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  <w:lang w:bidi="ar-EG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02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جزء الثاني</w:t>
      </w:r>
    </w:p>
    <w:p>
      <w:pPr>
        <w:pStyle w:val="Normal"/>
        <w:jc w:val="center"/>
        <w:rPr>
          <w:lang w:bidi="ar-EG"/>
        </w:rPr>
      </w:pPr>
      <w:r>
        <w:rPr>
          <w:color w:val="00008B"/>
          <w:sz w:val="48"/>
          <w:szCs w:val="48"/>
          <w:rtl w:val="true"/>
          <w:lang w:bidi="ar-EG"/>
        </w:rPr>
        <w:t>(</w:t>
      </w:r>
      <w:r>
        <w:rPr>
          <w:color w:val="00008B"/>
          <w:sz w:val="48"/>
          <w:sz w:val="48"/>
          <w:szCs w:val="48"/>
          <w:rtl w:val="true"/>
          <w:lang w:bidi="ar-EG"/>
        </w:rPr>
        <w:t>العقيدة</w:t>
      </w:r>
      <w:r>
        <w:rPr>
          <w:color w:val="00008B"/>
          <w:sz w:val="48"/>
          <w:szCs w:val="48"/>
          <w:rtl w:val="true"/>
          <w:lang w:bidi="ar-EG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28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توحيد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ربوبي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 أول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صل العلم الإلاهي ومبدأه عند الرسول والذين آمنو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تمهيد الأوائل وتقرير الدلائل ببيان أصل العلم والإي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 تكلم طائفة من المتكلمة والمتفلسفة والمتصوفة في قيام الممكن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واجب القد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يقال‏هذا أيضًا يقتض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صل الإثبات والنفي والحب والبغض هو شعور نفس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يمان هو أصل السعادة وهو قول القلب وعم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إن المنحرفين المشابهين للصاب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د تفرق الناس في هذا المقام الذي هو غاية مطالب العب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قيقة مذهب الاتحاد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يخ ع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ماعة اجتمعوا على أمور متنوعة في الفس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ي يدعي النبوة ويبيح الفاحشة اللوطية ويحرم النكاح فإنه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افرين وأخبث المرت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كتاب فصوص الح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لف والأئمة كفَّروا الجهمية لما قالوا‏‏ إنه في كل مك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تحادية ومن اعتذر عن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ور مذهبهم كاف في فسا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قيقة قول هؤلاء‏ أن وجود الكائنات هو عين وجود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 أصلهم على ثلاث مقال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ولهم إن وجود الأعيان نفس وجود الحق وعي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خالف فيه الصدر الرومي ابن عر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ما التلمساني ونحوه، فلا يفرق بين ماهية وو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علم أن هذه المقالات لا أعرفها لأحد من أمة قبل هؤل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ذهب هؤلاء الاتحادية مركب من ثلاث مو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لمساني أعظمهم كفرا لكنه أكفر من النصارى من وج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جه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جه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جه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جه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جه الخ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جه الساد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جه الس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جه الثا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جه التاس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جه العا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جه الحادي ع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ما ما حكي أن العالم بمجموعه حدقة عين الله هو عين الكفر وذلك من وج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ذكر بعض ألفاظ ابن عربي التي تبين مذه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قيقة قوله وسر مذهب ابن عرب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تفق المسلمون على أن كل أحد من الناس يؤخذ من قوله ويتر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عض ما يظهر به كفرهم وفساد قولهم وذلك من وج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اد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صول التي يعتمدها الاتحاد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عمت طائفة من هؤلاء الاتحادية أن فرعون كان مؤم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يخ عن أعمال تشتمل على الحلول والاتح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ا ما ذكره من قول ابن إسرائيل الأمر أمر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ؤال الجنيد عن التوح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ائ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وحيد لا لسان له والألسنة كلها لس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كتاب فصوص الح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فعال العباد مفعولة مخلوقة للّ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عليه أهل العلم والإيمان من الأولين والأخر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هو أن المؤمن لابد أن يقوم بقلبه من معرفة الله والمحبة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شبه الاتح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اء في أولياء الله الذين هم المتقون نوع من هذ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هذان المعنيان صحيحان ثاب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 يقع بعض من غلب عليه الحال في نوع من الحلول أو الاتح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ذا عرف الاتحاد المعين مما يشبه الحلول أو الاتح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غلط في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ما يشهد ربوبيته وتدبيره العالم المحيط وحكمته ورحمته فكذلك يش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هيته الع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هذا فيما يشبه الاتحاد أو الحلول في م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ما كفرهم بالمعبود فإذا كان لهم في بعض المخلوقات هو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ا اتحاد ذات العبد بذات الرب بل اتحادذات عبد بذات 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في كونه سبحانه والدًا لشيء أو متخذًا لشيء ولد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لاحدة‏‏ لا يقتصرون في كفرهم بالله على أنه ولد شيئا أو اتخذ ول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سالة شيخ الإسلام إلى نصر المنبج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خ الإسلام عن الحلاج‏ وفيمن قال‏ أنا أعتقد ما يعتقده الحلا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د على من قال إن الحلاج من أولياء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خ الإسلام عمن يقول إن ما ثم إلا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خ الإسلا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حديث فإن الله هو الدهر، فهل هذا موافق لما يقوله الاتحادية؟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  <w:r>
        <w:br w:type="page"/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وحيد الرب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حده والصلاة والسلام على من لا نبي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أَحْمَدُ بن تَيْمية ـ قدسَ اللَّ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وأشهد أن لا إله إلا اللّه وحده لا شريك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ًا عبده ورسوله، صلى اللّه عليه وعلى آله 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0" w:name="s2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عدة أ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مؤ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حاشية له أخرى على هذه القاع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عبد اللّه بن أحمد الخليدي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عتقاد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حمد الطبري، وهذا لعله ممن أدرك أحمد وغيره، قال الخليدي ف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ول الفرض الذي لا يسع المسلم جهله، ولا تنفعه الطاع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ى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اعة أهل الدن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كن معه معرفة و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لم إذا نظر في مخلوقات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ما خلق من عجائبه، مثل دوران الليل والنهار، والشمس والقمر، وتفكر في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بدئه ومنتهاه فتزيد معرفت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أَنفُسِكُمْ أَ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 نفسه عرف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عرف بالمخلوقات، بل المخلوقات كلها تعرف باللّه، لكن معرفته ت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ر في مخلوقات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بد الرحمن بن أبي حاتم عن ر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اللّه ب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له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اللّه بالعقل والإلهام فهو مبتدع، عرفنا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ذو النون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عرفت رب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ربي بر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ربي ما عرفت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عبد اللّه بن رو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ّه لولا اللّه ما اهتد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دقنــا ولا صلينـ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بين يدي النبي صلى الله عليه وسلم فلم ي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دل على صحة قول علم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عرف باللّه، والأشياء كلها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علق بما قد كتبته هنا، وبما كتبته في الجزء الذي بعد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ر أصل العلم والإيمان،والفرق بين المنهاج النبوي، والفلسفي، وما كتبته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أصل المعرفة فطري، وذكر الطريقة الكلامية والفلس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إسلام الأنصاري في أول اعتقاد أهل السنة، وما وقع عليه إجماع أهل ال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جب على العبد معرفة اللّه؛ لحديث معاذ لما قال ل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قدم على قوم أهل كتاب، فليكن أول ما تدعوهم إليه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ّه،فإذا عرفوا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م أن اللّه افترض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أن معرفة اللّه و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ه إنما يجب، ويسمع، ويلزم بالبلاغ، ويحصل ب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 عن ابن عباس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عرفت رب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دينه بالقياس، لم يزل دهره في التباس، ظاعنًا في الاعوجاج،زائغ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اج،أعرفه بما عرف به نفسه،وأصفه بما وصف به نفس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ل العلم الإلهي، ومبدأه، ودليله الأول، عند الذين آم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ّه ورسوله، وعند الرس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حي اللّه إلي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اتم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شهدوا أن لا إله إلا اللْ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 رسول اللّه، فإذا فعلوا ذلك عصموا مني دماءهم وأموالهم إلا ب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ّه تعال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ضَل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مَا أَضِلُّ عَلَى نَفْسِي وَإِنِ اهْتَدَيْتُ فَبِمَا يُوحِي إِلَ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 ِِ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hyperlink r:id="rId5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جَدَكَ ضَال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hyperlink r:id="rId6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نَقُصُّ عَ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َ الْقَصَصِ بِمَا أَوْحَيْنَا إِلَيْكَ هَـذَا الْقُرْآنَ وَإِن كُنت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هِ لَمِنَ الْغَا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كان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افلين، وقال ‏</w:t>
      </w:r>
      <w:hyperlink r:id="rId7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وْحَيْنَا إِلَيْكَ رُوحًا مِّنْ أَمْرِنَا مَا كُ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رِي مَا الْكِتَابُ وَلَا الْإِيمَانُ وَلَكِن جَعَلْنَاهُ نُورًا نَّه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مَنْ نَّشَاء مِنْ عِبَاد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ى في خطبة عمر لما توفى النبي صلى الله عليه وسلم ـ كلام معنا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هدى نبيكم بهذا القرآن فاستمسكوا به فإ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ير الحجة في القرآن بالرس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hyperlink r:id="rId8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ئَلاَّ ي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عَلَى اللّهِ حُجَّةٌ بَعْدَ الرُّسُ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hyperlink r:id="rId9">
        <w:bookmarkStart w:id="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َّا مُعَذِّبِينَ حَتَّى نَبْعَثَ رَس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">
        <w:bookmarkStart w:id="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ا أَهْلَكْنَاهُم بِعَذَابٍ مِّن قَبْلِهِ لَقَالُوا رَبَّنَا لَوْ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تَ إِلَيْنَا رَسُولًا فَنَتَّبِعَ آيَات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رَبُّكَ مُهْلِكَ الْقُرَى حَتَّى يَبْعَثَ فِي أُمّ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">
        <w:bookmarkStart w:id="1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مَا أُلْقِيَ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ْجٌ سَأَلَهُمْ خَزَنَتُهَا أَلَمْ يَأْتِكُمْ نَذ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">
        <w:bookmarkStart w:id="1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ِيقَ الَّذِينَ كَفَرُوا إِلَى جَهَنَّمَ زُمَرًا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ؤُوهَا فُتِحَتْ أَبْوَابُهَا وَقَالَ لَهُمْ خَزَنَتُهَا أ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كُمْ رُسُلٌ 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">
        <w:bookmarkStart w:id="12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مَعْش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نِّ وَالْإِن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طائفة من أئمة المصنفين للسنن على الأبواب، إذا 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صناف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ؤوها بأصل العلم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بتدأ البخاري صحيحه ببد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 ونزوله، فأخبر عن صفة نزول العلم والإيمان على الرسول أولا، ثم أتبعه ب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ذي هو الإقرار بما جاء به، ثم بكتاب العلم الذي هو معرفة ما جاء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تبه الترتيب الحق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مام أبو محمد الدارمي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بدلائل النبوة، وذكر في ذلك طرف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رجلان أفضل ب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، والترمذي ونحوهما، ولهذا كان أحمد بن حنبل يعظم هذين ونحوهما؛ لأنهم فقه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صولا وفر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أصل العلم والهدى هو الإيمان بالرسالة المتضمنة ل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، كان ذكره طريق الهداية بالرسالة ـ التي هي القرآن، وما جاءت به الرس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جدً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13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الْكِتَابُ لاَ رَيْبَ فِيهِ هُد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">
        <w:bookmarkStart w:id="14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َا بَي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نَّاسِ وَهُدًى وَمَوْعِظَةٌ لّ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">
        <w:bookmarkStart w:id="15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ـذَا الْقُرْآنَ يِهْدِي لِلَّتِي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ْو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">
        <w:bookmarkStart w:id="16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َ التَّوْر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إِنج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ُ هُدًى لّ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">
        <w:bookmarkStart w:id="17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 أَنزَلْنَاهُ إِلَيْكَ لِتُخْرِجَ النَّاس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ُلُمَاتِ إِلَى النُّورِ بِإِذْنِ رَبِّهِ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">
        <w:bookmarkStart w:id="18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 يَأْتِيَنَّكُم مِّنِّي هُدًى فَمَنِ اتَّبَعَ هُدَا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يَضِلُّ وَلَا يَش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عْرَضَ عَن ذِكْرِي فَإِنّ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ِيشَةً ضَنكًا وَنَحْشُرُهُ يَوْمَ الْقِيَامَةِ أَعْ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9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كَ لَتَهْدِي 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20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يْفَ تَكْف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ُمْ تُتْلَى عَلَيْكُمْ آيَاتُ اللّهِ وَفِ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م أن آيات اللّه والرسول تمنع الكفر، و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الهداية،والفلاح للمؤمنين دون غيرهم ملء القرآن،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21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دًى لّ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ؤْمِنُونَ بِالْغَي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 الذين كفروا، والذين نافقو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">
        <w:bookmarkStart w:id="22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صْ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َ لَفِي خُسْ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َّذِينَ آمَنُوا وَ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23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رَدَدْنَاهُ أَسْف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َّذِينَ آمَنُوا وَ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 على النوع كله، والأمة الإنسانية جميعها، بالخسارة، والسف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غاية، إلا المؤمنين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عل أهل الجنة هم أهل الإيمان،وأهل النار هم أهل الكفر،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ّه من الآيات، حتى صار ذلك معلوما علما شائعًا، متواترًا، اضطراريا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عند كل من بلغته رس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ط السعادة مع إصلاح العمل به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24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عَمِلَ صَالِ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ذَكَرٍ أَوْ أُنثَى وَهُوَ مُؤْمِنٌ فَلَنُحْيِيَنَّهُ حَيَا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يِّب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">
        <w:bookmarkStart w:id="25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رَادَ الآخِر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عَى لَهَا سَعْيَهَا وَهُوَ مُؤْمِنٌ فَأُولَئِكَ كَانَ سَعْيُ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شْك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ط الأعمال الصالحة بزواله،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">
        <w:bookmarkStart w:id="26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ُهُمْ كَسَرَابٍ بِقِيع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">
        <w:bookmarkStart w:id="27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ث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 بِرَبِّهِمْ أَعْمَالُهُمْ كَرَمَا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28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مَا يُنفِقُونَ فِي هِـذِهِ الْحَيَاةِ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ثَلِ رِيحٍ فِيهَا صِرٌّ أَصَابَتْ حَرْثَ قَو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29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ِمْنَا إِلَى مَا عَمِلُوا مِنْ عَمَلٍ فَجَع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بَاء مَّنث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حال جميع الأمم المهتدية أنهم كذلك،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">
        <w:bookmarkStart w:id="30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َادُواْ وَالنَّصَارَى وَالصَّابِئِينَ مَنْ آمَنَ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وَعَمِلَ صَالِح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مر أهل العقل بتدبره، وأهل السمع بسمعه، فدعا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ر، والتفكير، والتذكر، والعقل، والفهم، وإلى الاستماع، والإبصار، والإص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ثر بالوَجَل والبكاء وغير ذلك، 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كان الإقرار بالصانع فطر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فطرة تتضمن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، والإنابة إليه، وهو معنى لا إله إلا اللّه، فإن الإله هو الذي يعرف وي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ت هذا المعنى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قصود ب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ل العباد إلى ما خلقوا له م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م،وحده لا شريك له،والعبادة أصلها عبادة القلب،المستتبع للجوارح،فإن القل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والأعضاء جن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ضغة الذي إذا صلحت صلح لها سائر الجسد،وإذا فس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لها سائر 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لك بعلمه،وحاله كان هذا الأصل الذي هو عباد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فته،ومحبته،هو أصل الدعوة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">
        <w:bookmarkStart w:id="31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ـ بعد أن صنف الخلق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، وكافر، ومنافق ـ فقا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">
        <w:bookmarkStart w:id="32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نَّاسُ اعْبُدُواْ رَبَّكُمُ الَّذِي خَلَقَكُمْ وَالَّذِي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ُمْ لَعَلَّكُمْ 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آل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تضمن نعمته، وقدرته، ثم أتبع ذلك بتقريره النبو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33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ُنتُمْ فِي رَيْ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مَّا نَزَّلْنَا عَلَى عَبْد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 يستحسن مثل هذا التأليف، ويستعظمه حيث قررت الربوبي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، ويظن أن هذا موافق لطريقته الكلامية في نظره في القضايا العقليات، أ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 الربوبية، ثم تقرير النبوة، ثم تلقى السمعيات من النبوة كما هي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الكلامية للمعتزلة، والكرَّامية، والكُلاَّبية، والأ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ل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في إثبات الصانع أولا بناء على حدوث العالم، ثم إثبات صفاته نفيا وإثبا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س العقلي ـ على ما بينهم فيه من اتفاق و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في المسائل، وإ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ئل ـ ثم بعد ذلك يتكلمون في السمعيات، من المعاد، والثواب والعقاب، و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ضيل، والإيمان بطريق 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مدة الكلام عندهم، ومعظ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لك القضايا التي يسم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ات، وهي أصول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نوها علي مقاي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لزم رد كثير م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فلحقهم الذم من جهة ضعف المقاييس التي بنوا عليها، ومن جهة ردهم ل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بنوا على هذه العقليات القياسية الأصول العلمية، دون العمل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بنوا عليها الأصول العلمية والعملية، كالمعتزلة،حتى إ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ن القدر المشترك في الأفعال بين اللّه وبين عباده، فما حسن من اللّه 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وما قبح من العبد قبح من اللّه، ولهذا سماهم الناس مشبهة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هؤلاء هم المتكلمة المذمومون عند السلف؛ لكثرة بن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على القياس الفاسد الكلامي، وردهم لما جاء ب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ون لما شاركوهم في بعض ذلك،لحقهم من الذم، والعيب، ب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وهم فيه، وهو موافقتهم في كثير من دلائلهم، التي يزعمون أنهم يقررون بها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الإيمان، وفي طائفة من مسائلهم التي يخالفون بها السنن والآثار، و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قل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غرض هنا تفصيل أحوالهم، فإنا قد كتبنا فيه أشياء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هنا أن طريقة القرآن جاءت في أصول الدين، وفروعه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ئل والمسائل ـ بأكمل المناه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 يظن أنه بطريقته ـ التي انفرد ب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فق طريقة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في إثبات الربوبية، وتارة في إثبات الوحدانية، وتارة في إثبات النبوة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ثبات المعاد، وهو مخطئ في كثير من ذلك، أو أك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أخطأ المتكلم في ظنه أن طريقة القرآن توافق طريق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ثبات الصانع في القرآن بنفس آياته، التي يستلزم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علم به، كاستلزام العلم بالشعاع، العلم بالشمس، من غير احتياج إلى قياس ك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حدَث فلابد له من محدِث، أو كل ممكن فلابد له من مرجح، أو كل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لها من علة غائية،أو فاعلية، ومن غير احتياج إلى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لافتق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انع هل هو الحدوث فق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تقوله المعتز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لإم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ه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تبون عليه أن الثاني حال باقية مفتقر إلى الصانع، على القول الثان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أول، فإنى قد بسطت هذا الموضع في غير هذا المكان،وبينت ما هو الحق، من أ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وات المخلوقة مفتقرة إلى الصانع، وأن فقرها وحاجتها إليه وصف ذاتي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المخلوقة، كما أن الغنى وصف ذاتي للرب الخالق، وأنه لا علة لهذا الافت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فس الماهية، وعين الإنيةِ، كما أنه لا علة لغناه غير نفس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ة لفقرها، وغناه؛ إذ ليس لكل أمر علة، ف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لوجوده، وغناه، لا علة لعدمها إذا لم يشأ كونها، ولا لفقرها إليه إذ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، وإن شئت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هذا الفقر، وهذا ا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ذات، 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أن الإنسان يعلم فقر نفسه، وحاجتها إلى خالقه،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طر بباله أنها ممكنة، والممكن الذي يقبل الوجود، والعدم، أو أنها مح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دث المسبوق بالعدم، بل قد يشك في قدمها، أو يعتقده، وهو يعلم فقرها، وحاج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بارئها، فلو لم يكن للفقر إلي الصانع علة إلا الإمكان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ث، لم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فقر إليه، حتى تعلم هذه العلة؛ إذ لا دليل عندهم على الحاجة إلى الم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العلم بنفس الذوات المفتقرة، والإنيات المضطرة توج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جتها إلى بارئها، وفقرها إليه، ولهذا سماها اللّه 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مقا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فتقرة إلى المؤثر الموجب أو المحدث ل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فتقر إلى المؤ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، أو المحدث، فلاب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لام صحيح في نفسه، لكن ليس الطريق مفتقرا إليه، وفيه طول وعقبات، ت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ا المقا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م بفقرها غير مفتقر إلى دليل على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أو حد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ونها مفتقرة إليه غير مفتقر إلى أن يست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اس ك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كل ممكن فلابد له من موجب، وكل محدث فلابد له من محدث؛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له يمتنع أن تكون دونه أو أن تكون غير آ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 بفطرته يعلم ذلك، وإن لم يخطر بقلبه وصف الإمكان والحد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صف الإمكان، والحدوث، لا يجب أن يعتبره القلب لا في فقر ذواته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ا آية لباريها، وإن كانا وصفين ثا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أيضا دليل صحيح، لكن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ات آية لعين خالقها الذي ليس كمثله شىء، بحيث لا يمكن أن يقع شرك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نا كل ممكن فله مرجح، وكل محدث فله محدث، فإن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، ومرجح، وهو وصف كلي يقبل الشركة، ولهذا القياس العقلي لا يدل على تعيين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كلي المطلق فلابد إذًا من ال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ياس دليل على وصفية 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ذا استدل على الصانع بوصف إمكانها، أو حدوثها، أو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،لم يفتقر ذلك إلى قياس كلي،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حدث فلابد له من محدث، أو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 فلابد له من مرجح، فضلا عن تقرير هاتين المقدمتين، بل علم القلب بافتقا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، وهذا المحدث، كعلمه بافتقار هذا الممكن، وهذا 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العلم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ات مستفادًا من العلم الكلي الشامل لها، بل قد يكون العلم بحكم الم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قبل العلم بالحكم الكلي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علم بأن العشرة ضعف الخمسة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ًا على العلم بأن كل عدد له نصفية، فهو ضعف نص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جاء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">
        <w:bookmarkStart w:id="34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خُلِقُو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ِ شَيْءٍ أَمْ هُمُ الْخَال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معتها أحسست بفؤادي قد تص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ستفهام إنكار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و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مبدع‏؟‏ فهم يعلمون أنهم لم يكونوا من غير مكوِّن، ويعلمون أنهم لم يكوِّ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هم، وعلمهم بحكم أنفسهم معلوم بالفطرة بنفسه، لا يحتاج أن يستدل عليه ب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ئن محدَث، أو كل ممكن لا يوجد بنفسه، ولا يوجد من غير موجِد، وإن كانت هذه ال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، النوعية، صادقة، لكن العلم بتلك المعينة الخاصة، إن لم يكن سابقًا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تأخرًا عنها، ولا دونها في الج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ت هذا المعنى في غير هذا الموضع، وذكرت دعوة الأنبي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لام ـ أنه جاء بالطريق الفطرية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">
        <w:bookmarkStart w:id="35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ِي اللّهِ شَك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طِرِ السَّمَاوَاتِ وَ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8">
        <w:bookmarkStart w:id="36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37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ُمُ الَّذِي خَلَقَكُمْ وَالَّذِينَ مِن قَبْلِكُمْ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جَعَلَ لَكُمُ ال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َاش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بين أن نفس هذه الذوات آية لله،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نا إليه أولًا من غير حاجة إلى ذينك المقامين، ولما وبخهم بيَّن حاجت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بنفوسهم، من غير أن تحتاج إلى مقدمة 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فيها وسائر أفرادها سواء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و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قررته مبسوطًا في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جه 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مفارقة الطريقة القرآنية الكلام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عبادته التي هي كمال النفوس، وصلاحها، وغايتها، ونهايتها، لم يقتصر على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ه، كما هو غاية الطريقة الكلامية، فلا وافقوا لا في الوسائل،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، فإن الوسيلة القرآنية قد أشرنا إلى أنها فطرية قريبة، موصلة إلى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، وتلك قياسية بعيدة، ولا توصل إلا إلى نوع المقصود، لا إلى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قاصد، فالقرآن أخبر بالعلم به والعمل له، فجمع بين ق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العلمية، والعم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ة، والحركية، الإرادية الإدراك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م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ة، والعملية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ْبُدُواْ رَبَّكُ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فيها من معرفته، والإنابة إليه، والتذلل له، والافتقار إليه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ة الكلامية، إنما تفيد مجرد الإقرار، والاعتراف ب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حصل من غير عبادة وإنابة كان وبالا على صاحبه، وشقاء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الناس عذابً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لم ينفع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بليس اللعين، فإنه معترف بربه، مُقِرٌّ بوجوده، لكن لما لم يعبد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أشقياء، وكل من شقى فباتباع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">
        <w:bookmarkStart w:id="38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مْلَأَنَّ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َ وَمِمَّن تَبِعَكَ مِنْه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ملأ جهنم منه ومن أتباعه، مع أنه معترف بالرب، 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ه، وإنما أبى واستكبر عن الطاعة، والعبادة، والقوة العلمية مع العملية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، والغاية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لا عمل كالشجر بلا ثمر، والمراد بالعمل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قلب الذي هو إنابته إلى اللّه، وخشيته له، حتى يكون عابد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ل والكتب المنزلة أمرت بهذا وأوجبته، بل هو رأس الدع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ها، وأصلها، والطريقة السماعية العملية الصوتية المنحرفة توافق على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ي، لكن لا بعلم، بل بصوت مجرد أو بشعر مهيج، أو بوصف حب 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الكلامية فيها علم ناقص بلا عمل، فهذه الطريقة فيها عمل ناقص بلا 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ة النبوية، القرآنية السنية الجماعية فيها العلم والعمل ك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تحة دعوة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">
        <w:bookmarkStart w:id="39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ْ رَبَّكُمُ الَّذِي خَلَقَكُمْ وَالَّذِي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تل الناس حتى يشهدوا أن لا إله إلا اللّه، وأن محمدًا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إقرار به، وعبادته وحده، فإن الإله هو المعبود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شهدوا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إلا اللّه، فإن اسم اللّه أدل على مقصود العبادة له، التي لها خلق الخلق، 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أتي قومًا من أهل الكتاب، فليكن 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هم إليه شهادة أن لا إله إلا اللّه، وأن محمدً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نوح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bookmarkStart w:id="40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 اللَّهَ وَاتَّقُوهُ وَأَطِيع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في سورة الأعراف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">
        <w:bookmarkStart w:id="41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 كُلِّ أُمَّةٍ رَّسُولًا أَنِ ا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اجْتَنِبُواْ 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">
        <w:bookmarkStart w:id="42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رُّسُلُ كُلُوا مِنَ الطَّيِّبَاتِ وَاعْمَلُوا صَالِحًا إِنِّي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مَلُونَ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هَذِهِ أُمَّتُكُمْ أُمَّةً وَاحِدَةً وَ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ُمْ فَاتَّق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">
        <w:bookmarkStart w:id="43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إِيلَا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َيْشٍ إِيلَافِهِمْ رِحْلَةَ الشِّتَاء وَالصَّيْفِ فَلْيَعْبُدُوا رَبَّ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أَطْعَمَهُم مِّن جُوعٍ وَآمَنَه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وْ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">
        <w:bookmarkStart w:id="44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ُمِرْتُ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بُدَ رَبَّ هَذِهِ الْبَلْدَةِ الَّذِي حَرَّمَهَا وَلَهُ كُ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">
        <w:bookmarkStart w:id="45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أَعْبُدُ مَا 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تُمْ عَابِد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bookmarkStart w:id="46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 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bookmarkStart w:id="47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يْهِ 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">
        <w:bookmarkStart w:id="48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اصْطَب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عِبَادَتِهِ هَلْ تَعْلَمُ لَهُ سَم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">
        <w:bookmarkStart w:id="49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ِرُوا إِلَّا لِيَعْبُدُوا اللَّهَ مُخْلِصِينَ لَهُ الد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نَف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شيخ الإسلام أحمد بن تيمية ـ قدس اللّ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50" w:name="s3"/>
      <w:bookmarkEnd w:id="50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تمهيد الأوائل، وتقرير الدل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بيان وتحرير أصل العلم والإيمان، كما قد كتبته أولا في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علم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كتبه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الفرق بين المنهاج النبوي، الإيم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ي، الصلاحي، والمنهاج الصابئ الفلسفي، وما تشعب عنه من المنهاج الكل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ي، المخالف لسبيل الأنبياء وس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أن الأنب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م 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الناس إلى عبادة اللّه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ب واللسان، وعبادته متضمنة لمعرفته، و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 علمهم وعملهم هو العلم باللّه،والعمل للّه، وذلك فطري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ته في غير هذا الموضع، في موضعين أو ثلاثة، وبينت أن أصل العلم الإلهي فط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ي، وأنه أشد رسوخًا في النفوس من مبدأ العلم الرياضي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حد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، ومبدأ العلم الطبيعي،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س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في مكانين؛ ل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 أسماء قد تعرض عنها أكثر الفطر، وأما العلم الإلهي، فما يتصور أن تعرض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له موضع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هو الأول الذ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ئنات، والآخر الذي إليه تصير الحادثات،فهو الأصل الجامع،فالعلم به أصل كل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معه، وذكره أصل كل كلام وجامعه، والعمل له أصل كل عمل وجا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خلق 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معرفة ربهم و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صل لهم ذلك، فما سواه إما فضل نافع وإما فض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افعة، وإما أمر م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العلم به، تتشعب أنواع العلوم، ومن عبادته وقصده، تتشعب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 الصالحة، والقلب بعبادته والاستعانة به معتصم مستمسك، قد لجأ إلى ركن وث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صم بالدليل الهادي، والبرهان الوثيق، فلا يزال إما في زيادة العلم و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في السلامة عن الجهل و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جاءت النصوص الإلهية، في أنه بالإيمان يخرج الناس من الظ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ور، وضرب مثل المؤمن ـ وهو المقر بربه علمًا، وعملا ـ بالحي، والبص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يع، والنور، والظ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مثل الكافر بالميت،والأعمى، والأصم، والظلمة، والح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 الوسواس الخ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إذا ذكر اللّه خنس، وإذا غفل عن ذك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بذلك أن ذكر اللّه أصل لدفع الوسواس الذي هو مبدأ كل كفر وجهل، وف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2">
        <w:bookmarkStart w:id="51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بَادِي لَيْسَ لَكَ عَلَيْهِمْ سُلْط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bookmarkStart w:id="52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يْس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ٌ عَلَى الَّذِينَ آمَنُواْ وَعَلَى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كّ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4">
        <w:bookmarkStart w:id="53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تَص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فَقَدْ هُدِيَ 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دعاء الذي علمه الإمام أحمد ل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ليل الحيا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ني على طريق الصادقين، واجعلني من عبادك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عامة أهل الس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غيرهم على أن اللّه يسمى دليلا، ومنع ابن عقيل، وكثير من أصحاب الأشعر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 دليلا؛ لاعتقادهم أن الدليل هو ما يستدل به، وأن اللّه هو الدال، و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ه بحسب ما غلب في عرف استعمالهم من الفرق بين الدال، و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ليل معدول عن الدال، وهو ما يؤكد فيه صفة الدل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دليل دال، وليس كل دال دليلًا، وليس هو من أسماء الآلات التي يفعل به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ل ليس من أبنية الآلات كمِفْعَل، ومِفْع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ي ما يستدل به من الأقوال والأفعال والأجسام أدلة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دل من يستدل بها، كما يخبر عنها بأنها تهدي، وترشد، وتعرف، وتعلم، وت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يب، وتحكم، وتفتى، و تقص، وتشهد، وإن لم يكن لها في ذلك قصد وإرادة، ولا 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دراك كما هو مشهور في الكلام العرب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ذكروه من الفرق والتخصيص ل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كان الدليل من أسماء الآلات التي يفعل بها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روى عنه نبيه في عبده ال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 يسمع وبي يب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 يعقل، وبي ينطق، وبي يبطش، وبي يس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نت باللّه واعت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ا سوى اللّه من ال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، والصفات،ي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سواء كانت حية أو لم تكن، بل ويستدل بالمعدوم، فلأن يستدل بالحي القيوم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ى، على أن الذي في الدعاء ال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ليل الحياري دلني علي طريق الصاد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ني من عبادك الصالحين، يقتضى أن تسميته دليلا باعتبار أنه دال لعباد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أنه يستدل به، كما قد يستدل بما لا يقصد الدلالة والهداية، من الأع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ل، و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أسمائه الهادي، وقد ج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؛ ولهذا يذكر عن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الأشياء بربي،ولم أعرف ربي ب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دلي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 كل شىء، وإن كان كل شى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ئلا يعذب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رب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دينه بالقياس لم يزل دهره في التباس، خارج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اج، ظاعنا في الاعوجاج، عرفته بما عرف به نفسه، ووصفته بما وصف ب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معرفة القلب حصلت بتعريف اللّه، وهو نور الإيمان، وأن وصف اللسان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اللّه، وهو نو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 ل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ائتنا ببراهين فقلت 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ى يقوم على البرهان بره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العارف ل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عندنا واردات ترد على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ز النفوس عن ردها، فأجابه بأنه ضر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إسماعيل الكوراني للشيخ ا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عرف ب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عرف إلينا فعرف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وب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كلام هذين الشيخين فيه إشارة إلى الطريقة العبادية،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ت علي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حق، الحي، القيوم، الذي هو رب كل شىء ومليكه،ومؤص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، ومسبب كل سبب وعلة، هو الدليل والبرهان والأول والأصل، الذي يستدل به ال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زع إليه، ويرد جميع الأواخر إليه في العلم، كان ذلك سبيل الهدى وطريقه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والحركات لما كان اللّه مصدرها، وإليه مرجعها كان المتوكل عليه في عم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أنه لا حول ولا قوة إلا باللّه مؤيدًا منص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اع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هو الهادي وهو النصير،‏</w:t>
      </w:r>
      <w:hyperlink r:id="rId55">
        <w:bookmarkStart w:id="54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فَى بِ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دِيًا وَن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علم فلابد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ية، وكل عمل فلابد له من 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واج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هو أصل كل هداية وعلم، وأص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ة وقوة، ولا يستهدي العبد إلا إياه، ولا يستنصر إل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لما كان مخلوقًا مربوبا، مفطورًا، مصنوعا، عاد في علمه و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القه، وفاطره، وربه، وصانعه، فصار ذلك ترتيبًا مطابقًا للحق، وتأليفًا مواف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قيقة؛ إذ بناء الفرع على الأصل، وتقديم الأصل على الفرع هو الحق، فهذه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، الموافقة لفطرة اللّه وخلقته ولكتابه و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مسلم عن عائشة أن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قام إلي صلاة الل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رب جبرائيل، وميكائيل، وإسرافيل، ف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، عالم الغيب والشهادة، أنت تحكم بين عبادك فيما كانوا فيه يختلف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دني لما اختلف فيه من الحق بإذنك، إنك تهدي من تشاء إلى 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ريقة الفلسفية الكلامية، فإنهم ابتدؤوا بنفوسهم، فجعلوه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ذي يفرعون عليه، والأساس الذي يبنون عليه، فتكلموا في إدراكهم ل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كون بالحس، وتارة بالعقل، وتارة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العلوم الحسية، والبديهية ونحوها،هي الأصل الذي لا يحصل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عموا أنهم إنما يدركون بذلك الأمور القريبة منهم،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ية والحسابية، والأخلاق، فجعلوا هذه الثلاثة هي الأص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بنو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علوم، ولهذا يمثلون ذلك في أصول العلم والكلام، بأن الواحد نصف الاثنين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لا يكون في مكانين، وأن الضدين ـ كالسواد والبياض ـ لا يجت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فنان 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خلاق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ان العلم، والعدل، والعفة، والشج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هور الفلاسفة والمتكلمين، يجعلونها من الأصول، لكنها من الأصول العامة،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علها من الأصول، بل يجعلها من الفروع، التي تفتقر إلي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ة، المنتصرين للسنة في تأويل القدر، فكان الذي أصلوه واتفقوا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، أمر قليل الفائدة، نزر الجدوى، وهو الأمور السف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صعدوا من هذه المقدمات، والدلائل إلى الأمور العلوية ف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تكلمة المتبعون للنبوات، فغرضهم في الغالب إنما هو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نع العالم، والصفات التي بها تثبت النبوة على طريقهم، ثم إذا أثبتوا النب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وا منها السمعيات وهي الكتاب، والسنة، والإجماع، وفرو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فلسفة، فهم في الغالب يتوسعون في الأمور الطبي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ازمها، ثم يصعدون إلى الأفلاك وأح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تألهون منهم يصعدون إلى واج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، وإلى العقول والنف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ثبت واجب الوجود ابتداء من جهة أن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فيه من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رق فيها فساد كثير من جهة الوسائل، و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حاص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 التعب الكثير، والسل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قليل، فهي لحم جمل غث، على رأس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، لا سهل فيرتقى، ولا سمين فين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يفوت بها من المقاصد ال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مودة ما لا ينضبط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سائل، فإن هذه الطرق كثيرة المقدمات، ينقطع السالكو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ثيرا قبل الوصول، ومقدماتها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شتبهة يقع النزاع فيها، وإما خ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كها إلا الأذك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تفق منهم اثنان رئيسان على جميع مقدمات دليل إلا ناد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رئيس من رؤساء الفلاسفة والمتكلمين له طريقة في الاستدلال، تخالف طريقة ال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بحيث يقدح كل من أتباع أحدهما في طريقة الآخر، ويعتقد كل منهما أن اللّ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إلا بطريقته، وإن كان جمهور أهل الملة، بل عامة السلف يخالفون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الب المتكلمين يعتقدون أن اللّه لا يعرف إلا ب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 العالم، ثم الاستدلال بذلك على محدثه، ثم لهم في إثبات حدوثه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ون بحدوث الأعراض، وهي صفات 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قدرية من المعتزلة وغيرهم يعتق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ثبات الصانع، والنبوة لا يمكن إلا بعد اعتقا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د هو المحدث لأفع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انتقض الدليل، ونحو ذلك من الأصول التي يخالفهم فيها جمهو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هؤلاء المتكلمين المستدلين على حدوث الأجسام بحدوث الحرك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هذا هو الدليل على نفي ما دل عليه ظاهر السمعيات، من أن اللّه يجيء، و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وغيرهم يجعلون هذا هو الدليل على أن اللّه ليس له صف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 ولا قدرة، ولا عزة، ولا رحمة، ولا غير ذلك؛ لأن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زعم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ض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 المو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كثر المصنفين في الفلس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بن س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ئ بالمنطق، ثم الطبي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اضي، أو لا ي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تقل إلى ما عنده من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د المصنف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يبتدؤون بمقدماته ف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نظر والعلم، والدل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ط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تقلون إلى حدوث العالم، وإثبات م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نتقل إلى تقسيم المعلومات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، والمعد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ظر في الوجود وأقسامه، كما قد يفعله الفيلسوف في أول العلم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نبياء فأول دع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ّ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رف الغزالي بأن طريق الصوفية هو الغاية؛ لأنهم يطه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مما سوى اللّه، ويملؤونه بذكر اللّه، وهذا مبدأ دعوة الرسول، لكن الص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يس معه الأثارة النبوية مفصلة، يستفيد بها إيمانا مجملا، بخلاف صاحب الأث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، فإن المعرفة عنده مف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طرق العلم والعمل، ليتميز لك طري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إيمان من طريق أهل البدعة والنفاق، وطريق العلم والعرفان، من طريق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شيخ الإسلام أحمد بن تيم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س اللّ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55" w:name="s4"/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د تكلم طائفة من المتكلمة، والمتفلسفة، والمتصوفة في قيام الممكن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حدثات، بالواجب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معنى حق، فإن اللّه رب 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يكه، لكن يستشهدون على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">
        <w:bookmarkStart w:id="56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شَيْءٍ هَالِك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ى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مكن هو باعتبار ذاته هالك، أو هو عدم محض، ونفى صرف، وإنما له الوجود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، فهو هالك باعتبار ذاته، موجود بوجه ربه، أي من جهته هو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قد يخرج منها إلى مذهب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ية، والحلو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الوجه هو وجود الكائنات، ووجه اللّه هو وجوده، فيكون وجوده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ائنات، لا يميز بين الوجود الواجب، والوجود المم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قول ابن عربي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َبْعِين ونحو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زم لمن جعل وجوده وجودًا مطلقًا، لا يتميز بحقيقة تخ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اء جعله وجودًا مطلقا بشرط الإطل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يزعم ابن سينا ونحوه من المتفلس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وجودًا مطلقا لا بشرط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ه الاتح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 يسلمون من القواعد العقل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هو يعلم بضرورة العقل 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كون الموج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شرط الإطل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جوده في الأذهان لا في الأعيان ك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بشرط الإطلاق، والإنسان المطلق بشرط الإطلاق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طل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، ليس له حقيقة، غير الوجود العيني، والذهني، ليس في الأعيان الموجودة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، سوى أعيانها، كما ليس في هذا الإنسان، وهذا الإنسان إنسان مطلق وراء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، فيكون وجود الرب على الأول ذهني وعلى الثاني نفس وجود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جهمية من المتقدمين، والمتأخرين، لا يخرج عن هذين القو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قيقة التعطيل، لكن هم يثبتونه أيضا، فيجمعون بين النفي والإثبات، فيبق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رة؛ ولهذا يجعلون الحيرة منتهى المعرفة، ويروون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 مكذوبا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َمكم باللّه أشدكم 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زدني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ون بين النقيضين ملتزمين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قرامطة الباطنية، والاتحادية، وهو لازم لقول 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، وإن لم يصرح هؤلاء بالتزامه؛ بخلاف الباطنية، والاتحادية من المتص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صرحون بالتزامه، ويذكرون ذلك عن الحل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 وجود الخالق هو وجود المخلوق؛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صريح باتفاق أهل الإيمان، وهو من أبطل الباطل في بديهة عقل كل إنسان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حلوه يزعمون أنه غاية التحقيق والعرفان، وهذا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المخلوق لا وجود له، إلا من الخالق ـ سبحانه ـ فهذا ح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ميع الكائنات، هو خالقها، وربها، ومليكها، لا يكون شيء إلا بقدرته، و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ه، هو خالق كل شيء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كلام هنا في تفسير الآية بهذا، فإن المعاني تنقسم إلى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فسر به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و الذي دل عليه القرآن فسر به، وإلا فليس كل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يفسر به اللفظ لمجرد مناسبة، كالمناسبة التي بين الرؤيا والتعبير،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عن وجوه دلالة اللفظ، كما تفعله القرامطة والباطنية؛ إذ دلالة اللفظ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سم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كون اللفظ مستعملا في ذلك المعنى بحيث قد دل على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لا يكتفي في ذلك بمجرد أن يصلح وضع اللفظ لذلك المعنى؛ إذ الألفاظ التي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ها للمعاني ولم توضع لها لا يحصي عددها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 من يعتبر المنا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لفظ والمعنى كقول طائفة من أهل الكلام والبيان، وأما عند من ل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ة فكل لفظ يصلح وضعه لكل معنى، لاسيما إذا علم أن اللفظ موضوع لمعن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مل فيه، فحمله على غير ذلك لمجرد المناسبة كذب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 مخالفًا لما علم من الشريعة، فهو دأب القرامطة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خالفًا فهو حال كثير من جهال الوعاظ، والمتصوفة الذين يقولون بإشارات 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ف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نصا ولا قياسا، وأما أرباب الإشارات الذين يثبتون ما دل اللفظ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المعنى المشار إليه مفهوما من جهة القياس والاعتبار فحالهم كحال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بالقياس، والاعتبار، وهذا حق إذا كان قياسا صحيحا لا فاسدا، واعتب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ًا، لا منحر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قصود هنا الكلام في تفسير الآية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و مأثور ومنقول عمن قاله من السلف، والمفسرين، من أ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ه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أريد به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سن من ذلك التفسير المحدث، بل لا يجوز تفسير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تفسير المحدث، وهذا يبين بوجوه، بعضها يشير إلى الرجحان، وبعضها يش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هالك إلا من جهته، إلا من وجهه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ن ثم أشياء تهلك إلا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يد بوجهه وجو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ى أن كل ما سوي وجوده هالك، فيقتضي أن تكون المخلوقات ها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ا على قول الاتح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ندهم ما ثم إلا وجود واحد، فلا ي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سوي وجوده هالك؛ إذ ما ثم شيء يخبر عنه بأنه سوى وجوده، إذ أصل مذه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سوى، والغير في نفس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م ب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ه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 الذي لا وجود له من جهته، فيكو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ليس وجوده من نفس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لفظ الهالك في الشيء الموجود المخلوق لأجل أن 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ه لا من نفسه، لا يعرف في اللغة لا حقيقة ولا مجا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قد فرق في اسم الهلاك بين شيء و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bookmarkStart w:id="57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ِ امْرُؤ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َكَ لَيْسَ لَهُ وَل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bookmarkStart w:id="58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لْ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يْدِيكُمْ إِلَى التَّهْلُك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">
        <w:bookmarkStart w:id="59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ْهَوْنَ عَنْهُ وَيَنْأَوْنَ عَنْهُ وَإِن يُهْلِكُونَ إِلاَّ أَنفُسَهُ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ع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">
        <w:bookmarkStart w:id="60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مَا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حَيَاتُنَا الدُّنْيَا نَمُوتُ وَنَحْيَا وَمَا يُهْلِكُنَ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َهْ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bookmarkStart w:id="61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 مِّن قَرْي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َكْنَاهَا فَجَاءهَا بَأْسُنَا بَيَاتًا أَوْ هُمْ قَآئ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bookmarkStart w:id="62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ْ أَهْلَك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َهُم مِّن قَرْ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bookmarkStart w:id="63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مَّن قَرْي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نَحْنُ مُهْلِكُوهَا قَبْلَ يَوْمِ 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bookmarkStart w:id="64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فِي الْمَدِينَةِ تِسْعَةُ رَهْطٍ يُفْسِد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وَلَا يُصْلِحُونَ قَالُوا تَقَاسَمُوا بِاللَّهِ لَنُبَيِّت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هْلَهُ ثُمَّ لَنَقُولَنَّ لِوَلِيِّهِ مَا شَهِدْنَا مَهْ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bookmarkStart w:id="65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ْ أَهْلَكْنَا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ُونِ مِن بَعْدِ نُوح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66">
        <w:bookmarkStart w:id="66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مُهْلِكُو أَهْلِ هَذِهِ الْقَرْي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">
        <w:bookmarkStart w:id="67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نُهْلِكِ الْأَوَّل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نُتْبِعُ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يات تقتضي أن الهلاك استحالة، وفساد في الشيء الموجود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بينه، لا أنه يعني أنه ليس وجوده من نفسه؛ إذ جميع المخلوقات تشترك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سواه ممكن قابل للعدم، ليس وجوده من نفسه، وهذا المعنى ليس هو الذي يقصد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قصودهم أن كل ما سواه فوجوده منه، وبين المعنيين فرق واضح، فإن ال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بأنه ممكن قابل العدم، ليس وجوده من نفسه غير الخبر عنه، بأنه موجو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راد أن كل ما سواه ممك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ير عائد إلى واجب الوجود ـ إلى الله الذي خلق الكائنات ـ كان هذا من باب إيض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ضح، فإنه من المعلوم أن كل ما سوى واجب الوجود فهو ممكن، وأن كل ما هو مخلو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وجه في الكتاب والسنة، إنما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ياق العبادة له والعمل له، والتوجه إليه، فهو مذكور في تقرير ألوهيته، و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، لا في تقرير وحدانية كونه خالقًا وربًا، وذلك المعنى هو العلة الغائ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علة الفاعلىة، والعلة الغائية، هي المقصودة التي هي أعلى وأشرف بل هي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ىة للعلة الفاعلىة، ولهذا قدمت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bookmarkStart w:id="68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bookmarkStart w:id="69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">
        <w:bookmarkStart w:id="70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ِأَحَدٍ عِند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نِّعْمَةٍ تُجْزَى إِلَّا ابْتِغَاء وَجْهِ رَبِّهِ الْأَعْ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لَسَوْفَ يَرض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bookmarkStart w:id="71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طْعِمُونَ الطَّعَامَ عَلَى حُبِّهِ مِسْكِينًا وَيَتِي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سِيرًا إِنَّمَا نُطْعِمُكُمْ لِوَجْهِ اللَّهِ لَا نُرِيدُ مِنكُمْ جَز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شُك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bookmarkStart w:id="72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طْرُد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رَبَّهُم بِالْغَدَاةِ وَالْعَشِيِّ يُرِي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كان حمل اسم الوجه في هذه الآية على ما يدل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آيات أولى من حمله على ما يدل عليه لفظ الوجه في شيء من الكتاب والسن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واجب دون ذاك؛ لأن هذا استعمال للفظ فيما لم يرد به الكتاب، والكتا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غيره حيث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م الهلاك يراد به الفساد، وخروجه عم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د، وهذا مناسب لما لا يكون لله، فإنه فاسد لا ينتفع به في الحقيقة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عما يجب قصده وإر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bookmarkStart w:id="73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يَنْهَوْنَ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ْأَوْنَ عَنْهُ وَإِن يُهْلِكُونَ إِلاَّ أَنفُسَهُ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ع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نهم يهلكون أنفسهم بنهي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وننأيهم عنه، معلوم أن من نأى عن اتباع الرسول، ونهي غيره عنه ـ وهو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 هلاكه بكفره هو حصول العذاب المكروه له، دون النعيم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5">
        <w:bookmarkStart w:id="74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ِ امْرُؤ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75" w:name="s5"/>
      <w:bookmarkEnd w:id="75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ـ أيضًا ـ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ا منه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 بنفسه غنيًا قيومًا، بل مفتقرًا إلى غيره في ذاته وصفاته، كما كان مفتق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مفعولاته؛ وذلك أنه إذا كان كل منهما مفتقرًا إلى الآخر في مفعول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زًا عن الانفراد بها؛ إذ الاشتراك مستلزم لذلك، كما تقدم، فإما أن يكون قاب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درة على الاستقلال بحيث يمكن ذلك فيه، أولا ي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؛ لأنه لو امتنع أن يكون الشيء مقدورًا ممك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حد، لامتنع أن يكون مقدورًا ممكنا لاثنين، فإنَّ حال الشيء في كونه مقد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ًا، لا يختلف بتعدد القادر عليه وت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متنع أن يكون مفعولا مقد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حد، امتنع أن يكون مفعولا مقدورًا 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ز أن يكون مفعولًا مقد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اثنين وهو ممكن، جاز أن يكون ـ أيضا ـ لواحد، وهذا بيِّن إذا كان ال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متناع لمعنى في الممكن ـ المفعول المقدور عليه ـ إذ صفات ذاته، لا ت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 لمعنى في القادر، فإن القدرة القائمة باثنين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ن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وم بواحد، بل إمكان ذلك معلوم ببديهة العقل، بل من المعلوم ببدي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أن الصفات بأسرها من القدرة وغيرها، كلما كان محلها متحدًا مجتمعًا، كان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 أن يكون متعددًا متف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اجتماع والاشتراك في الخلق، بأن يوجب لها من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مالا يحصل لها إذا تفرقت وانفردت، وإن كانت إحداها باقية، بل الأش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ضاء وغيرها من الأجسام المتفرقة قد قام بكل منها قدرة، فإذا قدر اتح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اعها، كانت تلك القدرة أقوى وأكمل؛ لأنه حصل لها من الاتحاد والاجتماع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 ما لم يكن حين الافتراق والتع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القدرة القائمة باثنين ـ إذا قدر أن ذينك الاثنين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احدًا ـ تكون القدرة أكمل، فكيف لا تكون مساوية للقدرة القائمة بمحل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ن المعلوم أن المحلَّين المتباينين اللذين قام بهما قدرتان، إذ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محل واحد، وأن القدرتين قامتا به لم تنقص القدرة بذلك بل تزيد، 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الممكن المقدور عليه لقادرين منفصلين ـ إذا قدر أنهما بعينهما ـ قاد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 به ما قام بهما، لم ينقص بذلك بل يزيد، فعلم أنه يمكن أن يكون 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ا للقدرة على الاستقلال، وأن ذلك ممك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ه من الممكن في المشتركين على المفعول الواحد أن يكو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قادرًا عليه، بل من الممكن أن يكونا شيئًا واحدًا قادرًا عليه، فتبين أن 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يمكن أن يكون أكمل مما هو عليه، وأن يكون بصف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مكن في كل منهما أن تتغير ذاته، و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هو لا يمكن أن يكمل نفسه وحده، ويغيرها إذ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اجز عن الانفراد بمفعول منفصل عنه، فأن يكون عاجزًا عن تكميل نفسه وتغي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يمكن أن يتغير ويكمل، وهو لا يمكنه ذلك بنفس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الوجود بنفسه، بل يكون فيه إمكان وافتقار إلى غيره، و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بنفسه غير واجب الوجود بنفسه فيكون واجبا ممك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ناقض؛ إذ ما كان واجب الوجود بنفسه تكون نفسه كافية في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 وصفاته، لا يكون في شيء من ذاته وصفاته مفتقرًا إلى غيره؛ إذ ذلك كله 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 ذاته، بل ويجب ألا يكون مفتقرًا إلى غيره في شيء من أفعاله ومفعو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فعاله القائمة به داخلة في مسمى نفسه، وافتقاره إلى غ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فعولات يوجب افتقاره في فعله، وصفته القائمة به؛ إذ مفعوله صدر عن ذلك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ذاته كاملة غنية لم تفتقر إلى غيره في فعلها، فافتقاره إلى غيره ب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دليل عدم غناه، وعلى حاجـته إلى الغير، وذلك هو الإمكان المناقض لكونه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ان وجوب الوجود من خصائص رب العالمين، والغني عن ا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صائص رب العالمين كان الاستقلال بالفعل من خصائص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، وكان التنز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في الفعل والمفعول من خصائص رب العالمين، فليس في المخلوقات ما هو مستقل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فعولات، وليس فيها ما هو وحده علة قائمة، وليس فيها ما هو مستغنيًا عن ال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ن المفعولات، بل لا يكون في العالم شيء موجود عن بعض الأسباب، إلا بمشا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آخ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ـ وإن سمى علة ـ علة مقتضية سببية، لا علة تامة، ويكو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شرطا للآخر، كما أنه ليس في العالم سبب إلا وله مانع يمنعه من الفعل، ف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خلوق ـ مما يسمى علة أو سببا، أو قادرًا، أو فاعلا، أو مدبرًا ـ فله شري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الشرط وله معارض هو له مانع وضد، وقد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bookmarkStart w:id="76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نَا زَوْج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 يراد به ال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ثل، والضد المخالف، وهو ال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 مخلوق إلا له شريك، و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ـ سبحانه ـ وحده هو الذي لا شريك له، ولا ند، بل ما ش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شأ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ستحق غيره أن يسمى خالقا، ولا ربا مطلقًا، ونحو ذلك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قتضي الاستقلال، والانفراد بالمفعول المصنوع، وليس ذلك إلا لله وحده؛ ولهذ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ازع بعض الناس في كون العلة تكون ذات أوصاف، وادعى أن العلة لا تكون إلا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واحد ـ فإن أكثر الناس خالفوا في ذلك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تكون ذات أوصاف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في المخلو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ذات وصف واحد أو ليس في المخلوق ما يكون وحده ع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في المخلوق علة، إلا ما كان مركبًا من أمرين فص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المخلوق واحد يصدر عنه شيء، فضلا ع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ر عنه إلا واحد، بل لا يصدر من المخلوق شيء إلا عن اثنين فصاعدًا، وأما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فعل وحده فليس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الوحدانية واجبة له لازمة له فالمشاركة واجبة للمخلوق 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الوحدانية مستلزمة للكمال، والكمال مستلزم لها، والاشتراك مستلزم للنقص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صان مستلز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حدانية مستلزمة للغنى عن الغير، والقيام بنفسه، ووج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وهذه الأمور ـ من الغنى، والوجوب بالنفس والقيام بالنفس ـ مستل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حدانية، والمشاركة مستلزمة للفقر إلى الغير، والإمكان بالنفس، وعدم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فقر والإمكان وعدم القيام بالنفس مستلزم للاشتراك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ا من دلائل توحيد الربوبية وأعلامها، وهي من دلائل إمكان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ات، وفقرها وأنها من بدئه، فهى من أدلة إثبات الصانع؛ لأن 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فتراق والتعداد، والاشتراك يوجب افتقارها وإمكانها، والممكن المفتقر لابد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غني بنفسه، وإلا 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رض تسلسل الممكنات المفتقرات فهي بمجموعها ممكنة، والمم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أنه يفتقر في وجوده إلى غيره، فكل ما يعلم أنه ممكن فقير، فإنه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قير أيضا في وجوده إلى غيره، فلابد من غني بنفسه واجب الوجود بنفسه، وإل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ما هو فقير ممكن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عاني تدل على توحيد الربوبية، وعلى توحيد الإلهي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الواجب الكامل، الذي جاء به القرآن،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منها ما ذكرنا في غير هذا الموضع، مثل أن المتحركات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 حركة إرادية، ولابد للإرادة من مراد لنفسه، وذلك هو الإله، والمخلوق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رادًا لنفسه، كما يمتنع أن يكون فاعلا لنفسه، فإذا امتنع أن يكون فاع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فسهما امتنع أن يكون مرادان بأنف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إله الذي هو المراد لنفسه ـ إن لم يكن ربا ـ ا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بودًا لنفسه، ومن لا يكون ربا خالقا لا يكون مدعوا مطلوبا منه، مر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، فلأن لا يكون معبودًا مرادًا لنفسه من باب الأولى فإثبات الإلهية يوجب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، ونفي الربوبية يوجب نفي الإلهية؛ إذ الإلهية هي الغاية، وهي مستل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داية كاستلزام العلة الغائية للفاعلى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وحدانية الربوبية والإلهية ـ وإن كان معلوما بالف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ية البديهية، وبالشرعية النبوية الإلهية ـ فهو ـ أيضا ـ معلوم بال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ية، التي هي المقاييس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تكلمون إنما انتصبوا لإقامة المقاييس العقلية على 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بوبي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لم ينازع في أصله أحد من بني آدم، وإنما نازعوا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صيله، كنزاع المجوس والثنوية والطبيعية والقدرية، وأمثالهم من ضلال المتفلس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، ومن يدخل فيهم، وأما توحيد الإلهية فهو الشرك العام الغالب، الذي دخ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َّ أنه لا خالق إلا الله، ولا رب غيره من أصناف المشرك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bookmarkStart w:id="77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ثَرُهُمْ بِاللّهِ إِلاَّ وَهُم مّ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نا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أحمد بن تيمية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78" w:name="s1"/>
      <w:bookmarkEnd w:id="7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عدة قد كتبت ما يتعلق بها في الكراس الذي 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إثبات والنفي، والحب والبغ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عور النفس بالوجود و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ءمة والمنا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عرت بثبوت ذات شيء، أو صفاته، اعتقدت ثبوته، وصد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ت صفات كمال اعتقدت إجلاله وإكرامه صدَّقت ومدحته، وأثن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عرت بانتفائه، أو انتفاء صفات الكمال عنه، اعتقدت 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شعر لا بثبوت، ولا انتفاء، لم تعتقد واحدًا منهما، ولم 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ذب، وربما اعتقدت الانتفاء إذا لم تشعر بالثبوت، وإن لم تشعر أيضا ب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شعور بالعدم، وعدم الشعور بالوجود فرقان بين، وهي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الذي يؤتي منها أكثر الناس الذين يكذبون بما لم يحيطوا بعلمه، والذي من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اعتقدت الانتفاء كذبت بالثبوت، وذمته، وطعنت فيه، 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 استشعرت وجوده أو عدمه محمودًا، وأما إن كان مذمومًا، كان الأمر بالعك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شعرت بما يلائمها أحبته وأرادته، وإن شعرت بما ينافيها أبغضته وكره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شعر بواحد منهما، أو شعرت بما ليس بملائم ولا مناف، فلا محبة ولا بغ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أبغضت ما لم يكن منافيًا إذ لم يكن مل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شعور بالمنافي، وعدم الشعور بالملائم، فرق بين، 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فإن ما لم يلائم الإنسان، فلا فائدة له فيه ولا منفعة، فيكون الميل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عبث، وال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الإعراض عنه؛ لأنه لا فائدة فيه، وما لا فائدة فيه فال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ضرة، ثم يتبع الحب للشخص، أو العمل الصلاة عليه، والثن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ض اللعنة له، والطعن عليه، وما لم يكن محبوبا، ولا مبغضًا، لا يتبعه ثن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، ولا طعن ولا ل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ما كان ـ في نفس الأمر ـ وجود محبوب مألوه، كان أصل السعا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يما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صل الإيمان قول القلب الذي هو التصديق، وعمل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محبة على سبيل الخضوع، إذ لا ملاءمة لأرواح العباد، أتم من ملاءمة إل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له الذي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إيمان جامعًا لهذين المعنيين، وكان تعبير من ع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ناقصا، قاصرًا، انقسم الأمة إلى ثلاث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امعون، حققوا كلا معنييه، من القول التصديقي، والعمل الإر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يقان فقدوا أحد ال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يون، غالب نظرهم وقولهم في الثبوت، والانتفاء والوجود و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يا التصديقية، فغايتهم مجرد التصديق والعلم و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يون، غالب طلبهم وعملهم في المحبة، والبغضة، والإر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هة، والحركات العملية، فغايتهم المحبة والانقياد والعمل و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علم والإيمان، فجامعون بين الأمرين، بين التصديق العل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ال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تصديقهم عن علم، وعملهم وحبهم عن علم، فسلموا من أفتى منح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ة والمتصوفة، وحصلوا ما فات كل واحدة منهما من النقص، فإن كلا من المنحر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فس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لا علم ـ إن كان متكلما ـ والعمل بلا علم ـ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صوفا ـ وهو ما وقع من البدع الكلامية والعملية، المخالفة ل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َّت المتكلم العمل، وفوَّتَ المتصوف القول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الباطنة والظاهرة كان كلامهم وعملهم باطنا وظاهرًا ب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ل واحد من قولهم وعملهم مقرونا 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ؤلاء هم المسلمون حقً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راط المستقيم، صراط الذين أنعم الله عليهم غير المغضوب عليهم ولا 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حرفة أهل الكلام فيهم شبه اليهود، ومنحرفة أهل التصوف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النصارى؛ ولهذا غلب على الأولىن جانب الحروف وما يدل عليه من العلم والاعتق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أخرىن جانب الأصوات، وما يثيره من الوجد و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مام ذلك أن الله أمر نبيه أن يدعو إلى سبيل ربه بالحك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عظة الحسنة، ويجادلهم بالتي هي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رق الثلاثة هي النافعة في العلم والعمل، وتشبه ما يذكر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 من البرهان والخطابة والج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الشعر والسفسطة ـ التي هي الكذب الممو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 الله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ُنَبِّئُكُمْ عَلَى مَن تَنَزَّلُ الشَّيَاطِينُ تَنَزّ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كُلِّ أَفَّاكٍ أَثِيمٍ يُلْقُونَ السَّمْعَ وَأَكْثَرُهُمْ كَاذِب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شُّعَرَاء يَتَّبِعُهُمُ الْغَاو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الأفاكين، وهم المسفسطون، وذكر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 بكر الصديق قال لعمر بن الخطاب لم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تألَّف الناس، فأخذ بلحي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 الخطاب، أجبارًا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رًا في الإسلام، علام أتألفهم‏؟‏ أعلى حديث مفترى، أم على شعر مفتع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الحديث المفترى، والشعر المفتعل، كما ذكر الله الأفاكين والشعراء، وكان الإ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وة الخ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 في القوة العملية الطلبية، فتلك ضلال وهذه غ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ترن أحدهما بالآخر كثيرًا في مثل المليين من الرهب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سدي الفقراء وغيرهم، ثم لما كان الشعر مستفادًا من الشعور ـ فهو يفيد إ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بما يحركها، وإن لم يكن صدقًا، بل يورث محبة، أو نفرة أو رغبة أو رهبة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تخييل، وهذا خاصة الشعر ـ فلذلك وصفهم ب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م الغو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ي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الشهوات؛ لأنه يحرك الناس حركة الشهوة، والن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ح، والحزن بلا علم، وهذا هو الغي، بخلاف الإفك، فإن فيه إضلالا في العلم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عتقاد الشيء، على خلاف ما هو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نفس تتحرك تارة عن 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مان، وتارة عن 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مذموم إلا ما استثنى من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لَّمْنَاهُ الشِّع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نبَغِي لَهُ إِنْ هُوَ إِلَّا ذِكْرٌ وَقُرْآنٌ 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ذكر خلاف الشعر، فإنه حق وعلم، يذكره القلب، وذاك شعر يحرك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غلب على منحرفة المتصوفة، الاعتياض بسماع القصائد والأشع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اع القرآن والذكر؛ فإنه يعطيهم مجرد حركة حب أو غيره، من غير أن 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ًا لعلم وتصديق؛ ولهذا يؤثره من يؤثره على سماع القرآن، ويعتل بأن القرآن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من حق، والنفوس تحب الباطل؛ وذلك لأن القول الصدق والحق يعطي علمًا واعتق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لة القلب، والنفوس المبطلة لا تحب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ثره باطل، يتفشى من النفس، فإنه فرع لا أصل له، ول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ثير في النفس من جهة التحريك، والإزعاج والتأثير، لا من جهة التصديق والع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؛ ولهذا يسمون القول حاديًا؛ لأنه يحدو النفوس، أي يبعثها، ويسوق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و حادي الع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كمة والموعظة الحسنة، والجدل الأحسن، فإنه يعطي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، فهو نافع منفع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ثلاثة تشبه من بعض الوجوه الأقيسة الثلا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ية، والخطابية، والجدلية، وليست هي، بل أكمل من وجوه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ي في القرآن تجمع نوعي العلم، والعمل، والخبر و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كمل الوجوه، بخلاف الأقيسة المنط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قياس العقلي المنطقي إنما فائدته مجرد التصديق في القض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ية، سواء تبع ذلك عمل أو لم يتبعه، فإن كانت مواد القياس يقينية كان برها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مشهورة، أو مسلمة، أو لم تكن، وهو يفيد اليقين، وإن كانت مشهور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ة سمي خطابة، سواء كانت يقينية أو لم تكن، وذلك يفيد الاعتقاد والتصدي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ين اليقين والظن، ليس أنه يفيد الظن دون اليقين، إذ ليس في كونها مشهو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أن تكون يقينية مفيدة ل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بين مالا يجب أن يفيد اليقين، وما يمنع إفادة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هورة ـ من حيث هي مشهورة ـ تفيد التصديق، والإقناع، والاعت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ية أفادت اليقين أيضا، وإن عرف أنها غير يقينية لم تفد إلا الظن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عر النفس بواحد منهما بقي اعتقادًا مجردًا، لا يثبت له اليقين، ولا ينف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كمة في القرآن، فهي معرفة الحق وقوله والعمل به، كما 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عظة الحسنة تجمع التصديق بالخبر والطاعة للأمر؛ ولهذا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ظ في القرآن مرادًا به الأمر والنهي بترغيب وترهيب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فَع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وعَظُون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ِظُكُمُ اللَّه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ُودُوا لِمِث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جَعَلْنَاهَا نَكَا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مَا بَيْنَ يَدَيْهَا وَمَا خَلْفَهَا وَمَوْعِظَةً 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ظون بها فينتبهون، وينزج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دل الأحسن، يجمع الجدل للتصديق، ول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قسم هذا إلى وجه آخر ـ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عترف بالحق ويتبعه، فهذا صاحب الحكمة، وإما أن يعترف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عمل به، فهذا يوعظ حتى يعمل، وإما ألا يعترف به، فهذا يجادل بالتي هي أحس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جدال في مظنة الإغضاب، فإذا كان بالتي هي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ت منفعته بغاية الإم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فع الص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ام الله لا يشتمل إلا على حق يقين، لا ي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تمتاز به الخطابة والجدل عن البرهان، بكون المقدمة مشهورة، أو مسلم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ية، بل إذا ضرب الله مثلا مشتملا على مقدمة مشهورة، أو مسلمة، فلابد و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اكتفاء بمجرد تسليم المنازع من غير أن تكون المقدمة صادق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كونها مشهورة، وإن لم تكن صادقة، فمثل هذه المقدمة لا يشتمل عليها كلام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له حق وصدق، وهو أصدق الكلام، وأ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 الحكمة يدعى بالمقدمات الصادقة، سواء كانت مشهورة أو مسلم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؛ لما فيه من أدرك الدق، واتباع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موعظة يدعي من المقدمات الصادقة بالمشهورة؛ لأنه قد لا 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ة من الحق، ولا ينازع في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جدل يدعى بما يسلمه من المقدمات الصادقة، مشهورة كانت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؛ إذ قد لا ينقاد إلى ما لا يسلمه، سواء كان جليًا أو خفيًا، وينقاد لما يسل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جليًا أو خفيًا، فه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 كما يتوهمه الجهال الضلال من الكفار المتفلسفة،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ة، من كون القرآن جاء بالطريقة الخطابية، وعري عن البرهانية، أو اشت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منها بل جميع ما اشتمل عليه القرآن هو الطريقة البرهانية، وتكون تارة خطا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جدلية مع كونها بره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يسة العقلية ـ التي اشتمل عليها القرآن ـ هي الغاية في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إلى الل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صَرَّفْنَا لِلنَّاسِ فِي هَـذَا الْقُرْآنِ مِن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 أول سبحان وآخرها، وسورة الكه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ثل هو القياس؛ ولهذا اشتمل القر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اصة الطرق الصحيحة، التي ت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جميع العقلاء من المتكلمة، والمتفلسف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ه الله عما ي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من الطرق الفاسدة، ويوجد فيه من الطرق الصحيحة ما لا يوجد في كلام ال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نا نكتة ينبغي التفطن لها، فإنها نافعة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قدمة المذكورة في القياس الذي هو مثل لها وصف ذاتي، ووصف إض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صف الذاتي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مطابقة، فتكون صدقا، أو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ة فتكون كذبا، وجميع المقدمات المذكورة في أمثال القرآن هي صدق،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صف الإض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ونها معلومة عند زيد، أو مظنونة، أو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مسلمة، فهذا أمر لا ينض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 مقدمة هي يقينية عند شخص قد علم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ة، فضلا عن أن تكون مظنونة عند من لم يعلمها، فكون المقدمة يقينية،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ية، أو مشهورة، أو غير مشهورة، أو مسلمة أو غير مسلمة أمور نسبية وإضافية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بحسب شعور الإنسا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نقلب المظنونة، بل المجهولة في حقه يقينية معلومة، والممن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، بل والمسلمة ممن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كلام الله الذي أنذر به جميع الخلق، لم ي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احدًا بعينه حتى يخاطب بما هو عنده يقيني من المقدمات، أو مشهور، أ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قدمات الأمثال فيه اعتبر فيها الصفة الذاتية وهي كونها صد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قبوله، وأما جهة التصديق فتتعدد وتتنوع؛ إذ قد يكون لهذا من طرق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مقدمة ما ليس لعمرو، مثل أن يكون هذا يعلمها بالإحساس والروية، وهذا ي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ماع والتواتر كآيات الرسول وقصة أهل الفيل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جهة تصديقه عاما للناس، أمكن ذكره جهة التصديق به، ك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 المعلومة بالإحساس دائمًا، وما كان جهة تصديقه متنوعًا، أحيل كل ق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تي يصدق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 ف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 إِلِى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بِالْحِكْمَةِ وَالْمَوْعِظَةِ الْحَسَنَةِ وَجَادِلْهُم بِالَّتِي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مخاطبة المعين قد يعلم بها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يقيني أو مشهور من اليقين، أو مسل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لك أن تقسيم المنطقيين لمقدمات القياس إلى المس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والمسلم، ليس ذلك وصفا لازما للقضية، بل هو بحسب ما اتفق للمصدق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نقلب الأمر عنده، ويظهر لك من هذا أن ما يشهدون عليه أنه ليس بيقيني، أو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ًا، وليس بمسلم، ليست الشهادة صحيحة؛ إذ سلب ذلك إنما يصح في حق قوم معي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حق جميع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شهادة عليه بأنه يقيني، أو مشهور، أو مسلم، إنما هو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بت له هذا 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القياس حق ثابت لا يتبدل، وما يقوله هؤلاء يتغير ويت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مر، اللهم إلا في الأمور التي قضت سنة الله باشتراك الناس فيها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يات، والطبيع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فنان ليسا مقصود الدعوة النبوية، ولا معرفتهما شرط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، ولا محصلًا لها، وإنما المقصود الفن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دمات القياس فيه 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أول، الذي تختلف فيه أحكام المقدمات، بالنسب، و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هذ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 نافع عظيم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هذا الفصل أن القرآن ـ وإن كان كلام الله ـ فإن الله أضاف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المبلغ له من الملك، والبشر، فأضافه إلى الم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أُقْس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خُنَّسِ الْجَوَارِ الْكُنَّ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 ذِي قُوَّةٍ عِندَ ذِي الْعَرْشِ مَكِينٍ مُطَاعٍ ثَ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جب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صف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فات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صَاحِب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جْنُو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ضافه إلينا، امتنانا علىنا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جْمِ إِذَا هَوَى مَا ضَلَّ صَاحِبُكُ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رَآ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أُفُقِ الْمُبِينِ وَمَا هُوَ عَلَى الْغَيْبِ بِضَن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حمد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تهم، وعلى القراء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بعض المتفلسفة أنه جبرائيل أيضا، وهو العقل الفاعل الفائض، وهو من تحريف ال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واضعه، فإن صفات جبرائيل تقدمت، وإنما هذا وصف محمد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وَ بِقَو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طَانٍ رَج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ثبت أنه ق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و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َلَ بِهِ الرُّو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مِينُ عَلَى قَلْب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نَزَّلَت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َاطِينُ وَمَا يَنبَغِي لَهُمْ وَمَا يَسْتَطِي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َبِّئُكُمْ عَلَى مَن تَنَزَّلُ الشَّيَاطِينُ تَنَزَّلُ عَلَى كُلِّ أَفَّا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ثِيمٍ يُلْقُونَ السَّمْعَ وَأَكْثَرُهُمْ كَاذِب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افه إلى الرسول البشر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أُقْسِم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بْصِرُونَ وَمَا لَا تُبْصِرُونَ إِنَّهُ لَقَوْلُ رَسُولٍ كَرِيمٍ وَمَا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وْلِ شَاعِرٍ قَلِيلًا مَا تُؤْمِنُونَ وَلَا بِقَوْلِ كَاهِنٍ قَلِيلً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َكَّرُونَ تَنزِيلٌ مِّن رّ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 عنه أن يكون قول شاعر، أو كاهن، وهما من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ياطين تنزل على كل أفاك أثيم؛ كالكهنة، الذين يلقون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، وأن الشعراء يتبعهم الغاو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صنفان اللذان قد يشتبهان بالرسول من البشر، لما نفاه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سول الكريم هو المصطفي من البشر، فإن الله يصطفي من الملائكة رسل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كما أنه في سورة التكوير لما كان الشيطان قد يشبه بالملك ـ فنفي أن يكو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 رجيم ـ علم أن الرسول المذكور هو المصطفي م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ضافته إلى هذا الرسول تارة، وإلى هذا تارة، دليل على أنه 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غ وأداء، لا إضافة إحداث لشيء منه أو إنشاء، كما يقوله بعض المبتدعة الأشع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حروفه ابتداء جبرائيل، أو محمد، مضاهاة منهم في نصف قولهم ل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شر، من مشركي العرب، ممن يزعم أنه أنشأ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له، وقوة نفسه، ومن المتفل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زعمون أن المعاني والحروف تأليفه، لكنها فاضت عليه، كما يفيض العلم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اهن مستمد من الشياطين 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شُّعَر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بِعُهُمُ الْغَاو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في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جع وهذا نظم، وكلاهما له معان من وحي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السميع العليم من الشيطان الرجيم، من همزه، ونفث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ه الموتة، ونفثه الشعر، ونفخه ا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وْلِ شَيْطَانٍ رَج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الأم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في السورة الأخ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وَ بِقَوْلِ شَاعِرٍ قَلِيلاً مَا ت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 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وْلِ كَاهِ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في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َزَّلَتْ بِهِ الشَّيَاط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علامة من تنزل عليه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أفاك أثيم، وأن ال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م الغاو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القرآن ليس فيه أن الشعراء تتنزل عليهم الشياطين،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هم كذابا أثيما، فال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، و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عله و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ـ والله أعلم ـ لأن الشعر يكون من الشيطان تارة، و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إذا كان حقًا يكون من روح القدس، كم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لما دعا لحسان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يده بروح ال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جهم ـ أو هاجهم ـ وجبرائيل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في قِسمَ الشيطانِ نفي قسم النف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بِعُهُمُ الْغَاو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ي اتباع الشهوات، التي هي هوى النف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بو حيان ما كان من نفسك فأحبته نفسك لنفسك، فهو من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ما كان من نفسك فكرهته نفسك لنفسك، فهو من الشيطان فاستع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ه، فهذا والله أعلم ـ لأن الكلام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، وإن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هن يخبر بالغيوب، مخلطًا فيه الصدق بالكذب، لا يأتون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ًا، وإذا ألقى الشيطان في أمنية أحدهم شيئا في القلب، لم ينسخ منه بل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، وكما بينه النبي صلى الله عليه وسلم في حديث الكها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زيدون في الكلمة مائة ك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رسول، والنبي، والمحدَّثِ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راءة ابن عبا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ينسخ ما يلقى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 العامة ليس فيها المحدَّث؛ إذ يجوز أن يقر على بعض الخطأ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الشيطان في أمنيته بعض ما يلقيه فلا ينسخ، بخلاف الرسول والنبي، فإنه 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ما يلقي الشيطان، وأن يحكم الله آياته؛ لأنه حق، والمحدَّث مأمور بأن يعر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َّثه على ما جاء ب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لقى الشيطان لعمر وهو محدَّث، في قصة الحديبية، وقصة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قصة اختلافه وحكيم بن حزام في سورة الفرقان، فأزا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عر فشأنه التحريك للنفوس، فهو من باب الأمر ال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غب؛ فلهذا قي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بِعُهُمُ الْغَاو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ضررهم في الأعمال لا في الاعتقادات، وأولئك ضررهم في الاعتقادات ويتب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فَّاكٍ أَثِيم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كهانة و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ي كثير من المتفلسفة، والمتصو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ة، والمتفقهة، والعامة، والمتفقرة، الخارجين عن الشريعة الذين يتك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وب عن كهانة، ويحركون النفوس بالشعر ونحوه وهم من أتباع المتنبئين الكذ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ادة من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رأيناه كثيرًا في أنواع من هذه الطوائف وغيرها،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له صدره، وقف في قلبه من ن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قدس الله روح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نحرفين المشابهين للصاب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جردة، وإما منحر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ة أو نصرانية، من أهل المنطق والقياس، الطالبين للعلم والكلام، ومن أهل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د، الطالبين للمعرفة، والحال، أهل الحروف، وأهل الأصوات سلكوا في أص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 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هم سلك طر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لك بعضهم هذا في وقت، وهذا في وق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جمع بعضهم بين ال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م لا يعلمون أن الله إليه طريق إلا أحد هذين، كما 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بن الخطيب، ومن نحا نحوه، بل مثل أبي حامد، لما حصر الطرق في 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سفة، الذي هو النظر، والقياس، أو في التصوف والعبادة، الذي هو العمل والو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غير هؤلاء الأصناف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بو حامد لما ذكر في المنقذ من الض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صح بالأحوال، أحواله في طرق العلم، وأحوال العالم، وذكر أن أول ما عرض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ض طريق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فسطة بشبهها المعروف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أعضل به هذا الداء قريب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ين، هو فيهما على مذهب السفسطة، بحكم الحال لا بحكم المنطق والمقال، حتى شف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ذلك المرض، وعادت النفس إلى الصحة والاعتدال، ورجعت الضروريات الع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ة موثوقا بها، على أمن وتبين، ولم يكن ذلك بنظم دليل وترتيب كلام، بل ب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ه الله في الصدر، وذلك النور هو مفتاح أكبر المعا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ظن أن ال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 على الأدلة المجردة، فقد ضيق رحمة الله الوا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صرت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بين عندي في أربع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دعون أنهم أهل الرأي و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دعون أنهم أصحاب التعلم، والمخصصون بالاقتب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دعون أنهم أصحاب المنطق وال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ن أنهم خواص الحضرة، وأهل المكاشفة، وال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لا يعدو هذه الأصناف الأربعة، فهؤلاء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لكون سبل طريق الحق، فإن سد الحق عنهم فلا يبقي في درك الحق مط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الكلام وفائ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 عن السنة بالجدل، لا تحقيق الحقائق، وأن 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ية باطل، وأن الفلسفة بعضها حق، وبعضها كفر، والحق منها لا يفي ب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نه أقبل بهمته على طريق الصوفية، وعلم أنها لا تحص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، فابتدأ بتحصيل علمهم من مطالعة كتبهم، مثل قوت القلوب لأبي طالب المك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حارث المحاسبي، والمتفرقات المأثورة عن الجنيد والشبلي وأبي يزيد، حتى 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نه مقاصدهم العل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علم يقينا أنهم أصحاب أحوال، لا أصحاب أقوال، وأن م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ه بطريق العلم قد حصله، ولم يبق إلا ما لا سبيل إليه بالتعلم والسماع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وق والس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حصل معي من العلوم التي مارستها،والمسالك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تها في التفتيش عن صنفي العلوم الشرعية، والعقلية إيمان يقيني بالله، وب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ه الأصول الثلا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إي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د رسخت في نفسي ب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عين مجرد، بل بأسباب وقرائن وتجارب، لا تدخل تحت الحصر تفاصيلها،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عندي أنه لا مطمع في سعادة الآخرة إلا ب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تخلى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شف لي في أثناء هذه الخلوات أمور لا يمكن إحصاؤها واستقصاؤ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 الذي أذكره ل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علمت يقينا، أن الصوفية هم السالكون لطري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، وأن سيرتهم أحسن السير، وطريقتهم أصوب الطرق، وأخلاقهم أزكى الأخلاق، بل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عقل العقلاء، وحكمة الحكماء، وعلم الواقفين على أسرار الشرع من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غيروا شيئا من سيرهم، وأخلاقهم، ويبدلوه بما هو خير منه، لم يجدوا إليه سب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ميع حركاتهم وسكناتهم في ظاهرهم وباطنهم، مقتبسة من مشكاة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، وليس وراء نور النبوة على وجه الأرض نور يستض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ماذا يقول القائلون في طريق طهارتها‏؟‏ وهي أول شرو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ير القلب بالكلية عما سوى الله، ومفتاحها استغراق القلب ب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اد من كلامه أن أساس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شهادة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ن محمداً رسول الله، كما قررته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ول الإسلام، الذي جع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، وبينت الفرق بين طريق الأنبياء، وطريق الفلاسفة والمتكلمين، لكن ه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طريقة أهل السنة والحديث، من العارفين، فلهذا لم يذكرها، وهي الطريقة المحم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ة، الشاهدة على جميع ال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هروردي الحلبي، المقتول، سلك النظر والتأله جميعا، 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بئي محض، فيلسوف لا يأخذ من النبوة إلا ما وافق فلسفته، بخلاف ذينك وأمث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لا يعرف إلا طريقة النظر والقياس ابتداء، ك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من الجهمية والمعتزلة، والأشعرية، وبعض الحنب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عرف ابتداء إلا طريقة الرياضة، والتجرد والتصوف، ك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وفية والفقراء الذين وقعوا في الاتحاد، والتأله المطلق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، والعفيف التلمساني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د يجمع كالصدر القوْنَو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لب عليهم عالم الت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توهمون ما له حقيقة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همون ما لا حقيقة له، كتوهم إلهية البشر، وتوهم النصاري، وتوهم المنتظر، وت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ث المقيم بمكة أنه بواسطته يدبر أمر السماء والأرض، ولهذا يقول التلم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دنا بطريق الكشف ما يناقض صريح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صيب صاحب الخلوة بثلاث توه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تقد في نفسه أنه أكمل الناس استعدا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وهم في شيخه أنه أكمل من على وج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توهم أنه يصل إلى مطلوبه بدون سبب، وأكثر اعتم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ة الوهمية، فقد تعمل الأوهام أعمالا لكنها باطلة، كالمشيخة الذين لم يسل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الشرعية النبوية، نظراً أو عملاً، بل سلكوا الصابئ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هؤلاء من بعض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أحمدية، واليونسية، والحري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عدوية، وأصحاب الأوحد الكرماني، وخلق كثير من المتصوفة والمتفقرة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؛ ولهذا تغلب عليهم الإباحة، فلا يؤمنون بواجبات الشريعة ومحرم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ألهوا في تألهٍ مطلقٍ، لا يعرفون من هو إلههم بالمعرفة القلبية، وإن حق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وهم الزنادقة، جعلوه الوجود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تأله الصالحين من البشر، وقبورهم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ضاهئون المشركين، وتارة يضاهئون النصارى، وتارة يضاهئ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ئين، وتارة يضاهئون المعطلة الفرعونية، ونحوهم من الدهرية، وهم من الصابئ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كفار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ص منهم يعبد الله وحده، لكن أكثر ما يعبده بغير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ية المحمدية، فهم منحرفون، إما عن شهادة أن لا إله إلا الله، وإما عن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اً رسول الله، وقد كتبته في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طريقي النظر والتجرد طريق فيه منفعة عظيمة، و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يمة، بل كل منهما واجب لابد منه، ولا تتم السعادة إلا به، والقرآن كله يدع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والاعتبار والتفكر، وإلى التزكية والزهد و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قرآن صلاح القوة النظرية العلمية، والقوة الإر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ية في غير موضع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رْسَلَ رَسُولَهُ بِالْهُدَى وَدِينِ 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ظْهِرَهُ عَلَى الدِّينِ كُل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هدى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دين الحق كمال العمل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ِي الْأَي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َ فِي قُلُوب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يمَانَ وَأَيَّدَهُم بِرُوحٍ مِّنْهُ ِِِ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ر الكلام كلام الله، وخير الهدي 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النظر النافع أن يكون في دليل، فإن النظر في غير دليل لا يفيد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لول عليه، والدليل هو الموصل إلى المطلوب، والمرشد إلى المقصود، والدليل ال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سالة، والصن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بادة التامة فعل ما أمر به العبد وما جاءت به الرسل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في الطريقين، من ح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كل منهما أو مجموعهما، مجرداً في ال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يمان بالله، وب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قتصر فيهما على مجرد ما يحصله نظر القلب، وذوقه الموافق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 الرسل تارة، والمخالف لما جاءت به أخرى، في مجرد النظر العقلي، و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العقلية، أو الصعود عن ذلك إلى النظر الملي، والعبادات الملية، و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بد في كل واحد من النظر والعمل، من أن يوجد فيه العقلي، والملي، والشر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صروا وقع كل من الفريقين، إما في الضلال، وإما في الغواية، وإما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جهل البسيط، أو الكفر البسيط، أو الجهل المركب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المركب، مع الجهل و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طريقة أهل النظر 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رها على مقدمة لابد م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ياس يسلكه الآدميون، وهي مقدمة كلية جامعة، تتناول المطلوب، وتتناول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ها لا تمنع غيره من الدخول، وإن لم يكن له وجود في الخارج، فهي لا ت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لخاصيته، بل بالقدر المشترك بينه وبين غيره، والمطلوب بها هو الله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لم يصلوا إليه إلا بجامع ما يشترك فيه هو وغيره، من القضايا الإيجا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ك بينه وبين غيره لا يعرف بخصوصه أصلا، فلم يعرفوا الل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عتقدوا فيه القدر المشترك صاروا مشركين به، وحكموا على القدر المشترك ب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ية، أو إيجابية، فإنها تصح في الجملة ؛ لأن ما انتفى عن المعنى العام الم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ى عن الخاص المميز، وليس ما انتفى عن الخاص المميز انتفى عن العام، فما نف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يوان أو عن النبي، انتفى عن الإنسان و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ا نفيته عن الإنس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انتفى عن الحيوان أو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بي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الرسول،وكذلك 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نى المشترك بصفة العموم ثبت للخاص، وما ثبت له بصفة الإطلاق لم يجب أن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ص، فإذا ثبت حكم لكل نبي دخل في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ثبت للنبي مطلقًا 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ثبت للرسول، وقد تتألف من مجموع القضايا السلبية والإيجابية أمور لا تصد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لا يصح أن يوصف بها غيره، كما إذا وصف نبي بمجموع صفات، لا توجد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قدر يعرف انتفاء غيره أن يكون إياه، وأما عينه ف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موع تلك القضايا الكلية، فلا يحصل للعقل من القياس في الرب إلا العلم بالس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م، إذا كان القياس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ءت الأمثال المضروبة في القرآن ـ وهي المقاييس العقلي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ة على النفي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لَكُم مَّثَلًا مِنْ أَنفُسِكُمْ هَل لَّكُم مِّن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كَتْ أَيْمَانُكُم مِّن شُرَكَاء فِي مَا رَزَقْن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َرَبَ اللّهُ مَثَلاً رَّجُل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 ضُرِبَ مَثَلٌ فَاسْتَمِعُوا لَهُ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تَدْعُونَ مِن دُون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وْ كَانَ مَعَهُ آلِهَةٌ كَمَا يَقُولُونَ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اتَّخَذَ اللَّهُ مِن وَلَدٍ وَمَا كَانَ مَعَهُ مِنْ إِلَه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ًا لَّذَهَبَ كُلُّ إِلَهٍ بِمَا خَلَقَ وَلَعَلَا بَعْضُه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 من الأمثال ـ وهي القيا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تي مضمونها نفي الملزوم لانتفاء لازمه،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غالب على أهل القياس، من أهل الفلسفة، و الكلام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ربوبية إنما هي المعارف الس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قتصروا على مقدار ما يعلمه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ياس، بل تعدوا ذلك، فنفوا أشياء مشبهة القياس الفاسد، مثل نفي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، الخبرية، بل ونفى الفلاسفة والمعتزلة للصفات التي يثبتها متكلمو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، ويسمونها الصفات العقلية؛ لإثباتهم إياها بالقياس الع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عقل لا ينفي بالقياس إلا القدر المشترك، الذي هو مد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الكلية التي لابد منها في القياس، مثل أن ينفي الإرادة أو الرحمة أو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بين مسميات هذا الاسم، والقدر المشترك في المخلوقين تلحقه صفات لا تثبت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فينفون المعنى المشترك المطلق، على صفات الحق وصفات الخلق ـ تبعاً ل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تص به الخلق ـ فيعطلون، كما أن أهل التمثيل يثبتون ما يختص به الخلق ـ ت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در المشترك ـ وكلاهما قياس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ه الصفات، بل وفي الذوات ثلاث اعتب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ختص به ذات الرب و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تص به المخلوق و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مطلق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مال القياس الجامع في نفي الأول خطأ، وكذلك استعماله في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ستعماله في إثبات الثالث، فيحتاج إلى إدراك العقل لثبوت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امع الكلي، وهذا أصل القياس والدليل، فإن لم يعرف العقل بنف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واسطة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هذا، وإلا لم يستقم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معارفهم الثبوتية لا يأتون إلا بمعانٍ مطلقة م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وجود، ووجوب الوجود، أو كونه رباً أو صانعاً أو أوَّلاً، أو مبدأ أو قدي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معاني الكلية، التي لا يعلم بها خصوص الرب تعالى، إذ القياس 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صوص، فإنه إذا استدل بأن كل ممكن فلابد له من موجب وبأن كل محدَث فلاب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دِث، كان مدلول هذا القياس أمراً عاماً، وقد بسطت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صحاب الرياضة والتجرد، فإن صفوتهم الذين يشتغلون بذكر بس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لا إله إلا الله إن لم يغلوا فيقتصروا على 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د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فضل وأكمل، كما فعله كثير منهم، وربما اقتصر بعضهم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وْ، هُو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و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هذا الذكر المبتدع الذي هو لا يفيد بنفس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طلقاً، ليس فيه بنفسه ذكر لله إلا بقصد ا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نضم إلى ذلك اعتقاد صاحبه أنه لا وجود إلا هو، كما يصر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و إلا هو، أو لا موجود إلا هو، وهذا عند الاتحاد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 مصرح بحقيقة مذهبهم الفرعوني القرمطي، حتى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عابدين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عارفين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محققين، ويجعل ذ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لا هو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ما يفيد مجرد ثبوته، فقد ينضم إلى ذلك نفي غيره لا نفي إلهية غيره، ف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في وحدة الوجود وربما انتفى شهود القلب للسوي إذا كان في مقام الفناء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، أما اعتقاد أن وجود الكائنات هي هو، فهذا هو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ون إلى ذلك نوعا من التصفية، مثل ترك الشهوات البدنية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ب والرياسة والخلوة، وغير ذلك من أنواع الزهادة المطلقة، والعبادة المطل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ون أيضا إلى تأله مطلق، ومعرفة مطلقة بثبوت الرب ووجوده ونحو ذلك، من نح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إليه أرباب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تتوارى هذه المعرفة والعلم بملابسة الأمور الطبيعية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، والاجتماع بالناس، فإن سببها إنما هو ذلك التجرد، فإذا زال زال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ل أعطاكه الجوع فإنه يذهب بالشبع، كما قد تتوارى معرفة الأولى ا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فلة القلب عن تلك المقاييس النظرية، ولا ريب أن القياس يفضي إلى معرفة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اه، وأن الرياضة والتأله يفضي إلى معرفة بحسب مقتضاه، لكن معرفة مطلقة بسب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وقد يزول، وكثيراً ما يفضي إلى الاتحاد والحلول والإباحة، وذلك لأنهم يجر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له عما لابد منه من صالح البشر، فإذا احتاجوا إليها أعرضوا عن الت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إما آلهة عند نفوسهم، وإما زنادقة أو فساق، ولهذا حدثني الشيخ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يوسف من أصحابنا أنه رآني في المنام وأنا أخاط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 الحاصلة بذلك هي المعرفة التي تصلح حال العبد و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لكن قد يحصل مع صدق الطلب ـ بواسطة القياس، أو بواسطة الوجد ـ وص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فيتلقى حينئذ من الرسالة ما يصلح حاله،ويعرفه المعرفة التامة والعلم ال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ليه ـ وهي الطريق الشرعية النبوية التي ذكرناها أولا ـ وقد لا يحص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 كثير منهم في الاستغناء عن النبوة، اعتقادا أو حالا بالإعراض عما جاءت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وته من الإيمان والعلم والمعرفة ـ التي جاء بها الرسول ـ ما يضل بفوا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عن الهدى، ويشقى به الشقاء الأكبر، كحال الكافرين بالرسول وإن آمنوا ب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، من اليهود والنصارى والصابئين، فإن في المسلمين من ينافق في الرسول، كما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به ظاهراً، وهذا النفاق كثير جداً، قديما وحدي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عقد في قلبه مقاييس فاسدة، ومواجيد فاسدة، يحكم بمقتضا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 أحكاماً فاسدة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منحرفة إلى صابئية، أو يهودية أو نصر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لاسفة والمتكلمين والمتصوفة، الذين انحرفوا إما إلى تعطيل للصفات وتكذيب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إلى تمثيل لها وتشبيه، وإما إلى اعتقاد أن الرب هو الوجود المطلق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ميز، وأن 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هو عين الخالق،وأنه ليس وراء السموات والأرض شيء 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ذه الأشياء كلها مراتب للصفات، وأن الربوبية والإلهية مراتب ذهنية شكو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إلا عين ذاته، فالمحجوبون يرون المراتب والمكاشف م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ي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سبون ـ ويحسب كثير بسببهم ـ أن هذا التوحيد هو توحيد الصدي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عرفوا الل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ّه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يحسب المتكلم الزائغ أن توحي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هو نفي الصف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والصديقين، الذين عرفوا الله ؛ ولهذا يقع في هؤلاء الشركُ كثيرا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بعضهم لبعض، كما يقع في القسم الآخر تحريم الحلال من العقود، و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سم الف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م الله به المشركين، من الشرك، و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وجد كثيراً في هؤلاء المشبهة ل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في الآخ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صار، والأغلال، وجحود الحق، وقسوة القلوب ما يوجد كثيرا في هؤلاء الم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غير الغالية منهم، وأما الغالية من الصنفين، فعند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م وحالهم فوق معرفة الأنبياء وح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التلم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ي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نة، وكلامنا يوصل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زعم الفا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يلسوف أكمل من النبي،وإنما خاص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دة التخييل للحقائق، إلي أنواع من الزندقة والكفر، يلتحقون فيها بالإسماعي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يرية، والقرامطة، والباطنية، ويتبعون فرعون، والنمروذ وأمثالهما من الكا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وات، أو النبوة والرب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جداً في هؤلاء وهؤلاء، وسبب ذلك عدم أصل في قلوبه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، و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أصل إن لم يصحب الناظر، والمريد، والطالب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قام، وإلا خسر خسرانا مبينا، وحاجته إليه كحاجة البدن إلى الغذاء، أو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نسان بدون الحياة والغذاء لا يتقوم أبداً، ولا يمكنه أن يَ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 يُ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إنسان بدون الإيمان بالله ورسوله لا يمكنه أن ينال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ا الهداية إليه، وبدون اهتدائه إلى ربه لا يكون إلا شقيا معذباً، وهو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ين بالله ورسوله، ومع الإيمان بالله ورسوله إذا نظر، واستدل، كان نظ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ليل وبره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ثبوت الربوبية، والنب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جرد وتصفى، كان معه م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ذوقه بذلك وي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النظر، وهذا الذوق يجتلب له ما وراء ذلك من أنواع الم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نية، والمواجيد 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والوجد متلا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، أن الأنبياء والمرسلين عرفوا الله بالوحي المعرفة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، وعبدوه العبادة التي هي حق له بحسب ما منحهم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درجات في ذلك، لكن عرفوا من خصوص الربوبية ما لا يقوم 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نظري، ولا يناله مجرد الذوق الإرادي، ثم أخبروا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في الوصف والإخبار من أن يذكر المسمى الموصوف ب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صاف المتواطئة التي فيها اشتراك وتمييز عن المخلوقات بما يقطع الشركة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بالإخبار، والوصف، تعريف المخاطبين، والمخاطبون لا يعرفون الخصوصيات،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 ذات الله، و 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خبروا بذلك وحده مجرداً لم يعرفوا شيئا، بل ربما أنكر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وطبوا بالمعاني المشتركة، وأزيل مفسدة الاشتراك بما يقطع التماث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نحو ذلك كانوا أح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رجل مؤمن، آمن بمعاني تلك الصفات على الوجه المطلق الج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ها لله على وجه يليق به، ويختص به، لا يشركه فيه مخلوق، فهذا غاية المم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رجل قذف اللّه في قلبه من نوره وهدايته الخاصة ما أشهده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صوصيات، التي هي أعيان تلك الأسماء والصفات، فيعلم ذلك لا بمجرد القياس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وجد بل بشهود علمي مطابق لما أخبرت به الرسل، وتدله على صحة شهوده موا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بأت به الرسل، ويحصل له نصيب من النبوة، فإن النبوة انقطعت بكمالها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بعض أجزائها فلم ي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أن يكون في بعض الأمور محجوبا عن أن يشه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ه النبي، فيصدقه فيه، لشهوده بعض ما أخبر به النبي، ويبقى ما شهده محققا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بوت ما لم يشهده، وهذه حال الصديقين مع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ظير من وصف له ملك مدينة، بأنواع من الصفات، فقدم حتى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شؤونه التي دلته على صدق المخبر فيما لم ي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أجعل مجرد هذه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قة، فإن المخبر قد يصدق في بعض، ويخطئ في بعض،وإنما ذلك بواسطة إخبار الم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وده منه ما يوجب له امتناع الكذب عليه، كما يذكر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ين له ابتداء صحة الإيمان بالله ورسوله، حتى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صلا يبني عليه، وينتقل معه إلى ما بعده‏؟‏ فأهل القياس والوجد إنما تع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 الطويل ـ في تقرير هذا الأصل ـ في نفوسهم، ولهذا يسمي المتكلمون كل ما ي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 و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ات والنظريات، ويسميها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وقيات، والوجد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وا أن ما لا يتم معرفة الله ورسوله إلا به فمعرفته متقدمة على ذلك، وإلا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وا تلك عقليات، والعقليات لا تنال إلا بالقياس العقلي المنط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هذا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ضة بالمثل، فإن سالك سبيل النظر القياسي، أو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وقية، من أين له ابتداء أن سلوك هذا الطريق يحصل له علما، ومعرفة، ليس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إلا مجرد إخبار مخبر بأنه سلك هذا الطريق فوصل، أو خاطر يقع في قلبه س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طريق، إما مجوزا للوصول أو متحريا أو غير ذلك، أو سلوكا ابتداء بلا انته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مختصا بالعلم الإلهي، بل كل العلوم لابد للسالك فيها ابتداء من مصاد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ا مسلمة إلى أن تتبرهن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و كان كل طالب العلم حين يطلبه قد نال ذلك العلم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ا له، والطريق التي يسلكها قد يعلم أنها تفضي به إلى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كلام في أول الأوائل، ودليل الأدلة، وأصل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ين ينظر فيه يعلم أنه دليل مفض لم يمكن ذلك حتى يعلم ارتباطه بالمدلو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إن لم يستلزم المدلول لم يكن د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بالاستلزام موقوف على العلم بالملزوم واللازم،فلا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المدلول المعين،حتى يعلم ثبوت المدلول المعين، ويعلم أنه ملزوم ل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ذلك استغنى عن الاستدلال به على ثبوته، وإنما يفيده التذكير به، لا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ه، وإنما يقع الاشتباه هنا؛ لأنه كثيراً ما يعرف الإنسان ثبوت شيء، ثم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إلى معرفة صفاته، ومشاهدة ذاته، إما بالحس، وإما بالقلب، فيسلك طريق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وصلة إلى ذلك المطلوب ؛ لأنه قد علم أن تلك الطريق مستلزم لذلك المطلو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ثبوت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طلب أن يحج إلى الكعبة، التي قد علم وجودها، فيسلك الطريق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ها تفضي إلى الكعبة، لإخبار الناس له بذلك، أو يستدل بمن يعلم أنه عارف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، فسلوكه للطريق بنفسه بعد علمه أنها طريق ـ المقصود ـ بإخبار الواصل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كه بدليل خريت ـ يهديه في كل منزلة ـ لا يكون إلا بعد العلم بثبوت المطل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وت أن هذا طريق و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حال الطالبين لمعرفة الله، والمريدين له، والسائرين إليه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رف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أولا وهم يطلبون معرفة صفاته، أو مشاهدة قلوبهم له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لكون الطريق الموصلة إلى ذلك بالإيمان و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سلوك الرجل الطريق التي وصفها له السالكون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 الرسل فيما تخبر به، وهو نظير اتباع الدليل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، ولابد في طريق الله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يء الذي لم يعلم العقل ثبوته أولا، إذا سلك طريقا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سلكها ابتداء إلا بطريق التقليد والمصاد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مبادئ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ابد في الطريقة القياسية، والعملية، من تقليد في الأول ـ في سلوك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 أنه طريق، وأنه مفض إلى المطلوب ـ أو أن المطلوب موجود، فالطريقة الإي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ذا فرض أنها كذلك ـ لم يقدح ذلك فيها، بل تكون هي أحق، لوجو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ذكر بعضه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 طريق إلا هي أو ما يفضي إليها، أو يقترن بها فهي شرط قطع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ك المطلوب، وما سواها ليس بشرط، بل يحصل المطلوب دونه وقد يضر بحصول المطلو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، أو يحصل نقيضه وهو الشقاء الأعظم على التقديرين، فتلك الطريق مفضية قطع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فيها، وما سواها يعتريه الفساد كثيراً، وهو لا يوصل وحده، بل لابد من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ريقة القياسية، والرياضية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كها الرجل وأفضت به إلى المعر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أفض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حينئذ أنه سلك طريقا صحيح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طلوبه قد حصل، وأما قبل ذلك فهو لا يعرف، فأدني أحوال الإيم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ناء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أخذ الإيمان بالله ورسله مسلما، ونظر في موجبه،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تضاه، حصل له بأدني سعي مطلوبه من معرفة الله، وأن الطريق التي سلكها صحيح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تصديق الرسول فيما أخبر به عن ربه وطاعته، يقرر عنده علماً يقينياً بصح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بكثير مما ذكر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قرار بالله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ي، وإي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ط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وهو الاعتراف بوجود الصان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في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رره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في مواضع وقد بسطت القول في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تاج هذا إلى د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أرسخ المعارف، وأثبت العلوم، وأصل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قرار بالرسول، فبأدني نظر فيما جاء به، أو في حاله،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ه، أو نحو ذلك من شؤونه يحصل العلم بالنبوة، أقوى بكثير مما يحصل الم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ية، والوجدية، في الأمور 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قوي النظر في أحواله ح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الضروري الذي لا يمكن دفعه ما يكون أصلا راس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مذكور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؛ إذ المقصود هنا بيان خطأ من سلك طريق القياس، أو الرياضة، دو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قرير طريقة الإيمان فشأنه عظيم، أعظم مما كتبته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خاطب المسلمين المتسمين بالإيمان، الذين 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له الخاصة، التي يمتاز بها العلماء والعارفون عن العامة، في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طريقة أهل القياس المبتدع، والفلاسفة والمتكلمين، وبعضهم طريقة أهل الري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المبتدعة، من المتفلسفة والمتصوفه، معرضا عما جاء به الرسول في تفاصي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مور، فإن هؤلاء إذا كانوا عالمين بصدق الرس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لغ عن ربه، الهادي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اعي إليه، الذي أكمل له الدين، وأنزل عليه الكتاب تبياناً لكل شي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ما جاء به، والاقتداء به، إلى ما ذكر من الطريق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كثر من سلك الطريقين المنحرفين، لم يعتق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طريقا ثالث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ذكره رجال من فضلاء العالم الغالطين في القواعد ال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نتقلون من مادة فلسفية صابئية، إلى مادة إرادية نصرانية، إلى مادة كل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فلسفتهم يوما مع ذوي إرادتهم، ويوما مع ذوي كلامهم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هوكون في هذه المج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ة الإيمانية النبوية المحمدية، الدينية السنية الأثري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تدون إليها، ولا يعرفونها ولا يظنون أنها طريقة إلى مطلوبهم، ولا ت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م، وذلك لعدم وجود من يسلكها في اعتقادهم، أو كبتوا نفوسهم عنها ظل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ضلالهم عنها أو غوايتهم وجهلهم بها، أو ظلمهم أنفسهم، أعرضو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يأمر بالنظر في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لا ريب في صحته في الجملة، وأنه إذا كان في دليل أف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لم بالمدلول، وإذا كان في آيات الله أفضى إلى الإيمان به، الذي هو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، كما أن العبادة والإرادة لا ريب في صحتها في الجملة، وأنها إذا كان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ج الأنبياء أفضت إلى رضوان الله، لكن عليك أن تفرق بين الآيات وبين القياس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ينا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آية هي الع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ا تستلزم بنفسها لما هي آية علي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وسط حد أوسط، ينتظم به قياس مشتمل على مقدمة كلية، كالشعاع فإنه آية ا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بات للمطر في الأرض القفر، والدخان للنار، وإن لم ينعقد في النفس قياس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يعلم تلازمهما بنفسه، فيعلم من ثبوت الآية ثبوت لازمها، والعلم بالتلاز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طريا، وقد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ينك الطريقين ليستا باطلا محضا، بل يفض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إلى حق ما، لكن ليس هو الحق الواجب، وكثيراً ما يقترن معه الباطل ف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منهما بمجرده أداء الواجب ولا اجتناب المحرم، و لا تحصلان المقصود ال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ادة العبد من نجاته ونعيمه، بعد مبعث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طريقة النظرية القياسية، فإنه لابد فيها من الاستدلال بال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اجب، أو المحدَث على المحدِث، أو بالحركة على المحرِّك، وذلك يعطي فا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ا من حيث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طريقة الرياضية الذوقية تعطي انقياد القلب وخضو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ن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، وكل منهما لابد فيها من علم اضطراري يضطر القلب إليه؛ إذ القل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ه علم إلا من جنس الاضطراري ابتداء بتوسط الضروري، فإن النظر يبنى على مقد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هي إلى ما هو من جنس الضروري، إما بتوسط الحس أو مجرداً عن الح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ريق القياسية تفيد العلم بتوسط مقدمات ضرورية، مث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معلوم إما ممكن، وإما واجب، والممكن لا يوجد إلا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لى التقد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محدَث أو كثير منه 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ضرو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يست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حدَث فله محدِ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ك أن ثم وجودًا، وهو إما قديم، وإما محدَث، وال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له من قديم، فثبت وجود القديم على التقد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ثم وجودًا، وهو إما واجب وإما ممكن، وال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له من واجب فثبت وجود الواجب على التقد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ثم وجودا، وهو إما مصنوع، أو غير مصن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خلوق أو غير مخلوق، أو مفطور أو غير مفطور، والمصنوع أو المخلوق أو المفط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له من صانع وخالق وفاطر، فثبت وجود ما ليس بمصنوع ولا مفطور ولا مخلو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وجوه وما يشبهها تدل على وجود واجب قديم ليس بمصنوع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أن في تعيينه، فإن عامة الدهر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عالم أو شيء قائ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فتقار الممكن إلى الواجب، والمحدث إلى القديم، والمصنوع إلى الصانع، 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ية؛ وإن كان طائفة من النظار يستدلون على هذه المقدمة، وعلى أن الممكن لا يت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طرفيه على الآخر إلا بمرجح، والجمهور على الاكتفاء بالضرورة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 العبادية تفيد العلم بتوسط الرياضة وصفاء النفس، فإنه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لقلب علم ضروري،كما قال الشيخ إسماعيل الكوراني لعز الدين بن عبد السلا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إليه يطلب علم المعرفة ـ وقد سلك الطريقة الكلامية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عرف بالدليل، ونح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َّفنا نفسه فعرف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نجم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ى لابن الخطيب، ورفيقه المعتزلي وقد سألاه عن علم اليق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ر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على النفوس، تعجز النفوس عن 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علم اليقين عندنا هو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 لا بالنظر، وهو جواب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لم الضروري هو الذي يلزم نفس العبد لزوماً لا يمكنه الانفك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ئس إن لم يحصل له العلم الضروري ابتداء، وإلا فلابد أن يبني ن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 على مقدمات ضرورية، ثم حينئذ يحصل له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طائفة منهم ـ أبو المعالي الجويني إن جميع العلوم ضر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اتها بعد وجود النظر الصحيح في الدليل تحصل العلم ضرورة، لكن منها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ي عند تصور طرفي القضية، ومنها ما هو ضروري بعد تأمل ونظر، ومنها ما هو ضر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نظر في دليل ذي مقدمتين، أو مقد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 ال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جد العلم وجدا ضرورياً بالطريق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كها من تزكية النفس، وإصلاح القلب الذي هو حامل العلم وداعيه فكل منهما يف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علم على قلبه، وينزله على فؤاده، ولكن أحدهما بتحصيل العلم المقارن ل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،الذي هو المقدمات، والآخر بإصلاح طالب العلم الذي يريد أن يكون عالماً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لب ـ بمنزلة من يخطب امرأة، فتارة تجمَّل لها وتَعَرَّض حتى رأته فرغب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ته، وتارة بأن أرسل إليها من تأنس إليه وتطيعه، فخطبها له فأجابت، فكان 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عمله في إصلاح نفسه وتعرضه لها حتى ترغب، وكان سعي الثاني في تحصيل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ع حتى ت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نزلة من يصيد ص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جرد النظر والعمل مجتمعين ومنفردين، لا يحصلان إلا أ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اً، كما هو الواقع، وذلك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ثبوت الأمر المجمل حق، فإن ضما إلى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نور الرسالة من الأمر المفصل حصل الإيمان النافع، وزال ما يخاف من سوء ع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نك ال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من تحيز من أهل النظر الكلامي، والعمل العبادي إلى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الإيمان به، فقبل منه وأخ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ضم أحدهما إلى ذلك ما جاء به الرسول، فإما أن يضم ضد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 شيئاً، فإن ضم إلى ذلك ضد ما جاء به الرسول وقع في التكذيب، وهو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، وإن لم يضم إليه شيء بقى في الكفر البسيط، سواء كان في ريب، أو في إ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ال الكافر لا تخلو من أن يتصور الرسالة أولا، فإن لم يتص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غفلة عنها، وعدم إيمان به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طِع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غْفَلْنَا قَلْبَهُ عَن ذِكْرِنَا وَاتَّبَعَ هَوَاهُ وَكَانَ أَمْر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ُرُط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تَقَمْنَا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غْرَقْنَاهُمْ فِي الْيَمِّ بِأَنَّهُمْ كَذَّبُواْ بِآيَاتِنَا وَ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َا غَا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الغفلة المحضة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من لم تبلغه الرسالة، والكفر المعذب عليه لا يكون إلا بعد بلوغ 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قرن التكذيب بالغفلة وإن تصور ما جاء به الرسول وانصرف فهو معرض عن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 يَأْتِيَنَّكُم مِّنِّي هُدًى فَمَنِ اتَّبَعَ هُدَا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يَضِلُّ وَلَا يَش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عْرَضَ عَن ذِكْرِي فَإِنّ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ِيشَةً ضَنكًا وَنَحْشُرُهُ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أَيْت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صُدُّونَ عَنكَ صُدُو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ِعُوا مَا أَنزَلَ اللّهُ قَالُواْ بَلْ نَتَّبِعُ مَا أَلْفَيْنَا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ء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 ذلك لا حظ له، لا مصدق ولا مكذب، ولا محب ولا مبغض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يب منه، كما أخبر بذلك عن حال كثير من الكفار، منافق وغير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أْذِنُكَ الَّذِينَ لاَ يُؤْمِنُونَ بِاللّهِ وَالْيَوْمِ الآخ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رْتَابَتْ قُلُوبُهُمْ فَهُمْ فِي رَيْبِهِمْ يَتَرَدَّدُونَ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أْتِكُمْ نَبَأ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 قَبْلِكُمْ قَوْمِ نُوحٍ وَعَادٍ وَثَمُودَ وَالَّذِي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هِمْ لاَ يَعْلَمُهُمْ إِلاَّ اللّهُ جَاءتْهُمْ رُسُلُهُم بِالْبَيِّن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َدُّواْ أَيْدِيَهُمْ فِي أَفْوَاهِهِمْ وَقَالُواْ إِنَّا كَفَرْنَا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رْسِلْتُم بِهِ وَإِنَّا لَفِي شَكٍّ مِّمَّا تَدْعُونَنَا إِلَيْهِ مُرِي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ْ رُسُلُهُمْ أَفِي اللّهِ شَكٌّ فَاطِرِ السَّمَاوَاتِ وَ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كُمْ لِيَغْفِرَ لَكُم مِّن ذُنُوبِكُمْ وَيُؤَخِّرَكُمْ إِلَى أَجَ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َـمًّى قَالُواْ إِنْ أَنتُمْ إِلاَّ بَشَرٌ مِّثْلُنَا تُرِيدُون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صُدُّونَا عَمَّا كَانَ يَعْبُدُ آبَآؤُنَا فَأْتُونَا بِسُلْطَانٍ مُّبِي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ْ لَهُمْ رُسُلُهُمْ إِن نَّحْنُ إِلاَّ بَشَرٌ مِّثْلُكُمْ وَلَـك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يَمُنُّ عَلَى مَن يَشَاء مِنْ عِبَادِهِ وَمَا كَانَ لَنَ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أْتِيَكُم بِسُلْطَانٍ إِلاَّ بِإِذْنِ اللّهِ وَعلَى اللّهِ فَلْيَتَوَكّ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ـ سبحانه ـ عن مناظرة الكفار للرسل في الربوبية أولا،فإ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من الله الذي يدعونهم إليه،وفي النبوة ثانيا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أَنتُم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شَرٌ مِّثْلُ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هذا بحث كفار 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،وإن كان مكذباً له فهو التكذيب،والتكذيب أخص من الكفر، فكل مكذب ل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كافر مكذباً، بل قد يكون مرتابا، إن كان ناظراً ف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ضاً عنه بعد أن لم يكن ناظرا فيه، وقد يكون غافلا عنه لم يتصوره بحال، لكن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قوفة على تبليغ المرس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الأمرين في أن يضم إلى المعرفة المجملة، إما تكذ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كفر بلا تكذيب واقع كثيراً في سالكي الطريقين، النظر في القياس المجرد،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ادة المج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ثيراً من النظار أثبت واجب الوجود، أو صانع الع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وا في تعيينه وصفاته مذاهب يضيق هذا الموضع عن تفصيلها ـ معروف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، من أهل ملتنا، وغير أهل ملتنا ـ مقالات الإسلاميين المصلين، ومق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عباد المتأخرين أثبت أيضا ذلك إثباتا مجملا، وتوهم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ا من التوهمات الكفرية، الذي يصفها عارف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توهمه الوجود المطلق، المشترك بين الموجودات، ك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مع أعيانه وأفراده، فإذا تعين الوجود لم يكن إياه؛ إذ المطلق ليس هو الم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ه الصدر القو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توهم أن وجود الممكنات هو عين وجوده الفائض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 صاحب الف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يتوهمه جملة الوجود، وكل معين فهو جزء منه، كالبحر مع أمو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ضاء الإنسان مع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و ما يختص بكل معين، لكنه مجموع الكائن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فيف التلمساني، وعبد الله الفارسي البلياني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وجود فهو م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اتب الوجود، أو مظهر من مظاهره، بمنزلة أمواج البحر معه، وأعضاء الإنسان م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اء الهوى مع الهواء، أو بمنزلة هذا الإنسان وهذا الحيوان مع الحيوان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شاعرهم ابن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أنت غير الكون بل أنت عي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هم هذا السر من هو ذائـ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لتذ إن مرت على جسدي يـ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في التحقيق لست سو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يس عندهم للإنسان غاية وراء نفسه، وإنما غايته أن ين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طاء عن نفسه، فيري أن نفسه هي الحق، وكان قبل ذلك محجوبا عنها، فلما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رأى أنه هو كما قال ابن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بال عيسك لا يقــر قرارهـ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ظلك لا تني منتقـــــــ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سوف تعلم أن سيرك لم ي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ليـــك إذا بلغــت المنــــز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ـي كــل شـيء لــه آي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ــدل علـى أنـــه عيـ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إِلَى رَبِّكَ الرُّجْع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ْإِنسَانُ إِنَّكَ كَادِحٌ إِلَى رَبِّكَ كَدْ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ُلَاق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رُدُّوا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مَوْلاَهُمُ 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ِلّهِ وَإِنَّـ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رَاجِع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لم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كان راسخ القدم في هذه الزندقة التي أسموا بها التوحيد والحقيق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همت قدما أن ليلـــى تبرقعـ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حجــــاباً دونهــا يمنـ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ثمـ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حت،فلا والله ما كان حج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أن طرفي كان عن حبها 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عر كثير في هذا ال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ي الجوهر الصرف القديم وإن ب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ـا خبـث أتيت بـه فهـو حـ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لفت لهم ما كان منها غير ذا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ـوا اتئد فيـهـا فـإن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انـ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ل لحبيبك مت وجداً وذب طر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قل لزوال العقل لا 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صمت إلى أن تراهـا فيك ناطق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ـدت لسانا قائلا فق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صلون إلى مقام لا يعتقدون فيه إيجاب الواجبات، و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، وإنما يرون الإيجاب والتحريم للمحجوبين عندهم، الذين لم يشهدوا 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كون، فمن العابد ومن المعبود ومن الآمر ومن المأمور‏؟‏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ات ف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ب حـق والعبــــد 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ـت شعــري من المكلــف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قـلت عبـد فـذاك ميـــ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ـلــــت رب أنـي يكـلف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 أن التكليف هو في مرتبة من مراتب الأسماء والصفات وهو م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الأمر إلا نسق واحـــ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من مــــدح ولا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العادة قد خصصــ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ع والشارع بالحكــ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شأ هذين عن الصابئة ـ كما يبين ذلك عند التأمل ـ فإن الصاب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ين عن التوحيد لله وحده لا شريك له ـ كالمشركين، والمجوس ـ مثل فرعون موس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مروذ إبراهيم، وغيرهم من البشر، معترفون بالوجود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فضل علوم الفلاسفة هو علم ما بعد الطبيعة، أعني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المشائين الذين يتبع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ط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عندهم المعلم الأول الذي صن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تعاليم من أجزاء المنطق، والعلم الطبيعي كالحيوان، والمكان والس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لم، والآثار العلوية، وصنف فيما بعد الطبيعة ـ وهو عندهم غاية حكمتهم، و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فتهم ـ وهو العلم الذي يسميه متأخرو الفلاسفة ـ كابن س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وع هذا العلم عند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جود المطلق ولواحقه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الموجود، والمعدوم، ثم في تقسيم الموجود إلى واجب وممكن، وقديم، ومح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ة ومعلول، وجوهر وعَرَض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كلام في أنواع هذه الأقسام وأحكامها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يم العل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ع الأربعة،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والغاية، اللذان هما سببان لوجود الشيء، وال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رة، اللذان هما سببان لحقيقة المركب، وتقسيم الأعراض إلى الأجناس المق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ة،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ف، والكم، والوضع، والأين، ومتى، والإضافة، والملك، وأن ي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نفعل، أو جعلها خمسة على ما بينهم من 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علم ما بعد الطبيعة حرف اللام ـ كأنه هو العلة الغائ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إليه الحركة، كما أثبت المعلم الأول وجوده بطريق الاستدلال بالحركة ـ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يه المعلم الأول على واجب الوجود لذاته، بكلام مختصر ذكر فيه قدراً يسي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 ـ وهو الذي كان يقول فيه ابن سينا فهذا ما عند المعلم الأول من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بوات والرسل، فليس لهؤلاء فيها كلام معروف، لا نفي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أخرون فهم لما ظهرت الملة الحنيفية ـ الإبراهيمية، التوحيدي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بنبوة عيسى ـ لما ظهرت النصارى على مملكة الصابئين بأرض الشام، ومصر، والر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ـ ثم بنبوة خاتم المرسلين، وأظهر الله من نور النبوة شمساً طمست 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، وعاش السلف فيها برهة طويلة ثم خفى بعض نور النبوة، فعرب بعض كتب الأعا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، من الروم، والفرس والهند، في أثناء الدولة العبا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بت كتبهم في دولة المأمون من بلاد الروم، فعربت، ودرسها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بسبب ذلك من البدع ما ظهر، وكان أكثر ما ظهر من علومهم الرياضية ك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يئة، أو الطبيعية كالطب، أو المنطقية، فأما الإلهية،فكلامهم فيها نزر وهو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رته ليس غالبه عندهم يقينا، وعند المسلمين من العلوم الإلهية الموروثة عن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رسلين ما ملأ العالم نوراً وهدى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تكلموهم الذين ينسبون إلى البدع عن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إلهي بمقاييسهم المستخرجة أضعاف أضعاف أضعاف ما عند حذاق المت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ذلك لما صار فيهم من يتحذق على طريقتهم في علم 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ة، كالفارابي، وابن سينا ونحوهم، وصنف ابن سينا كتباً زاد فيها بمقتضى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ة، أشياء لم يذكرها المتقدمون، وسمى ذلك العلم الإلهي، وتكلم في النبو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مات، ومقامات العارفين، بكلام فيه شرف ورفعة، بالنسبة إلى كلام 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ند العلوم الإلهية النبوية فيه من القصور والتقصير وال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ل، والضلال والكفر، ما لا يخفى على من له أدنى بصيرة بالعلم والإيمان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 على من سلك طريق المتفلسفة؛ لأنه قرب إليهم معرفة الله، والنبوات، والمعجز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ية، بحسب أصول الصابئة الفلاسفة ـ لا بحسب الحق في نفسه ـ بما أشر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اتهم من نور الرسالة، وبرهان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ه نسطور النصراني، الذي كان في زمن المأمون، الذي تنس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طورية في التثليث والاتحاد، لكنه بما أضاء عليه من نور المسلمين أزال كثي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عقيدة النصراني، وبقى عليه منها بقايا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حيى بن عدي النصر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فلسف قرب مذهب النصارى في التثليث إلى أصول الفلاسفة في العقل، والعا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فلاسفة المحضة ـ الباقون على محض كلام المشائين ـ ير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نا صانع المليين،لما رأوا من تقريبه،وجهلوا فيما قالوا، وكذبوا،لم يصانع،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ـ بموجب الحق وبموافقة أصولهم العقلية ـ ما قاله من الحق الذي أقر به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الإلهيين المشائين وغيرهم متفقون على الإقرار بواجب الوجود، وببقاء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وت، وبأن الأعمال الصالحة تنفع بعد الموت، ويخالفهم في ذلك فلاسفة كثي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يين وغيرهم، بل وبين الإلهيين من الفلاسفة خلاف في بعض ذلك حتى الفارابي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المعلم الثان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ختلف كلام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ارة ببقاء الأنفس كلها، وتارة ببقاء النفوس العالم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ه في آراء المدينة الفاضلة، وتارة كذب بالأمرين، وزعم الض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أن النبوة خاصتها جودة تخييل الحقائق الروحانية، وكلامهم المضطرب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كثير، ليس الغرض هنا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أن العلم الأعلى عندهم والفلسفة الأولى علم 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ة وهو الوجود المطلق ولواحقه، حتى أن من له مادة فلسفية من متكلم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بن الخطيب و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في أصول الفقه، الذي هو علم إسلامي محض، فيبنو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صول الفلس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بن الخطيب وغيره في أول أصول الفقه ـ موافقة لابن سين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الجزئية لا تقرر مبادئها فيها؛ لئلا يلزم الدور، فإن مبدأ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ول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عرف إل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عرفت أصوله بمسائله المتوقفة على أصوله، ل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بل توجد أصوله مسلمة، ويقدر في علم أعلى منه، حتى ينتهي إلى العلم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 في الوجود ولواحقه، وهذا قالوه في مثل الطب و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ببب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ب ينظر في بدن الحيوان، وأخلاطه وأعضائه ليحفظه صحته إن كانت موجودة، ويع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إن كانت مفقودة، وبدن الحيوان جزء من المولدات في الأرض، وكذلك أخل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م منه النظر في المولدات من الأركان الأربعة، الماء، واله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ر،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ي الجسم المستحيل، ثم في الجسم المطلق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يتعلق بموضوع ببعض الموجودات العينية، أو العلمية إلا وأعم منه ما يشتر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دخال العلم بالله الذي هو أعلى العلوم، وأشرفها في هذا، 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اً من أجزاء العلم الأعلى ـ عندهم ـ الناظر في الوجود ولواحقه وكذلك ما يتب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 بملائكته وكتبه ورسله واليوم الآخ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شأ الضلال القي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ين ذلك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سبحانه ـ هو الأعلى وهو الأكبر؛ ولهـذا كان 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مل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في صلواتهم وأذانهم وأعيادهم، كم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عدي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ي، ما يُفِرُّ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فرك أن يقال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ي،فهل تعلم من إله إلا الله‏؟‏ يا عدي، ما يفرك‏؟‏ أيفرك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، فهل تعلم شيئا أكبر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صواب من قال من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إبدال هذه الكلمة ب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كبير، مع أن كشف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 في سجو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هو الأعلى، وهو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مطابق للمعلوم فيجب أن تكون معرفته و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العلوم وأع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سبحانه ـ هو الحق الموجود بنفسه، وسائر ما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من خلقه، مربوب مقهور تحت قدرته، وهو خالق الأشياء مسبب أسبابها، فالعلم به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 بما سواه وسبب، كما أن ذاته كذلك، والعلم بالسبب يفيد العلم بالم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أن الوجود المطلق هو المعرفة بالقدر المشترك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ا سواه، وهو علم بالحد الأوسط في قياسه على خليقته، ومعلوم أن ذلك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حقيقته، ولا بحقيقة ما سواه، وإنما هو علم بوصف مشترك بينهما، فكيف يكو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صف مشترك أعلا من العلم بحقيقة كل منهما، وسائر ما يختص به عن غيره من الأنو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ي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عرفة الذات المطلقة، وما هو كل من الأمور المشتركة،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جود المطلق، والذات المطلق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الإطلاق الخاص، وهو الذي لا يدخل فيه المقيد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مط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وجود له في الخارج عن العقل والذهن، كما أن الوجود الكلي العام، و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ة العامة، لا وجود لها في الخارج، وإنما يعرض للحقائق هذا العموم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من حيث هي معقولة في الأذهان، لا من حيث هي ثابتة في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أعلى العلوم وأشرفها معلومه هو المثل الذهنية لا ال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ية، والمثل إنما هي تابعة لتلك، وإلا لكانت جهلا لا علما، وإما أن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العا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منع شيئا من الدخول فيه وهو المطلق من كل قيد، حت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طلق بهذا الاعتبار له وجود في الخارج على القو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وجد مطلقا لا يوجد إلا معينا،فإما موجود مطلق بشرط ال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جود له،وهو المطلق الخاص، فالمطلق العام لما كان يدخل فيه المقيد صح أن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ارج، فإذا كان الوجود المطلق ولواحقه ليس بموجود في الخارج مطلقًا، و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ارج إلا معين امتنع أن يكون أعلى العلوم، إنما وجود معلومه في الأذهان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ترجيح العلم بالمثل الذهنية على الحقائق الخارجية، ل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يح المثل على الحقائق، ولكان العلم بالرب والملائكة والنبيين أفضل من ذات ال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والنبيين، وهذا لا يقوله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وم إنما أتوا من جهة أنهم بنوا أمرهم في علو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على القياس، ولابد في القياس من قضية كلية، وَحَدٍّ أوسط يكون أ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 المحكوم عليه المبتدأ ال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 حد وقضية إلا وثمَّ ما هو أعم منه،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م منه الحيوان، فأعم منه الجسم النامي، فأعم منه الجسم السفلي، فأعم منه الج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م منه الجوهر، فأعم منه الموجود، سواء كان جنساً ذاتيا كما يقوله بعضه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ً عرضيا كما يقوله الحذ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العلوم القياسية العلوم بالموجود ولواحقه،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ه أعم الموضوعات لكان له مساغ، ولعل هذا مر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علم القياسي لا يفيد بنفسه معرفة حقيقة شيء من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، إلا إذا كان له نظير مماثل، فيعرف أحد المثلين بنفسه، والآخر بقياس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ه، وهذا القدر منتف في العلم بالله، لا يوجد مثله ونظيره، ثم قد عار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ون بما هو أعلى من الوجود وهو المعلوم والمذكو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 المعلوم وأ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والمذكور؛ لأنه يدخل فيه الموجود والمعدوم، بنو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ه وممكنه، ونوعي المعدوم ممكنه وممتنعه، فكان يجب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الناظر في المعلوم ولواحقه، وهذا أعم وأو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الشيء معلوماً أمر يعرض له، لاصفة ذاتية وكذلك كونه موجود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هو في الحقيقة، كونه بحيث يجده الواجد، هذا مقتضي الاس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نى به بعضهم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في نفسه، فهذا ليس هو حقيقته التي هي هو، كما قد قرر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 قال من المتفلسفة أو المت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قيقة الرب هي وجود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وجوده، أو أنهم علموا حقيقته فقد أخطأ في ذلك خطأ قبيحاً، وأن هذا بمنز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سائر الكائنات كونها ممكنة، وهؤلاء بعداء عن الله محجوبون عن معرف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وا منه إلا صفة كلية من صفاته فظنوا أنهم عرفوا 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لك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أعلى هو علم ما بعد الطبي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اظر في الوجود ولواحقه، فإنما حقيقة ذلك أنه أعلى في ذهن الطالب لمعرف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س علي خلقه، لا أنه أعلى في نفسه، ولا أن معلومه أعلى، ولا أعلى عند من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ئق الموجودات، ولا أعلى عند من عرف الله بالفطرة، فضلا عمن عرفه بالشرعة، فض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عرفه بالولاية، فضلا عمن عرفه بالوحي والنبوة، فضلا عمن عرفه بالرسالة، فض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عرفه بالكلام، فضلا عمن عرفه بالرَّ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تهى الفلاسفة الصابئية، وأعلى علمهم هو الوجود المط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ل التجهم، وتعطيل صفات الرب إنما هو مأخوذ عن الصابئة، وكان هؤلاء الاتح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أصل جهمية، وأنه بما فيهم من النصر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كة للصابئة صار بينه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ابئة نس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عبودهم وإلههم 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مطلق، وزعموا أن ذلك هو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هاة لما عليه خلق من قدماء الفلاسفة، من تعطيل الصانع وإثبات الوجود المطلق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بُّ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فلاسفة المسلمون لا يوافقون على ذلك، بل يقرون بالر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عنه العالم، لكنهم بتعظيمهم للوجود المطلق صاروا متفقين متقاربين، ومن ت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نصير الطوسي الصابئي الفيلسوف، وكلام الصدر القونوي النصراني الاتح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يلسوف، وكلام الإسماعيلية في البلاغ الأكبر، والناموس الأعظ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الناس إلينا الفلاسفة، ليس بيننا وبينهم خلاف إلا في واجب الوجود، فإنهم ي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نحن ننكره ـ عرف ما بين هؤلاء من المنا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راسلة التي بين الصدر والنصير، في إثبات النصير 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، على طريقة الصابئة الفلاسفة، وجعل الصدر ذلك هو الوجود المطلق، لا الم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هو الله، علم حقيقة ما قلته، وعلم وجه اتفاقهم على الضلال والكفر، وأن الن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ن حيث اعترافه بالرب الصانع المتميز عن الخلق، لكنه أكفر من جهة بع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، والشرائع، و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صدر أقرب من جهة تعظيمه للعبادات، والنبو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له، على طريقة النصارى، لكنه أكفر من حيث إن معبوده لا حقيقة له، وإنما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مطلق الذي لا حقيقة له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صدر أكفر قولا، وأقل كفراً في عمله،والنصير أكفر عم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كفراً في قوله،وكلاهما كافر في قوله وعمله،ولهذا يظهر للعقلاء من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كلام الصدر أنه إفك وزور وغرور، مخالف لما جاء به الرسول، كما يظه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عال النصير أنه مروق وإعراض عما جاء به الرسول؛ و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صير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؛ لأن في كلامه ما هوحق، كما أن الصدر أقرب إلى العباد؛ لأن في فعاله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فرق الناس في هذا المقام ـ الذي هو غاية مطالب العباد ـ ف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فلاسفة ونحوهم، يظنون أن كمال النفس في مجرد العلم، ويجعلون ال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مل ما يعرفونه هم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ما بعد الطبيعة، ويجعلون العبادات رياضة لأخلاق النف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ستعد ل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ير النفس عالما، معتزلاً، موازيا للعالم ال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ضالون، بل كافرون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اعتقدوا الكمال من مجرد العلم، كما اعتقد ج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، والأشعري ـ في المشهور من قوليه ـ وأكثر 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يمان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لكن المتفلسفة أسوأ حالا من الجهمية، فإن الجهمية يجعلون الإيمان هو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وأولئك يجعلون كمال النفس في أن تعلم الوجود المطلق، من حيث هو 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ق بشرط الإطلاق، إنما يكون في الأذهان لا في الأعيان، والمطلق لا بشرط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أيضا في الخارج إلا م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وا الوجود الكلي، المنقسم إلى واجب وممكن، فليس 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في الخارج، وهكذا من تصوف وتأله على طريقتهم، كابن عربي، وابن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همية يقرون بالرسل، وبما جاؤوا به، فهم في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ون بأن الله خلق السموات، والأرض، وغير ذلك مما جاءت به الرسل؛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كمال النفس ليس في مجرد العلم، بل لابد مع العلم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بته، وعبادته، والإنابة إليه، فهذا عمل النفس وإرادتها، ودال 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ظنوا أن العلم الذي تكمل به النفس هو عل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ه جهل لا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عرفوا العلم الإلهي، الذي جاءت به الر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علم الأعلى، الذي تكمل به النفس، مع العمل بمو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رون أنه إذا حصل لهم ذاك العلم، سقطت عنهم 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، وأبيحت لهم محرماته، وهذه طريقة الباطنية، من الإسماعيلية وغيرهم، مث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السجستاني، صاحب الأقاليد الملكوتية، وأتباعه، وطريقة من وافقهم من مل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، الذين يتأول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ْ رَبَّكَ حَتَّى يَأْتِيَكَ الْيَق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تعمل حتي يحصل لك العلم، فإذا حصل العلم سقط عنك الع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للج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َصِلُون من طريق البر، إلى أن تسقط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، وتباح لهم المحارم ـ أو نحو هذا الكلا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، والسرقة، و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خير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كون طلبه للمكاشفة ونحوها من العلم،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 لما فرض الله عليه، ويقول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سألك العصمة في الحرك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نات، والخطوات، والإرادات، والكلمات، من الشكوك، والظنون، والإرادة، والأو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ترة للقلوب، عن مطالعة الغيوب، وأصل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كنة التي هي الكمال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أن الكمال في القدرة والسلطان، والت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نفاذ الأمر والنهي، إما بالملك والولاية الظاهرة، وإما ب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م، ومجاهدتهم ـ لذلك، وكثير من هؤلاء يدخل في الشرك، والسحر، فيعبد الكواك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نام، لتعينه الشياطين على مقاصده، وهؤلاء أضل وأجهل من الذين قبلهم، وغا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الله يطلب خوارق العادات، يكون له نصيب من هذا، ولهذا كان منهم من يرى طائ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يرى ماشيا 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جهال 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تجعل الكمال في مجموع الأمرين، فيدخلون في أقوال وأعم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، والسحر، ليستعينوا بالشياطين على ما يطلبونه، من الإخبار بالأمور الغائ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 ينفذ به تصرفهم في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ال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مال الإنسان أن يعبد الله علما، وعمل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رب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عباد الله، وهم المؤمنون والمسلمون، وهم أولياء الله المتق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ب الله المفلحون، وجند الله الغالبون، وهم أهل العلم النافع، والعمل الصالح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زكوا نفوسهم وكملوها، كملوا القوة النظرية العلمية،والقوة الإرادية العم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عِبَادَنَا إبْرَاهِيمَ وَإِسْحَقَ وَيَعْقُوبَ أُوْ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يْدِي وَالْ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جْمِ إِذَا هَو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لَّ صَاحِبُكُمْ وَمَا غَوَى وَمَا يَنطِقُ عَنِ الْهَوَى إِنْ هُو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ْيٌ يُوح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ستَقِيمَ صِرَاطَ الَّذِينَ أَنعَمتَ عَلَيهِمْ غَيرِ المَغضُوبِ عَلَ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الضَّالّ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 يَأْتِيَنّ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ِّي هُدًى فَمَنِ اتَّبَعَ هُدَايَ فَلَا يَضِلُّ وَلَا يَش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عَلَى هُدًى مِّن رَّبِّهِمْ وَ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لِح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 وَتَوَاصَوْا بِالْحَقِّ وَتَوَاص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صَّب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قيقة مذهب الاتحاد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صاحب الفصوص ونح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ؤول إليه ك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صرحون به في موا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قائق تتبع العقائد، وهذا أحد أقوال السوفسطائية،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شيئا، أو اعتقده، فهو حق في نفس هذا القائل المعتقد؛ ولذا يجعلون الكذب ح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 لا يكذب أحدا، فإن الكذب هو ـ أيضا ـ أمر موجود وهو حق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، فإن اعتقده كان حقا في اعتقاده، و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ما لم يعتقده كان حق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أمر المحقق أن تعتقد كل ما يعتقده الخلائق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قد الخلائق في الإله عقائ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عتقدت جميع ما اعتق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اعتقادات المتناقضة لا تكون معتقداتها في الخارج،ل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معتقد؛ ولهذا يأمرون بالتصديق بين النقيضين والضدين ويجعلون هذا من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م، وتحقي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نقيضين لا يجتمعان في الخارج،لكن يمكن 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ما فيكون ذلك حقا في نفس المعتقد،وهم يدعون أن ذلك يحصل كشفا فكشفهم متناق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طبت بذلك بعض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كالذي كشف له أن الزهـرة فوق عطارد،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له أنها تحت عطارد، فقـال هي من كشف هذا فوق عطارد،وفي كشف هذا تحت عطا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الحقائق الثابتة تتبع الكشف والاعتقاد، و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حيث شئت، فإن الله ثَمَّ، وقل ما شئت في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ع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مون هذا الأصل أن كل إنسان يقول ما شاء ويعتقد ما شاء،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يز بين حق وباطل، وصادق وكاذب، وأنه لا ينكر في الوجود شيء، وهك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خبر والعلم، وأما من جهة الأمر والعمل، فإن محقق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نا 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ؤلاء المحجب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عليكم، فما عندهم أمر ولا نهي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الذي هو تلميذ صاحب الفصوص فيما أنشدنيه الشاهد ابن عمد المقلب بعر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الأمر إلا نســــق واحــ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من حمــــد ولا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العادة قد خصـــــص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ع والشــارع بالحك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ما يبقى للأقوال والأفعال إلا مجرد القدرة؛ ولهذا هم يمش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كون دائما، فأي شيء وجد وكان، كان عندهم حقا، فالحلال ما وجدته وحل بيد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م ما حرمته، والحق ما قلته كائنا ما كان، والباطل ما لم يقل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من المباحية الملاحدة الذين يجرون مع محض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لئك يعطلون الأمر والنهي، والثواب والعقاب، وهؤل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الصانع والرسالة والحقائق كلها، وجعلوا الحقائق بحسب ما يكشف للإنسان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ا للحقائق في أنفسها حقائق تتحقق به، يكون ثابتا، وبنقيضه منتفيا، 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يفيده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قف مع معتقد، بل تعتقد جميع ما اعتقده الناس،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ا متناقضة فإن الوجود يسع هذا كله، ووحدة الوجود تسع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وجود إنما يسع وجود هذه الاعتقادات لا يسع 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دات في أنفسها، وهذا مما لا نزاع فيه بين العقلاء، فإن الاعتقاد 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كاذب هو موجود داخل في الوجود، لكن هذا لا يقتضي أن يكون حقا وصدق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الصدق إذا أطلق على الأقوال الخبرية لا يراد به مجرد وجودها، فإن 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بالحس، وعلى هذا التقدير فكلها حق و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سائل عن حقها وصدقها، هي عنده منقسمة إلى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ل، وصدق وكذب، والمراد بكونها حقا وصدقا كونها مطابقة للخبر أو غير مطابق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كون مطابقة في اعتقاد القائل دون الخارج، وهذا هو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مى كذب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لق عل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من قالها إن له لأجرين اثنين، إنه لجاهد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أب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ن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نس ولم ت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و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د نس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الفرق ـ واللّه أعلم ـ أن من أخبر مع تفري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ريق الذي يعلم به صوابه وخطؤه فأخطأ سمي كاذبا ـ بخلاف من لم يفرط،لأنه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حجة ولا دليل مجازفة فأخطأ، بخلاف من أخبر غير مف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رق يصلح أن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من حلف على شيء يعتقده، كما حلف عليه فتبين بخلافه أنه إن حلف مجازفاً بل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يه مثل من حلف أن هذا غراب أو ليس بغراب بلا مستند أصلا فبان خطأ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وذلك يحنث، مثل هذا وإن لم يعلم خطؤه وإن أصاب وهي مسألة حلفه أنه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ى إذا أفتى بغير علم أنه أثم وإن أصاب، وكذلك المصل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بغير اجتهاد، وكذلك المفسر للقرآن ب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هؤلاء في أخبارهم من أكثر الناس كذبا، بل الكذب ك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، فيستعملونه بحسب الحاجة، ولا يبالون إذا أخبروا عن الشيء الواحد بخب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ين، وتجدهم في أعمالهم بحسب أهوائهم، فيعملون العملين المتناقضين أيضا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 هذا هواهم في وقت، وهذا هواهم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دائما مع المطاع، سواء كان مؤمنا أو كافراً، أو براً أو فاج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ديقاً أو زندي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تار قبل إسلامهم،وإن شركوهم في هذا، فهم أحسن م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يات؛ إذ التتار لا يخبرون عن الأمور الإلهية بالخبرين المتناقضين بل أحدهم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تقد الشيء علماً أو تقليداً،أو لا يعتقد شيئا، فأما أن يجم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قي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،فهؤلاء شر حالا من مثل التتار؛ولهذا ليس لهم عاقبة، فإنهم ليسوا متقين يمي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أمور، ومحظور،وصدق وكذب، والعاقبة إنما هي للمتقين، وإنما قيام أحدهم ب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ا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قدرة أحدهم لا تدوم، بل يعمل بها من الأعمال ما يكو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بال، ولا ريب أن هؤلاء مندرجون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وَصَدّ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 سَبِيلِ اللَّهِ أَضَلَّ أَعْم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 الَّذِينَ كَفَرُوا اتَّبَعُوا الْبَاطِ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كَفَرُوا أَعْمَالُهُمْ كَسَرَابٍ بِقِيع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سَبُهُ الظَّمْآنُ مَاء حَتَّى إِذَا جَاءهُ لَمْ يَجِدْهُ شَيْئًا وَوَج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عِندَهُ فَوَفَّاهُ حِسَابَهُ وَاللَّهُ سَرِيعُ الْحِس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ْ بِرَبِّهِمْ أَعْمَالُهُمْ كَرَمَا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شْتَدَّتْ بِهِ الرِّيحُ فِي يَوْمٍ عَاصِفٍ لاَّ يَقْدِرُونَ مِمَّا كَس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مٌّ بُكْمٌ عُمْي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مْ لاَ 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ذَرَأ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جَهَنَّمَ كَثِيرًا مِّنَ الْجِنِّ وَالإِنسِ لَهُمْ قُلُوبٌ لاَّ يَفْقَه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وَلَهُمْ أَعْيُنٌ لاَّ يُبْصِرُونَ بِهَا وَلَهُمْ آذَانٌ لاَّ يَسْم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أُوْلَـئِكَ كَالأَنْعَامِ بَلْ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ضَلّ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حق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موجود، وبه يتعلق الخبر الصادق، و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، وبه يتعلق الأمر الحكيم، والعمل الصالح، وضد الحق الباطل، ومن الباط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هو يلهو الرجل به فهو باطل إلا رميه بقو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ديبه فرسه، وملاعبته امرأته، فإنهن م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الموجود إذا أخ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 كان كذبا، وهؤلاء لا يميزون بين الحق والباطل، بين الحق الموجود الذي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، والباطل المعدوم الذي ينبغي نفيه في الخب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، ولا بين الحق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بغي اعتماده، والباطل الذي ينبغي اجتنابه، بل يقصدون ما هووه وأم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دق الحق الموجود ما أخبر الله بوجوده، والخبر الحق المقصو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خبر عن الحق الموجود خبر الله، وخير أمر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أمر الله، والإيمان يجمع هذين ال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ه فيما أخبر، وطاعت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رن بينه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 وَ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العمل خير من القول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إيمان بالتمني ولا بالتحلي، ولكن ما وقر في القلب و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الشيخ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ماعة اجتمعوا على أمور متنوعة في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عل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ونس القتات يخلِّص أتباعه ومريديه من سوء الحس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يم 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زعم أن علىا الحريري كان قد أعطى من الحال ما إنه إذا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اء والمردان، يصير فرجه فرج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دعي النبوة، ويدعي أنه لابد له من الظهور في وقت، في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وشريعته، وإن من شريعته السوداء تحريم النساء، وتحليل الفاحشة اللوطية، و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أطعمة وغيرها، كالتين، واللوز، والل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 طائفة، منهم من ك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الصلاة، ويجتمع به نفر مخصوصون في كثير من ال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ونس القتات يخلص أتباعه ومريديه من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، وأليم العذاب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جوابا 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دعى أن شيخًا من المشايخ يخلص مريديه يوم القيامة من العذ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دعي أن شيخه أفضل من محمد بن عبد الله صلى الله عليه وسلم، ومن قال هذ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، فإن تاب وإل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ثبت في الحديث الصحيح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طمة بنت محمد، لا أغني عنك من الله شيئا، يا صفية عمة رسول الله، لا أ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من الله شيئًا، يا عباس عم رسول الله، لا أغني عنك من الله شيئا، سلوني ما شئ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لْفِيَنَّ أحدكم يجيء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وعلى رقبته بعير له رُغَاء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غث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ي عنك من الله شيئًا قد بلغ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ثل ذلك في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رسول الله صلى الله عليه وسلم يقول مثل هذا لأهل ب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الذين آمنوا به، وعزروه ونصروه، من المهاجرين والأنصار ـ يقول إنه ليس ي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من الله شيئا ـ فكيف يقال في شيخ غايته أن يكون من التابعين لهم بإحسان‏؟‏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دْرَاكَ مَا يَوْمُ الدِّينِ ثُمَّ مَا أَدْرَاك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ُ الدِّينِ يَوْمَ لَا تَمْلِكُ نَفْسٌ لِّنَفْسٍ شَيْئًا وَالْأَم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يَوْمًا 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زِي نَفْسٌ عَن نَّفْسٍ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صوص القرآن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ه ليس للأنبياء وغيرهم يوم القيامة إلا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يح أن الناس يأتون آدم ليشفع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نفسي، وكذلك يقول نو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براهيم، وموسى، وعيسى ـ وهؤلاء هم أولو العزم من الرسل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فضل الخلق،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إلى محمد، عبد غفر الله له ما تقدم من ذنبه وما تأخر، فإذ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خررت له ساجدً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حمد، ارفع رأسك وقل يسمع، واسأل تعط، واشفع تشف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د لي حدًا فأدخلهم الجنة، وذكر مثل ذلك في المر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خير الخلق وأكرمهم على الله، إذا رأى ربه لا يشفع حتى يسجد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ده، ثم يأذن له في الشفاعة، فيحد له حدًا يدخلهم الجنة، وهذا تصديق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ا الَّذِي يَشْفَعُ عِنْدَهُ إِلاَّ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غير ذلك من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شفع الملائكة والنبيون والمؤمن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إذنه في أمور محد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أمر إلى اختيار الش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من 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، فلو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ًا يخلص كل مريديه من النار، لكان كاذبًا، بل في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يدخلون النار، ثم يشفع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يوخ فليس لهم شفاعة كشفاعته،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قد يشفعه الله فيمن يشاء، ولا شفاعة إلا في أه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تسبون إلى الشيخ يونس، فكثير منهم كافر بالله ورسول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ون بوجوب الصلاة الخمس، وصىام شهر رمضان، وحج البيت العتيق، ولا يحرمون 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، بل لهم من الكلام في سب الله ورسوله، والقرآن والإسلام، ما يعر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كان فيهم من عامتهم ـ لا يعرف أسرارهم وحقائقهم ـ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ه إسلام عامة المسلمين، الذي استفاده من سائر المسلمين لا منهم، فإن خواص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شيخ سلول، وجهلان، والصهباني وغيرهم، فهؤلاء لم يكونوا يوجبون الصلاة، ب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ون للنبي صلى الله عليه وسلم ب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شعارهم ـ كشعر الكوجلي وغيره ـ من س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سب القرآن والإسلام، ما لا يرضي به لا اليهود، ولا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عر ل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كذوب على يونس، لكن من ا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 أنهم ينشدون الكفر ويتواجدون عليه، ويبول أحدهم في الطعا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دي يونس، أو ماء وَرْدِ يونس، ويستحلون الطعام الذي فيه البول ويرون ذلك 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فرياتهم 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حميت الحمى، وأنا سكنت فيه،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الخلائق في مجاري التيه، موسى على الطور لما خر لي ناجى، وصاحب أقرب أنا جن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ا، يوم القيامة يرى الخلائق أفواجا، إلى نبيه عيسى يقضى لهم حا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وا نخرب الجامع ونجعل منه جمارة، ونكسر خشب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ل منه زنارة، ونحرق ورق ونعمل منه طنبارة، ننتف لحية القاضي ونعم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حملت على العرش حتى صج، وأنا صرخت في محمد حتى هج، وأن البحار ال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يبتي ترت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ر أخر أعظم من هذا وأعظم من أن تذكر، لما فيها من الكف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عظم من قول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ول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شيوخ من كان يتحول فرجه فرج امرأة، ف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ق، بل في طريقه من المنكرات المخالفة لدين الإسلام ما يعرفه من يعرف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أصحابه ينقلون عنه كفريات سطروها عن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تلت سبعين نبي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خطئا، ومعلوم أن قتل نبي واحد من أعظم الكفر، وفي الحديث المرفوع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الناس عذابًا يوم القيامة من قتل نبيًا أو قتله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اله مشاهدة للحقيقة، القدرية الكونية،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أفعال العباد كان العذر أقبح من الذنب، فإنه لو كان القدر حجة، لم يك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وفرعون وسائر الكفار ملام، لا في الدنيا ولا في الآخرة، وهذا المحتج ب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عدى عليه أحد لقاتله، وغض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قدر حجة، فهو حجة يفعل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، وإن لم يكن حجة لم يؤذ آدميًا، فكيف يكون حجة لمن يكفر بالله ورسو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ـ عليه السلام ـ إنما حج موسى، لأن موسى لامه لما أص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ة، لم يلمه لحق الله تعالى في الذنب، فإن آدم تاب، والتائب من الذنب ك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له، بل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أخرجتنا ونفسك من 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ومني على أمر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قبل أن أخلق بأربعين سنة‏؟‏ فحج آدم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يؤمر كل من أصابه مصيبة من جهة أبي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لم 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ؤْمِن بِاللَّهِ يَهْدِ قَلْب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تصيبه المصيبة، فيعلم أنها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رضي و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عبد ألا يفعلها، فإن فعلها ف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ب منها، فمن تاب وندم أشبه أباه آدم، ومن أصر واحتج أشبه عدوه إبليس،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 وَعْدَ اللَّهِ حَقٌّ وَاسْ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َنب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 مأمور أن يصبر على المصائ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غفر من الذنوب والمع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يدعي النبوة، وأنه يبيح الفاحشة اللوطية، ويحرم النك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مر أظهر من أن يقال عنه، فإنه من الكافرين، وأ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ين، وقتل هذا ومن اتبعه واجب بإجماع المسلمين، والواحد من هؤلاء إما أن ي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ة لعل الله أن يتوب عليه ويهديه، وإما أن يقام عليه الحد ف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 على أحد الأمرين لزمه ذلك، ومن عجز عن هذا وهذا فلا يكلف الله نفس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ها، لكن عليه أن يعرف المعروف، ويحبه، وينكر المنكر، ويبغضه، ويفعل ما يقد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رين ـ من الأمر والنهي ـ كما قال النبي صلى الله عليه وسلم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منكرًا فليغيره بيده، فإن لم يستطع فبلسانه، فإن لم ي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لبه، وليس وراء ذلك من الإيمان مثقال 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وتعالى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ؤول من إحسان شيخ الإسلام مفتى الأنام تقي الدين ـ أثا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ـ أن يفتينا في رجلـين تشاجرا في هذين البيتين المذكورين، وه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ب حق والعبد حــــ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يت شعري من المكل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قلت عبد فذاك ميــ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لت رب إني يكلف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 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كفر، فإن القائل جعل الرب و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 واحدًا ليس بينهما فرق، وأبطل التك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رج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ه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، ورميت القائل بما لم يعتقده ويقصده، فإن الق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حق، والعبد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رب حق في ربوبيته، والعبد حق في عبوديته، فلا الرب عبدًا، ولا العبد ربً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ليت شعري من المكلف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لمه أن التكليف ح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ر لمن ينسبه في القيام 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فذاك م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من نفسه حركة، بل من غيره يقلبه كما يشاء، وكذلك العبد ـ وإن ك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ًا ـ فإنه مع ربه كالميت مع الغاسل ليس له من نفسه فعل بغير الله؛ لأنه سبحا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وِّ العبد على القيام بالتكليف، لما قد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عل لله حقيقة، ول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ا، ودليل ذلك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 العلى العظيم، أي لا ح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، ولا قوة على الطاع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الرب ليس عليه تكليف؛ لأنه لا مكلف له، والعبد ليس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كلف به إلا بالله، والتكليف ح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جب القائل عند شهوده لهذه الح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ر في ذلك مع الإقرا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على العبد حق، فما ينبغي لعاقل أن يقع فيمن لا يفهم كلامه، بل التقص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القصير، فمع أيهما الح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شيخ الإسلام ابن تيمية ـ قدس الله روحه ونور ضريحه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كلام هذا الثاني كلام باطل، وخوض فيما لم يحط بعلم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حقيقته، ولا هو عارف بحقيقة قول ابن عربي وأصله، الذي تفرع منه هذا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لا هو أخذ بمقتضى هذا اللفظ ومدل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صل ابن عربي فهو أن الوجو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وجود الواجب هو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ممكن، والقول بأن المعدوم شيء وأعيان المعدومات ثابتة في العدم، و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اض عليها، فوجود كل شيء عين وجود الحق عنده، وهذا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فرعون في منصب التحكم صاحب الوقت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بالسيف، وإن جار في العرف الناموسي لذلك قال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كل أربابًا ب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، فأنا الأعلى منهم، بما أعطيته في الظاهر من الحكم فيكم، ولما علمت السحرة 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قال لم ينكروه، وأقروا 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ضِ مَا أَنتَ قَاض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تَقْضِي هَذِهِ الْحَيَاةَ الدُّنْي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لة لك، فصح 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ين الح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مائه الحسنى العلى؛ على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ثم إلا هو‏؟‏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؛ وما هو إلا هو‏؟‏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رف ما قررناه في الأعداد، وأن نفيها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ها، علم أن الحق المنزه هو الخلق المشبه، فالآمر الخالق المخلوق،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هو الخالق، كل ذلك من عين واحدة، لا بل هو العين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حق يظهر بصفات الخلق‏؟‏فكل صفات الحق حق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صفات المحدثات حق للخالق ونحو ذلك، مما يكثر في كلامه، وهذا الرجل له 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لوكه، من جنس ترتيب الملاحدة، القرام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ا يظهر اعتقاد 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ية، الذين ينفون الصفات الخبرية، ويثبتون الصفات السبعة أو الثمانية، ث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عتقاد الفلاسفة، الذين ينفون الصفات ويثبتون وجودًا واجبا مجردًا، صدر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هذا يجعل هذا الوجود هو وجود كل موجود، فليس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اجب، والآخر 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دهما خالق، والآخر مخلوق، بل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واجب هو عين الوجود الممكن، مع تعدد المراتب، والمراتب عنده هي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 في العدم، على زع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دوم شيء، ولا ريب أن من جعل المع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ثابتا في الخارج عن الذهن فقول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ولئ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الق جعل لهذه الأعيان وجودًا مخلو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ر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فس وجوده فاض عليها، فهي مفتقرة إليه في وجوده، وهو م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بوتها،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بدني وأعبده، ويحمدني وأحمده، ولهذا امتنع التك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، فإن التكليف يكون من مكلِّف لمكلَّف، أحدهما آمرًا والآخر مأمورًا، ف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ثل ما يوجد من الكلام و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جاوز لأمتي عما حدثت به أنفسها ما لم تتكلم به، أو 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محدث هنا هو المحدث، جعل هذا مثلا لوجود الرب، فعنده كل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ود كلامه وهو المتكلم عنده، وهو المست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 عبد فذاك 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وضع آخر رأيت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 عبد فذاك 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بد ليس له عنده وجود مخلوق، بل وجوده هو الوجود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عنده، وهذا مبسوط في غير هذا المو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ام الرجل يفسر بعضه بعضا، وهذا الأصل ـ وهو القول ب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ـ قوله وقول ابن سبعين، وصاحبه الششتري، والتلمساني، والصدر القونوي، و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غاني، وعبد الله البلياني، وابن الفارض صاحب نظم السلوك، وغير هؤلاء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حاد، القائلين بالوحدة والحلول وال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دلول هذا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يت شعري من المكل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هام إنكار لل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 عبـــد فـــــذاك ميـــ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وضع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ن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باطل، فإن العبد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بت ليس بمعدوم منتف، ولكن الله هو الذي جعله موجودًا ثابتا، وهذا هو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أن كل ما سوى الله مخلوق لله موجود، يجعل الله له وجودًا، فليس ل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وجود إلا بإيجاد الله له، وهو باعتبار نفسه لا يستحق إلا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.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ًا حيًا ناطقًا فاعلا مريدًا قادرًا، بل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ثبوت ذواتها، وصفاتها، وأفع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سبحانه ـ هو الذي جعل الحي حيًا، بل هو الذي جعل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، والمصلى مصليا، كما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اجْ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َيْنِ ل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جْعَلْنِي مُق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ِ وَمِن ذُرِّيَّتِي رَبَّنَا وَتَقَبَّلْ دُع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سألة خلق أفعال العبيد، وهي مذهب أهل السنة والجماعة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هم على أن العبد مأمور منهي، مثاب معاقب، موعود متوعد، وهو ـ سبحانه ـ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أبيض أبيض، والأسود أسود، والطويل طويلا، والقصير قصيرًا، والمتحرك متحرك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كن ساكنًا، والرطب رطبا، واليابس يابسًا، والذكر ذكرًا، والأنثي أنثى، والح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ا، والمر 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الأعيان تتصف بهذه الصفات، والله تعالى خالق ال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ا، فأي عجب من اتصاف الذات المخلوقة بصفاتها‏؟‏ ومن أين يكون الله خال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بالحق‏؟‏ ف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حق والعبد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به أن هذا الح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هذا، فهذا هو الاتحاد والإلحاد، وهذا هو الذي ينافي التك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حق مخلوق، خلقه الخالق، فهذا مذهب المسلمين، وذلك لا ينافي أن يكون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مكنًا للمخلوق، كما أنه خا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 عبد فذاك 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، فإن العبد ليس بميت، بل هو حي أح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فَ تَكْفُرُونَ بِاللَّهِ وَكُنتُمْ أَمْوَا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حْي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لا يكلف الميت، وإنما ي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عتبار نفسه لا حي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مراده بهذا فاسد لفظًا ومعنى، أما اللفظ فلأن كلامه لا يقتض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نى فلأنه إذا فسر ذلك لم يناف التك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يتًا ـ لولا إحياء الله ـ وقد أحياه الله، فقد صار ح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ياء الله له، وحينئذ فالله إنما كلف حيًا لم يكلف ميتًا، وأما أقوال إ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دة والمحامين عنه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شعري من المكل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لمه بأن التكليف حق فحار لمن ينسبه في القيا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 عبد فذاك 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، ليس له من نفسه حركة، بل من غيره يقلبه ك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بد ـ وإن كان حيًا ـ فإنه مع ربه كالميت مع الغاسل،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ه فعل ب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ذر باطل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حيرة هنا، بل المكلف هو العبد بلا امتر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رة، فإن الله يمتنع أن يكون هو المكلف بالصيام، والطواف، ورمي الجمار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ر بذلك، والعبد هو المأمور بذلك، ومن ح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مأمور بذلك الله أو العب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ما يكون فاسد العقل مجنونًا، وإما فاسد الدين ملحدًا زند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الله خالقًا للعبد ولفعله، لا يمنع أن يكون العبد هو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ي، فإنه لم يقل أحد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 الذي يركع، ويسجد، ويطوف، ويرمي الجم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وم شهر رمضان، بل جميع الأمة متفقون على أن العبد هو الراكع، الساجد، الصائ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بد، لا نزاع في ذلك بين أهل السنة و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ـ وإن كان حيًا ـ فإنه مع ربه ك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غاسل ليس بصحيح، فإن الميت ليس له إحساس، ولا إرادة، لما يقو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ح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درة على ذلك، ولا يوصف بأنه يحب الفعل، أو يبغضه، أو يريده، أو يكرهه، و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ع ويسجد، ويصوم ويحج، ويجاهد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قال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مد الميت على فعل الغاسل، ولا يذ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اب ولا يعاقب، وأما العبد فإن الله جعله حيًا مريدًا، قادرًا فاعلا، وهو ي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، ويحج ويقتل، ويزني باختياره ومشيئته، والله خالق ذاته وصفاته وأفعاله،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ة والله خالق مشيئت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 شَاء مِنك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قِيمَ وَمَا تَشَاؤُونَ إِلَّا أَن يَشَاء اللَّهُ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قدرة، والله خالق قدرته، وهو مصل صائم، حاج معتمر، والله خا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ق أفعاله، فتمثيله بالميت تمثيل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كالميت مع الغاسل، فيكون الغاس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لف، فيكون الله هو المكلف، فيلزم أن يكون الرب هو ال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قلاء بني آدم متفقون على ما فطرهم الله عليه،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الحي يؤمر وينهى، ويحمد ويذم على أفعاله الاختيارية، متفقون على أن من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 على ظلمه وفواحشه، لم يقبل ذلك منه، فلو ظلم ظالم لغيره، لم يقبل أحد م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عن نفسه الملام 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يت فليس في العقلاء من يذمه، ولا يأم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اه، فكيف يقاس هذا ب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و لم يُقَوِّ العبد على التكليف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 صحيح، لكن ليس فيه ما ينافي أن يكون مكلفًا، مأم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ًا، مصليا صائما، قاتلا ز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عل لله حقيقة، وللعبد مجازًا، فهذا كلام باطل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هو المصلي الصائم، الحاج المعتمر المؤمن، وهو الكافر الفاجر، القاتل الز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ق حقيقة، والله تعالى لا يوصف بشيء من هذه الصفات، بل هو منزه عن ذلك، لك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عل العبد فاعلا لهذه الأفعال، فهذه مخلوقاته ومفعولاته حقيقة، وهي فعل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طائفة من أهل الكلام ـ المثبتين للقدر ـ ظنوا أن الفع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، والخلق هو المخلوق، فلما اعتقدوا أن أفعال العباد مخلوقة مفعولة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م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ي فعل العبد‏؟‏ فاضطربوا، ف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سبه لا فعله، ولم يفرقوا بين الكسب والفعل بفرق م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فعل بين فا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رب فعل ذات الفعل، والعبد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ما عليه أئمة السنة، وجمهور الأمة، من الفرق بي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عول، والخلق والمخلوق، فأفعال العباد هي كغيرها من المحدثات مخلوقة، مفع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كما أن نفس العبد وسائر صفاته مخلوقة، مفعولة لله، وليس ذلك نفس خلقه و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مخلوقة ومفعولة، وهذه الأفعال هي فعل العبد القائم به، ليست قائمة ب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صف بها فإنه لا يتصف بمخلوقاته ومفعولات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صف بخلقه وفعله، كما ي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ئر ما يقوم بذاته، والعبد فاعل لهذه الأفعال، وهو المتصف بها، وله عليها قد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اعلها باختياره ومشيئته، وذلك كله مخلوق لله، فهي فعل العبد، وهي مفع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ه الصفات لم يخلقها الله بتوسط قدرة العبد، ومشيئته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 الاختيارية، فإنه خلقها بتوسط خلقه لمشيئة العبد وقدرته، كما خلق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ببات بواسطة أسباب أخر، وهذا مبسوط في غير هذا الموضع، ولكن هذا قدر ما وس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ورقة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تقول السادة العلماء ـ أئمة الدين، وهد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كتاب بين أظه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زعم مصنفه أنه وضعه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بإذن النبي صلى الله عليه وسلم، في منام زعم أنه رآه، وأكثر كتابه ضد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الله، من كتبه المنزلة، وعكس وضد عن أقوال أنبيائه المرسلة، فمما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دم ـ عليه السلام ـ إنما سمي إنسانًا؛ لأنه للحق تعالى بمنزلة إنسان ال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، الذي يكون به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ق المنزه هو الخلق الم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ـ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و تركوا عبادتهم لوَدٍّ، وسُوَاع، ويَغُوث، ويَع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سْر، لجهلوا من الحق بقدر ما تركوا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لحق في كل معب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ًا، يعرفه من عرفه، ويجهله من 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لم يعلم من عبد، وفي أي صورة ظه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، وإن التفريق والكثرة كالأعضاء في الصورة المحس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قوم هود ـ عليه السلام ـ بأنهم حصلوا في عين القرب، ف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د، فزال مسمى جهنم في حقهم، ففازوا بنعيم القرب، من جهة الاستحقاق مما أعط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قام الذوقي اللذيذ، من جهة المنة، فإنما أخذوه بما استحقته حقائق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م، التي كانوا عليها، وكانوا على صراط الرب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أنكر فيه حكم الوعيد، في حق كل من حقت عليه كلمة العذ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عبيد، فهل يكفر من يصدقه في ذلك أم لا‏؟‏ أو يرضي به منه أم لا‏؟‏ وهل يأ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عه إذا كان عاقلًا بالغًا ولم ينكره بلسانه أو بقلبه أم لا‏؟‏ أفتونا بالوض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ان، كما أخذ الميثاق للتبيان، فقد أضر الإهمال بالضعفاء والجهال،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ان وعليه الاتكال، أن يعجل بالملحدين النكال، لصلاح الحال، وحسم 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ه الكلمات المذكورة، المنكورة كل كلمة منها 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، الذي لا نزاع فيه بين أهل الملل، من المسلمين، واليهود والنصارى، فض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كفرًا في شريع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دم للحق ـ تعالى ـ بمنزلة إنسان ال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، الذي يكون به النظر يقتضى أن آدم جزء من الحق ـ تعالى وتقدس ـ وبعض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أفضل أجزائه وأبعاضه، وهذا هو حقيقة مذهب هؤلاء القوم، وهو معرو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فق ذلك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ق المنزه، هو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في تما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الخالق المخلوق، والأمر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، كل ذلك من عين واحدة، لا بل هو العين الواحدة، وهو العيون الكثيرة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ّانظٍرً مّاذّ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ّرّ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بَتِ افْعَلْ مَا تُؤْمَ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ولد عين أبيه، فما رأى يذبح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نفسه، ففديناه بذبح عظيم، فظهر ب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ش، من ظهر بصورة إنسان وظهر بصورة، لا بحكم ولد من هو عين الوالد، 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َلَقَ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وْج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نكح سو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باطن عن كل فهم، إلا عن ف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صورته وهو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مائه الحسنى العلى، على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ثم إلا هو‏؟‏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إلا هو‏؟‏ فعلوه لنفسه، وهو من حيث الوجود عين ال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مى محدثات هي العلية لذاتها، وليست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ين ما ظ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ين ما بطن في حال ظهوره، وما ثم من يراه غيره، وما ثم من ينطق عنه سوا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لنفسه باطن عنه ـ وهو المسمى أبو سعيد الخراز ـ وغير ذلك من أسماء المحدث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ى لنفسه هو الذي يكون له الكمال، الذي يستغر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مور الوجودية، والنسب العدمية، سواء كانت محمودة عرفًا وعقلًا وشرع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ة عرفًا وعقلًا وشرعًا، وليس ذلك إلا لمسمى اللّه خاص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بصفات المحدثات‏؟‏ وأخبر بذلك عن نفسه، وبصفات النقص والذم، ألا ترى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بصفات الحق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ن أولها إلى آخرها صفات له، كما هي صفات المحدثات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ق، وأمثال هذ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احب هذا الكتاب المذكور الذي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ص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القونوي، والتلمساني، وابن سبعين، والششتري، وابن الفارض وأتباعهم، مذه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جود واحد، ويسمون أهل وحدة الوجود، ويدعون التحقيق والعرف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جعلون وجود الخالق عين وجود المخلوقات، فكل ما يتصف به المخلوقات من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يح، ومدح، وذم، إنما المتصف به عندهم عين الخالق، وليس للخالق عندهم وجود مب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المخلوقات منفصل عنها أصلا، بل عندهم ما ثم غير أصلا للخالق، ول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م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اد الأصنام لم يعبدو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؛ لأنه ما عندهم له غير، ولهذا جعلو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 رَبُّكَ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اْ إِلاَّ إِيّ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عبدوا إلا إياه، إذ ليس عندهم غير له تتصور عبادته، فكل عابد صنم إنما عَبَ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عل صاحب هذا الكتاب عُبَّاد العجل مصيبين، وذكر أن موسى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ارون إنكاره عليهم عبادة ال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وسى أعلم بالأمر من هارو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لم ما عبده أصحاب العجل؛ لعلمه بأن الله قد قضى ألا يعبدوا إلا إياه، وم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شيء إلا وقع، فكان عتب موسى أخاه هارون، لما وقع الأمر في إنكاره،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ه، فإن العارف من يرى الحق في كل شيء، بل يراه عي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جعلون فرعون من كبار العارفين، المحققين، وأنه كان مصي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ه الرب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فرعون في منصب التحكم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، وأنه جار في العرف الناموسي لذ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كل أربابًا ب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، فأنا الأعلى منهم، بما أعطيته في الظاهر من الحكم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لمت السحرة صدق فرعون فيما قاله، لم ينكروه، بل أقروا ل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ضِ مَا أَنتَ قَا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، فصح 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كان عي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ك معرفة بكف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أخف أقوالهم أن فرعون مات مؤمنا، ب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نوب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سى قرة عين لفرعون بالإيمان، الذي أعطاه الل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ق، فقبضه طاهرًا مطهرًا، ليس فيه شيء من الخبث؛ لأنه قبضه عند إيمان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سب شيئا من الآثام، والإسلام يَجُبُّ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بالاضطرار من دين أهل الملل المسلمين، واليهود،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رعون من أكفر الخلق بالله، بل لم يقص الله في القرآن قصة كافر باسمه الخاص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صة فرعون، ولا ذكر عن أحد من الكفار من كفره، وطغيانه وعلوه، أعظم مما ذ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عنه وعن قومه أنهم يدخلون أشد العـذاب، فإن لفظ آل فرعـ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ظ آل إبراهيم، وآل لوط، وآل داود، وآل أبي أوفى، يدخل فيها المضاف باتفاق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ؤوا إلى أعظم عدو لله من الإنس، أو من هو من أعظم أعدائه فجعلوه مصي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قًا فيما كفره به الله، علم أن ما قالوه أعظم من كفر اليهود والنصارى، فكيف ب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ات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سلف الأمة وأئمتها على أن الخالق تعالى بائن من مخلوق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ذاته شيء من مخلوقاته، ولا في مخلوقاته شيء من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سلف والأئمة كفَّروا الجهمية لما قالو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ه في كل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مما أنكرو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يف يكون في البط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شوش، والأخلية‏؟‏ تعالى الل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ن يجعله نفس وجود البط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شوش، والأخلية، والنجاسات، والأقذا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سلف الأمة و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ليس كمثله شيء، لا في ذات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اته، ولا في أفعاله، وقال من قال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به الله بخلقه فقد كفر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 ما وصف الله به نفسه فقد كفر، وليس ما وصف الله به نفسه ولا رسوله تش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المشبهة المجسمة من هؤلاء‏؟‏ فإن هؤلاء غاية كفرهم أن ي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ديم، وهي محدثة، وهؤلاء جعلوه عين المخلو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ه نفس الأجسام المصنوعات، ووصفوه بجميع النقائص والآفات، التي يوصف بهم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، وكل فاجر، وكل شيطان، وكل سبع، وكل حية من الحيات، فتعالى الله عن إف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لالهم، وسبحانه وتعالى عما يقولون علو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ينتقم لنفسه، ولدينه، ولكتابه ولرسوله، ول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صارى إنما كفروا لتخصيصهم، حيث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مَسِيح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قالته النصا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يقولونه في الله، وكٌفْر النصارى جزء من كفر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رؤوا هذا الكتاب المذكور على أفضل متأخرىهم، قال له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تاب يخالف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ه 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توحيد في كلا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القرآن يفرق بين الرب والعبد، وحقيقة التوحيد عندهم أن الر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فقال له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فرق بين زوجتي وبنتي إ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، لك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جوب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إذا قيل في مقا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فر، لم يُفْهِم 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فر جنس تحته أنواع متفاوتة، بل كفر كل كافر جزء من كفرهم؛ ولهذ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ئي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نص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ر جزء مني، وكان عبد الله بن المبار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حكي كلام اليهود والنصارى، ولا نستطيع أن نحكي كلام الجهمية، وهؤلاء 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جهمية، فإن أولئك كان غايتهم القول بأن الله في كل مكان، وهؤلاء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جود كل مكان، ما عندهم موجودان، أحدهما حال والآخر محل، 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بمنزلة إنسان العين من العين، وقد علم المسلمون، واليهود، والنصارى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من دين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قال عن أحد من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زء من الل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فر في جميع الملل؛ إذ النصارى لم تقل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ولها من أعظم الكفر ـ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ين المخلوقات هي جزء الخالق، ولا أن الخالق هو المخلوق، ولا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ه هو الخلق الم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شركين لو تركوا عبادة الأصنام لجهلوا م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تركوا منها، هو من الكفر المعلوم بالاضطرار من جميع الملل، فإن أهل الم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ى أن الرسل جميعهم نهوا عن عبادة الأصنام، وكفروا من يفعل ذلك، وأن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ؤمنا حتى يتبرأ من عبادة الأصنام، وكل معبود سوى الله، كم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تْ لَكُمْ أُسْوَةٌ حَسَنَةٌ فِي إِبْرَاهِيمَ وَالَّذِينَ مَعَهُ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لِقَوْمِهِمْ إِنَّا بُرَاء مِنكُمْ وَمِمَّا تَعْبُدُونَ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كَفَرْنَا بِكُمْ وَبَدَا بَيْنَنَا وَبَيْنَكُمُ الْعَدَاو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بَغْضَاء أَبَدًا حَتَّى تُؤْمِنُوا بِاللَّهِ وَح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فَرَأَيْتُم مَّا كُنتُمْ تَعْبُدُونَ 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بَاؤُكُمُ الْأَقْدَمُونَ فَإِنَّهُمْ عَدُوٌّ لِّي إِلَّا رَب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خليل لأَبيِ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ه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إِبْرَاهِيمُ لِأَبِيهِ وَقَوْمِهِ إِنَّنِي بَرَاء مِّمَّا تَعْبُ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َّذِي فَطَرَنِي فَإِنَّهُ سَيَهْ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خليل ـ وهو إمام الحنفاء الذي جعل الله في ذريته النبوة و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تفق أهل الملل على تعظيمه ل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رَأَى الشَّم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ازِغَةً قَالَ هَـذَا رَبِّي هَـذَآ أَكْبَرُ فَلَمَّا أَفَلَتْ قَالَ يَا ق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بَرِيءٌ مِّمَّا تُشْرِكُونَ إِنِّي وَجَّهْتُ وَجْهِيَ لِلَّذِي فَط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َ حَنِيفًا وَمَا أَنَاْ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كثر وأظهر، عند أهل الملل من اليهود، والنصارى ـ فض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ـ من أن يحتاج أن يستشهد عليه بنص خاص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اد الأصنا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هم لجهلوا من الحق بقدر ما تركوا من هؤلاء، فهو أكفر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فرهم فهو أكفر من اليهود والنصارى، فإن اليهود والنصارى يكفرون عباد الأصن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من يجعل تارك عبادة الأصنام جاهلا من الحق بقدر ما ترك منها‏؟‏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يعلم من عبد، وفي أي صورة ظهر حتى عبد، وأن التفريق والكثرة كالأعض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المحسوسة، وكالقوى المعنوية في الصورة الروحانية، فما عبد غير الل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ود، بل هو أعظم من كفر عباد الأصنام؛ فإن أولئك اتخذوهم شفعاء، ووسائط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هُمْ إِلَّا لِيُقَرِّبُونَا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ُلْف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 اتَّخَذُو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َهِ شُفَعَاء قُلْ أَوَلَوْ كَانُوا لَا يَمْلِكُونَ شَيْئ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مقرين بأن الله خالق السموات والأرض، وخالق الأصنام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 سَأَلْتَهُم مَّنْ خَلَقَ السَّمَاوَاتِ وَالْ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قُولُنَّ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ثَرُهُمْ بِاللّهِ إِلاَّ وَهُم مّ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هم من خلق السموات والأرض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 غيره، وكانوا يقولون في تلب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لا شريك لك، إلا شريك هو لك، ت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لك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لَكُم مَّثَلًا مِنْ أَنفُسِكُمْ هَل لَّكُم مِّن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كَتْ أَيْمَانُكُم مِّن شُرَكَاء فِي مَا رَزَقْنَاكُمْ فَأَنتُمْ فِيهِ سَو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َافُونَهُمْ كَخِيفَتِكُمْ 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عظم كفرًا، من جهة أن هؤلاء جعلوا عابد الأصنام عابدً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عابدًا لغيره، وأن الأصنام من الله بمنزلة أعضاء الإنسان من الإنسا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ى النفس من النفس، وعباد الأصنام اعترفوا بأنها غيره، وأنها مخلوقة، ومن جه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أصنام من العرب كانوا مقرين بأن للسموات والأرض ربًا غيرهما خلقهما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دهم للسموات، والأرض، وسائر المخلوقات رب مغاير للسموات والأرض،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بل المخلوق هو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عل قوم عاد، وغيرهم من الكفار، على صراط مستقيم، وجع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قرب، وجعل أهل النار يتمتعون في النار، كما يتمتع أهل الجنة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بالاضطرار من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 عاد وثمود، و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ه، وسائر من قص الله قصته من الكفار أعداء الله، وأنهم معذبون في الآخرة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عنهم وغضب عليهم، فمن أثنى عليهم وجعلهم من المقربين ومن أهل النعيم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ر من اليهود والنصارى،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فتوى لا تحتمل بسط كلام هؤلاء، وبيان كفرهم وإلحادهم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القرامطة الباطنية، والإسماعيلية، الذين كانوا أكفر من اليهود والنصارى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يتضمن الكفر بجميع الكتب والرسل، كما قال الشيخ إبراهيم الجعبري، لما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عربي ـ صاحب هذا الكتاب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شيخًا نجسًا، يكذب بكل كتاب أ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بكل نبي أرسل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قيه أبو محمد بن عبد السلام ـ لما قدم القاهرة وسألو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يخ سوء كذاب مقبوح، يقول بقدم العالم، ولا يحرم فرجا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م العالم، لأن هذا قوله، وهذا كفر معروف، فكفره الفقيه أبو محمد بذلك،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ظهر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الم هو الله، وإن العالم صورة الله، وهوية الله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كفر القائلين بقدم العالم، الذين يثبتون واجب الوجود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وجود ال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ه من عاينه من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كذابًا مفتريا، وفي كتب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فتوحات المكية وأمثالها ـ من الأكاذيب ما لا يخفى على ل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هو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سلام من ابن سبعين، ومن القونوي، والتلمساني، وأمثاله من أتباعه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ب بهذا الكفر ـ الذي هو أعظم من كفر اليهود والنصارى ـ فكيف بالذين هم أب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؟‏ ولم أصف عُشْر ما يذكرونه من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ؤلاء الْتَبَس أمرهم على من لم يعرف حالهم، كما الْتَبَسَ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 الباطنية لما ادعوا أنهم فاطميون، وانتسبوا إلى التشيع، فصار المت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لين إليهم، غير عالمين بباطن كف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ن مال إليهم أح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زنديقًا منافقًا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ا ض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هؤلاء الاتح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ؤوسهم هم أئمة كفر يجب قتلهم، و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، إذا أخذ قبل التوبة، فإنه من أعظم الزنادقة، الذين يظهرون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نون أعظم الكفر، وهم الذين يفهمون قولهم، ومخالفتهم لدين المسلمين، ويجب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انتسب إليهم، أو ذب عنهم، أو أثنى عليهم، أو عظم كتبهم، أو عرف بمساع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نتهم، أو كره الكلام فيهم، أو أخذ يعتذر لهم بأن هذا الكلام لا يدرى ما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نف هذا الكتاب، وأمثال هذه المعاذير، التي لا يقول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، أو منافق، بل تجب عقوبة كل من عرف حالهم، ولم يعاون على القيام عليه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على هؤلاء من أعظم الواجبات؛ لأنهم أفسدوا العقول والأديان على خ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والعلماء، والملوك والأمراء، وهم يسعون في الأرض فسادًا، ويصدون عن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رهم في الدين أعظم من ضرر من يفسد على المسلمين دنياهم، و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 كقطاع الطريق، وكالتتار الذين يأخذون منهم الأموال ويبقون لهم دينه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هين بهم من لم يعرفهم، فضلالهم وإضلالهم أعظم من أن يوصف، وهم أشب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مطة 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هم يريدون دولة التتار، ويختارون انتصارهم على المسلمين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اميًا من شيعهم وأتباعهم، فإنه لا يكون عارفًا بحقيقة أ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رون اليهود والنصارى على ما هم عليه، ويجعلونهم على حق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عباد الأصنام على حق، وكل واحدة من هذه من أعظم الكفر، و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سنا ل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ـ وادعى أنه لم يعرف حالهم ـ عُرِّف حالهم، فإن لم يبا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 لهم الإنك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ألحق بهم وجع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امهم تأويل يوافق الشريعة، فإنه من رؤ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م، فإنه إن كان ذكيا فإنه يعرف كذب نفسه فيما قاله، وإن كان معتقدا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ا وظاهرًا فهو أكفر من النصارى، فمن لم يكفر هؤلاء، وجعل لكلامهم تأويلا ك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ر النصارى بالتثليث، والاتحاد أبعد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مد بن تيمية ـ قدس الل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الرحمن الرحيم، مالك يوم الدين، وأ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الأحد الحق ال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ًا عبده ورسوله خاتم النبيين،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تسليما كثيرا، وعلى سائر إخوانه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صل كتابك، تلتمس فيه بيان مذهب هؤلاء الاتحادية وبيان بطل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كنت قد سمعت مني بعض البيان لفساد قولهم، وضاق الوقت بك عن استتمام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، وأعجلك السفر، حتى رأيت عندكم بعض من ينصر قولهم، ممن ينتسب إلى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يقة، وصادف مني كتابك موقعًا، ووجدت محلا قاب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بما أرجو أن ينفع الله به المؤمنين، ويدفع به بأس هؤل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دة المنافقين، الذين يلحدون في أسماء الله وآياته المخلوقات والمنزل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مبين، ويبين الفرق بين ما عليه أهل التحقيق واليقين، من أهل العلم و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ن، وبين ما عليه هؤلاء الزنادقة المتشبهين بالعارفين، كما تشبه بالأنبي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ه من المتنبئين، كما شبهوا بكلام الله ما شبهوه به من الشعر المفتعل و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رين؛ ليتبين أن هؤلاء من جنس الكفار المنافقين المرتدين، أتباع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مطة الباطنيين، وأصحاب مسيلمة والعنسى ونحوهما من المفترين، وأ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من الصديقين والشهداء والصالحين، سواء كانوا من المقربين السابقين،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صدين أصحاب اليمين، هم من أتباع إبراهيم الخليل، وموسى الكليم، ومحمد المبع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رق الله في كتابه المبين الذي جعله حاكما بين الناس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ه من الحق، بين الحق والباطل، والهدى والضلال، والمؤمنين والكافرين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ِبَ الَّذِينَ اجْتَرَحُوا السَّيِّئَاتِ أّن نَّجْعَلَهُمْ كَ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 سَوَاء مَّحْيَاهُم وَمَمَاتُهُمْ سَاء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نَجْع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وَعَمِلُوا الصَّالِحَاتِ كَالْمُفْسِدِينَ فِي الْأَرْضِ أَمْ 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 كَالْفُج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 كَالْمُجْرِمِينَ مَا لَكُمْ كَي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حال من تشبه بالأنبياء و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إيمان، من أهل الكذب والفجور الملبوس عليهم اللابسين، وأخبر أن لهم تنز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حيا ولكن من الشياطين، فقال</w:t>
      </w:r>
      <w:hyperlink r:id="rId17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: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الشَّيَاطِينَ لَيُوحُونَ إِلَى أوليآئ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جَادِلُوكُمْ وَإِنْ أَطَعْتُمُوهُمْ إِنَّكُمْ لَم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ُنَبِّئُك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تَنَزَّلُ الشَّيَاطِينُ تَنَزَّلُ عَلَى كُلِّ أَفَّا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ث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 كل من ارتد عن دين الله فلابد أن يأتي الله بَدَلَه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دينه المب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مَن يَرْتَدَّ مِنك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ِهِ فَسَوْفَ يَأْتِي اللّهُ بِقَوْمٍ يُحِبُّهُمْ وَيُحِبُّونَهُ أَذِل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مُؤْمِنِينَ أَعِزَّةٍ عَلَى الْكَافِرِينَ يُجَاهِدُونَ فِي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لاَ يَخَافُونَ لَوْمَةَ لآئِمٍ ذَل ِكَ فَضْلُ اللّهِ يُؤْتِيه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 وَاللّهُ وَاسِعٌ عَلِيم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ذهب هؤلاء الملاحدة فيما يقولونه من الكلام، وينظم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بين حديث مفترى، وشعر مفتعل، وإليهما أشار أبو بكر الصديق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 له عمر بن الخطاب في بعض ما يخاطب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رسول الله، ت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لحي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 الخطاب، أجبارًا في الجاهلية خوا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؟‏ علام أتألفهم‏؟‏ أعلى حديث مفترى أم شعر مفتعل‏؟‏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وهم إلى حديث مفترى كقرآن مسيلمة، ولا شعر مفتعل كشعر طليحة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نوعان، هما اللذان يعارض بهما القرآن أهل الفجور والإ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أُقْسِمُ بِمَا تُبْصِرُونَ وَمَا لَا تُبْصِرُونَ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وْلُ رَسُولٍ كَرِيمٍ وَمَا هُوَ بِقَوْلِ شَاعِرٍ قَلِيلًا مَا ت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بِقَوْلِ كَاهِنٍ قَلِيلًا مَا تَذَكَّرُونَ تَنزِيلٌ مِّن رّ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لَتَنزِي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ْعَالَم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َلَ بِهِ الرُّوحُ الْأَم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نَزَّلَتْ بِهِ الشَّيَاط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في هذه السورة علامة الكهان الكاذبين، والشعراء الغاوين، ونز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ين الصنفين، كما في سورة 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َّهٍ لّقّوًلٍ رّسٍ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ّرٌ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ٌي قٍوَّةُ عٌندّ ذٌي بًعّرًشٌ مّكٌينُ 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ول هنا جبريل، وفي الآية الأولى محمد صلى الله عليه وسلم، ولهذا ن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هناك عن أن يكون شاعرًا أو كاهنا، ونزه هنا الرسول إليه أن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ـ هداك الله وأرشدك ـ أن تصور مذهب هؤلاء كاف في بيان فس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مع حسن التصور إلى دليل آخر، وإنما تقع الشبهة؛ لأن أكثر الناس لا يفه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قولهم وقصدهم، لما فيه من الألفاظ المجملة والمشتركة، بل وهم أيضا لا يفه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ما يقصدونه ويقولونه، ولهذا يتناقضون كثيرًا في قولهم، وإنما ينتحلون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ه أو يتبع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د افترقوا بينهم على فرق، ولا يهتدون إلى التمييز بين فرق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ستشعارهم أنهم مفتر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بينت لطوائف من أتباعهم ورؤسائهم حقيقة قولهم، و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م، صاروا يعظمون ذلك، ولولا ما أقرنه بذلك من الذم والرد لجعلوني من أئم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وا لي من طاعة نفوسهم وأموالهم ما يجل عن الوصف، كما تبذله النصارى لرؤسائ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ماعيلية لكبرائهم، وكما بذل آل فرعون ل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يقبل قول هؤلاء فهو أح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جاهل بحقيقة أم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ظالم يريد علوًا في الأرض وفسادًا، أو جامع بين الوصفين، وهذه ح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الذين قال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خَفَّ قَوْمَهُ فَأَطَاع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القرامطة مع رؤس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الكفار والمنافقين في أئمتهم الذين يدعون إلى النار و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لا ينصرون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لَعَنَ الْكَافِرِينَ وَأَعَدّ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ع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نْهُمْ لَعْنًا ك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-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 مِن دُونِ اللّهِ أَندَا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م بِخَارِج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-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جود الكائنات هو عين وجود الله تعالى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 غيره ولا شيء سواه البتة، ولهذا من سماهم حلولية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قائ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ول رأوه محجوبًا عن معرفة قولهم، خارجا عن الدخول إلى باطن أمرهم؛ ل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ل في المخلوقات، فقد قال بأن المحل غير الحال، وهذا تثنية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لوج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حق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خلوق المحل، وهم لا يقرون بإثبات وج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هذا القول أقل كفرًا من قولهم، وهو قول كثير من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 السلف يردون قولهم، وهم الذين يزعمون أن الله بذاته في كل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جماعات من الأئمة والسلف عن الجهمية وكفروهم به، بل جعلهم خلق من الأئم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المبارك ويوسف بن أسباط وطائفة من أهل العلم والحديث من أصحاب أحمد وغير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ين بذلك عن الثنتين والسبعين 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بعض متكلمة الجهمية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ب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إلحاد هؤلاء المتأخرىن وتجهمهم وزندقتهم تفريع وتك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لحاد هذه الجهمية الأولى وتجهمها وزند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جه تسميتهم اتحادية ففيه ط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ضونه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 على وزن الاقتران، والاقتران يقتضي شيئين اتحد أحدهما بالآخر، وهم لا ي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ين أبدًا والطريق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ذلك بناء على أن الكثرة صارت وحدة كما سأ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ضطر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ريقة إما على مذهب ابن عربي، فإنه يجعل الوجود غير ال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ود الحق قاض على ثبوت الممكنات، فيصح الاتحاد بين الوجود والث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قول من لا يفرق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ثرة الخيالية صارت وحدة بعد الكشف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رة العينية صارت وحدة إطل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أصلهم الذي بن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جود المخلوقات والمصنوع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جود الجن والشياطين، والكافرين والفاسقين، والكلاب والخنازير، والنجا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، والفسوق والعص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وجود الرب، لا أنه متميز عنه منفصل عن ذات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خلوقا له مربوبًا مصنوعا له قائم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شهدون أن في الكائنات تفرقا وكثرة ظاهرة بالحس و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اجوا إلى جمع يزيل الكثرة، ووحدة ترفع التفرق مع ثبوتها، فاضطربوا على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ات أنا أبينها لك وإن كانوا هم لا يبين بعضهم مقالة نفسه ومقالة غيره؛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شهود الحق وتص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ة ابن عربي صاحب فصوص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ع كونها كفرًا فهو أقربهم إلى الإسلام؛ لما يوجد في كلا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جيد كثيرًا، ولأنه لا يثبت على الاتحاد ثبات غيره، بل هو كثير الاضط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إنما هو قائم مع خياله الواسع الذي يتخيل فيه الحق تارة والباطل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بما مات عليه، فإن مقالته مبنية ع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دوم شيء ثابت في العدم، موافقة لمن قال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ابتدع هذه المقالة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ثمان الشحام شيخ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بائي، وتبعه عليها طوائف من القدرية المبتدعة من المعتزلة والرافضة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عدوم يمكن وجوده فإن حقيقته وماهيته وعينه ثابتة في العدم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ثبوتها لما تميز عن المعلوم المخبر عنه من غير المعلوم المخبر عنه، ولما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ما يراد إيجاده؛ لأن القصد يستدعى التمييز، والتمييز لا يكون إلا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ؤلاء وإن ابتدعوا هذه المقالة التي هي باطلة في نفسها، ـ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ف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طوائف من متكلمة السنة ـ فهم يعترفون بأن الله خلق وجوده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ين وجودها عين وجو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حب الفصوص وأتباعه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وجودها عين وجود الحق،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يزة بذواتها الثابته في العدم، متحدة بوجود الحق القائ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ني على هذا لمن تدبره وف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ربي إذا جعل الأعيان ثابتة لزمه وجود كل ممكن، وليس 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، فهذا فرق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قائلون بأن المعدوم شيء ثابت في العدم ـ سواء قالو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 خلق لله أو هو الله ـ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اهيات والأعيان غير مجعول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، وإن وجود كل شيء قدر زائد على ماهيته، 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صفة لل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وإن كان فيه شبه بقول القائلين بقدم العالم، أو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م مادة العالم وهيولاه المتميزة عن صورته، فليس هو إياه، وإن كان بينهم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، فإن هذه الصورة المحدثة من الحيوانات والنبات والمعادن ليست قديمة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عقلاء، بل هي كائنة بعد أن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فات والأعراض القائمة بأجسام السموات، والاستحالات ال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ناصر، من حركات الكواكب، والشمس والقمر والسح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ر، و الرعد والبرق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كل هذا حادث غير قديم، عند كل ذي حس سليم، فإنه يرى ذلك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قولون بأن عين المعدوم ثابتة في القدم أو بأن مادته قدي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بأن أعيان جميع هذه الأشياء ثابتة في القدم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اد جميع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ة دون ص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مذهب إذا كان باطلا في نفسه، لم يمكن الناقد له أن ي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يتصور تصورًا حقيقيا، فإن هذا لا يكون إلا ل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ول الباطل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يِّن فبيانه يظهر فساده،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شتبه هذا على أحد ويتعجب من اعتق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، ولا ينبغي للإنسان أن يعجب، فما من شيء يتخيل من أنواع الباطل إلا وقد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ريق من الناس؛ ولهذا وصف الله أهل الباطل بأنهم أموات وأنهم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مٌّ بُك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مْي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ق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ُمْ لَفِي قَوْلٍ مُّخْتَلِفٍ يُؤْفَكُ عَنْهُ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ف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م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رَيْب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رَدّ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ْمَه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شأ ـ والله أعلم ـ الاشتباه على هؤلاء من حيث رأوا أن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يعلم ما لم يكن قبل كونه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 شَيْئًا أَنْ يَقُولَ لَهُ كُنْ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وا أن المعدوم الذي يخلقه يتميز في علمه وإرادته وقدرته، فظنوا ذلك لتميز ذا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ة وليس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متميز في علم الله وكتابه، والواحد منا يعلم الم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دو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، والمعدوم المستحيل، ويعلم ما كان كآدم والأنبياء، ويعلم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يامة والحساب، ويعلم ما لم يكن لو كان كيف كان يكون، كما يعلم ما أخبر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هل النار،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رُدُّواْ لَعَادُواْ لِمَا نُه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م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عَلِم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ْ خَيْرًا لَّأسْمَع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َا آلِهَةٌ إِلَّا اللَّهُ لَفَسَدَت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مَعَهُ آلِهَةٌ كَمَا يَقُولُونَ إِذًا لاَّبْتَغَوْاْ إِلَى ذِي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م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خَرَجُواْ فِي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زَادُوكُمْ إِلاَّ خَبَا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</w:t>
      </w:r>
      <w:hyperlink r:id="rId19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فَض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عليكم وَرَحْمَتُهُ مَا زَكَا مِنكُم مِّنْ أَحَدٍ أَ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 من الجمل الشرطية التي يعلم فيها انتفاء الشرط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ر التي نعلمها نحن ونتصورها، إما نافين لها أو مثبتي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ارج أو مترددين، ليس بمجرد تصورنا لها يكون لأعيانها ثبوت في الخارج عن 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هاننا، كما نتصور جبل ياقوت وبحر زئبق، وإنسانًا من ذهب وفرسًا م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في العلم والتقدير ليس هو ثبوت عينه في الخارج، بل العالم يعلم الشيء و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يكتبه وليس لذاته في الخارج ثبوت ولا وجود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تقدير الله السابق لخلقه، كما 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تب مقادير الخلائق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السموات والأرض بخمسين ألف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بن الصامت،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خلق الله الق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، وما أكت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كت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كائ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ما هم عاملون، ثم قال ل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كتابا فكان كتابا‏؟‏ ثم أنزل تصديق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عْلَمْ أَنَّ اللَّهَ يَعْلَمُ مَا فِي 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 إِنَّ ذَلِكَ فِي كِت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معنى الحديث الذي رواه أحمد في مسنده عن ميسرة الف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متى كنت نبيا‏؟‏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كتبت نبيا‏؟‏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بين الروح و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كذا لفظ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رويه هؤلاء الجهال ـ كابن عربي في الفصوص وغيره من جه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بيا وآدم بين الماء و 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بيا وآدم لا مـ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أصل له ولم يروه أحد من أهل العـلم الصادقـين، ولا هـو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تب العلـم المعتمدة بهذا اللفظ، بل هو باطل، فإن آدم لم يكن بين الماء والطين 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خلقه من تراب، وخلط التراب بالماء حتى صار طينًا، وأيبس الطين حتى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لْصَالًا كالفَخَّار، فلم يكن له حال بين الماء والطين مركب من الماء والط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و 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ـاء والتراب لكان أبعد عن المحـال، مع أن هـذا الحـ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ـاص لها، و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روح و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آدم لمنجد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جسد آدم بقى أربعين سنة قبل نفخ الروح في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َت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ِ حِينٌ مِّنَ الدَّه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 رَبُّكَ لِلْمَلاَئِكَةِ إِنِّي خَالِقٌ بَشَ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صَلْصَا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أَحْس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 شَيْءٍ خَلَقَهُ وَبَدَأَ خَلْقَ الْإِنسَانِ مِن ط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َ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َلَائِكَةِ إِنِّي خَالِقٌ بَشَرًا مِن ط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خلق آدم ونفخ الروح فيه مشهورة في كت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سي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صلى الله عليه وسلم أنه كان نبي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نبيا وآد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و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والله أعلم ـ لأن هذه الحالة فيها يقدر التقدير الذي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 ملائكة الخلق، فيقدر لهم ويظهر لهم، ويكتب ما يكون من المخلوق قبل نفخ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كما أخرج الشيخان في الصحيحين وفي سائر الكتب الأم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صادق المصد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أحاديث المستفيضة، التي تلقاها أهل العلم بالقبول وأجمعوا على تصدي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الأعمش عن زيد بن وهب 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هو الصادق الم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كم يجمع خلقه في بطن أمه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نطفة، ثم يكون علقة مثل ذلك، ثم يكون مضغة مثل ذلك، ثم يبعث الله الملك ف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 كلمات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رزقه وأجله وعمله وشقى أو سعيد، ثم ينفخ فيه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نفسي بيده، إن أحدكم ليعمل بعمل أهل الجنة حتى ما يكون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ا إلا ذراع، فيسبق عليه الكتاب فيعمل بعمل أهل النار فيدخل النار، وإن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مل بعمل أهل النار حتى ما يكون بينه وبينها إلا ذراع، فيسبق عليه الكتاب ف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 أهل الجنة في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خبر الصادق المصدوق أن الملك يكتب رزقه وعمله وأجله وشق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عد خلق الجسد وقبل نفخ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هو أبو البشر كان أيضا من المناسب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كتب بعد خلق جسده، وقبل نفخ الروح فيه ما 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ولد آدم فهو أعظم الذرية قدرًا وأرفعهم ذ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صلى الله عليه وسلم أنه كتب نبيا حينئذ، وكتابة نبوته هو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نبوته، فإنه كون في التقدير الكتابي، ليس كونا في الوجود العيني؛ إذ نبو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وجودها حتى نبأه الله تعالى على رأس أربعين سنة من عمره صلى الله عليه وسل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وْحَيْنَا إِلَيْكَ رُوحًا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ر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جِدْكَ يَتِي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نَقُصُّ علي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َ الْقَصَص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جاء هذا المعنى مفسرًا في حديث العرباض بن سارية 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بد الله مكتوب خاتم النبيين، وإن آدم لمنج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ينته، وسأخبركم بأول 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إبراهيم، وبشارة عيسى، ورؤيا أمي التي 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وضعتني وقد خرج لها نور أضاءت لها منه قصور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لفظ الحديث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عاوية بن صالح عن سعيد بن سويد عن عبد الأعلى بن هلال ال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رباض، رواه البغوي في شرح السنة هكذا، ورواه الليث بن سعد عنه نحوه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في المسند عن ابن 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عاوية بن صالح بالإسناد عن العرب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بد الله خاتم النبيين، وإ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جدل في طينته، وسأنبئكم بأ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أبي إبراهيم، وبشارة عيسى، ورؤيا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رأت، وكذلك أمهات النبيين 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جدل في ط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تف ومطروح على وجه الأرض صورة من طين لم تجر فيه الروح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 الله كتب اسمه على العرش وعلى ما في الجنة من ال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اب والأوراق، وروي في ذلك عدة آثار توافق هذه الأحاديث الثابتة، التي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ه باسمه وإعلاء ذكره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لفظ الحديث الذي في المسند عن ميسرة الفجر لم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كنت نبي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بين الروح و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رواه أبو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شْرَان من طريق الشيخ أبي الفرج ابن الجوزي في الوفا بفضائل المصطف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جعفر محمد بن عمرو، حدثنا أحمد بن إسحاق بن صالح، 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الح، ثنا محمد بن سنان العوفي، ثنا إبراهيم بن طهمان، عن يزيد بن ميسرة،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سفيان، عن ميس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متى كنت نبي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 الله الأرض واستوى إلى السماء فسواهن سبع سموات، وخلق العرش، كت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ه خاتم الأنبياء، وخلق الله الجنة التي أسكنها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اء، فكتب اسمي على الأبواب والأوراق، والقباب والخيام وآدم بين الروح والج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حياه الله تعالى، نظر إلى العرش فرأى اسمى فأخبره الله أنه سيد ولدك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هما الشيطان تابا واستشفعا باسم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نعيم الحافظ في كتاب دلائل النبوة، ومن طريق الشيخ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ا سليمان بن أحمد، ثنا أحمد بن رِشْدِين، ثنا أحمد بن سعيد الفهري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عبد الله بن إسماعيل المدني، عن عبد الرحمن بن زيد بن أسلم، عن أبيه، ع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صاب آدم الخطيئة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، بحق محمد إلا غفرت لي، فأوحى إليه وما محمد‏؟‏ ومن محم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إنك لما أتممت خلقي رفعت رأسي إلى عرشك، فإذا عليه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محمد رسول الله، فعلمت أنه أكرم خلقك عليك؛ إذ قرنت اسمه مع اس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د غفرت لك وهو آخر الأنبياء من ذريتك ولولاه ما خل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ؤيد الذي قبله وهما كالتفسير ل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بدئ ب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الوحي الرؤيا الصادقة، وكان لا يرى رؤيا إلا جاءت مثل فلق الصبح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بِّبَ إليه الخلاء، فكان يأتى غار حِراء فيتحنَّثُ فيه ـ وهو التعبد ـ ال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 العدد قبل أن ينزع إلى أهله، ويتزود لذلك، ثم يرجع إلى خديجة فيتزود ل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جأه الحق، وهو بحراء، فأتاه الملك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ر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ي فغَطَّنِي حتى بلغ مني الجهد، ثم أرسل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قار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ي فغطني حتى بلغ مني الجهد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قارئ، ثم أخذني فغطني حتى بلغ مني الجهد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 الَّذِي خَلَقَ خَلَقَ الْإِنسَا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به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ف بو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ط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في هذا الحديث الصحيح أنه لم يكن قارئا، وهذه السورة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ه عليه وبها صار نبيًا، ثم أنزل عليه سورة المدثر، وبها صا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مْ فَأَنذِر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ذكر ـ سبحانه ـ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الوجود العيني والوجود العلمي، وهذا أمر بين، يعقله الإنسان بقلبه ل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ى سمع، فإن الشيء لا يكون قبل ك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الأشياء معلومة لله قبل كونها، فهذا حق لا ريب فيه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مكتوبة عنده أو عند ملائكته، كما دل على ذلك الكتاب والسنة و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علم والكتاب هو القدر الذي ينكره غالية القدرية، ويزع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علم أفعال العباد إلا بعد وجودها وهم كفار، كفَّرهم الأئمة ك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كتاب والسنة هذا القدر، وأج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ؤال الوارد عليه، وهو ترك العمل لأجله، فأجاب صلى الله عليه وسلم عن ذلك،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جنازة في بَقِيع الغَرْقد، فأتا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عد وقعدنا حوله، ومعه مِخْصَرة فنكس، فجعل ينكت بمخص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و قال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نفس منفوسة إلا قد كت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ا من الجنة والنار، وإلا قد كتبت شقية أو سع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أفلا نمكث على كتابنا وندع العمل، فمن كان من أهل السعادة فسيص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أهل السعادة، ومن كان من أهل الشقاوة فسيصير إلى عمل أهل الشقاو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فكل مُيَسر، أما أهل السعاد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يسرون لعمل أهل السعادة، وأم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اوة فييسرون لعمل أهل الشق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مَن أَعْط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ذات يوم جالسا وفي يده عود ينكت به الأرض ف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نفس إلا وقد علم منزلها من الجنة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فيم العمل‏؟‏ أفلا نتك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اعملوا فكل ميسر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أَعْط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أيضًا 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َعُلِم أهل الجنة من أهل ال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 يعمل العاملو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يسر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من مزينة أتيا رسول الله صلى الله عليه وسلم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رأي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الناس اليوم ويكدحون فيه، أشيء قضي عليهم ومضى فيهم من قدر قد سبق، أو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ون به مما أتاهم به نبيهم وثبت الحجة عليه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شيء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مضي فيهم، وتصديق ذلك في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فْسٍ وَمَا سَوّ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لْهَمَهَا فُجُورَهَا وَتَقْو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سراقة ب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عْشُ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بين لنا ديننا كأنا خلقنا الآن، فيم العمل اليو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ما جفت به الأقلام وجرت به المقادير‏؟‏ أم فيما يستقب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ب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ت به الأقلام وجرت به المقا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 العم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له مقادير الخلق قبل أن يخلق السموات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ين ألف سنة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شه ع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عن عبادة بن الصامت أنه قال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،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جد طعم حقيقة الإيمان حتى تعلم أن ما أصابك لم يكن ليخطئك، وما أخطأك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ي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ا خلق الله ال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، ما أكت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مقادير كل شيء حتى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،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اه الترمذي من وجه آخر عن الوليد بن عباد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باه ـ عند المو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، اتق الله، واعلم أنك إن تتق الله تؤم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من بالقدر كله، خيره وشره، وإن مت على غير هذا دخلت النار، إني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ا خلق الله الق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القدر، ما كان وما هو كائن إلى ا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 أيضا عن أبي خزامة عن أبيه، أن رجلا أت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رقى نسترقيها، ودواء نتداوى به وتقاة نتقيها، هل تر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ه تعالى شيئ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قد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ما ثبتت في التقدير المعدوم الممكن الذي سيكون، فأما المعدو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 الذي لا يكون فمثل إدخال المؤمنين النار وإقامة القيامة قبل وقتها، و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يواقيت ونحو ذلك، فهذا المعدوم ممكن وهو شيء ثابت في العدم عند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 شيء، ومع هذا، فليس بمقدر كونه، والله يعلمه على ما هو عليه، يعلم أنه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متنعات مثل شريك الباري وولده، فإن الله يعلم أنه لم ي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لد ولم يكن له كفوًا أحد، ويعلم أنه ليس له شريك في الملك ولا وليُّ من الذ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أنه حي قيوم لا تأخذه سنة ولا نوم، ويعلم أنه لا يعزب عنه مثقال ذ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لا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يه أهل السنة والجماعة وعامة عقلاء بني آدم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دوم ليس في نفسه شيئا، وأن ثبوته ووجوده وحصوله شيء واحد، وقد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الكتاب والسنة والإجماع القديم، قال الله تعالى ل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خَلَقْتُك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ُ وَلَمْ تَكُ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لم يك شيئ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ا يَذْكُرُ الْإِنسَانُ أَنَّا خَلَقْنَاهُ مِن قَب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خُلِقُو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ِ شَيْءٍ أَمْ هُمُ الْخَال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عليهم اعتقاد أن يكونوا خُلِقوا من غير شيء خلقهم أم خَلَ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نفسهم، ولهذا قال جبير بن 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معت رسول الله صلى الله عليه وسلم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ورة أحسست بفؤادي قد انصدع، ولو كان المعدوم شيئا لم يتم الإنكار إذا 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وا إلا من شيء، لكن هو معدوم فيكون الخالق لهم شيئا معد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يَدْخُلُونَ الْجَنَّةَ وَلَا يُظ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معدوم شيئا لكان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ظلمون موجودًا ولا معدومًا، والمعدوم لا يتصور أن يظلموه فإنه ليس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زَلْزَلَةَ السَّاعَةِ شَيْء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خبارعن الزلزلة الواقعة أنها شيء عظيم ليس إخبارًا عن الزل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حال،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َرَوْنَهَا تَذْهَلُ كُلُّ مُرْضِعَةٍ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ضَع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أريد به الساعة لكان المراد به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ظيم في العلم و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قَوْلُنَا لِشَيْءٍ إِذَا أَرَدْنَاهُ أَن نَّق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كُن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دل ب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هو حجة عليه؛ لأنه أخبر أنه يريد الشيء وأنه يكونه، وعندهم أنه ثابت في 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راد وجوده لا عينه ونفسه، والقرآن قد أخبر أن نفسه تراد وتكون، وهذا من ف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ذي عليه أهل السنة والجماعة وعامة العقلاء أن الماه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عولة، وأن ماهية كل شيء عين وجوده، وأنه ليس وجود الشيء قدرًا زائدًا على ماه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يس في الخارج إلا الشيء الذي هو الشيء وهو عينه ونفسه وماهيته وحقيقته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وثبو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زائد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قدر زائد على الماهية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هيات غير مجعولة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كل شيء زائد على ماهيته، ومن المتفلس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 الوجود والواجب والممك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واجب عين الم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ممكن فهو زائد على الم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ة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 من أن الإنس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ماهية الشيء ولا يعلم وجوده، وأن الوجود مشترك بين الموجودات، وماهية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بر تبين له حقيقة الأمر، فإنا قد بينا الفرق بين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ي والعيني، وهذا الفرق ثابت في الوجود والعين والثبوت والماهية و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وت هذه الأمور في العلم والكتاب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ثبوتها في الخارج عن ذلك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حقيقتها وماهيتها التي هي هي، فالإنسان إذا تصور ماهية فقد علم وجودها الذه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ذلك الوجود الحقيقي الخا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صورت حقيقة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ه، ونفسه وماهيته، وما علمت وجوده، أو حصل وجوده العلمي، وما حصل وجوده ال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ي، ولم يعلم ماهيته الحقيقية، ولا عينه الحقيقية، ولا نفسه الحقي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ية، فلا فرق بين لفظ وجوده ولفظ ماهيته، إلا أن أحد اللفظين قد يعبر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ي، والآخر عن الخارجي، فجاء الفرق من جهة المحل لا من جهة الماهية و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جود مشترك والحقيقة لا اشتراك فيها، فالقو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فإن الوجود المعين الموجود في الخارج لا اشتراك فيه، كما أن الحقيقة المع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في الخارج لا اشتراك فيها وإنما العلم يدرك الموجود المشتر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هية المشتركة، فالمشترك ثبوته في الذهن لا في الخارج، وما في الخارج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ك البتة، والذهن إن أدرك الماهية المعينة الموجودة في الخارج لم يك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ك، وإنما الاشتراك فيما يدركه من الأمور المطلقة العامة، وليس في الخارج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عام بوصف الإطلاق والعموم، وإنما فيه المطلق لا بشرط الإطلاق، وذلك لا ي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إلا م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لعاقل أن يفرق بين ثبوت الشيء ووجوده في نفسه، وبين ثب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ه في العلم، فإن ذاك هو الوجود العيني الخارجي الحقيقي، وأما هذا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ذهني والعلمي، وما من شيء إلا له هذان الثبوتان، فالعلم يعبر عنه ب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ب اللفظ بالخط، فيصير لكل شيء أربع 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في الأعيان، و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هان، ووجود في اللسان، ووجود في البنان، وجود عيني، وعلمي، ولفظي، ور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ول ما أنزل الله على نبيه 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ها النوع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خَلَقَ الْإِنسَانَ مِنْ عَل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جميع المخلوقات بوجودها العيني عموما ثم خصوصا، فخص الإنسان بالخلق بعد ما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ْرَأْ وَرَبُّكَ الْأَكْرَمُ الَّذِي عَلَّمَ بِالْقَلَ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 الْإِنسَانَ مَا لَمْ 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م للإنسان بعد تعميم التعليم بالقلم، وذكر القلم؛ لأن التعليم بالقلم هو ال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ستلزم لتعليم اللفظ، فإن الخط يطابقه، وتعليم اللفظ هو البيان وهو م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يم العلم؛ لأن العبارة تطابق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تعليمه بالقلم مستلزما للمر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، والعلمي، والرسمي، بخلاف ما لو أطلق التعليم أو ذكر تعليم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لم يكن ذلك مستوعبا لل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في هذه السورة الوجود العيني والعلمي، وأن الله ـ سبحانه ـ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طيهما؛ فهو خالق الخلق وخالق الإنسان، وهو المعلم بالقلم ومعلم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ثبات وجود الشيء في الخارج قبل وجوده، فهذا أمر معلوم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 والسمع، وهو مخالف للكتاب 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حد أصلي ابن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صل الآخر ف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نفس وجود الحق وعينه، وهذا انفردوا به عن جميع مثبتة الصانع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هود والنصارى والمجوس والمشركين، وإنما هو حقيقة قول فرعون والقرامطة المنك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الصانع، كما سنبين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هم هذا فهم جميع كلام ابن عربي، نظمه ونثره، وما يدعيه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يغتذي بالخلق؛ لأن وجود الأعيان مغتذ بالأعيان الثابتة في العدم، ولهذ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ع من حيث الوجود، وبالفرق من حيث الماهية والأعيان، ويزعم أن هذا هو سر القد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اهيات لا تقبل إلا ما هو ثابت لها في العدم في أنفسها، فهي التي أحس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ءت وحمدت وذمت، والحق لم يعطها شيئاً إلا ما كانت عليه في حال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كلامه كيف انتظم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وجود الحق، وإنكار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لوقاته، فهو منكر للرب الذي خلق فلا يقر برب ولا بخلق، ومنكر لرب العالمين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ولا عالمون مربوبون، إذ ليس إلا أعيان ثابتة، ووجود قائم بها، فلا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بوبة ولا الوجود مربوب، ولا الأعيان مخلوقة ولا الوجود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هر والظاهر والمجلى والمتجلي؛ لأن المظاهر عنده هي الأعيان الثابته في الع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ظاهر فهو وجود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حبه ـ الصدر الفخر الرومي ـ فإنه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جود 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اهية، فإنه كان أدخل في النظر والكلام من شيخه، لكنه أكفر وأقل ع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ماناً، وأقل معرفة بالإسلام وكلام المشايخ،ولما كان مذهبهم كفراً كان كل من حذ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ان أ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أن التفريق بين وجود الأشياء وأعيانها لا يستقيم، وعن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و الوجود، ولابد من فرق بين هذا وهذا، فرق بين المطلق والمعين، فعنده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جود المطلق الذي لا يتعين ولا يتميز، وأنه إذا تعين وتميز فهو الخلق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في مرتبة الإلهية أ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قد صرح فيه بالكفر أكثر من الأول، وهو حقيقة مذهب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مطة، وإن كان الأول أفسد من جهة تفرقته بين وجود الأشياء وثبوتها، و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ل الأول يمكن أن يجعل للحق وجوداً خارجاً عن أعيان الممكنات، وأنه ف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فيكون فيه اعتراف بوجود الرب القائم بنفسه الغني عن خلقه، وإن كان فيه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أنه جعل المخلوق هو الخالق، والمربوب هو الرب، بل لم يثبت خلقا أصلا،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ما رأيته صرح بوجود الرب متميزاً عن الوجود القائم بأعيان الممك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ا فقد صرح بأنه ما ثم سوى الوجود المطلق الس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المعينة، والمطلق ليس له وجود مطلق، فما في الخارج جسم مطلق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، ولا إنسان مطلق، ولا حيوان مطلق بشرط الإطلاق، بل لا يوجد إلا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ائق لها ثلاث اعتب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العموم والخصوص و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 عام أو إنسان عام، أو جسم عام، أو وجود 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كون إلا في العلم واللسان، وأما الخارج عن ذلك فما ثم شيء موجود في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 شيئين؛ ولهذا كان العموم من عوارض صفات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عام، وإرادة ع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ب عام، وخبر عام، وأمر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صف صاحب الصفة بالعموم أيضا كما في الحديث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مر بعلي وهو يدع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، عُمَّ، فإن فضل العموم على الخصوص كفضل السماء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في الحديث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ذِرْ عَشِيرَتَكَ الْأَقْرَب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وخص،رواه مسلم من حديث موسى بن طلحة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صف الصفة بالعموم كما في حديث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ن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له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م ذلك فقد أصابت كل عبد صالح لله في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طلاق من أطلق أن العموم من عوارض الألفاظ فقط، فليس كذلك؛ إذ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القائمة بالقلب أحق بالعموم من الألفاظ، وسائ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 كالإرادة، والح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، والغضب، والرضا يعرض لها من العموم والخصوص ما يعرض للقول، وإنما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ة عن الذهن هي الموجودة في الخارج،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 عام وخصب عام، هذ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وصفها بالعموم حقيقة أو مجازاً 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؛ لأن كل جزء من أجزاء المطر والخصب لا يقع إلا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آخر، فليس هناك عموم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قيقة؛ لأن المطر المطلق قد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صوص فيعرض لها إذا كانت موجودة في الخارج، فإن كل شي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وعين تختص به ويمتاز بها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الحقيقة العينية الشخصية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ك فيها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وهذه الحبة وهذا الدرهم، وما عرض لها في الخارج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لها في الذ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صور الذهنية أوسع من الحقائق الخارجية، فإنها تش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والمعدوم والممتنع والمقد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طلاق فيعرض لها إذا كانت في الذهن بلا ريب، فإن العقل ي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اً مطلقاً ووجوداً 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خارج فهل يتصور شيء مطلق ‏؟‏ هذا فيه قولان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جود في الخارج، فإنه جزء من المعي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ود له في الخارج؛ إذ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إلا معين مقيد،والمطلق الذي يشترك فيه العدد لا يكون جزءًا من المع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رك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طلق بلا شرط أصلا يدخل فيه المقيد المعين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الإطلاق فلا يدخل فيه المعين المقيد، وهذا كما يقو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، فإنه بشرط الإطلاق فلا يدخل فيه المضاف، وأما المطلق لا بشرط في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ينقسم إلى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هر،ونجس،فالثلاثة أقسام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ور هو الماء المطلق الذي لا يدخل 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طهور كالعصارات والمياه النجسة،فالماء المقسوم هو المطلق لا بشرط، والما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سيم للمائين هو المطلق بشرط الإ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إطلاق والتقييد الذي قاله الفقهاء في اسم الماء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طلاق والتقييد اللفظي وهو ما دخل في اللفظ المطلق كلفظ ماء، أو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 كلفظ ماء نجس، أو ماء 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كان كلامنا فيه أولاً فإنه الإطلاق والتقييد في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، ففرق بين النوعين، فإن الناس يغلطون لعدم التفريق بين هذين غلطاً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، وذلك أن كل اسم فإما أن يكون مسماه معيناً لا يقبل الشركة، كأنا وهذا وز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والجزء، وإما أن يقبل الشركة فهذا الذي يقبل الشركة هو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 المطلق، وله ثلاث اعتبارات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لفظ المطلق والمقيد ف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ر رقبة، ولم تجدوا 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عنى قد يدخل في مطلق اللفظ، ولا يدخل في اللفظ المطلق، أي يدخل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بشرط الإطلاق، ولا يدخل في اللفظ بشرط الإطلاق، كما ق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الماء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يطلق على المني وغير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مَّاء دَافِق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ورد، لكن هذا لا يدخل ف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إطلاق، لكن عند التقييد، فإذا أخذ القدر المشترك بين لفظ الماء المطلق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مقيد فهو المطلق بلا شرط الإطلاق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ينقسم إلى مطلق ومض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رد التقسيم ليس له اسم مطلق، لكن بالقرينة يقتضي الشمول والعموم، وهو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أيضا 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رد التقسيم وهو الماء العا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بلا شرط، لكن ليس له لفظ مفرد إلا لفظ مؤلف، والقسم المطلق وهو اللفظ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ه، والثاني اللفظ المقيد وهو اللفظ بشرط تقي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كذلك؛لأن المتكلم باللفظ إما أن يطلقه أو يقيده،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ثالثة، فإذا أطلقه كان له مفهوم، وإذا قيده كان له مفهوم، ثم إذا قيده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ده بقيد العموم أو بقيد الخصوص،فقيد العمو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ثلاثة أقسام، و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ص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الفرق بين تقييد اللفظ وإطلاقه، وبين تقييد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لاقه، عرف أن المعنى له ثلاث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أيضا مطلقا، أو مقيداً ب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، أو مقيداً بقيد ال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ق من المعاني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بشرط الإطلاق، ومطلق لا 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لفاظ المطلق منها قد يكون مطلقا بشرط الإطلاق،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ء المط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بة المطلقة، وقد يكون مطلقاً لا بشرط الإطلاق،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طلق المقيد بالإطلاق لا يدخل فيه المقيد بما ينافي الإطلاق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ماء الورد في الماء المطلق، وأما المطلق لا بقيد فيدخل فيه المقيد، كم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الناقص في اسم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المطلق بشرط الإطلاق من المعاني ليس له وجود في الخار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الخارج إنسان مطلق، بل لابد أن يتعين بهذا أو ذاك، وليس فيه حيوان مط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مطر مطلق بشرط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طلق بشرط الإطلاق من الألفاظ كالماء المطلق فمسماه 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؛ لأن شرط الإطلاق هنا في اللفظ، فلا يمنع أن يكون معناه معينا، و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هناك في المعنى،والمسمى المطلق بشرط الإطلاق لا يتصور؛ إذ لكل موجود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يز بها، وما لا حقيقة له يتميز بها ليس بشيء،وإذا كان له حقيقة يتميز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ييزه يمنع أن يكون مطلقاً من كل وجه،فإن المطلق من كل وجه لا تمييز له،فليس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هو مطلق بشرط الإطلاق ولكن العدم المحض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طلق بشرط الإطلاق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ناك حقيقة تتميز ولا ذات تتحقق،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حقيقة تمنع غيرها بحد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طلق من المعاني لا 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ذا قيل بوجوده في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وجد معينا متميزاً مخصوصا، والمعين المخصوص يدخل في المطلق لا بشرط و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طلق بشرط الإطلاق، إذ المطلق لا بشرط أعم، ولا يلزم إذا كان المطلق بلا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ً في الخارج أن يكون المطلق المشروط بالإطلاق موجوداً في الخارج؛ لأن هذا أ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، أو إنسان، أو جسم، أو وجود مطلق، فإن عني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بشرط الإطلاق، فلا وجود له في الخارج، وإن عنينا المطلق لا بشرط ف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عينا مخصوصا، فليس في الخارج شيء إلا معين متميز منفصل عما سواه ب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ود الحق هو الوجود المطلق دون المعين، فحقيقة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للحق وجود أصلا ولا ثبوت إلا نفس الأشياء المعينة المتميزة، و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ة ليست إياه فليس شيئا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خيص النك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عني به المطلق بشرط الإطلاق فلا وجود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فلا يكون للحق وجود أصلا، وإن عني به المطلق بلا شرط، فإن قيل بعدم وجو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فلا كلام، وإن قيل بوجوده فلا يوجد إلا معينا، فلا يكون للحق وجود إلا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، فيلزم محذ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للحق وجود سوى وجود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اقض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وجود المطلق دون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قول هذا، فإنه يجعل الحق في الكائنات بمنزلة الك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ئياته، وبمنزلة الجنس والنوع والخاصة، والفصل في سائر أعيانه الموجودة الثابت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هذا القول يجعل المظاهر والمراتب في المتعينات، كما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ي الأعيان الثابتة في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لمساني ونحوه، فلا يفرق بين ماهية ووجود، ولا بين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ين بل عنده ما ثم سوى ولا غير بوجه من الوجوه، وإنما الكائنات أجزاء منه وأبع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بمنزلة أمواج البحر في البحر، وأجزاء البيت من البيت، فمن شع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حر لا شك عندي في توحـ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عـدد بالأمـواج والز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غرنك ما شاهدت من صـ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حد الرب ساري العين في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البحر إلا الموج لا شيء 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رقته كـثرة المتعـ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هذا القول هو أحذق في الكفر والزندقة، فإن التميي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لماهية، وجعل المعدوم شيئا، أو التمييز في الخارج بين المطلق والمعين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شيئا وراء المعينات في الذهن، قولان ضعيفان با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 من حدد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جعل في هذه الأمور الموجو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ها، أو جعل لها حقيقة مطلقة موجودة زائدة على ع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فقد غلط غلطا قويا، واشتبه عليه ما يأخذه من العقل من المعاني المج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عن التعيين، ومن الماهيات المجردة عن الوجود الخارجي بما هو 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من ذلك، ولم يدر أن متصورات العقل ومقدراته أوسع مما هو موجود حاصل بذ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تصور المعدومات، والممتنعات، والمشروطات ويقدر ما لا وجود له البتة مم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مكن، ويأخذ من المعينات صفات مطلقة فيه، ومن الموجودات ذوات متصور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قول أشد جهلا وكفراً بالله تعالى، فإن صاحبه لا 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هر والظاهر، ولا يجعل الكثرة والتفرقة إلا في ذهن الإنسان لما كان محجوب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الحقيقة، فلما انكشف غطاؤه عاين أنه لم يكن غير، وأن الرائي عين المر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هد عين الم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ه المقالات لا أعرفها لأحد من أمة قبل هؤلاء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، ولكن رأيت في بعض كتب الفلسفة المنقولة عن أرسطو أنه حكى عن بعض 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جود واحد، ور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ك بمذهب لا يرضاه متكلمة الصاب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دَثتْ هذه المقالات بحدوث دولة التتار، وإنما كان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ل العام، أو الاتحاد، أو الحلول الخاص، وذلك أن القسمة رباعية؛ لأن 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هو العبد حقيقة، فإما أن يقول بحلوله فيه، أو اتحاده به، وعلى التقديرين، ف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ذلك مختصا ببعض الخلق، كالمسيح، أو يجعله عاماً لجميع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لول الخاص، وهو قول النسطورية من النصارى ونحوهم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اهوت حل في الناسوت، وتدرع به كحلول الماء في الإناء، وهؤلاء حق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النصارى،بسبب مخالطتهم للمسلمين، وكان أولهم في زمن المأمون،وهذا قول من 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نصارى من غالية هذه الأمة، كغالية الرافض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ل ب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وأئمة أهل بيته، وغالية النسا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 بالحلول في الأولياء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ون فيه الولاية، أو في بعضهم كالحلاج ويونس والحاكم ونحو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اتحاد الخاص، وهو قول يعقوبية النصارى وهم أ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، وهم السودان والقبط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اهوت والناسوت اختلطا وامتزجا كاختل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بالماء، وهو قول من وافق هؤلاء من غالية المنتسبين 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لول العام، وهو القول الذي ذكره أئمة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، عن طائفة من الجهمية المتقدمين، وهو قول غالب متعبدة الجهمية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بذاته في كل مكان، ويتمسكون بمتشابه من القرآن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لّ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فِي الأَرْض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م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د على هؤلاء كثير مشهور في كلام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وأهل المعرفة، وعلماء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 العام، وهو قول هؤلاء الملاحدة، الذين يزعمو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وجود الكائنات، وهؤلاء أكفر من اليهود والنصارى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أن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يتحد بعبده الذي قربه واصطفاه، بعد أن لم يكونا متحدين،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الرب هو العبد وغيره من المخلوقات ليس ه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أن أولئك خصوا ذلك بمن عظموه كالمسيح، وهؤل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ذلك ساريا في الكل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ازير، والأقذار، والأوساخ، وإذا كان الله تعالى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فَر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إِنَّ اللّهَ هُوَ الْمَسِيحُ ابْنُ مَرْي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 الكف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ون والصبيان، والمجانين والأنجاس، والأنتان وكل شيء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له قد رد قول اليهود والنصاري ل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أَبْنَاء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حِبَّاؤُ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فَلِمَ يُعَذِّب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ذُنُوبِكُم بَلْ أَنتُم بَشَرٌ مِّمَّنْ خَلَق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ن يزعم أن اليهود والنصارى هم أعيان وجود الرب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غيره ولا سواه‏؟‏ ولا يتصور أن يعذب الله إلا نفسه‏؟‏ وأن كل ناطق في ا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ين السامع‏؟‏ كما في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جاوز لأمتي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به أ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ناكح عين المنكوح، حتى قال شاع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لتذ إن مرت على جسدي ي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في التحقيق لست سو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ؤلاء لما كان كفرهم ـ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 مخلوق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ـ أعظم من كفر النصارى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آلُواْ إِنَّ اللّه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 ابْنُ مَرْيَم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صارى ضلال، أكثرهم لا يعق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م في التوحيد، إذ هو شيء متخيل لا يعلم ولا يعقل، حيث يجعلون الرب جو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، ثم يجعلونه ثلاثة جواهر، ويتأولون ذلك بتعدد الخواص والأشخاص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نيم، والخواص عندهم ليست جواهر، فيتناقضون مع كف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هؤلاء الملاحدة الاتحادية ضلال، أكثرهم لا يعقلون ق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قهونه، وهم في ذلك كالنصارى، كلما كان الشيخ أحمق وأجهل، كان بالله أع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حظ من عبادة الرب الذي كفروا به، كما للنصارى، هذا ما 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في الحجاب،فإذا ارتفع الحجاب عن قلبه وعرف أنه هو، فهو بالخيار بين أن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سه الأمر، والنهي،ويبقى سدى يفعل ما أحب،وبين أن يقوم بمرتبة الأمر، والن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فظ المراتب، وليقتدي به الناس المحجوبون، وهم غالب الخلق، ويزعمون أ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كذلك إذ عدوهم ك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هؤلاء الاتحادية ـ كابن عربي، وابن سبعين، والقون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مساني ـ مركب من ثلاثة م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 الجهمية وتعط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ملات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يوجد في كلام بعضهم من الكلمات الم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ة، كما ضلت النصارى بمثل ذلك فيما يروونه عن المسيح، فيتبعون المتش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ون المحكم، وأيضا كلمات المغلوبين على عقلهم الذين تكلموا في حال 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زندقة الفلسفية التي هي أصل التجهم،وكلامهم في الوجود المط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ول، والنفوس، والوحي والنبوة، والوجوب والإمكان، وما في ذلك من حق و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ادة أغلب على ابن سبعين والقونوي، والثانية أغلب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؛ ولهذا هو أقربهم إلى الإسلام، والكل مشتركون في التجهم،والتلمساني أعظ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ًا لهذه الزندقة والاتحاد التي انفردوا بها، وأكفرهم بالله، وكتبه، و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ئعه،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ذ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َّ كان متجل بوحدته الذاتية، عا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بما يصدر عنه، وأن المعلومات بأسرها كانت منكشفة في حقيقة العلم شاه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ثبت علمه بما يصدر منه، وبمعلومات يشهدها غير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ت أنه عرض نفسه على هذه الحقائق الكونية المشهودة المعدومة، فعند ذلك ع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ت حقيقة النبوة، التي ظهر فيها الحق واضحا، وانعكس فيها الوجود المط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هو المسمى باسم الرحمن، كما أن الأول هو المسمي با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ت الكلام إلى أ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على ما عليه كان، فهذا الذ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در عنه وكان مشهوداً له معدوماً في نفسه هو الحق أو غيره‏؟‏ فإن كان الحق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أن يكون الرب كان معدوماً، وأن يكون صادراً عن نفسه، ثم إنه 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فقد جعلت ذلك الغير هو مرآة لانعكاس الوجود المطلق، وهو الرحمن، فيكون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حائر بين أن تجعله قد علم معدوماً صدر عنه، فيكون له غير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حمن، وبين أن تجعل هذا الظاهر والواصف هو إياه وهو الرحمن، فلا يكون معد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ادراً عنه، وإما أن تصف الشيء بخصائص الحق الخالق تارة وبخصائص العبد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، فهذا مع تناقضه كفر من أغلظ الكفر، وهو نظير قول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هوت الناس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أكفر من وجوه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bookmarkStart w:id="79" w:name="s6"/>
      <w:bookmarkEnd w:id="7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80" w:name="s7"/>
      <w:bookmarkEnd w:id="8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ة ـ التي ذكرت أنها كانت معدومة في نفسها، مشهودة أعيانها في علمه في تج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، الذي كان فيه متحداً بنفسه بوحدته الذاتية ـ هل خلقها وبرأها وجعلها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عدمها، أم لم تزل معدومة ‏؟‏ فإن كانت لم تزل معدومة، فيجب ألا يكون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ات موجوداً، وهذا مكابرة للحس، والعقل، والشرع، ولا يقوله عاقل ولم ي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صارت موجودة بعد عدمها، امتنع أن تكون هي إياه؛ لأن الل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ماً ف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طل الاتحاد، ووجب حينئذ أن يكون موجوداً ليس هو الله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ومماليكه وعبيده، وهذا يبطل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لا شيء معه على ما عليه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81" w:name="s8"/>
      <w:bookmarkEnd w:id="8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ة الإلهية من كان إلى سر شأنه،أ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حق فيه،أو نحو ذلك من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طلقها هؤلاء الاتحادية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حق وتجلى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اهر الحق ومجاليه، وهذا مظهر إلهيُّ ومجلى إلهيّ، ونحو ذلك، أتعني به أن عين 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ت هناك‏؟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ني به أنه صار ظاهراً متجلياً لها بحيث تعلمه‏؟‏ أو تعني ب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لخلقه بها، وتجلى بها، وأنه ما ثم قسم راب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نيت الأول ـ وهو قول الاتحادية ـ فقد صرحت بأن عين المخلوقات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كلاب، والخنازير، والنجاسات، والشياطين والكفار ـ هي ذات الله، أو هي و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تحدتان، أو ذات الله حالة فيها، وهذا الكفر أعظم من كفر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 ابْنُ مَرْيَم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ثَالِث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اَثَة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الله يلد ويولد، وأن له ب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رحت بهذا عرف المسلمون قولك فألحقوك ببني جنسك، فلا حاجة إلى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ة يحسبها الظمآن ماء، ويا ليته إذا جاءها لم يجدها شيئا، بل يجدها سما ناق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نيت أنه صار ظاهرًا متجليا لها، فهذا حقيقة أنه صار معل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 ولا ريب أن الله يصير معروفاً لعبده، لكن كلامك في هذا باطل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أنك جعلته معلوماً للمعدومات، التي لا وجود لها؛ لكو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ا، واعتقدت أنها إذا كانت معلومة يجوز أن تصير عالمة، وهذا عين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أنه إذا علم أن الشيء سيكون، لم يجز أن يكون هذا قبل وجوده عالماً قا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ة أن هذا ليس حكم جميع الكائنات المعلومة، بل بعضها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منه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علم بها ـ لكونها آيات دالة عليه ـ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وهو دين المسلمين وشهود العارفين، لكنك لم تقل هذا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صير آيات إلا بعد أن يخلقها ويجعلها موجود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كونها معدومة معلومة، وأنت لم تثبت أنه خلقها ولا جعلها موجودة، و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شيئا خلقه، بل جعلت نفسه هو المتجلي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قد صرحت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ى لها وظهر لها، لا أنه دل بها خلقه، وجعلها آيات تكون تبصرة وذكرى لك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ب، والله قد أخبر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عل في هذه المصنوعات آيات، والآية مثل 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الة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ـهُكُمْ إِلَهٌ وَاحِدٌ لاَّ إِلَهَ إِلاّ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الرَّحِيم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آيَاتٍ لِّ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قِ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سميها نفسها آي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يَةٌ لَّهُمُ الْأَرْضُ الْمَيْتَةُأَحْيَيْن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ه الله في كتابه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في نظ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ى بها وظهر بها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و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كان المعنى صحيحا، لكن لفظ التجلي والظهور في مثل هذا الموضع غير مأثور،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هام وإجمال، فإن الظهور والتجلي يفهم منه الظهور والتجلي للعين، لا سيما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لي، فإن استعماله في التجلي للعين هو الغالب، وهذا مذهب الاتحادية، صرح ب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ع العين إل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عندهم أن المرئي بالعين هو الله فهذا كفر صريح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بل قد ثبت في صحيح مسلم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لن يري ربه حتى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ي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فيها وتجلى،فإ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مشتركا بين أن تكون ذاته فيها، أو تكون قد صارت بمنزلة المرآة التي يظه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المرئي، وكلاهما باطل، فإن ذات الله ليست في المخلوقات، ولا في نفس ذاته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كما يري المرئي في المرآة، ولكن ظهورها دلالتها عليه وشهادتها له، و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له على نفسه، وصفاته سبحانه وبحمده، كما نطق بذلك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82" w:name="s9"/>
      <w:bookmarkEnd w:id="8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قارنة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ن المعبر عنها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ة التي 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شياء داخلة في مسمى أسماء الله، بحيث تكون مما يدخل في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ئه الظاهرة والمضمرة، أم ليست داخلة في مسمى أسمائه ‏؟‏ فإن كان الأول،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مخلوقات داخلة في مسمى أسماء الله، وتكون المخلوقات جزءاً من الله وصفة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ثاني، فهذه الأشياء معدومة،ليس لها وجود في أنفسها، فكيف يتصور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لا موجودة، ثابتة لا ثابتة، منتفية لا منتفية‏؟‏ وهذا تقسيم بين، وهو أح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شف حقيقة هذا التل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أمور التي كانت معلومة له معدومة عند نزول الخلية 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ور التي ذكرها، فهذه الأمور الـظاهرة المعلومة بعد هذا النزول قد صا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نبوة، وروحاً إضافيا، وفعل ذات، ومفعول ذات، ومعنى وسائط،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ذلك في الله، ففيه كفران عظ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جميع المخلوقات جزءًا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متغيرًا هذه التغيرات، التي هي من نقص إلى كمال، ومن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قص، وإن كانت خارجة عن ذاته فهذه الأشياء كانت معدومة، ولم يخلقها ـ عند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عنه، فكيف يكون الحال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83" w:name="s10"/>
      <w:bookmarkEnd w:id="8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قدة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وما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شيئا قائما بنفسه، أو صفة له أو لغيره،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 بنفسه فإما أن يكون هو اللّه أو غيره، فإن كان ذلك هو الله فيكون ال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طة الظاهرة، وهو حقيقة النبوة، وهو الروح الإض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عل الروح الإضافي في صورة فعل ذات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محمداً عقدة نبوته، فيكون قد جعل نفسه صورة فعله، وأعطى محمداً ذاته، وهذ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أبين الكفر وأقبحه فهو متناقض، فمن المعطِي ومن المعطَى ‏؟‏ إذا كان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 لغيره، وإن كانت هذه الأشياء أعيانا قائمة بنفسها وهي غير الله ـ فسواء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 أوغيرها، من كل ما سوى الله من الأعيان، فهو خلق من خلق الله مصنوع مرب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خالق كل شيء، فهو قد جعل ظهور الحق واصفا، وأنه المسمي باسم الرحمن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باسم الرحمن الواصف لنفسه مخلوقا، وهذا كفر صريح وهو أعظم من إلحاد ال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يل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جُدُوا لِلرَّحْمَنِ قَالُوا وَمَا الرَّحْمَن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إلحاد الذين قي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يَكْف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رَّحْمَـ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إن أولئك كفروا باسمه وصف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م برب العالمين، وهؤلاء أقروا بالاسم وجعلوا المسمى مخلوقاً من مخلو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لمراد بهذه الحقيقة وما معها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تكون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غيره، فإن كانت صفة لله لم يجز أن تكون هي المسمى باسم الرحمن،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نفس الله لا لصفاته، والسجود لله لا لصفاته، والدعاء لله لا لصفاته،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غيره فهذا الإلزام أعظم و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قسيم لا محيص عنه، فإن هذا الملحد في أسماء الله جع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ة التي سماها عقدة حقيقة النبوة وجعلها صورة علم الحق بنفسه، وجعلها مرآ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عكاس الوجود المطلق، محلا لتميز صفاته القديمة، وأن الحق ظهر فيه بصورته وص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فا يصف نفسه ويحيط به، وهو المسمى باسم الرحمن، ثم ذكر أنه أعطى محمداً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سمى باسم الرحمن هو المسمى باسم الل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اللّهَ أَوِ ادْعُواْ الرَّحْمَـنَ أَيًّا مَّا تَدْعُواْ ف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سْمَاء الْحُسْن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و سبحان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ة التي أعطاها لمحمد، وإن كانت صفة له أو غيره، فتكون هي الرحمن، فهذا الم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ر بين أن يكون الرحمن هو خلق من خلق الله أو صفة من صفاته، وبين أن يكون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هبه الله لمحمد، وكل من القسمين من أسمج الكفر وأبش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84" w:name="s11"/>
      <w:bookmarkEnd w:id="8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حقيقة ط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إلى الحق المواجه إليها، الذي ظهر فيه الوجود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فا، وطرف إلى ظهور العالم منه، وهو المسمى بالروح الإض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في هذا الكلام ظهور الوجود وظهور العالم، وقد تقدم أن الحق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معه شيء وهو متجلّ بنفسه بوحدته الذاتية، وأنه لما نزلت الخل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ت عقدة حقيقة النبوة، فصارت مرآة لانعكاس الوجود، فظهر الحق فيه بصورة 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في هذا الكلام الحق المواجه إليها والوجود الأعلى الذي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ق، والطرف الذي لها إلى الحق، فقد ذكر هنا 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وال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ف، وقد جعل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هو الوجود المطلق الذي انعكس، وهو الحق الذي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اصفا، فتارة يجعل الحق هو الوجود المطلق، وتارة يجعل الوجود المطلق قد ظ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ق، وهذا 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عندك عبارة عن الرب تعالى، فقد جعلته ظا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ه مظهرًا، فإن عنيت بالظهور الوجود فيكون الرب قد وجد مرة بعد مرة، وهذا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يع، فكيف يتصور تكرر وجوده‏؟‏ وكيف يتصور أن يكون قد وجد في نفسه بعد أ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 في نفسه ‏؟‏ وإن عنيت به الوضوح والتجلي، فليس هناك مخلوق يظهر له ويتجلى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عالم بعد لم يخلق، وأن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حق فيه واصفا، وسميته الرحمن، ولم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ه معلوما ولا مشهودا، فكيف يتصور أن يكون متجليا لنفسه بعد أن لم يكن متجلي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وصف له بأنه لم يكن يعلم نفسه حتى 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ق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متجليا لنفسه بوحدته، فهذا كفر و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85" w:name="s12"/>
      <w:bookmarkEnd w:id="8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تح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اقض مثل تحير النصارى، وتناقضهم في الأقان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ب والابن وروح القدس ثلاثة آلهة، وهي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درع بناسوت المسيح هو الابن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وجود، و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اة، و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هذه صفات فليست آلهة، ولا يتصو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درع بالمسيح إلهاً، إلا أن يكون هو الآب، وإن كانت جواهر وجب ألا تكون إ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؛ لأن الجواهر الثلاثة لا تكون جوهراً واحداً، وقد يمثلون ذلك ب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القادر الحي، فهو بكونه عالمًا ليس هو بكونه قا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لا يمنع أن يكون ذاتاً واحدة لها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، وأنتم لا تقول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فالمتحد بالمسيح إذا كان إلهاً امتنع أن يكون صفة، و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وصوف، وأنتم لا تقولون بذاك، فما هو الحق لا تقولونه، وما تقولونه ليس ب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هْلَ الْكِتَابِ لاَ تَغْلُواْ فِي دِينِ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ولُواْ عَلَى اللّهِ إِلاَّ الْحَقِّ 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صارى حياري متناقضون،إن جعلوا الأقنوم صفة امتنع أن يكون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اً، وإن جعلوه جوهراً امتنع أن يكون الإله واحداً، وهم يريدون أن يجعلوا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يجعلوه ابن الله، ويجعلوا الآب والابن وروح القد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ًا واحدًا؛ ولهذا وص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قرآن بالشرك تارة، وجعلهم قسما غير المشركين تارة؛ لأنهم يقولون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متناق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حال هؤلاء، فإنهم يريدون أن يقولوا بالاتحاد وأنه ما ثم غ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يدون أن يثبتوا وجود العالم، فجعلوا ثبوت العالم في علمه وهو شاهد له، و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جليا لذلك المشهود له، فإذا تجلى فيه كان هو المتجلي لا غيره، وكانت تلك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ة هي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رجل، وابن عربي، يشتركان في هذا، ولكن يفترقان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بن عر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حق ظهر في الأعيان الثابتة في نفس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ق،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خلق،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ق و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ق من كل وجه، ولا خلق من كل وجه، وإن شئت قلت بالحير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ا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ى الأعيان المشهودة له، فقد قالا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ما يشبه قول ملكية النصارى في المسيح، حيث قالوا بأن اللاهوت والناسوت ص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ًا واحدًا له أقنو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لمساني فإنه لا يثبت تعددًا بحال، فهو مثل يَعَاقِب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، وهم أكفرهم، والنصارى قالوا بذلك في شخص واحد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اهوت يتد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وت بعد أن لم يكن متدرع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جميع العالم، وإنه لم يزل، فقالوا ب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زومه، والنصارى قالوا بخصوصه وحدوثه، حتى قال ق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إنما ك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خصص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قد ذكره ابن عربي في غير موضع من الفصوص، وذكر أن 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على عُبّاد الأصنام إنما كان لأجل التخصيص، وإلا فالعارف المكمل من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ظهر، وهو العابد والمعبود، وأن عباد الأصنام لو تركوا عبادتهم لترك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قدر ما تركوا منها، وأن موسى إنما أنكر على هارون لكون هارون نهاهم ع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، لضيق هارون، وعلم موسى بأنهم ما عبدوا إلا الله، وأن هارون إنما لم يسل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 ليعبدوا الله في كل صورة، وإن أعظم مظهر عبد فيه هو الهوى، فما عبد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، لكن ابن عربي يثبت أعيانًا ثابتة في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بن حمويه إنما أثبتها مشهودة في العلم فقط، وهذا الق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لكن لا يتم معه ما طلبه من الاتحاد، ولهذا كان هو أبعدهم عن تحقيق الات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 إلى الإسلام، وإن كان أكثرهم تناقضًا وهذيانًا، فكثرة الهذيان خير من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ى كلام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وجوده مشروطًا بوجود العالم، وإ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ما غير العالم، كما أن نور العين مشروط بوجود الأجفان وإن كان قائما بالح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كون الله مفتقرًا إلى العالم محتاجًا إليه كاحتياج نور الع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فنين،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قَدْ سَمِعَ اللّهُ قَوْلَ الَّذِينَ قَالُواْ 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ِيرٌ وَنَحْنُ أَغْنِيَاء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قوله فيمن وصفه بأنه فقير إلى أموالهم ليعط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، فكيف قوله فيمن جعل ذاته مفتقرة إلى مخلوقاته، بحيث لولا مخلوقاته لانت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، وتفرقت وعدمت، كما ينتشر نور العين ويتفرق، ويعدم إذا عدم الجف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ُمْس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أَن تَزُولَا وَلَئِن زَالَت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مسك السموات والأرض‏؟‏ وَقَالَ فِي كِتَ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آيَاتِه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ومَ السَّمَاء وَالْأَرْضُ بِأَمْرِهِ 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فَعَ السَّمَاوَاتِ بِغَيْرِ عَمَ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وْن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ِعَ كُرْسِي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َ وَلاَ يَؤُودُهُ حِفْظُهُمَا وَهُوَ الْ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ظ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قله ولا يك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حديث، حديث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سموات والأرض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ي الكرسي إلا كحلقة ملقاة بأرض فلاة، والكرسي في العرش كتلك الحل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 اللَّهَ حَقَّ قَدْرِهِ وَالْأَرْضُ جَمِي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ضَتُهُ يَوْمَ 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اح من حديث أبي هريرة وابن عمر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َ يَمْسِكُ السَّمَواتِ والأرْضَ بِيَد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كون في قبضته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رض، وكرسيه قد وسع السموات والأرض، ولا يؤوده حفظهم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مره تقوم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، وهو الذي يمسكهما أن تزولا، أيكون محتاجًا إليهما مفتقرًا إليهما، إذا ز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 وانتش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سلمون يكفّرو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موات تقلِّه أو تظلِّ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 ذلك من احتياجه إلى مخلوقاته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استوائه على العرش م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رش كاحتياج المحمول إلى حامله فإنه كافر؛ لأن الله غني عن العالمين حي قي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غني المطلق وما سواه فقير إليه، مع أن أصل الاستواء على العرش ثابت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اتفاق سلف الأمة وأئمة السنة، بل هو ثابت في كل كتاب أنزل على كل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، فكيف ب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فتقر إلى السموات والأرض، وأنه إذا ارتفعت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، تفرق، وانتشر، وعدم فأين حاجته في الحمل إلى العرش، من حاجة ذاته إلى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عرش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م تقولون بقدم السموات والأرض ودوام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بقدم العالم، وإنكار انفطار السموات والأرض وانشقاقهم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 تقولون بحدوثهما فكيف كان قبل خلقهما‏؟‏ هل كان منتشرًا، متفرقًا معدومً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هما صار موجودًا مجتمعًا‏؟‏ هل يقول هذا عاق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دائرون بين نوعين من الكفر، مع غاية الجهل والضلال، فاخت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ور العالم لا تزال تفنى ويحدث في العالم بدلها مثل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ات والمعادن، ومثل ما يحدثه الله في الجو من السحاب والرعد والبرق والمطر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كلما عدم شيء من ذلك، ينتقص من نور الحق، ويتفر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م، بقدر ما عدم م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زاد شيء من ذلك، زاد نوره واجتمع و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عنى أن نور الله باق بعد زوال السموات والأرض، لكن ل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يء، فما الشيء الذي يظهر بعد عدم هذه الأشياء‏؟‏ وأي تأثير للسموات والأ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نور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أبي موسى الأشعري،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نام، ولا ينبغي له أن ينام، يخفض القسط وي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رفع إليه عمل الليل قبل عمل النهار، وعمل النهار قبل عمل الليل، حجابه النور ـ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ـ لو كشفه لأحرقت سُبُحات وجهه ما أدركه بصره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م ليس عنده ليل ولا نهار، نور السموات من نور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الصادق المصدوق أن الله لو كشف حجابه لأحرقت سبحات وجه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 بصره من السموات والأرض، وغيرهما، فمن يكون سبحات وجهه تحرق السموات و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جابه هو الذي يمنع هذا الإحراق، أيكون نوره إنما يحفظ بالسموات والأر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86" w:name="s13"/>
      <w:bookmarkEnd w:id="8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ويات جفنها الفوقاني، والسفليات جفنها التحتاني، والتفرقة البشرية في السفل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اب الجفن الفوقاني، والنفس الكلية سوادها، والروح الأعظم بيا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عالم هو هذ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، فالعين الأخرى أي شيء هي‏؟‏ وبقية الأعضاء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‏؟‏ هذا لازم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نيت بالعين المتعين، وإن عنيت الذات والنفس ـ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فيه ـ فقد جعلت نفس السموات والأرض والحيوان والملائكة أبعاضًا م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اء منه، وهذا قول هؤلاء الزنادقة، الفرعونية الاتحادية، الذين أتبعهم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لعنة ويوم القيامة هم من المقبو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لم يخلق الله شيئا، ولا هو رب العالمين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خلق نفسه أو غيره، فخلقه لنفسه محال، وهذا معلوم بالبديهة أن الشيء لا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خُلِقُوا مِنْ غَيْرِ شَيْءٍ أَمْ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ل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قوا من غير خالق، أم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وا أنفس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جبير بن 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معت النبي صلى الله عليه وسلم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، أحسست بفؤادي قد انص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وا أن الخالق لا يكون هو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ديهة، وخلقه لغيره ممتنع على أصلهم؛ لأن هذه الأشياء هي أجزاء منه ليست غ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87" w:name="s14"/>
      <w:bookmarkEnd w:id="87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البشر أهداب جف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هم دائما يزيدون وينقصون، ويموتون ويحيون، وفيهم الكافر والمؤمن، والف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، فتكون أهداب جفن حقيقة الله لا تزال مفر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رة فاسدة، ويكون المشرك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هود، والنصارى أجفان حقيقته، وقد لعن من جعلهم أبناءه على سبيل الاصطفاء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جعلهم من نفس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bookmarkStart w:id="88" w:name="s15"/>
      <w:bookmarkEnd w:id="8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ناق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جعل الروح بياضها، والنفس الكلية سوادها، والسموات الجفن الأعلى، والأرض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فن الأ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جفني عين الإنسان محيطان بالسواد والبياض، والروح و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هي فوق السموات والأرض، ليست بين السماء والأرض، كما أن سواد العين وبيا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جفنين، فهذا التمثيل مع أنه من أقبح الكفر، ففيه من الجهالة والتناق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89" w:name="s16"/>
      <w:bookmarkEnd w:id="8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ة اسم تلقاه عن الصابئة 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قصوده بها هو الذي يسمونه العقل، وهو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رات، وسماه هو روحًا، وهذا بناه على مذهب الصابئة، وليس هذا من دين الحنف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فساد ذلك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صابئة الفلاسفة خير من هؤلاء، فإنهم يقرون بواجب الوجو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ت عنه العقول، والنفوس والأفلاك، والأرض لا يجعلونها إياه وهؤلاء يجعل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 إنما ينطبق على المعطلة، مثل فرعون ـ وحزبه ـ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لِمْتُ لَك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ٍ غَي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فِرْعَوْنُ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مَانُ ابْنِ لِي صَرْحًا لَّعلى أَبْلُغُ الْأَسْبَابَ أَسْب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رعون يقر بوجود هذا العالم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وقه رب، ولا له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ين السموات والأرض، فقد جحدوا ما ج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، وأقروا بما أقر به فرعون، إلا أن فرعون لم يسمه إلها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لّه، فهم مقرون بالصانع، لكن جعلو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عة فهم في الحقيقة معطلون، وفي اعتقادهم مق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عون 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كرًا للصانع في الظاهر، وكان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ًا به، فهو أكفر منهم، وهم أضل منه وأجهل، ولهذا يعظمونه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90" w:name="s17"/>
      <w:bookmarkEnd w:id="9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حاد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هو الحق الصريح المتبع، لا ما يرى المنحرف عن مناهج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ه، المتحير في بيداء ضلالته و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ي قال هذا الحق من الأولين والأخرين‏؟‏ وهذا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أوله إلى آخره، الذي هو كلام الله، ووحيه، وتنزيله، ليس فيه شيء من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حديث واحد عن النبي صلى الله عليه وسلم، ولا عن أحد من أئم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يخه، إلا عن هؤلاء المفترين على الله الذين هم في مشائخ الدين نظير جنكسخ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حرب، فديانتهم تشبه دولته، ولعل إقراره بالصانع خير من إقرارهم، لكن بعض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إسلام فيكون خيرًا من التتار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ققوهم وجمهورهم، فيجوز عندهم التهود والتنصر، والإسل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راك، لا يحرمون شيئا من ذلك، بل المحقق عندهم لا يحرم عليه شيء، ولا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تتار الكفار خير من هؤلاء، فإن هؤلاء مرتدون ع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بح أهل الردة، والمرتد شر من الكافر الأصلي من وجوه كثيرة، وإذا كان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قاتل المرتدين بمنعهم الزكاة، فقتال هؤلاء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91" w:name="s18"/>
      <w:bookmarkEnd w:id="9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ما حكاه عن الذي سماه الشيخ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عالم الرباني، الغوث السا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عالم بمجموعه حدقة عين الله، التي لا ت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عليه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مية قائل مثل هذا ال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ققًا، وعال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انيًا، عين الضلالة والغواية، بل هذا كلام لا تقوله لا اليهود، ولا النصارى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ذي قاله مسلوب العقل، كان حكمه حكم غيره في أن الله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قلم، وإن كان عاقلا فجرأة على الله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وَلَدًا لَقَدْ جِئْتُمْ شَيْئًا إِدًّا تَكَادُ السَّمَاو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فَطَّرْنَ 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 الرَّحْمَنُ وَلَدًا سُبْحَانَهُ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ٌ مُّكْرَمُونَ لَا يَسْبِقُونَهُ بِالْقَو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قَدْ كَفَر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آلُواْ إِنَّ اللّهَ هُوَ الْمَسِيحُ ابْنُ مَرْيَمَ قُلْ فَمَن يَمْلِك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شَيْئًا إِنْ أَرَادَ أَن يُهْلِكَ الْمَسِيحَ ا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لَيْهِ الْمَصِي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قوله في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بناؤه وأحباؤه، فكيف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هداب جفن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له عما يقول الظالمون علوا كب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شيخ الضال ـ الذي قال هذا الكفر والضلا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قض آخر كلامه بأوله، فإن لفظ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 بين نفس الشيء، وبين العضو المب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سميات أخر، وإذا قال بعين الشيء، فهو من العين التي بمعنى النفس، أي ت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عن غيره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الم بمجموعه حدقة عين الله ـ التي لا تن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ين هنا بمعنى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آخر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ني بعين الله ما يتعين الله فيه، ف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بمعنى النفس، وهذه العين ليس لها حدقة ولا أجفان، وإنما هذا بمنزل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عت العين وفاضت، وشربنا منها واغتسلنا، ووزنتها في الميزان، فوجدتها عشرة مثاق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ها خا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كثيرا ما كان يتصرف في حروف بلا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ناقض من وجه آخر، فإنه إذا كان العالم هو ح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، فينبغي أن يكون قد بقي من الله بقية الأعضاء غير العين، فإذا قال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هو نور العين، كان الله جزءًا من العين، أو صفة له، فقد جعل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كلامه ـ العالم جزءًا من الله، وفي آخر كلامه جعل الله جزءًا من العالم،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كفر، بل هذا أعظم من كفر الذين ذكرهم الل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 لَه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هِ جُزْءًا إِنَّ الْإِنسَانَ لَكَفُورٌ مُّبِينٌ أَمِ اتَّخَذَ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لُقُ بَنَاتٍ وَأَصْفَاكُم بِالْبَ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له كفر من جعل له من عباده جزءًا، فكيف من جعل عباده تارة جزءًا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جعله هو جزءًا من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ن الله أرباب هذه المقالات، وانتصر لنفسه، ولكتابه، ول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باده المؤمني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ناقض من جهة أخرى، فإ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الله فيه، والعالم كله حدقة عينه التي لا تنام، فقد جعله متعينًا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فإذا قال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ور العين، بقيت سائر أجزاء العين، من الأجف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هداب والسواد، والبياض، لم يتعين فيها، فقد جعله متعينًا فيها، غير م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ور العين مفتقر إلى العين، محتاج إليها لق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إذا كان الله في العالم كالنور في العين، وجب أن يكون محتاجًا إلى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ا القول يشبه قول الحلولية،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كالماء في الصوفة، وكالحياة في الجسم ونحو ذلك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ذات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، وهذا قول قدماء الجهمية، الذين كفرهم أئمة الإسلام، وحكي عن الجهم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ثل هذا الهواء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ذا ال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قة عين الله، يشبه قول الاتحادية، فإن الاتح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ثل الشمعة التي تتصور في صور مختلفة وهي واحدة، فهو عندهم ال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أحواله كاختلاف أحوال الش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صاحب هذه المقالات، متخبطا لا يستقر عند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ين المخلصين، ولا هو عند هؤلاء الملاحدة الاتحادية من محققيهم العا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كلهم من جنس النصيرية، والإسماعيلية، مقالات هؤل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من جنس مقالات أولئك، وأولئك فيهم المتمسك بالشريعة، وفيهم المتخلى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كذلك، لكن أولئك أحذق في الزندقة، وهم يعلمون أنهم معطلون مثل فرعون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 يحسبون أنهم يحسنون صن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ويات والسفليات لو ارتفعت لان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 يظهر فيه شيء أصلا، وهذا كلام مجمل، ولا ريب أن قائ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 من المذبذبين، بين الكافرين والمؤمنين، لا هو من المؤمنين،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ية المحضة، لكنه قد لبس الحق بالباطل، وذلك أن الاتحاد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لو زالت لعدم الله، وهذا اللفظ يصرح به بعضهم، وأما غالبهم فيش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إشارة، وعوامهم لا يفهمون هذا من مذهب الباقين، فإن هؤلاء من جنس القرامط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نية، وأولئك إنما يصلون إلى البلاغ الأكبر، الذي هو آخر مراتب خوا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حدثني بعض أكابر هؤلاء الاتحادية عن صاحب هذه المقالة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 التوحيد والإلحاد إلا فرق لط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أ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، بل ليس بين مذهبين من الفرق أعظم مما بين التوحيد والإلحاد، وهذا قاله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خلط واللبس الذي خلطه، مث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ويات والسفليات لو ارت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بسط نور الله، بحيث لا يظهر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فعت العلويات والسف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عني بانبساط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ني تفرقه وعدمه كما يتفرق نور العين عند عدم الأجفان‏؟‏ أم تعني أنه ينبسط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‏؟‏ وما الذي ينبسط حينئذ‏؟‏ أهو نفس الله، أم صفة من صفاته‏؟‏ وعلى 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سط‏؟‏ وما الذي يظهر فيه أو لا يظه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نيت الأول وهو مقتضى أول كلامك، ل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يات والسفليات أجفان عين الله لأنهما يحافظان على ظهور النور، فلو قطعت أج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إنسان، لتفرق نور عينه وانتشر، بحيث لا يرى شيئا أصلا، فكذلك العلو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ليات لو ارتفعت لانبسط نور الله، بحيث لا يظهر فيه شيء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 نور العين، والروح الأعظم بياضها، و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ة سو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نور العين على ما ذكرته بشرط وجوده هو الأجفان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 الشرط ارتفع المشروط، فيكون العالم عندك شرطا في وجود الله، فإذا ا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ارتفعت حقيقة الله لانتفاء شرطه، وإن أثبت له ذاتا غير العالم فهذا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م تارة يجعلون وجود الحق هو عين وجود المخلوقات ليس غيره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لا يتصور وجوده مع عدم المخلوقات، وهذا تعطيل محض للصانع وهو قول القو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مساني، وهو قول صاحب الفصوص في كثير من كلامه، وتارة يجعلون له وجودًا قائ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ثم يجعلون نفس ذلك الوجود هو أيضا وجود المخلوقات، بمعنى أنه فاض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قل كفرًا من الأول، وإن كان كلاهما من أغلظ الكفر وأق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ام صاحب الفصوص وغيره ـ في بعض المواضع ـ ما يوافق هذا ال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ام هذا، فإنه قد يشير إلى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علون وجوده مشروطا بوجود العالم، فيكون محتا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الم، أو لا يجعلون‏؟‏ قد يقولون هذا، وقد يقولو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مدحون الضلال والحيرة، والظلم والخطأ، والعذا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 الله به الأمم، ويقلبون كلام الله وكلام رسوله قلبا يعلم فساده بضرورات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 صاحب 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نوحا ما جمع لقومه بين الدعوتين لأجابوه فدع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رًا، ثم دعاهم إسر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قومه أنهم تصاموا عن دع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هم بما يجب عليهم من إجابة دع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العلماء بالله ما أشار إليه نوح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، من الثناء عليهم بلسان الذم، وعلم أنهم إنما لم يجيبوا دعوته ل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، والأمر قرآن لا 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قيم في القرآن لا يصغي إلى الفرقان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دحون ويحمدون ما ذمه الله ولعنه، ونهى عنه، ويأتون من الإف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ية على الله والإلحاد في أسماء الله وآياته، ب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َادُ السَّمَاو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فَطَّرْنَ مِنْهُ وَتَنشَقُّ الْأَرْضُ وَتَخِرُّ الْجِبَا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قول صاحب الفصوص في فص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ا خَطِيئَاتِهِمْ أُغْرِق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ي التي خطت بهم فغرقوا في بحار العلم بالله وهو ال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ُدْخِلُوا نَ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ن ا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دتين، فـ 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الْبِحَارُ سُجِّر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رت الت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قدته،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ْ يَجِدُوا لَهُم مِّن دُون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ص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له عين أنصارهم، فهلكوا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، فلو أخرجتهم إلى السيف سيف الطبيعة، لنزلوا عن هذه الدرجة الرفيعة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لله، وبالله، بل هو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نُوحٌ رَّبِّ لَا تَذَرْ عَلَى الْأَرْض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َ الْكَافِر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استغشوا ثيابهم وجعلوا أصابع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انهم، طلبًا للستر لأنه دعاهم ليغفر لهم، والغفر الستر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يَّ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عم المنفعة كما عمت الدعوة،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إِن تَذَر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هم وتت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ضِلُّوا عِبَادَ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روهم ويخرجوهم من العبودية إلى ما 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ار الربوبية، فينظروا أنفسهم أربابا، بعد ما كانوا عند أنفسهم عبيدًا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 الأر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َا يَلِد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ينتجون ولا يظه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ّ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جِ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ظهرًا ما ست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فَّ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ترا م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ظهوره، فيظهرون ما ستر، ثم يسترونه بعد ظهوره، فيحار الناظر، ولا يعرف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ر في فجوره، ولا الكافر في كفره، والشخص واحد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ِّ اغْفِرْ ل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ني، واستر مراحلي، فيجهل مقامي وقدري كما جهل قدرك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قَد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ِوَالِدَ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يجة عنهما وهما العقل والطبيعة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مَن دَخَلَ بَيْتِي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ؤْمِ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قا بما يكون فيه من الأخبار الإلهية وهو ما حدثت به أنفس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ْمُؤْمِنَات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ْمُؤْمِنَات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فوس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زِ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ظلمات أهل الغيب المكتنفين داخل الحجب الظل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َّا تَبَ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كا، فلا يعرفون نفوسهم، لشهودهم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د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ن أقبح تبديل كلام الله وتحريفه، ولقد ذم الله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على ما هو دون هذا، فإنه ذمهم على أنهم حرفوا الكلم عن مواضعه،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ون الكتاب بأيديهم ث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عند الله، وما هو من عند الله، و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الكذب وهم 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د حرفوا كلام الله عن مواضعه أقبح تحريف، وكتبوا كتب ال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لحاد بأيديهم، وزعموا أنها من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زعمون أنهم يأخذون من حيث يأخذ الملك الذي يوحي به إلى الن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ون فوق النبي ب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زعمون أنهم يأخذون من حيث يأخذ الله، فيكون أحدهم في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بمنزلة علم الله به؛ لأن الأخذ من معد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زعم أحدهم أن النبي صلى الله عليه وسلم أعطاه في منام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ف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، والإلحاد البليغ، وأمره أن يخرج به إلى أمته وأنه أبرزه، كما 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سول الله صلى الله عليه وسلم، من غير زيادة ولا نقصان، وكان جماعة من الفضل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عض من خاطبني فيه وانتصر له ـ يرى أنه كان يستحل الكذب، ويختارو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عمد الكذب وأن ذلك هو أهون من الكفر، ثم صرحوا بأن مقالته كفر، وكان ممن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تعمد الكذب، غير واحد من عقلاء الناس، وفضلائهم، من المشايخ و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من أبلغ الكذب على الله ورسوله، وأنه من أحق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ظْلَمُ مِمَّنِ افْتَرَى عَلَى اللّهِ كَذِبًا أَوْ قَالَ أُوْحِيَ إِلَ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ُوحَ إِلَيْه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بئين الكذابين ـ كالمختار بن أبي عبيد وأمثاله ـ لم يبلغ كذبهم وافتراؤ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سيلمة الكذاب لم يبلغ كذبه وافتراؤه إلى هذا الحد، وهؤلاء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ظم النبي صلى الله عليه وسلم ويقر له بالرسالة، لكن كان يدعى أنه رسول 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كر وجود الرب، ولا ينكر القرآن في الظاهر، وهؤلاء جحدوا الرب، وأشركوا ب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وافتروا هذه الكتب التي قد يزعمون أنها أعظم من القرآن، ويفضلون نفوس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ن بعض الوجوه، كما قد صرح به صاحب الفصوص عن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ثقة عن الفاجر التلمساني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ه 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توحيد، و إنما التوحيد في كل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ضلال والحيرة، فما مدح الله ذلك قط، ول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ي فيك تحيرًا ولم يرو هذا الحديث أحد من أهل العلم بالحديث، و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ن كتب الحديث، ولا في شيء من كتب من يعلم الحديث، بل ولا من يعر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كذلك احتجاج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مَا أَض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 مَّشَوْاْ فِيهِ وَإِذَا أَظْلَمَ عليه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م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ذا حال المنافقين المرتدين، فإن الضلال والحيرة مما ذ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، قال الله تعالى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نَدْعُو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مَا لاَ يَنفَعُنَا وَلاَ يَضُرُّنَا وَنُرَدُّ عَلَى أَعْقَابِنَا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هَدَانَا اللّهُ كَالَّذِي اسْتَهْوَتْهُ الشَّيَاطِينُ فِي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يْر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ريد هؤلاء الضالون، المتحيرون، أن يفعلوا بالمؤمنين، 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عوا من دون الله ما لا يضرهم، ولا ينفعهم، وهي المخلوقات والأوثان، والأصن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عبد من دون الله، ويريدون أن يردوا المؤمنين على أعقابهم، يردون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 وملائكته وكتبه ورسله والبعث بعد الموت، ويصيروا حائرين ضالين ك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وته الشياطين في الأرض حيران له أصحاب يدعونه إلى الهدى، ائتنا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قَلِّ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ْئِدَتَهُمْ وَأَبْصَار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ْمَه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رون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رْتَابَتْ قُلُوب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مْ فِي رَيْبِهِمْ يَتَرَدّ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ِرَاطَ المُستَقِيمَ صِرَاطَ الَّذِينَ أَنعَمتَ عليهمْ غَيرِ المَغضُو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ْ 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ه هداية الصراط المستقيم، صراط الذين أنعم عليهم، المغايرين للمغضو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ذمون الصراط المستقيم، ويمدحون طريق أهل الضلال والحيرة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تب الله ورسله، ولما فطر الله عليه عباده من العقول والأ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بعض ألفاظ ابن عربي التي تبين ما ذكرنا من مذهبه، فإ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د لا يفه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فص يوسف ـ بعد أن جعل العالم بالنسبة إلى الله كظل الشخ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قض في 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تدركه فهو وجود الحق في أعيان الممكنات، فمن حيث ه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هو وجوده، ومن حيث اختلاف الصور فيه هو أعيان الممكنات، فكما لا يزو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 الصور اسم الظل، كذلك لا يزول عنه باختلاف الصور اسم العالم أو اسم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فمن حيث إحدىة كونه ظلا هو الحق؛ لأنه الواحد الأحد، ومن حيث كثرة الصو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فتفطن وتحقق ما أوضحنا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على ما ذكرته لك، فالعالم متوهم ما له وجود حقي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الخيال، أي خيل لك أنه أمر زائد قائم بنفسه، خارج عن الوجود الحق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ي نفس الأمر، ألا تراه في الحس متصلا بالشخص الذي امتد عنه، يستح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كاك عن ذلك الاتصال؛ لأنه يستحيل على الشيء الانفكاك عن ذاته، فاعرف عينك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 هويتك، وما نسبتك إلى الحق، وبما أنت حق، وبما أنت عالم، وسوى، وغير‏؟‏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ل هذه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أول الفصوص ـ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 حكمة إلهية في كلمة آد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 حكمة نفسية، في كلمة شي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سم العطاء بأمر الله، وإنما يك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وعن غير سؤال، وذكر القسم الذي لا يسأل، لأن شيئا هو هبة الله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علم أن علم الله به في جميع 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ثبوت عينه قبل وجودها، ويعلم أن الحق لا يعطيه إلا ما أعطاه عينه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هو ما كان عليه في حال ثبوته، فيعلم علم الله به من أين حصل، وما ثم صن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له أعلى وأكشف من هذا الصنف، فهم الواقفون على سر القدر، وهم ع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علم ذلك مجملا، ومنهم من يعلم ذلك مف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علمه مفصلا أعلى وأتم من الذي يعلمه مجملا، فإنه ي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في علم الله فيه، إما بإعلام الله إياه بما أعطاه عينه من العلم به، وإم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شف له عن عينه الثابتة، وعن انتقالات الأحوال عليها إلى ما لا يتناهى، وهو أع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ون في علمه بنفسه بمنزلة علم الله به؛ لأن الأخذ من معدن واحد، إلا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عبد عناية من الله سبقت له، هي من جملة أحوال عينه، يعرفها صاحب هذا ال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عه الله على ذلك ـ أي على أحوال عينه ـ فإنه ليس في وسع المخلوق إذا أطل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أحوال عينه الثابتة ـ التي تقع صورة الوجود عليها ـ أن يطلع في هذه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طلاع الحق على هذه الأعيان الثابتة في حال عدمها؛ لأنها نسب ذاتية لا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ذا القدر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ناية الإلهية سبقت لهذا العبد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واة في إفادتها العلم، ومن هنا 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لمة محق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، ما هي كما يتوهم من ليس له هذا المشرب، وغاية المنزه أن يجعل ذلك الحدو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للتعلق، وهو أعلى وجه يكون للمتكلم يعقله في هذه المسألة، لولا أنه 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زائدًا على الذات فجعل التعلق له لا للذات، وبهذا انفصل عن المحقق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احب الكشف وال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رجع إلى الأعطيات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عطيات إما ذاتية أو أسمائ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نح والهبات، والعطايا الذاتية، فلا تكون أبدًا إلا عن تجل إلهي، والتج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لا يكون أبدًا إلا لصورة استعداد العبد المتجلى له، وغير ذلك لا يكون، ف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جلي له ما رأى سوى صورته في مرآة الحق، وما رأى الحق، ولا يمكن أن يراه مع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رأى صورته إلا فيه، كالمرآة في الشاهد، إذا رأيت الصور فيها لا ترا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ك أنك ما رأيت الصور أو صورتك إل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رز الله ذلك مثالا نصبه لتجليه الذاتي، ليعلم المتجلي له أ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، وما ثم مثال أقرب ولا أشبه بالرؤية والتجلي من هذا، واجهد في نفسك عندم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في المرآة أن ترى جرم المرآة، لا تراه أبدًا البتة، حتى إن بعض من أدرك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صورة المرئي، ذهب إلى أن الصورة المرئية بين بصر الرائي، وبين المرآة،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ا قدر عليه من العلم، والأمر كما قلناه وذهبن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هذا في الفتوحات المكية، وإذا ذقت هذا، ذقت الغا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ا غاية في حق المخلوق، فلا تطمع ولا تتعب نفسك في أن ترقى أعلى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، فما هو ثم أصلا وما بعده إلا العدم المحض، فهو مرآتك في رؤيتك نفسك،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آته في رؤيته أسماءه وظهور أحكامها، وليست سوى عينه، فاختلط الأمر وانبهم، ف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ل في عل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ز عن درك الإدراك إدراك، ومنا من علم فلم يقل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 وهو أعلى القول، بل أعطاه العلم السكوت ما أعطاه العجز، وهذا هو أعلى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العلم إلا لخاتم الرسل، وخاتم الأولياء، وما يرا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رسل إلا من مشكاة الرسول الخاتم، ولا يراه أحد من الأولياء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اة الولي الخاتم، حتى إن الرسل لا يرونه متى رأوه إلا من مشكاة خاتم الأول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سالة والنبوة ـ أعنى نبوة التشريع ورسالته ـ ينقطعان، والولاية لا ت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سلون من حيث كونهم أولىاء، لا يرون ما ذكرناه إلا من مش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الأولياء، فكيف من دونهم من الأولياء‏؟‏ وإن كان خاتم الأولياء تابعا في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ء به خاتم الرسل من التشريع، فذلك لا يقدح في مقامه، ولا يناقض ما ذه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فإنه من وجه يكون أنزل، كما أنه من وجه يكون 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هر في ظاهر شرعنا ما يؤيد ما ذهبنا إليه في فضل عمر، في أس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بالحكم فيهم، وفي تأبير النخل، فما يلزم الكامل أن يكون له التقدم في ك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مرتبة، وإنما نظر الرجال إلى التقدم في مرتبة العلم بالله، هنالك مطل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وادث الأكوان فلا تعلق لخواطرهم بها، فتحقق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ثل النبي صلى الله عليه وسلم النبوة بالحائط من اللبن وقد 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موضع لبنة فكان النبي صلى الله عليه وسلم تلك اللبنة، غير أ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راها ـ إلا كما قال ـ لبن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اتم الأولياء، فلابد له من هذه الرؤية، فيرى ما مثل ب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فيرى في الحائط موضع لبنتين، واللبن من ذهب وفضة، ف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تين اللتين ينقص الحائط عنهما ويكمل بهما، لبنة ذهب ولبنة فضة، فلابد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نفسه تنطبع في موضع تينك اللبنتين فيكون خاتم الأولياء تينك اللبنتين، في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الموجب لكونه رآها لب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ابع لشرع خاتم الرس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، وهو موضع اللبنة الفضة وهو ظاهره، وما يتبعه فيه من الأحكام كما هو آ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ي السر ما هو بالصورة الظاهرة متبع فيه؛ لأنه رأى الأمر على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لابد أن يراه هكذا، وهو موضع اللبنة الذهبية في الباطن، فإنه آخذ من المع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أخذ منه الملك، الذي يوحى به إلى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همت ما أشرت به فقد حصل لك العلم النافع، فكل نبي من لد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نبي، ما منهم أحد يأخذ إلا من مشكاة خاتم النبيين، وإن تأخر وجو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ن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حقيقته موجود، وهو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بيا وآدم بي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يره من الأنبياء ما كان نبيا إلا حين 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اتم الأولياء، كان وليًا وآدم بين الماء والطين،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ما كان وليا إلا بعد تحصيله شرائط الولاية، من الأخلاق الإلهية، والات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أجل كون الله يسمى بالولي ال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تم الرسل من حيث ولايته نسبته مع الختم للولاية، مثل 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رسل معه، فإنه الولي الرسو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تم الأولياء الولي الوارث، الآخذ عن الأصل المشاهد للمراتب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من حسنات خاتم الرسل محمد صلى الله عليه وسلم، مقدم الجماعة، وسيد ولد آ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باب الشفاعة، فعين بشفاعته حالا خاصا ما عمم، وفي هذه الحال الخاص ت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إلهية، فإن الرحمن ما شفع عند المنتقم في أهل البلاء إلا بعد 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ن، ففاز محمد بالسيادة في هذا المقام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هم المراتب والمقامات لم يعسر عليه قبول مثل هذ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فص قد ذكر فيه حقيقة مذهبه التي يبني عليها سائر كل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ما فيه من الكفر الذي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َكَادُ السَّمَاوَاتُ يَتَفَطَّرْنَ مِنْهُ وَتَنشَقُّ الْأَرْض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تَخِرُّ الْجِبَالُ هَد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فيه من جحد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مره، وجحود ربوبيته وألوهيته وشتمه وسبه، وما فيه من الإزراء برسله، وصدي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م علي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اوى الكاذبة، التي ليس عليها حجة، بل هي معلومة الفساد ب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وإيمان وأيسر ما يسمع من كتاب وقرآن، وجعل الكفار والمنافقين والفراعنة 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خاصته أهل الكشوف وذلك باطل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ثبت له عينًا ثابتة قبل وجوده ولسائر الموجودات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ثابت له ولسائر أحواله وكل ما كان موجودًا من الأعيان والصفات وا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راض فعينه ثابتة قبل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لال قد سبق إليه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علم الله بالعبد إنما حصل له من علمه بتلك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 في العدم التي هي حقيقة العبد، لا من نفسه المقدسة، وأن علمه ب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 في العدم وأحوالها تمنعه أن يفعل غير ذلك، وأن هذا هو سر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من هذا وصف الله تعالى بالفقر إلى الأعيان وغناها عنه، ونف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ه بنفسه، من كمال علمه وقدرته، ولزوم التجهيل والتعجيز، وبعض ما في 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هاة لما ذكره الله عمن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َّقَدْ سَمِع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َوْلَ الَّذِينَ قَالُواْ إِنَّ اللّهَ فَقِيرٌ وَنَحْنُ أَغْنِي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جعل حقائق الأعيان الثابتة في العدم غنية 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ائقها وأعيانها، وجعل الرب مفتقرا إليها في علمه بها، فما استفاد علمه ب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كما يستفيد العبد العلم بالمحسوسات من إدراكه لها، مع غنى تلك المدركا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يعلمون أن الله عالم بالأشياء قبل كونها بعلمه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ي، الذي هو من لوازم نفسه المقدسة، لم يستفد علمه به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لَا يَعْلَمُ مَنْ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هُوَ اللَّطِيفُ الْخ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دلت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د علمه بالأشياء من وجوه انتظمت البراهين المذكورة لأهل النظر و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ي العقلي من أهل الكلام والفلسف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الق لها، والخلق هو الإبداع بتقدير، وذلك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ا في العلم قبل تكونها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مستلزم للإرادة، والمشيئة والإرادة مستلزمة ل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والشعور به، وهذه الطريقة المشهورة عند أكثر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صادرة عنه، وهو سببها التام، والعلم بأص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 يوجب العلم بالفرع المسبب، فعلمه بنفسه مستلزم العلم بكل ما يصد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نفسه لطيف يدرك الدقيق خبير يدرك الخفي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العلم بالأشياء، فيجب وجود المقتضي لوجود السبب التام، فهو في علمه ب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غن بنفسه عنها، كما هو غني بنفسه في جميع صفاته، ثم إذا رأى الأشياء بعد وجو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كلام عباده ونحو ذلك؛ فإنما يدرك ما أبدع وما خلق، وما هو مفتقر إليه، وم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يع وجوهه، لم يحتج في علمه وإدراكه إلى غيره البتة؛ فلا يجوز القول بأن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شياء استفاده من نفس الأشياء الثابتة، الغنية في ثبوت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حود قدرته، فلأنه جعل الرب لا يقدر إلا على تجليه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الثابتة في العدم، الغنية عنه، فقدرته محدودة بها، مقصورة عليها، مع غ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ثبوت حقائقها بدونه، وهذا عنده هو السر الذي أعجز الله أن يقدر على 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، فلا يقدر عنده على أن يزيد في العالم ذرة، ولا ينقص منه ذرة، ولا ي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قطرة، ولا ينقص منه قطرة، ولا يزيد في طول الإنسان ولا ينقص منه، ولا ي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ن صفاته، ولا حركاته، ولا سكناته، ولا ينقل حجرًا عن مقره، ولا يحول م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ره، ولا يهدي ضالا ولا يضل مهتديا، ولا يحرك ساكنا ولا يسكن متحركا، ففي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إلا على ما وجد؛ لأن ما وجد فعينه ثابتة في العدم، ولا يقدر على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ه في تلك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جهيل والتعجيز الذي ذكره، وزعم أنه هو سر القدر ـ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ضمن بعض ما قاله غيره من الضلال ـ ففيه من الكفر ما لا يرضاه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ائلين بأن المعدوم شيء يقولون ذلك في كل ممكن كان أو لم يك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علون علمه بالأشياء مستفادًا من الأشياء قبل أن يكون وجودها، ولا أن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مقصورة على ما علمه منها، فإنه يعلم أنواعا من الممكنات لم يخلقها فمعل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مكنات أوسع مما خلقه، ولا يجعلون المانع من أن يخلق غير ما خلق هو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الثابتة في العدم لا تقبل سوى هذا الوجود، بل يمكن عندهم وجودها على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، هي أيضا من الممكن الثابت في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ضي قولهم لا إلى تجهيل، ولا إلى تعجيز من هذا الوجه، وإن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 من ذلك أن هذا هو أكمل الوجوه وأصلحها، فعلمه بأنه لا أك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منعه أن يريد ما ليس أكمل بحكمته، فيجعلون المانع أمرًا يعود إ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ة، حتى لا يجعلونه ممنوعا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من لا يجعل له مانعًا من غيره، ولا راد لقضائه، ممن ي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ا مصدودا‏؟‏ وأين من يجعله عالما بنفسه، ممن يجعله مستفيدًا للعلم من غي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هو غني عنه‏؟‏ هذا مع أن أكثر الناس أنكروا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إمكان أ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زعم أن من الصنف الذي جعله أعلى أهل الله من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بمنزلة علم الله؛ لأن الأخذ من معدن واحد إذا كشف له عن أحوال الأعيان ال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دم، فيعلمها من حيث علمها الله، إلا أنه من جهة العبد عناية من الله سبقت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جملة أحوال عينه، يعرفها صاحب هذا الكشف إذا أطلعه الله على ذلك، فجعل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الله من معد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الله عالما بها بعد أن لم يكن عالما، وا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 الذي 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تَّى نَعْلَ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زعم أنها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ققة المعنى، بناء على أصله الفاسد أن وجود العبد هو عين وجود الرب، فكل مخلوق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كن علمه، فهو الله علم ما لم يكن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فر ما سبقه إليه كافر، فإن غاية المكذب بقدر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لم ما لم يكن عالما، أما أنه يجعل كل ما تجدد لمخلوق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تجد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أن الله لم يكن عالما بما علمه كل مخلوق، حتى علمه ذلك ال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م يفتر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زعم أن التجلي الذاتي، بصورة استعداد المتج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جلى له، ما رأى سوى صورته في مرآة الحق، وأنه لا يمكن أن يرى الحق مع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ما رأى صورته إلا فيه، وضرب المثل بالمرآة، فجعل الحق هو المرآة، والص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آة هي 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حقيق ما ذكرته من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جود الأعيان عنده وجود 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يان كانت ثابتة في العدم، فظهر فيها وجود الحق، فالمتج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هو العبد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مجردًا عن الذوات، ما يرى إلا الذوات التي ظهر فيها الوجود، فلا سبيل 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الوجود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ه هو الغاية التي ليس فوقها غاية في حق المخلوق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إلا العدم المحض، فهو مرآتك في رؤيتك نفسك، وأنت مرآته في رؤيته أسماءه، و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عبد لا يرى نفسه ـ التي هي عينه ـ إلا في وجود 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وجوده، والعبد مرآته في رؤيته أسماءه وظهور أحكامها؛ لأن أسماء الحق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نسب والإضافات، التي بين الأعيان وبين وجود الحق، وأحكام الأسماء هي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 في العدم، وظهور هذه الأحكام بتجلي الحق في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يان التي هي حقيقة العيان هي مرآة الحق، التي بها يرى أسماء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ور أحكامها، فإنه إذا ظهر في الأعيان، حصلت النسبة التي بين الوجود والأعي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أسماء ـ وظهرت أحكامها ـ وهي الأعيان ـ ووجود هذه الأعيان هو الحق، ف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سوى عينه، فاختلط الأمر وان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هذا من كلامه وما يناسبه، لتعلم ما يعتقده من ذات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ئه وأن ذات الحق عنده هي نفس وجود المخلوقات، وأسماءه هي النسب الت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لأعيان، وأحكامها هي الأعيان، لتعلم كيف اشتمل كلامه على الجحود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سمائه، ولصفاته وخلقه وأمره، وعلى الإلحاد في أسماء اللّه وآياته، فإن 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غاية الإلحاد في أسماء اللّه وآياته، الآيات المخلوقة والآيات المتلوة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له اسمًا ولا آية؛ إذ ليس إلا وجودًا واحدًا، وذاك ليس هو اسما ولا آ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يان الثابتة ليست هي أسماءه ولا آياته، ولما أثبت شيئين فرق بينهما ب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بوت ـ وليس بينهما فرق ـ اختلط الأمر عليه وان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ذا حقيقة قوله، وسر 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ذي يدعى أنه به أعلم العالم ب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تقدم بذلك على الصديق، الذي جه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عن درك الإدراك إدراك، وتقد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رسلين، الذين ما علموا ذلك إلا من مشكاته، وفيه من أنواع الكفر والضل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 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بذات الله؛ إذ ليس عنده إلا وجود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بأسماء الله؛ فإنها ليست عنده إلا أمور عدمية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ّهِ رَبِّ الْعَالَمِينَ الرَّحْمـنِ 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الرب عنده إلا نسبة إلى الث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ط الأمر وانبهم، أو هو على أصله ال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ط منبهم، وعلى أصل الهدى والإيمان متميز متبين، قد بين الله بكتابه ال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والهدى من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ا من جهل في عل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عن درك الإدراك إدر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مشهور عندهم نسبته إلى أبي بكر الصديق، فجعله جاهلا، وإن كان 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فظ عن أبي بكر، ولا هو مأثور عنه في شيء من النقول المعتمدة، وإنما ذ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نيا في كتاب الشكر نحوًا من ذلك عن بعض التابعين غير مسمى، وإنما يرس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سالًا من جهة من يكثر الخطأ في مراس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حكون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إذا تخاطبا كنت كالزنج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 كذب باتفاق أهل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صحيح 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ًا خيره الله بين الدنيا والآخرة فاختار ذلك العبد 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أبو بك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فديك بأنفسنا وأموالنا، 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ا لهذا الشيخ، يبكي أن ذكر رسول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بدًا خيره الله بين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هو المخير، وكان أبو بكر هو أعلمنا به، فكان أبو بكر هو أعلمهم ب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مقاصده في كلامه، وإن كانوا كلهم مشتركين في ف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في الصحيح أنه قيل لعلى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رك عندك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شيئا‏؟‏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هد إليك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شيئا لم يعهده إلى الناس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فلق الحبة وبرأ النسمة، إلا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يه الله عبدا في كتابه، وما في هذه الصح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لعقل، وفكاك الأسير، و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مسلم ب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حديث ونحوه من الأحاديث الصحيحة، استدل العلماء على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ذكر عن على وأهل البيت، من أنهم اختصوا بعلم خصهم ب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م كذب عليهم، مثل ما يذكر منه الجَفْر، والبطاقة، والجدول، وغير ذلك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ثره القرامطة الباطنية عنهم، فإنه قد كذب على جعفر الصادق ـ رضي الله عنه ـ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 على غيره، وكذلك كذب على على ـ رضي الله عنه ـ وغيره من أئمة أهل البيت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ـ كما قد بين هذا وبس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كذب قوم من النساك ومدعي الحقائق على أبي بكر وغير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ان يخاطبه بحقائق لا يفهمها عمر مع حضوره، ثم قد ي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عرفوها، وتكون حقيقتها زندقة وإلح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هؤلاء الزنادقة والجهال قد يحتج على ذلك بحديث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عن رسول الله صلى الله عليه وسلم جر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حدهما فبثثته فيكم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لو بثثته لقطعتم هذا الح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صحيح، لكن الجراب الآخر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يء من علم الدين، ومعرفة الله وتوحيده، الذي يختص به أولي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أبو هريرة من أكابر الصحابة، الذين يخصون بمثل ذلك ـ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يخص به ـ بل كان في ذلك الجراب أحاديث الفتن، التي تكون بين المسلمي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خبرهم بما سيكون من الفتن التي تكون بين المسلمين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م التي تكون بينهم وبين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ان مقتل عثمان وفتنة ابن الزبير ونحو ذلك،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خبركم أبو هريرة أنكم تقتلون خليفتكم، وتهدمون البيت وغير ذلك، ل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أبو هريرة، فكان أبو هريرة يمتنع من التحديث بأحاديث الفتن قبل وقوعها؛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حتمله رؤوس الناس وعو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يحتجون بحديث حذيفة بن اليمان، وأنه صاحب السر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غيره، وحديث حذيفة معروف، لكن السر الذي لا يعلم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رفته ب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الذين كانوا في غزوة تبوك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انوا هموا بالفتك ب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أوحى الله إلى النبي صلى الله عليه وسلم أمرهم، فأخبر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يانهم، ولهذا كان عمر لا يصلي إلا على من صلى عليه حذيفة؛ لأن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منه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حذيفة، أنه لما ذكر الفتن، وأنه أعلم النا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بين أن النبي صلى الله عليه وسلم لم يخصه بحديثها، ولكن حدث الناس ك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علمنا أحفظ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سنن أن النبي صلى الله عليه وسلم كان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قد أهدر دم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بد الله بن أبي سرح، فجاء به عثمان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يبايعه، فتوقف عنه النبي صلى الله عليه وسلم ساعة، ثم با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ان فيكم رجل رشيد ينظر إلى، وقد أمسكت عن هذا فيضرب عنق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هلا أومأت إلى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بغي 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له خائنة الأ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مما يبين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ى ظاهره وباطنه، لا يظهر للناس خلاف ما يبطنه، كما تدعيه الزنادقة من المتفل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م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لال المتنسك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 من علم فلم يقل مثل هذا، وهو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 بل أعطاه العلم والسكوت ما أعطاه العجز، وهذا هو أعلى عالم بالله،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إلا لخاتم الرسل وخاتم الأولياء، وما يراه أحد من الأولياء والرسل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اة الرسول الخاتم، ولا يراه أحد من الأولياء إلا من مشكاة الولي الخاتم، حت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لا يرونه متى رأوه، إلا من مشكاة خاتم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سالة والنبوة ـ أعنى نبوة التشريع ورسالته ـ ينقطع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ية لا تنقطع أبدًا، فالمرسلون من كونهم أولى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ن ما ذكرناه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اة خاتم الأولياء، فكيف من دونهم من الأولياء‏؟‏ وإن كان خاتم الأولياء تابع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كم لما جاء به خاتم الرسل من التشريع، فذلك لا يقدح في مقامه، ولا يناق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نا إليه، فإنه من وجه يكون أنزل، كما أنه من وجه يكون أعلى ـ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نبي صلى الله عليه وسلم النبوة بالحائط من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كلام من أنواع الإلحاد والكفر، وتنقيص الأنبياء والرس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ه لا اليهود ولا النصارى، وما أشبه في هذا الكلام بما ذكر في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 عليهم السقف من تحتهم، أن هذا لا عقل ولا 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ذكره هنا ـ من أن الأنبياء والرسل تستفيد من خاتم ا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عدهم ـ هو مخالف للعقل، فإن المتقدم لا يستفيد من المتأخر، ومخالف لل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علوم بالاضطرار من دين الإسلام أن الأنبياء والرسل أفضل من الأولياء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أنبياء ولا 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زعم أن هذا العلم ـ الذي هو عنده ـ أعلى العلم ـ وهو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حدة الوجود ـ وأن وجود الخالق هو وجود المخلوق، وحقيقة تعطيل الصانع وجحد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ذي يظهره فرعون، فلم يكفه زعمه أن هذا حق، حتى زعم أنه أعلى العلم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ه ذلك حتى زعم أن الرسل إنما يرونه من مشكاة خاتم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خاتم الأولياء أعلم بالله من جميع الأنبياء والرسل، وجع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العلم بالله من مش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يبي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سالة والنبوة ـ أعني نبوة التشري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الته ـ ينقطعان والولاية لا تنقطع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سلون من كونهم أولىاء لا ير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إلا من مشكاة خاتم الأولياء، فكيف بالأولياء الذين ليسوا أنبياء ولا رس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 يمكنهم أن يجعلوا بعد النبي صلى الله عليه وسلم نبيا ورسولا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ظاهر، فزعموا أنه إنما تنقطع نبوة التشريع ورسالته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بوة ال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الة التحقيق ـ وهي الولاية عندهم ـ فلم تنقطع، وهذه الولاية عندهم هي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والرسالة؛ ولهذا قال ابن عربي في بعض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ام النبوة في برزخ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يق الرسول ودون ا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صوص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عزي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معت أحدًا من أه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قول أو ينقل إليك عنه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أعلى من النبوة، فليس يري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إلا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لي فوق النبي والرسول، فإنه يعني بذلك في شخص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رسول ـ عليه السلام ـ من حيث هو ولي، أتم منه من حيث هو نبي ورسول، 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التابع له أعلى منه، فإن التابع لا يدرك المتبوع أبدًا فيما هو تابع له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أدركه لم يكن تابع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وققوا على 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لاية النبي فوق نبوته، وإن نب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رسالته؛ لأنه يأخذ بولايته عن الله، ثم يجعلون مثل ولايته ثابتة لهم، و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خاتم الأولياء أعظم من ولايته، وأن ولاية الرسول تابعة لولاية خاتم ا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د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كلام أنواع قد بينا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عوى المدعي وجود خاتم الأولياء على ما ادعوه باط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هذا أحد من المعروفين قبل هؤلاء، إلا أبو عبد الل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رمذي الحكيم،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 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في هذا الكتاب ما هو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ط، مخالف للكتاب 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رحمه الله تعالى ـ وإن كان فيه فضل ومعرفة، و له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مقبول والحقائق النافعة أشياء محمودة، ففي كلامه من الخطأ ما يجب رد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نعها ما ذكره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 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ثل دعواه فيه أنه يكون في المتأخرى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درجته عند الله أعظم من درجة أبي بكر، وعمر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تناقض في موضع آخر، لما حكى عن بعض الناس أن الولي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ًا عن الناس، فأبطل ذلك واحتج بأبي بكر وعم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هذا أن يكون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عمر، وأبط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كر في كتابه ما يشعر أن ترك الأعمال الظاهرة ـ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لتطوعات المشروعة ـ أفضل في حق الكامل ذي الأعمال القلبية، وهذا أيضا خطأ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طريق، فإن أكمل الخلق رسول الله صلى الله عليه وسلم، وخير الهدي هد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ما زال محافظا على ما يمكنه من الأوراد والتطوعات البدن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دعاه من خاتم الأولياء، الذي يكون في آخر الز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ضيله وتقديمه على من تقدم من الأولياء، وأنه يكون معهم كخاتم الأنبياء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لال واضح، فإن أفضل أولىاء الله من هذه الأمة أبو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على، وأمثالهم من السابقين الأولىن من المهاجرين والأنصار، كما ثب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وص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القرون قرنه صلى الله عليه وسلم، كما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قرون قرني الذين بعثت فيهم، ثم الذين يلونهم،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غيره أنه قال في 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سيدا كهول أهل الجنة، من الأولى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ن، إلا النبيين و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ى ـ رضي الله عنه ـ أنه قال له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، من خير الناس بع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،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ضع وثمانون نفسا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هذه الأمة بعد نبيها أبو بكر ث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ـئِكَ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نْعَمَ اللّهُ عليهم مِّنَ النَّبِيِّينَ وَالصِّدِّي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شُّهَدَاء وَ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أربع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ب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هم الأنبياء، ثم الصديقون، ثم الشهداء، ثم الصال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ى النبي صلى الله عليه وسلم أن يفضل أحد منا نفسه على يو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ـ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كُن كَصَاحِبِ الْحُو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ُوَ مُلِيم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نبيها على أن غيره أولى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أحد نفسه عليه، ففي صحيح البخاري عن اب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ن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خير من يونس بن مَتّ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بغي لعبد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من يونس ابن م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ير من يونس بن مَ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أيضا 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ير من يونس بن متى، فقد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أبي هريرة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 ـ يعني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عب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بن م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عباس عن النبي صلى الله عليه وسلم ـ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رويه عن رب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عب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ير من يو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فيه نهي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رويه بعض الن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ضلوني على يو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فسره باستواء حال صاحب المعراج، وحال صاحب الحوت، فنقل باطل وتفسير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بت أُحُد فما عليك إلا نبي، أو صدي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بكر أفضل الصد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خاتم الأولياء لا يوجد في كلام أحد من سلف الأمة، ولا أئ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ه ذكر في كتاب الله ولا سنة رسوله، وموجب هذا اللفظ أنه آخر مؤمن تقي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أولياء اللّهِ لاَ خَوْفٌ عليهمْ وَلاَ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ل من كان مؤمنا تقيا كان لله و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على درج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بون، وأصحاب اليمين المقتصدون، كما قسمهم الله ـ تعالى ـ في سورة فاطر، و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، والإنسان، و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عن أبي هريرة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 فقد بار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اربة، وما تقرب إلى عبدي بمثل أداء ما افترضت عليه، ولا يزال عبدي يتقرب إلى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افل حتى أحبه، فإذا أحببته كنت سمعه الذي يسمع به، وبصره الذي يبصر به، و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بطش بها، ورجله التي يمشي بها، وما ترددت عن شيء أنا فاعله ترددي عن قبض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المؤمن، يكره الموت وأكره مساءته ولا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قربون إلى الله بالفرائض هم الأبرار المقتصدون أصحاب الي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قربون إليه بالنوافل التي يحبها بعد الفرائض ـ هم السابقون المقربون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نوافل بعد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بو بكر الصديق في وصىته ل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لله عليك حقًا بالليل لا يقبله بالنهار، وحقًا بالنهار لا يقبله بال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قبل النافلة حتى تؤدى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ية يزعمون أن قرب النوافل يوجب أن يكون عين الحق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ضائه، وأن قرب الفرائض يوجب أن يكون الحق عين وجوده كله، وهذا فاسد من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، بل كفر صريح، كما بينا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خاتم الأولياء آخر مؤمن تقي في الدنيا، فليس ذلك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ولياء، ولا أكملهم، بل أفضلهم وأكملهم سابقوهم، الذين هم أخص بأفضل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م، فإنه كلما كان الولي أعظم اختصاصا بالرسول، وأخذا عنه وموافقة 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، إذ الولي لا يكون وليا لله إلا بمتابعة الرسول باطنا وظاهرًا، ف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بعة للرسول يكون قدر الولاية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ياء، وإن كان فيهم محدّثون كما ثبت في الصحيحين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كان في الأمم قبلكم محدثون، فإن يكن في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حديث يدل على أن أول المحدثين من هذه الأمة عمر، وأبو بكر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إذ هو الصديق، فالمحدث ـ وإن كان يلهم ويحدث من جهة الله ـ تعالى ـ ف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ذلك على الكتاب والسنة، فإنه ليس بمعصوم، كما قال أبو الحسن الشا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ت لنا العصمة فيما جاء به الكتاب والسنة، ولم تضمن لنا العصمة في الكش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ل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عمر بن الخطاب وقافًا عند كتاب الله، وكان أبو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له أشياء تخالف ما يقع له، كما بين له يوم الحديبية، ويوم مو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يوم قتال مانعي الزكاة وغير ذلك، وكان عمر بن الخطاب يشاور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رجع إليهم وتارة يرجعون إليه، وربما قال القول فترد عليه امرأة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، وتبين له الحق فيرجع إليها، ويدع قوله كما قدر الصداق، وربما يرى رأيا ف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عن النبي صلى الله عليه وسلم فيعمل به ويدع رأيه، وكان يأخذ بعض السنة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ونه في قضايا متعددة، وكان يقول القول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عمر أصاب الحق أم أخطأ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إمام المحدثين، فكل ذي قلب يحدثه قلبه عن ربه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هو دون عمر، فليس فيهم معصوم، بل الخطأ يجوز عليهم كلهم، وإ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ي أن الولي محفوظ، وهو نظير ما يثبت للأنبياء من العصمة، والحكيم الترمذ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إلى هذا، فهذا باطل مخالف ل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هذا اتفق المسلمون على أن كل أحد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 قوله ويترك إلا رسول الله صلى الله عليه وسل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تفاضلين في الهدى والنور والإصابة، ولهذا كان الصديق أفضل من المحدث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يأخذ من مشكاة النبوة، فلا يأخذ إلا شيئا معصوما محفوظ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حدث فيقع له صواب وخطأ، والكتاب والسنة تميز صوابه من خط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صار جميع الأولياء مفتقرين إلى الكتاب والسنة، لابد لهم أن يزنوا جميع أم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ثار الرسول، فما وافق آثار الرسول فهو الحق، وما خالف ذلك فهو باطل،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هدين فيه، والله تعالى يثيبهم على اجتهادهم، ويغفر لهم خطأ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سابقين الأولىن أعظم اهتداء واتباعا للآثار النب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أعظم إيمانا وتقوى، وأما آخر الأولياء فلا يحصل له مثل ما حص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متي كمثل الغيث لا يدري أوله خي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تكلم في إسناده، وبتقدير صحته إن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آخر الأ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رب أولها، حتى يشتبه على بعض الناس أيهما خير، كما يشتبه على بعض الناس ط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، مع القطع بأن الأول خير من الآخر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 ليس عاما لها، فإنه لابد أن يكون معلومًا أيهم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ذا خاتم الأولياء صار مرتبة موهومة لا حقيقة له،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ها لنفسه أو لشيخه طوائف، وقد ادعاها غير واحد، ولم يدعها إلا من في كلا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ما لم تقله اليهود ولا النصارى، كما ادعاها صاحب الفصوص، وتابعه صاحب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روف، وشيخ من أتباعهم كان بدمشق، وآخر كان يزعم أنه المهدي، الذي يزوج 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سى ابن مريم، وأنه خاتم الأولياء، ويدعى هؤلاء وأمثالهم من الأمور ما 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له وحده، كما قد يدعي المدعي منهم لنفسه أو لشيخه ما ادعته النصا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حب الفصوص وأمثاله، بنوا الأمر على أن الولي يأخذ عن الل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ة، والنبي يأخذ بواسطة الملك؛ فلهذا صار خاتم الأولياء أفضل عندهم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، وهذا باطل وكذب، فإن الولي لا يأخذ عن الله إلا بواسطة الرسول إلي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دثا قد ألقى إليه شيء وجب عليه أن يزنه بما جاء به الرسول م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يم الله لعباده على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اء حجاب، كما كل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رسال رسول، كما أرسل الملائكة إلى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إيحاء، وهذا فيه للولي نصيب، وأما المرتبتان الأولياءن فإ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نبياء خاصة، فالأولياء الذين قامت عليهم الحجة بالرسل لا يأخذون علم الد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سط رسل الله إليهم، ولو لم يكن إلا عرضه على ما جاء به الرس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ص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م عن الله إلى مرتبة نبي أو رسول، فكيف يكونون آخذين عن الله بلا واسطة،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خذ أعلى، وهم لا يصلون إلى مقام تكليم موسى، ولا إلى مقام نزول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كما نزلت على الأنبياء‏؟‏ وهذا دين المسلمين، واليهود،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ؤلاء الجهمية الاتحادية، فبنوا على أصلهم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جود المطلق، الثابت لكل موجود، وصار ما يقع في قلوبهم من الخواطر ـ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ساوس الشيطان ـ يزعمون أنهم أخذوا ذلك عن الله بلا واسطة، وأنهم يكلمون كما 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بن عمران، وفيهم من يزعمون أن حالهم أفضل من حال موسى بن عمران؛ لأن موسى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من الشجرة، وهم ـ على زعمهم ـ يسمعون الخطاب من حي ناطق، كما يذكر ع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كلام في الوجود كل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لىنا نثره ونظ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نهم على ذلك ما اعتقدوه من مذاهب الجهمية وأتباعهم الذين يزع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ليم الله لموسى إنما كان من جنس الإلهام، وأن العبد قد يرى الله في الدني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عن عينه المانع؛ إذ لا حجاب عندهم للرؤية منفصل عن العبد، وإنما الحجاب 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إذا ارتفع شاه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ا يشاهدون إلا ما يتمثلونه، من الوجود المطلق، الذي ل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لا في أذهانهم، أو من الوجود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رب المشهود عندهم ـ الذ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هم في زعمهم ـ لا وجود له إلا في أذهانهم، أو لا وجود له إلا وجود المخلو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تعطيل للرب تعالى، ولكتبه، ولرسله، والبدع دهليز الكفر والنفاق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يع دهليز الرفض، والرفض دهليز القرمطة والتعطيل، فالكلام الذي فيه تج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ليز التجهم، والتجهم دهليز الزندقة والتع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مسلم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أحدًا منكم لن يرى ربه حتى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اتفق سلف الأمة وأئ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له يرى في الآخرة، وأنه لا يراه أحد في الدنيا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ؤية النبي صلى الله عليه وسلم ربه كلام معروف لعائش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ئشة أنكرت الرؤية، وابن عباس ثبت عنه في صحيح م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بفؤاده مرتين، وكذلك ذكر أحمد عن أبي ذ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ثبت رؤيته بفؤ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نصوص عن ابن عباس وأبي ذر وغيرهما هو المنصوص عن أحمد وغيره من أئمة 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عن أحد منهم إثبات الرؤية بالعين في الدنيا، كما لم يثبت عن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الرؤية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لا القولين تقول به طوائف من الجهمية، فالنفي يقول به مت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، والإثبات يقول به بعض متصوفة الجهمية، كالاتحادية، وطائفة من 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اتحادية يجمعون بين النفي والإثبات، كما يقول ابن 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ا ترى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ي، وذات لا ترى عين ما ترى، ونحو ذلك؛ ل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م مستلزم الجمع بين النقيض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قولون في عموم الكائنات ما قالته النصارى في المسيح، ولهذا تنوعوا في ذلك ت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في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واع التي في دعواهم أن خاتم الأولياء أفضل من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من بعض الوجوه، فإن هذا لم يقله أبو عبد الله الحكيم الترمذي، ول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ايخ المعروفين، بل الرجل أجل قدرًا، وأعظم إيمانا، من أن يفترى هذا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، ولكن أخطأ شبرًا، ففرعوا على خطئه ما صار ك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هم أن الأولياء والرسل من حيث ولايتهم تا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اتم الأولياء، وآخذون من مشكاته، فهذا باطل بالعقل والدين، فإن المتقدم لا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أخر، والرسل لا يأخذون 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هم تابعين له في العلم بالله، الذي هو 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مهم، وأظه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العلم بالله هو مذهب أهل وحدة الوجود،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وجود المخلوق هو عين وجود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دبر المؤمن هذا الكفر القبيح، درجة بعد درجة، واستشها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يل غير النبي عليه بقصة عمر، وتأبير النخل، فهل يقو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كان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رأيه في الأسرى‏؟‏ أو أن الفلاحين الذين يحسنون 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بير أفضل من الأنبياء في ذلك‏؟‏ ثم ما قنع بذلك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لزم الكا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 التقدم في كل علم وكل مرتبة، وإنما نظر الرجال إلى التقدم في مرتبة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هنالك مطل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زعم أنه أعلم بالله من خاتم الأنبياء، وأن تقدمه عليه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الأنبياء عليه بالتشريع فقط، وهذا من أعظم الكفر الذي يق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ية المتفلسفة، وغالية المتصوفة، وغالية المتكلمة، الذين يزعمون أنهم في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ية أكمل من الرسل، كالعلم بالله ونحو ذلك، وأن الرسل إنما تقدم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ريع العام، الذي جعل لصلاح الناس في دن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رائع قوانين عدلية، وضعت لمصلحة الدنيا،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 والحقائق والدرجات العالية في الدنيا والآخرة، فيفضلون فيها أنفسهم، وطر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نبياء، وطرق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بالاضطرار من د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ن أعظم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، وكان ذلك من سبب جحد حقائق ما أخبرت به الرسل، من أمر الإيما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، وزعمهم أن ما يقوله هؤلاء في هذا الباب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في أخبار الرسل، تارة يكذبونها، وتارة يحرفونها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ضونها، وتارة يزعمون أن الرسل كذبوا لمصلحة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مة الذين يقولون هذه المقالات، يفضلون الأنبياء والرس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، إلا الغالية منهم ـ كما تقدم ـ فهؤلاء من شر الناس قولا واعتق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عندنا شيخ من أجهل الناس، كان يعظمه طائفة من الأعاج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اتم الأولياء، يزعم أنه يفسر العلم بوجهين، و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إنما فسره بوجه واحد، وأنه هو أكمل من النبي صلى الله عليه وسل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حب الفصوص، وأمثال هذا في هذه الأوقات كثيرون، وسبب ضلال المتفلسفة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ف والكلام، الموافقة لضلالهم، وليس هذا موضع الإطناب في بيان ضلال هذا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التنبيه على أن صاحب الفصوص وأمثاله قالوا 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كفر من يفضل نفسه على النبي صلى الله عليه وسلم ـ كما ذكر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 ـ فظاهر، ولكن من هؤلاء من لا يرى ذلك، ولكن يرى أن له طريقًا إلى الل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الرسول، ويسوغ لنفسه اتباع تلك الطريق وإن خالف شرع الرسول، ويحتجون ب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جة فيها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سى لم يكن مبعوثًا إلى الخضر، ولا كان يجب على ال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موسى، فإن موسى كان مبعوثًا إلى بني إسرائيل، ولهذا جاء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سى لما سلم على الخض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بأرضك الس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وس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ي إسرائ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على علم من علم الله علمكه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، وأنا على علم من الله علمنيه لا ت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نبينا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نا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صفوفنا كصفوف الملائكة، وجعلت لي الأرض مسجدًا وطهورًا، فأي رجل أد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عنده مسجده وطهوره، وأحلت لي الغنائم، ولم تحل لأحد قبلي، وأعطيت الشف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يبعث إلى قومه خاصة وبعثت إ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خمس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هن أحد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ت بالرعب مسيرة شهر، وجعلت لي الأرض مسجدا وطهورًا، وأحل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، ولم تحل لأحد قبلي، وأعطيت الشفاعة، وكان النبي يبعث إلى قومه خاصة وبع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س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ك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فَّةً لِّلنَّاسِ بَشِيرًا وَنَذ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 إِنِّي رَسُولُ اللّهِ إِلَيْكُمْ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حمد صلى الله عليه وسلم رسول الله إ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هم وجنهم، عربهم وعجمهم، ملوكهم وزهادهم، الأولياء منهم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، فليس لأحد الخروج عن متابعته باطنا وظاهرًا، ولا عن متابعة ما جاء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، في دقيق ولا جليل، لا في العلوم ولا الأعمال، وليس لأحد أن يقو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خضر لموسى، وأما موسى فلم يكن مبعوثًا إلى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صة الخضر ليس فيها مخالفة للشريعة، بل الأمو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تباح في الشريعة، إذا علم العبد أسبابها كما علمها الخضر، ولهذا ل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ها لموسى وافقه على ذلك، ولو كان مخالفًا لشريعته لم يوافقه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هذا في غير هذا الموضع، فإن خرق السفينة مض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معصوم يجوز للإنسان أن يحفظه لصاحبه بإتلاف بعضه، فإن ذلك خير من ذه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، كما جاز للراعي ـ على عهد النبي صلى الله عليه وسلم ـ أن يذبح الشاة،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 عليها الموت، وقصة الغلام مضم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قتل الصبي الصائل؛ ولهذ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لن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غلمان فإن كنت تعلم منهم ما علمه الخض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هم وإلا فلا ت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قامة الجدار ففيها فعل المعروف بلا أجر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، إذا كان لذرية قوم 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ث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بالحائط إلى آخر كلامه وهو متضمن أن العلم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شريعة، وهو يأخذ عن الله كما يأخذ النبي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الموجب لكونه رآها لبنتين أنه تابع لشرع خاتم الرسل في الظاه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لبنة الفضية، وهو ظاهره، وما يتبعه فيه من الأحكام، كما هو آخذ عن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 ما هو بالصورة الظاهرة، متبع فيه؛ لأنه يرى الأمر على ما هو عليه، ف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زعمه ـ من أن الولي يأخذ عن الله في السر ما يتب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كأئمة العلماء مع أتباعهم ـ فيه من الإلحاد ما لا يخفي على من يؤم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له، فإن هذا يدعي أنه أوتي مثل ما أوتي رسل الل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وحي إلى ولم ي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شيء، ويجعل الرسل بمنزلة معلمي الطب والحساب والنحو وغير ذلك، إذا عرف الم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ذي قال به معلمه، فينبغي موافقته له لمشاركته له في العلم لا لأن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سطة من الله إليه في تبليغ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فر يشبه كفر مسيلمة الكذاب ونحوه ممن يدعي أنه مشارك ل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سالة وكان يقول مؤ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ا ومسيلمة رسو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حقيقة، وهو فيه فوق الرسول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لبنة الذهبية في الباطن، فإنه أخذ من المعدن الذي يأخذ منه الملك، الذي يو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الرسول، فقد ادعى أن هذا العلم الذي هو موضع اللبنة الذهبية ـ وهو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والحقيقة ـ هو فيه فوق الرسول؛ لأنه يأخذه من حيث يأخذ الملك العل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حى به إلى الرسول، والرسول يأخذه من الملك، وهو يأخذه من فوق الملك، من حيث ي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 وهذا فوق دعوى مسيلمة الكذاب، فإن مسيلمة لم يدع أنه أعلى من الرسول،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وم الإلهية، وهذا ادعى أنه فوقه في العلم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همت ما أشرت به، فقد حصل لك العلم ال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كفر فوق كفر اليهود والنصارى، فإن اليهود والنصارى لا ترضي أن تجعل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ؤمنين فوق موسى وعيسى، وهذا يزعم أنه هو وأمثاله ممن يدعى أنه خاتم ا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وق جميع الرسل، وأعلم بالله من جميع الرسل، وعقلاء الفلاسفة لا يرضون ب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ول مثل هذا غلاتهم، وأهل الحمق منهم، الذين هم من أبعد الناس عن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ل نبي من لدن آ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آخر الف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نبياء والرسل لا يأخذون إلا من مشكاة خاتم النبيين، ليوطن لنفسه ب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يع الأنبياء لا يأخذون إلا من مشكاة خاتم الأولياء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ضلال، فإن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هم أحد يأخذ من آخر، إلا من كان مأمورًا باتباع شريعته، كأنبياء بني إسرائ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ل الذين بعثوا فيهم الذين أمروا باتباع التورا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وْرَاةَ فِيهَا هُدًى وَنُورٌ 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، فلم يأخذ عن موسى و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ح لم ي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ح وإبراهيم وموسى وعيسى لم يأخذوا عن محمد، وإن بشروا به وآمنو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َ اللّهُ مِيثَاقَ النَّبِيِّيْنَ لَمَا آتَيْت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كِتَابٍ وَحِكْم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 الله نبيا إلا أخذ عليه العهد في أمر محمد، وأخذ العهد على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ؤمنن به، ولئن بعث وهم أحياء لينصر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حقيقته موجود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ب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بين الماء و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يره من الأنبياء، وكذلك خاتم الأولياء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ًا وآدم بين الماء والطين، كذب واضح، مخالف لإجماع أئمة الدين، وإن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طائفة من أهل الضلال والإل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علم الأشياء، وقدرها قبل أن يكونها، ولا تكون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ائقها إلا حين توجد، ولا فرق في ذلك بين الأنبياء وغيرهم، ولم تكن حقي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الله عليه وسلم موجودة قبل أن يخلق، إلا كما كانت حقيقة غيره، بمعنى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ا وق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كان ظهور خبره واسمه مشهورًا أعظم من غيره، فإنه كان مكت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وراة والإنجيل وقبل ذلك، كما روى الإمام أحمد في مسنده، عن العِرْباض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ة، عن النبي صلى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عبد الله، مكتوب خاتم النب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آدم لمنجدل في طينته، وسأنبئكم بأ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أبي إبراهيم، وبشرى عيس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ؤيا أمي، رأت حين ولدتني كأنه خرج منها نور أضاءت له قصور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يسر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ه، متى كنت نبيًا‏؟‏ـ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ي كتبت نبي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بين الروح و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فظ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بيا وآدم بين الماء و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صل له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ه أحد من أهل العلم بالحديث بهذا اللفظ، وهو باطل، فإنه لم يكن بي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ن، إذ الطين؛ ماء وتراب، ولكن لما خلق الله جسد آدم قبل نفخ الروح فيه،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ة محمد صلىالله عليه وسلم وقدرها، كما ثبت في الصحيحين عن ابن مسعو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سول الله صلىالله عليه وسلم، وهو الصادق الم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لق أحدكم يج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أمه أربعين يوما نطفة، ثم يكون علقة مثل ذلك، ثم يكون مضغة مثل ذلك، ثم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ملك فيؤمر بأربع كلمات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رزقه، وعمله، وأجله، وشقي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ًا، ثم ينفخ فيه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ى أنه كتب اسمه على ساق العرش، ومصاريع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كتاب والتقدير من وجود الحقيق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ى في هذا الباب من الأحاديث، هو من هذا الجنس، مثل كو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ًا يسبح حول العرش، أو كوكبًا يطلع في السماء ونحو ذلك، كما ذكر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موي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بن عربي ـ وذكر بعضه عمر الملا في وسيلة المتعبدين، وابن سبعين وأمثالهم،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الموضوعات المكذوبات، باتفاق أهل المعرفة 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معنى رووا فيه أحاديث كلها كذب، حتى إنه اجتمع بي قد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معظم، من أصحاب ابن حمويه، يسميه أصحابه سلطان الأقطاب، وتفاوضنا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، وكان معظما له ولصاحبه، حتى أبديت له بعض ما فيه، فهاله ذلك، وأخذ يذك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اديث، فبينت له أن هذا كله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تم الأولياء كان وليا وآدم بي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ن ـ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تم الرسل من حيث ولايته، نسبته مع الختم للولاية، ك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والرسل معه ـ إلى آخر الكلام ـ ذكر فيه ما تقدم من كون رسول الله صلى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ع هذا الختم المدعى كسائر الأنبياء والرسل معه يأخذ من مشكاته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الذي هو أعلى العلم، وهو وحدة الوجود، إنه مقدم الجماعة، وسيد ولد آ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باب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ن حالا خاصا ما عمم ـ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ز محمد بالسياد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ب على رسول الله صلىالله عليه و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ـ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ولد آدم في الشفاعة خاصة، وألحد وافترى من حيث زعم أنه سيد في الشفاعة فقط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قية المراتب، بخلاف الختم المفترى، فإنه سيد في العلم بالله،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كنت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مخاطب لنا من يفضل إبراهيم، أو موسى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على محمد صلىالله عليه وسلم، لكانت مصيبة عظيمة لا يحتملها المسلمون، فكيف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رجلا من أمة محمد على محمد، وعلى جميع الأنبياء والرسل في أفضل العل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ي أنهم يأخذون ذلك من مشكاته‏؟‏ وهذا العلم هو غاية الإلحاد والزن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فضل من أضل بني آدم، وأبعدهم عن الصراط المستقيم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لام كثير، ومصنفات متعددة، وله معرفة بأشياء كثيرة، وله استحواذ على قلوب 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ناف المتفلسفة، والمتصوفة، والمتكلمة، والمتفقهة، والعامة، فإن هذا الك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كلام ضلالا، عند أهل العلم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أن في هذا الكلام من الكفر، والتنقيص بالرسل، والاستخ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، والغض منهم، بل والكفر بهم، وبما جاؤوا به، ما لا يخفى على مؤمن، وقد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عيان الفض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الشيخ إبراهيم الجعبري ـ رحمة الله عليه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عربي ـ وهو شيخ نجس ـ يكذب بكل كتاب أنزله الله، وبكل نبي أرسل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صدق فيما قال، ولكن هذا بعض الأنواع التي ذكرها من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أبي محمد بن عب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شيخ سوء، مقبوح كذاب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م العالم، ولا يحرم فرجا، هو حق عنه، لكنه بعض أنواع ما ذكره من الكفر، فإ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قد تبين له حاله وتحقق، وإلا فليس عنده رب وعالم، كما تقوله 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ون، الذين يقولون بواجب الوجود، وبالعالم الممكن، بل عنده وجود العال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له، وهذا يطابق قول الدهرية الطبائعية، الذين ينكرون وجود الصانع مطلق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ون بوجود واجب غير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الله عن فرعون وذويه، وقوله مطابق لقول فرعون، لكن فرعو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قرًا بالله، وهؤلاء يقرون بالله، ولكن يفسرونه بالوجود، الذي أقر به فرع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أجهل من فرعون وأضل، وفرعون أكفر منهم؛ إذ في كفره من العناد والاستكبار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فر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حَدُوا بِهَا وَاسْتَيْقَنَتْهَا أَنفُسُهُمْ ظُل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ُلُو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عَلِمْت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هَـؤُلاء إِلاَّ رَبُّ السَّمَاوَاتِ وَالأَرْضِ بَصَآئِ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أمر صاحب الفصوص وذ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م أصول الإيمان الثلاثة، فإن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، والإيمان برسله، والإيمان ب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إيمان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وا أن وجوده وجود العالم، ليس ل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نع غير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وا أنهم أعلم بالله منه، ومن جميع الرسل،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العلم بالله ـ الذي هو التعطيل ووحدة الوجود ـ من مشكاته، وأنهم يساو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ذ العلم بالشريعة ع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يمان ب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يبق إلا صادق الوعد وح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وعيد الحق عين تع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دخلوا دار الشقاء فإنهــــ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ذة فيها نعيم يب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ذكر عن بعض أهل الضلال قبل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ر تصير ل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ة نارية يتمتعون بها، وحينئذ فلا خوف ولا محذور ولا عذاب؛ لأنه أمر مستع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في الأمر والنهي عنده الآمر، والناهي، والمأمور، والمنهي واحد،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قاله في الفتوحات المكية التي هي أكبر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ب حق، والعبد 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 شعري من المكلف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قلت عبد فــذاك 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لـت رب أني يكلـف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ني على أصله، فإن عنده ما ثم عبد ولا وجود إلا وجود ال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كلف‏؟‏ وعلى أصله هو المكلِّف والمكلَّف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من نفس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رس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ابن الفارض في قصيدته ـ التي نظمها على مذهبهم، وسم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 الس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َّ رسولا كنت مني مرس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تي بآياتي على است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م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ول بوحدة الوجود، وهو مذهب ابن عربي، وابن سب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ا صـلاتي، بالمقــــام أقيمـه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ـهـد فيــها أنـهـا لي 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نا مصل، عابد ساجـد إلـ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قيـقــة الجـمع في كـل سجــ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كان لي صلى سواي، فلم ت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ي لغيري، في أدا كـل رك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زلت إياها، وإياي لم تــز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، بل ذاتي لذاتي أحبــ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صاحبنا الفقيه الصوفي، أبو الحسن على بن قرب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يخ قطب الدين بن القسطلاني، فوجده يصنف كت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رد على ابن سبعين، وابن الفارض، وأبي الحسن الجزلي، والعفيف التلم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ن جمال الديـن بـن واصل، وشمس الديـن الأصب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ان كلام ابن عربي ويبطلانه، ويردان عليه، وأن الأصبهاني رأي معه كت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ب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قتنيت شيئا من كتبه فلا تجئ إلى، أو ما هذ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بن واصل لما ذكر كلامه في التفاحة، التي انقلبت عن حوراء ف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أو جامع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ذي لا إله إلا هو، ي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بر في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صاحبنا العالم الفاضل أبو بكر بن سال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يخ 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بن دقيق العيد ـ شيخ وقته ـ عن الإمام أبي محمد بن عبد السلام، أنهم سأ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ربي، لما دخل مص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سوء كذاب مقبوح، يقول بقدم العالم، ول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قي الد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احب خيال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ذلك غير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المصريين ممن سمع كلام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بن بحير عن رشيد الدين سعيد وغير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، هذا أحسن 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شيخ العالم العارف، كمال الدين المراغي، شيخ زمانه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وبلغه كلام هؤلاء في التوح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العفيف التلمساني من ك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، فرأيته مخالفًا للكتاب والسنة، فلما ذكرت ذلك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، بل القرآن كله شرك، ومن اتبع القرآن لم يصل إلى التوحي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فرق عندكم بين الزوجة، والأجنبية، والأخت، الكل واحد‏؟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، وإنما هؤلاء المحجوبون اعتقدوه حراما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ام عليهم عندهم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فما ثم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كمال الدين المراغي، أنه لما تحدث مع التلمساني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قال ـ وكنت أقرأ علي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كانوا قد عظموه عندنا، ونحن مشتا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ر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ص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 يشرحه ل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لاف القرآن والأحا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 هذا كله خلف الباب، واحضر بقلب صاف، حتى تتلقى هذا التوحيد ـ أ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ـ ثم خاف أن أشيع ذلك عنه، فجاء إليَّ باكي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ْتُر عني ما سمعت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ـ أيضا ـ كمال الدين، أنه اجتمع بالشيخ أبي العباس الشاذ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ميذ الشيخ أبي الحسن، فقال عن التلم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كفار، هؤلاء يعتقدون أن الص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ص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قد عزمت على أن أدخل الخلوة على يده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عنه هذا، وإنما أتعلم منه أدب الخلوة،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ك مثل من يريد أن ي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لطان، على يد صاحب الأتون والزبال، فإذا كان الزبال هو الذي يقر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، كيف يكون حاله عند السلط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ـ أيضا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قاضي القضاة تقي الدين ابن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ستولت التتار على بلاد المشرق، لظهور الفلسفة فيهم، وضع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بلادكم مذهب هؤلاء الذين يقولون بالاتحاد، وهو شر م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هؤلاء لا يقوله عاقل، بل كل عاقل يعلم فساد قول هؤل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فساده ظاهر ـ فلا يذكر هذا فيما يشتبه على العقلاء، بخلاف مقالة الفلاس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ا شيئا من المعقول، وإن كانت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تاج الدين الأنباري، الفقيه المصري الفاضل، أنه سمع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جعب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عربي شيخا مخضوب اللحية، وهو شيخ نجس، يكفر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أنزله الله، وكل نبي أرسل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شيخ رشيد الدين بن المع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وأنا شاب ب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 الناس يقولون عن ابن عربي، والخسروش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يهما زنديق ـ أوكلامً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ن الشيخ إبراهيم الجع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ضر ابن الفارض عند المو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منزلتي في الحب عند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لقيت فقد ضيعت أي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نية ظفرت نفسي بها زمــ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أحسبها أضغاث أحـ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فقيه الفاضل تاج الدين الأنباري، أنه سمع الشيخ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ب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منامي ابن عربي، وابن الفارض، وهما شيخان أعميان يمش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ثران، و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لطريق‏؟‏ أين الطريق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شهاب الدين المزي، عن شرف الدين بن الشيخ نجم الد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 عن أبي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دمشق فصادفت موت ابن عربي، فرأيت جنازته كأنما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رماد، فرأيتها لا تشبه جنائز الأولياء ـ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ت أن هذه 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ه عن الشيخ إسماعيل الكوراني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ربي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 عن الحر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شهاب الدين عن القاضي شرف الدين البازيلي، أن أباه كان ينه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ام ابن عربي، وابن الفارض، وابن 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ما يظهر به كفرهم، وفساد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قيق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 يخلق شيئا، ولا ابتدعه، ولا برأه ولا صوره؛ لأنه إذا لم يكن وجو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، فمن الممتنع أن يكون خالقًا لوجود نفسه، أو بارئا لذاته، فإن العلم ب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ن العلوم، وأبدهها للعقول، أن الشيء لا يخلق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خُلِقُوا مِنْ 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أَمْ هُمُ الْخَال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كونوا مخلوقين من غير خالق، ويعلمون أن الشيء لا يخلق نفسه فتعين أ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هؤلاء الكفار، الملاحدة الفرع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ثم شيء يكون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لقه أو برأه، أو أبدعه إلا نفسه المقدسة، ونفسه المقدسة لا تكون إلا مخلو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بوبة مصنوعة، مبروءة، لامتناع ذلك في بدائه العقول، وذلك من أظهر الكفر عند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لل والآ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رأي صاحب 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ثم إلا وجوده، والذوات الثابت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 الغنية عنه، ووجوده لا يكون مخلوقا، والذوات غنية عنه، فلم يخلق الل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ندهم أن الل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، ولا مالك الملك، إذ ليس إلا وجوده، وهو لا يكون رب نفسه،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مملوك هو الملك المالك، وقد صرحوا بهذا الكفر مع تناقض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ملك، بناء على أن وجوده مفتقر إلى ذوات الأشياء، وذوات الأشياء مفتق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، فالأشياء مالكة لوجوده، فهو ملك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ندهم أن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زق أحدًا شيئا، ولا أعطى أحدًا شيئا، ولا رحم أحدًا، ولا أحسن إلى أحد، ولا 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، ولا أنعم على أحد نعمة، ولا علم أحدًا علما، ولا علم أحدًا البيان، و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 منه إلى أحد لا خير ولا شر، ولا نفع ولا ضر، ولا عطاء ولا م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دى ولا إضلال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هذه الأشياء جميعها عين نفسه، ومحض وجوده، فليس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يصل إليه، ولا أحد سواه ينتفع بها، ولا عبد يكون مرزوقا، أو منصور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ى رأى صاحب 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ذوات ثابتة في العدم، وال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حسنت وأساءت، ونفعت وضرت، وهذا عنده سر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أي الباقين ما ثم ذات ثابتة غيره أصلا، بل هو ذام نفسه ب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عن نفسه بنفسه، وقاتل نفسه بنفسه، وهو المرزوق المضروب المشتوم، وهو النا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كوح، والآكل والمأكول، وقد صرحوا بذلك تصريحا ب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ندهم أن ال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يركع ويسجد، ويخضع ويعب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وم ويجوع، ويقوم وينام، وتصيبه الأم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قام، وتبتليه الأعداء ويصيبه البلاء، وتشتد به اللأواء، وقد صرحوا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حوا بأن كل كرب يصيب النفوس فإنه هو الذي يصيبه الكرب، وأنه إذا نفس الك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تنفس عنه؛ ولهذا كره بعض هؤلاء ـ الذين هم من أكفر خلق الله وأعظمهم نف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حادًا وعتوًا على الله وعنادًا ـ أن يصبر الإنسان على البلاء؛ لأن عندهم 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ب المبت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وا بأنه موصوف بكل نقص وعيب، فإنه ما ثم من يتصف بالنق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وب غيره، فكل عيب ونقص، وكفر وفسوق في العالم، فإنه هو المتصف به، لا متص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كلهم متفقون على هذا في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حب الفصوص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ثابت في العدم، وغير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وجود الحق، الذي هو متصف بهذه المعايب والمث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ندهم أ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وا اللات والعزى، ومناة الثالثة الأخرى، والذين عبدوا ودًا، وسواعًا، ويغو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ق، ونسرًا، والذين عبدوا الشعرى، والنجم، والشمس،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عب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، وعزيرًا، والملائكة، وسائر من عبد الأوثان و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م نوح، وع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ود، وقوم فرعون، وبني إسرائيل، وسائر المشركين من العرب، ما عبدوا إلا 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أن يعبدوا غير الله، وقد صرحوا بذلك في مواضع كثيرة، مثل قول صاحب الفصو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 الكلمة النو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كَرُوا مَكْرًا كُبّ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إلى الله مكر بالمدعو؛ لأنه ما عدم من البداية فيدعى إلى الغاية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عُو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ين الم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ى بَصِيرَ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ر له كله، فأجابوه مكرًا كما دعاهم ـ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في م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ذَر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تَكُمْ وَلَا تَذَرُنَّ وَدًّا وَلَا سُوَاعًا وَلَا يَغُوثَ وَيَعُو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س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إذا تركوهم جهلوا من الحق على 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ا من هؤلاء، فإن للحق في كل معبود وجها خاصا، يعرفه من عرفه، ويجهله من جه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ديين 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 رَبُّكَ أَلاَّ تَعْبُدُواْ إِلاَّ إِيّ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، فالعالم يعلم من عبد، وفي أي صورةظهر حتى عبد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والكثرة كالأعضاء في الصورة المحسوسة، وكالقوى المعنوية في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بد غير الله في كل معبود، فالأدنى من تخيل فيه الألوهية، ف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خيل ما عبد الحجر ولا غيره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ْ سَمُّو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سموهم لسموهم حجرًا وشجرًا وكوك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تم‏؟‏ ل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ا واحدًا، ما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ا الإله، إل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يل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جلى إلهي ينبغي تعظيمه فلا يقتصر، فالأدنى صاحب الت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هُمْ إِلَّا لِيُقَرِّبُونَا إِلَى اللَّهِ زُلْف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على العا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لَهُكُمْ إِلَه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ٌ فَلَهُ أَسْلِم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يث ظهر 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ِّرِ الْمُخْبِت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ت نار طبيعت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ا ـ في فص الهار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شِيتُ أَن تَقُولَ فَرَّقْتَ بَيْنَ بَنِي إِسْرَائ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جعلني سببًا في تفريقهم، فإن عبادة العجل فرقت بينهم، فكا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ه اتباعا للسامري، وتقليدا له، ومنهم من توقف عن عبادته، حتى يرجع موسى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ألونه في ذلك، فخشى هارون أن ينسب ذلك التفريق بينهم إليه، فكان موسى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 من هارون؛ لأنه علم ما عبده أصحاب العجل، لعلمه بأن الله قد قضى ألا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ياه، وما حكم الله بشيء إلا وقع، فكان عتب موسى أخاه هارون، لما وقع الأ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ه، وعدم اتساعه، فإن العارف من يري الحق في كل شِيء، بل يراه عين كل شيء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يربي هارون تربية علم، وإن كان أصغر منه في 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ا قال له هارون ما قال، رجع إلى السامر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خَطْب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سَامِرِيّ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صنعت من عدولك إلى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، على الاختصاص، وساق الكلام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دم قوة إرداع هارون ب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فذ في أصحاب العجل بالتسليط على العجل، كما سلط موسى عليه، حكمة من الله 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ود، ليعبد في كل صورة وإن ذهبت تلك الصورة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ذهبت إلا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ست عند عابدها بالألو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ا بقي نوع من الأنواع إلا وعبد، إما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ه، وإما عبادة تسخير، ولابد من ذلك لمن عقل، وما عبد شيء من العالم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بس بالرفعة عند العابد، والظهور بالدرجة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تسمى الحق لنا برفيع الدرجات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ع الدرجة، ف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ات في عين واحدة، فإنه قضى ألا يعبد إلا إياه في درجات كثيرة مختلفة، أعطت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 مجلى إلهيًا عبد فيها، وأعظم مجلى عبد فيه، وأعلاه الهوى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َ 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َ إِلَهَهُ هَوَاهُ 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أعظم معب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عبد شيء إلا به، ولا يعبد هو إلا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ق الهوى إن الهوى سبب اله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الهوى في القلب ما عبد 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علم الله بالأشياء ما أكم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مم في حق من عبد ه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ذه إله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ضَلَّهُ اللَّهُ عَلَى 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ة الحيرة، وذلك أنه لما رأى هذا العابد ما عبد إلا هواه، بانقي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اعته فيما يأمره به، من عبادة من عبده من الأشخاص، حتى إن عبادة الله كانت عن 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، فإنه لو لم يقع له في ذلك الجناب المقدس هوى، وهو الإرادة بمحبة ما عبد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آثره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ن عبد صورة ما من صور العالم، واتخذها إلها ما اتخذ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وى، فالعابد لا يزال تحت سلطان هواه، ثم رأى المعبودات تتنوع في العابدين،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 أمرًا ما يكفر من يعبد سواه، والذي عنده أدنى تنبه يحار لاتحاد الهوى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حدىة الهوى كما ذكر، فإنه عين واحدة في كل عابد ف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أَضَلَّهُ اللّ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ره الله على علم، بأن كل عابد ما عبد إلا هواه، ولا استعبده إلا هواه، سو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مشروع أو لم يصا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رف المكمل من رأى كل معبود مجلى للحق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سموه كلهم إلهًا مع اسمه الخاص شجر، أو حجر، أو حيوا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، أو كوكب، أو ملك، هذا اسم الشخصية فيه، والألوهية مرتبة تخيل العابد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رتبة معبوده، وهي على الحقيقة مجلى الحق لبصر هذا العابد، المعتكف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ود في هذا المجلى المختص ب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بعض من لم يعرف مقاله 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عْبُدُهُمْ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قَرِّبُونَا إِلَى اللَّهِ زُلْف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تسم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م آلهة،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َ الْآلِهَةَ إِلَهًا وَاحِدًا إِنَّ هَذَا لَشَيْء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جَا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كروه بل تعجبوا من ذلك، فإنهم وقفو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صورة، ونسبة الألوهية لها، فجاء الرسول ودعاهم إلى إله واحد يعرف، ولا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تهم أنهم أثبتوه عندهم، واعتقدوه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عْبُدُهُمْ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قَرِّبُونَا إِلَى اللَّهِ زُلْف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هم بأن تلك ال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مت الحجة علي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ْ سَمُّو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سمونهم إلا بما يعلمون أن تلك الأسماء لهم حقيقة كحجر، وخش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كب، وأمث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ارفون بالأمر على ما هو عليه، فيظهرون بصورة الإنكار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ن الصور؛ لأن مرتبتهم في العلم تعطيهم أن يكونوا بحكم الوقت، لحكم الرس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به عليهم، الذي به سموا مؤمنين، فهم عباد الوقت، مع علمهم بأنهم ما عبد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لك الصور أعيانها، وإنما عبدوا الله فيها بحكم سلطان التجلي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رفوه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له المنكر الذي لا علم له بما يتجلى، وستره العارف المكمل من نبي أو رسو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م بالانتزاح عن تلك الصور، لما انتزح عنها رسول الوقت اتب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سول، طمعًا في محبة الله إيا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هَ فَاتَّبِعُونِي يُحْبِبْكُم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إلى إله يصمد إليه، ويعلم من حيث الجملة، ولا يشهد، ولا ت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صار، بل هو يدرك الأبصار للطفه وسريانه في أعيان الأشياء، فلا تدركه الأب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ا لا تدرك أرواحها المدبرة أشباحها، وصورها الظاهرة، فهو اللطيف الخب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ة ذوق، والذوق تجل والتجلى في الصور، فلابد منها ولابد منه، فلابد أن ي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آه بهواه إن فهم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حقيقة ما عليه هؤلاء، فإنهم أجمعوا على كل شرك في الع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لوا بالله كل مخلوق، وجوزوا أن يعبد كل شيء، ومع كونهم يعبدون كل شيء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بدنا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في قولهم 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ك، وكل جحود وتعطيل، مع ظنهم أن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وا إلا الله، ومعلوم أن هذا خلاف دين المرسلين كلهم، وخلاف دين أهل الكتاب ك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ل كلها، بل وخلاف دين المشركين أيضا، وخلاف ما فطر الله عليه عباد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ونه بقلوبهم ويجدونه في نفوسهم وهو في غاية الفساد، والتناقض، والسفسط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حود ل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علم بالاضط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سل كانوا يجعلون ما عبده المشرك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له، ويجعلون عابده عابدًا لغير الله، مشركا بالله عادلا به، جاعلا له ن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دعوا الخلق إلى عبادة الله وحده لا شريك له، وهذا هو دين الله، الذي أنز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، وأرسل به رسله، وهو الإسلام العام، الذي لا يقبل الله من الأولىن والأخرى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لا يغفر لمن تركه بعد بلاغ الرسالة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شْرَكَ بِهِ وَيَغْفِرُ مَا دُونَ ذَلِكَ لِ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فارق بين أهل الجنة وأهل النار، والسعداء والأشقياء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آخر كلامه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هو يعلم أن لا إله إلا الله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لم كلمة لا يقولها عبد عند الموت، إلا وجد روحه لها روحًا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شهدوا أن لا إله إل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ي رسول الله، فإذا قالوها عصموا مني دماءهم، وأموالهم إلا بحقها وحساب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ائل هذه الكلمة وحقائقها، وموقعها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ما ي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صفون، ويعرفه العارفون، وهي حقيقة الأمر ك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مِن رَّسُولٍ إِلَّا نُوحِي إِلَيْهِ أَن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ـ سبحانه ـ أنه يوح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سول بنفي الألوهية عما سواه وإثباتها 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هؤلاء المل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شيء يستحق الألوهية كاستحقاق الله لها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مِن قَبْلِكَ مِن رُّسُلِنَا أَجَعَلْنَا مِن دُونِ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ً 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زعم هؤلاء الملاحدة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إنه إله معبود، فأخبر ـ سبحانه ـ أنه لم يجعل من دون الرحمن آلهة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 كُلِّ أُمَّةٍ رَّسُولًا أَنِ ا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اجْتَنِبُواْ 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بعبادته واجتناب الطاغ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واغيت جميعها فيه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ي الله، و من عبدها فما عبد إلا الل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ْ رَبَّكُمُ الَّذِي خَلَقَكُمْ وَالَّذِينَ مِن قَبْلِكُمْ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ـ سبحانه ـ ب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الخالق لهذه الآيات، وعند هؤلاء الملاحدة الملا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ين هذه الآيات، و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ـ أن يجعل الناس له أندادًا، وعندهم هذا لا يتصور، فإن الأنداد هي ع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ندًا لنفسه‏؟‏ والذين عبدوا الأنداد فما عبدو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ؤلاء الملاحدة احتجوا بتسمية المشركين لما عبدوه إلهً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َ الْآلِهَةَ إِلَهًا وَاحِ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عتقدوا أنهم لما سموهم آلهة كانت تسمية المشركين دليلا على أن الإل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جة قد ردها الله على المشركين في غير موضع، كقول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هود في مخاطبته للمشركين من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ُجَادِلُونَن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مَاء سَمَّيْتُمُوهَا أَنتُمْ وَآبَآؤ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رد 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ِئْتَنَا لِنَعْبُ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حْدَهُ وَنَذَرَ مَا كَانَ يَعْبُدُ آبَاؤُ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رسول الله صلىالله عليه وسلم، أن تسميتهم 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ه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بودين تسمية ابتدعوها هم وآباؤهم، ما أنزل الله بها من حجة ولا سل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ليس إلا 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هو ـ سبحانه ـ ألا يعبد إلا إياه، فكيف يحتج بقول مشرك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لهم‏؟‏ وقد أبطل الله قولهم وأمر الخلق ألا يعبدوا إلا إياه دون هذه الأوث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سماها المشركون آلهة، وعند الملاحدة عابدو الأوثان ما عبدوا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شركين أنكروا على الرسول، حيث جاءهم ليعبدوا الله وح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روا ما كان يعبد آباؤهم، فإذا كانوا هم ما زالوا يعبدون الله وحده، كما تز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دة، فلم يدعو إلى ترك ما يعبده آباؤهم، بل جاءهم ـ ليعبد كل شيء كان ي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ؤهم ـ هو وغيره من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ـ سبحانه ـ في سورة يوس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صَاحِبَيِ السِّج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رْبَابٌ مُّتَفَرِّقُونَ خَيْرٌ أَمِ اللّهُ الْوَاحِدُ الْقَهَّار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مِن دُونِهِ إِلاَّ أَسْمَاء سَمَّيْتُمُوهَا أَنتُمْ وَآبَآؤُك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لّهُ بِهَا مِن سُلْط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 أَكْث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لاَ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ـ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ُ اللَّاتَ وَالْعُزَّى وَمَنَاةَ الثَّالِث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خ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َاء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ِمُ الْهُ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هذه السورة هي الأوثان العظام الكبار، التي كان المشركون ينتابو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صارهم، فال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ذو قديد بالساح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مدينة، و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ري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ات لأهل مكة، وم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الطائف لثقيف، وهذه الثلاث هي أمصار أرض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ـ سبحانه ـ أن الأسماء التي سماها المشركون أسماء ابتدعو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لها، فهم إنما يعبدون أسماء لا مسميات لها، لأنه ليس في المسمى من الألوه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عزة، ولا التقدير شيء، ولم ينزل الله سلطانا بهذه الأسماء، إن يتبع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ظنا لا يغني من الحق شيئا، في أنها آلهة تنفع وتضر، ويتبعوا أهواء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ملاحدة أنهم إذا عبدوا أهواءهم فقد عبدوا الله، وقد قا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عن إمام الأئمة، وخليل الرحمن، وخير البرية ـ بعد محمد صلى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ه قال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بَتِ لِمَ تَعْبُدُ مَا لَا يَسْمَعُ وَلَا يُبْصِر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غْنِي عَنكَ شَيْئًا يَا أَبَتِ إِنِّي قَدْ جَاءنِي مِنَ الْعِلْمِ م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كُونَ لِلشَّيْط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 وأنكر عليه أن يعبد الأوث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سمع ولا تبصر، ولا تغني عن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زعم هؤلاء الملحدين ـ فما عبدوا غير الله في كل معبود ـ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و الذي لا يسمع، ولا يبصر، ولا يغني عنه شيئا، وهو الذي نهاه عن عبادت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مره ب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ال أحذق طواغيتهم الفاجر التلمساني في قصيد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عاذلي أنت تنهاني، وتأمرنــــ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د أصدق نهَّاء وأمَّـ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أطعك وأعص الوجد عدت ع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يان إلى أوهام أخبـ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ين ما أنــت تدعونــي إليــــه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قته تره المنه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ــ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يضا إبراهيم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بَتِ لَا تَعْبُ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َ إِنَّ الشَّيْطَانَ كَانَ لِلرَّحْمَنِ عَص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دهم أن الشيطان مجلى إلهي، ينبغي تعظيمه، ومن عبده فما عَبَ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له، وليس الشيطان غير الرحمن حتى نعصيه، وقد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أَعْه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ْ يَا بَنِي آدَمَ أَن لَّا تَعْبُدُوا الشَّيْطَانَ إِنَّه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ُوٌّ مُّبِينٌ وَأَنْ اعْبُدُونِي هَذَا صِرَاطٌ مُّسْتَق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ْقِل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هاهم عن عبادة الشي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بعبادة الله سبحانه وحده، وعندهم عبادة الشيطان هي عبادته أيضا، ف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الشيطان وجميع الموجودات فإنها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تعالى ـ أيضا ـ عن إمام الخلائق خليل الرحمن أنه لما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أَى كَوْكَ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هَـذَا رَبِّي فَلَمَّا أَفَلَ قَالَ لا أُحِبُّ الآفِلِينَ فَلَمَّا رَأ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مَرَ بَازِغًا قَالَ هَـذَا رَبِّي فَلَمَّا أَفَلَ قَالَ لَئِن لّ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نِي رَبِّي لأكُونَنَّ مِنَ الْقَوْمِ الضَّالِّينَ فَلَمَّا رَأَى الشَّم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ازِغَةً قَالَ هَـذَا رَبِّي هَـذَآ أَكْبَرُ فَلَمَّا أَفَلَتْ قَالَ يَا ق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بَرِيءٌ مِّمَّا تُشْرِكُونَ إِنِّي وَجَّهْتُ وَجْهِي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ُم مُّهْتَد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سْوَةٌ حَسَنَةٌ فِي إِبْرَاهِيمَ وَالَّذِينَ مَعَهُ إِذْ قَالُوا لِقَوْم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بُرَاء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تُؤْمِ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وَح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ُ لِأَبِيهِ وَقَوْمِهِ إِنَّنِي بَرَاء مِّمَّا تَعْبُد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فَطَرَ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كُنتُمْ تَعْبُدُونَ أَنتُمْ وَآبَاؤُكُمُ الْأَقْد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سَوِّيكُم بِ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لِأَبِيهِ وَقَوْمِهِ مَا هَذِهِ التَّمَاثِيلُ الَّتِي أَنتُمْ 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ك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حَرِّق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نصُرُوا آلِهَتَكُمْ إِن كُنتُمْ فَاعلى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خليل الذي جعله الله إمام الأئمة، الذين يهتدون بأمر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مرسلين بعده، وسائ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بَرِيءٌ مّ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شْرِكُونَ إِنِّي وَجَّهْتُ وَجْهِيَ لِلَّذِي فَطَرَ السَّمَاوَاتِ وَال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ن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مل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شركوه، هو عين الحق ليس غيره، فكيف يتبر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وجه وجهه إليه‏؟‏ وأحد الأمرين لازم على أصلهم، إما أن يعبده في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ظاهر بدون تقييد ولا اختصاص ـ وهو حال المكمل عندهم ـ فلا يتبرأ من شيء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بده في بعض المظاهر، كفعل الناقصين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برؤ من بعض الموجودات 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 نوح لو ترك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كوا من الحق بقدر ما تركوا من تلك الأوثان، والرسل قد تبرأت من الأوثان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الرسل من الحق شيئا كثيرًا، وتبرؤوا من الله الذي دعوا الخلق إليه، و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ى زعمهم ـ أحسن حالا من المرسلين؛ لأن المشركين عبدوه في بعض المظاهر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رؤوا من سائرها، والرسل تبرؤوا منه في عامة الم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َّهْتُ وَجْهِيَ لِلَّذِي فَطَر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على أصلهم، فإنه لم يفطرها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يست غيره، فما أجدر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ْ نَصِيبًا مِّنَ الْكِتَابِ يُؤْمِنُونَ بِالْجِب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طَّاغُو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يْفَ أَخَا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شْرَكْتُمْ وَلاَ تَخَافُونَ أَنَّكُمْ أَشْرَكْتُم بِ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جة الله التي آتاها إبراهيم على قوم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خاف ما عبدتموه من دون الله‏؟‏ وهي المخلوقات المعبودة من دونه، وعندهم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ودة من دونه، ومن لم يخفها فلم يخف الله، فالرسل لم يخافو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كُمْ أَشْرَكْتُم بِاللّهِ مَا لَمْ يُنَزِّلْ بِهِ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عندهم، فإنهم لم يشركوا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؛ إذ ليس ثم غيره حتى يشركوه به، بل المعبود الذي عبدوه هو الله، وأكث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ه أنهم عبدوه في بعض المظاهر، وليس في هذا أنهم جعلوا غيره شريكا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وَلَمْ يَلْبِسُواْ إِيمَانَهُم بِظُل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لَهُمُ الأَمْنُ وَهُم مُّ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ورد في الصحيحين 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 شق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الله عليه وسل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ا لم يظلم نفسه‏؟‏ فقال النبي صلى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سمعوا إلى قول العبد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ُشْرِكْ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شِّرْكَ لَظُلْم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ن الشرك ظلم عظيم، وأن الأمن هو لمن آمن بالله، ولم يخلط إيمانه بش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زعم هؤلاء الملاحدة، فإيمان الذين خلطوا إيمانهم بشرك هو الإيمان ال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، وهو إيمان المحقق العارف عندهم؛ لأن من آمن بالله في جميع مظاهره وعب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جود، هو أكمل ممن لم يؤمن به حيث لم يظهر، ولم يعبده إلا من حيث لا يشه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، وعندهم لا يتصور أن يوجد إلا في المخلوق، فمن لم يعبده في شي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، فما عبده في الحقيقة أصلا، وإذا أطلقوا أنه عبده فهو لفظ لا معنى له، أ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وه بالتخصيص فيكون بالتخصيص بمعنى أنه خصص بعض المظاهر بالعبادة، وهذا عندهم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جهة ما أشركه وعبده، وإنما هو من جهة ما تركه، فليس عندهم في الشرك ظ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إلا من جهة قِلَّتِه، وإلا فإذا كان الشرك عاما كان أكمل و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ـ أيضا ـ قول الخليل 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بُرَاء م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ا تَعْبُدُونَ مِن دُون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ن الحق الذي ظهر فيهم وفي آلهتهم، وكذلك كفره به ومعاداته لهم كفر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ومعاد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تُؤْمِنُوا بِاللَّهِ وَح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لا معنى له عندهم، فإنهم كانوا مؤمنين بالله وحده؛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عندهم غيره، وإنما غايتهم أنهم عبدوه في بعض المظاهر، وتركوا بعض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ب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ما قصه عن إبراهيم من معاداته لما عبده أولئك هو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داة لله؛ لأنه ما عبد غير الله كما زعم الملحدون، محتجي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 رَبُّكَ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اْ إِلاَّ إِيّ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شيئا إلا 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إلحاد في آيات الله، وتحريف الكلم عن مواضعه، والكذ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ليست بمعنى القدر والتكوين بإجماع المسلمين، بل و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،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ر الله شيئا إلا وقع، وإنما هي بمعنى أمر، وما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قد يكون وقد لا يكون، فتدبر هذا التح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ما حكم الله بشيء إلا وقع كلام مجمل، فإن الحكم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أمر الديني، وهو الأحكام الشرعي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وْفُواْ بِالْعُقُودِ أُحِلَّتْ لَكُم بَهِيم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نْع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حْسَن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حُك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ْ حُكْم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 بَيْ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كون الحكم حكما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وين والفع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نْ أَبْرَحَ الأَرْضَ حَتَّىَ يَأْذَنَ ل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رَبِّ اح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بعض السلف يقرؤ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ى ربك ألا تعبدوا إل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ثعلب عن ابن عباس، وذكروا أنها كذلك في بعض المصاحف؛ ولهذا قال في سي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بِالْوَالِدَيْنِ إِحْسَ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، ووصاياه،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مِمَّا أَوْحَى إِلَيْكَ رَبُّكَ مِنَ الْحِكْمَةِ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عَلْ مَعَ اللّهِ إِلَهًا آخَرَ فَتُلْقَى فِي جَهَنَّمَ مَلُو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دْح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تم الكلام بمثل ما فتحه به، من أمره بالتوحيد، ونهيه عن الش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إخبارا أنه ما عبد أحد إلا الله، وأن الله قدر ذلك وكونه، وكيف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عَلْ مَعَ اللّهِ إِلَهًا آخ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ده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ود شيء يجعل إلها آخر، فأي شيء عبد فهو نفس الإله ليس آخ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عاداة إبراهيم والمؤمنين لله ـ على زعمهم ـ حيث عادى العا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بودين، وما عبد غير الله، وما عبد الله غير الله، فهو عين كل عابد وعي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ود، ف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تَّخِذُوا عَدُوِّي وَعَدُوَّكُمْ أولياء تُلْ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م بِالْمَوَدّ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زعمهم م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 أصلا، وأنه ما ثم غير، ولا سوى، بحيث يتصور أن يكون عدو نفسه أو عدو ال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ظهر إ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ندهم أن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إلى الله مكر بهم، كما صرح به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وة إلى الله مكر بالمدع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ا عدم من البداية فيدعى إلى 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ا ـ صاحب 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بَشِّرِ الْمُخْبِت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خبت نار طبيعت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ا 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ة، 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أَضَلّ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ث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روهم في تعداد الواحد بالوجوه والنسب،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زِ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سهم، المصْطَفِينَ الَّذين أورثوا الكتاب، فهم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، فقدمه على المقتصد والسابق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َّا ضَلَ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ح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ي فيك تح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مَا أَضَاء لَهُم مَّشَوْاْ فِيهِ وَإِذَا أَظْلَمَ عليه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م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المحير له الدور، والحركة الد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القطب، فلا يبرح منه، وصاحب الطريق المستطيل مائل خارج عن المقصود، طالب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صاحب خيال إليه غايته، ف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ينهما، وصاحب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ية لا بدء له، فيلز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اية فتحكم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م، وهو المؤتى جوامع ال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شع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ـا بـال عيـسك لا يقـر قراره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مَ ضـلك لا ينـي متنقــ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سوف تعلم أن سيرك لم ي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ليك إذا بلغت المـنــــز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هم الإنسان هو غاية نفسه، وهو معبود نفسه، وليس وراءه شيء ي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صده، أو يدعوه، أو يستجيب له؛ ولهذا كان قولهم حقيقة 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قول لمن أخاط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م هو حقيقة قول فرعون، حتى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ن خاطبته في ذلك من الثقات العا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 كبرائهم لما دعا هذا المحد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م، وكشف له حقيقة سر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فرع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فرعون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اعترفوا بهذا، فإنه مع إقرار الخص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صاحب الطريق المستطيل صاحب خيال، ومدح الحركة المستد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رة، والقرآن يأمر بالصراط المستقيم، ويمدحه ويثنى على أهله لا على المستد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أم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 صِرَاطِي مُسْتَقِيمًا فَاتَّبِعُوهُ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ُواْ السُّبُ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ُواْ مَا يُوعَظُونَ بِهِ لَكَانَ خَيْرًا لَّهُمْ وَأَشَ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ثْبِي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موسى و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يْنَا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الْمُسْتَبِينَ وَهَدَيْنَاهُمَ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ـذَا صِرَاط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مُسْتَقِيمًا قَدْ فَصَّلْنَا الآيَاتِ لِقَوْمٍ يَذَّكَّرُون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ارُ السَّلاَمِ عِندَ رَبِّهِمْ وَهُوَ وَلِيُّهُمْ بِمَا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مَا أَغْوَيْت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َقْعُدَنَّ لَهُمْ صِرَاطَكَ الْمُسْتَقِيمَ ثُمَّ لآتِيَنَّه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صَدَّقَ عليه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لِيسُ ظَنَّهُ فَاتَّبَعُوهُ إِلَّا فَرِيقًا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لحدون من أكابر متبعيه، فإنه قعد لهم على صراط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، فصدهم عنه حتى كفروا بربهم، وآمنوا أن نفوسهم هي معبودهم وإل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حق خاتم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كَ لَتَه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صِرَاطٍ مُّسْتَقِيمٍ صِرَاط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دُّواْ إِل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وْلاَهُمُ 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إِ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َابَهُمْ ثُمَّ إِنَّ علىنَا حِسَاب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له مَرْجِعُكُمْ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ْإِنسَانُ إِنَّكَ كَادِحٌ إِلَى رَبِّكَ كَدْ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ُلَاق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ؤلاء عندهم ما ثم إلا أن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إلى الآن مردود إلى الله وما زلت مردودا إليه، وليس هو شيء غيرك، حتى تر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جع إليه أو تكدح إليه أو تلاقيه، ولهذا حدثونا أن ابن الفارض لما احتضر 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منزلتي في الحب عند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لقيت فقد ضيعت أيام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نـية ظـفـرت نفسـي بهـا زمن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أحسبها أضغـاث أحـ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كان يتوهم أنه هو الله، وأنه ما ثم مرد إليه ومرج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كان هو عليه، فلما جاءته ملائكة الله تنزع روحه من جسمه، وبدا له من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حتسب، تبين له أن ما كان عليه أضغاث أحلام 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ثني بعض أصحابنا، عن بعض من أعرفه وله اتصال بهؤلاء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ر التلم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قت الموت تغير واضطر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يه وقت الموت فو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ه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 تتأو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وف الفوت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 ومث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الفوت، وأنت تدخل الفقير إلى الخلوة فتوصله إلى الله في ثلاثة أيام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ذلك كله وما وجدت لذلك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ندهم من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 من البشر، كفرعون والدجال المنتظر، أو ادعيت فيه وهو من أولياء الله نب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يح، أو غير نبي كعلى، أو ليس من أولياء الله كالحاكم بمصر وغيرهم، فإن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لاحدة المنافقين يصحح هذه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صاحب الفصوص بتصحيح هذه الدعوى، كدعوى فرعون، وهم كثير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ظمون فرعون، فإنه لم يتقدم لهم رأس في الكفر مثله، ولا يأتي متأخر لهم مثل الد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ور الكذاب، وإذا نافقوا المؤمنين وأظهروا الإيما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ت مؤم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ا يدخل النار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قرآن ما يدل على دخول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حقيقة أمرهم فما زال عندهم عارفًا بالله، بل هو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ندهم نار فيها ألم أصلا، كما سنذكره إن شاء الله عنهم، ولكن يتفطن بهذا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مظان النفاق، كما أن السنن شعائر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فصوص في فص الحكمة ـ الت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المو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بُّ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سر كبير، فإنه أجاب بالفعل لمن سأل عن الحد الذاتي فجعل الحد الذ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إضافته إلى ما ظهر به من صور العالم، أو ما ظهر فيه من صور العالم، فك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جوا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9">
        <w:bookmarkStart w:id="92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بُّ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ظه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 العالمين، من علو وهو السماء، وسفل وهو الأرض ‏</w:t>
      </w:r>
      <w:hyperlink r:id="rId350">
        <w:bookmarkStart w:id="93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كُ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وق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يظهر هو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 فرعون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جنون ـ كما قلنا في معنى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نونًا أي لمستور عنه ـ علم ما سألته عنه إذ لا يتصور أن يعلمه أصلا، زاد موس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ليعلم فرعون رتبته في العلم الإلهي، لعلمه بأن فرعون يعلم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1">
        <w:bookmarkStart w:id="94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 الْمَشْرِ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غْرِبِ 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اء بما يظهر ويست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البا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ا بَيْنَهُم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2">
        <w:bookmarkStart w:id="95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ُوَ ب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9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53">
        <w:bookmarkStart w:id="96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ن كنتم أصحاب تقييد فإن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قي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الأول جواب الموقنين، وهم أهل الكشف والوجود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54">
        <w:bookmarkStart w:id="97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وق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كشف ووجود فقد أعلمتكم بما تيقنتموه في كش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كونوا من هذا الصنف فقد أجبتكم بالجواب الثاني إن ك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عقل وتقييد، وحصرتم الحق فيما تعطيه أدلة عقولكم، فظهر موسى بالوجهين ل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فضله وصدقه، وعلم موسى أن فرعون علم ذلك، أو يعلم ذلك لكونه سأل عن الماه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سؤاله ليس على اصطلاح القدماء في السؤال؛ فلذلك أجاب، فلو علم منه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طأه في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عل موسى المسؤول عنه عين العالم، خاطبه فرعون بهذا الل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م لا يشعرو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5">
        <w:bookmarkStart w:id="98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ِ اتَّخَذْتَ إِلَهًا غَيْرِي لَأَجْعَلَنّ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ْجُو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سين في السجن من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ئد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ترنك، فإنك أجبت بما أيدتني به أن أقول مثل هذا القول، فإن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لسان الإشارة، فقد جهلت يا فرعون بوعيدك إياي، والعين واحدة، فكيف فرق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رقت المراتب العين، ما تفرقت العين، ولا انقسمت في ذا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تبتي الآن التحكم فيك يا موسى بالفعل، وأنا أنت بالعين، وأنا غيرك بالر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 الكلام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فرعون في منصب الحكم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، وأنه الخليفة بالسيف، وأنه جار في العرف الناموسي؛ ل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6">
        <w:bookmarkStart w:id="99" w:name="q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إن كان الكل أربابا ب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، فأنا الأعلى منهم، بما أعطيته في الظاهر من التحكم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لمت السحرة صدقه فيما قال لهم، لم ينكروه، وأقروا له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7">
        <w:bookmarkStart w:id="100" w:name="q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ضِ مَا أَنتَ قَاضٍ إِنَّمَا تَقْضِي هَذِهِ الْحَي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دولة لك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قوله ‏</w:t>
      </w:r>
      <w:hyperlink r:id="rId358">
        <w:bookmarkStart w:id="101" w:name="q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ين الحق، فالصورة لفرعون، فقطع الأيدي والأ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ب بعين حق في صورة باطل؛ لنيل مراتب لا تنال إلا بذلك الفعل؛ فإن الأسبا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إلى تعطيلها؛ لأن الأعيان الثابتة اقتضتها، فلا تظهر في الوجود إلا بصو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يه في الثبوت؛ إذ لا تبديل لكلمات الله، وليست كلمة الله سوى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ظم الأصول التي يعتمدها هؤلاء الاتحادية، الملاحدة، الم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حقيق والع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أثرون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معه، وهو الآن على ما عليه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دة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عليه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مفترى على رسول الله صلى الله عليه وسلم ، اتفق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على أنه موضوع مختلق، وليس هو في شيء من دواوين الحديث، لا كبار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رها، ولا رواه أحد من أهل العلم بإسناد، لا صحيح ولا ضعيف، ولا بإسناد مجه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كلم بهذه الكلمة بعض متأخرى متكلمة الجهمية، فتلقاها منهم هؤلاء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إلى آخر التجهم ـ وهو التعطيل والإل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ولئك 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ا مكان ولا زمان، وهو الآ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ه كان، ف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ا شيء معه، وهو الآن على ما عليه كان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ف بأن هذا ليس من كلام النبي صلى الله عليه وسلم أعلم هؤلاء بالإسلام ابن 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بد للمري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اء في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على ما عليه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يرجع إ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ه العالم وصف لم يكن عليه، ولا عالم موجود، فاعتقد فيه من التنزيه مع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ما تعتقده فيه ولا عالم ولا شيء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هو قول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ي أه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ثبت على هذا لكان قوله من جنس قول غيره، لكنه متناقض،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 الاتحادية الفاجر التلمساني يرد عليه في مواضع يقرب فيها إلى المسلمي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يه المسلمون المواضع التي خرج فيها إلى ال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حديث المأثور عن النبي صلى الله عليه وسلم ما أخرج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ص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م يك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، وكان عرشه على الماء، وكتب في الذكر كل شيء، ثم خلق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دة الإلحادية، وه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على ما عليه 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بها المتكلمة المتجهمة نفى الصفات التي وصف بها نفسه، من استوائه على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وله إلى السماء الدنيا، وغير ذلك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أزل ليس مستويا على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على ما عليه كان، فلا يكون على العرش لما يقتضي ذلك من التحول وال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يبهم أهل السنة والإثبات بجوابين معرو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متجدد نسبة وإضافة بينه وبين العرش بمنزلة المعي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يها ابن عقيل الأحوال، وتجدد النسب والإضافات متفق عليه بين جميع أهل الأرض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غيرهم؛ إذ لا يقتضي ذلك تغيرًا، ولا است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وإن اقتضى تحولًا من حال إلى حال، ومن شأ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، فهو مثل مجيئه، وإتيانه، ونزوله، وتكليمه لموسى، وإتيانه يوم القيامه في ص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ما دلت عليه النصوص، وقال به أكثر أهل السنة والحديث، وكث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وهو لازم لسائر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نزاع الناس في ذلك، في قاعدة الفرق بين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ات، والصفات الفعلى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ؤلاء الجهمية الاتحادي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على ما عليه 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ه غيره، كما كان في الأزل ولا شيء مع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كائنات ليست غي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، فليس إلا هو، فليس معه شيء آخر، لا أزلا ولا أبدًا، بل هو عين الموجو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الكائنات، وجعلوا المخلوقات المصنوعات هي نفس الخالق البارئ الم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دائما يهذون بهذه 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على ما عليه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عندهم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كرسي؛ لما فيها من الدلالة على الاتحاد الذي هو إلحادهم، وهم يعتقدو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ة عن النبي صلى الله عليه وسلم ، وأنها من كلامه، ومن أسرار معرفته، وقد 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ذب مختلق على النبي صلى الله عليه وسلم لم يقلها، ولم يروها أح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لا هي في شيء من دواو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بل اتفق العارفون بالحديث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، ولا تنقل هذه الزيادة عن إمام مشهور في الأمة بالإمامة، وإنما مخرجها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نوع من التجهم، وتعطيل بعض الصفات، ولفظ الحديث المعروف عند علماء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خرجه أصحاب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ا شيء معه، وكان عرشه على الماء، وك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نفى وجود المخلوقات من السموات والأرض، وما في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، والإنس والجن، لا ينفي وجود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هب كثير من السلف والخلف إلى أن العرش متقدم على ال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ح، مستدلين بهذا الحديث، وحملو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خلق الله القل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كت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ما هو كائ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المذك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عَرْشُهُ عَلَى الْ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ظير حديث أبي رزين العقيلي، المشهور في كتب المسانيد والسن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أل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ين كان ربنا قبل أن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عماء، ما فوقه هواء وما تحته هواء، ثم خلق عرش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خلق المذكور في هذا الحديث لم يدخل فيه العماء، وذكر بعضهم أن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السـحاب المذكور فـ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 أَن يَأْتِيَهُمُ اللّهُ فِي ظُلَلٍ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م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ذلك آثار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 هذا الكلام ـ وه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على 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ـ كلام باطل مخالف للكتاب والسنة والإجماع والاعتبار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قد أخبر بأنه مع عباده في غير موضع من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ا وخصوصا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خَلَقَ السَّمَاوَاتِ وَالْأَرْضَ فِي سِت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َامٍ ثُمَّ اسْتَوَى عَلَى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مَعَكُمْ أَيْ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كُونُ مِن نَّجْ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َاثَةٍ إِلَّا هُوَ رَابِع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تَّقَواْ وَّالَّذِينَ هُم مُّحْس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مَعَ ا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 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مَعَك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مَعُ وَأَ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حْزَنْ 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لّهُ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مَعِي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هْ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إذا ساف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حب في السفر، والخليفة في الأهل، اللهم أصحبنا في سفرنا، واخلف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خلق عمومًا وخصوصا ليسوا غيره، ولا هم معه، بل ما مع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امتنع أن يكون هو مع نفسه وذاته فإن المعية توجب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أحده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فلما أخبر الله أنه مع هؤلاء علم بطلا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آن على 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معه، بل هو عين المخلوقات، وأيضا فإن المعية لا تكون إلا من الطرف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ناها المقارنة والمصا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حد الشيئين مع الآخر، امتنع أ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عه، فمن الممتنع أن يكون الله مع خلقه، ولا يكون لهم وجود معه، ول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، بل هم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قا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جْعَلْ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إِلَهًا آخَرَ فَتُلْقَى فِي جَهَنَّمَ مَلُومًا مَّدْح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دْعُ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إِلَهًا آخَرَ فَتَكُونَ مِنَ الْمُعَذَّ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دْعُ مَعَ اللَّهِ إِلَهًا آخَرَ لَا إِلَهَ إِلَّا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شَيْءٍ هَالِكٌ إِلَّا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 أن يجعل أو يدعو معه إلها آخر، ولم ينهه أن يثبت معه مخلو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ه عبدًا مملوكا أو مربوبا فقيرا، أو معه شيئا موجودا خلق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 إِلَّا هُ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وجود إلا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هو إلا هو، أو لا شيء معه إلا هو، بمعنى أنه نفس الموجودات و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ـهُكُمْ إِلَهٌ وَاحِدٌ 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وحدانيته في الألوهية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وجودات واحد، فهذا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كتاب الله هو توحيد الألوهية، وهو ألا تجعل معه ولا تدعو معه إلها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هذا من أن يجعل نفس الوجود هو إيا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نهيه أن يجعل معه أو يدعو معه إلها آخر دليل على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، كما فعله المشركون الذين دعوا مع الله آلهة أخرى، فلو كانت تلك الآله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ـ ولا شيء معه أصلا ـ امتنع أن يدعى معه آله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نصوص تدل على أن معه أشياء ليست بآلهة، ولا يجوز أن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هة، ولا تدعى آلهة، و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الملحدين يجوز أن يعبد كل شيء، ويدعى 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يتصور أن يعبد غيره، فإنه هو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للإنسان حينئذ أن يدعو كل شيء من الآلهة المعبودة م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هو عند الملاحدة ما دعا معه إلها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نفس ما حرمه الله وجعله ش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توحيدًا، والشرك عنده لا يتصور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لما كان ولا شيء معه، لم يكن معه سماء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، ولا شمس ولا قمر، ولا جن ولا إنس، ولا دواب ولا شجر، ولا جنة ولا نا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ل ولا بحار، فإن كان الآن على ما عليه كان، فيجب ألا يكون معه شيء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، وهذا مكابرة للعيان، وكفر بالقرآن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كان ولا شيء معه، ثم كتب في الذكر 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 في الحديث الصحيح، فإن كان لا شيء معه فيما بعد، فما الفرق بين حال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ها، وهو عين الكتابة واللوح عند الفراعنة المل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زعمت طائفة من هؤلاء الاتحادية ـ الذين ألحدوا في أسماء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آياته ـ أن فرعون كان مؤم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دخل النار، وزعموا أنه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ا يدل على عذابه، بل فيه ما ينفي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خِلُوا آ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ْعَوْنَ أَشَدَّ الْعَذ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آله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ْدُمُ قَوْمَهُ يَوْمَ الْقِيَامَةِ فَأَوْرَد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وردهم ولم يدخ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 آمن أنه لا إله إلا الذي آمنت به بنو إسرائيل، ووضع جبريل ال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مه لا يرد إيما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كفر معلوم فساده بالاضطرار من دين الإسلام، لم يسبق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إليه ـ فيما أعلم ـ أحد من أهل القبلة، بل ولا من اليهود، ولا من النصارى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هل الملل مطبقون على كفر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ند الخاصة والعامة أبين من أن يستدل عليه بدليل، فإنه لم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بالله، ويدعى لنفسه الربوبية والإلهية مث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ثنى الله قصته في القرآن في مواضع، فإن القصص إنما هي أمث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وبة للدلالة على الإيمان، وليس في الكفار أعظم من كفره، والقرآن قد دل على ك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ابه في الآخرة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في 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انِكَ بُرْهَان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رَّبِّكَ إِلَى فِرْعَوْنَ وَمَلَئِهِ إِنَّهُمْ كَانُوا ق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تْبَعْنَا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ِهِ الدُّنْيَا لَعْنَةً وَيَوْمَ الْقِيَامَةِ ه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قْبُو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ـ سبحانه ـ أنه أرسله إلى فرعون وقومه، وأخبر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ًا فاسقين، وأخبر أ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هَذَا إِلَّا سِح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فْتَر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خبر أن فرع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لِمْتُ لَك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ٍ غَي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 أمر باتخاذ الصرح ليطل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موسى، وأنه يظنه كاذبا، وأخبر أنه استكبر فرعون وجنوده، وظنوا أنهم لا يرج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، وأنه أخذ فرعون وجنوده فنبذهم في اليم، فانظر كيف كان عاقبة الظا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جعلهم أئمة يدعون إلى النار ويوم القيامة لا ينصرون، وأنه أتبعهم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ويوم القيامة هم من المقبو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في أن فرعون من الفاسقين المكذبين لموسى، الظالمين الدا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ر، الملعونين في الدنيا بعد غرقهم، المقبوحين في الدار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فرعون بعد غرقه ملعون، وهو في الآخرة مقبوح غير منصور، وهذا إخبارعن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، وهو موافق للموضع الثاني في سورة المؤمن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اقَ بِآلِ فِرْع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ءُ الْعَذَابِ النَّارُ يُعْرَضُونَ عليها غُدُوًّا وَعَشِيًّا وَيَوْمَ تَقُو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عَةُ أَدْخِلُوا آلَ فِرْعَوْنَ أَشَدَّ الْعَذ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إخبار عن فرعون وقومه، أنه حاق بهم سوء العذ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زخ، وأنهم في القيامة يدخلون أشد العذاب، وهذه الآية إحدى ما استدل به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ذاب البرز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دخلت ال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ؤلاء الجهال لما سمعوا آل فرعون، فظن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خارج منهم، وهذا تحريف للكلم عن مواضعه، بل فرعون داخل في آل فرعون بلا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هل العلم بالقرآن واللغة، يتبين ذلك ب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ظ آل فلان في الكتاب والسنة يدخل فيها ذلك الشخص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الملائكة الذين ضافوا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ُرْسِلْنَ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ٍ مُّجْرِمِينَ إِلاَّ آلَ لُوطٍ إِنَّا لَمُنَجُّوهُمْ أَجْمَعِين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مْرَأَت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 آلَ لُوط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رْسَلُونَ قَا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و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ُمْ قَو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نك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ْ حَاصِبًا إِلَّا آلَ لُوطٍ نَّجَّيْنَاهُم بِسَحَ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َاء آ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ْعَوْنَ النُّذُرُ كَذَّبُوا بِآيَاتِنَا كُلِّهَا فَأَخَذْنَاهُمْ أَخْ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زِيزٍ مُّقْتَدِ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لوطا داخل في آل لوط في هذه المواضع، وكذلك فرعون 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فرعون المكذبين المأخوذين، ومنه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، وعلى آل محمد، كما صلىت على آ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اركت على آل إبراهيم فإبراهيم داخل في ذلك، وكذلك قوله ل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لا تحل ل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وم إذا أتو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صدقة يصلي عليهم، فأتى أبي بصد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أوفى هو صاحب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الاسم أهل البيت، فإن الرجل يدخل في أهل بيته،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تُ اللّهِ وَبَرَكَاتُهُ عليكم أَه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منا 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رِيد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ذْهِبَ عَنكُمُ الرِّجْسَ أَهْلَ الْبَي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لأن آل الرجل من يؤول إليه، ونفسه ممن يؤول إليه، وأهل بيته 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هله، وهو ممن يأهل 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الآية، التي ظنوا أنها حجة لهم، هي حجة عليهم، في تع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مع سائر آل فرعون في البرزخ، وفي يوم القيامة، وي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ط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كلها إخبار عن فرعون وقوم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بِآيَاتِنَا وَسُلْطَانٍ مُّبِينٍ إِلَى فِرْعَوْنَ وَهَامَانَ وَقَا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لُوا سَاحِرٌ كَذَّا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فِرْعَوْن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رِيكُمْ إِلَّا مَا أَرَى وَمَا أَهْدِيكُمْ إِلَّا سَب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ش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فِرْعَوْنُ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مَانُ ابْنِ لِي صَرْحًا لَّعلى أَبْلُغُ الْأَسْبَابَ أَسْبَاب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طَّلِعَ إِلَى إِلَهِ 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اقَ بِآلِ فِرْع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ءُ الْعَذَابِ النَّارُ يُعْرَضُونَ عليها غُدُوًّا وَعَش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الَّذِينَ اسْتَكْبَرُوا إِنَّا كُلٌّ فِيهَا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قَدْ حَكَمَ بَيْنَ الْعِب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عق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خِلُوا آ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ْعَوْنَ أَشَدَّ الْعَذ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اجتهم في النار، وقول الضع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ن استكبروا، وقول المستكبرين ل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كُل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فرعون هو رأس المستكبرين، وهو الذي استخف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اعوه، ولم يستكبر أحد استكبار فرعون، فهو أحق بهذا النعت والحكم من جميع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ثاني ـ وهو حجة عليهم لا له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بَعُواْ أَم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ْعَوْنَ وَمَا أَمْرُ فِرْعَوْنَ بِرَشِيدٍ يَقْدُمُ قَوْمَهُ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فَأَوْرَدَهُمُ النَّارَ وَبِئْسَ الْوِر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رُو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ئْسَ الرِّف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رْفُو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يقدم قومه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قهم، وأنه أوردهم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تقدم إذا أورد المتأخرىن النار،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يردها، وإلا لم يكن قادما، بل كان سائقا، يوضح ذ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تْبِع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ِهِ لَعْنَةً وَيَوْمَ 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ردون النار، وأنهم جميعا ملعونون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لق المحاج عن فرعون أن يكون بهذه المثابة فإن المرء مع م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َّذينَ كَفَرُواْ بَعْضُهُمْ أولىاء بَعْض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وْلاَ كَانَتْ قَرْيَةٌ آمَنَتْ فَنَفَعَهَا إِيمَان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قَوْمَ يُونُسَ لَمَّآ آمَ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آمن قوم فنفعهم إيمانهم إلا قوم يونس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سِيرُوا فِي الْأَرْضِ فَيَنظُرُوا كَيْف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قِبَةُ الَّذِينَ مِن قَبْلِهِمْ كَانُوا أَكْثَرَ مِنْهُمْ وَأَشَدَّ قُو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ثَارًا فِي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نَّتَ اللَّهِ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خَلَتْ فِي عِبَادِهِ وَخَسِرَ هُنَالِكَ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عن الأمم المكذبين للرسل، أنهم آمنوا عند 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أس، وأنه لم يك ينفعهم إيمانهم حينئذ، وأن هذه سنة الله الخالية في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طابق لما ذكره الله في قوله ل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آنَ وَقَدْ عَص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ُ وَكُنتَ مِنَ 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هو استفهام إنكار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تؤمن وقد عصيت قبل‏؟‏ فأنكر أن ي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نافعًا أو مقبولا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افع مقبول فقد خالف نص القرآن، وخالف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تي قد خلت في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أنه لو كان إيمانه حينئذ مقبولا، لدفع عنه العذاب كما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م يونس، فإنهم لما قبل إيمانهم متعوا إلى حين، فإن الإغراق هو عذاب على كف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كافرًا لم يستحق عذ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يَوْمَ نُنَجِّيكَ بِبَدَنِكَ لِتَكُونَ لِمَنْ خَلْف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أن يعتبر من خلفه، ولو كان إن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 لم يكن المؤمن مما يعتبر بإهلاكه وإغراقه، وأيضا فإ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ا أخبره ابن مسعود بقتل أبي جه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رعون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المثل في رأس الكفار المكذبين له برأس الكفار المكذ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بين أنه هو الغاية في الكفر، فكيف يكون قد مات مؤم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ن مات مؤ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وسم بالكفر ولا يوصف؛ لأن الإسلام يهد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ه، وفي مسند أحمد وإسحاق وصحيح أبي حاتم، عن عوف بن مالك،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، عن النبي صلى الله عليه وسلم في تا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مع قارون، و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مان، وأبي بن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شيخ الإمام الرباني شيخ الإسلام ـ بحـر العلوم إمام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ر السنة، علامة الورى، وارث الأنبياء ـ أبو العباس أحمد بن عبد الحليم ابن تي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مات وجدت بخط من يوثق به، ذكرها عنه جماعة من الناس، فيهم من انت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طف ذاته فسماها حقا، وكثـ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ا خ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نجم الدين بن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ظهر في الأشياء حقي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ب بها مجازًا، فمن كان من أهل الحق والجمع، شهدها مظاهر ومجالى، وم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جاز والفرق، شهدها ستورًا وحج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قصيد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ق لي رفض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ه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قت كفاي جمعا بموج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مدة غير البيت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ق لي عشق الوجود و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بداية أن يرى الأكوان حجبًا فيرفض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اها مظاهر ومجالى فيحق له العشق لها، كما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بل أرضًا سار فيها جِما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دار دار فيها جَ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ربي عقيب إنشاد بيتي أبي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ق الزجاج وراقت الخ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اكلا فتشابه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أنما خمـر ولا قــد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ما قدح ولا 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صورة العالم، فظاهره خلقه، وباطنه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ا ترى ذات لا ترى، وذات لا ترى عين ما ت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ط والكثرة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قطب الدين ابن 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مالك، وعبد هالك، وأنت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ط والكثرة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محيى الدين ابن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صورة أُنس سرها معن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ك للأمر تـرى لول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ئناك فأنشأناك خلقا بش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شهدنا فـي أكمـل الأشي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بعض أولاد المشايخ من والده الحج، فقال له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، طف ببيت ما فارقه الله طرفة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عن رابعة الع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حج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ص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ود في الأرض، والله ما ولجه الله ولا خل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للحل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 من أظهر ناسو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ر سنا لاهوتــه الثاق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ـم بـدا مستـترا ظاهـ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ورة الآكل والش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قد الخلائق في الإله عقائ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عتقدت جميع ما اعتق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ي وبينك إنيٌّ تزاحم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فع بحقك إنيي من ال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شهاب الدين السهروردي الحلبي ال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يةِ التي طلب الحلاج رفعها تصرفت الأغيار في دمه، ولذلك قا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رجل وذلك أنه لم ترفع له الإنيةُ بالمعنى فرفعت له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لمحيى الدين ابن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ما هي إلا حيرة ظه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 حلفت وإن المق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 عن عيسى ـ عليه السلا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تبار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اشتاق بأن يرى ذاته المقدسة، فخلق من نوره آدم ـ عليه السل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كالمرآة ينظر إلى ذاته المقدسة فيها، وإني أنا ذلك النور، وآدم المرآ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فارض في قصيدته الس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شاهد إذا استجليت نفسك من ت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مــراء في المــرآ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قيلــ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غيــرك فيهــا لاح أم أنـت ناظـــ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بها عند انعك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ــة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واسطة، وأمر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ة، فالأمر الذي بالوسائط رده من شاء الله وقبله من شاء الله، والأمر الذي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ة لا يمكن رده، وه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قَوْل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شَيْءٍ إِذَا أَرَدْنَاهُ أَن نَّقُولَ لَهُ كُن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ال لآدم بلا وا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ب الشج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ب و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 وذلك أن آدم إنسان كامل، ولذلك قال شيخ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صفي الله تعالى، كان توحيده ظاهرًا وباطنًا، فكان قوله ل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ب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ًا، وكان أم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ا، فأكل ف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ليس كان توحيده ظاهرًا، فأمر بالسجود لآدم، فرآه غيرًا فلم يسجد، فغير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ْرُجْ مِنْ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خص لس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حسن، إذا كان الله يقول ل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مْر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يش نكون نحن‏؟‏ فقال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أمر كما تقول أو تظن، فقو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مْر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إثبات ل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مَيْتَ إِذْ رَمَيْتَ وَلَـكِنَّ اللّهَ رَ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ُبَايِعُونَكَ إِنَّمَا يُبَايِعُون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ُ اللَّهِ فَوْقَ أَيْد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لأوحد الدين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غبت عن القلب ولا عن عي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كم وبيننا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حسب بالصلاة والصوم تن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ا ودنوا من جمال و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رق ظلم الطبع وكن متح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إلا كُلُّ دعواك 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للحل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بلغ الصب الكمال من اله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ب عن المذكور في سطوة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شاهد حقًا حين يشهده الهــ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أن صـلاة العارفـين مـن الكفـ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يخ نجم الدين ابن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ون يناديك ألا تسمع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ف أشتاتـي ومـن فرق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ظـر لتراني منظرًا معتب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َّ سوى وجود من أوج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رات وجود الكون للحق شه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يس لموجود سوى الحق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كـون وإن تكثـرت عــدت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ـه وإلـى عـلاه يبـدو ويعــ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رئت إليك من قولي وف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اتي بــراءة مستقي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أنا في طراز الكون شي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مثل ظــل مستحي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فيف التلم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ـن إليه وهو قلبي وهـل يـ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ي أخو وجد يحن لقل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حجب طرفي عنه إذ هو ناظ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 بُعده إلا لإفــراط قر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لا لسان له، والألسنة كلها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لا يعرفه إلا الواحد، ولا تصح العبا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، وذلك أنه لا يعبر عنه إلا بغيره ومن أثبت غيرا فلا توحي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الشيخ محمد بن بشر النواو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سيدنا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ريري إلى جامع نوى، قال الشيخ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إليه، فقبلت الأرض بين يد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، وقفت مع المحبة مدة فوجدتها غير المقصود، لأن المح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إلا من غير لغير، وغير ما ثم، ثم وقفت مع التوحيد مدة فوجدته كذلك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لا يكون إلا من عبد لرب، ولو أنصف الناس ما رأوا عبدًا ولا معب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 الشيخ نجم الدين ابن إسرائيل مما أسر إلى أنه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، الشيخ على الحريري، في العام الذي توفى ف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جم، رأيت له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قانية فوق السموات، وحنكي تحت الأرضين، ونطق لساني بلفظة لو سمعت مني ما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رض من دمي ق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 ذلك بمدة، قال شخص في حضرة سيدي الشيخ حسن ب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حسن، ما خلق الله أقل عقلا ممن ادعى أنه إله مثل فرعون ونمر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مقالة لا يقولها إلا أجهل خلق الله أو أعرف خلق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 وذلك أنه قد سمعت جد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ذا وكذا، فذكر ما ذكره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 الدين عن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ين الحجاب على نفسه فلا حجا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المطلوب من السادة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نوا هذه الأقوال، وهل هي حق أو باطل‏؟‏ وما يعرف به معنا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بين أنها حق أو باطل‏؟‏ وهل الواجب إنكارها، أو إقرارها، أو التسليم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‏؟‏ وهل لها وجه سائغ‏؟‏ وما الحكم فيمن اعتقد معناها، إما مع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يقتها‏؟‏ وإما مع التسليم المجمل لمن قال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ون بها، هل أرادوا معنى صحيحا يوافق العقل والنقل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تأويل ما يشكل منها وحمله على ذلك المعنى‏؟‏ وهل الواجب بيان معناها، و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زاها، إذا كان هناك ناس يؤمنون بها، ولا يعرفون حقيقتها‏؟‏ أم ينبغي السكو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ترك الناس يعظمونها، ويؤمن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دم العلم بمعناها‏؟‏ بين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هذه الأقوال المذكورة تشتمل على أ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ين، مخالفين لدين المسلمين واليهود والنصارى، مع مخالفتهما للمنقول وال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ل والاتحاد، وما يقارب ذلك، كالقول بوحدة ال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جود واحد، فالوجود الواجب للخالق هو الوجود الممكن لل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ذلك أهل الوحدة، كابن عربي، وصاحبه القونوي، وابن سبعين، وابن الفارض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دة التائية ـ نظم السلوك ـ وعامر البصري السيواسي، الذي له قصيدة تناظر قص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ف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مساني الذي شر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قف الن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رح الأسماء الحسنى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هؤلاء، وسعيد الفرغاني، الذي شرح قصيدة ابن الفارض، والششتري صاحب الأزج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تلميذ ابن سبعين، وعبد الله البلياني، وابن أبي المنصور المتصوف المص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 الأزرار عن أعناق الأس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يفرق بين الوجود والثبوت ـ كما يقوله ابن عر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عيان ثابتة في العدم، غنية عن الله في أنفسها، ووجود الحق هو وجو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ق مفتقر إلى الأعيان، في ظهور وجوده بها، وهي مفتقرة إليه في حصول وجو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نفس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مركب من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 شيء، و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خالق هو وجود المخلوق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جود المخلوق هو الوجود الخالق، و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هو الوجود المخلوق، كما هو مبسوط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فرق بين الإطلاق والتعيين، كما يقول القونوي ونح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جب هو الوجود المطلق لا بشرط، وهذا لا يوجد مطلقًا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هان لا في الأعيان، فما هو كلي في الأذهان لا يكون في الأعيان إلا معين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طلق جزء من المعين لزم أن يكون وجود الخالق جزءًا من وجود ال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ء لا يبدع الجميع ويخلقه، فلا يكون الخالق موج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اري هو الوجود المطلق بشرط الإطلاق، ك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نا وأتباعه، فقوله أشد فسادًا، فإن المطلق بشرط الإطلاق لا يكون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هان لا في الأعيان؛ فقول هؤلاء بموافقة من هؤلاء ـ الذين يلزمهم التعطيل ـ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الذين يشبهون أهل الحلول وال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يجعلون الوجود الواجب، والوجود الممكن بمنزلة ال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رة، التي تقولها المتفلسفة، أو قريب من ذلك، كما يقوله ابن سبعين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قوالهم فيها تناقض وفساد، وهي لا تخرج عن وحدة ال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ول أو الاتحاد، وهم يقولون بالحلول المطلق، والوحدة المطلقة، والاتحاد المط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ن يقول بالمعين، كالنصارى والغالية من الشيعة الذين يقولون بإلهية علىّ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، أو الحلاج، أو يونس القنيني، أو غير هؤلاء ممن ادعيت فيه 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قد يقولون بالحلول المقيد الخاص، وأولئك يقولون بال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صارى إنما كان خطؤهم في التخصيص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في المشركين عباد الأصنام، إنما كان خطؤهم لأنهم اقتصروا على بعض الم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بعض، وهم يجوزون الشرك وعبادة الأصنام مطلقا، على وجه الإطلاق و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في قول هؤلاء من الكفر والضلال، ما هو أعظم من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ذهب شائع في كثير من المتأخرىن، وكان طوائف من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ون به، وكلام ابن عربي، في فصوص الحكم وغيره، وكلام ابن سع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شتري، وقصيدة ابن الفارض نظم السلوك وقصيدة عامر البصري، وكلام الع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مساني، وعبد الله البلياني، والصدر القونوي وكثير من شعر ابن إسرائيل، وما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عن شيخه الحريري، وكذلك نحو منه يوجد في كلام كثير من الناس غير هؤلاء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 على هذا المذهب ـ مذهب الحلول والاتحاد ووحدة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هل السلوك، الذين لا يعتقدون هذا المذهب، يسمعون شع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ض وغيره، فلا يعرفون أن مقصوده هذا المذهب، فإن هذا الباب وقع فيه من الاشت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، ما حير كثيرًا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ضل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عرفوا مباينة الله لمخلوقاته، و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علموا أنه موجود، فظنوا أن وجوده لا يخرج عن وجودها، بمنزلة من رأى شع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فظن أنه الشمس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ظهرت الجهمية ـ المنكرة لمباينة الله وعلوه على خلقه ـ افت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هذا الباب على أربع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لف والأئم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فوق سمواته، مستو على عرشه، ب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ه، كما دل على ذلك الكتاب والسنة، وإجماع سلف الأمة، وكما علم المبا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و بالمعقول الصريح، الموافق للمنقول الصحيح، وكما فطر الله على ذلك خلق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م به، وقصدهم إيا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عطلة الجهمية ونفاتهم، وهم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و داخل العالم، ولا خارجه، ولا مباين له، ولا محايث له، فينفون الو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ابلين، اللذين لا يخلو موجود عن أحدهما، كما يقول ذلك أكثر المعتزل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م 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حلولية الجهمية،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ذا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كان، كما يقول ذلك النجارية ـ أتباع حسين النجار ـ وغيرهم من الجهمية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بالحلول والاتحاد من جنس هؤلاء، فإن الحلول أغلب على عباد الجه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فيتهم وعامتهم، والنفي والتعطيل أغلب على نظارهم ومتكلميهم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لا يعبدون شيئا، ومتصوفة الجهمية يعبدو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عبادة تتضمن الطلب والقصد، والإرادة والمحبة،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معدوم، فإن القلب يطلب موجودًا، فإذا لم يطلب ما فوق العالم طلب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لام والعلم والنظر فيتعلق بموجود ومعدوم، فإذا ك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لنظر يصفون الرب بصفات السلب والنفي ـ التي لا يوصف بها إلا المعدوم ـ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جرد العلم والكلام ينافي عدم المعبود المذكور، بخلاف القصد والإرادة والعب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افي عدم ال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الواحد من هؤلاء ـ عند نظره وبحثه ـ يميل إلى النفي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 وتصوفه يميل إلى الحلول، و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نافي ذ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 ونظري، وذاك مقتضى ذوقي ومعرفتي، ومعلوم أن الذوق والوجد إن لم يكن مواف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قل والنظر، وإلا لزم فسادهما أو فساد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بذاته فوق العال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 في كل مكان، وهذا قول طوائف من أهل الكلام والتصوف، كأبي معاذ وأمثال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شعري في المقالات هذا عن طوائف، ويوجد في كلام السالمية ـ كأبي طالب ال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، كأبي الحكم بن برجان وأمثاله ـ ما يشير إلى نحو من هذا، كما ي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ما يناقض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، فالقول بالحلول أو ما يناسبه وقع فيه كثير من مت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؛ ولهذا كان أئمة القوم يحذرون منه كما في قول الجنيد ـ لما سئل عن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إفراد الحدوث عن القدم، فبين أن التوحيد أن يميز بين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ذلك عليه ابن عربي ـ صاحب الفصوص ـ وادعى أن الج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ماتوا وما عرفوا التوحيد، لما أثبتوا الفرق بين الرب والعبد،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ه أن التوحيد ليس فيه فرق بين الرب والعبد، وزعم أنه لا يميز بين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دث إلا من ليس بقديم ولا محدث وهذا جهل فإن المعرفة بأن هذا ليس ذاك، وال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هذا وذاك لا يفتقر إلى أن يكون العارف المميز بين الشيئين ليس هو أحد الشيئ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إنسان يعلم أنه ليس هو ذلك الإنسان الآخر، مع أنه أحدهما، فكيف لا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ربه، وإن كان هو أحدهم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القدر على المعاصي، وعلى ترك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المحظور، فإن القدر يجب الإيمان به، ولا يجوز الاحتجاج به على مخالفة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ه، ووعده ووع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ـ الذين ضلوا في القدر ـ على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آمنوا بالأمر والنهي، والوعد والوعيد، وكذبوا بالقدر، وزعم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وادث ما لا يخلقه الله، كالمعتزل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آمنوا بالقضاء والقدر، ووافقوا أهل السنة والجماعة، على أ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كان، وما لم يشأ لم يكن، وأنه خالق كل شيء، وربه ومليكه، لكن عارض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 والنهي، وسموا هذا حقيقة، وجعلوا ذلك معارضا ل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شاهدة القدر تنفي الملام والعقاب، وإن ال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ى عنده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ذلك متناقضون، مخالفون للشرع والعقل، والذوق والوجد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وون بين من أحسن إليهم، وبين من ظلمهم، ولا يسوون بين العالم والجاهل، و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جز، ولا بين الطيب والخبيث، ولا بين العادل والظالم، بل يفرقون بين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ون أيضا بموجب أهوائهم وأغراضهم، لا بموجب الأمر والنهي، ولا يقفون 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، ولا مع الأمر، بل ك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ند الطاعة قدري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 جبري، أي مذهب يوافق هواك تمذهب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د أحد يحتج بالقدر في ترك الواجب وفعل المحرم إل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، لا يجعله حجة في مخالفة هواه، بل يعادي من آذاه وإن كان محقا، ويح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 على غرضه وإن كان عدوا لله، فيكون حبه وبغضه، وموالاته ومعاداته بحسب ه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ضه وذوق نفسه ووجده لا بحسب أمر الله ونهيه، ومحبته وبغضه، وولايته وعدا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يمكنه أن يجعل القدر حجة لكل أحد، فإن هذا مستلزم للفس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صلاح معه، والشر الذي لا خير فيه؛ إذ لو جاز أن يحتج كل أحد بالقدر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قب معتد، ولا اقتص من ظالم باغ، ولا أخذ لمظلوم حقه من ظالمه، ولفعل كل أح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هيه، من غير معارض يعارضه فيه، وهذا فيه من الفساد ما لا يعلمه إلا رب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علوم بالضرورة أن الأفعال تنقسم إلى ما ينفع العباد، و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م، والله قد بعث رسوله صلى الله عليه وسلم يأمر المؤمنين بالمعروف، وينها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، ويحل لهم الطيبات، ويحرم عليهم الخبائث، فمن لم يتبع شرع الله ودينه 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ه من الأهواء والبدع، وكان احتجاجه بالقدر من الجدل بالباطل؛ ليدحض به الحق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اعتماد عليه، ولزمه أن يجعل كل من جرت عليه المقادير، من أهل المعاذ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ذر بالقدر من شهده، وعلم أن الله خالق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ركه، لا من غاب عن هذا الشهود، أو كان من أهل الجح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ود هذا، وجحود هذا من القدر‏؟‏ فالقدر متناول لشهود هذا، وجحود هذا‏؟‏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جبا للفرق مع شمول القدر لهما، فقد جعلت بعض الناس محمودا، وبعضهم مذمو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ول القدر لهما‏؟‏ وهذا رجوع إلى الفرق واعتصام بالأمر والنهي، وحينئذ فقد 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ك، وتناقضت فيه، وهذا لازم لكل من دخل مع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ع فساد هذا الأصل وتناقضه، فهو قول باطل وبدعة م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 الإيمان بالقدر وشهوده عذرًا في ترك الواجبات،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ظورات، بل الإيمان بالقدر حسنة من الحسنات، وهذه لا تنهض بدفع جميع السيئ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شرك مشرك بالله، وكذب رسوله ناظرًا إلى أن ذلك مقدر عليه، لم يكن ذلك غا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ذيبه، ولا مانعا من تعذيبه، فإن الله لا يغفر أن يشرك به، سواء كان المشرك مق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 وناظرًا إليه، أو مكذبًا به أو غافلًا عنه، فقد قال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آ أَغْوَيْت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ُزَيِّنَنَّ لَهُمْ فِي الأَرْضِ وَلأُغْوِيَنَّه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صر واحتج بالقدر، فكان ذلك زيادة في كفره، وسببا ل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آدم عليه السلام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 وَإِن لَّمْ تَغْفِرْ لَنَا وَتَرْحَمْنَا لَن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لَقَّى آدَم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ِ كَلِمَاتٍ فَتَابَ عليه إِنَّهُ هُوَ التَّوّ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ستغفر وتاب كان آدميا سعي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ر واحتج بالقدر كان إبليسيا شقيا، وقد قال تعالى ل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مْلَأَنَّ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َ وَمِمَّن تَبِعَكَ مِنْه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ضل فيه كثير من الخائضين في الحقائق، فإنهم يسلكون أنواعا من الحقائق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نها ويذوقونها، ويحتجون بالقدر فيما خالفوا فيه الأمر، فيضاهئون المشرك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بتدعون دينا لم يشرعه الله، ويحتجون بالقدر على مخالفة 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ف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الين في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صم الرب في جمع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والقدر، والأمر والنهي ـ كما يذكرون ذلك على لسان إبليس ـ وهؤلاء خصم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منون بالقضاء والقدر، والأمر والن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ون المأمور، ويتركون المحظور، ويصبرون على المقدو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مَن يَتَّ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ِصْبِرْ فَإِنَّ اللّهَ لاَ يُضِيعُ 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تقوى تتناول فعل المأمور، وترك المحظور، والصبر يتضمن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إذا أصابتهم مصيبة في الأرض أو في أنفسهم علموا أ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، وأن ما أصابهم لم يكن ليخطئهم، وما أخطأهم لم يكن ليصيبهم، فسلموا الأمر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روا على ما ابتلا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جاء أمر الله فإنهم يسارعون في الخيرات، ويساب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، ويدعون ربهم رغبا ورهبا، ويجتنبون محارمه ويحفظون حدوده، ويستغ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يتوبون إليه من تقصيرهم فيما أمر وتعديهم لحدوده؛ علما منهم بأن التوبة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باد دائما، واقتداء بنبيهم، حيث يقول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وا إلى ربكم، فوالذي نفسي بيده إني لأستغفر الله وأتوب إليه في اليوم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سبعي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آخر سورة نزل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 نَصْر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فَتْحُ وَرَأَيْتَ النَّاسَ يَدْخُلُونَ فِي دِينِ اللَّهِ أَفْوَاج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حَمْدِ رَبِّكَ وَاسْتَغْفِرْهُ إِنَّهُ كَانَ تَوّ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هذان الأصلان، فعليهما ينبني جواب ما في هذا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مات، ويعرف م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أمور من الضل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طف ذاته فسماها حقا، وكثفها فسماها خل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قوال أهل الوحدة والحلول والاتحاد، وهو باطل؛ فإن اللطيف إن كان هو الكث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 هو الخلق ولا تلطيف ولا تكثيف، وإن كان اللطيف غير الكثيف فقد ثبت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الخلق، وهذا هو الحق، وحينئذ فالحق لا يكون خلقا، فلا يتصور أن ذات الحق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ا بوجه من الوجوه، كما أن ذات المخلوق لا تكون ذات الخالق بوجه م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فيها حقيقة، واحتجب عنها مجا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ظاهر غير المظاهر، فقد ثبت الفرق بين الرب والعبد، وإن لم يكن أحدهم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فلا يتصور ظهور ولا احت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ن أهل الحق شهدها مظاهر ومجالي،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فرق شهدها ستورًا وح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ينقض بعضه بعضا، فإنه إن كان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لم يكن أحد الشاهدين غير الآخر، ولم يكن الشاهد غير الم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شيوخ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كون سوى الله فقد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ذب‏؟‏ فأف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ه إذا لم يكن موجود سوى الواجب بنفسه، كان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 ويظلم، ويأكل ويشرب، وهذا يصرح به أئمة هؤلاء، كما يقول صاحب الفصوص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صوف بجميع صفات الذم، وأنه هو الذي يمرض ويضرب وتصيبه الآفات، ويوصف بالمعا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ائص، كما أنه هو الذي يوصف بنعوت المدح وال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ى بنفسه هو الذي يكون له جميع الصفات الثبو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بية، سواء كانت محمودة عقلا وشرعًا وعرفا، أو مذمومة عقلا وشرعًا وعرفًا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لمسمى الل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الحق يظهر بصفات المحدثات وقد أخبر بذلك عن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فات النقص وبصفات الذم‏؟‏ ألا ترى المخلوق يظهر بصفات الخالق وكلها حق 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فات المخلوق حق ل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ق لي عشق الوجود و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ه يعشق إبليس وفرعون وهامان وكل كافر، ويعشق الكل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ازير، والبول والعذرة، وكل خبيث، مع أنه باطل عقلا وشرعًا، فهو كاذب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 فيه، فإنه لو آذاه مؤذ وآلمه ألما شديدًا لأبغضه وعاداه، بل اعتدى في أذ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شق الرجل لكل موجود محال عقلا، محرم ش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 عن بعضه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ا ترى ذات لا ترى، وذات 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كلام ابن سبعين، وهو من أكابر أهل الشرك والإلحاد، و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، وكان من أفاضلهم وأذكيائهم وأخبرهم بالفلسفة وتصوف المت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خلقه، وباطنه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أهل الحل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ناقض في ذلك، فإنه يقول بالوحدة، فلا يكون هناك موجودان، أحدهما باطن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، والتفريق بين الوجـود والعين تفريق لا حقيقـة لـه، بـل هـو مـن أقـو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و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مالك، وعبد هالك، وأنتم ذلك، الله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رة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افق لأصله الفاسد في أن وجود المخلوق وجود الخالق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جعل العبد هالكا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ود له، فلم يبق إلا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ذلك، وك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ط، والكثرة وهم، فإنه على قو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يقول هو وأصحابه في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لا الله، بد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شيخ قطب الدين ابن القسطلاني يسم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وا هؤلاء الليسية،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رة وهم وهذا تناقض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متوهما، فإن كان المتوهم هو الوهم فيكون الله هو الوهم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هم هو غير الوهم فقد تعدد الوجود، وكذلك إن كان المتوهم هو الله فقد وص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هم الباطل، وهذا ـ مع أنه كفر ـ فهو يناقض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حد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هم غيره، فقد أثبت غير الله، وهذا يناقض أصله، ثم متى أثبت غيرًا لزمت الكث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كون الكثرة وهمًا، بل تكون 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تان المذكوران عن ابن عربي مع تناقضهما ـ مبنيان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ورة أنس سرها معن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على لسان الحق، يقول لصورة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ورة أنس س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ئي، أي هي الصورة وأنا معناها، وهذا يقتضي أن المعنى غير الصورة، وهو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دد، والتفريق بين المعنى والصـورة، فـإن كـان وجود المعنى هو وجود الصورة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ح به ـ فلا تعدد، وإن كان وجود هذا غير وجود هذا فهو متناقض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ك للأمر ترى لول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مجمل يمكن أن يريد به معنى صحيحا، أي لولا الخالق لم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لفون ولا خلق لأمر الله، لكن قد عرف أنه لا يقول بهذا، وأن مراده ال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ول والاتحاد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ئنــاك فأنشـأنـاك خـلقًا بـش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ي تشهدنا فـي أكمل الأشي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عبيد يشهدونه في أكمل الأشياء وهي الصورة الإنساني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 إلى الحلول ـ وهو حلول الحق في الخلق ـ لكنه متناقض في كلامه، فإنه لا ي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ول، ولا يثبت موجودين حل أحدهما في الآخر، بل عنده وجود الحال هو عي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، لكنه يقول بالحلول بين الثبوت والوجود، فوجود الحق حل في ثبوت الممكن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وتها حل في وجوده، وهذا الكلام لا حقيقة له في نفس الأمر، فإنه لا فرق بي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، لكنه هو مذهبه المتناقض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جل الذي طلب من والده الحج، فأمره أن يطوف بنفس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ف ببيت ما فارقه الله طرفة عين قط، فهذا كفر بإجماع المسلمين، فإن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العتيق مما أمر الله به ورسوله، وأما الطواف بالأنبياء والصالحين ف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المسلمين، ومن اعتقد ذلك دينا فهو كافر، سواء طاف ببدنه أو ب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ارقه الله طرفة عين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به الحلول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فهو مع بطلانه متناقض، فإنه لا فرق حينئذ بين الطائف والمطوف به،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هذا أولى من العكس، بل هذا يستلزم أنه يطاف بالكلاب، والخناز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، والنجاسات، والأقذار، وكل خبيث وكل ملعون، لأن الحلول والاتحاد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مرة شيخهم الشيرازي لشيخه التلمساني، وقد مر بكلب أج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يضًا من ذات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َّ خارج عنه‏؟‏ ومر التلمساني ومعه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ب، فركضه الآخر برج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كضه فإنه منه، وهذا ـ مع أنه من أعظم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 الباطل في العقل والدين ـ فإنه متناقض، فإن الراكض والمركوض واحد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هي والمنهي، فليس شيء من ذلك بأولى بالأمر والنهي من شيء، ولا يعقل مع ال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د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اهر ومجالى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ها وجود غير وجود الظاهر والمتج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التعدد وبطلت الوحدة، وإن كان وجود هذا هو وجود هذا لم يبق بين الظا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ظهر، والمتجلي فيه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ارقه الله طرفة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ل الخاص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ه النصارى في المسيح ـ لزم أن يكون هذا الحلول ثابتا لـه من حـين خلق ـ ك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ـه النصارى في المسيح ـ فلا يكون ذلك حاصلا له بمعرفته وعبادته وتحق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لا يكون فرق بينه وبين غيره من الآدميين، فلماذ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ل ثابتا له دون غيره‏؟‏ وهذا شر من قول النصارى، فإن النصارى ادعوا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لكونه خلق من غير أب، وهؤلاء الشيوخ لم يفضلوا في نفس التخليق، وإنما فض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ادة والمعرفة، والتحقيق و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حصل لهم بعد أن لم يكن لهم، فإذا كان هذا هو سبب الحل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 يكون الحلول فيهم حادثا لا مقارنا لخلقهم، وحينئذ ف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ما 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نهم أو قلوبهم طرفة عين قط، كلام باطل كيفما 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 عن رابعة العدوية من قولها عن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ص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ود في الأرض، فهو كذب على رابعة، ولو قال هذا من قاله لكان كافرًا يستتاب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وإلا قتل، وهو كذب، فإن البيت لا يعبده المسلمون، ولكن يعبدون رب البيت ب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الصلاة إليه، وكذلك ما نقل من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ولجه الله ولا خلا منه،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ذهب الحلولية لا فرق بين ذاك البيت وغيره في هذا المعني، فل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ة يطاف به ويصلى إليه ويحج دون غيره من البيو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لج الله فيه كلام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إن أراد أن ذاته حالة فيه أو ما يشبه هذا المعنى، فهو باطل وهو مناقض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لج فيه، وإن أراد به أن الاتحاد ملازم له لم يتجدد له ولوج ولم يزل غير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هذا مع أنه كفر وباطل يوجب ألا يكون للبيت مزية على غيره من البيوت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كلها عندهم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يتان المنسوبان إلى الحل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 من أظهر ناسوتــ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ر سنا لاهـوتـه الثـاق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ـتى بدا فى خلقـه ظاهـ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ورة الآكل والش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قد بين بها الحلول الخاص ـ كما تقول النصارى في المسيح ـ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بن خفيف الشيرازي ـ قبل أن يطلع على حقيقة أمر الحلاج ـ يذب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نشد هذين البي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من ق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قد الخلائق في الإله عقائ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عتقدت جميع ما اعتق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بيت يعرف لابن عربي، فإن كان قد سبقه إليه الحلاج وقد ت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ه، فإضافته إلى الحلاج صحيحة، وهو كلام متناقض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مع بين النقيضين في الاعتقاد في غاية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قضتان بالسلب والإيجاب على وجه يلزم من صدق أحدهما كذب الأخرى لا يمكن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زعمون أنه يثبت عندهم في الكشف ما يناقض صريح العقل، و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بالجمع بين النقيضين وبين الضدين، وأن من سلك طريقهم يقول بمخالفة ال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ول، ولا ريب أن هذا من أفسد ما ذهب إليه أهل السف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أنبياء ـ عليهم السلام ـ أعظم من الأولىاء، و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ؤوا بما تعجز العقول عن معرفته، ولم يجيؤوا بما تعلم العقول بطلانه، فهم يخب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ارات العقول، لا بمحالات العقول، وهؤلاء الملاحدة يدعون أن محالات العقول صح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جمع بين النقيضين صحيح، وأن ما خالف صريح المعقول وصحيح المنقول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هم أصحاب خيال وأوهام، يتخيلون في نفوسهم أم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يلونها ويتوهمونها، فيظنونها ثابتة في الخارج، وإنما هي من خيالاتهم، والخ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يتصور فيه ما لا حقيق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حقيقة هي أرض الخيال، كما يقول ذلك ابن 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لهذا يحكون حكاية ذكرها سعيد الفرغاني شارح قصيدة ابن الفارض،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ي وبينك إني تزاحم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فع بحقك إنيي من ال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كلام يفسر بمعانٍ ثلاثة، يقوله الملحد، ويقوله الزند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ه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به طلب رفع ثبوت إنيته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ود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حق، وإنيته هي إنية الحق،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 الله ول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سلف هؤلاء المل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لاج نصف رجل، وذلك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 له الإنية بالمعنى، فرفعت له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ا لم ترفع إن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بوت في حقيقة شهوده رفعت صورة فقتل، وهذا القول مع ما فيه من الكفر والإلح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تناقض ينقض بعضه بعضا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ك إني تزاح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لغيره، وإثبات إنية بينه وبين ربه، وهذا إثبات أمور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فع بحقك إنيي من ال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من غيره أن يرفع إنيته، وهذا إثبات لأمور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الباطل هو الفناء الفاسد، وهو الفناء عن وجود الس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فيه طلب رفع الإنية ـ وهو طلب الفناء ـ والفناء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ء عن وجود السوى، وفناء عن شهود السوى، وفناء عن عبادة الس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ناء أهل الوحدة الملاحدة، كما فسروا به كلام الحلاج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جعل الوجود وجود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ـ وهو الفناء عن شهود الس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ذي يعرض 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الكين، كما يحكى عن أبي يزيد وأمثاله وهو مقام الاصطلام، وهو أن يغيب بم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جوده، وبمعبوده عن عبادته، وبمشهوده عن شهادته، وبمذكوره عن ذكره، فيفنى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ن، ويبقى من لم يزل، وهذا كما يحكى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كان يحب آخر، فألقى المحبوب 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، فألقى المحب نفسه خل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قعت فلم وقعت أن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ت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، فظننت أنك أ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ال من عجز عن شهود شىء من المخلوقات إذا شهد قلبه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، وهو أمر يعرض لطائفة من السال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جعل هذا من السلوك، ومنهم من يجعله غاية السلوك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ا الغاية هو الفناء في توحيد الربوبية، فلا يفرقون بين المأمور والمحظ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بوب وال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 عظيم، غلطوا فيه بشهود القدر وأحكام الربوبية عن 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والأمر والنهي، وعبادة الله وحده وطاعة رسوله، فمن طلب رفع إنيت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، لم يكن محمودًا على هذا ولكن قد يكون معذ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ثالث ـ وهو الفناء عن عبادة الس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ال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م، وهو أن يفنى بعبادة الله عن عبادة ما سواه، وبحبه عن حب ما سواه، وبخش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شية ما سواه، وطاعته عن طاعة ما سواه، وبالتوكل عليه عن التوكل على ما س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حقيق توحيد الله وحده لا شريك له، وهو الحنيفية ملة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نى عن اتباع هواه بطاعة الله، فلا يح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لا يبغض إلا لله، ولا يعطي إلا لله، ولا يمنع إلا لله، فهذا هو الفناء ال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، الذي بعث الله به رسله وأنزل به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فع بحقك إنيي من ال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 يرفع هو نفسه فلا يتبع هواه، ولا يتوكل على نفسه وح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ته، بل يكون عمله لله لا لهواه، وعمله بالله وبقوته لا بحوله وقوت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ق 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يحكى عن أبي يزي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ب العزة في الم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ايي كيف الطريق إ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 نفسك وتعال ـ أي اترك اتباع ه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ماد على نفسك ـ فيكون عملك لله واستعانتك بال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تَوَكّ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محكي عن ابن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 حلفت وإن المق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يضا من إلحادهم وإفكهم جعل نفسه حالفة بنفسه، وجعل الحالف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هو الحالف والمحلوف به،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من نفسه إلى نفسه رسولا ب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مرسِل والمرسَل إليه و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ابن الفارض في قصيدته نظم الس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ـهــا صـلواتــي بالمـقـــام أقيمهـ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ــد فيهـا أنهـا لـ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ـلــ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نـا مـصـل واحـد ساجــد إلـــ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ـه بالجمـع فــي ك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ـ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كان بي صلى سواي ولم ت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ي لغيـري فـي أدا كـل ركعـ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زلت إياهـا وإيــاي لـم تــز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ل ذاتي لذاتي أحبــ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فعت تـاء المخاطـب بيننـــ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فعها عن فرقة الفرق رف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دعيت كنت المجيب وإن أ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ى أجابت من دعاني ولبـ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رسولا كنــت منــي مرســ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تــي بآياتـي علـى استدلـــ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قول عن عيسى ابن مريم ـ صلوات الله عليه ـ فهو كذب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لام ملحد كاذب وضعه على المسيح، وهذا لم ينقله عنه مسلم ولا نصراني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قول النصارى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اشتاق أن يرى ذاته المقدسة فخلق من ن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، وجعله كالمرآة ينظر إلى ذاته المقدسة فيها، وإني أنا ذلك النور وآدم المرآ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ـ مع ما فيه من الكفر والإلحاد ـ متناقض، وذلك أن الله ـ سبحانه ـ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كما يسمع كلام نفسه، وهذا رسول الله صلى الله عليه وسلم ـ وهو عبد مخلوق 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اكم من وراء ظهري كما أراكم من بين 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قد يرى ما خلفه ـ وهو أبلغ من رؤية نفسه ـ فالخالق تعالى كيف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؟‏ وأيضا فإن شوقه إلى رؤية نفسه حتى خلق آدم، يقتضي أنه لم يكن في الأزل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حتى خلق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لك الشوق إن كان قديما، كان ينبغي أن يفعل ذلك في الأزل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دثا فلابد من سبب يقتضي حدوثه، مع أنه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ق أيضا صفة نقص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ذلك في حق الله تعالى، وقد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شوق الأبرار إلى لقائي وأ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ئهم أش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ق من نوره آدم وجعله كالمرآة، وأنا ذلك النور و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رآ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يكون آدم مخلوقا من المسيح، وهذا نقيض الواقع، فإن آدم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مسيح، والمسيح خلق من مريم، ومريم من ذرية آدم فكيف يكون آدم مخلوق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هو نور الله فهذا القول ـ وإن كان من جن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ـ فهو شر من قول النصارى، فإن النصارى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يح؛ هو الناس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هوت الذي هو الكلمة هي جوهر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حاد اللاهوت والناس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جدد حين خلق بدن المسيح،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دم خلق من المسيح، إذ المسيح عندهم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هوت والناسوت جميعا، وذلك يمتنع أن يخلق منه آدم، وأيضا فهم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خلق من لاهوت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دم خلق من نور الله الذي هو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 نوره الذي هو صفة لله، فذاك ليس هو المسيح الذي هو قائم بنفسه، إذ ي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قائم بنفسه صفة لغيره، وإن أراد بنوره ما هو نور منفصل عنه، ف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لم يكن شيئا موجودا منفصلا قبل خلق آدم، فامتنع على كل تقدير أن يكو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ا من نور الله الذي هو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إذا كان آدم كالمرآة، وهو ينظر إلى ذاته المقدسة فيها،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ظاهر في آدم هو مثال ذاته، لا أن آدم هو ذاته، ولا مثال ذات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إن كان المراد بذلك أن آدم يعرف الله تعالى، فيرى 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 العلمي في آدم، فالرب ـ تعالى ـ يعرف نفسه، فكان المثال العلمي إذا أمكن رؤ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رؤيته للعلم المطابق له القائم بذاته أولى من رؤيته للعلم القائم بآد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راد أن آدم نفسه مثال لله، فلا يكون آدم هو المرآة، بل يكون هو كالمث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رآ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تخصيص المسيح بكونه ذلك النور، هو قول النصارى الذين يخص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الله أو ابن الله، وهؤلاء الاتح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وا إلى قول النصارى قولهم ب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، حيث جعلوا في غير المسيح من جنس ما تقوله النصارى في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بن الف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شاهدْ إذا استجليت ذاتــــك من ت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مـــراء في المرآ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قيلـ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غيرك فيـــــــها لاح أم أنــــت ناظ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ك بها عند انعك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مثيل فاسد، وذلك أن الناظر في المرآة يرى مثال نفسه، ف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واسطة المرآة لا يرى نفسه بلا واسطة، فقولهم بوحدة الوجود باطل، وبتقدير 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طابق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فهؤلاء يقولون بعموم الوحدة والاتحاد والحلول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،فتخصيصهم بعد هذا آدم أو نحو المسيح يناقض قولهم بالعموم، وإنما يخص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ن يقول بالاتحاد الخاص، كالنصارى والغالية من الشيعة، وجهال الن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لو قدر أن الإنسان يرى نفسه في المرآة، فالمرآة خار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فيرى نفسه أو مثال نفسه في غيره، والكون عندهم ليس فيه غير ولا سوى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مظهر مغاير للظاهر، ولا مرآة مغايرة للر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ون مظاهر الحق،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ه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لزم التعدد وبطلت الوحدة،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هر هي الظاهر لم يكن قد ظهر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ىء، ولا تجلى شىء في شىء، ولا ظهر شىء لشىء، ولا تجلى شىء لشىء، و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 إذا استجليت نفسك من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 متناقضا؛ لأن هنا مخاطِبا ومخاطَبا ومرآة تستجلى فيها الذ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ثلاثة أعيان، فإن كان الوجود واحداً بالعين بطل هذا الكلام، وكل كلمة يقول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ض أص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من قول ابن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واسطة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واسطة، إلى آخره ـ فمضمونه أن الأمر الذي بواسطة هو الأمر الشرعي الدي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لا واسطة هو الأمر القدري الكوني، وجعله أحد الأمرين بواسطة والآخر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ة كلام باطل، فإن الأمر الديني يكون بواسطة وبغير واسطة، فإن اللّه كلم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لا واسطة، وكذلك كلم محمداً صلى الله عليه وسلم، وأمره ليلة المعراج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 آدم وأمره بلا واسطة وهي أوامر دينية 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مر 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لا واسطة خطأ، ب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خلق الأشياء بعضها ببعض، وأمر التكوين ليس هو خطابا يسمعه المكون ال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متنع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ذا خطابا له بعد وجوده لم يكن قد كون بكن؛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كون قبل الخطاب، وإن كان خطابا له قبل وجوده فخطاب المعدوم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اب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طاب لمعلوم لحضوره في العلم، وإن كان معدوما في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الفقير فهو سؤال وارد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عن شيخه من أن آدم كان توحيده ظاهرًا وباطنً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ب ظاهراً، وكان أم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يد بكو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ا أنه أمره ب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أمر تشريع ودين، فهذا كذب و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راد أنه خلق ذلك وقدره وك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در مشترك بين آدم وبين سائر المخلوقات، فإنما أمره إذا أراد شيئا أن يقو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ف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دم شهد الأمر الكوني القدري وكان مطيعاً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تثاله له، كما ي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ارف الشاهد للقدر يسقط عنه الملام، فهذ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لوم بطلانه بالضرورة من دين الإسلام فهو كفر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كوني يكون موجودًا قبل وجود المكون، لا ي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وليس امتثاله مقدورًا له، بل الرب هو الذي يخلق ما كونه بمشيئته وقد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ليس له شريك في الخلق والتك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وإن كان فاعلاً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، والله خالق كل ذلك، فتكوين الله للعبد ليس هو أمرًا لعبد موجود في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امتثال، وكذلك ما خلقه من أحواله وأعماله خلقه بمشيئته وقدرته و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 شَيْئًا أَنْ يَقُولَ لَهُ كُنْ فَيَكُونُ 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كان من المكونات فهو داخل في 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آدم من الشجرة،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، داخل تحت هذا كدخول آدم، فنفس أكل آدم هو الداخل تحت هذا الأمر كم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ل لآدم في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ر، ولل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سق، والله لا يأمر بالفحشاء، ولا يحب الفساد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ى لعباده الكفر، ولا يوجد منه خطاب باطن، ولا ظاهر للكفار والفساق، والعصاة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فسوق والعصيان، وإن كان ذلك واقعا بمشيئته، وقدرته وخلقه وأمره الكو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الكوني ليس هو أمراً للعبد أن يفعل ذلك الأمر، بل هو أمر تكوين لذلك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بد، أو أمر تكوين لكون العبد على ذلك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سبحانه ـ الذ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هلوعا‏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مَسَّهُ الشَّرُّ جَزُوع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هُ الْ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ذي جعل المسلمين مسلمي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اجْعَلْنَا مُسْلِمَيْنِ لَكَ وَمِن ذُرِّيَّ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ً مُّسْلِمَةً لّ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سبحانه ـ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على الأحوال التي خلقهم عليها، وأمره لهم بذلك أمر تكوين، بمعنى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وا كذلك فيكونون كذلك، كما قال للج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ف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تكوين لا فرق فيه بين الجماد والحيوان، وهو لا يفتقر إلى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ولا إرادته ولا قدرته، لكن العبد قد يعلم ما جرى به القدر في أحوا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ما جرى به القدر في أحوال غيره، وليس في ذلك علم منه بأن الله أمره في الباط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خلاف ما أمره في الظاهر، بل أمره بالطاعة باط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ًا، ونهاه عن المعصية با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اً، وقدر ما يكون فيه من طاعة ومعصية باطنا وظاهرًا، وخلق العبد وجميع أ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ا وظاهرًا، وكون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باطنا و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قدر حجة لابن آدم ولا عذر، بل القدر يؤمن به ولا يحتج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تج بالقدر فاسد العقل والدين، متناقض، فإن القدر إن كان حجة وعذرًا لزم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م أحد، ولا يعاقب ولا يقتص منه، وحينئذ فهذا المحتج بالقدر يلزمه ـ إذا ظ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ماله وعرضه وحرمته ـ ألا ينتصر من الظالم، ولا يغضب عليه، ولا يذمه، و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 في الطبيعة، لا يمكن أحد أن يفعله، فهو ممتنع طبعا محرم ش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قدر حجة وعذرًا، لم يكن إبليس ملوما ولا معاقب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وقوم نوح وعاد وثمود وغيرهم من الكفار، ولا كان جهاد الكفار جائزاً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حدود جائزاً، ولا قطع السارق، ولا جلد الزاني ولا رجمه، ولا قتل القات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معتد بوجه م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احتجاج بالقدر باطلا في فطر الخلق وعقولهم، لم ت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من الأمم، ولا هو مذهب أحد من العقلاء، الذين يطردون قولهم، فإنه لا يس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صلحة أحد، لا في دنياه ولا آخرته، ولا يمكن اثنان أن يتعاشرا ساعة واحدة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أحدهما ملتزما مع الآخر نوعاً من الشرع، فالشرع نور الله في أرضه، وعدل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شرائع تت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تكون منزلة من عند الله ك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، وتارة لا تكون كذلك، ثم ال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تبدل وتغيرـ كما غي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عهم ـ وتارة لا تغير ولا تبدل، وتارة يدخل النسخ في بعضها وتارة لا 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،فإنه لا يحتج به أحد إلا عند اتباع هواه، فإذا فعل فعلا محرما بمجرد ه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قه ووجده، من غير أن يكون له علم بحسن الفعل ومصلحته استند إلى القدر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ء اللّهُ مَا أَشْرَكْنَا وَلاَ آبَاؤُنَا وَلاَ حَرَّم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كَذّ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 قَبْلِهِم حَتَّى ذَاقُواْ بَأْسَنَا قُلْ هَلْ عِندَك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ٍ فَتُخْرِجُوهُ لَنَا إِن تَتَّبِعُونَ إِلاَّ الظَّنَّ وَإِنْ 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َلاَّ تَخْرُص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فَلِلّهِ الْحُجَّةُ الْبَالِغَةُ فَلَوْ 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دَاك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علم بما كانوا عليه من الدين، وإنما يتبعون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م لم يكونوا ممن يسوغ لكل أحد الاحتجاج بالقدر، فإنه لو خ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كعبة، أو شتم إبراهيم الخليل، أو طعن في دينهم لعادوه وآذوه، كيف وقد ع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لى ما جاء به من الدين، وما فعله هو أيضا من الم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احتجاج بالقدر حجة لكان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كل ما يحدث في الوجود فهو مقدر، فالمحق والمبطل يشتر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حتجاج بالقدر، إن كان الاحتجاج به صحيحاً، ولكن كانوا يعتمد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عتق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دينهم وهم في ذلك يتبعون الظن ليس لهم به علم بل هم يخرص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لما قال ل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ذا أخرجتنا ونفسك من الجنة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عليه السلام ـ فيما قال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لومني على أمر قدره الله على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ق بأربعين عاماً ‏؟‏ فحج آد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لم يكن آدم ـ عليه السلام ـ محتجا على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هى عنه بالقدر، ولا كان موسى ممن يحتج عليه بذلك فيقبله، بل آحاد المؤمن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ن مثل هذا، فكيف آدم وموس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قد تاب مما فعل واجتباه ربه وهدى، وموسى أعلم بالله من أن ي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دون نبي على فعل تاب منه، فكيف بنبي من الأنبياء‏؟‏ وآدم يعلم أن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حجة لم يحتج إلى التوبة، ولم يجر ما جرى من خروجه من الجنة وغير ذلك،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حجة لكان لإبليس وغيره، وكذلك موسى يعلم أنه لو كان القدر حجة لم يعاقب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رق، ولا بنو إسرائيل بالصعقة وغيرها، كيف وقد 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ظَلَم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ي فَاغْفِرْ ل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َ وَلِيّ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غْفِرْ لَنَا وَارْحَمْنَا وَأَنتَ خَيْرُ الْغ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لوم موسى لآدم من أجل المصيبة التي لحقتهم بآدم من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ذا أخرجتنا ونفسك من الجنة‏؟‏ واللوم لأجل المصيب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حقت الإنسان نوع، واللوم لأجل الذنب الذي هو حق الله نوع آخ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ب ل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 افتقر به حتى تضرر بنوه، فأخذوا يلومونه لأجل ما لحقهم من الفقر، لم ي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مه لأجل كونه أ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مأمور أن يصبر على المقدور، ويطيع المأمور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ب استغف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 وَعْدَ اللَّهِ حَق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 مِن مُّصِيب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بِإِذْنِ اللَّهِ وَمَن يُؤْمِن بِاللَّهِ يَهْدِ قَلْبَهُ وَ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لِّ 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تصيبه المصيبة فيعلم أنها من عند الله فيرضى و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حتج بالقدر على ترك المأمور، وجزع من حصول ما يكرهه من الم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كس الإيمان والدين، وصار من حزب الملحدين المنافقين، وهذا حال المحت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دهم إذا أصابته مصيبة عَظُمَ جَزَعُه وقَلَّ صَبْرُ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ى القدر ولا يسلم له، وإذا أذنب ذنباً أخذ يحتج بالقدر، فلا يفعل المأم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رك المحظور، ولا يصبر على المقدور، ويدعي مع هذا أنه من كبار أولي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، وأئمة المحققين الموحدين، وإنما هو من أعداء الله الملحدين، وحزب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طريق إنما يسلكه أبعد الناس عن الخير والدين والإيمان،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أجبر الناس إذا قدر، وأعظمهم ظلما وعدوانا، وأذل الناس إذا قهر، وأعظمهم جز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نا، كما جربه الناس من الأحزاب البعيدين عن الإيمان بالكتاب،والمقاتلة من 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إن قدر عدل وأحسن،وإن قهر وغلب صبر واحتسب،كما قال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في قصيدته التي أنشدها للنبي صلى الله عليه وسلم ـ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ـ في صفة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وا مفاريح إن نالت رماح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وليسوا مجازيعا إذا ني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بعض العرب عن شيء من أمر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يغلب فلا يبطر، ويُغلب فلا يض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إِنَّكَ لَ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سُفُ قَالَ أَنَاْ يُوسُفُ وَهَـذَا أَخِي قَدْ مَنَّ اللّهُ عَلَيْنَا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تَّقِ وَيِصْبِرْ فَإِنَّ اللّهَ لاَ يُضِيعُ أَج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صْب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ْ لاَ يَضُرُّكُمْ كَيْدُهُمْ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مـ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 تـعـا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إِن تَصْب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ْ وَيَأْتُوكُم مِّن فَوْرِهِمْ هَـذَا يُمْدِدْكُمْ رَبّ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خَمْسَةِ آلافٍ مِّنَ الْمَلآئِكَةِ مُسَوّ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مـ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صْب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ْ فَإِنَّ ذَلِكَ مِنْ عَزْمِ ال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ذكر الصبر والتقوى في هذه المواضع الأربعة، فالصبر يدخل فيه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قدور، والتقوى يدخل فيها فعل المأمور وترك ال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زق هذا وهذا فقد جمع له الخير، بخلاف من عكس فلا يتقى الل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طاعته متبعا لهواه ويحتج بالقدر،ولا يصبر إذا ابتلى ولا ينظر حينئذ إلى الق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حال الأشقياء، كما 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ند الطاعة قدري، وعند ا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، أي مذهب وافق هواك تمذهب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إذا أطعت جعلت نفسك خالقا لطاعتك، فتنسى نع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ن جعلك مطيعا له، وإذا عصيت لم تعترف بأنك فعلت الذنب،بل تجعل نفسك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بور عليه بخلاف مراده،أو المحرك الذي لا إرادة له ولا قدرة ولا علم،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طالب المكي عن سهل بن عبد الله التست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عبد حس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، أنا فعلت هذه الحسنة، قال له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سرتك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عنتك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، أنت أعنتني عليها ويسرتني لها،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ملتها وأجرها لك، وإذا فعل سيئ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، أنت قدرت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كتسبتها وعليك وزرها،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،إني أذن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 وأنا أتوب منه، قال له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درته عليك وأنا أغفر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مبس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ثر في كثير من المنتسبين إلى المشيخة والتصوف شهود القدر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شهود الأمر والنهي، والاستناد إليه في ترك المأمور وفعل المحظور، وهذا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د هذا القول والتزم لوازمه، كان أكفر من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ين، لكن أكثر من يدخل في ذلك يتناقض ولا يطرد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هذا القائل هو من هذا الباب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كان أمره بكل با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كل، وإبليس كان توحيده ظاهراً فأمر بالسجود لآدم فرآه غيراً فلم يس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ْرُجْ مِنْ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ـ مع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لحاد ـ كذب على آدم وإبليس فإن آدم اعترف بأنه هو الفاعل للخطيئة،و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لنفسه وتاب من ذلك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ظلمني، ولا إن الله أمرني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كل،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لَقَّى آدَمُ مِن رَّبِّهِ كَلِمَاتٍ فَتَابَ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هُوَ التَّوَّابُ 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 أَنفُسَنَا وَإِن لَّمْ تَغْفِرْ لَنَا وَتَرْح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كُونَنَّ مِنَ 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بليس أ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الق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رَبِّ بِمَآ أَغْوَيْتَنِي لأُزَيِّنَنَّ لَ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 وَلأُغْوِيَنَّه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غيراً فلم ي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شر من 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، فإن هذا قول أهل الوحدة الملحدين، وهو كذب على إبليس، فإن إبليس لم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جود لكونه غيراً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ْ خَيْرٌ مِّنْهُ خَلَقْتَنِي مِن نَّارٍ وَخَلَقْتَ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تؤمر الملائكة بالسجود لكون آد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اً، بل المغايرة بين الملائكة وآدم ثابتة معروفة، و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ّوَعَلَّمَ آد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سْمَاء كُلَّهَا ثُمَّ عَرَضَهُمْ عَلَى الْمَلاَئِكَةِ فَقَالَ أَنبِئُو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سْمَاء هَـؤُلاء إِن كُنتُمْ صَادِق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سُبْحَانَكَ لاَ عِل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ا إِلاَّ مَا عَلَّمْتَنَا إِنَّكَ أَنتَ الْعَلِي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ملائكة وآدم معترفين بأن الله مباين لهم، وهم مغايرون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دعوه دعاء العبد ربه، فآد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لائك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عِلْمَ لَنَا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لَّمْت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سِعْتَ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رَّحْمَةً وَعِلْمًا فَاغْفِرْ لِلَّذِينَ تَابُوا وَاتَّبَعُوا سَبِي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ِهِمْ عَذَابَ الْج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اللَّهِ تَأْمُرُونِّي أَعْبُدُ أَيُّهَا الْجَاه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غَيْرَ اللّهِ أَتَّخِذُ وَلِيًّا فَاطِرِ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ِ وَهُوَ يُطْعِمُ وَلاَ يُطْع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اللّهِ أَبْتَغِي حَكَمًا وَهُوَ الَّذِي أَنَ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ُ الْكِتَابَ مُفَصَّ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كن هناك غيره لم يكن المشركون أمروه بعبادة غير 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 غير الله ولياً ولا حكماً، فلم يكونوا يستحقون الإنكار، فلما أنكر علي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ثبوت غيرٍ يمكن عبادته واتخاذه ولياً وحكماً، وأنه من فعل ذلك فهو م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دْعُ مَعَ اللَّهِ إِلَهًا آخَرَ فَتَكُو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عَذَّ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تَجْعَل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إِلَـهًا آخَرَ فَتَقْعُدَ مَذْمُومًا مَّخْذ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مْر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إثبات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له وسل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مَيْتَ إِذْ رَمَيْتَ وَلَـك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ايِعُونَكَ إِنَّمَا يُبَايِعُونَ اللَّهَ يَدُ اللَّهِ فَو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ناء على قول أهل ال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، وجعل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َكَ مِنَ الأَمْر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علك ه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عدم المغايرة، وهذا ضلال عظيم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مْر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في سيا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قْطَعَ طَرَف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َّذِينَ كَفَرُواْ أَوْ يَكْبِتَهُمْ فَيَنقَلِبُواْ خَآئِ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مِنَ الأَمْرِ شَيْءٌ أَوْ يَتُوبَ عَلَيْهِمْ أَوْ يُعَذَّبَهُمْ فَإِ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ان يدعو على قوم من الكفار أو يلعنهم في القنوت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ه هذه الآية ترك ذلك، فعلم أن معناها إفراد الرب تعالى بالأمر، و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أمر، بل إن شاء الله ـ تعالى ـ قطع طرفاً من الكفار، وإن شاء كَبَتَهُ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لبوا بالخسارة، وإن شاء تاب عليهم وإن شاء عذ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اَّ أَمْل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نَفْسِي نَفْعًا وَلاَ ضَرًّا إِلاَّ مَا شَاء اللّهُ وَلَوْ كُنتُ أ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يْبَ لاَسْتَكْثَرْتُ مِنَ الْخَيْرِ وَمَا مَسَّنِيَ السُّوء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قُولُونَ لَوْ كَانَ لَنَا مِ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مْرِ شَيْءٌ مَّا قُتِلْنَا هَاهُن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 الأَم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هُ 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مَيْتَ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مَيْتَ وَلَـكِنَّ اللّهَ رَ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علَ العبد هو فعل الله ـ تعالى ـ كما تظنه طائفة من الغالطين ـ فإن ذلك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 لكان ينبغي أن يقال لكل أحد، حتى يقال للم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شيت إذ مشيت ولك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ى، ويقال لل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كبت إذ ركبت ولكن الله ركب، ويقال ل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ك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تكلمت ولكن الله تكلم، ويقال مثل ذلك للآكل والشارب، والصائم والمصلي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 ذلك يستلزم أن يقال ل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فرت إذ كفرت ولكن الله 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ذبت إذ كذبت ولكن الله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ثل هذا فهو كافر ملحد، خارج عن العقل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عنى الآية أن النبي صلى الله عليه وسلم يوم بدر رماهم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 قدرته أن يوصل الرمي إلى جميعهم فإنه إذ رماهم بالتر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 قدرته أن يوصل ذلك إليهم كلهم، فالله تعالى أوصل ذلك ال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كلهم ب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وصلت إذ حذفت ولكن الله أوصل، فالرمي الذي أ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يس هو الرمي الذي نفاه عنه، فإن هذا مستلزم للجمع بين النقيضين، بل نف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صال والتبليغ، وأثبت له الحذف والإلقاء، وكذلك إذا رمى سهما فأوصله ال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إيصالا خارقاً للعادة، كان الله هو الذي أوصله ب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فرض أن المراد ب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 فهذا المعنى حق، وقد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اجْ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َيْنِ ل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له هو الذي جعل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إِنسَانَ خُلِقَ هَل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مَسَّهُ الشَّر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ز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هُ الْخَيْرُ مَن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له هو الذي خلقه هلوعا، لكن ليس في هذا أن الله هو العبد، ولا أ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هو وجود المخلوق، ولا أن الله حال في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بأن الله خالق أفعال العباد حق، والقول بأن الخالق ح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أو وجوده وجود المخلوق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نتقلون من القول بتوحيد الربوبية إلى القول بال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، وهذا عين الضلال والإل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ايِعُونَكَ إِنَّمَا يُبَايِعُونَ اللَّ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أنت الله، وإن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أنت رسول الله ومبلغ أمره ونهيه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ك فقد بايع الله، كما أن من أطاعك فقد أطاع الله، ولم يرد بذلك أن الرس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كن الرسول أمر بما أمر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طاعه فقد أطاع الل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عني فقد أطاع الله، ومن أطاع أميري فقد أطاعني، ومن عصاني فقد عصى الله، ومن ع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ي فقد عص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أميره ليس هو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ُبَايِعُونَكَ إِنَّمَا يُبَاي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علك هو فعل الله، أو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فيك ونحو ذلك، فهو ـ مع جهله وضلاله بل كفره وإلحاده ـ قد سلب الرسول خا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مث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و كان المر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له فاعلا لفعلك، لكان هذا ق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ا بينه وبين سائر الخلق، وكان من بايع أبا جهل فقد بايع الله، ومن بايع مسي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اب فقد بايع الله، ومن بايع قادة الأحزاب فقد بايع الله، وعلى هذا 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بايع هو الله أيضا، فيكون الله قد بايع الله، إذ الله خالق لهذا ولهذا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يل بمذهب أهل الحلول والوحدة والاتحاد، فإنه عام عندهم في هذا وهذا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بايع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له كثير من شيوخ هؤلاء الحلولية الاتحادية، حتى إن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 بقتال العد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تل الله ‏؟‏ ما أقدر أن أقاتل الله، ونح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ذي سمعناه من شيوخهم، وبينا فساده لهم وضلالهم فيه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الحـلـول الخـاص فليس هـو قـول هؤلاء، بل هو قول النصارى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م من الغالية وهو باطل أيضا، فإن الله ـ سبحانه ـ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مْر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لَمَّا قَا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ُ اللَّهِ يَدْع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الَّذِي أَس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بْدِهِ لَيْ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ُنتُمْ فِي رَيْ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مَّا نَزَّلْنَا عَلَى عَبْد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رَض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عَنِ الْمُؤْمِنِينَ إِذْ يُبَايِعُونَكَ تَحْتَ الشَّجَرَةِ فَعَلِم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قُلُوبِهِمْ فَأَنزَلَ السَّكِينَةَ عَلَيْهِمْ وَأَثَابَهُمْ فَتْ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ِي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غَانِمَ كَثِيرَةً يَأْخُذُونَهَا وَكَانَ اللَّهُ عَزِيز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رَضِيَ اللَّهُ عَنِ الْمُؤْمِنِينَ إِذْ يُبَايِعُو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تَ الشَّجَ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َّ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ايِعُونَكَ إِنَّمَا يُبَاي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ُ اللَّهِ فَو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ي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ت مع أيديهم، كانوا يصافحونه ويصفقون على يده في البيعة، فعلم أن 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أيديهم ليست هي يد النبي صلى الله عليه وسلم، ولكن الرسول عبد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هم عن الله وعاهدهم وعاقدهم عن الله، فالذين بايعوه بايعوا الله الذي أ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بي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كل من وكل شخصا يعقد مع الوكيل، كان ذلك عقداً مع الم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ومن وكل نائبا له في معاهدة قوم فعاهدهم عن مستنيبه، كانوا معاهدين لمستني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كل رجلا في إنكاح أو تزويج، كان الموكل هو الزوج الذي وقع له العقد‏؟‏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اشْتَرَى مِنَ الْمُؤْمِنِينَ أَنفُس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ْوَالَهُم بِأَنَّ لَهُمُ الجَنّ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في تما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وْفَى بِمَا عَاهَدَ عَلَيْهُ اللَّهَ فَسَيُؤْت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ر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قول ذلك الفقير هو القول الصحيح، وأن الله إذا كان 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َكَ مِنَ الأَمْر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ش ن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‏؟‏ وقد ثبت عنه صلى الله عليه وسلم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ُطْرُون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طرت النصارى المسيح ابن مريم، فإنما أنا عبد،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غبت عن القلب ولا عن عي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بـيـنـكم وبـيـنـنـا مـن بـ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ول مبنى على قول هؤلاء، وهو باطل متناقض، فإن مبناه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لله بعينه، و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أحداً منكم لن يرى ربه حتى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أئمة المسلمين على أن أحداً من المؤمنين لا يرى الله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، ولم يتنازعوا إلا في النبي صلى الله عليه وسلم خاصة، مع أن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على أنه لم يره بعينه في الدنيا، وعلى هذا دلت الآثار الصحيحة الثابت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سه وسلم، والصحابة و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عن ابن عباس، ولا عن الإمام أحمد وأمثالهما،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محمداً رأى ربه بعينه، بل الثابت عنهم إما إطلاق الرؤية وإما تقييدها بالفؤا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شيء من أحاديث المعراج الثابتة أنه رآه بعين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البار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في أحسن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رواه الترمذي وغيره، إنما كان بالمدينة في المن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جاء مفس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أم الطفيل وحديث ابن عباس وغيرهما ـ مما فيه رؤية رب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بالمدينة كما جاء مفسراً في الأحاديث، والمعراج كان بمكة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الَّذِي أَسْرَى بِعَبْدِهِ لَيْلاً مِّنَ الْمَسْجِ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رَامِ إِلَى الْمَسْجِدِ الأَقْص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بنص القرآن أن موسى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رآ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رؤية الله أعظم من إنزال كتاب من السماء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كَ أَهْلُ الْكِتَابِ أَن تُنَزِّلَ عَلَيْهِمْ كِت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سَّمَاء فَقَدْ سَأَلُواْ مُوسَى أَكْبَرَ مِن ذَلِكَ فَقَالُواْ أَر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جَهْر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ًا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، فقد زعم أنه أعظم من موسى بن عمران،ودعواه أعظم من دعوى من ادعى أن الله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تاباً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رؤية الله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ابة والتابعونَ وأئمة المسلمين على أن الله يرى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صار عيانًا، وأن أحداً لا يراه في الدنيا بعينه، لكن يرى في المنام و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لوب ـ من المكاشفات والمشاهدات ـ ما يناسب 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الناس من تقوى مشاهدة قلبه، حتى يظن أنه رأى ذلك بعين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ط، ومشاهدات القلوب تحصل بحسب إيمان العبد، ومعرفته في صورة مثالية، كما قد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نفاة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رى في الدنيا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زعم أنه يرى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ولية الجهمية يجمعون بين النفي والإثبات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ولا في الآخرة، وأنه يرى في الدنيا والآخرة، وهذا قول ابن عربي ـ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 ـ وأمثاله؛ لأن الوجود المطلق الساري في الكائنات لا يرى، وهو وجود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أثبت الذ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متجلياً فيها، ومن فرق بين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ى إلا مقيداً ب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ولهم دائر بي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رؤية الله، وإثبات 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ويجعلون المخلوق هو الخالق، أو يجعلون الخالق حالا في المخلوق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يقهم بين الأعيان الثابتة في الخارج وبين وجودها هو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مع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ي الخارج، وهو قول باطل، وقد ضموا إليه أنهم جعلوا نفس وجود المخلوق هو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فريق بين المطلق والمعين ـ مع أن المطلق لا يكون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مطلقاً ـ فيقتضي أن يكون الرب معدوما، وهذا هو جحود الرب وتعطيل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ه ثابتا في الخارج جعلوه جزءا من الموجودات،فيكون الخالق جزءا من المخلو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ا قائما بالمخلوق، وكل هذا مما يعلم فساده بالضرورة، وقد بسط هذا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ناقضه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غبت عن القلب ولا عن عي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كم وبيـــــــننا من بـــ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ى المغايرة، وأن المخاطَب غير المخاطِب، وأن المخاطَب له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ب لا يغيب عنهما المخاطب، بل يشهده القلب والعين، و الشاهد غير الم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كم وبيننا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ثبات ضمير المتكلم وضمير المخاطب، وهذا إثبات لاثنين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ظاهر ومجالٍ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مظاهر والمجالي غير الظاهر والمتج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ت التثنية وبطلت الوحدة، وإن كان هو إياها فقد بطل التعدد، فالجمع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رق ظلم الطبع وكن متح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إلا فكل دعواك 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الاتحاد المطلق، فالمفارق هو المفارق، وهو الطبع و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ع، وهو المخاط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 متحداً بالله وهو المخاط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دعواك 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ائل هذا القول، وفي ذلك من التناقض ما لا ي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الاتحاد المقيد، فهو ممتنع، لأن الخالق والمخلوق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حدا فإن كانا بعد الاتحاد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ما كانا قبل الاتحاد ـ فذلك تعدد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ا استحالا إلى شيء ثالث ـ كما يتحد الماء واللبن و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د، ونحو ذلك مما يثبته النصارى بقولهم في الاتحاد ـ لزم من ذلك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قد استحال وتبدلت حقيقته، كسائر ما يتحد مع غيره، فإنه لابد أن يست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تنع على الله ـ تعالى ـ ينزه عنه؛ لأن الاستحالة تقتض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وجوداً، والرب ـ تعالى ـ واجب الوجود بذاته وصفاته اللازمة له، يمتنع 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ء من ذلك؛ ولأن صفات الرب اللازمة له صفات كمال، فعدم شيء منها نقص ي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، ولأن اتحاد المخلوق بالخالق يقتضي أن العبد متصف بالصفات القديمة ال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ات الرب، وذلك ممتنع على العبد المحدث المخلوق، فإن العبد يلزمه الحدوث والافت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ـ تعالى ـ يلازمه القدم والغنى والعزة، وهو ـ سبحانه ـ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 عزيز بنفسه، يستحيل عليه نقيض ذلك، فاتحاد أحدهما بالآخر يقتضى أن يكون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فا بنقيض صفاته من الحدوث والفقر والذل، والعبد متصفاً بنقيض صفاته من الق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ى الذاتي، والعز الذاتي، وكل ذلك ممتنع، وبسط هذا ي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هذا سئل الجنيد عن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إفراد الحدوث عن القدم، فبين أنه لابد من تمييز الم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أئمة المسلمين على أن الخالق بائن عن مخلوقاته،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اته شيء من ذاته، ولا في ذاته شيء من مخلوقاته، بل الرب رب، والعبد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لُّ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إِلَّا آتِي الرَّحْمَنِ عَبْد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حْص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َّهُمْ عَدّ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ُهُمْ آتِيهِ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تكلم بهذا البيت أراد الاتحاد الوصفي ـ وهو أن يحب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به الله، ويبغض ما يبغضه الله، ويرضى بما يرضى الله،ويغضب لما يغضب الله،و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أمر الله به،،وينهى عما ينهى الله عنه،ويوالي من يواليه الله،ويعادي من يعا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يحب لله ويبغض لله، ويعطي لله ويمنع لله، بحيث يكون موافقا لربه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عنى حق وهو حقيقة الإيمان وكماله،كما في الحديث الذي رواه البخار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اً فقد بارزني بالمحاربة، وما تقرب إليّ عبدي بمثل أداء ما افترضت عل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عبدي يتقرب إلى بالنوافل حتى أحبه، فإذا أحببته كنتُ سمعه الذي يسمع به، و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بصر به، ويده التي يبطش بها، ورجله التي يمشي بها، فبي يسمع، وبي يبصر، 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ش، وبي يمشي، ولئن سألني لأعطينه، ولئن استعاذني لأعيذنه، وما ترددت ع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اعله ترددي عن قبض نفس عبدي المؤمن، يكره الموت وأكره مساءته، ولاب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يحتج به أهل الوحدة وهو حجة عليهم من وجو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ا فقد بارزني بالمح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نفسه ووليه ومعادي وليه، وهؤلاء ثلاثة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قرب إلىّ عبدي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 ما افترضت عليه، ولا يزال عبدي يتقرب إلىّ بالنوافل حتى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ع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رب إليه بالفرائض ثم بالنوافل، وأنه لا يزال يتقرب بالنوافل حتى يحبه، فإذا أ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عبد يسمع به، ويبصر به، ويبطش به، ويمش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و عندهم قبل أن يتقرب بالنوافل، وبعده هو عين العبد 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 المخلوقات فهو بطنه وفخذه، لا يخصون ذلك بالأعضاء الأربعة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فالحديث مخصوص بحال مقيد، وهم يقولون بالإطلاق والتعميم، فأي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يحتجون بما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تجلى له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ثم يأتيهم في صورة غير الصورة التي رأوه فيها أول مر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ك، هذا مكاننا حتى يأتينا ربنا، فإذا جاء ربنا عرف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أتيهم في الصورة التي رأوه فيها في أول مر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ون هذا حجة 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ى في الدنيا في كل صورة بل هو كل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حجة عليهم في هذا أيضا، فإنه لا فرق عندهم بي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 وهو عندهم ـ في الآخرة ـ المنكرو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ك،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نا حتى يأتينا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لاحد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ارف يعرفه في كل صورة، فإ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وه يوم القيامة في بعض الصور كان لقصور معرف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هل منهم، فإ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وه يوم القيامة ثم عرفوه لما تجلى لهم في الصورة التي رأوه فيها أول مرة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مؤمنون، وكان إنكارهم مما حمدهم ـ سبحانه وتعالى ـ عليه، فإنه امتح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حتى لا يتبعوا غير الرب الذي عبدوه؛ فلهذا قال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سأ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هم وقد نادى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بع كل قوم ما كانوا يعب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ؤلاء المل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ندكم هو الظاهر في كل ص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منكر وهو المنكر، كما قال بعض هؤلاء 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كون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د كذب، وقال ل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و الذي كذ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عربي أنه دخل على مريد له في الخلوة وقد جاءه الغ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صر غيره أبول عليه‏؟‏ فقال له ش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يخرج من بطنك من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ت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شيخان منهم التلمساني هذا والشيرازي على كلب أجرب ميت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ازي للتلم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يضا من ذاته‏؟‏ فقال التلم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ثم شيء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تلمساني قد أضل شيخًا زاهدًا عابدًا ببيت المقدس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قوب المغربي المبتلى، حتى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حد، وهو الله ولا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، ولا أرى الل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ق الكتاب والسنة بثنوية الوجود، والوجود واح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وية فيه، ويجعل هذا الكلام له تسبيحا، يتلوه كما يتلو 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بلغ الصب الكمال من اله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ب عن المذكور في سطوة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شاهــد حقا حين يشهده اله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صلاة العارفين من الكفـــــ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ـ مع أنه كفر ـ هو كلام جاهل لا يتصور ما يقو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اء و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غيب بالمذكور عن الذكر، وبالمعروف عن المعرفة، وبالمعب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بادة، حتى يفنى من لم يكن ويبقى من لم يزل، وهذا مقام الفناء الذي يعرض 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الكين؛ لعجزهم عن كمال الشهود المطابق للحقيقة، بخلاف الفناء الشرعي، فمض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اء بعبادته عن عبادة ما سواه، وبحبه عن حب ما سواه، وبخشيته عن خشية ما س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اعته عن طاعة ما سواه، فإن هذا تحقيق التوحيد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ثالث من الفناء ـ وهو الفناء عن وجود السوي بحيث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جود الخالق هو وجود المخلوق ـ فهذا هو قول هؤلاء الملاحدة أهل ال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ب عن المذكور، كلام جاهل، فإ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د أصلا، بل المحمود أن يغيب بالمذكور عن الذكر، لا يغيب عن المذكور في سط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، اللهم إلا أن يريد أنه غاب عن المذكور فشهد المخلوق، وشهد أنه الخالق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الوجود إلا واحدًا، ونحو ذلك من المشاهد الفاسدة، فهذا شهود أهل الإلحا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الموحدين، ولعمري إن من شهد هذا الشهود الإلحادي فإنه يرى صلاة العارف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ون يناديك أما تسمعن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ف أشتاتي ومن فرقنـــي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ظر لتراني منظرًا معتبـــ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َّ سوى وجـود من أوج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أقوال هؤلاء الملاحدة، وأقوالهم كفر متناقض باطل في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، فإنه إذا لم يكن فيه إلا وجود من أوجده، كان ذلك الوجود هو الكون المنا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خاطب المنادي، وهو الأشتات المؤلفة المفرقة، وهو المخاطب الذي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يكون الوجود الواجب القديم الأزلي، قد أوجد نفسه وفر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مع بين النقيضين، فإن الواجب بنفسه لا يكون مفعولا مصنوعا، و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لا يكون خالقا مخلوقا، قديما محدثا، واجبا بنفسه واجبا بغيره، فإن هذا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هو الذي لا تقبل ذاته العدم، والممكن هو الذي تقبل 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، فيمتنع أن يكون الشيء الواحد قابلا للعدم غير قابل للعدم، والقديم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ول لوجوده، والمحدث هو الذي له أول، فيمتنع كون الشيء الواحد قديما محد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ه قد علم مرادهم بهذا القول، لأمكن أن يراد بذلك ما في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ذي خلقه من أوجدني، وتكون إضافة الوجود إلى الله إضافة الملك، لكن 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رد هذا؛ ولأن هذه العبارة لا تستعمل في هذا المعنى، وإنما يراد بوجو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ذاته لا وجود مخلوقاته، وهكذ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ات وجود الــــــ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كون للخلق شهـــ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ليس لموجــــــــ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 سوى الحق وجــ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به أن وجود الكون هو نفس وجود الحق، وهذا هو قول أهل الوح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و أراد أن وجود كل موجود من المخلوقات هو من الحق تعالى ـ فليس لشيء وج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إنما وجوده من ربه، والأشياء باعتبار أنفسها لا تستحق سوى العدم، وإن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وجود من خالقها وبارئها، فهي دائمة الافتقار إليه لا تستغني عنه لحظة،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لا في الآخرة ـ لكان قد أراد معنى صحيحا وهو الذي عليه أهل العقل و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لىن والأخرى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قائلون بالوحدة قولهم متناقض؛ ول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يضه، وإلا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إلا علاه يبدي ويعيد، يناقض الوحدة، فمن هو الب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ئد منه وإليه إذا لم يكن إل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أنا في طراز الكون شي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مثل ظل مستحيـ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قض الوحدة؛ لأن الظل مغاير لصاحب الظل، فإذا شبه المخلوق بال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إثبات اثنين، كما إذا شبهه بالشعاع، فإن شعاع الشمس ليس هو نفس قرص ا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شبهه بضوء السراج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تشبه الحلول والاتحاد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من حضرني منهم وتكلم بشيء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نتم تشبهون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عاع الذي للشمس والنار، والخالق بالنار والشمس، فلا فرق في هذا بين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فإن كل ما سوى الله ـ على هذا ـ هو بمنزلة الشعاع والضوء، فما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وبين إبراهيم وموسى‏؟‏ بل ما الفرق بينه وبين سائر المخلوقات على هذ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أردد عليه هذا الكلام، وكان في المجلس جماعة حتى فهمه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ًا، وتبين له وللحاضرين أن قولهم باطل لا حقيقة له، وأن ما أثبتوه للمسيح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 في حق كل أحد وإما مشترك بين المسيح وغيره، وعلى التقديرين فتخصيص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من آية جاء بها المسيح إلا وقد جاء موسى بأعظ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فإن المسيح عليه السلام وإن كان جاء بإحياء الموتى فالموتى الذين أحيا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 موسى أكثر، ك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 نُّؤْمِنَ لَكَ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رَى اللَّهَ جَهْرَةً فَأَخَذَتْكُمُ الصَّاعِق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بَعَثْنَاكُم مّ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وْت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لذي ضرب ببعض البقرة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بإحياء الموتى غير واحد من الأنبياء والنصارى يصد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عل العصا حَيّة، فهذا أعظم من إحياء الميت، فإن الميت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ياة فردت الحياة إلى محل كانت فيه الحياة، وأما جعل خشبة يابسة حيوانا تبت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ِصِيّ والحبال، فهذا أبلغ في القدرة، وأنذر، فإن الله يحيي الموتي، ولا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 ح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زال المائدة من السماء، فقد كان ينزل على قوم موسى كل ي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 والسلوى، وينبع لهم من الحجر من الماء ما هو أعظم من ذلك، فإن الحلوى أو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ا هو أجل في نوعه وأعظم في قدره مما كان على المائدة، من الزيتون وال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له نحوا من ذلك، مما يبين أن تخصيص المسيح بالاتحاد و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 ليس له وجه، وأن سائر ما يذكر فيه إما أن يكون مشتركا بينه وبين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وإما أن يكون مشتركا بينه وبين غيره من الأنبياء والرسل، مع أ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سل كإبراهيم وموسى، قد يكون أكمل في ذلك منه، وأ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من امرأة بلا ر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ق حواء من رجل بلا امرأة أعجب من ذلك، فإنه خلق من بطن امرأة، وهذا معتاد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من ضلع رجل، فإن هذا ليس ب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 أمر يذكر في المسيح عليه السلام إلا وقد شركه فيه أو في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ه غيره من بني آدم، فعلم قطعا أن تخصيص المسيح باطل، وأن ما يدعونه 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كنا فلا اختصاص له به، وإن كان ممتنعا فلا وجود له فيه ولا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هؤلاء الاتح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صارى إنما كفروا بالتخصيص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باطل، فإن في الاتحاد عمومًا وخصو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شبيه الاتحادية أحدهم بالظل المستحيل ي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بالوحدة، وك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ن إليه وهو قلبي وهل يـــ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ي أخو وجد يحن لقل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حجب طرفي عنه إذ هو ناظ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ده إلا لإفراط قربــــ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ـ مع ما قصده به من الكفر والاتحاد ـ كلام متناقض، فإن ح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إلى ذاته متناقض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رى سواي أخو وجد يحن لقل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ده إلا لإفراط ق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، فإنه لا قرب و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وحدة، فإنها تقتضي اثنين يقرب أحدهما من الآخر، والواحد لا يقرب من 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عد من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وحيد لا لسان له والألسنة كلها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من قول أهل الوحدة، وهو ـ مع كفره ـ قول متناقض؛ فإنه قد علم بالاضطر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إسلام أن لسان الشرك لا يكون له لسان التوحيد، وأن أقوال المشرك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َرُنَّ آلِهَتَكُمْ وَلَا تَذَرُنَّ وَدًّا وَلَا سُوَاعًا وَلَا يَغُوث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ُوقَ وَنَس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عْبُدُهُمْ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قَرِّبُونَا إِلَى اللَّهِ زُلْف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بِتَارِكِي آلِهَتِنَا عَن قَوْلِكَ وَمَا نَحْنُ لَكَ بِمُؤْمِنِينَ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قُولُ إِلاَّ اعْتَرَاكَ بَعْضُ آلِهَتِنَا بِسُوَ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ِّقُوهُ وَانصُرُوا آلِهَت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هؤلاء ليس هذا هو لسان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ناقض هذا القول على أصلهم، فإن الوجود إن كان واحدً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تعدد تناقضا، ف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حد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واحد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، كان هذان القولان متناقضين، فيمتنع أن يكون أحدهما هو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سنة كلها لسانه، فقد صرح، بالتعدد،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سنة كلها، وذلك يقتضي ألا يكون هذا اللسان هو هذا اللسان، فثبت التعدد و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كلام لهؤلاء ولغيرهم فإنه ينقض أصلهم، فإنهم مضطرون إلى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حد، بمعنى أن الموجودات اشتركت في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فهذا صحيح، لكن الموجودات المشتركات في مسمى الواحد لا يكون وجود هذا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هذا، بل هذا اشتراك في الاسم العام الكلي، كالاشتراك في الأسماء التي يسم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ة اسم الجنس، ويقسمها المنطقيون إلى جنس، ونوع، وفصل، وخاصة، وعرض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شتراك في هذه الأسماء هو مستلزم لتباين الأعيان، وكو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ين ليس هو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علم به أن وجود الحق مباين لوجود المخلو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عظم من مباينة هذا الموجود لهذا الموجود، فإذا كان وجود الفلك مبا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ًا لوجود الذرة والبعوضة، فوجود الحق ـ تعالى ـ أعظم مباينة لوجود كل مخلو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ينة وجود ذلك المخلوق لوجود مخلوق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غيره مما يبين بطلان قول ذلك الشيخ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إلا الواحد، ولا تصح العبارة عن التوحيد، وذلك أنه لا يعبر عنه إلا بغ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ثبت غيرًا فلا توحي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كلام ـ مع كفره ـ متناقض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احد يقتضي أن هناك واحدًا يعرفه وأن غيره لا يعرفه، هذا تفريق بين من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لا يعرفه، وإثبات اثنين أحدهما يعرفه والآخر لا يعرف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للمغاير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رفه ومن لا يعرفه، فقوله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ثبت غيرًا فلا توحيد له يناقض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تصح العبارة عن التوحيد كفر بإجماع المسلمي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عبر عن توحيده، ورسوله عبر عن توحيده، والقرآن مملوء من ذكر التوحيد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سل الله الرسل وأنزل الكتب ب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 أَرْسَلْنَا مِن قَبْلِكَ مِن رُّسُل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نَا مِن دُونِ الرَّحْمَنِ آلِهَةً 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 قَبْلِكَ مِن رَّسُولٍ إِلَّا نُوح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أَنَّهُ لَا إِلَهَ إِلَّا أَنَا 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لم يكن يصح عنه عبارة لما نطق 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ما نطق به الناطقون هو التوحيد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ذكر لا إله إلا الله، وأفضل الدعاء 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خر كلامه لا إله إلا اللّ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توحيد الذي يشير إليه هؤلاء الملاحدة ـ وهو وحدة الوجود ـ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 في نفسه، لا يتصور تحققه في الخارج، فإن الوحدة العينية الشخصية تمتن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ئين المتعددين، ولكن الوجود واحد في نوع الوجود،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م الموجود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يتناول كل أحد، كما أن اسم الجسم والإنسان ونحوهما يتناول كل جسم وكل إن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سم ليس هو ذاك، وهذا الإنسان ليس هو ذاك، وكذلك هذا الوجود ليس هو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بر عنه إلا بغير،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يكون بالكلام، والله يعبر عن توحيده بكلامه، فكلام الله وعلمه وقدرته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صفاته، لا يطلق عليه عند السلف والأئمة القول بأنه الله، ولا يطلق عليه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له؛ لأن لفظ الغير قد يراد به ما يباين غيره، وصفات الله لا تباينه، و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كن إياه، وصفة الله ليست إياه، ففي أحد الاصطلاحي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ه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صطلاح الآخر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ا يطلق أحدهما إلا مقرونًا ببيان المراد؛ لئل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صفة الله غيره فكل ما كان غير الله فهو مخلوق، فيتوسل ب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علم الله وقدرته وكلامه ليس هو صفة قائمة به، بل مخلوقة في غيره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تعطيل صفات الخالق وجحد كماله ما هو من أعظم الإلحاد، وهو قول الجهمي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م السلف والأئمة تكفيرا مطلقًا، وإن كان الواحد المعين لا يكفر إلا بعد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تي يكفر تا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يقال لهؤلاء المل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في الوجود غيره ب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لزم أن يكون كلام الخلق، وأكلهم وشربهم، ونكاحهم وزناهم، وكفرهم وشركهم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علونه من القبائح هو نفس وجو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ن جعل هذا صفة لله كان من أعظم الناس كفرًا وضلالا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ين وجود الله كان أكفر وأضل، فإن الصفات والأعراض لا تكون عين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بنفسه، وأئمة هؤلاء الملاحدة ـ كابن عربي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كلام في الوجود كل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لىنا نثره ونظ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ون كلام المخلوقين ـ من الكفر والكذب وغير ذلك ـ كلامًا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ا الملحد فزاد على هؤلاء، فجعل كلام الخلق وعبادتهم نفس وجوده، لم يج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له، بل نفى أن يكون هذا كلامًا له لئلا يثبت غي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بالكتاب والسنة والإجماع، وبالعلوم العقلية الضرورية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له تعالى، وأن كل ما سواه من المخلوقات فإنه غير الله تعالى، ليس هو ا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من صف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نكر الله على من عبد غيره ـ ولو لم يكن هناك غير لما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ـ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فَغَيْرَ اللَّهِ تَأْمُرُونِّي أَعْبُدُ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اه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فَغَيْر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مُرُونِّي أَعْبُدُ أَيُّهَا الْجَاه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خَالِقٍ غَيْرُ اللَّهِ يَرْزُقُكُم مِّنَ 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تَغِي حَكَمًا وَهُوَ الَّذِي أَنَزَلَ إِلَيْكُمُ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فَصّ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المحبة غير المقصود؛ لأنها لا تكون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لغير، وغير ما ثم، ووجدت التوحيد غير المقصود؛ لأن التوحيد ما يكون إلا م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، ولو أنصف الناس ما رأوا عبدا ولا معبودًا ـ هو كلام فيه من الكفر والإل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اقض ما لا ي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تاب والسنة وإجماع المسلمين أثبتت محبة الله ل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ومحبتهم له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َدُّ حُبًّا لّ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ِبُّهُمْ وَيُحِبُّون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َ إِلَيْ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ِبُّ الْمُحْسِن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تَّوَّابِينَ وَ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َطَهّ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ِب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ُقْسِط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نَّ فيه وجد بِهِنَّ حلاو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الله ورسوله أحب إليه مما سوا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يحب المرء لا يحبه إلا لله، ومن كان يكره أن يرجع في الكفر بعد إذ أنق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ه كما يكره أن يلقى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سلف الأمة وأئمتها على إثبات محبة الله تعالى ل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محبتهم له، وهذا أصل دين الخليل إمام الحنفاء ـ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أظهر ذلك في الإسلام الْجَعْد بن درْهم، فَضَحَّى به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قَسْرِى يوم الأضحى بواسط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ضَحُّوا تقب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اياكم، فإني مُضَحّ بالجعد بن درهم، إنه زعم أن الله لم يتخذ إبراهيم خليلا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 موسى تكليما، تعالى الله عما يقول الجعد علوًا كب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ف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ما تكون إلا من غير لغير، وغير ما ثم كلام باط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جه، فإ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إلا من غير، ليس بصحيح، فإن الإنسان يحب نفس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ًا لنفسه، والله يحب نفس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غير، باطل؛ فإن المخلو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خا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ون غير الله وهم يحبونه، فالدعوى باطلة، فكل واحدة من مقدمتي الحجة باطل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إلا من غير لغير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ثم ـ فإن الغير موجود، و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ن المحب لنفسه ولهذا كثير من الاتحادية يناقضه في هذا القول ويقول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ف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لا يكون إلا من عبد لرب، ولو أنصف النا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عابدًا ولا معبودًا كلا المقدمتين باطل، فإن التوحيد يكون من الله لنفس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حد نفسه بنفس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دَ اللّهُ أَنَّهُ لاَ إِلَـهَ إِلاَّ هُ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قرآن مملوء من توحيد الله لنفسه، فقد وحد نفسه ب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hyperlink r:id="rId49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ـهُكُمْ إِلَهٌ وَاحِد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لّهُ لاَ تَتَّخِذُواْ إِلـهَيْنِ اثْنَيْنِ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إِلهٌ وَاحِ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لَمْ أَنّ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 إِلَّا اللَّهُ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قدم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لو أنصفوا ما 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ًا ولا معبودًا ـ مع أنه غاية في الكفر والإلحاد ـ كلام متناقض، فإن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ثم عابد ولا معبود بل الكل واحد، فمن هم الذين لا ينصفون إن كانوا هم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له هو الذي لا ينصف، وإن كانوا غير الله فقد ثبت الغير، ثم إذا فسر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 الذي لا ينصف، وهو الذي يأكل، ويشرب ويكفر، ك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ثير منهم، مثل ما قال بعضهم لش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إذا صح أكل بالله،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إذا صح أك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صرح ابن عربي وغيره من شيوخهم بأنه هو الذي يجوع ويعطش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ول، ويَنْكَح ويُنكِح، وأنه موصوف بكل نقص وعيب؛ لأن ذلك هو الكمال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 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ى بنفسه هو الذي يكون له الكم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صى به جميع الأمور الوجودية والنسب العدمية، سواء كانت محمودة عرفا وعق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ًا، أو مذمومة عرفًا وعقلا وشرعًا، وليس ذلك إلا لمسمى الل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الحق يظهر بصفات المحدثات، وأخبر بذلك عن نفسه وبصفات النقص والذم‏؟‏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المخلوق يظهر بصفات الخالق‏؟‏ فهي كلها من أولها إلى آخرها صفات للعبد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عبد من أولها إلى آخرها صفات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تكلم بمثل هذا الكلام يتناقض فيه، فإن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في نفسك، الذي لا ترى عابدًا ولا معبودًا نعاملك بموجب مذهبك فتضرب وتوج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ان وتُصْفَع، وإذا تَظَلَّم ممن فعل به ذلك واشتكى وصاح منه وبكى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ير، ولا عابد ولا معبود، فلم يفعل بك هذا غيرك، بل الضارب هو المضروب والش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شتوم، والعابد هو ال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لم من نفسه واشتكى من نفسه، 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نفسه، فإذا أثبت ظالما ومظلوما وهما واحد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ًا ومعبودًا وهم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يضحك ويضرب، هو نفس الذي يبكي ويصيح‏؟‏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شبع وروى، هو نفس هذا الذي جاع وعطش‏؟‏ فإن اعترف بأ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أثبت المغا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ثبت المغايرة بين هذا وهذا، فبين العابد والمعبود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هو، عومل معاملة السوفسطائية، فإن هذا ال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ح السف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و هو، فنحن نضربك ونقتلك، والشيء قت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ك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قد يظلم نفسه بالذنوب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نفسه أمرته بالسوء، و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رة بالسوء، لكن جهة أمرها ليست جهة فعلها، بل لابد من نوع تعدد، إما في 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في الصفات، وكل أحد يعلم بالحس والاضطرار أن هذا الرجل الذي ظلم ذاك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، وليس هو بمنزلة الرجل الذي ظلم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في المخلوقين، ف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باينة للمخلوقين من هذا لهذا، سبحانه وتعالى عما يقول الظالمون علوا كب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أصحاب هذا القول كثروا وظهروا وانتشروا، وهم عند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سادات الأنام، ومشايخ الإسلام، وأهل التوحيد والتحقيق، وأفضل أهل الطريق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وهم على الأنبياء والمرسلين، وأكابر مشايخ الدين ـ لم يكن بنا حاجة إلى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هذه الأقوال، وإيضاح هذا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علم أن الضلال لا حد له، وأن العقول إذا فسدت لم يبق لضل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معقول، فسبحان من فرق بين نوع الإنسان، فجعل منه من هو أفضل العالمين، وجع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شر من الشياطين، ولكن تشبيه هؤلاء بالأنبي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ياء، كتشبيه مسي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اب بسيد أولى الألباب، هو الذي يوجب جهاد هؤلاء الملحدين، الذين يفسدو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هذه الأقوال، وبيان الهدى من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وبة من قالها وموته على الإسلام، فهذا يرجع إلى الملك الع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يقبل التوبة عن عباده ويعفو عن السيئات، ومن الممكنات أنه قد ت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هذه المقالات، والله تعالى غافر الذنب قابل التوب شديد العقاب، والذن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، والكفر وإن غلظ وجسم، فإن التوبة تمحو ذلك كله، والله ـ سبحانه ـ لا يتعاظ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أن يغفره لمن تاب، بل يغفر الشرك وغيره للتائب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عِبَاد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سْرَفُوا عَلَى أَنفُسِهِمْ لَا تَقْنَطُوا مِن رَّحْمَة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َغْفِرُ الذُّنُوبَ جَمِيعًا إِنَّهُ هُوَ الْغَف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آية عامة مطلقة؛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ائ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 أَن يُشْرَكَ بِهِ وَيَغْفِر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َ ذَلِكَ لِ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قيدة خاص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في حق غير التائبين، لا يغفر لهم الشرك، وما دون الشرك معلق بمشيئ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كاية المذكورة عن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تقم العالم كله، 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حق وأختها التي قي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لهية لا يدعيها إلا أجهل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و أعرف خلق الله ـ هو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ير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 الله أقل عقلا ممن ادعى أنه إله ـ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ونمروذ وأمثالهما ـ هو الذي أصاب ونطق بالصواب، وسدد في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ؤلاء الملاحدة يعظمون فرعون وأمثاله، ويدعون أنهم خير م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، حتى إنه حدثني بهاء الدين عبد السيد الذي كان قاضي اليهود وأسلم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 ـ رحمه الله ـ وكان قد اجتمع بالشيرازي أحد شيوخ هؤلاء، ودعاه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 وزينه له فحدثني بذلك، فبينت له ضلال هؤلاء وكفرهم، وأن قولهم من جن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،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ا دعاه حسن الشيرازي إلى هذا القول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قول فرعو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نحن على قول فرعون، وكان عبد السيد إذ ذاك لم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دع موسى وأذهب إلى فرعون،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ق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طع، فاحتج عليه بالنصر القدري الذي نصر الله به موسى لا ب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ا صاد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د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 لك أنه على قول فرع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إقرار الخصم لا يحتاج إلى بينة، أنا كنت أريد أن أبين لك أن قول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فرعون، فإذا كان قد أقر بهذا فقد حصل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قالات وأمثالها من أعظم الباطل، وقد نبهنا على بعض م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معناها وأنه باطل، والواجب إنكارها، فإن إنكار هذا المنكر الساري 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ولى من إنكار دين اليهود والنصارى، الذي لا يضل به المسلمون، لا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قوال هؤلاء شر من أقوال اليهود والنصارى وفرعون، ومن ع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واعتقد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افقين، الذين أمر الله بجهادهم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هِدِ الْكُفَّا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نَافِقِينَ وَاغْلُظْ عليه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اق إذا 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حبه شرًا من كفار أهل الكتاب، وكان في الدرك الأسفل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ذه المقالات وجه سائغ، ولو قدر أن بعضها يحتمل في اللغة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 فإنما يحمل عليها إذا لم يعرف مقصود صاحبها، وهؤلاء قد عرف مقصودهم، كم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يهود والنصارى والرافضة، ولهم في ذلك كتب مصنفة، وأشعار مؤلفة، وكلام ي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مقصودهم بالضرورة، فلا ينازع في ذلك إلا جاهل لا يلفت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بيان معناها وكشف مغزاها لمن أحسن الظن بها، وخيف عليه أن يحسن الظن بها أ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ل، فإن ضررها على المسلمين أعظم من ضرر السموم التي يأكلونها ولا يعرفو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م، وأعظم من ضرر السُّرَّاق والخونة، الذين لا يعرفون أنهم سراق وخ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غاية ضررهم موت الإنسان أو ذهاب ماله، وهذه مصي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ه قد تكون سببا لرحمته في الآخرة، وأما هؤلاء فيسقون الناس شراب الكفر والإل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نية أنبياء الله وأولىائه، ويلبسون ثياب المجاهدين في سبيل الله، وهم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اربين لله ورسوله، ويظهرون كلام الكفار والمنافقين، في قوالب ألفاظ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حققين، فيدخل الرجل معهم على أن يصير مؤمنا وليا لله، فيصير منافقا 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ضربت لهم مرة مثلا بقوم أخذوا طائفة من الحجاج ليحجوا 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وا بهم إلى قبرص لينصروهم، فقال لي بعض من كان قد انكشف له ضلا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وا يذهبون بنا إلى قبرص لكانوا يجعلوننا نصارى، وهؤلاء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نا شرًا من النصارى، والأمر كما قاله هذا ال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وسمعت عمن ظن هؤلاء من أولياء الله، وأن كلامهم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ين المحققين من هو من أهل الخير والدين ما لا أحصيهم، فمنهم من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دهم وفهمه وصار منهم، ومنهم من كان يؤمن بما لا يعلم، ويعظم ما لا يفهم، وي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هو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أصلح الطوائف الضالين، وهم بمنزلة من يعظم أعد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لا يعلم أنهم أعداء الله ورسوله، ويوالى المشركين وأهل الكتاب، ظان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إيمان وأولى الألباب، وقد دخل بسبب هؤلاء الجهال المعظمين لهم من الش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ما لا يحصيه إلا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واب لم يتسع لأكثر من هذا الخطاب، والله أعلم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4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السادة العلماء، أئمة الدين، و هداة المسلمين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أجمعين ـ في الكلام الذي تضمنه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ص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اكله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في اعتقاد ق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ب والعبد شيء واحد، ليس بينهما فرق، وأن ما ث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، كمن قال في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هو واحد ما معنا شـــ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أهوى، ومن أهوى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ـــت ليلى وليـــلى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عرف الناس الحق مـــ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عابدًا ولا معبـــــــ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هذه الأقوال لم تكن في كتاب الله عز وجل، ولا في السن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 الخلفاء الراشدين، والسلف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ي القائل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ب الله سبحانه وتعالى، و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 تُحِبُّونَ اللّهَ فَاتَّبِعُونِي يُحْبِبْكُم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له سبحانه وتعالى ذكر خ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بالعبودية في غير م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 عن خاتم رس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وْحَى إِلَى عَبْ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وْح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ال في حق عي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عَبْدٌ أَنْعَمْنَا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نكِفَ الْمَسِيحُ أَن يَكُونَ عَبْدًا لِّلّهِ وَلاَ الْمَلآ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قَرّ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صارى كفار بقولهم مثل هذا القول في عيسى بمفرده، فكيف بمن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عت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في نفسه، وتارة في الصور الحسنة من النسوان والمرد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اعتقاد له سر خفي، وباطن حق، وإنه من ال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طلع عليها إلا خواص خواص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في هذه الأقوال سر خفي يجب على من يؤمن بالله واليوم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ه ورسله أن يجتهد على التمسك بها والوصول إلى حقائقها ـ كما زعم هؤلاء ـ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ها كظاهرها‏؟‏ وهذا الاعتقاد المذكور هو حقيقة الإيمان بالله ورسوله، وب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أم هو الكفر بعي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ب على المسلم أن يتبع في ذلك قول علماء المسلمين، 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مرسلين، أم يقف مع قول هؤلاء الضالين المضلين‏؟‏ وإن ترك ما أج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مسلمين، ووافق هؤلاء المذكورين، فماذا يكون من أمر الله له يوم الد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ونا مأجورين، أثابكم الله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شيخ الإسلام تقي الدين أبو العباس أحمد بن عبد الحلي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سلام بن تيمية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ما تضمنه كتاب فصوص الحكم وما شاك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فر باطنا وظاهرًا، وباطنه أقبح من 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سمى مذه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دة، وأهل الحلول، وأهل ال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سمون أنفسهم المحق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يقول بذلك مطلقًا، كما هو مذهب صاحب الفصوص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بن سبعين، وابن الفارض، والقونوي، والششتري، والتلمس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 م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جود واحد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ود المخلو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خا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ون موجودين خلق أحدهما الآخر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هو المخلوق، والمخلو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ود الأصنام هو وجود الله، وإن عبَّاد الأصن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وا شيئا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ق يوصف بجميع ما يوصف به المخلوق من صفات 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ّاد العجل ما عبدوا إلا الله، وإن موسى أن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لكون هارون أنكر عليهم عبادة العجل، وإن موسى كان ـ بزعمهم ـ من العار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رون الحق في كل شيء، بل يرونه عين كل شيء، وأن فرعون كان صادقً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لَ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ُمُ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هو عين الحق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يقوله صاحب 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أعظم محقق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كله شرك؛ لأنه فرق بين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، وليس التوحيد إلا في كل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وجود واحدًا، فلم كانت الزوجة حلالا و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ً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عندنا واحد، ولكن هؤلاء المحجوب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في شعر ابن الفارض في قصيدته التي سماها نظم السلوك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ا صلواتي بالمقـــام أقيمـــــــــ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ـــــد فيها أنه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ـ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نا مصــل واحــد ساجد إلــــ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 بالجمع في كل سجــ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كان لي صلى سواي، ولم ت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ي لغيري في أدا كل س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زلت إياها، وإياي لم تز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، بل ذاتي لذاتي أح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َّ رسولا، كنت مني مرس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تي بآياتي علىّ استدلــــــ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ال هؤلاء ونحوها باطنها أعظم كفرًا وإلحادًا من ظاهرها، ف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 أن ظاهرها من جنس كلام الشيوخ العارفين، أهل التحقيق والتوحيد، وأما باط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عظم كفرًا وكذبًا وجهلًا من كلام اليهود والنصارى وعبّاد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إن كل من كان منهم أعرف بباطن المذهب وحقيقته، كا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ًا وفسقا، كالتلمساني، فإنه كان من أعرف هؤلاء بهذا المذهب، وأخبرهم بحقيق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 ذلك إلـى الفعل فكان يعظـم اليهود والنصـارى والمشركين، ويستحل المحر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نف للنصيرية كتبًا على مذهبهم، يقرهم فيها على عقيدتهم الشر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بن سبعين كان من أئمة هؤلاء، وكان له من الكفر والسحر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مى السيميا ـ والموافقة للنصارى، والقرامطة والرافضة، ما يناسب أ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كان أخبر بباطن هذا المذهب، ووافقهم عليه، كان أظهر ك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ح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هال الذين يحسنون الظن بقول هؤلاء ولا يفهمونه، ويعتق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جنس كلام المشايخ العارفين، الذين يتكلمون بكلام صحيح لا يفهمه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فهؤلاء تجد فيهم إسلاما وإيمانًا، ومتابعة للكتاب والسنة بحسب إي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ليدي، وتجد فيهم إقرارا لهؤلاء وإحسانا للظن بهم، وتسليما لهم بحسب جه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لالهم، ولا يتصور أن يثني على هؤلاء إلا كافر ملحد، أو جاهل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ن جنس الجهمي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بذاته حال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، ولكن أهل وحدة الوجود حققوا هذا المذهب أعظم من تحقيق غيرهم من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قول من يقول بالحلول والاتحاد في م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صارى الذين قالوا بذلك في المسيح عيسى، والغالية الذين يقولون بذلك ف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وطائفة من أهل بيته، والحاكمية الذين يقولون بذلك في الحاكم، والحلاَّ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 بذلك في الحلاج، واليونسية الذين يقول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ي يونس، وأمثا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قول بإلهية بعض البشر، وبالحلول والاتحاد فيه، ولا يجعل ذلك مطلق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قول بذلك في بعض النسوان والمردان، أو بعض الملو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، فهؤلاء كفرهم شر من كفر النصارى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 المسيح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 ب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إنما ك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ل هؤلاء شر من أقوال النصارى، وفيها من التناقض من جنس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النصارى، ولهذا يقولون بالحلول تارة، وبالاتحاد أخرى، وبالوحدة تارة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تناقض في نفسه، ولهذا يُلَبِّسون على من لم يف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كفر باطنا وظاهرًا بإجماع كل مسلم، ومن شك في كفر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عرفة قولهم ومعرفة دين الإسلام فهو كافر، كمن يشك في كفر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ؤلاء يشبهون بشيء آخر، وهو ما يعرض لبعض العارفين في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اء والجمع والاصطلام والسكر، فإنه قد يعرض لأحدهم ـ لقوة استيلاء الوجد و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ـ من الحال ما يغيب فيه عن نفسه وغيره، فيغيب بمعبوده عن عبادته، وبمعروف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، وبمذكوره عن ذكره، وبموجوده عن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قد يعرض لبعض المحبين لبعض المخلوقين، كما يذكرون أ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ب آخر فألقى المحبوب نفسه في اليم، فألقى المحب نفسه خلفه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، فما الذي أوقع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ت بك عني، فظننت أنك أ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ش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ق الزجاج، وراقت الخ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اكلا، فتشابه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ـأنمـا خمر ولا قـــــــد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أنما قـدح ولا خمــ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ال تعرض لكثير من السالكين، وليست حالا لازمة لكل سال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يضا غاية محمودة، بل ثبوت العقل والفهم والعلم مع التوحيد باطنا وظاهرًا ك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صلى الله عليه وسلم وأصحابه أكمل من هذا و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ذي يسمونه الفناء ينقسم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ء ع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ي، وفناء عن شهود السوي، وفناء عن وجود الس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نى بعبادة الله عن عبادة ما سواه، وبخوفه عن خو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، وبرجائه عن رجاء ما سواه، وبالتوكل عليه عن التوكل على ما سواه، وبمحب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ما سواه، وهذا هو حقيقة التوحيد والإخلاص الذي أرسل الله به رسله، وأنز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، وهو تحق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فنى من قلبه كل تأله لغير 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في قلبه تأله لغير الله، وكل من كان أكمل في هذا التوحيد كان أفضل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نى عن شهود ما سوى الله، وهذا الذي يسميه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حال الاصطلام والفناء والجمع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فضيلة من جهة إقبال القلب على الله، وفيه نقص من جهة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ه للأمر على ما هو عليه، فإنه إذا شهد أن الله رب كل شيء ومليكه وخالق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ود لا إله إلا هو، الذي أرسل الرسل وأنزل الكتب، وأمر بطاعته وطاعة رسله، و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صيته ومعصية رسله، فشهد حقائق أسمائه وصفاته وأحكامه خلقا وأمرًا ـ كان 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وشهودًا، وإيمانًا وتحقيقا، من أن يفنى بشهود معنى عن شهود معنى آخر، و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ة في الجمع، والكثرة في الوحدة، وهو الشهود الصحيح المط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لى الإنسان ما يعجز معه عن شهود هذا وهذا، كان معذورًا للعجز، لا محمود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 و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اء عن وجود السوى، وهو قول الملاحدة أهل ال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احب الفصوص وأتباعه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خالق هو وجود المخلوق، وما ثم غي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في نفس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قولهم أعظم كفرًا من قول اليهود والنصارى وعباد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 ولاية الله هي موافقته بالمحبة لما يحب، والبغض لما ي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ا بما يرضي، والسخط بما يسخط، والأمر بما يأمر به، والنهي عما ينهى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والاة لأولىائه، والمعاداة لأعدائه، كما في صحيح البخ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زني بالمحاربة، وما تقرب إليَّ عبدي بمثل أداء ما افترضت عليه، ولا يزال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رب إليَّ بالنوافل حتى أحبه، فإذا أحببته كنت سمعه الذي يسمع به، وبصر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صر به، ويده التي يبطش بها، ورجله التي يمشي بها، فبي يسمع، وبي يبصر، وبي يبط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 يسعى، ولئن سألني لأعطينه، ولئن استعاذني لأعيذنه، وما ترددت عن شيء أنا فا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دي عن قبض نفس عبدي المؤمن، يكره الموت وأكره مساءته، ولا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وى في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لاحدة والاتحادية يحتجون به على قولهم، 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سمعه و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ه و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حجة عليهم من وجو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ا فقد بارزني بالمح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ديا محاربًا ووليا غير المعادي، وأثبت لنفسه ـ سبحانه ـ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قرب إلى عبدي بمثل أداء ما افترض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عبدًا متقربًا إلى ربه، وربا افترض عليه 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 عبدي يتقرب إليَّ بالنوافل حتى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متقرِِّبًا ومتقرَّبًا إليه، ومحبا ومحبوبً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ينقض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حببته كنت سمعه الذي يسمع به، وبصر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ص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، فإنه جعل لعبده بعد محبته هذه الأمور، وهو عندهم قبل 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ا واحد، وهو عندهم هذه الأع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، وفرجه، وشعره، وكل شيء، لا ت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، ولا كثرة في الوجود، ولكن يثبتون مراتب ومجالي ومظاهر، فإن جعلوها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و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وها ثابتة في العدم ـ كما يقوله ابن عربي ـ أو جع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ات، والمطلق هو الحق، كانوا قد بنوا ذلك على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جعل الكليات ثابتة في الخارج زائدة على المعي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طائفة من المعتزلة، وهو قول ابن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طائفة من الفلاسفة، وهو قول القونوي صاحب ابن عر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قولين باطلان عند العقلاء، ولهذا كان التلمساني أحذق منهما فلم يثبت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البحر إلا الموج، لا شيء 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رقته كثرة المتعــــــ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ؤلاء الضلال من الفلاسفة والمعتزلة 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جود الخالق، وهؤلاء الملاحد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هذا، ولهذا صاروا يقولون بال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، لكون الوجود في كل الذوات، أو بالعكس، وبالاتحاد من وجه لاتحادهما، و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هي وحدة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وجوه أخرى تدل على فساد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حق، كما أخبر به النبي صلى الله عليه وسلم، فإن ول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ال محبته لله وطاعته لله يبقى إدراكه لله وبالله، وعمله لله وبالله، فما ي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حبه الحق أحبه، وما يسمعه مما يبغضه الحق أبغضه، وما يراه مما يحبه الحق أح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اه مما يبغضه الحق أبغضه، ويبقى في سمعه وبصره من النور ما يميز به بي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، كما قال النبي صلى الله عليه وسلم في الحديث المتفق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في قلبي نورًا، وفي بصري نورًا، وفي سمعي نورًا، وعن يميني نورًا، وعن يس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ًا، وفوقي نورًا، وتحتي نورًا، وأمامي نورًا، وخلفي نورا، واجعل لي ن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ي الله فيه من الموافقة لله ما يتحد به المحبوب والمكر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ر والمنهي ونحو ذلك، فيبقى محبوب الحق محبوبه، ومكروه الحق مكروهه، و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مأموره، وولي الحق وليه، وعدو الحق عدوه، بل المخلوق إذا أحب المخلوق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 حصل بينهما نحو من هذا، حتى قد يتألم أحدهما بتألم الآخر، ويلتذ بلذ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ين في تو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حمهم وتعاطفهم كمثل الجسد الواحد، إذا اشتكى منه عضو تداعى له سائر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مى وال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كان المؤمن يسره ما يسر المؤمنين، ويسوؤه ما يسوؤهم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كذلك لم يك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اتحاد الذي بين المؤمنين ليس هو أن ذات أحدهما هي بع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آخر، ولا حلت فيه، بل هو توافقهما واتحادهما في الإيمان بالله ورسوله و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ثل محبة الله ورسوله، ومحبة ما يحبه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معقولا بين المؤمنين فالعبد إذا كان موافقا لرب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حبه ويبغضه، ويأمر به وينهى عنه، ونحو ذلك مما يحبه الرب من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أحدهما هي الأخرى أو حالة ف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ت هذه الأصول من الحلول والاتحاد المطلق والمعين،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، ومما هو من أحوال أهل الإيمان، ومن ولاية الله تعالى وموافقته فيما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اه وتوابع ذلك، تبين لك جواب مسائ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د يجدون من كلام بعض المشايخ كلمات مشتبهة مجملة، فيحمل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اني الفاسدة، كما فعلت النصارى فيما نقل لهم عن الأنبياء، فيدعون المح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ون المتش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والعبد شيء واحد، ليس بينهم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، لا سيما إذا دخل في ذلك كل عبد مخلوق، وأما إذا أراد بذلك عباد الله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ائه المتقين، فهؤلاء يحبهم ويحبونه ويوافقونه فيما يحبه ويرضاه ويأمر به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ورض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ضوا ما يرضي وسخطوا ما يسخط، كان الحق يرضي لرضاهم وي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ضبهم، إذ ذلك متلازم من 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في أفض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والعبد شيء واحد ليس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، لكن يقال لأفضل الخلق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ايِعُونَكَ إِنَّمَا يُبَايِعُونَ اللَّهَ يَدُ اللَّهِ فَو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يُطِعِ الرَّس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أَطَاع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قُّ أَن يُرْض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ذُونَ اللَّهَ وَرَسُولَهُ لَعَنَهُمُ اللَّهُ فِي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العب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خالقهم ومالكهم وربهم، وخالق قدرتهم وأفعالهم، ثم ما كان من أفع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ا لمحبته ورضاه، كان محبا لأهله مكرمًا لهم، وما كان منها مما يسخطه ويكره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بغضا لأهله مهين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فعال العباد مفعولة مخلوقة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يست صفة له ولا فعلًا قائ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مَيْتَ إِذْ رَمَيْتَ وَلَـك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وصلت إذ حذفت، ولك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ل المرمى، فإن النبي صلى الله عليه وسلم كان قد رمى المشركين بقبضة من تر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ت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صلها الله إلى وجوه المشركين وعيونهم، وكانت 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اجزة عن إيصالها إليهم، والرمي له مبدأ، وهو الحذ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تهي وهو الوصول، فأثبت الله لنبيه المبدأ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ذْ رَمَيْ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هي، وأثبته لنفس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 اللّهَ رَ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 عين المنفي، فإن هذا 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ـ مع أنه هو خالق أفعال العباد ـ فإنه لا يصف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ة من قامت به تلك الأفعال، فلا يسمي نفسه مصليا ولا صائما، ولا آكلا ولا شار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عما يقول الظالمون علوا كب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غير إذا أراد به ما يريده أهل الوحدة، أ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ير موجود سو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فر 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ثم غير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غَيْر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َّخِذُ وَل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فَغَيْر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مُرُونِّي أَعْبُدُ أَيُّهَا الْجَاه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كانوا يأمرونه بعبادة الأوثان، فلو لم يكن غير الله لم يصح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مُرُونِّي أَعْبُدُ أَيُّهَا الْجَاه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تَغِي حَكَمًا وَهُوَ الَّذِي أَنَزَلَ إِلَيْكُمُ الْكِتَابَ مُفَصّ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فَرَأَيْت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َعْبُدُونَ أَنتُمْ وَآبَاؤُكُمُ الْأَقْدَمُونَ فَإِنَّهُمْ عَدُوٌّ ل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رَبَّ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ّطّرّنٌي‏</w:t>
      </w:r>
      <w:hyperlink r:id="rId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بَرَاء مِّمَّا تَعْبُدُونَ إِلَّا الَّذِي فَطَر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 سَيَهْ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إبراهيم لم ي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، ولم يتبرأ من ربه، فإن لم تكن تلك الآلهة التي كانوا يعبدونها هم وآب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دمون غير الله، لكان إبراهيم قد تبرأ من الله وعادى الله، وحاشا إبراه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لاحدة في أول أمرهم ينفون الصفات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أو 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الله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أمر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موجود غير الله، أو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و الله ولا ه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كلام في الوجود كل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لينا نثره ونظامـــــ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كرون على أهل السنة إذا أثبتوا الصفات، ولم يطلقوا عليها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، وهم لا يطلقون على المخلوقات اسم الغير، وقد سمعت هذا التناقض من مشايخ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في ضلال 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شاعر في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أهوى ومن أهوى أ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 ليلـــى وليلــى أنـ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نما أراد به هذا الشاعر الاتحاد الوضعي، كاتحاد أحد المتح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، الذي يحب أحدهما ما يحب الآخر، ويبغض ما يبغض، ويقول مثل ما يقول، و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يفعل، وهو تشابه وتماثل، لا اتحاد العين بالعين، إذ كان قد استغرق في محب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نى به عن رؤية نفسه، ك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بت بك عنـــــ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ــــــــــت أنك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 غالطًا مستغرقًا بالفناء، أو يكون عني التما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ابه، واتحاد المطلوب والمرهوب، لا الاتحاد الذ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الاتحاد الذ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ع عقله لما يقول ـ فهو كاذب مفتر، مستحق لعقوبة المفت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ى الناس الحق لما رأوا عابدًا ولا معبو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من جنس قول الملاحدة الاتحادية، الذين لا يفرقون بين الرب والعب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قول هؤلاء، وهؤلاء يجمعون بين الضلال والغي، بين شهوات الغي في بط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وجهم، وبين مضلات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و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عليكم شهوات الغَيِّ في بطونكم وفروج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تى يبلغ الأمر بأحدهم إلى أن ي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دان، ويزعم أن الرب تعالى تجلى في أحدهم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اهب في الصوم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ظاهر الجمال، ويقبل أحدهم الأمرد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عن بعضهم أنه كان يأتي ابنه، ويدعي أنه الله رب العالم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لق السموات والأرض، ويقول أحدهم لجلي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خلقت هذا، وأنت هو،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ح الله طائفة يكون إلهها الذي تعبده هو موطوؤها الذي تفترش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 لعنة الله والملائكة والناس أجمعين، لا يقبل الله منهم صَرْفا ولا عَدْ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قول هؤلاء سرًا خفيًا وباطن حقٍ، وأنه من ال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طلع عليها إلا خواص خواص الخلق، فهو أح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من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قة أهل الإلحاد والمحال، وإما أن يكون من كبار أهل الجهل و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ن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قتله، والجاهل يعرَّف حقيقة الأمر، فإن أصرَّ على هذا الاعتقاد الباطل بعد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عليه وجب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قولهم سر خفي وحقيقة باطنة لا يعرفها إلا خواص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سر هو أشد كفرًا وإلحادا من ظاهره، فإن مذهبهم فيه دقة وغموض وخفاء، 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ه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كثيرًا من عوام أهل الدين والخير والعبادة ينشد قصيد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ض، ويتواجد عليها ويعظمها، ظانا أنها من كلام أهل التوحيد والمعرفة،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ها ولا يفهم مراد قائلها، وكذلك كلام هؤلاء يسمعه طوائف من المشهورين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، فلا يفهمون حقيقته، فإما أن يتوقفوا عنه أو يعبروا عن مذهبهم بعبارة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حقيقته، وإما أن ينكروه إنكارًا مجملا من غير معرفة بحقيقته، ونحو ذلك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أكثر الخلق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م إذا رأوا من لم يفهم حقيقة قولهم طمعوا في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اء الرسوم، وأهل الظاهر، وأهل القشر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هذا لا يعرف إلا بال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هدة، وهذا يحتاج إلى شروط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عشك فادرج عنه، ونحو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عظيم له وتشويق إليه، وتجهيل لمن لم يص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أوه عارفا بقولهم نسبوه إلى أنه منه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ظهر الإنكار عليهم والتكفي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ام بوصف ا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ميل المراتب والمج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قولون في الأنبياء ونهيهم عن عبادة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وأمثاله مما رأيته وسمعت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َلالُهم عظيم، وإفكُهم كبير، وتلْبيسُهم شديد، و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ما أرسل به رسوله من الهدى ودين الحق ليظهره على الدين كله وكفى بالله شهي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5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عليه أهل العلم والإيمان من الأولين والأخرين، مما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 والحلول الباطل وهو حق ـ وإن سمي حلولا أو اتحادًا ـ وهو ما علي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أهل السنة والجماعة، وأهل المعرفة واليقين من جميع الطوائف بدلالة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ريب أن من علم شيئا فلابد أن يبقى في قلب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ونعت، وليس حاله بعد العلم به كحاله قبل العلم به، حتى يكون العلم نسبة مح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علو والسف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تعلى إذا نزل زال علوه، والسافل إذا اعتلى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وله، والعلم لا يزول، بل يبقى أثره بكل حال، فإذا كان مع العلم به يحبه أو ير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خافه، كان لهذه الأحوال أثر ونعت آخر وراء العلم والشعور، وإن كا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ا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ذكره بلسانه، كانت هذه الآثار أعظم، وإذا خضع له بسائر جوارح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أعظم و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عاني هي في الأصل مشتركة في كل مدرِك ومُدرَك، ومحب ومحب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اكر ومذكور، وسواء كان على وجه العبادة، كعبادة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، أو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اد من الذين اتخذوا من دون الله أندادًا يحبونهم كحب الله، أو على غير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، كمحب الإخوان والولدان، والنسوان والأوطان، وغير ذلك من الأك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 الذي آمن بالله بقلبه وجوارحه إيمانه يجمع بين علم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 القلب وخضوع القلب، ويجمع قول لسانه وعمل جوارحه، وإن كا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هو ما في القلب أو ما في القلب واللسان، فلابد أن يكون في قلبه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الإسلام له، هذا قول قلبه، وهذا عمل قلبه، وهو الإقرار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قبل العمل، والإدراك قبل الحركة، والتصديق قبل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 قبل المحبة، وإن كانا يتلازمان، لكن علم القلب موجب لعمله، ما 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 راجح، وعمله يستلزم تصديقه؛ إذ لا تكون حركة إرادية ولا محبة إلا عن شع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تكون الحركة والمحبة فيها فساد إذا لم يكن الشعور والإدراك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َبَدَ اللهَ بغير علم ك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فْسِد أكثر مما يُصْ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ا العمل الصالح بالباطن والظاهر فلا يكون إ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؛ ولهذا أمر الله ورسوله بعبادة الله والإنابة إليه، وإخلاص الدين له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أسماء تنتظم العلم والعمل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قلب وحاله، وإن دخل في ذلك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وعمل الجوارح أيضا، فإن وجود الفروع الصحيحة مستلزم لوجود الأصول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، ليس الغرض هنا بسطه، وإنما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5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5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مؤمن لابد أن يقوم بقلبه من معرفة الله والمحبة له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أن يكون للمعروف المحبوب في قلبه من الآثار ما يشبه الحلول من بعض الوجو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لول ذات المعروف المحبوب، لكن هو الإيمان به ومعرفة أسمائه و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ُورُ السَّمَاوَاتِ وَالْأَرْضِ مَثَلُ نُور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ِشْكَا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أُبَيّ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ن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ب المؤمن فهذه هي الأنوار التي تحصل في قلوب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كْفُرْ بِالإِيم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حَبِطَ عَمَ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كفر بذلك، ف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بالإقرار الذي هو التصديق بالله وملائكته وكتبه ورسله والإسلام له، الم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عتقاد والانقياد لإيجاب الواجبات، وتحريم المحرمات، وإباحة المباحات، فهو كا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مقصود لنا من إنزال الكتب وإرسال الرسل هو حصول الإيمان لنا، فمن كفر بهذ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بذاك، وهذا قد يسمى المثل والمثال؛ لأنه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م مثال المعل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وكذلك الحب يكون فيه تمثيل المحبوب في الم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الناس من يدعي أن كل علم وكل حب ففيه هذا المثال، ك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 المتفلسفة، ومنهم من ينكر حصول شيء من هذا المثال في شيء من العلم وال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يحصل تمثل وتخيل لبعض العالمين والمحبين، حت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يل صورة المحبوب، وقد لا يحصل تخيل حسي، وليس هذا المثل من جنس الحقيقة أص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ا كان العلم مطابقا للمعلوم وموافقا له، غير مخالف له، كان بين المطابِ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َابَق، والموافِق والموافَق نوع تناسب وتشابه، ونوع ما من أنواع التمثي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يضرب للشيء لمشاركته إياه من بعض الوجوه، وهنا قطعا اشتراك ما واشتباه 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الْمَث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 فِي 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في حديث 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سعني أرضي ولا سمائي، ووسعني قلب عبدي المؤمن الن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 الوادع ال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بيت الرب، وهذا هو نصيب العباد من ر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ظهم من الإيمان به، كما جاء عن بعض السلف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ب أحدكم أن يعلم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ته عند الله، فلينظر كيف منزلة الله من قلبه، فإن الله ينزل العبد من نفسه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العبد م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رفوعا من حديث أيوب بن عبد الله بن خالد بن صفوان، عن 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، رواه أبو يعلى الموصلي، وابن أبي الدنيا في كتاب الذكر، ولهذا قال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 إِلَـهَكَ وَإِلَـهَ آبَائِكَ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مَاعِيلَ وَإِسْح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ألوه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اوتة في قلوبهم على درجات عظيمة تزيد وتنقص، ويتفاوتون فيها تفاوتًا لا ين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اه، حتى قد ثبت في الصحيح عن النبي صلى الله عليه وسلم في حق شخ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ملء الأرض من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واح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دميين خيرًا من ملء الأ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جنسه، وهذا تباين عظيم لا يحصل مثله في سائر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المعنى أشار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بقكم أبو بكر بفضل صلا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، ولكن بشيء وَقَرَ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يقين والإيمان ومنه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تُ بالأمة فرجَحْتُ، ثم وزن أبو بكر بالأمة فرجح، ثم وزن عمر ب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ح، ثم رفع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، فيما رواه عنه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سلوا الله اليقين والعافية، فلم يعط أحد بعد اليقين خ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لنسائي في اليوم والليلة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قلة ل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ك الله اليقين الذي لا تسكن النفوس إلا إليه، ولا يعت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إل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زهد للإمام أحمد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ر، وحدثنا جعفر عن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، أين أجد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ي،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نْكَسِرةِ قلوبُهُم من أجلي، أقترب إليها كل يوم شبرًا، ولولا ذلك لاحت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توسع في العبارة عن هذا المعنى،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قلب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ما عندي إلا الله، كما قال النبي صلى الله عليه وسلم في الحديث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 عبدي فلانا مرض‏؟‏ فلو عُدْتَه لوجدتني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اكن في القلب يعم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نساه فأ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الك في عيني، وذكراك في ف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واك في قلبي، ف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ـــــ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در يقوى قوة عظيمة، حتى يعبر عنه بالتجلي والكشف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قلاء، ويحصل معه القرب من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العبد من ربه وهو 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له ـ تعالى ـ في الحديث القد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 إلى شبرًا تقربت إليه ذر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ل في تقرب العبد إلى الله حركة إلى اللّه أو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كن‏؟‏ اتفقوا على أنه قد تحصل حركة بدن العبد إلى بعض الأمكنة المشرفة،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فيها الإيمان بالله من معرفته وذكره وعبادته، كالحج إلى بيته، والقص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ه، ومنه قو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إِنِّي ذَاهِبٌ إِلَى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هْ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ركة روحه إلى مثل السموات وغيرها من الأمكنة، فأقر به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سلام، وأنكره الصابئة الفلاسفة المشاؤون ومن وافقهم، وحركة روحه أو بد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قرَّ بها أهل الفطرة، وأهل السنة والجماعة، وأنكرها كثير من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رب من الله إلى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تابع لتقرب العبد وتقر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علمه أو عمله، أو هناك قرب آخر من الر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كلام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ثبت إلا الأول، فهم في قرب الرب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جليه وظهور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 ذلك دنو العبد منه، واقترابه الذي هو ب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قرب معنى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قارب بمعنى المناسبة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5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5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شبه الاتحاد، فإن الذاتين المتميزتين لا تتحد عي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 الأخرى، ولا عين صفتها بعين صفتها، إلا إذا استحالتا بعد الاتحاد إلى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ة، كاتحاد الماء واللبن، فإنهما بعد الاتحاد شيء ثالث، وليس ماء محضًا ولا ل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تحادهما وبقاؤهما بعد الاتحاد على ما كانا عليه فمحال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يعلم أن الله لا يمكن أن يتحد بخلقه، فإن استحالته محال، وإنما تتحد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كام في العين، وتتحد الأسماء والصفات في النوع، مثل المتحابين المتخ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صار أحدهما يحب عين ما يحبه الآخر، ويبغض ما يبغضه، ويتنعم بما يتنع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ألم بما يتألم به، وهذا فيه مراتب ودرجات لا تنضبط، فأسماؤهما وصفاتهما صارت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 الأحكام والأسباب المتعلقة بهما، التي هي ـ مثلا ـ ال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روه هو واحد بالعين، كالرسول الذي يحبه كل المؤمنين، فهم متحدون في مح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 محبوبهم واحد، ومحبة هذا من نوع محبته هذا، لا أنها 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اتحاد الناس بعضهم ببعض، وهي الأخوة والخلة الإيمانية،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ين في توادهم وتراحمهم وتعاط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 الجسد الواحد، إذا اشتكى منه عضو تداعى له سائر الجسد بالحمى وال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، فجعل المؤمن مع المؤمن بمنزلة العضو مع العضو اللذين تجمعهما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سمى الله الأخ المؤمن نفسا لأخيه في غير موضع م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ُزَكُّوا 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جَاءكُمْ رَسُولٌ مِّنْ أَنفُس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مَنَّ اللّهُ عَلَى الْمُؤمِنِينَ إِذْ بَعَثَ ف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مِّنْ أَن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لِّمُو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قْتُلُوا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فُسَ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د المؤمن إذا أناب إلى ربه، وعبده ووافقه، حتى صار يحب م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، ويكره ما يكره ربه، ويأمر بما يأمر به ربه، وينهى عما ينهى عنه ربه، ويرض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ي ربه، ويغضب لما يغضب له ربه، ويعطي من أعطاه ربه، ويمنع من منع ربه، فهو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 فيه النبي صلى الله عليه وسلم فيما رواه أبو داود من حديث القاس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حب لله، وأبغ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أعطى لله، ومنع لله، فقد استكم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هذا العبد دينه كله لله، وأتى بما خلق له من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تحدت أحكام هذه الصفات التي له وأسبابها بأحكام صفات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ذلك على درجات، فإن كان نبيا كان له من الموافقة لله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، والمرسلون فوق ذلك، وأولو العزم أعظم، ونبينا محمد صلى الله عليه وسل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 العظمى في كل 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وافقة هي الاتحاد السائغ، سواء كان واجبا أو مستحبا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جاءت نصوص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ايِعُونَكَ إِنَّمَا يُبَايِعُونَ اللَّهَ يَدُ اللَّهِ فَو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قُّ أَن يُرْض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يُطِع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فَقَدْ أَطَاع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ؤْذُونَ اللَّهَ وَرَسُو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َ إِلَيْكُم مِّنَ اللّهِ 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أَنفَالُ لِلّهِ وَا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 المسيح ـ إن ثبت هذا اللفظ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من رآني فقد رأى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إنه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ايِعُونَكَ إِنَّمَا يُبَايِعُونَ اللّ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يُطِعِ الرَّس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أَطَاع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لفظ الذي فيه 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5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5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أولياء الله الذين هم المتقون نوع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 عن أبي هرير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ى لي وليا فقد بارزني بالمحاربة، وما تقرب إلى عبدي بمثل أداء ما افترضت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 عبدي يتقرب إليّ بالنوافل حتى أحبه، فإذا أحببته كنت سمعه الذي يسمع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ره الذي يبصر به، ويده التي يبطش بها، ورجله التي يمشي بها، ولئن سألني لأعط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ن استعاذني لأعيذنه، وما ترددت عن شيء أنا فاعله ترددي عن قبض نفس عبدي المؤ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لموت وأكره مساءته ولا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ا في الحديث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 فقد بار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معاداة عبده الولي معاداة له، فعين عدوه عين عدو عبده، 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داة وليه عين معاداته، ليسا هما شيئين متميزين، ولكن ليس الله هو عين عبد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عداوة عبده عين جهة عداوة نفسه، وإنما اتفقا في 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حببته كنت سمعه وبصره ويده و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 يسمع، وبي يبصر، وبي يبطش، وبي ي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وبي يبصر، وبي يبطش، وبي ي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سمعه وبصره و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ه يكون نفس الحَدَقَة والشحْمَة والعَصَب والقدم، وإنما يبق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هذه الأعضاء والقوى وهو بمنزلتها في ذلك، فإن العبد بحسب أعضائه وق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دراكه وحركته، فإذا كان إدراكه وحركته بالحق، ليس بمعنى خلق الإدراك والح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قدر مشترك فيمن يحبه وفيمن لا يحبه، وإنما للمحبوب الحق من الحق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انة بقدر ما له من المعية والربوبية والإلهية، فإن كل واحدة من هذه الأمور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هرير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، مرضت فلم تَعُدْنِي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، كيف أعودك وأنت رب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 عبدي فلانا مرض‏؟‏ فلو عدته لوجدتني عنده، عب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عْتُ فلم تُطْعِمْن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، كيف أطعمك، وأنت رب العالمين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 عبدي فلانا جاع‏؟‏ فلو أطعمته لوجدت ذلك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حديث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ين الحقين، ونفى المعنيين الباطلين، وفس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ت ومر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تحاد يثبت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دتني عنده، ووجدت ذلك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للاتحاد ال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ي الباطل، وإثبات لتمييز الرب ع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دتني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ظرف، وبكل يثبت المعنى ال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ل الحق، الذي هو بالإيمان لا ب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ت فلم تع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رب عين 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ئع، لكان إذا عاده وإذا أطعمه يكون قد وجده إياه، وقد وجده قد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 في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ني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رْقَان حسن، فإن المريض الذي تستحب عيادته ويجد الله عنده هو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ه، الموافق لإلهه الذي هو وليه، وأما الطاعم فقد يكون فيه عموم لكل جائع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عامه، ف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 ذَا الَّذِي يُقْرِضُ اللّهَ قَرْضًا حَسَنًا فَيُضَاعِف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أَضْعَافًا كَثِير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مَن تصدق ب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أو مستحبة، فقد أقرض الله ـ سبحانه ـ بما أعطاه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عدل تمرة من كسب طيب ـ ولا يقبل الله إلا الطيب ـ فإن الله يأخذها ب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ُرَبِّيها كما يُرَبِّي أحدكم فَلُوَّه، أو فصيله، حتى تكون مثل الجبل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دقة لتقع بيد الحق قبل أن تقع بيد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عبد المذكور في الجوع هو المذكور في الم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عبد الولي الذي فيه نوع اتحاد، وإن كان الله يثيب على طعام الفاسق وا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القرض النصر، في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َعْلَمَ اللَّهُ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صُرُهُ وَرُسُلَهُ بِالْغَي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صُرُوا اللَّهَ يَنصُر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لكن 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عنى، لكن لا يقال في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 الله في القرآن القرض والنصر وجعله له، هذا في الرزق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صر، وجاء في الحديث العيادة، وهذه الثلاثة هي المذكورة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اب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بَأْسَاء والضَّرَّاء وَحِينَ الْبَأْ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سَّتْهُمُ الْبَأْسَاء وَالضَّرّ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زُلْزِل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في الحديث أمر البأ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اء فقط، لأن ذلك ينفرد به الواحد المخاط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، مرضت وج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عا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صر، فيحتاج في العادة إلى عدد، فلا يعتب فيه على أحد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ًا، أو المقصود بالحديث التنبيه، وفي القرآن النصر والرزق، وليس فيه العياد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صر والقرض فيه عموم لا يختص بشخص دون 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يادة، فإنما تكون لمن يجد الحق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5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5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معنيان صحيحان ثابتان، بل هما حقيقة الدين و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ـ وهو كون الله في قلبه بالمعرفة وال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ر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حد ولابد لكل مؤمن منه، فإن أدى واجبه فهو مقتصد، وإن ترك بعض واجبه فهو 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، وإن تركه كله فهو كافر ب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ـ وهو موافقة ربه فيما يحبه ويكرهه، ويرضاه ويس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لى الإطلاق إنما هو للسابقين المقربين، الذين تقربوا إلى الله بالنوافل،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ا ولم يفرضها، بعد الفرائض التي يحبها ويفرضها ويعذب تا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هؤلاء لما أتوا بمحبوب الحق من الأقوال والأعمال البا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ة المنتظمة للمعارف والأحوال والأعمال، أحبهم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عبدي يتقرب إلي بالنوافل حتى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 محبوبه فأحبهم، فإن الجز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عمل، مناسب له مناسبة المعلول لع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وهم أن المرا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ي العبد بعين كل حركة ي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إن هذا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أن يأتي بما يقدر عليه من الأعمال البا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ظاهر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نة يمكنه أن يأتي منها بأكثر مما يأتي به من الظاهرة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مؤمن في قلبه، وضعفه في جسمه، وقوة المنافق في جسمه، وضع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؛ ولهذ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ع من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لرجالا ما سرتم مسيرًا ولا قطعتم واديا إلا كانوا معكم، حبسهم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في الأج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لقادر على الإنفاق والعاجز عنه،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ي مثل ما لفلان لعملت فيه مثل ما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لما استويا في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كان أحدهما معذور الجسم استويا في الجزاء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ض العبد أو سافر، كتب له من العمل مثل ما كان يعمل وهو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ع بعض من غلب عليه الحال في نوع من الحلول أو الاتحاد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 فيه حق وباطل، لكن لما ورد عليه ما غيب عقله أو أفناه عما سوى محبوب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ذلك بذنب منه، كان معذورًا غير معاقب عليه ما دام غير عاقل، فإن القلم رف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ون حتى يفيق، وإن كان مخطئا في ذلك كان داخل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 تُؤَاخِذ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نَّسِينَا أَوْ 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ْسَ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َاحٌ فِيمَا أَخْطَأْتُم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يحكى أن رجلين كان أحدهما يحب الآخر فوقع المحبوب في ال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الآخر نفسه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قعت، فما الذي أوقع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ت بك ع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ت أنك أنّ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حال تعتري كثيرا من أهل المحبة والإرادة في جانب الحق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جانبه، وإن كان فيها نقص وخطأ فإنه يغيب بمحبوبه عن حبه وعن نفسه، وبمذكو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، وبمعروفه عن عرفانه، وبمشهوده عن شهوده، وبموجوده عن وجوده، فلا يشعر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ييز ولا بوجوده، فقد يقول في 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حق أو سبحاني، أو ما في ال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ونحو ذلك، وهو سكران بوجد المحبة الذي هو لذة وسرور بلا 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سكران، يطوى ولا يروى إذا لم يكن سكره بسبب 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 السبب محظورًا، لم يكن السكران معذ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حلول، فمنهم من يغلب عليه شهود القلب وتجليه، حتى يت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الله بعيني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كر ذلك طائفة من العباد الأصحاء، غلطً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واس بن س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ا ذكر الدجال، ودعواه الربوبي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أحدًا منكم 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ربه حتى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ى هذا المعنى عن النبي صلى الله عليه وسلم من وجوه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 حسنة في حديث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ادعى الربوبية، ذكر النبي صلى الله عليه وسلم فرق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ين لك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ور، والله ليس ب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دًا منا لن يرى ربه حتى يموت، وهذا إنما 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مع كونه كافرًا؛ لأنه يظهر عليه من الخوارق التي تُقَوِّى الشبهة في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5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5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الاتحاد المعين مما يشبه الحلول أو الاتحاد الذي فيه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تبين أيضا ما في المطلق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الله رب العالمين، رب السموات والأرضي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رب العرش العظيم، رب المشرق والمغرب لا إله إلا هو فاتخذه وكيلا، ربكم و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كم الأولىن، رب الناس ملك الناس إله الناس، وهو خالق كل شيء، وهو على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، خلق الزوجين الذكر والأنثى من نطفة إذا ت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ب كل شيء ومليكه، وهو مالك الملك، يؤتي الملك من يشاء، وي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ممن يشاء، ويعز من يشاء، ويذل من يشاء، بيده الخير وهو على كل شيء قدير،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سموات وما في الأرض وما بينهما وما تحت الثرى، الرحمن على العرش استوى،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له الحمد وهو على كل شيء قدير ‏</w:t>
      </w:r>
      <w:hyperlink r:id="rId5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مِن دَآبَّةٍ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آخِذٌ بِنَاصِيَتِهَا إِنَّ رَبِّي عَلَى صِرَاط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العباد ونواصيهم بيده، وما من قلب إلا وهو بين أصبعين من 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، إن شاء أن يقيمه أقامه، وإن شاء أن يزيغه أز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ك وأبك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نى وأق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رسل الرياح بشرى بين يدي رحمته، وينزل من السماء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يي به الأرض بعد موتها، ويبث فيها من كل 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خلق السموات والأرض وجعل الظلمات والنور، ثم الذين ك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هم يعد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ُرِدِ اللّهُ أَن يَهْدِيَهُ يَشْرَحْ صَدْر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إِسْلاَمِ وَمَن يُرِدْ أَن يُضِلَّهُ يَجْعَلْ صَدْرَهُ ضَيِّقًا حَرَج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أَنَّمَا يَصَّعَّدُ فِي السَّمَاء كَذَلِكَ يَجْعَلُ اللّهُ الرِّجْس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لاَ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له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ه الحمد في الأولى والآخرة وله الحكم وإليه ترجعون، وهو الحي القيوم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ه سنة ولا نوم، وهو القائم بالقسط القائم على كل نفس بما كسبت، الخالق الب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ور، وما من دابة في الأرض إلا على الله رزقها، وما شاء الله لا قوة إلا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شاء الله كان، وما لم يشأ لم يكن، ولا حول ولا قوة إلا بالله ولا ملجأ م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عاني وما أشبهها من معاني ربوبيته وملكه، وخلقه ورز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ايته ونصره، وإحسانه وبره، وتدبيره وصنعه، ثم ما يتصل بذلك من أنه بكل شيء على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شيء قدير، وأنه سميع بصير، لا يشغله سمع عن سمع، ولا تغلطه المسائ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رم بإلحاح الملحين، يبصر دبيب النملة السوداء في الليلة الظلماء على الص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حق، وهو محض توحيد الربوبية، وهو مع هذا قد أعطى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ثم هدى، وأحسن كل شيء خلقه وبدأ خلق الإنسان من 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نع الله الذي أتقن كل شيء والخير كله بيديه، وهو أ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مين، وهو أرحم بعباده من الوالدة بولدها، كما أقسم على ذلك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، لله أرحم بعباده من هذه الوالدة ب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قتضي شمول حكمته وإتقانه، وإحسانه خلق كل شيء، وسعة رح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تها، وأنها سبقت غضبه، كل هذ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أصلان ـ عموم خلقه وربوبيته، وعموم إحسانه وحكمته ـ أص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ان، وإن كان من الناس من يكفر ببعض الأول، كالقدرية الذين يخرجون أفعال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لقه، ويضيفونها إلى محض فعل ذي الاختيار، أو الطبيعة الذين يقطعون إضافة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ـ سبحانه ـ ويضيفونه إما إلى الطبع، أو إلى جسم فيه طبع، أو إلى فلك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س أو غير ذلك مما هو من مخلوقاته العاجزة عن إقامة نفسها، فهي عن إقامة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جحد بعض الثاني، أو يعرض عنه، متوهما خلو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اته عن إحسان خلقه وإتقانه، وعن حكمته، ويظن قصور رحمته، وعجزها، من الق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يسية، أو المجوس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جميع الكائنات آيات له، شاهدة دالة مظهرة ل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 له من الأسماء الحسنى، والصفات العلى، وعن مقتضي أسمائه وصفات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ئ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حم شُجْنَة من الرحمن، خلق الرحم وشق لها من اسم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قوة المتين، يرزق من يشاء بغير حساب، وهو الهادي النصير، يهدي من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راط مستقيم، وينصر رسله والذين آمنوا في الحياة الدنيا ويوم يقوم الأشهاد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 العلىم الرحيم، الذي أظهر من آثار علمه وحكمته ورحمته ما لا يحصي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رب العالمين، والعالمون ممتلئون بما فيهم من آثار أ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، وكل شيء يسبح بحمده، ولكن لا تفقهون تسبيحهم، من الناس من يدرك 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والشهادة بالعلم والمعرفة، ومن خرق الله سمعه سمع تأويب الجبال والط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منطق 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سر ظهوره وتجليه بهذا المعنى، فهذا صحيح، ولكن لفظ ال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لي فيه إجمال، كما سنبينه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شيئا إلا ورأيت الله قبله؛ لأنه 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متقدم على العبد، أو رأيت الله بعده، لأنه آيته ودليله وشاهده،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لول بعد الدليل، أو رأيت الله فيه، بمعنى ظهور آثار الصانع في صنعت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قرآن كله يبين هذا ويدل عليه، وهو دين المرسلين، وسبيل الذين 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م من النبيين والصديقين والشهداء والصالحين، وهو اعتقاد المسلم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جماعة، ومن يدخل فيهم من أهل العلم والإيمان، ذوي المعرفة واليقين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5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5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لط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ثيرًا من أهل التوجه إلى الله إذا أقبلوا على ذكره و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ابة إليه، شهدوا بقلوبهم هذه الربوبية الجامعة، وهذه الإحاطة العامة، فإنه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حيط، وهو ـ سبحانه ـ الحق الذي خلق السموات والأرض، ومن آياته أن تقوم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بأمره، والشمس والقمر والنجوم مسخرات بأمره، ألا له الخلق والأمر، م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وما بينهما إلا بالحق، وهو ـ سبحانه ـ نور السموات والأرض ‏</w:t>
      </w: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مَثَلُ نُورِهِ كَمِشْكَاةٍ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صْبَاح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ليس عنده ليل ولا نهار، نور السموات من نور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 عبد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ام ولا ينبغي له أن ينام، يخفض القسط وي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إليه عمل الليل قبل عمل النهار، وعمل النهار قبل عمل الليل، حجابه النو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لو كشفها لأحرقت سبُحَات وجهه ما أدركه بصره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كذ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الحديث المتفق عليه 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شهد العبد القدر المشترك بين المصنوعات، وهو الحق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الذي هو شامل لها، فيظن أنه الخالق، لمطابقته له في نوع من العموم،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ه وخلقه، ثم قد يرتقي إلى حجاب من حجبه النورية أو النارية، فيظن أنه هو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قي إلى نوره، وما يظهر من أثر صفاته، فقد يقع بعض هؤلاء في نحو من مذه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 المطلق العام، فإن تداركهم الله برحمته فاعتصموا بحبل الله واتبعوا 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علموا أن هذا كله مخلوق لله، وأن الخالق ليس هو المخلوق، وأن جميعهم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ربما قد يقع هذا في نوع من الفناء أو السكر، فيكون مخطئا غالطا، وإن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ورا له، إذا كان بسبب غير محظور، كما ذكرنا نظيره في الاتحاد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5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5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يشهد ربوبيته وتدبيره العالم المحيط وحكمته ورحمته،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إلهيته العامة، فإنه الذي في السماء إله وفي الأرض إله، إله في السماء، و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‏</w:t>
      </w:r>
      <w:hyperlink r:id="rId5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هُ مَن فِي السَّمَاوَاتِ وَالْأَرْضِ كُلَّ يَوْمٍ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شَأْ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لّ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، على وقف من يقف عن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فِي الأَرْض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الله، و في الأرض الله، ليس فيهما من هو الل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مشابها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إِلَهٌ وَفِي الْأَرْضِ إِلَه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كَانَ فِيهِمَا آلِهَةٌ إِلّ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فَسَدَت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الْمَث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 فِي السَّمَاوَاتِ وَالْأَرْضِ وَهُوَ الْعَزِي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سَبِّح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ُ السَّبْعُ وَالأَرْضُ وَمَن فِيهِنَّ وَإِن مِّن شَيْءٍ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َبِّحُ بِحَمْدَهِ وَلَـكِن لاَّ تَفْقَه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بِيح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دِين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بْغُونَ وَلَهُ أَسْلَمَ مَن فِي السَّمَاوَاتِ وَالأَرْضِ طَوْعًا وَكَرْه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ي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يَسْج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فِي السَّمَاوَاتِ وَالأَرْضِ طَوْعًا وَكَرْهًا وَظِلالُهُم بِالْغُدُو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آصَا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يَسْجُدُ لَهُ مَن فِي السَّمَاوَاتِ وَمَن فِي الْأَرْضِ وَالشَّمْ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قَمَرُ وَالنُّجُومُ وَالْجِبَالُ وَالشَّجَرُ وَالدَّوَابُّ وَكَثِير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كُلٌّ لَّهُ قَانِتُونَ وَهُوَ الَّذِي يَبْدَأ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لْقَ ثُمَّ يُعِيدُهُ وَهُوَ أَهْوَنُ عليه وَلَهُ الْمَثَلُ الْأَعْلَى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َحَ لِلَّه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سَّمَاوَاتِ وَمَا فِي الْأَرْضِ وَهُوَ الْعَزِي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َبِّحُ لِلَّهِ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مَا فِي الْأَرْضِ الْمَلِكِ الْقُدُّوسِ الْعَزِيز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معاني ألوهيته، وخ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ئنات وإسلامها له، وافتقارها إليه وسؤالها إياه، ودعاء الخلق إياه، إما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، وإما دعاء مسألة، وإما دعاؤ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رض عنه وقت ال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ضُّرُّ فِي الْبَحْرِ ضَلَّ مَن تَدْعُون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7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 يُجِي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ضْطَرَّ إِذَا دَع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هد أن كل معبود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دن عرشه إلى قرار أرضه، فإنه باطل، إلا وجهه الكريم، كما نشهد أنها كلها مفت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مبدئها، نشهد أنها مفتقرة إليه في منتهاها، وإلا كانت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عاني التي فيها تأله الكائنات إياه، وتعلقها به، و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التي فيها ربوبيته إياهم، وخلقه لهم، يوجب أن يعلم أنه رب الناس ملك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الناس، وأنه رب العالمين، لا إله إلا هو، والكائنات ليس لها من نفسها شيء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دم محض ونفى صرف، وما بها من وجود فمنه 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م إنه إليه مصيرها ومرجعها، وهو معبودها وإلهها، لا يصل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إلا هو كما لم يخلقها إلا هو، لما هو مستحقه بنفسه ومتفرد به من نعوت الإل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شري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لا سمى له، وليس كمث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أول الذي ليس قبله شيء، وهو الآخر الذي ليس بعده شيء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الذي ليس فوقه شيء، وهو الباطن الذي ليس دونه شيء، وهو معنا أينما ك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لم أن معيته مع عباده على أنواع، وهم فيها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بوبيته لهم وعبوديتهم التي هم بها معبدون له، وكذلك ألوه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، وألوهيته لهم، وعبادتهم التي هم بها عابدون، وكذلك قربه منهم وقربه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5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5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ما يشبه الاتحاد أو الحلول في معين، كنبي أو رجل صالح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ينا ما فيه من الحق المحض، وما فيه من الحق الملبوس ب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بين إن شاء الله ما فيه من الباطل 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سم إنما يقع فيمن يعبد الله ـ سبحانه ـ ويتولاه، أو يظ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إنه بذلك تظهر ألوهية الله في عبده، وتظهر إنابة العبد إلى ربه، وموافق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بته ورضاه، وأمره ون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شتبه بهذا قسم آخر، وهو ما يظهره الرب من آثار ربوبيته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وإن كان ذلك ليس مأمورا به، ولا هو عبادة له، مثل ما يعطيه من ملكه وسلط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لوك المسلطين، ممن قد يكون مسلمًا، وقد لا يكون، كفرعون وجنكسخان ونحو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هبه من الرزق والمال لبعض عباده، وما يقسمه من الجمال لبعض عباده م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هبه من العلوم والمعارف، أو يهبه من الأحوال، أو ي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رق العادات من أنواع المكاشفات والتأثيرات، سواء كان هؤلاء مؤمن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ًا مثل الأعور الدجال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ي هذا القسم يقوم في العبد المعين من آثار الربوبية و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أكثر مما يقوم بغيره، كما يقوم بالقسم الأول من آثار الألوهية وأحكام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ما يقوم بغيره، وقد يجتمع القسمان في عبد، كما يجتمع في الملائكة و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ياء مثل نبينا صلى الله عليه وسلم، والمسيح ابن مريم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قسم وحده كاف في أحكام الكلمات الكونية، كالقسم الأ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كلمات الدينية، فإن الحوادث إنما تكون بمشيئة الله وقدرته، وقد 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ستعيذ ويعوذ، ويأمر بالاستعاذة بكلمات الله التامات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وزها بَرٌّ ولا 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مات التي بها كوَّن الله الكائنات لا يخرج عنها بر ولا فا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 ملك ولا سلطان، ولا مال ولا جمال، ولا علم ولا حال، ولا كشف ولا تصرف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شيئته وقدرته، وكلماته التامات، ولكن من ذلك ما هو محبوب لله مأمور به،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كروه لله منهي عنه بل مباح أو 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واقعًا بمشيئة الله و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ته، ولا يقدر على ذلك غيره وهو مضاف إلى الله من جهة ربوبيته وملكه، ف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أول من الاشتراك والمشابهة ما أوجب أن أقوامًا غلطوا في أمر الله، ف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سمين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غلطوا ـ أيضا ـ في نفس الرب، فألحقوا بعض العباد المعب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ببعض العباد العابدين من القسم الأول، ودخلوا في الاتحاد والحل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، حتى عبد من عبد فرعون والدجال، وعبد آخرون الصور الجميلة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ون أن هذا مظاهر الجمال، وكفر هؤلاء بالعبادات والإيمان تارة، وبالمعب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مقصود هنا بيان الحق من ذلك، أو ما فيه حق، ذكرن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ـ سبحانه ـ قد فرق بالقرآن وبالإيم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الديني وخلقه 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ـ سبحانه ـ خالق كل شيء، و رب كل شيء ومليك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ي ذلك الذوات وصفاتها وأفعالها، وما شاء الله كان وما لم يشأ لم يكن، 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شيئته شيء، ولا يكون شيء إلا ب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ذب ببعض ذلك القدرية المجوسية من هذه الأمة وغيرها، و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 أن الله لم يخلق أفعال عباده من الملائكة والجن والإنس والبهائم، و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فعل بعباده من الخير أكثر مما فعله بهم، بل ولا على أفعالهم، فليس 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قدير، أو أن ما كان من السيئات فهو واقع على خلاف مشيئته وإر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 مبتدعة، مخالفون للكتاب والسنة وإجماع سلف الأمة، ولما عرف بالعقل والذ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قابلهم قوم شر منهم، وهم القدرية المشركية، الذين 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ة ب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 اللّ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نَا وَلاَ آبَاؤُنَا وَلاَ حَرَّمْنَا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كره الله شيئا لأزاله، وما في العالم إلا ما يح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اه، وما ثم عاص، وأنا كافر برب يعصى، وإن كان هذا قد عصى الأمر فقد أ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، وربما استدلوا بالجبر، وجعلوا العبد مجبورًًا، و المجبور معذور، و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فيه لا له، فلا لو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كافرون بكتب الله ورسله، وبأمر الله ونهيه، وثوابه وعق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ده ووعيده، ودينه وشرعه، كفرًا لا ريب فيه، وهم أكفر من اليهود والنصارى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ر من الصابئة والبراهمة الذين يقولون بالسياسات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كافرون بالديانات والشرائع الإلهية، وبالآيات والسيا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تكفيرهم تفصيل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عداء الله وأعداء جميع رسله، بل أعداء جميع عقلاء بني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عداء أنفسهم، فإن هذا القول لا يمكن أحدًا أن يطرده، ولا يعمل به ساعة من ز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دفع ظلم ظالم، ولا يعاقب معتد، ولا يعاقب مسيء لا بمثل إساء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كث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هؤلاء إنما يشيرون إلى ذلك عند أهواء أنفسهم لرفع الم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، وإلا فإذا كان لهم هذا مع أحد قابلوه وقاتلوه واعتدوا عليه أيضا، ولا يقف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حد، ولا يرقبون في مؤمن إلا ولا ذِمَّة، بل هم كما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مَلَهَا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كَانَ ظَلُومًا جَه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ظلمة جه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سبع العادي، يفعلون بحكم الأهواء المحضة، ويدفعون عن أنفسهم الملام والعذ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يجب عليهم من الأمر بالمعروف والنهي عن المنكر بالجبر الباطل، وبملاحظة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ذ، معرضين عن الأمر والنهي، ولا يفعلون مثل ذلك بمن اعتدى عليهم وظ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ذاهم، بل ولا بمن قصر في حقوقهم، بل ولا بمن أطاع الله، فأمر بما أمر الل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ما نهى الله عنه، وقد بسطت الكلام في هؤلاء القدرية والقسم الأول، و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الإبليسية في غير هذا الموضع، وإنما الغرض هنا التنبيه على معا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رق الله في كتابه بين القسمين ـ بين من قام بكلماته الكون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ن اتبع كلماته الدينيات ـ وذلك في أمره وإرادته وقضائه، وحكمه وإذنه و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ساله، فقال في الأمر الديني ال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َأْم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َدْلِ وَالإِحْسَانِ وَإِيتَاء ذِي الْقُرْب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َأْمُرُكُمْ أَن تُؤدُّواْ الأَمَانَاتِ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َأْمُر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تَذْبَحُواْ بَقَر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 الق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 أَرَادَ شَيْئًا أَنْ يَقُولَ لَهُ كُ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ى أَمْرُ اللّهِ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تَعْجِل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أَرَدْنَ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هْلِكَ قَرْيَةً أَمَرْنَا مُتْرَفِيهَا فَفَسَقُواْ 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إرادة الديني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 بِ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ُسْرَ وَلاَ يُرِيدُ بِكُمُ 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بَيِّنَ لَكُمْ وَيَهْدِيَكُمْ سُنَنَ الَّذِينَ مِن قَبْلِكُمْ وَيَتُو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 وَ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رِيد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جْعَلَ عليكم مِّنْ حَرَ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ة 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ُرِدِ اللّهُ أَن يَهْدِيَهُ يَشْرَحْ صَدْر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إِسْلاَمِ وَمَن يُرِدْ أَن يُضِلَّهُ يَجْعَلْ صَدْرَهُ ضَيِّق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َ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نفَع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صْحِي إِنْ أَرَدتُّ أَنْ أَنصَحَ لَكُمْ إِن كَانَ اللّهُ يُرِيد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غْوِي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ُرِدِ اللّهُ أَن يُطَهِّرَ قُلُوب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جمع والتفريق تزول الشبهة في مسألة الأمر ال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 للإرادة الكونية أم لا‏؟‏ فإن التحقيق أنه غير مستلزم للإرادة الكو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، وإن كان مستلزمًا للإرادة الديني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إذن ال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قَطَعْت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ينَةٍ أَوْ تَرَكْتُمُوهَا قَائِمَةً عَلَى أُصُولِهَا فَ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إذن 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م بِضَآر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مِنْ أَحَدٍ إِلاَّ بِإِذْن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قضاء ال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 رَبُّكَ أَلاَّ تَعْبُدُوا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بك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ضَاهُنَّ سَبْعَ سَمَاوَاتٍ فِي يَوْم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حكم ال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وْفُواْ بِالْعُقُودِ أُحِلَّتْ لَكُم بَهِيمَةُ الأَنْعَامِ إِلاّ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تْلَى عليكم غَيْرَ مُحِلِّي الصَّيْدِ وَأَنتُمْ حُرُمٌ إِنَّ اللّهَ يَح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ْ حُكْم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 بَيْ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حُك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اهِلِيَّةِ يَبْغُونَ وَمَنْ أَحْسَنُ مِنَ اللّهِ حُكْمًا لِّ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حكم 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نْ أَبْرَ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َ حَتَّىَ يَأْذَنَ لِي أَبِي أَوْ يَحْكُمَ اللّهُ لِي وَهُوَ 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اك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مع الحكمين مثل 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ِ الْحُكْمُ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يَقْض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بعثين والإرس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بَعَث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ِّيِّينَ رَسُولًا مّ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عَثْن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عِبَادًا لَّنَا أولى بَأْسٍ شَدِي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كَ شَاهِدًا وَمُبَشِّرًا وَنَذ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6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رُسُلَنَا بِالْبَيّ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الشَّيَاطِينَ عَلَى الْكَافِرِينَ تَؤُز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ز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رْسَلْنَا الرِّيَا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َاقِح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6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6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فرهم بالمعبود، فإذا كان لهم في بعض المخلوقات هوى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ه بشبهة الحلول أو الاتحاد الفاسد، مثل من يعبد الصور الجميلة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هر الجمال، أو الملك المطاع الجبار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ظهر الجلال، أو مظهر رباني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يس في هذه المخلوقات نوع من الاتحاد أو الحلول الحق، لكن يشبه ما فيه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، إذ كلاهما بالله ومن الله، وأنه لله، ولهذا يسوى بينهما أهل ال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 المطلق، كما سنبين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اتحادية والحلولية ـ الذين يخصونه ببعض المصنوعات الت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بادة وإثابة ـ هم فرع على أولئك، ليس معهم من الحق شيء ولا شبهة حق، ك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ألفاظ متشابهة عن بعض الأنبياء والصالحين، ولكن مع هؤلاء 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hyperlink r:id="rId6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لِمْتُ لَك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ٍ غَي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لفاظ التي معهم من ألفاظ الكفار والمنافقين، ومعهم 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ات بالدينيات، والكونيات عامة لا اختصاص فيها، فلهذا كان هؤلاء أ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 والحلول المطلق منهم في المعين، اعتقادا وقولا، وإن كانوا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ى يخصون بعض الأعيان ـ كما هو الواقع ـ لشبهة اختصاصه ببعض الأحكام الكو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تكلم عليهم إن شاء الله في الحلول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تهم هنا لما أردت أن أذكر كل ما فيه شَوْبُ اتحاد أو 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، فنبهت على ذلك ليفطن لموضع ضلالهم، فإذا علم حقيقة هذه الأمور علم حقيقة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كلمة قالها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اطل ضد الحق، والله هو الحق ال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له معنيان،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ثابت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ع، ك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 نوعان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عدوما كان اعتقاد وجوده وال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باطلا، لأن الاعتقاد والخبر تابع للمعتقد المخبر عنه، يصح بصحته، و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طلانه، فإذا كان المعتقد المخبر عنه باطلا كان الاعتقاد والخبر كذلك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بنافع ولا مفيد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وَالْأَرْضَ وَمَا بَيْنَهُمَا بَاطِ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هو يل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جل فهو باطل، إلا ر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سه، وتأديبه فرسه، وملاعبته امرأته فإنهن م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لا يحب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منف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به باطل، وقصده وعمله باطل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ه والقصد إليه والأمر ب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قو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والعقود تنقسم إلى صحيح و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تب عليه أثره، وحصل به 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ترتب عليه أثره، ولم يحصل به مقصوده؛ وله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كفار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افر من جهة كونه كافرًا يعتقد ما لا وجود له، ويخ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 باطلا، ويعبد ما لا تنفعه عبادته، ويعمل له ويأمر به فيكون ذلك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ا كان لهم أعمال وأقوال صاروا يشبهون أهل الحق، فل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كَفَرُوا أَعْمَالُهُمْ كَسَرَابٍ بِقِيع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سَبُهُ الظَّمْآنُ مَاء حَتَّى إِذَا جَاءهُ لَمْ يَجِدْهُ شَيْئًا وَوَج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عِندَهُ فَوَفَّاهُ حِسَابَهُ وَاللَّهُ سَرِيعُ الْحِس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وَصَدُّوا عَن سَبِيلِ اللَّهِ أَضَ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هُمْ وَالَّذِينَ آمَنُوا وَعَمِلُوا الصَّالِحَاتِ وَآمَنُوا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زِّلَ عَلَى مُحَمَّدٍ وَهُوَ الْحَقُّ مِن رَّبِّهِمْ كَفَّرَ عَ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اتِهِمْ وَأَصْلَحَ بَالَهُمْ ذَلِكَ بِأَنَّ الَّذِينَ كَفَرُوا اتَّبَ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اطِلَ وَأَنَّ الَّذِينَ آمَنُوا اتَّبَعُوا الْحَقَّ مِن رَّبِّهِمْ 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ضْرِبُ اللَّهُ لِلنَّاسِ أَمْث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بْط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ِمْنَا إِل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ِلُوا مِنْ عَمَلٍ فَجَعَلْنَاهُ هَبَاء مَّنث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بْط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َقَاتِكُم بِالْمَنِّ وَالأذَى كَالَّذِي يُنفِقُ مَالَهُ رِئَاء النَّاسِ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 بِاللّهِ وَالْيَوْمِ الآخِرِ فَمَثَلُهُ كَمَثَلِ صَفْوَانٍ عليه تُر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صَابَهُ وَابِلٌ فَتَرَكَهُ صَلْدًا لاَّ يَقْدِرُونَ عَلَى شَيْءٍ مّ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سَب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من والأذى يبطل الص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ها باطلا، لا حقا، كما يبطل الرياء وعدم الإيمان الإنفاق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بْطِلُوا أَعْمَا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َجعلوها باطِلة، لا منفعة فيها ولا ثواب، ولا 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لط طائفة من الناس من الاتحادية وغيرهم، كابن عربي، فرأ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هو الموجود، فكل موجود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عالم باطل، إذ ليس في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 إنما هو عدم وجود الشريك مث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توا من جهة اللفظ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يء له مرت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بة باعتبار ذاته، فهو إما موجود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، وإما معدوم، فيكون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تبة باعتبار وجوده في الأذهان واللسان والبن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علم والق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، فالاعتقاد والخبر والكتابة أمور تابعة للشيء،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ة موافقة كانت حقا، وإلا كانت باطلا، فإذا أخبرنا عن الحق الموجود أن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، وعن الباطل المعدوم أنه باطل معدوم، كان الخبر والاعتقاد حقا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كس كان باطلا، وإن كان الخبر والاعتقاد أمرًا موج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ونه حقًا أو باط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حقيقته المخبر عنها، لا باعتبار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إطلاق القول بأنه حق لمجرد كونه موجودًا إلا بقرينة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عمل والقصد والأمر إنما هو حق باعتبار حقيقته المقصود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ت وكانت نافعة، كان حقًا، وإن لم تحصل، أو حصل ما لا منفعة فيه كان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ين الاعتبارين يصير في الوجود ما هو من الباطل، كما 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الإجماع، مع ما يوافق ذلك من عقل وذوق وكشف، خلاف زعم هذه 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ة الم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مِنَ 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ء فَسَالَتْ أَوْدِيَةٌ بِقَدَرِهَا فَاحْتَمَلَ السَّيْلُ زَبَدًا رَّابِ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ا يُوقِدُونَ عليه فِي النَّارِ ابْتِغَاء حِلْيَةٍ أَوْ مَتَاعٍ زَب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ثْلُهُ كَذَلِكَ يَضْرِبُ اللّهُ الْحَقَّ وَالْبَاطِلَ فَأَمَّا الزَّب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ذْهَبُ جُفَاء وَأَمَّا مَا يَنفَعُ النَّاسَ فَيَمْكُثُ فِي الأَرْضِ 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ضْرِبُ اللّهُ الأَمْث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6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ما ينزل من السماء على القلوب من الإيمان والقرآن، في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ات والأهواء المغوية بالمطر الذي يحتمل سيله الزبد، وبالذهب والفضة و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إذا أذيب بالنار، فاحتمل الزبد فقذفه بعيدًا عن القلب، وجعل ذلك الزبد هو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باطل الذي لا منفعة فيه، وأما ما ينفع الناس من الماء والمعادن فهو مثل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ع، فيستقر ويبقى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َدُّوا عَن سَبِيلِ اللَّهِ أَضَلَّ أَعْمَالَهُمْ وَ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 وَآمَنُوا بِمَا نُزِّلَ عَلَى مُحَمَّدٍ وَهُوَ الْحَق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رَّبِّهِمْ كَفَّرَ عَنْهُمْ سَيِّئَاتِهِمْ وَأَصْلَحَ بَالَهُمْ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 الَّذِينَ كَفَرُوا اتَّبَعُوا الْبَاطِلَ وَأَنَّ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ُوا الْحَقَّ مِن رَّبِّهِمْ كَذَلِكَ يَضْرِبُ اللَّهُ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ث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ـ سبحانه ـ أن سبب إضلال أعمال هؤلاء الذين كفروا حت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عهم، وأن أعمال هؤلاء الذين آمَنوا نفعتهم، فكفرت سيئاتِهم وأصلح اللّه بال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ؤلاء اتبعوا الباطل قولا وعملا، اعتقادًا واقتصادًا، خبرًا وأمرًا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ا الحق من ربهم، ولم يتبعوا ما هو من غير ربهم، وإن كان حقا م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حقيق ما قلناه، فإن الخبر والعمل تابع للمخبر عنه، ول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ل، فإذا كان ذلك باطلا لاحقيقة له كان التابع كذلك، وإن كان موج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تقد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ُبْط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َقَاتِ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بْط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إبطال ما قد مضى وو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عدم لعدم فائدته لا عدم ذاته، فإن ذاته انقضت كما انقضى ما لم يبط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، فكي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اطل في الوجود‏؟‏ ثم يجعل هذا ذريعة إلى أن ذلك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ه الحق والباطل هو عين الله؛ لأنه هو الحق، ولا يميز بين الحق الخالق و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‏؟‏فتدبر، كيف اشتمل مثل هذا الكلام على هاتين المقدمتين الباطلتين‏؟‏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زلوا عقول الضعفاء بهذه الشبه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، فكل ما سوى الله معدوم، والموجود ليس بمعدوم، فالموجود ليس فيه سوى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ى هو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بني على المقدمتين الباط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اطل هو المعدوم، فإنه ليس كذلك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 باطل، وليس كل موجود باطلا، بل في الموجود ما هو حق، وفيه ما هو باط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، وهو الأعمال التي لا تنفع، والأخبار التي ليست بصدق، وما يندرج في هذ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 والعق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كان لا باطل إلا المعدوم، لكان الموجود حقًا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قد يسمى حقا مع القرينة المفسرة باعتبار وجوده، وإن كان باطلا، ل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 التي بها جاز إطلاق الحق عليه، لكان الحق ح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خالق، وحق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نبي صلى الله عليه وسلم ـ في الحديث المتفق عليه،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باس ـ يقول إذا قام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، أنت رب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ومن فيهن، ولك الحمد، أنت نور السموات والأرض ومن فيهن، ولك الحمد، أنت 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ومن فيهن، أنت الحق، وقولك الحق، ووعدك حق، والجنة حق، والنار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ون حق، ومحمد حق، اللهم لك أسلمت، وبك آمنت، وعليك توكلت، وإليك أنبت، و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مت، وإليك حاك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ظهر أن في الوجود ما هو باطل في الحقيقة، ومنه ما هو 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ات الله، ليس هو الله، ظهر تمويههم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اطل هو السوى، وهو الع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وجود فهو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نفس الحديث حج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ُل شيء ما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عام يدخل فيه كل موجود سوى الله، فإن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بالاتفاق، ويدخل فيه ما له وجود ذهني، أو لفظي أو رسمي كتابي وإن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حقيقي من المعدومات والممتنعات، فهذا نص في أن كثيرًا من الموجودات باط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راد به كل معدوم ما خلا الله، فهو باطل لخمس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استثنى الله ـ تعالى ـ وهو الحق المبين، م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، ومثل هذا الاستثناء يدل على التناول، بخلاف الاستثناء من غير مو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 بِهِ مِنْ عِلْمٍ إِلاَّ اتِّبَاعَ الظَّن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لا يدل على التناول، فلو كان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دو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 الله باطل، للزم أن يكون الحق تعالى معدومًا وهذا أبطل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في الوجود، لا يجوز قصر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ات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دوم لا يدخل 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عقلاء، فضلا عن كونه يخت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كا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دوم فهو باطل، لكان هذا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 الحاصل، بل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 على النفي من لفظ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بين ال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ف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أراد هذا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سوى الل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بارة أقرب إلى احتمال مراد هؤلاء الملاحدة من هذا اللفظ، وإن كان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لا تدل أيضا على مر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معنى الحديث ما ادعوه، فقد عرف أن كل ما سوى الل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بوجهي الباطل اللذين تقدم تفس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قصود ال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 ما لا منفعة في قصده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يء ما خلا الله ـ إذا كان له القصد والعمل ـ كان ذلك باطلا، والأمر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حال المشركين، الذين كانوا يعبدون غير الله أو يعبدون الله بغير أمر ا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طل هو نفس القصد والعمل لا نفس العين المقص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فس العين المقصودة باطل بالاعتبار الذي قصدت له، ك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كل معبود من لدن عرشك إلى قرار أرضك باطل إلا وج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إذا كان الباطل في الأصل هو العدم، والعدم هو المنفي، ف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ى لانتفاء وجوده في الجملة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لِدْ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لَدْ وَلَمْ يَكُن لَّهُ 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6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ِثْلِه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اتَّخَذَ اللَّ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دٍ وَمَا كَانَ مَعَهُ مِنْ إِلَه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 إِلَّا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بي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فى لانتفاء فائدته ومقصوده وخاصته التي هو بها هو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، فإن ما لا فائدة فيه فهو باطل، والباطل معدوم، وهذا ك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ا سئل عن الك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هْلَ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سْتُمْ عَلَى شَيْءٍ حَتَّىَ تُقِيمُواْ التَّوْرَاةَ وَالإِنجِيلَ وَم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 مِّن رَّبّ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فى الشيء لانتفاء كماله وتمامه، إما مطلقًا، وإما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ك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سكين بهذا الطَّوَّاف الذي ت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مة واللقمتان، والتمرة والتمرتان، وإنما المسكين الذي لا يجد غني يغن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طن له فيتصدق عليه، ولا يسأل الناس إلحا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قوله في الم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وب، ونظائر كل من هذه الأقسام الثلاثة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يء المقصود لأمر هو باطل منتف إذا انتفت فائدته ومقصوده، ف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له لا يجوز أن يكون معبودا ولا مستعانا، فقد انتفى مما سوى الله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، فهو باطل، وكل ما سوى الله لا يجوز أن يكون صمدًا مقصودا ولا معبود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ــدة فـي قصده، ولا منفعة في عبادته واستعانته، فهو باطل وهذا واضح، وهذا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ظ لا يستثنى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ا سوى الله فإما أن يقصد لنفسه، وإما أن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يقصد الخبز للأكل، والثوب للبس، و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فع، ونحو ذلك، وهو ما خلقه الله لنفع بني آدم من الأعيان، فإن هذه إنما ت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ا لا لذاتها، وكذلك المال الذي يقصد به جلب منفعة أو دفع مضرة إنم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، لا لنفسه، وكل ما قصد لغيره فإنما المقصود في الحقيقة ذلك 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راد له بحيث إن حصل ذلك الغير المقصود لنفسه وإلا كان 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ئدة فيه ولا منفعة، فيكون من باب الباطل الذي ينفى، و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طل، ويلحق بال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أنه إن لم يحصل في كل قصد مقصود لنفسه، وإلا كان باط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لنفسه إن لم يكن هو الله كان باطلا، فإن المقصود لنفسه هو ال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بَدَ غير الله كان باطلا، وعبادته باطلة، لأنه لا منفعة فيه ولا في عبادت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ضرر محض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 لَمَن ضَرُّهُ أَقْرَبُ مِن نَّفْع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في كل معبود، وهذا حقيق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إنما خلق الخلق لعبادته وحده لا شريك له، وسخر لهم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ما في الأرض ليستعينوا به على عبادته، فمن لم يستعن بهذه الأشي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 فعمله كله وقصده باطل، ولا منفعة فيه، بل فيه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أن كل قصد ومقصود سوى الله باطل، سواء كان مقصودًا لنفس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سوى الله، وإنما الحق أن يقصد الله، أو يقصد ما يستعان به على قص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حقي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 وجهي الحق والباطل، وهو كونه مقصودًا ومطلوبا، وهو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ا خلا الله فهو معدوم بنفسه، ليس له من نفسه 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ركة ولا عمل، ولا نفع لغيره منه، إذ ذلك جميعه خلق الله وإبداعه وبر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ويره، فكل الأشياء إذا تخلى عنها الله فهي باطل، يكفي في عدمها وبطلانها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يه عنها، وألا يقيمها هو بخلقه ورزقه، وإذا كانت باطلة في أنفسها ـ والحق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لله وبالله ومن الله ـ صدق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نعه على هذا التقدير ليس مستغنيا عنه، ولا قائ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اه، ولا خارجا عنه، فأدخل في اسمه على سبيل التبع، لا لأنه جزء من المسم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ًا ما يدخل في الاسم الجامع والأسماء العامة أشياء على سبيل التبع، ل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من المسمى،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الفرس، دخل فيه نعله، ولو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إلى داري، كانت ثيابه داخلة في حكم اسمه، 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زيدًا،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على الدابة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هاشم، دخل فيهم مواليهم؛ ل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القو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دخل فيهم الحليف وابن الأخت، وهذا مشه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عرب وأهل الم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ائل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قوم ما خلا زي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فعل ناقص من أخو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ا منصوب به، وفيه ضمير مرف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ضمير عائد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الذي، وهي الموصولة، وهذه الجملة ص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قدير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القوم الذين هم خلا زيدًا، ل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ثنين والجميع، والضمير يعود إلى لفظها أكثر من معناها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ا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ال، أحسن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رأيتـهم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 يَسْتَمِ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ـر وأفصح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ـذا قوي، فصار مـا خـلا زيدًا، يقـوم مقـام الـذي خلا، والذين خل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تي خلون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النسوة ما خلا هن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له موضع من الإعراب، وهو الوصف ل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، أو النصب على الحال، أو لا موض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ه عن الله باطل، أو كل شيء خلا الله فهو باطل، أو كل الأشياء حال كونها 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أو التي خلت الله باطل، فخلوها الله قد يتضمن معنى خلو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ا متى خلته، أي خلت منه كان باطلا، وإنما قيامها ب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لى منه، بل تتقو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دون غيره من أد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المعنى مقصود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نبي صلى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وحيد وتفسيره المذك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هو نحو مما ذكر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شَيْءٍ هَالِك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 ‏</w:t>
      </w:r>
      <w:hyperlink r:id="rId6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كُون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هِيرًا لِّلْكَافِرِينَ وَلَا يَصُدُّنَّكَ عَنْ آيَاتِ اللَّهِ بَعْدَ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تْ إِلَيْكَ وَادْعُ إِلَى رَبِّكَ وَلَا تَكُونَنَّ مِنَ الْمُشْرِ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دْعُ مَعَ اللَّهِ إِلَهًا آخَرَ لَا إِلَهَ إِلَّا هُوَ كُلُّ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لِكٌ إِلَّا وَجْهَهُ لَهُ الْحُكْمُ وَإِلَيْهِ ت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كره ذلك بعد نهيه عن الإشراك، وأن يدعو معه إ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إله إلا هو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ظهر الوجهين، وهو أن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لك إلا ما كان لوجهه من الأعيان والأعمال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عا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أريد به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م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ء بالدنيا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ِّزوا ما كان لل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ز ما كان لله منها، ثم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ئرها فيلقى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على ما ي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تفسير الثعلبي عن صالح بن محمد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بن عمرو، عن سالم الأفطس، عن الحسن وسعيد بن جبير، عن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سأله، فلم يعط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وج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وجه الله سألتني، إنما وجه الله الحق، ألا ترى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شَيْءٍ هَالِك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حق ـ ولكن سألتني بوجهك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ضحاك كل شيء هالك إلا الله والجنة والنار، و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ي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أن يكون في الأصل مثل الجهة، كا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ة، والوزن والزنة، والوصل والصلة، والوسم والسمة، لكن فعله حذفت فاؤها وهي أ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عل، كالأكل والأك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صدرًا بمعنى التوجه والقصد، كم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تغفر الله ذنبًا لست محص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باد إليه الوجه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يسمى به المفعول، وهو المقصود المتوجه إليه، كما في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ودرهم ضرب الأمير ونظائره، ويسمى به الفاعل المتوجه، كوجه الحيوان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هذا الوجه، أي هذه الجهة وال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ْمَشْرِ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غْرِبُ فَأَيْنَمَا تُوَلُّواْ فَثَمَّ وَجْهُ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ة الله ووجهة الله، هكذا قال جمهور السلف، وإن 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ي الصفات، وقد يدل على الصفة بوجه فيه نظر، وذلك أن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يْنَمَا تُوَلُّوا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لوا، أي تتوجهوا وتستقبلوا يتعدى إلى 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بمعني يتولاها، و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وت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وتقدم، وبين وتبي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َدِّمُوا بَيْنَ يَدَيِ اللَّهِ 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فَاحِشَةٍ مُّبَيِّنَ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وجه الذي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مر الله أن ن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ْمَشْرِ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غْر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وجه الله هناك من المشرق والمغرب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كما في آية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 السُّفَهَاء مِنَ النَّاسِ مَا وَلاَّه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بْلَتِهِمُ الَّتِي كَانُواْ عليها قُل لِّلّهِ الْمَشْرِقُ وَالْمَغْرِ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مَن يَشَاء 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ألوا عن سبب التولي عن القبلة أخبر أن له المشرق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كُلٍّ وِجْهَةٌ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َلّ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يظن أيضا أنه مصدر كال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عدة مع الوعد، وأنها تركت صحيحة فلم تحذف فاؤها، و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كان مصدرا لحذفت واوه، وهو 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جه، وإنما الفعلة هنا بمعنى المفعول، كالقبلة والبدعة، والذبح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قبل، والو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وجه إليه، و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بتدع، والذب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بح، ولهذا صح ولم تحذف فاؤه؛ لأن الحذف إنما هو من المصدر لا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أس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فات وما يشبهها، مثل أسماء الأمكنة والأزمنة، والآلات والمفاعيل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بعض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جه مشتق من الموا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بل قد عارض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شتق من الوجاهة،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وا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ق من الوجه، كما أن المشافهة مشتق من الشفة، والمناظرة ـ بمعنى المقابلة ـ مش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ظر، والمعاينة من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شتقاق الوجه الذي هو المتوجه، من الوجه الذي هو التوج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؛ لأن ت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عله المختص به الذي لا يفتقر فيه إلى غيره، بخلاف المواج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ستدعي اثنين، والإنسان هو حارث همام، وهمه هو توجهه، وإنما يتوجه بهذا ال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 شيء أراده وتوج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مَنْ أَس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هُ لِلّهِ وَهُوَ مُحْسِنٌ فَلَهُ أَجْرُهُ عِندَ ر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حْسَنُ دِي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مَّنْ أَسْلَمَ وَجْهَهُ لله وَهُوَ مُحْسِنٌ واتَّبَعَ مِلَّةَ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ن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خليل ونبينا والمؤمن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وَجَّهْتُ وَجْهِيَ لِلَّذِي فَطَر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َ حَنِيفًا وَمَا أَنَاْ م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مَر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ِ وَأَقِيمُواْ وُجُوهَكُمْ عِندَ كُلِّ مَسْجِدٍ وَادْعُوهُ مُخْلِص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الدِّينَ كَمَا بَدَأَكُمْ تَعُو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 وَجْهَكَ لِلدِّينِ حَنِيفًا فِطْرَةَ اللَّهِ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طَرَ النَّاسَ عل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 وَجْه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دِّينِ الْقَيِّ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5">
        <w:bookmarkStart w:id="102" w:name="q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 أَقِمْ وَجْه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دِّينِ حَنِيفًا وَلاَ تَكُونَنَّ م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قول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علمه دعاء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سلمت نفسي إليك، ووجهت وجهي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زيد ابن عمرو بن 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لمت وجهي لمن أسل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ــه المزن تحمل عذبــًا زل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ثلاثة 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وجهه، ووجَّه وجهه، وأقام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دماء المفسرين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سْلَمَ وَجْه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 في دينه وعمله لله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َّض أم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ع وتواضع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ثالث يليق بالإسلام اللازم، فإن وجهه هو قصده، وتوجه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ل عمله، وهو عمل قلبه الذي هو ملك بدنه، فإذا توجه قلبه تبعه أيضا توجه وجه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تبع القصد الذي هو الأصل من القلب، الذي هو الأصل للعمل، الذي هو تبع من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بدن الذي هو تبع، فيكون قد أسلم عمله الباطن والظاهر، وأعضاءه البا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ة لله، أي سلمه له، وأخلصه لله، كما في الإسلام اللازم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6">
        <w:bookmarkStart w:id="103" w:name="q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عن بلقيس ‏</w:t>
      </w:r>
      <w:hyperlink r:id="rId647">
        <w:bookmarkStart w:id="104" w:name="q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ظَلَم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ي وَأَسْلَمْتُ مَعَ سُلَيْمَانَ لِلَّ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عن إبراهيم و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8">
        <w:bookmarkStart w:id="105" w:name="q8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اجْ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َيْنِ لَكَ وَمِن ذُرِّيَّتِنَا أُمَّةً مُّسْلِمَةً لّ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ادة مخل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وجيه الوجه للذي فطر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يه قصده، وإرادته وعبادته، وذلك يستتبع الوجه وغيره، وإلا فمجرد توج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و من غير عمل القلب لا يفيد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جاج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َّهْتُ وَجْهِي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جعلت قصدي بعبادتي وتوحيدي لله رب العالمين، وكذلك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أَقِيمُواْ وُجُوهَ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وجوه التي هي المقاص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ات التي هي عمل القلب، وهي أص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تقام وتارة تزاغ، كما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قلب من قلوب العباد إلا وهو بين أصبعين من 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، إن شاء أن يقيمه أقامه، وإن شاء أن يزيغه أز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قامة الوجه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غته وإمالته، وهو 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وم قصده وسدده ولم ينحرف يمينا ولا شمالا كان قصده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9">
        <w:bookmarkStart w:id="106" w:name="q8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ا شَرْقِيَّةٍ وَلَا غَرْبِي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ال الربيع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سجودكم خالصا لله، فلا تس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لضحاك و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ت الصلاة وأنتم عند مسجد ف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لا يقولن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 في مس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لله عند كل مسجد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وا مسجدًا دون 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ين القولين يتوجه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مجاهد والسدي وا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وا حيث كنتم في الصلا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إقامة الوجه استقبال الكعبة وهذا فيه نظر، فإن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ة، والكعبة إنما فرضت في المدينة، إلا أن يراد بإقامة الوجه الاستقبال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قع النزاع هنا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0">
        <w:bookmarkStart w:id="107" w:name="q9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ْجِ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خلاف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1">
        <w:bookmarkStart w:id="108" w:name="q9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 وَجْه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دِّينِ حَن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2">
        <w:bookmarkStart w:id="109" w:name="q9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شَيْءٍ هَالِكٌ إِلَّا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وإرادته وعبادته، والمصدر يضاف إلى الفاعل تارة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أخرى، وه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يد به وجهه، وهو نظ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3">
        <w:bookmarkStart w:id="110" w:name="q9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كَانَ فِيه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ٌ إِلَّا اللَّهُ لَفَسَدَت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ُل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ود دون الله باطل، وكل ما لا يكون لوجهه فهو هالك فاسد باطل، وسياق الآية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فيه المعن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لهية تستلزم الربوبية،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4">
        <w:bookmarkStart w:id="111" w:name="q9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الْحُك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ت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قول آخر، يقوله كثير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جه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سْلَمَ وَجْه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قِمْ وَجْهَ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َّهْتُ وَجْهِي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، كما أنه كذلك بالاتفاق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5">
        <w:bookmarkStart w:id="112" w:name="q9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نَرَى تَقَلُّ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ِكَ فِي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6">
        <w:bookmarkStart w:id="113" w:name="q9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لُّواْ وُجُوِه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طْ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7">
        <w:bookmarkStart w:id="114" w:name="q9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غْس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الوجه في صفات الله في مواضع من الكتاب والسنة، 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وجه إذا وجه تبعه سائر الإنسان، وإذا أسلم فقد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إنسان، وإذا أقيم فقد أقيم سائره؛ لأنه هو المتوجه أولا من الأعضاء ال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قاصد الطالب؛ ولهذا يذكر كثيرًا على وجه الاستلزام لسائر صاحب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بر ب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ل هذا من باب الحقيقة العرفية التي تقلب الاسم من الخصوص إلى العمو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لغوية باقية، وهو من باب الدلالة اللزومية‏؟‏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سائر الأعضاء، حتى لو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ك، أو رجلك ح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ك أو رجلك طالق إن أعطيتني ألفًا، ثم قطع العضو قبل الإعطاء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فظ عبارة عن الجميع أوقع الطلاق و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م لل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لم يسر العتق عنده إلى سائر الجملة؛ لعدم تبعي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قع ش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الأصل يعود معني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هالك إلا وجه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8">
        <w:bookmarkStart w:id="115" w:name="q9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مَنْ عليها فَانٍ وَيَبْقَى وَجْهُ رَبِّكَ ذُو الْجَلَا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كْ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بقاء وجهه المذ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لال والإكرام، هو بقاء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تحاد ذات العبد بذات الرب، بل اتحاد ذات عبد بذات عبد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ل حقيقة في حقيقة ـ كحلول الماء في الوعاء ـ فهذا باطل قطعًا، بل ذلك باط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ع العبد، فإنه لا تتحد ذاته بذاته، ولا تحل ذات أحدهما في ذات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وقعت فيه الاتحادية والحلولية من النصارى وغيرهم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ية هذه الأمة وغيرها، وهو اتحاد متجدد بين ذاتين كانتا متميزتين، فصار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دتين، أو حلول إحداهما في الأخرى، فهذا بيِّن الب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ل منه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واحدا وما ثم تعدد أصلا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دد في الحجاب، فلما انكشف الأمر رأيت أني أنا، وكل شيء هو الله، سو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حدة مطلقًا، أو بوحدة الوجود المطلق، دون المعين، أو بوحدة الوجود دون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 في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وما قبلها مذاهب أهل الكفر والضلال، كما أن الأولى مذه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علم، و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كفر بالحق من ذلك أو آمن بالباط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في طرفي نقيض، ك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ؤمنون، فيؤمنون بحق ذلك دون باطله، وكتاب الله وسنة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الهدى والنور، وفيهما بيان الصراط المستقيم، صراط الذين أنعم الله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 والصديقين والشهداء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ثبات الحق من ذلك، وهو ما يحصل لأنبياء الله وأولىائه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متقون من السابقين والمقتصدين، وما قد يحصل من ذلك لكل مؤمن، مثل محبتهم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ومحبته لهم، ورضوانهم عنه، ورضوانه عنهم، ف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وْمٍ يُحِبُّهُمْ وَيُحِبُّونَهُ أَذِلَّةٍ عَلَى الْمُؤْمِنِينَ أَعِز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كَافِرِينَ يُجَاهِدُونَ فِي سَبِيلِ اللّهِ وَلاَ يَخَافُونَ لَوْم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آئِ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 مِن دُونِ اللّهِ أَندَادًا يُحِبُّونَهُمْ كَحُبِّ اللّهِ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شَدُّ حُبًّا لّ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hyperlink r:id="rId6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فِق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 وَلاَ تُلْقُواْ بِأَيْدِيكُمْ إِلَى التَّهْلُكَةِ وَأَحْسِنُوَ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ُحِبُّ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أَوْفَى بِعَهْدِهِ وَاتَّقَى فَإِنَّ اللّ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اسْتَقَامُوا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قِيمُواْ لَهُمْ إِنَّ اللّ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تِمُّواْ إِ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هْدَهُمْ إِلَى مُدَّتِهِمْ إِنَّ اللّ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ْتُوهُنَّ مِنْ حَيْث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َرَكُمُ اللّهُ إِنَّ اللّهَ يُحِبُّ التَّوَّابِينَ وَ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َطَهّ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رِجَالٌ يُحِب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تَطَهَّرُواْ وَاللّهُ يُحِبُّ الْمُطَّهّ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صْلِحُوا بَيْنَهُمَا بِالْعَدْلِ وَأَقْسِطُوا 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ْمُقْسِط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قَاتِلُونَ فِي سَبِيلِهِ صَفًّا كَأَنَّهُم بُني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رْصُوص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َ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هَ فَاتَّبِعُونِي يُحْبِبْكُم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َانَ آبَاؤُكُمْ وَأَبْنَآؤ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 مِّنَ اللّهِ وَرَسُولِهِ وَجِهَادٍ فِي 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خَذَ اللّهُ إِبْرَاهِيمَ خَلِي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ب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وَّلُونَ مِنَ الْمُهَاجِرِينَ وَالأَنصَارِ وَالَّذِينَ اتَّبَعُو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حْسَانٍ رَّضِيَ اللّهُ عَنْهُمْ وَرَضُواْ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كَتَبَ فِي قُلُوبِهِمُ الْإِيمَانَ وَأَيَّد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ُوحٍ مِّنْهُ وَيُدْخِلُهُمْ جَنَّاتٍ تَجْرِي مِن تَحْتِهَا الْأَنْه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ِينَ فِيهَا رَضِيَ اللَّهُ عَنْهُمْ وَرَضُوا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 أُوْلَئِكَ هُمْ خَيْرُ الْبَرِيَّةِ جَزَاؤ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رَبِّهِمْ جَنَّاتُ عَدْنٍ تَجْرِي مِن تَحْتِهَا الْأَنْهَارُ خَالِد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أَبَدًا رَّضِيَ اللَّهُ عَنْهُمْ وَرَض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عبد التقي ا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ميل يحب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نظيف يحب النظ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تر يحب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معالى الأخلاق ويكره سَفْسَاف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رضي لكم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بدوه ولا تشركوا به شيئا، وأن تعتص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ل الله جميعا ولا تفرقوا، وأن تناصحوا من ولاه الله أمو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رآن من ذكر الاصطفاء والاجتباء والتقريب والمناجاة والمنا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ة ونحو ذلك، ما هو كثير، وكذلك في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تفق عليه قدماء أهل السنة والجماعة، وأهل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والعلم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في حقيقته قوم من الملحدة المنافقين، المضارعين للصابئي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م، والمضارعين لليهود والنصارى، من الجهمية أو من فيه تجهم، وإن كان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نكرون أن الله يخالل أحدا، أو يحب أحدًا، أو يواد أحد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 أحدا، أو يتكلم، ويحرفون الكلم عن مواضعه، فيفسرون ذلك تارة بإحسا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، وتارة بإرادته الإحسان إليهم، وتارة ينكرون أن الله يحب أو يخا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فون الكلم عن مواضعه في محبة العبد له، بأنه إرادة طاعت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ه على إح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كار الباطل، فقد نزه الله نفسه عن الوالد والولد، وك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ه ولدًا أو والدا أو شريكا، فقال تعالى في السورة التي تعدل ثلث القرآن ـ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صفة الرحمن، ولم يصح عن النبي صلى الله عليه وسلم في فضل سورة من القرآن ما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ضلها، حتى أفرد الحفاظ مصنفات في فضلها، كالدارقطني، وأبي نعيم، و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، وأخرج أصحاب الصحيح فيها أحاديث متعددة ـ 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صَّمَدُ لَمْ يَلِدْ وَلَمْ يُولَدْ وَلَمْ يَكُن لَّهُ كُفُو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ه السورة اعتماد الأئمة في التوحيد، كالإمام أحمد، والفض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اض، وغيرهما من الأئمة قبلهم و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ى عن نفسه الأصول والفروع والنظراء، وهي جماع ما ينس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من الآدميين والبهائم والملائكة والجن، بل والنبات ونحو ذلك، فإ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مخلوقات إلا ولابد أن يكون له شيء يناسبه، إما أصل، وإما فرع، وإما نظ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ثنان من ذلك، أو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آدميين والجن والبهائم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لائكة، فإنهم وإن لم يتوالدوا بالتناسل فلهم ال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باه، ولهذا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كُلِّ شَيْءٍ خَلَقْنَا زَوْجَيْنِ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َكَّرُونَ فَفِرُّوا إِلَى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م تتذكرون، فتعلمون أن خالق الأزْواجِ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في هذه السورة الرد على من كفر من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ئين والمجوس و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مْ يَلِد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ل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بنين و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لائكة أو البشر، مث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بنات الله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ر ابن الله، كما قال تعال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ْ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رَكَاء الْجِنَّ وَخَلَقَهُمْ وَخَرَقُواْ لَهُ بَنِينَ وَبَنَاتٍ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فْ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ِرَبِّكَ الْبَنَاتُ وَلَهُمُ الْبَنُونَ أَمْ خَلَقْنَا الْمَلَائِك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َاثًا وَهُمْ شَاهِدُونَ أَلَا إِنَّهُم مِّنْ إِفْكِهِمْ لَيَقُولُونَ وَل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وَإِنَّهُمْ لَكَاذِبُونَ أَصْطَفَى الْبَنَاتِ عَلَى الْبَنِي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كَيْفَ تَحْكُمُونَ أَفَلَا تَذَكَّرُونَ أَمْ لَكُمْ سُلْطَانٌ مُّبِي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ْتُوا بِكِتَابِكُمْ إِن كُنتُمْ صَادِقِينَ وَجَعَلُوا بَيْنَهُ وَ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نَّةِ نَسَبًا وَلَقَدْ عَلِمَتِ الْجِنَّةُ إِ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ُحْض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تِ اليهو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زَيْرٌ ابْنُ اللّهِ وَقَالَتْ النَّصَارَى الْمَسِيحُ ابْنُ اللّهِ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ُهُم بِأَفْوَاهِهِمْ يُضَاهِؤُونَ قَوْلَ الَّذِينَ كَفَرُواْ مِن قَب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تَلَهُمُ اللّهُ أنى يُؤْفَكُونَ اتَّخَذُواْ أَحْبَارَهُمْ وَرُهْبَان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بَابًا مِّن دُونِ اللّهِ وَالْمَسِيحَ ابْنَ مَرْي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خبر أن هذا مضاهاة لقول الذين كفروا من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قدم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و العرب، وفيهما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ي العرب الذين قالوا هذا ليسوا قبل اليهود والنصارى وقدمائهم منهم، ف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ئون المشركون، الذين كانوا قبل موسى والمسيح بأرض الشام ومصر وغيرها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الملائكة أولادا له، كما سن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جْعَلُونَ لِلّهِ مَا يَكْرَهُونَ وَتَصِفُ أَلْسِنَتُ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ذِبَ أَنَّ لَهُمُ 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َهو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بن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6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جْعَلُونَ لِمَا لاَ يَعْلَمُونَ نَصِيبًا مّ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زَقْنَاهُمْ تَاللّهِ لَتُسْأَلُنَّ عَمَّا كُنتُمْ تَفْتَرُونَ وَيَجْع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هِ الْبَنَاتِ سُبْحَانَهُ وَلَهُم مَّا يَشْتَهُونَ وَإِذَا بُشِّ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ُهُمْ بِالأُنثَى ظَلَّ وَجْهُهُ مُسْوَدًّا وَهُوَ كَظِيمٌ يَتَوَارَى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ِ مِن سُوءِ مَا بُشِّرَ بِهِ أَيُمْسِكُهُ عَلَى هُونٍ أَمْ يَدُسُّ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ُرَابِ أَلاَ سَاء مَا يَحْكُمُونَ لِلَّذِينَ لاَ يُؤْمِنُونَ بِالآخِ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السَّوْءِ وَلِلّهِ الْمَثَلُ الأَعْلَىَ وَهُوَ الْعَزِي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 لَه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هِ جُزْءًا إِنَّ الْإِنسَانَ لَكَفُورٌ مُّبِي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68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أَمِ اتَّخَذَ مِمَّا يَخْلُقُ بَنَاتٍ وَأَصْفَاكُم بِالْبَ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إِذَا بُشِّرَ أَحَدُهُم بِمَا ضَرَبَ لِلرَّحْمَنِ مَثَلًا ظَلَّ وَجْه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مُسْوَدًّا وَهُوَ كَظِيمٌ أَوَمَن يُنَشَّأُ فِي الْحِلْيَةِ وَهُو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ْخِصَامِ غَيْرُ مُبِينٍ وَجَعَلُوا الْمَلَائِكَةَ الَّذِينَ هُمْ عِبَا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رَّحْمَنِ إِنَاثًا أَشَهِدُوا خَلْقَهُمْ سَتُكْتَبُ شَهَادَت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يُسْأ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در الذي عابه الله على من جعل الملائكة بناته من العرب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تهم أن يكون لهم بنات، فنظيره في النصارى، فإنهم يجعلون لله ولدًا، وينز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 أهل دينهم عن أن يكون لأحدهم صاحبة أو ولدا، فيجعلون لله ما يكرهونه 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 الرَّحْمَنُ وَلَدًا لَقَدْ جِئْتُمْ شَيْئ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دًّا تَكَادُ السَّمَاوَاتُ يَتَفَطَّرْنَ مِنْهُ وَتَنشَقُّ الْأَرْضُ وَتَخِر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بَالُ هَدًّا أَن دَعَوْا لِلرَّحْمَنِ وَلَدًا وَمَا يَنبَغِي لِ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تَّخِذَ وَلَدًا إِن كُلُّ مَن فِي السَّمَاوَاتِ وَالْأَرْضِ إِلَّا آ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 عَبْدًا لَقَدْ أَحْصَاهُمْ وَعَدَّهُمْ عَدًّا وَكُلُّهُمْ آت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الْقِيَامَةِ فَر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هْلَ الْكِتَابِ لاَ تَغْلُواْ فِي دِينِ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ولُواْ عَلَى اللّهِ إِلاَّ الْحَقِّ إِنَّمَا الْمَسِيحُ عِيسَى اب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رَسُولُ اللّهِ وَكَلِمَتُهُ أَلْقَاهَا إِلَى مَرْيَمَ وَرُوحٌ مّ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مِنُواْ بِاللّهِ وَرُسُلِهِ وَلاَ تَقُولُواْ ثَلاَثَةٌ انتَهُواْ خَي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كُمْ إِنَّمَا اللّهُ إِلَـهٌ وَاحِدٌ سُبْحَانَهُ أَن يَكُونَ لَهُ وَل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 مَا فِي السَّمَاوَات وَمَا فِي الأَرْضِ وَكَفَى بِاللّهِ وَكِيلًا ل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نكِفَ الْمَسِيحُ أَن يَكُونَ عَبْدًا لِّلّهِ وَلاَ الْمَلآ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قَرَّبُونَ وَمَن يَسْتَنكِفْ عَنْ عِبَادَتِهِ وَيَسْتَكْب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يَحْشُرُهُمْ إِلَيهِ جَمِيعًا فَأَمَّا الَّذِينَ آمَنُواْ وَعَم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 فَيُوَفِّيهِمْ أُجُورَهُمْ وَيَزيدُهُم مِّن فَضْلِهِ وَأ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سْتَنكَفُواْ وَاسْتَكْبَرُواْ فَيُعَذِّبُهُمْ عَذَابًا أَلُيمً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ِدُونَ لَهُم مِّن دُونِ اللّهِ وَلِيًّا وَلاَ ن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أهل الكتاب عن الغلو في الدين، وعن أن يقولوا على اللّ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ق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ول الحق في المسيح، ثم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ِنُواْ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سُ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م كفروا بالله بتثليثهم، وكفروا برسله بالات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روا بأصلي الإسلام العام، التي هي الشهادة لله بالوحدان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وهية، والشهادة للرسل بالرسالة، وذكر أن المسيح والملائكة لا يستنكف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؛ لأن من الناس من جعل الملائكة أولاده كالمسيح، وعبدوا الملائكة و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بَشَرٍ أَن يُؤْتِيَهُ اللّهُ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ُكْمَ وَالنُّبُوَّةَ ثُمَّ يَقُولَ لِلنَّاسِ كُونُواْ عِبَادًا لِّي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 وَلَـكِن كُونُواْ رَبَّانِيِّينَ بِمَا كُنتُمْ تُعَلِّ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وَبِمَا كُنتُمْ تَدْرُسُونَ وَلاَ يَأْمُرَكُمْ أَن تَتَّخِذ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اَئِكَةَ وَالنِّبِيِّيْنَ أَرْبَابًا أَيَأْمُرُكُم بِالْكُفْرِ بَعْدَ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َذَكَرَ الملائِكَ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نَّبِيينَ جَمِ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فى في كتابه عن نفسه الولادة، ونفى اتخاذ الولد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ِ الْحَمْدُ لِلّهِ الَّذِي لَمْ يَتَّخِذْ وَلَدًا وَلَ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ن لَّهُ شَرِيكٌ فِي الْمُلْكِ وَلَمْ يَكُن لَّهُ وَلِيّ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ُل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اتَّخَذَ اللَّ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دٍ وَمَا كَانَ مَعَهُ مِنْ إِلَه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ُلْكُ السَّمَاوَاتِ وَالْأَرْضِ وَلَمْ يَتَّخِذْ وَلَدًا وَلَمْ يَكُ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 شَرِيكٌ فِي الْمُلْك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وَالْأَرْضَ وَمَا بَيْنَهُمَا لَاعِبِينَ لَوْ أَرَدْنَا أَن نَّتَّخِ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ْوًا لَّاتَّخَذْنَاهُ مِن لَّدُنَّا إِن كُنَّا فَاعلينَ بَلْ نَقْذِ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 عَلَى الْبَاطِلِ فَيَدْمَغُهُ فَإِذَا هُوَ زَاهِقٌ وَلَكُمُ الْوَي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ا تَصِفُونَ وَلَهُ مَن فِي السَّمَاوَاتِ وَالْأَرْضِ وَمَنْ عِند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كْبِرُونَ عَنْ عِبَادَتِهِ وَلَا يَسْتَحْسِرُونَ يُسَبِّحُونَ اللَّي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هَارَ لَا يَفْتُرُونَ أَمِ اتَّخَذُوا آلِهَةً مِّنَ الْأَرْضِ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شِرُونَ لَوْ كَانَ فِيهِمَا آلِهَةٌ إِلَّا اللَّهُ لَفَسَدَتَا فَسُبْح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رَبِّ الْعَرْشِ عَمَّا يَص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ب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 الرَّحْمَنُ وَلَدًا سُبْحَانَهُ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ٌ مُّكْرَمُونَ لَا يَسْبِقُونَهُ بِالْقَوْلِ وَهُم بِأَمْرِهِ ي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مَا بَيْنَ أَيْدِيهِمْ وَمَا خَلْفَهُمْ وَلَا يَشْفَعُونَ إِلَّا لِ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ْتَضَى وَهُم مِّنْ خَشْيَتِهِ مُشْ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ذين خرقوا له بنين وبنات بغيرعلم، 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إنهم لكاذبون، 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ابن الله، وعزير ابن الله،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اؤهم ولادة حسية، من جنس ولادة الحيوان بانفصال جزء من ذكره في أنثاه، يكو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، فإن النصارى والصابئين متفقون على نفي ذلك وكذلك مشركو العرب، ما أ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اءهم كانوا يعتقدون ذلك، وإنما وصفوا الولادة العقلية الروحانية، مثل 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وهر الذي هو الله من وجه، وهو الكلمة من وجه، تدرعت بإنسان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يم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ع اللاهوت بالناسوت، فظاهره ـ وهو الدرع والقميص ـ ب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نه ـ وهو المتدرع ـ لاهوت، هو الابن الذي هو الكلمة لتولد هذا من الأب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بنوة مركبة عندهم من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وهر الذي هو الكلمة تولد من الجوهر الذي هو الأ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ولد العلم والقول من العالم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جوهر اتحد بالمسيح وتدرع به، وذلك الجوه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من وجه، وهو الابن من وجه، فلهذا حكى الله عنهم، تارة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له، وتارة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 المسيح اب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كايته عنهم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ثَالِث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اَث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فس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عِيسَى ابْنَ مَرْيَمَ أَأَنتَ قُلتَ لِلنَّاسِ اتَّخِذُو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مِّيَ إِلَـهَيْنِ مِن دُون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سياق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الْمَسِيحُ ابْنُ مَرْيَمَ إِلاَّ رَسُولٌ قَدْ خَلَت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هِ الرُّسُلُ وَأُمُّهُ صِدِّيق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، وغاية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ية، لا يبلغان إلى اللاهوتية، فهذ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هو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زعم أن المراد بذلك الأقانيم الثلاثة، وهي الآ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بن وروح القدس، وهذا 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ْ لِلّهِ شُرَكَاء الْجِنَّ وَخَلَقَهُمْ وَخَرَ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بَنِينَ وَبَنَاتٍ بِغَيْرِ عِلْمٍ سُبْحَانَهُ وَتَعَالَى عَمَّا يَصِف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دِيعُ السَّمَاوَاتِ وَالأَرْضِ إني يَكُونُ لَهُ وَلَدٌ وَلَمْ تَكُن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حِبَةٌ وَخَلَقَ كُلَّ شَيْءٍ وهُوَ بِكُلِّ شَيْءٍ عل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دِيعُ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بدعهما، كما ذكر مثل ذلك في البقرة، وليس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بديعة سمواته وأرضه، كما تحتمله العربية لولا السياق؛ لأن المقصود نف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ه من خرق البنين والبنات له، ومن كونه اتخذ ول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نتفي بضده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ع السموات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يَكُونُ لَهُ وَل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ثلاثة أد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ليس له صاحبة، فهذا نفي ا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ه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َلَقَ كُلَّ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للولادة العقلية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لد؛ لأن خلق كل شيء ينافى تولد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ُوَ ب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ـ والله أعلم ـ أن يكونَ لِمَا ادَّعَت النَّصَارَ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د به هو الكلمة التي يفسرونها بالعلم، والصابئة القائلون بالتولد والعل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ه عالما بكل شيء ـ ذكر أنه بكل شيء عليم، لإثبات هذه الصفة له، رد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ئة، ونفيها عن غيره ردًا على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قول من قال بتولد العقول والنفوس ـ التي يزعمو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ـ أظهر في كو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لد الملائكة، وإنهم بنوه وبناته ف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ه، والنفوس بناته من قول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هذا من تفلسف من المنتسبة إلى الإسلام، حتى إني أعرف كب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سئل عن العقل والنف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ذكر والأنثى، فقد جعلهم كالابن والبن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جعلونهم متولدين عنه تولد المعلول عن العلة، فلا يمكنه أن يفك ذاته عن معل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لوله عنه، كما لا يمكنه أن يفصل نفسه عن نفسه، بمنزلة شعاع الشمس مع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رواح التي ولدها متصلة بالأفلا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القمر والكواكب ـ كاتصال اللاهوت بجسد المسيح، فيعبدونها كما عبدت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، إلا أنهم أكفر من وجوه كثيرة، وهم أحق بالشرك من النصارى، فإنهم يعبد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أنه منفصل عن الله وليس هو إياه، ولا صفة من صفاته، والنصارى يزعمون أن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 إلا ما اتحد بالله، لا لما ولده من المعلو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عَبَدَ الملائكة والكواكب وأرواح البشر وأجسادهم، 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 على صورهم وطبائعهم، فكان ذلك أعظم أسباب عبادة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خليل إمام الحنفاء مخاطبًا لهؤلاء الذين عبدوا ال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 والقمر، والذين عبدوا الأصنام مع إشراكهم واعترافهم بأصل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قصتهم في القرآن في غير موضع، وأولئك هم الصابئ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 الذين ملكهم نمر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اؤهم الفلاسفة من اليونانيين وغيرهم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بأرض الشام والجزيرة والعراق وغيرها، وجزائر البحر قبل النصارى، وكانوا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في أيام بني إسرائيل، وهم الذين كانوا يقاتلون بني إسرائيل، فيغلبون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غلبون تارة، وسنحاريب وبختنصر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لوك الصابئة بعد الخليل، والنمر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في ز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بذلك ما في القرآن من الرد لمقالات المتقدمين قبل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 والمنافقين فيها، من إثبات الولادة لله، وإن كان كثير من الناس لا 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قرآن على هذه المقالات؛ لأن ذلك يحتاج إلى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صور مقا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نى لا بمجرد اللفظ، وإلى 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قرآن، وال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د المعن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وه قد دل القرآن على ذكره وإبط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تحاد الولد فيفسر بعين 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باب الأفعال،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صفات، كما يقوله طائفة من النصارى في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7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7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في كونه ـ سبحانه ـ والدًا لشيء، أو متخذا لشيء ولدًا، ب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من وجوه الولادة، أو اتخاذ الولد أي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في كونه مولودًا، فيتضمن نفي كونه متولدًا بأي نوع من الت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 من البشر وسائر ما تولد من غيره، فهو رد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هو الله،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جال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له، ورد على من قال في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له، من غ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 في علىٍّ وبعض أهل البيت، أو بعض المشايخ، كما قال قوم ذلك في على و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يت، وقالوه في الأنبياء أيضا، وقاله قوم في الحلاج، وقوم في الحاكم بم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في الشيخ عدي، وقوم في يونس العنيني، وقوم يعمونه في المشايخ، ويصوب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لهذا كله، فإن هؤلاء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ودون، والله لم يولد ولهذا لما ذكر الله المسيح في القر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سائر الأنبياء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فَرَ الَّذِينَ قَالُواْ إِنَّ اللّه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الْمَسِيحُ اب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إِلاَّ رَسُولٌ قَدْ خَلَتْ مِن قَب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سُ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7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َ اللّهُ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يسى ابْنَ مَرْيَمَ اذْكُرْ نِعْمَتِي عليك وَ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ِدَت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hyperlink r:id="rId7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عِيسَى ا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أَأَنتَ قُلتَ لِلنَّاسِ اتَّخِذُونِي وَأُمِّيَ إِلَـهَيْنِ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َ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ا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وَأُمَّهُ آ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وْلِهِمْ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تَلْنَا الْمَسِيحَ عِيسَى ابْنَ مَرْيَمَ رَسُول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فائ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أنه مولود، والله لم ي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ته إلى مريم، بأنه ابنها ليس هو اب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ن يَسْتَنكِ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تِ اليهود عُز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نُ اللّهِ وَقَالَتْ النَّصَارَى الْمَسِيحُ ابْنُ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حكى قولهم الذي قالوه، وهم قد نسبوه إلى الله أنه اب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ِّنوا ذلك قولهم المسيح اب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للشركاء والأنداد، ي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جعل شيئا كفوًا لله في شيء من خواص الربوبية، مثل خلق الخلق، والإله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بادة له، ودعائ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نكت، تبين اشتمال كتاب الله على إبطال قول من يعتقد في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 الإلهية، باتحاد أو حلول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ؤلاء المل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ا يقتصرون في كفرهم على أنه ولد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تخذ ولدا، أو أنه بشر مولود ؛ لاتحاد الر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جميعه يقتضي إثبات شيئين متميزين، اتحد أحدهما بالآخر أو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هذا إنما يقوله من يقول بالاتحاد الخاص المقيد، أو الحلول الخاص الم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عندهم ما ثم غيره، ولا سواه، ولم يخلق شيئا، ولا هو رب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لك شيء، ولا له عبد ولا عابد، ولا داع يدعوه فيجيبه، ولا مضطر يضط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يبه، ولا سائل يسأله فيجيبه، وإنما يشهد العبد هذه المعاني، إذا كان محجوب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الوحدة المطلقة في خي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كشف حجاب قلبه عندهم، رأى ما ثم اثنين بوجه من الوجوه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حدهما خالقا والآخر مخلوقا، أو أحدهما عابدًا والآخر ربا، أو أحدهما وال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مولودًا، أو أحدهما شريكا للآخر أو شفيعا عنده، حتى يتقرب بعبادت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حذاق منهم، كالتلمساني، وابن الف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م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بحقائق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عرب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في الذوات الثابتة في العدم،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وجود، فأما الوجود فلا يتصور أن يكون فيه رب وعبد، وخالق ومخلوق، وداع ومج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وجود لما فاض على الأعيان فظهر فيها، حصل التفرق من جهة الأعيان، ك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في الزجاج، لاختلاف أل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رد عليهم القرآن في مواضع لا تحصى، وقصص الله التي قص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الذي هو رئي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رد عليهم، فإن فرعون أنكر رب العالمين، و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سى إله يطلع إليه، ولم ينكر هذا الوجود الذي هو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ؤلاء إنما يقرون بهذا الوجود الذي هو هذا العالم، ف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عندهم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ه، وهو الإنسان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7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7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قدس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مد بن تيمية إلى الشيخ العارف القدوة، السالك الناسك أب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فتح الله على باطنه وظاهره ما فتح به على قلوب أوليائه، ونصره على شياطين 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 في جهره وإخفائه، ونهج به الطريقة المحمدية الموافقة لشرعته، وكشف به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ة المميزة بين خلقه وطاعته، وإرادته ومحبته، حتى يظهر للناس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 الكونية والكلمات الدينية، وبين المؤمنين الصادقين الصالحين، ومن تشبه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افقين، كما فرق الله بينهما في كتابه و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إن الله تعالى قد أنعم على الشيخ، وأنعم به نعمة با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ة في الدين والدنيا، وجعل له عند خاصة المسلمين ـ الذين لا يريدون عُلُو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رض ولا فسادا ـ منزلة علىة، ومودة إلهية؛ لما منح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ه م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والقصد، فإن العلم والإرادة، أصل لطريق الهدى و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عث الله محمدًا صلى الله عليه وسلم بأكمل محبة في أكمل معر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بمحبة الله ورسوله ـ التي هي أصل الأعمال ـ المحبة التي فيها إشراك وإج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تَّخِذُ مِن دُونِ اللّهِ أَندَا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ونَهُمْ كَحُبِّ اللّهِ وَالَّذِينَ آمَنُواْ أَشَدُّ حُب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َانَ آبَاؤ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بْنَآؤُكُمْ وَإِخْوَانُكُمْ وَأَزْوَاجُكُمْ وَعَشِيرَتُكُمْ وَأَمْوَا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تَرَفْتُمُوهَا وَتِجَارَةٌ تَخْشَوْنَ كَسَادَهَا وَمَسَاكِنُ تَرْضَوْن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َ إِلَيْكُم مِّنَ اللّهِ وَرَسُولِهِ وَجِهَادٍ فِي سَبِي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بَّصُواْ حَتَّى يَأْتِي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المحبة الإيمانية هي الموجبة للذوق الإيماني، وال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، كما في الصحيحين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وجد حلاوة الإيمان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الله ورسوله أحب إلي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ا، ومن كان يحب المرء لا يحبه إلا لله، ومن كان يكره أن يرجع في الكفر بعد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ذه الله منه، كما يكره أن يلقى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صلى الله عليه وسلم وجود 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علقا بمحبة الله ورسوله الفاضلة، وبالمحبة فيه في الله، وبكراهة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ق طعمَ الإيمان من رضي بالله ربا، وبالإسلام دينًا، وبمحمد رس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ذوق طعم الإيمان معلقا بالرضي بهذه الأصول، كما جعل الوجد معلقا بالمحب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رق صلى الله عليه وسلم بين الذوق والوجد، الذي هو أصل الأعمال الظاهرة و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باطنة، وبين ما أمر الله به ورسوله وبين غيره كما قال سهل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جد لا يشهد له الكتاب والسنة فهو باطل، إذ كان كل من أحب شيئا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ق بحسب م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طالب الله تعالى مدعي محبت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 تُحِب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فَاتَّبِعُونِي يُحْبِبْكُمُ اللّهُ وَيَغْفِر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نُوب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ق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رسول الله صلى اللّه تعالى عليه وسلم أنهم يحبون الله، فطالبهم بهذه الآ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محبة العبد لله موجبة لمتابعة رسوله، وجعل متابعة رسوله موجبة لمحبة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نعت المحبي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وْمٍ يُحِبُّهُمْ وَيُحِبُّونَهُ أَذِلَّةٍ عَلَى الْمُؤْمِنِينَ أَعِز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كَافِرِينَ يُجَاهِدُونَ فِي سَبِيلِ اللّهِ وَلاَ يَخَافُونَ لَوْم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آئِ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عت المحبين المحبوبين بوصف الكمال،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 الله به رسوله الجامع بين معنى الجلال والجمال، المفرق في الملتين قبلن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 والعزة على أعداء الله، والذلة والرحمة لأولياء الله ورسوله، ولهذا يوجد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له وجد وحب مجمل مطلق، كما قال فيه كبير من كب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د عـن الوطــــ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عد عـن السكــــ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 الطول والدمـ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ى ولا يدري لمـ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يخ ـ أحسن الله إليه ـ قد جعل الله فيه من النور والمعرف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أصل المحبة والإرادة ـ ما تتميز به المحبة الإيمانية المحمدية المفصل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لة المشتركة، وكما يقع هذا الإجمال في المحبة يقع أيضا في التوحيد،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أم الكتاب، التي هي مفروضة على العبد ـ وواجبة في كل صلاة ـ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حديث الصحيح أ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 بيني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 لي ونصفها لعبدي، ولعبدي ما سأل، فإذ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ني عبدي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ـ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ي علىَّ عبدي، و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ـالِكِ 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ني عبدي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 إلى عبدي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ية بيني وبين عبدي نصف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بدي ما سأل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 صِرَاطَ الَّذِينَ أَنعَم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ْ غَيرِ المَغضُوبِ عليهمْ 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ي ولعبدي 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روى أن الله أنزل مائة كتاب وأربعة كتب، جمع معا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، ومعاني القرآن في المفصل، ومعاني المفصل في أم الكتاب، ومعان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في هاتين الكل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قد ثناه الله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 تَوَكّ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أ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 تَوَكّ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مَ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يقول في نس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ذا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سبحانه ـ مستحق التوحيد، الذي هو دعاؤه وإخلاص الد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العبادة بالمحبة والإنابة، والطاعة والإجلال، والإكرام والخشية، والرجاء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معاني تألهه وعبادته، ودعاء المسألة والاستعانة بالتوكل عليه، والالت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السؤال له، ونحو ذلك مما يفعل ـ سبحانه ـ بمقتضى ربوبيته، وهو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الآخر، والباطن و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ءت الشريعة الكاملة في العبادة باسم الله، وفي السؤال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، فيقول المصلي والذ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، وسبحان الله، والحمد لله، و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كلمات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إلى آخره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غْفِرْ 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وَالِ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73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بِمَا أَنْعَم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فَلَنْ أَكُونَ ظَهِيرًا لِّلْمُجْر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7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ْتُ نَفْسِي فَاغْفِرْ ل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َّنَا اغْفِرْ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نُوبَنَا وَإِسْرَافَنَا فِي أَمْرِنَا وَثَبِّتْ أَقْدَام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 اغْفِرْ وَارْحَمْ وَأَنتَ 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اح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متوجهين السالكين يشهد في سلوكه الربوبية، والقيو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ة الشاملة لكل مخلوق، من الأعيان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قائمة بكلمات الله الكونية، التي 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ستعيذ به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ات، التي لا يجاوزهن بَرّ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اجر من شر ما خلق، وذرأ وبرأ، ومن شر ما ينزل من السماء وما يعرج فيها، ومن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رأ في الأرض وما يخرج منها، ومن شر فتن الليل والنهار، ومن شر كل طار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رقا يطرق بخير يا 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يب ويفنى بهذا التوحيد الرباني عما هو مأمور به أيضا ومطلوب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بوب الحق ومرضيه من التوحيد الإلهي، الذي هو عبادته وحده لا شريك له، و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ة رسوله، والأمر بما أمر به، والنهي عما نهى عنه، والحب فيه، والبغض في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 عن هذا التوحيد وأخذ بالأول، فهو يشبه القدرية المشركية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شْرَكْنَا وَلاَ آبَاؤُ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خذ بالثاني دون الأول، فهو من القدرية المجوسية الذين يزع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لم يخلق أفعال العباد، ولا شاء جميع الكائنات، كما تقول المعتزلة والراف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ع في كلام كثير من المتكلمة والمتفق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ذهب إليه طوائف من الإباحية المنحلين عن الأوامر والنوا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تعملون ذلك عند أهوائهم وإلا فهو لا يستمر، وهو كثير في المتأل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ين عن الشريعة خفو العدووغيرهم، فإن لهم زهادات وعبادات فيها ما هو غير 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يفيدهم أحوالا فيها ما هو فاسد، يشبهون من بعض الوجوه الرهبان وعباد الب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شيخ عبد القادر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رجا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إلى القضاء والقدر أمسكوا، وأنا انفتحت لي فيه رَوْزَنة فنازعت أقدار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للحق، والولي من يكون منازعا للقدر لا من يكون موافق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الشيخ تكلم به على لسان المحمدية، أي أن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أن يفعل ما أمر الله به، ويدفع ما نهى الله عنه، وإن كانت أسبابه قد قدر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فع قدر الله بقدر الله، كما جاء في الحديث الذي رواه الطبراني في كتاب الدع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اء والبلاء ليلتقيان بين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رأيت أدوية نتداوى بها، ورقى نسترقي بها، و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قيها، هل ترد من قدر الله شيئ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من قد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ين المعنين أشار الحديث الذي رواه الطبراني أيضا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 آدم، إنما هي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، وواحدة لك، وواحدة بيني وبينك، وواحدة بينك وبين خ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بدني لا تشرك بي شيئا، وأما التي لك فعملك أجزيك به أحوج ما تكون إلي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بيني وبينك فمنك الدعاء وعلى الإجابة، وأما التي بينك وبين خلقي فائ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ما تحب أن يأتوه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توحيد الجامع لتوحيد الألوهية والربوبية، أو توحيد أحد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 فيه ثلاثة 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فرق والكثرة بإنعامه من كثرة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جمع والفناء، بحيث يغيب بمشهوده عن شهو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عبوده عن عبادته، وبموحده عن توحيده، وبمذكوره عن ذكره، وبمحبوبه عن حب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ء عن إدراك السوى وهو فناء القا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ناء الكامل المحمدي، فهو الفناء عن عبادة السوى، والاست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ى، وإرادة وجه السوى، وهذا في الدرجة الثالثة، وهو شهود التفرقة في الج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رة في الوحدة، فيشهد قيام الكائنات مع تفرقها بإقامة الله تعالى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و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ى أنه ما من دابة إلا ربي آخذ بناصيتها، وأنه على كل شيء وك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رب العالمين، وأن قلوب العباد ونواصيهم بيده، لا خالق غيره ولا نافع ولا ض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معطي ولا مانع ولا حافظ ولا معز ولا مذل سواه، ويشهد أي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مأمورا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ها، وترك الشبهات مع كثرتها لله وحد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دين الجامع العام الذي اشترك فيه جميع الأنبياء، و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والإيمان العام، وبه أنزلت السور المكية، وإليه الإشارة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دِّينِ مَا وَصَّى بِهِ نُوحًا وَالَّذِي أَوْحَيْنَا إِلَيْك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صينَا بِهِ إِبْرَاهِيمَ وَمُوسَى وَعِيسَى أَنْ أَقِيمُوا الدِّينَ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َفَرَّقُوا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مِن قَبْلِكَ مِن رُّسُلِنَا أَجَعَلْنَا مِن دُونِ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ً 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أُمَّةٍ رَّسُولًا أَنِ اعْبُدُواْ اللّهَ وَاجْتَنِ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ترجم البخار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ن دين الأنبيا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 وَالَّذِينَ هَادُواْ وَالنَّصَا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ابِئِينَ مَنْ آمَنَ بِاللَّهِ وَالْيَوْمِ الآخِرِ وَعَمِلَ صَالِ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هُمْ أَجْرُهُمْ عِندَ رَبِّهِمْ وَلاَ خَوْفٌ عليهمْ وَلا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مع في الملل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آمَنَ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وَعَمِلَ صَالِح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بل النسخ والتب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 في أول الآية المؤمنين، وهو الإيمان الخاص الشرعي الذ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 مِنكُمْ شِرْعَةً وَمِنْهَا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ة هي الشريعة، والمنهاج هو الطريقة، والدين الجامع هو الحقيقة الدي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حيد الربوبية، هو الحقيقة الكونية، فالحقيقة المقصودة الدينية الموجودة الكو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ا بين الأنبياء و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رعة والمنهاج الإسلاميان فهو لأمة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َ أُمَّةٍ أُخْرِجَتْ ل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أنزلت السور المدنية؛ إذ في المدينة النبوية شرعت الشرائ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ت السنن، ونزلت الأحكام والفرائض و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توحيد، هو الذي جاءت به الرسل، ونزلت به الكتب، وإليه ت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يخ الطريقة وعلماء الدين، لكن بعض ذوي الأحوال قد يحصل له في حال الفناء الق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 وغيبة عن السوى، والسكر وجد بلا 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قول في تلك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ي، أو ما في الجبة إلا الله، 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كلمات التي تؤثر عن أبي يزيد البسطامي أو غيره من الأصحاء، وكلمات السك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ى ولا تروى ولا تؤدى، إذا لم يكن سكره بسبب محظور من عبادة أو وجه 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 السبب محظورًا لم يكن السكران معذورًا، لا فرق في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كر الجسماني والروحاني، فسكر الأجسام بالطعام والشراب، وسكر النفوس بالص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ر الأرواح بالأص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 هذا الحال، غَلَطَ من غَلَطَ بدعوى الاتحاد والحلول العي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دعوى النصارى في المسيح، ودعوى الغالية في عَلِىٍّ وأهل البيت، ودعوى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 الغالية في مثل الحلاج أو الحاكم بمصر أو غيرهما، وربما اشتبه عليهم الات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ي الحكمي بالاتحاد العيني الذ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كما رواه مسلم في صحيحه عن أبي هريرة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، مرضت فلم تعدني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عودك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ه مرض عبدي فلان، فلو عدته لوجدتني عنده‏؟‏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، جعت فلم تطعمني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، كيف أطعمك وأنت رب العالمين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 عبدي فلانا جاع، فلو أطعمته لوجدت ذلك عند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سر ما تكلم به في هذا الحديث أنه جوع عبده ومحبوبه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دت ذلك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دتني قد أكلته، و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دتني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دتني إياه؛ وذلك لأن المحب يتفق هو ومحبوبه بحيث يرضي أحدهم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اه الآخر، ويأمر بما يأمر به، ويبغض ما يبغضه، ويكره ما يكرهه، وينهى عما ي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ذين يرضي الحق لرضاهم، ويغضب لغضبهم، والكامل المطل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حمد صلى اللّه تعالى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تعا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ايِعُونَكَ إِنَّمَا يُبَايِعُونَ اللَّه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وَرَسُولُهُ أَحَقُّ أَن يُرْض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‏</w:t>
      </w:r>
      <w:hyperlink r:id="rId7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يُطِعِ الرَّسُولَ فَقَدْ أَطَاع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إنجيل الذي بأيدي النصارى كلمات مجملة ـ إن 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قالها ـ فهذا معناه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أبي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إني فقد رأى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و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ضلت النصارى، حيث اتبعوا المتشابه، كما ذكر الله عنهم في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وفد نجران على النبي صلى الله عليه وسلم وناظروه في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حديث الصحيح الذي رواه البخاري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 فقد بارزني بالمحاربة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 إلى عبدي بمثل أداء ما افترضت عليه، ولايزال عبدي يتقرب إلى بالنواف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، فإذا أحببته كنت سمعه الذي يسمع به، وبصره الذي يبصر به، ويده التي يبطش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ه التي يمشي بها، فبي يسمع، وبي يبصر، وبي يبطش، وبي ي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ن الحق ـ سبحانه ـ إذا تقرب إليه العبد بالنوافل المستحبة التي يحب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فرائض أحبه الحق على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لط من زعم أن هذا قرب النوافل، وأن قرب الفرائض أن يكو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، فإن الله لا يقبل نافلة حتى تؤدى الفريضة، فهذا القرب يجمع الفرائض والنواف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عاني وما يشبهها هي أصول مذهب أهل الطريقة الإسلامية، أتباع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لغني أن بعض الناس ذكر عند خدمتكم الكلام في مذهب الاتحاد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قد كتبت إلى خدمتكم كتابًا اقتضى الحال من غير قصد أن أشرت فيه إشارة لط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ال هؤلاء، ولم يكن القصد به ـ والله ـ واحدًا بعينه، وإنما الشيخ هو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فعلىنا أن نعينه في الدين والدنيا، بما هو اللائق به، وأما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ية فقد أرسل إليَّ الداعي من طلب كشف حقيقة أ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في ذلك كتابًا ربما يرسل إلى الشيخ، وقد كتب سيدنا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د الدين في ذلك رسائل، والله ـ تعالى ـ يعلم ـ وكفى به عليما ـ لولا أني أرى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هؤلاء عن أهل طريق الله تعالى، السالكين إليه من أعظم الواجبات ـ وهو شبيه ب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ر عن المؤمنين ـ لم يكن للمؤمنين بالله ورسوله حاجة إلى أن تكشف أسرار الطر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تك أستارها، ولكن الشيخ ـ أحسن الله تعالى إليه ـ يعلم أن مقصود الدعوة النب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قصود بخلق الخلق، وإنزال الكتب، وإرسال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دين كله لله،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الخلائق إلى خالقهم ب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رْسَلْنَاكَ شَاهِدًا وَمُبَشِّرًا وَنَذِيرًا وَدَاعِيًا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ذْنِهِ وَسِرَاجًا مُّن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ـذِهِ سَبِيلِي أَدْعُو إِلَى اللّهِ عَلَى بَصِير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ْ وَمَنِ اتَّبَعَ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هْدِي إِلَى صِرَاطٍ مُّسْتَقِيمٍ صِرَاطِ اللَّهِ الَّذِي لَهُ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مَا فِي الْأَرْضِ أَلَا إِلَى اللَّهِ تَصِي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م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وهوا على السال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ـ الذيأنزل اللّه تعالى به الكتب، وبعث به الرسل ـ بالاتحاد الذي س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ًا، وحقيقته تعطيل الصانع وجحود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نت قديما ممن يحسن الظن بابن عربي ويعظمه، لما رأيت في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وائد مثل كلامه في كثير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كنة، والمحكم المربوط وال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خرة، ومطالع النجوم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نكن بَعْدُ اطلعنا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مقصو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طالع الفصوص ونحوه، وكنا نجتمع مع إخواننا في الله نطلب الحق ونتبعه، ون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طريق، فلما تبين الأمر عرفنا نحن ما يجب على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من المشرق مشايخ معتبرون، وسألوا عن حقيقة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ية، والدين الإسلامي وحقيقة حال هؤلاء، وجب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تب إلينا ـ من أطراف الشام ـ رجال سالكون أهل صدق وطلب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النكت الجامعة لحقيقة مقصو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ـ أيده الله تعالى بنور قلبه، وذكاء نفسه وحقق قصده من نص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سلام وأهله، ولإخوانه السالكين ـ يفعل في ذلك ما يرجو به رضوان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غفرته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تكلموا في هذا الأمر، لم يعرف لهم خبر من حين 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ة التتار، وإلا فكان الاتحاد القديم هو الاتحاد المعين، وذلك أن القسمة رباع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واحد من الاتحاد والحلول، إما معين في شخص وإما 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اتحاد والحلول المعين، كقول النصارى والغالية في الأئ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 وفي المشائخ من جهال الفقراء والصوفية، فإنهم يقولون به في معين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حاد كاتحاد الماء واللبن، وهو قول اليعقوبية وهم السودان ومن الحبشة والقب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الحلول وهو قول النسطورية، وإما بالاتحاد من وجه دون وجه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لول المطلق وهو أن الله تعالى بذاته حال في كل شيء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يه أهل السنة والسلف عن قدماء الجهمية، وكانوا يكفرون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جاء به هؤلاء من الاتحاد العام، فما علمت أحدا سبقه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أنكر وجود الصانع، مثل فرعون والقرامطة ـ وذلك أن حقيقة أمرهم أنهم ير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وجود الحق هو عين وجود الخلق، وأن وجود ذات الله خالق السموات والأرض، ه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خلوقات، فلا يتصور عندهم أن يكون الله تعالى خلق غيره، ولا أن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، ولا أنه غني، وما سواه 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فرقوا على ثلاثة طرق، وأكثر من ينظر في كلامهم لا يفهم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؛ لأنه أمر م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وات بأسرها كانت ثابتة في العدم ذ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ية أزلية، حتى ذوات الحيوان، والنبات والمعادن، والحركات والسكنات، وأ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اض على تلك الذوات، فوجودها وجود الحق، وذواتها ليست ذوات الحق، ويفرقو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لثبوت، فما كنت به فى ثبوتك ظهرت به في وجو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ـ سبحانه ـ لم يعط أحدًا شيئا، ولا أغنى أح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سعده ولا أشقاه، وإنما وجوده فاض على الذوات، فلا تحمد إلا نفسك، و لا تذ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هو سر القدر، وأن الله ـ تعالى ـ إن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من جهة رؤيته لها ثابتة في العدم خارجًا عن نفسه المق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ـ تعالى ـ لا يقدر أن يغير ذرة من العالم،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علمون الأشياء من حيث علمها الله ـ سبحانه ـ فيكون علمهم وعلم الله تعا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ن واحد، وأنهم يكونون أفضل من خاتم الرسل من بعض الوجوه؛ لأنهم يأخذون من المع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خذ منه الملك الذي يوحى به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م يعبدوا غير الله، ولا يتصور أن يعبدوا غ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وأن عبّاد الأصنام ما عبدوا إلا الله سبحانه، و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 رَبُّكَ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اْ إِلاَّ إِيّ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حكم، ل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، فما عبد غير الله في كل معبود، فإن الله تعالى ما قضى بشيء إلا 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وة إلى الله تعالى مكر بالمدعو فإنه ما ع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اية، فيدعى إلى الغاية، وإن قوم نوح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ذَر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تَكُمْ وَلَا تَذَرُنَّ وَدًّا وَلَا سُوَا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لو تركوهم لتركوا من الحق بقدر ما تركوا منهم؛ لأن للحق في كل معبود 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من عرفه، وينكره من أنكره، وأن التفريق والكثرة كالأعضاء في الصورة المحسوس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قوى المعنوية في الصورة الروحانية، وأن العارف منهم يعرف من عبدَ وفي أي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حتى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اه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جر وشجر، والعار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جلى إل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بغي تعظيمه فلا يقتصر، فإن النصارى إنما كفروا؛ لأنهم خصصوا، و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ّاد الأص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طؤوا إلا من حيث اقتصارهم على عبادة بعض المظاهر، والعارف يعبد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عبد ـ أيضا ـ كل شيء لأن الأشياء غذاؤه بالأسماء والأحك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ذاؤها بالوجود، وهو فقير إليها وهي فقيرة إليه، وهو خليل كل شيء بهذا المع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أسماء الله الحسنى هي مجرد نسبة، وإضافة بين الوجود والثبوت وليست أم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مائه 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ى، عن ماذا وما ثم إلا هو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ذا وما ثم غيره‏؟‏ فالمسمى محدثات وهي العلىة لذاتها وليست إلا هو، وما ن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نفسه، وما ذبح سوى نفسه، والمتكلم هو عين المست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وسى إنما عتب على هارون حيث نهاهم عن عبادة العجل لضيقه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ساعه وأن موسى كان أوسع في العلم، فعلم أنهم لم يعبدوا إلا الله، وأن أعلى م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، وأن كل من اتخذ إلهه هواه فما عبد إلا الله، وفرعون كان عندهم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ين، وقد صدقه السحر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لِمْتُ لَك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ٍ غَي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خاطب بكشف أمرهم لبعض الفضلاء الضالين، 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هو حقيقة قول فرعون، المنكر لوجود الخالق الصانع، حتى حدثني بعض عن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ائهم أنهم يعترفون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على 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عاني كلها هي قول صاحب الفصوص، والله تعالى أعلم ب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عليه، والله يغفر لجميع المسلمين والمسلمات، والمؤمنين والمؤمنات، الأ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الأ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75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اغْفِرْ لَنَا وَلِإِخْوَانِنَا الَّذِينَ سَبَقُو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إِيمَانِ وَلَا تَجْعَلْ فِي قُلُوبِنَا غِلًّا لِّلَّذِينَ آمَنُوا 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رَؤُوف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حقيقة ما تضمنه كتاب الفصوص، المضاف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عليه وسلم أنه ج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إذا فهمه المسلم علم بالاضطرار أ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مرسلين، وجميع الأولياء والصالحين، بل جميع عوام أهل الملل، م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والصاب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ؤون إلى الله تعالى من بعض هذا القول فكيف منه ك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لم أن المشركين عباد الأوثان والكفار أهل الكتاب يعترفون ب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نع الخالق البارئ المصور، الذي خلق السموات والأرض وجعل الظلمات والنور، 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 آبائهم الأولين، رب المشرق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ين المخلوقات، ولا نفس المصنوعات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هؤلاء، حتى 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زالت السموات والأرض زالت حقيقة الل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 من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دوم شيء ثابت في العدم ـ كما يقوله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الرافضة ـ وهو مذهب باطل بالعقل الموافق للكتاب 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تكلمة أهل الإثبات ـ كالقاضي أبي بكر ـ كفر من يقول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غلط هؤلاء من حيث لم يفرقوا بين علم الله بالأشياء قبل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نها مثبتة عنده في أم الكتاب في اللوح المحفوظ ـ وبين ثبوتها في الخارج ع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ذهب المسلمين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سبحانه وتعالى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وح المحفوظ مقادير الخلائق قبل أن يخلقها، فيفرقون بين الوجود العلمي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عيني الخا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ول ما نزل على رسول الله صلى الله تعالى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سْمِ رَبِّكَ الَّذِي خَلَقَ خَلَقَ الْإِنسَانَ مِنْ عَلَقٍ اقْرَأْ وَ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كْرَمُ الَّذِي عَلَّمَ بِالْقَلَمِ عَلَّمَ الْإِنسَانَ م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مراتب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 الذي خلقه، والوجود الرسمي المطابق للفظي الدال على العلمي، وبين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مه، ولهذا ذكر التعليم بالقلم، فإنه مستلزم للمراتب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ـ أعني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دوم شيء ثابت في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عن علم الله ـ تعالى ـ وإن كان باطلا ودلالته واضحة لكنه قد ابتدع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حو أربعمائة سنة، وابن عربي وافق أصحابه، وهو أحد أصلى مذهبه الذي في 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جود المحدثات المخلوقات هو عين وجود الخا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غيره ولا سواه، وهذا هو الذي ابتدعه وانفرد به عن جميع من تقدمه من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، وهو قول بقية الاتحادية، لكن ابن عربي أقربهم إلى الإسلام، وأحسن ك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مواضع كثيرة، فإنه يفرق بين الظا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ظاهر، فيقر الأمر والنهي والشرائ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 عليه، ويأمر بالسلوك بكثير مما أمر به المشائخ من الأخلاق والعبادات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عباد يأخذون من كلامه سلوكهم، فينتفعون بذلك وإن كانوا لا يفقهون حقائ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همها منهم ووافقه فقد ت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حبه ـ الصدر الرومي ـ فإنه كان متفلسفا، فهو أبعد عن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؛ ولهذا كان الفاجر التلمساني ـ الملقب بالعفيف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ي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حنًا متفلسفًا، والآخر فيلسوفا متروحنا ـ يعني الصدر الرومي ـ فإنه كان قد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لم يدرك ابن عربي في كتاب مفتاح غيب الجمع والوجود، وغير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هو الوجود المطلق والمعين، كما يفرق بين الحيوان المطلق والحيوان الم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سم المطلق والجسم المعين، والمطلق لا يوجد إلا في الخارج مطلقا، لا يوجد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أعيان الخا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يق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لله ـ سبحانه ـ وجود أصلا، ولا حقيق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إلا نفس الوجود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لوقات؛ ولهذا يقول هو وش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أصلا، وأنه ليس له في الحقيقة اسم ولا صفة، ويصرحون بأن ذات الكلب والخنز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ول والعذرة، عين وجوده ـ تعالى الله ع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اجر التلمساني، فهو أخبث القوم وأعمقهم في الكفر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فرق بين الوجود والثبوت كما يفرق ابن عربي، ولا يفرق بين المطلق والم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الرومي، ولكن عنده ما ثم غير ولا سوى بوجه من الوجوه، وإن العبد إنما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ى ما دام محجوبا، فإذا انكشف حجابه رأى أنه ما ثم غير يبين له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يستحل جميع المحرمات، حتى حكى عنه الثقات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ت والأم والأجنبية شيء واحد، ليس في ذلك حرام علىنا، وإنما هؤلاء المحجو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ه شرك ليس فيه توحيد، وإنما التوح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ا أمسك شريعة واحدة، وإذا أحس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يوصل إلى الجنة، وكلامنا يوصل إلى الله تعالى، وشرح الأسماء الحس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أصل الذ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ديوان شعر قد صنع فيه أشياء، وشعره في صناعة الشعر جيد،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حْمُ خِنْزِير في طَبَق ص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للنصيرية عقيدة، وحقيقة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ق بمنزلة البحر، وأجزاء الموجودات بمنزلة أمو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سبعين، فإنه في البدو والإحاطة يقول أيضا بوحدة ال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ا ثم غير، وكذلك ابن الفارض في آخر نظم السلوك، لكن لم يص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ول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تلمساني، أو قول الرومي، أو قول ابن عربي‏؟‏ وهو إلى كلام التلمساني أق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ن ما رأيت فيهم من كفر هذا الكفر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فره أحد قط مثل التلمساني، وآخر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ياني من مشايخ شي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ــي كل شيء لـه آيـ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ــدل علـى أنـه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أنت غير الكون بل أنت عي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هم هذا السر من هو ذائقــ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لتذ إن مرت على جسدي ي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في التحقيق لست سو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بال عيسك لا يقر قرارهـــ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م ظلك لا يني متنقــ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سوف تعلم أن سيرك لم ي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ليك إذا بلغــت المنــز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الأمر إلا نسق واحــ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من حمـــد ولا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العادة قد خصص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ع والشارع في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عاذلي أنـــت تنهانــــي وتأمرن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د أصدق نهاء وأمــ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أطعك وأعص الوجد عدت ع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يان إلى أوهام أخبـــــــ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ين ما أنت تدعونــــي إليه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قته تره المنهي يا جــــ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البحر إلا الموج لا شيء 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رقتــه كثــ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ــــ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ثال هذه الأشعار، وفي النثر ما لا يحصى، ويوهمون الجهال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ئخ الإسلام وأئمة الهدى الذين جعل الله تعالى لهم لسان صدق في الأمة، مثل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، والحسن البصري، وعمر بن عبد العزيز، ومالك بن أنس، والأوزاعي،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دهم، وسفيان الثوري، والفضيل بن عياض، ومعروف الكرخي، والشافعي، وأبي سل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حنبل، وبشر الحافي، وعبد الله بن المبارك، وشقيق البلخي، ومن لا يح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ثل المتأخرين، مثل الجنيد بن محمد القواريري، وسهل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تري، وعمر بن عثمان المكي، ومن بعدهم، إلى أبي طالب المكي، إلى مثل الشي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الكيلاني، والشيخ عدي، والشيخ أبي البيان، والشيخ أبي مدين، والشيخ عق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أبي الوفاء، والشيخ رسلان، والشيخ عبد الرحيم، والشيخ عبد الله اليوني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القرشي، وأمثال هؤلاء المشايخ الذين كانوا بالحجاز والشام والعراق، و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وخراسان، من الأولين والأخرى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هؤلاء متفقون على تكفير هؤلاء ومن هو أرجح منهم، وإ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ليس هو خلقه ولا جزءًا من خلقه ولا صفة لخلقه، بل هو ـ سبحانه و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يز بنفسه المقدسة، بائن بذاته المعظمة عن مخلوقاته، وبذلك جاءت الكتب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، من التوراة، والإنجيل، والزبور، والقرآن، وعليه فطر الله تعالى عب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دلت ال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ا ما كنت أظن أن ظهور مثل هؤلاء أكبر أسباب ظهور التت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دراس شريعة الإسلام، وأن هؤلاء مقدمة الدجال الأعور الكذاب، الذي يزعم 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عندهم كل شيء هو الله، ولكن بعض الأشياء أكبر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رأي صاحب الفصوص، فإن بعض المظاهر والمستجليات يكو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ظم ذاته الثابتة في العدم، وأما على رأي الرومي فإن بعض المتعينات يكون أكب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جزئيات الكلي أكبر من بعض، وأما على البقية فالكل أجزاء منه، وبعض الجزء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جال عند هؤلاء مثل فرعون من كبار العارفين، وأكبر من الرسل بع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محمد صلى الله تعالى عليه وسلم، وإبراهيم وموسى، وعيسى ـ عليهم السل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وسى قاتل فرعون الذي يدعي الربوبية، ويسلط الله تعالى مسيح الهدى ـ الذي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له تعالى وهو بريء من ذلك ـ على مسيح الضلالة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ـذا كان بعض الناس يعجب من كون النبي صلى الله تعـ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و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أحدًا منكم لن يرى ر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خطيب أنكر أن يكون النبي صلى الله عليه وسلم قال هذا؛ لأن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ئل الحدوث والنقص على الدجال، أبين من أن يستدل عليه بأنه 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ينا حقيقة قول هؤلاء الاتحادية، وتدبرنا ما وقعت فيه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ولية، ظهر سبب دلالة النبي صلى الله عليه وسلم لأمته بهذه العلامة، فإنه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للعالمين، فإذا كان كثير من الخلق يجوز ظهور الرب في البشر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، كان الاستدلال على ذلك بالعور دليلا على انتفاء الإله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اطبني قديما شخص من خيار أصحابنا ـ كان يميل إلى الاتحا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منه ـ وذكر هذا الحديث فبينت له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إلينا شخص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اتم الأولياء، فزعم أن الحلاج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حق كان الله تعالى هو المتكلم على لسانه كما يتكلم الجني على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وع، وأن الصحابة لما سمعوا كلام الله تعالى من النبي ـ صلى الل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كان من هذا الباب، فبينت له فساد هذا، وأنه لو كان كذلك كان الصحابة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عمران، وكان من خاطبه هؤلاء أعظم من موسى، لأن موسى سمع الكلام الإل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وهؤلاء يسمعون من الجن النا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له قوم من الاتحادية، لكن أكثرهم جهال لا يفرقو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 العام المطلق الذي يذهب إليه الفاجر التلمساني وذووه، وبين الاتحاد ا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ذهب إليه النصارى والغ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سلف الأمة، وسادات الأئمة، يرون كفر الجهمية أعظم من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، كما قال عبد الله بن المبارك والبخاري وغيرهما، وإنما كانوا يلو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ويحًا، وقل أن كانوا يصرحون بأن ذاته في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ؤلاء الاتحادية فهم أخبث وأكفر من أولئك الجهمية، ولك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أعلم بالإسلام وبحقائقه، فإن كثيرًا من الناس قد لا يفهم تغليظهم في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، حتى يتدبرها ويرزق نور الهدى، فلما اطلع السلف على سر القول نفرو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ة الجهمية لا يعبدون شيئا، ومتعب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يعبدون كل شىء ؛ وذلك لأن متكلمهم ليس في قلبه تأله ولا تعبد، فهو يصف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ات العدم وال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عبد ففي قلبه تأله وتعبد، والقلب لا يقصد إلا موجود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ما فيحتاج أن يعبد المخلوقات، إما الوجود المطلق وإما بعض المظاهر، ك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، والبشر والأوثان وغير ذلك، فإن قول الاتحادية يجمع كل شرك في العالم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حدون الله ـ سبحانه وتعالى ـ وإنما يوحدون القدر المشترك بينه وبين المخلو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بربهم يعد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حدثني الثقة أن ابن سبعين كان يريد الذهاب إلى الهن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ض الإسلام لا تسعه؛ لأن الهند مشركون يعبدون كل شيء حتى ال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قيقة قول الاتحادية، وأعرف ناسا لهم اشتغال بالفلسفة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َألَّهوا على طريق هؤلاء الاتحادية، فإذا أخذوا يصفون الرب ـ سبحانه ـ ب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كذا، ليس بكذا، ووصفوه بأنه ليس هو رب المخلوقات كما يقوله المسلم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جحدون صفات الخالق التي جاءت بها الرسل ـ عليهم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ار لأحدهم ذوق ووجد، تأله وسلك طريق الاتحادي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وجودات كلها، ف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ذلك النفي من هذا الإثبا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ي، وهذا ذو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ذا ال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وق ووجد لا يطابق الاعتقاد فأحد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باطل، وإنما الأذواق والمواجيد نتائج المعارف والاعتقادات، فإن علم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ه متلازمان، فعلى قدر العلم والمعرفة يكون الوجد والمحبة و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لك هؤلاء طريق الأنبياء والمرسلين ـ عليهم السلام ـ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ا بعبادة الله تعالى وحده لا شريك له، ووصفوه بما وصف به نفسه وبما وصفت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ه ـ واتبعوا طريق السابقين الأولين، لسلكوا طريق الهدى، ووجدوا بَرْد 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ُرَّة العين، فإن الأمر كما 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رس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ؤوا بإثبات مُفَصّ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 مجمل، والصابئة المعطلة جاؤوا بنفي مفصل وإثبات مجمل، فالقرآن مملوء 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ب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7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7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سَمِيع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ص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سِعْتَ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رَّحْمَةً وَ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نفي‏</w:t>
      </w:r>
      <w:hyperlink r:id="rId7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تَعْلَم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ْعِزَّةِ عَمَّا يَصِفُونَ وَسَلَامٌ عَلَى 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اف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تاب مع أني قد أطلت فيه الكلام على الشيخ ـ أيَّ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ه الإسلام، ونفع المسلمين ببركة أنفاسه، وحسن مقاصده ونور قلبه ـ فإن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ت مختصرة، فلا يمكن شرح هذه الأشياء في كتاب، ولكن ذكرت للشيخ ـ أحس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ـ ما اقتضى الحال أن أذكره ـ وحامل الكتاب مستوفز عجلان، وأنا أسأ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أن يصلح أمر المسلمين، عامتهم وخاصتهم، ويهديهم إلى ما يقربهم، وأ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ن دعاة الخير، الذين قال الله سبحان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تَكُن مّ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ٌ يَدْعُونَ إِلَى الْخَيْرِ وَيَأْمُرُونَ بِالْمَعْرُوفِ وَيَنْهَوْن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كَرِ وَأُوْلَـئِكَ هُمُ الْمُفْلِحُو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ـ قدس الل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أئمة الإسلام في الحلاج‏؟‏ وف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تق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ه الحل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يجب عليه‏؟‏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تل ظلمًا كما قتل بعض الأنب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ج من أولي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ذا يجب عليه بهذا الكلام، وهل قتل ب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ـ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من اعتقد ما يعتقده الحلاج من المقالات التي قتل الح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هو كافر مرتد باتفاق المسلمين، فإن المسلمين إنما قتلوه على ال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، ونحو ذلك من مقالات أهل الزندقة والإلحاد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ل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في السماء وإل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بالاضطرار من دين الإسلام أنه لا إله إلا الله، و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كل شيء، وكل ما سواه مخلوق و‏</w:t>
      </w:r>
      <w:hyperlink r:id="rId7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لُّ مَن فِي السَّمَاوَاتِ وَالْأَرْضِ إِلَّا آ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 عَب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هْلَ الْكِتَاب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غْلُواْ فِي دِينِكُمْ وَلاَ تَقُولُواْ عَلَى اللّهِ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فَر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إِنَّ اللّهَ هُوَ الْمَسِيحُ ابْنُ مَرْي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صارى الذين كفرهم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اتفق المسلم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م بالله ورسوله، كان من أعظم دعواهم الحلول والاتحاد بالمسيح ابن مريم، ف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ول والاتحاد في غير المسيح ـ كما تقوله الغالية في على، وكما تقوله الحلا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لاج، والحاكمية في الحاكم، وأمثال هؤلاء ـ فقولهم شر من قول النصارى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ابن مريم أفضل من هؤلاء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ن جنس أتباع الدجال، الذي 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 ليتبع، مع أن الدجال يقول ل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طري فتمطر، ول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تي فتن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خ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ي كنوزك، فتخرج معه كنوز الذهب والفضة، ويقتل رجلا مؤمنا ثم ي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م، ومع هذا فهو الأعور الكذاب الدجال، فمن ادعى الإلهية بدون هذه الخوارق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هذا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اج كانت له مخاريق وأنواع من السحر، وله كتب منسوبة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لا خلاف بين الأمة أن من قال بحلول الله في البشر، واتحاد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بشر يكون إلها، وهذا من الآلهة، فهو كافر مباح الدم، وعلى هذا قتل الحل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نطق على لسان الحلاج، وإن الكلام المسم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ج كان كلام الله، وكان الله هو القائل على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له، فهو كافر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فإن الله لا يَحِل في البشر، ولا تكلم على لسان بشر، ولكن يرسل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لامه، فيقولون عليه ما أمرهم ببلاغه، فيقول على ألسنة الرسل ما أم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الله قال على لسان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واحد من المرسل والرسول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ول على لسا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إمام أحمد بن حنبل ل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على لساني ما شئت، و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على لسان السلطان كيت وكيت، فمثل هذا معناه 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الله هو المتكلم على لسان البشر كما يتكلم الجني على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وع، فهذا كفر صريح، وأما إذا ظهر مثل هذا القول عن غائب العقل قد رف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، لكونه مصطلما في حال من أحوال الفنا والسكر، فهذا تكلم به في حال رف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القلم، فالقول وإن كان باطلا لكن القائل غير مؤا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يعرض لمن استولى عليه سلطان الحب مع ضعف العق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بوبًا ألقى نفسه في اليم فألقى المحب نفسه خلف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قعت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خلف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ت بك عني فظننت أنك أ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تهي بعض الناس إلى مقام يغيب فيه بمعبوده عن عبادته، وبمذك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كره وبمعروفه عن 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ذهب تمييز هذا وصار غائب العقل ـ بحيث يرفع عنه القلم ـ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قبا على ما تكلم به في هذه الحال، مع العلم بأنه خطأ وضلال، وأنه حال ناقص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أولي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كى عن الحلاج من ظهور كرامات له عند قتله، مثل كتابة 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الله، وإظهار الفرح بالقتل أو نحو ذلك، فكله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أخبار الحلاج في مواضع كثيرة، كما ذكر ثابت بن سنان في أخبار الخلف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هد مقتله ـ وكما ذكر إسماعيل بن على الخطبي في تاريخ بغداد ـ وقد شهد قت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ذكر الحافظ أبو بكر الخطيب في تاريخه، وكما ذكر القاضي أبو يعلى في المعت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ذكر القاضي أبوبكر بن الطيب، وأبو محمد بن حزم وغيرهم، وكما ذكر 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وينــي وأبوالفرج بن الجوزي، فيما جمعا من أخ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شيخ أبو عبد الرحمن السلمي في طبقات الصوفية، أ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أخرجوه عن الطريق، ولم يذكره أبو القاسم القشيري في رسالته من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عدهم من مشايخ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علم أحدًا من أئمة المسلمين ذكر الحلاج ب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العلماء ولا من المشايخ، ولكن بعض الناس يقف فيه؛ لأنه لم يعرف أمره، وأ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سن به الظ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جب قتله في الظاهر، فالقاتل مجاهد والمقتول شه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تل ظلمًا، قول باطل، فإن وجوب قتل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 من الإلحاد أمر واجب باتفاق المسلمين، لكن لما كان يظهر الإسلام وي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حاد إلى أصحابه، صار زنديقًا، فلما أخذ وحبس أظهر التوبة، والفقهاء متناز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ول توبة الزنديق، فأكثرهم لا يقبلها، وهو مذهب مالك و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و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شهر الروايتين عنه، وهو أحد القولين في مذهب أبي حنيفة، ووجه في مذهب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تقبل ت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وا على أنه إذا قتل مثل هذا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ظ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7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7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الحلاج من أولي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تكلم بهذا جاهل قطعا، متكلم بما لا يعلم، لو لم ي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ج أقوال أهل الإلحاد، فإن ولي الله من مات على ولاية الله، يحبه ويرضي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 بهذا لغير من شهد له النبي صلى الله عليه وسلم بالجنة، لا تجوز عند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 أو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طائفة من السلف ـ كابن الحنفية، وعلى بن المدين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هد بذلك لغير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استفا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الثناء عليه شهد له بذلك؛ لأن النبي صلى الله عليه وسلم مرَّ عليه ب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نوا خير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ر عليه بجنازة فأثنوا عليها ش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جنازة أثنيتم عليها خير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هذه الجنازة أثنيتم عليها شر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ا النار، أنتم شهداء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وز أن يشهد لبعض الناس أنه ولي الله في الباطن، إما بنص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شهادة الأمة ـ فالحلاج ليس من هؤلاء، فجمهور الأمة يطعن عليه ويجعل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حاد ـ إن قدر على أنه يطلع على بعض الناس أنه ولي الله، ونحو ذلك مما ي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هل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أثنى على الحلاج ووافقه على اعتقاده ضال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عرف فيمن قتل بسيف الشرع على الزندقة أنه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ًا وكان وليا لله، فقد قتل الجهم بن صفوان، والجعد بن درهم، وغيلان القد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سعيد المصلوب، وبشار بن برد الأعمى، والسهروردي، وأمثال هؤلاء كثير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أهل العلم والدين في هؤلاء أنهم قتلوا ظلمًا، وأنهم كانوا من أولياء الله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 الحلاج تفرد ع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نبياء فقتلهم الكفار، وكذلك الصحابة الذين استشهدوا 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، وعثمان، وعلى، والحسين ونحوهم قتلهم الخوارج البغاة، لم يقتلوا بحكم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ذاهب فقهاء أئمة الدين، كمالك والشافعي وأبي حنيفة و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ى تحريم دماء هؤلاء، وهم متفقون على دم الحلاج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طلاع على أولياء الله لا يكون إلا ممن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ولاية، وهو الإيمان و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ظم الإيمان والتقوى أن يجتنب مقالة أهل الإلحاد ـ كأهل ال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 ـ فمن وافق الحلاج على مثل هذه المقالة، لم يكن عارفًا ب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وى، فلا يكون عارفًا بطريق أولياء الله، فلا يجوز أن يميز بين أولي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قائل قد أخبر أنه يوافقه على مقالته، ف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، فشهادته له بالولاية شهادة لنفسه، كشهادة اليهود والنصارى والرافضة ل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م على الحق، وشهادة المرء لنفسه فيما لا يعلم فيه كذبه ولا صدقه مردو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لنفسه ولطائفته الذين ثبت بالكتاب والسنة والإجماع أنهم أهل ضل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 الحلاج عند الموت تاب فيما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و لم يتب، فهذا غيب يعلمه الله منه، وأما كونه إنما كان يتكلم بهذ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صطلام فليس كذلك، بل كان يصنف الكتب ويقوله وهو حاضر ويقظ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غيبة العقل تكون عذرًا في رفع القلم، وكذلك الشبه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 معها قيام الحجة، قد تكون عذرًا في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و فرض، لم يج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ظلما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اف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عتقاده، ولا يشهد بما لا يعلم، فكيف إذا كان الأمر بخلاف ذلك وغاية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إذا عذر الحلاج أن يدعى فيه الاصطلام و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يوافقه على م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هذا حال أهل الزندقة والإلحاد، وكذلك من لم يجوز قتل مثله فهو مارق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إنما علىنا أن نعرف التوحيد الذي أمرنا به، ونعرف طري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مرنا به، وقد علمنا بكليهما أن ما قاله الحلاج باطل، وأنه يجب قتل مثل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شخص المعين، هل كان في الباطن له أمر يغفر الله له به من توبة أو غير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مر إلى الله، ولا حاجة لأحد إلى العلم بحقيقة ذلك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7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7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الأنا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تيمية ـ رضي الله عنه ـ ع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ثم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هذا الكلام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مجمل، يحتمل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 ومعنى باطلا، فإن أراد ما ثم خالق إلا الله، ولا رب إلا الله، ولا ي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طرين ويرزق العباد إلا الله ـ فهو الذي يعطي ويمنع، ويخفض ويرفع، ويعز ويذ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تحق أن يستعان به ويتوكل عليه، ويستعاذ به ويلتجئ العباد إليه، فإنه لا 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عطى ولا معطي لما منع، ولا ينفع ذا الجد منه الجد، كما قال تعالى في 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رَبِّي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ـهَ إِلاَّ هُوَ عليه تَوَكَّلْتُ وَإِلَيْهِ مَ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عاني كلها صحيحة، وهي من صريح التوحيد، وبه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آ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اد لا ينبغي لهم أن يخافوا إلا ال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خْشَوُاْ النَّا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خْشَو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 ِينَ قَال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إِنَّ النَّاسَ قَدْ جَمَعُواْ لَكُمْ فَاخْشَوْهُمْ فَزَاد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ًا وَقَالُواْ حَسْبُنَا اللّهُ وَنِعْمَ الْوَكِيلُ فَانقَل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ِعْمَةٍ مِّنَ اللّهِ وَفَضْلٍ لَّمْ يَمْسَسْهُمْ سُو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وله</w:t>
      </w:r>
      <w:hyperlink r:id="rId77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: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ذَلِكُمُ الشَّيْطَانُ يُخَوِّفُ أولياءهُ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َافُوهُمْ وَخَافُونِ إِن كُنتُم 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نبغي أن يرجى إلا الله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فْتَح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ِلنَّاسِ مِن رَّحْمَةٍ فَلَا مُمْسِكَ لَهَا وَمَا يُمْسِكْ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رْسِلَ لَهُ مِن بَعْدِهِ وَهُوَ الْعَزِيزُ 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فَرَأَيْتُم مَّا تَدْعُونَ مِن دُونِ اللَّهِ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نِيَ اللَّهُ بِضُرٍّ هَلْ هُنَّ كَاشِفَاتُ ضُرِّهِ أَوْ أَرَاد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َحْمَةٍ هَلْ هُنَّ مُمْسِكَاتُ رَحْمَتِهِ قُلْ حَسْبِيَ اللَّهُ ع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كَّلُ الْمُتَوَكّ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وكلوا إلا على الل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تَوَكَّلِ الْمُتَوَكّ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 يعبدوا إلا اللّ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ا اللَّهَ مُخْلِصِينَ لَهُ الدِّينَ حُنَفَاء وَيُقِيم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تُوا الزَّكَاةَ وَذَلِكَ دِينُ الْقَيِّ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عوا إلا ال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الْمَسَاج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فَلَا تَدْعُوا مَعَ اللَّهِ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دْعُ مَعَ اللَّهِ إِلَهًا آخَرَ فَتَكُو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عَذَّ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دعاء عبادة أو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أراد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إلا الله، ما يقوله أهل الاتحاد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ثم موجود إلا الل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لا الله، أي ليس موجود إل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ود المخلوقات هو وجود الخالق، والخالق هو المخلوق، والمخلو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، والعبد هو الرب، والرب هو العبد، ونحو ذلك من معاني الاتحادية، 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ون بين الخالق والمخلوق، ولا يثبتون المباينة بين الرب والعبد،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، التي توجد في كلام ابن عربي الطائي، وابن سبعين، وابن الفارض، والتلمس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 من الاتح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يقول بالحلول كما يقوله الجهمية،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 في كل مكان، ويجعلونه مختلطا بالمخلوقات، حتى إن هؤلاء يجعلونه في ال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ازير والنجاسات، أو يجعلون وجود ذلك وجوده، فمن أراد هذه المعاني فهو مُلْحِ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، يجب أن يستتاب، فإن تاب وإلا قتل، والله ـ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7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7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حمه الله ـ عن 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الدهر فإن الله هو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موافق ل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ية‏؟‏ بينوا لنا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الدهر، فإن الله هو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ي بألفاظ أخر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يني ابن آدم؛ يسب الدهر، وأنا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الأمر، أقلب 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الدهر، فإن ال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، يقلب 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يبة الدهر،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الأمر، أقلب 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راد به أنه الزمان، فإنه قد أخبر أنه يقلب الليل والنهار، والزمان هو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، فدل نفس الحديث على أنه هو يقلب الزمان وي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ل علي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أَنَّ اللَّهَ يُزْجِي سَحَابًا ثُمَّ يُؤَلِّ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 ثُمَّ يَجْعَلُهُ رُكَامًا فَتَرَى الْوَدْقَ يَخْرُجُ مِنْ خِلَا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نَزِّلُ مِنَ السَّمَاء مِن جِبَالٍ فِيهَا مِن بَرَدٍ فَيُصِيبُ بِه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 وَيَصْرِفُهُ عَن مَّن يَشَاء يَكَادُ سَنَا بَرْقِهِ يَذْه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أَبْصَارِ يُقَلِّبُ اللَّهُ اللَّيْلَ وَالنَّهَارَ إِنَّ فِي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ِبْرَةً لِّأولى الْ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ـ سبحانه ـ خلقه للمطر، وإنزاله على الأرض، فإنه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في الأرض، فإنه ـ سبحانه ـ جعل من الماء كل شيء حي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لب الله الل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نه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تقليبه 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يل أحوال العالم بإن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، الذي هو سبب خلق النبات والحيوان والمعدن، وذلك سبب تحويل الناس من ح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، المتضمن رفع قوم وخفض أخرى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ـ سبحانه ـ بخلقه الزمان في غير م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ُلُمَاتِ وَالنُّو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َ وَالنَّهَارَ وَالشَّمْسَ وَالْقَمَرَ كُلٌّ فِي فَلَ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َ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ج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َ وَالنَّهَارَ خِلْفَةً لِّمَنْ أَرَادَ أَن يَذَّكَّرَ أَوْ أَرَا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ك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7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خَلْ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ِ وَاخْتِلاَفِ اللَّيْلِ وَالنَّهَارِ لآيَاتٍ لِّأو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ير ذلك من النصوص التي تب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وهم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هو الزمان، فإن الزمان مقدار الح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كة مقدارها من باب الأعراض والصفات القائمة بغيرها، كالحركة والسكون و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الق العالم هو من باب الأعراض و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قرة إلى الجواهر والأعيان، فإن الأعراض لا تقوم بنفسها، بل هي مفتقرة إلى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ه، والمفتقر إلى ما يغايره لا يوجد بنفسه، بل بذلك الغير فهو محتاج إلى م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من غيره، فكيف يكون هو الخال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يستغني بنفسه، وأن يحتاج إليه ما سواه، وهذه صفة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، فكيف يتوهم أنه من النوع الأو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إلحاد ـ القائلون بالوحدة أو الحلول أو الاتحاد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و الزمان، ولا أنه من جنس الأعراض والصفات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أو حال في مجموع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الحديث شبهة لهم، لو لم يكن قد بين فيه أنه ـ سبحانه ـ م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النهار ـ فكيف وفي نفس الحديث أنه بيده الأمر يقلب 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، فللناس في الحديث قولان معروفان لأصحا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عبيد و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حديث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ه لرد ما يقوله أهل الجاهلية، ومن أشبههم، فإنهم إذا أصابتهم مصي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وا أغراضهم أخذوا يسبون الدهر والزمان، 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 الله الدهر الذي ش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لنا، ولعن الله الزمان الذي جرى فيه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ًا ما جرى من كلام الشعراء وأمثالهم نحو هذا،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ر، فعلت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صدون سب من فعل تلك الأمور، ويضيفونها إلى الدهر، فيقع ال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تعالى، لأنه هو الذي فعل تلك الأمور وأحدثها، والدهر مخلوق له،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به وي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آدم يسب من فعل هذه الأمور وأنا فعلتها، فإذا 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فمقصوده سب الفاعل، وإن أضاف الفعل إلى الدهر، فالدهر لا فعل ل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هو ا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رجل قضي عليه قاض بحق أو أفتاه مُفْتٍ بحق، ف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قضى بهذا أو أفتى بهذا، ويكون ذلك من قضاء النبي صلى الله عليه وسلم وفت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 السب عليه، وإن كان الساب ـ لجهله ـ أضاف الأمر إلى المبلغ في الحقي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لغ له فعل من التبليغ، لخلاف الزمان فإن الله يقلبه وي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نُعَيْم بن حماد، وطائفة معه من 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هر من أسماء الله تعالى،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الأز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وا في بعض الأ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هر يا ديهور، يا ديهار، و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؛ لأن الله ـ سبحانه ـ هو الأول ليس قبله شيء، وهو الآخر ليس بعده شيء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صحيح إنما النزاع في كونه يسمى دهرًا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جمع المسلمون ـ وهو مما علم بالعقل الصريح ـ أن الل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ليس هو الدهر الذي هو الزمان، أو ما يجري مجرى الزمان، فإن الناس مت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زمان الذي هو 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جري مجرى ذلك في الجن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مْ رِزْق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بُكْرَةً وَعَش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ة والعشي في الدنيا، وفي الآخرة يوم الجمعة يوم المزيد، والجنة ليس فيها 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مر، ولكن تعرف الأوقات بأنوار أخر، قد روى أنها تظهر من تحت العرش، ف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مقدار الحركة التي بها تظهر تلك الأن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وراء ذلك جوهر قائم بنفسه سيال هو الدهر‏؟‏ هذا مما تناز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فأثبته طائفة من المتفلسفة من أصحاب أفلاطون، كما أثبتوا الكليات المجر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، التي تسمى المثل الأفلاطونية والمثل المطلقة، وأثبتوا الهيولي التي هي 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ة عن الصور، وأثبتوا الخلاء جوهرًا قائما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اهير العقلاء من الفلاسفة وغيرهم، فيعلمون أن هذا ك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له في الخارج، وإنما هي أمور يقدرها الذهن ويفرضها، فيظن الغالطون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في الأذهان هو بعينه ثابت في الخارج عن الأذهان، كما ظنوا مثل ذلك في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، مع علمهم أن المطلق بشرط الإطلاق وجوده في الذهن، وليس في الخارج إ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هي الأعيان، وما يقوم بها من الصفات، فلا مكان إلا الجسم أو ما يقوم ب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إلا مقدار الحركة، ولا مادة مجردة عن الصور، بل ولا مادة مقترنة بها غير 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وم به الأعراض، ولا صورة إلا ما هو عرض قائم بالجسم، أو ما هو جسم ي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، وهذا وأمثاله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التنبيه على ما يتعلق بذلك على وجه الاختصار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الموجود الآن من كتاب توحيد الربوبية ويليه كتاب مجمل 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hyperlink" Target="javascript:openquran(50,21,21)" TargetMode="External"/><Relationship Id="rId4" Type="http://schemas.openxmlformats.org/officeDocument/2006/relationships/hyperlink" Target="javascript:openquran(33,50,50)" TargetMode="External"/><Relationship Id="rId5" Type="http://schemas.openxmlformats.org/officeDocument/2006/relationships/hyperlink" Target="javascript:openquran(92,7,7)" TargetMode="External"/><Relationship Id="rId6" Type="http://schemas.openxmlformats.org/officeDocument/2006/relationships/hyperlink" Target="javascript:openquran(11,3,3)" TargetMode="External"/><Relationship Id="rId7" Type="http://schemas.openxmlformats.org/officeDocument/2006/relationships/hyperlink" Target="javascript:openquran(41,52,52)" TargetMode="External"/><Relationship Id="rId8" Type="http://schemas.openxmlformats.org/officeDocument/2006/relationships/hyperlink" Target="javascript:openquran(3,165,165)" TargetMode="External"/><Relationship Id="rId9" Type="http://schemas.openxmlformats.org/officeDocument/2006/relationships/hyperlink" Target="javascript:openquran(16,15,15)" TargetMode="External"/><Relationship Id="rId10" Type="http://schemas.openxmlformats.org/officeDocument/2006/relationships/hyperlink" Target="javascript:openquran(19,134,134)" TargetMode="External"/><Relationship Id="rId11" Type="http://schemas.openxmlformats.org/officeDocument/2006/relationships/hyperlink" Target="javascript:openquran(27,59,59)" TargetMode="External"/><Relationship Id="rId12" Type="http://schemas.openxmlformats.org/officeDocument/2006/relationships/hyperlink" Target="javascript:openquran(66,8,8)" TargetMode="External"/><Relationship Id="rId13" Type="http://schemas.openxmlformats.org/officeDocument/2006/relationships/hyperlink" Target="javascript:openquran(38,71,71)" TargetMode="External"/><Relationship Id="rId14" Type="http://schemas.openxmlformats.org/officeDocument/2006/relationships/hyperlink" Target="javascript:openquran(54,33,33)" TargetMode="External"/><Relationship Id="rId15" Type="http://schemas.openxmlformats.org/officeDocument/2006/relationships/hyperlink" Target="javascript:openquran(1,2,2)" TargetMode="External"/><Relationship Id="rId16" Type="http://schemas.openxmlformats.org/officeDocument/2006/relationships/hyperlink" Target="javascript:openquran(2,138,138)" TargetMode="External"/><Relationship Id="rId17" Type="http://schemas.openxmlformats.org/officeDocument/2006/relationships/hyperlink" Target="javascript:openquran(16,9,9)" TargetMode="External"/><Relationship Id="rId18" Type="http://schemas.openxmlformats.org/officeDocument/2006/relationships/hyperlink" Target="javascript:openquran(2,3,4)" TargetMode="External"/><Relationship Id="rId19" Type="http://schemas.openxmlformats.org/officeDocument/2006/relationships/hyperlink" Target="javascript:openquran(13,1,1)" TargetMode="External"/><Relationship Id="rId20" Type="http://schemas.openxmlformats.org/officeDocument/2006/relationships/hyperlink" Target="javascript:openquran(19,123,124)" TargetMode="External"/><Relationship Id="rId21" Type="http://schemas.openxmlformats.org/officeDocument/2006/relationships/hyperlink" Target="javascript:openquran(41,52,53)" TargetMode="External"/><Relationship Id="rId22" Type="http://schemas.openxmlformats.org/officeDocument/2006/relationships/hyperlink" Target="javascript:openquran(2,101,101)" TargetMode="External"/><Relationship Id="rId23" Type="http://schemas.openxmlformats.org/officeDocument/2006/relationships/hyperlink" Target="javascript:openquran(1,2,2)" TargetMode="External"/><Relationship Id="rId24" Type="http://schemas.openxmlformats.org/officeDocument/2006/relationships/hyperlink" Target="javascript:openquran(102,1,3)" TargetMode="External"/><Relationship Id="rId25" Type="http://schemas.openxmlformats.org/officeDocument/2006/relationships/hyperlink" Target="javascript:openquran(94,5,6)" TargetMode="External"/><Relationship Id="rId26" Type="http://schemas.openxmlformats.org/officeDocument/2006/relationships/hyperlink" Target="javascript:openquran(15,97,97)" TargetMode="External"/><Relationship Id="rId27" Type="http://schemas.openxmlformats.org/officeDocument/2006/relationships/hyperlink" Target="javascript:openquran(16,19,19)" TargetMode="External"/><Relationship Id="rId28" Type="http://schemas.openxmlformats.org/officeDocument/2006/relationships/hyperlink" Target="javascript:openquran(23,39,39)" TargetMode="External"/><Relationship Id="rId29" Type="http://schemas.openxmlformats.org/officeDocument/2006/relationships/hyperlink" Target="javascript:openquran(13,18,18)" TargetMode="External"/><Relationship Id="rId30" Type="http://schemas.openxmlformats.org/officeDocument/2006/relationships/hyperlink" Target="javascript:openquran(2,117,117)" TargetMode="External"/><Relationship Id="rId31" Type="http://schemas.openxmlformats.org/officeDocument/2006/relationships/hyperlink" Target="javascript:openquran(24,23,23)" TargetMode="External"/><Relationship Id="rId32" Type="http://schemas.openxmlformats.org/officeDocument/2006/relationships/hyperlink" Target="javascript:openquran(1,62,62)" TargetMode="External"/><Relationship Id="rId33" Type="http://schemas.openxmlformats.org/officeDocument/2006/relationships/hyperlink" Target="javascript:openquran(50,56,56)" TargetMode="External"/><Relationship Id="rId34" Type="http://schemas.openxmlformats.org/officeDocument/2006/relationships/hyperlink" Target="javascript:openquran(1,21,21)" TargetMode="External"/><Relationship Id="rId35" Type="http://schemas.openxmlformats.org/officeDocument/2006/relationships/hyperlink" Target="javascript:openquran(1,23,23)" TargetMode="External"/><Relationship Id="rId36" Type="http://schemas.openxmlformats.org/officeDocument/2006/relationships/hyperlink" Target="javascript:openquran(51,35,35)" TargetMode="External"/><Relationship Id="rId37" Type="http://schemas.openxmlformats.org/officeDocument/2006/relationships/hyperlink" Target="javascript:openquran(13,10,10)" TargetMode="External"/><Relationship Id="rId38" Type="http://schemas.openxmlformats.org/officeDocument/2006/relationships/hyperlink" Target="javascript:openquran(18,65,65)" TargetMode="External"/><Relationship Id="rId39" Type="http://schemas.openxmlformats.org/officeDocument/2006/relationships/hyperlink" Target="javascript:openquran(1,21,22)" TargetMode="External"/><Relationship Id="rId40" Type="http://schemas.openxmlformats.org/officeDocument/2006/relationships/hyperlink" Target="javascript:openquran(37,85,85)" TargetMode="External"/><Relationship Id="rId41" Type="http://schemas.openxmlformats.org/officeDocument/2006/relationships/hyperlink" Target="javascript:openquran(1,21,21)" TargetMode="External"/><Relationship Id="rId42" Type="http://schemas.openxmlformats.org/officeDocument/2006/relationships/hyperlink" Target="javascript:openquran(70,3,3)" TargetMode="External"/><Relationship Id="rId43" Type="http://schemas.openxmlformats.org/officeDocument/2006/relationships/hyperlink" Target="javascript:openquran(15,36,36)" TargetMode="External"/><Relationship Id="rId44" Type="http://schemas.openxmlformats.org/officeDocument/2006/relationships/hyperlink" Target="javascript:openquran(22,51,52)" TargetMode="External"/><Relationship Id="rId45" Type="http://schemas.openxmlformats.org/officeDocument/2006/relationships/hyperlink" Target="javascript:openquran(105,1,1)" TargetMode="External"/><Relationship Id="rId46" Type="http://schemas.openxmlformats.org/officeDocument/2006/relationships/hyperlink" Target="javascript:openquran(26,91,91)" TargetMode="External"/><Relationship Id="rId47" Type="http://schemas.openxmlformats.org/officeDocument/2006/relationships/hyperlink" Target="javascript:openquran(108,1,1)" TargetMode="External"/><Relationship Id="rId48" Type="http://schemas.openxmlformats.org/officeDocument/2006/relationships/hyperlink" Target="javascript:openquran(0,5,5)" TargetMode="External"/><Relationship Id="rId49" Type="http://schemas.openxmlformats.org/officeDocument/2006/relationships/hyperlink" Target="javascript:openquran(10,123,123)" TargetMode="External"/><Relationship Id="rId50" Type="http://schemas.openxmlformats.org/officeDocument/2006/relationships/hyperlink" Target="javascript:openquran(18,65,65)" TargetMode="External"/><Relationship Id="rId51" Type="http://schemas.openxmlformats.org/officeDocument/2006/relationships/hyperlink" Target="javascript:openquran(97,5,5)" TargetMode="External"/><Relationship Id="rId52" Type="http://schemas.openxmlformats.org/officeDocument/2006/relationships/hyperlink" Target="javascript:openquran(14,42,42)" TargetMode="External"/><Relationship Id="rId53" Type="http://schemas.openxmlformats.org/officeDocument/2006/relationships/hyperlink" Target="javascript:openquran(15,99,99)" TargetMode="External"/><Relationship Id="rId54" Type="http://schemas.openxmlformats.org/officeDocument/2006/relationships/hyperlink" Target="javascript:openquran(2,101,101)" TargetMode="External"/><Relationship Id="rId55" Type="http://schemas.openxmlformats.org/officeDocument/2006/relationships/hyperlink" Target="javascript:openquran(24,31,31)" TargetMode="External"/><Relationship Id="rId56" Type="http://schemas.openxmlformats.org/officeDocument/2006/relationships/hyperlink" Target="javascript:openquran(27,88,88)" TargetMode="External"/><Relationship Id="rId57" Type="http://schemas.openxmlformats.org/officeDocument/2006/relationships/hyperlink" Target="javascript:openquran(3,176,176)" TargetMode="External"/><Relationship Id="rId58" Type="http://schemas.openxmlformats.org/officeDocument/2006/relationships/hyperlink" Target="javascript:openquran(1,195,195)" TargetMode="External"/><Relationship Id="rId59" Type="http://schemas.openxmlformats.org/officeDocument/2006/relationships/hyperlink" Target="javascript:openquran(5,26,26)" TargetMode="External"/><Relationship Id="rId60" Type="http://schemas.openxmlformats.org/officeDocument/2006/relationships/hyperlink" Target="javascript:openquran(44,24,24)" TargetMode="External"/><Relationship Id="rId61" Type="http://schemas.openxmlformats.org/officeDocument/2006/relationships/hyperlink" Target="javascript:openquran(6,4,4)" TargetMode="External"/><Relationship Id="rId62" Type="http://schemas.openxmlformats.org/officeDocument/2006/relationships/hyperlink" Target="javascript:openquran(18,74,74)" TargetMode="External"/><Relationship Id="rId63" Type="http://schemas.openxmlformats.org/officeDocument/2006/relationships/hyperlink" Target="javascript:openquran(16,58,58)" TargetMode="External"/><Relationship Id="rId64" Type="http://schemas.openxmlformats.org/officeDocument/2006/relationships/hyperlink" Target="javascript:openquran(26,48,49)" TargetMode="External"/><Relationship Id="rId65" Type="http://schemas.openxmlformats.org/officeDocument/2006/relationships/hyperlink" Target="javascript:openquran(16,17,17)" TargetMode="External"/><Relationship Id="rId66" Type="http://schemas.openxmlformats.org/officeDocument/2006/relationships/hyperlink" Target="javascript:openquran(28,31,31)" TargetMode="External"/><Relationship Id="rId67" Type="http://schemas.openxmlformats.org/officeDocument/2006/relationships/hyperlink" Target="javascript:openquran(76,16,17)" TargetMode="External"/><Relationship Id="rId68" Type="http://schemas.openxmlformats.org/officeDocument/2006/relationships/hyperlink" Target="javascript:openquran(0,5,5)" TargetMode="External"/><Relationship Id="rId69" Type="http://schemas.openxmlformats.org/officeDocument/2006/relationships/hyperlink" Target="javascript:openquran(10,123,123)" TargetMode="External"/><Relationship Id="rId70" Type="http://schemas.openxmlformats.org/officeDocument/2006/relationships/hyperlink" Target="javascript:openquran(91,19,21)" TargetMode="External"/><Relationship Id="rId71" Type="http://schemas.openxmlformats.org/officeDocument/2006/relationships/hyperlink" Target="javascript:openquran(91,19,21)" TargetMode="External"/><Relationship Id="rId72" Type="http://schemas.openxmlformats.org/officeDocument/2006/relationships/hyperlink" Target="javascript:openquran(75,8,9)" TargetMode="External"/><Relationship Id="rId73" Type="http://schemas.openxmlformats.org/officeDocument/2006/relationships/hyperlink" Target="javascript:openquran(5,52,52)" TargetMode="External"/><Relationship Id="rId74" Type="http://schemas.openxmlformats.org/officeDocument/2006/relationships/hyperlink" Target="javascript:openquran(5,26,26)" TargetMode="External"/><Relationship Id="rId75" Type="http://schemas.openxmlformats.org/officeDocument/2006/relationships/hyperlink" Target="javascript:openquran(3,176,176)" TargetMode="External"/><Relationship Id="rId76" Type="http://schemas.openxmlformats.org/officeDocument/2006/relationships/hyperlink" Target="javascript:openquran(50,49,49)" TargetMode="External"/><Relationship Id="rId77" Type="http://schemas.openxmlformats.org/officeDocument/2006/relationships/hyperlink" Target="javascript:openquran(11,106,106)" TargetMode="External"/><Relationship Id="rId78" Type="http://schemas.openxmlformats.org/officeDocument/2006/relationships/hyperlink" Target="javascript:openquran(25,221,221)" TargetMode="External"/><Relationship Id="rId79" Type="http://schemas.openxmlformats.org/officeDocument/2006/relationships/hyperlink" Target="javascript:openquran(35,69,69)" TargetMode="External"/><Relationship Id="rId80" Type="http://schemas.openxmlformats.org/officeDocument/2006/relationships/hyperlink" Target="javascript:openquran(3,66,66)" TargetMode="External"/><Relationship Id="rId81" Type="http://schemas.openxmlformats.org/officeDocument/2006/relationships/hyperlink" Target="javascript:openquran(23,17,17)" TargetMode="External"/><Relationship Id="rId82" Type="http://schemas.openxmlformats.org/officeDocument/2006/relationships/hyperlink" Target="javascript:openquran(1,66,66)" TargetMode="External"/><Relationship Id="rId83" Type="http://schemas.openxmlformats.org/officeDocument/2006/relationships/hyperlink" Target="javascript:openquran(16,89,89)" TargetMode="External"/><Relationship Id="rId84" Type="http://schemas.openxmlformats.org/officeDocument/2006/relationships/hyperlink" Target="javascript:openquran(15,125,125)" TargetMode="External"/><Relationship Id="rId85" Type="http://schemas.openxmlformats.org/officeDocument/2006/relationships/hyperlink" Target="javascript:openquran(80,15,15)" TargetMode="External"/><Relationship Id="rId86" Type="http://schemas.openxmlformats.org/officeDocument/2006/relationships/hyperlink" Target="javascript:openquran(80,19,19)" TargetMode="External"/><Relationship Id="rId87" Type="http://schemas.openxmlformats.org/officeDocument/2006/relationships/hyperlink" Target="javascript:openquran(80,22,22)" TargetMode="External"/><Relationship Id="rId88" Type="http://schemas.openxmlformats.org/officeDocument/2006/relationships/hyperlink" Target="javascript:openquran(52,1,1)" TargetMode="External"/><Relationship Id="rId89" Type="http://schemas.openxmlformats.org/officeDocument/2006/relationships/hyperlink" Target="javascript:openquran(80,23,23)" TargetMode="External"/><Relationship Id="rId90" Type="http://schemas.openxmlformats.org/officeDocument/2006/relationships/hyperlink" Target="javascript:openquran(80,25,25)" TargetMode="External"/><Relationship Id="rId91" Type="http://schemas.openxmlformats.org/officeDocument/2006/relationships/hyperlink" Target="javascript:openquran(25,193,193)" TargetMode="External"/><Relationship Id="rId92" Type="http://schemas.openxmlformats.org/officeDocument/2006/relationships/hyperlink" Target="javascript:openquran(25,210,210)" TargetMode="External"/><Relationship Id="rId93" Type="http://schemas.openxmlformats.org/officeDocument/2006/relationships/hyperlink" Target="javascript:openquran(25,221,223)" TargetMode="External"/><Relationship Id="rId94" Type="http://schemas.openxmlformats.org/officeDocument/2006/relationships/hyperlink" Target="javascript:openquran(68,38,38)" TargetMode="External"/><Relationship Id="rId95" Type="http://schemas.openxmlformats.org/officeDocument/2006/relationships/hyperlink" Target="javascript:openquran(25,224,224)" TargetMode="External"/><Relationship Id="rId96" Type="http://schemas.openxmlformats.org/officeDocument/2006/relationships/hyperlink" Target="javascript:openquran(80,25,25)" TargetMode="External"/><Relationship Id="rId97" Type="http://schemas.openxmlformats.org/officeDocument/2006/relationships/hyperlink" Target="javascript:openquran(68,41,42)" TargetMode="External"/><Relationship Id="rId98" Type="http://schemas.openxmlformats.org/officeDocument/2006/relationships/hyperlink" Target="javascript:openquran(25,210,210)" TargetMode="External"/><Relationship Id="rId99" Type="http://schemas.openxmlformats.org/officeDocument/2006/relationships/hyperlink" Target="javascript:openquran(25,224,224)" TargetMode="External"/><Relationship Id="rId100" Type="http://schemas.openxmlformats.org/officeDocument/2006/relationships/hyperlink" Target="javascript:openquran(25,224,224)" TargetMode="External"/><Relationship Id="rId101" Type="http://schemas.openxmlformats.org/officeDocument/2006/relationships/hyperlink" Target="javascript:openquran(8,33,33)" TargetMode="External"/><Relationship Id="rId102" Type="http://schemas.openxmlformats.org/officeDocument/2006/relationships/hyperlink" Target="javascript:openquran(37,45,45)" TargetMode="External"/><Relationship Id="rId103" Type="http://schemas.openxmlformats.org/officeDocument/2006/relationships/hyperlink" Target="javascript:openquran(57,22,22)" TargetMode="External"/><Relationship Id="rId104" Type="http://schemas.openxmlformats.org/officeDocument/2006/relationships/hyperlink" Target="javascript:openquran(94,6,6)" TargetMode="External"/><Relationship Id="rId105" Type="http://schemas.openxmlformats.org/officeDocument/2006/relationships/hyperlink" Target="javascript:openquran(34,10,10)" TargetMode="External"/><Relationship Id="rId106" Type="http://schemas.openxmlformats.org/officeDocument/2006/relationships/hyperlink" Target="javascript:openquran(29,28,28)" TargetMode="External"/><Relationship Id="rId107" Type="http://schemas.openxmlformats.org/officeDocument/2006/relationships/hyperlink" Target="javascript:openquran(15,76,76)" TargetMode="External"/><Relationship Id="rId108" Type="http://schemas.openxmlformats.org/officeDocument/2006/relationships/hyperlink" Target="javascript:openquran(21,73,73)" TargetMode="External"/><Relationship Id="rId109" Type="http://schemas.openxmlformats.org/officeDocument/2006/relationships/hyperlink" Target="javascript:openquran(16,42,42)" TargetMode="External"/><Relationship Id="rId110" Type="http://schemas.openxmlformats.org/officeDocument/2006/relationships/hyperlink" Target="javascript:openquran(22,91,91)" TargetMode="External"/><Relationship Id="rId111" Type="http://schemas.openxmlformats.org/officeDocument/2006/relationships/hyperlink" Target="javascript:openquran(41,11,11)" TargetMode="External"/><Relationship Id="rId112" Type="http://schemas.openxmlformats.org/officeDocument/2006/relationships/hyperlink" Target="javascript:openquran(111,4,4)" TargetMode="External"/><Relationship Id="rId113" Type="http://schemas.openxmlformats.org/officeDocument/2006/relationships/hyperlink" Target="javascript:openquran(17,28,28)" TargetMode="External"/><Relationship Id="rId114" Type="http://schemas.openxmlformats.org/officeDocument/2006/relationships/hyperlink" Target="javascript:openquran(6,136,136)" TargetMode="External"/><Relationship Id="rId115" Type="http://schemas.openxmlformats.org/officeDocument/2006/relationships/hyperlink" Target="javascript:openquran(19,123,124)" TargetMode="External"/><Relationship Id="rId116" Type="http://schemas.openxmlformats.org/officeDocument/2006/relationships/hyperlink" Target="javascript:openquran(3,61,61)" TargetMode="External"/><Relationship Id="rId117" Type="http://schemas.openxmlformats.org/officeDocument/2006/relationships/hyperlink" Target="javascript:openquran(1,170,170)" TargetMode="External"/><Relationship Id="rId118" Type="http://schemas.openxmlformats.org/officeDocument/2006/relationships/hyperlink" Target="javascript:openquran(8,45,45)" TargetMode="External"/><Relationship Id="rId119" Type="http://schemas.openxmlformats.org/officeDocument/2006/relationships/hyperlink" Target="javascript:openquran(13,9,11)" TargetMode="External"/><Relationship Id="rId120" Type="http://schemas.openxmlformats.org/officeDocument/2006/relationships/hyperlink" Target="javascript:openquran(13,10,10)" TargetMode="External"/><Relationship Id="rId121" Type="http://schemas.openxmlformats.org/officeDocument/2006/relationships/hyperlink" Target="javascript:openquran(95,8,8)" TargetMode="External"/><Relationship Id="rId122" Type="http://schemas.openxmlformats.org/officeDocument/2006/relationships/hyperlink" Target="javascript:openquran(83,6,6)" TargetMode="External"/><Relationship Id="rId123" Type="http://schemas.openxmlformats.org/officeDocument/2006/relationships/hyperlink" Target="javascript:openquran(5,62,62)" TargetMode="External"/><Relationship Id="rId124" Type="http://schemas.openxmlformats.org/officeDocument/2006/relationships/hyperlink" Target="javascript:openquran(1,156,156)" TargetMode="External"/><Relationship Id="rId125" Type="http://schemas.openxmlformats.org/officeDocument/2006/relationships/hyperlink" Target="javascript:openquran(86,1,1)" TargetMode="External"/><Relationship Id="rId126" Type="http://schemas.openxmlformats.org/officeDocument/2006/relationships/hyperlink" Target="javascript:openquran(25,23,23)" TargetMode="External"/><Relationship Id="rId127" Type="http://schemas.openxmlformats.org/officeDocument/2006/relationships/hyperlink" Target="javascript:openquran(14,99,99)" TargetMode="External"/><Relationship Id="rId128" Type="http://schemas.openxmlformats.org/officeDocument/2006/relationships/hyperlink" Target="javascript:openquran(37,45,45)" TargetMode="External"/><Relationship Id="rId129" Type="http://schemas.openxmlformats.org/officeDocument/2006/relationships/hyperlink" Target="javascript:openquran(52,1,4)" TargetMode="External"/><Relationship Id="rId130" Type="http://schemas.openxmlformats.org/officeDocument/2006/relationships/hyperlink" Target="javascript:openquran(0,6,7)" TargetMode="External"/><Relationship Id="rId131" Type="http://schemas.openxmlformats.org/officeDocument/2006/relationships/hyperlink" Target="javascript:openquran(19,123,123)" TargetMode="External"/><Relationship Id="rId132" Type="http://schemas.openxmlformats.org/officeDocument/2006/relationships/hyperlink" Target="javascript:openquran(1,5,5)" TargetMode="External"/><Relationship Id="rId133" Type="http://schemas.openxmlformats.org/officeDocument/2006/relationships/hyperlink" Target="javascript:openquran(34,10,10)" TargetMode="External"/><Relationship Id="rId134" Type="http://schemas.openxmlformats.org/officeDocument/2006/relationships/hyperlink" Target="javascript:openquran(102,3,3)" TargetMode="External"/><Relationship Id="rId135" Type="http://schemas.openxmlformats.org/officeDocument/2006/relationships/hyperlink" Target="javascript:openquran(46,1,1)" TargetMode="External"/><Relationship Id="rId136" Type="http://schemas.openxmlformats.org/officeDocument/2006/relationships/hyperlink" Target="javascript:openquran(46,3,3)" TargetMode="External"/><Relationship Id="rId137" Type="http://schemas.openxmlformats.org/officeDocument/2006/relationships/hyperlink" Target="javascript:openquran(23,39,39)" TargetMode="External"/><Relationship Id="rId138" Type="http://schemas.openxmlformats.org/officeDocument/2006/relationships/hyperlink" Target="javascript:openquran(13,18,18)" TargetMode="External"/><Relationship Id="rId139" Type="http://schemas.openxmlformats.org/officeDocument/2006/relationships/hyperlink" Target="javascript:openquran(1,171,171)" TargetMode="External"/><Relationship Id="rId140" Type="http://schemas.openxmlformats.org/officeDocument/2006/relationships/hyperlink" Target="javascript:openquran(6,179,179)" TargetMode="External"/><Relationship Id="rId141" Type="http://schemas.openxmlformats.org/officeDocument/2006/relationships/hyperlink" Target="javascript:openquran(17,107,107)" TargetMode="External"/><Relationship Id="rId142" Type="http://schemas.openxmlformats.org/officeDocument/2006/relationships/hyperlink" Target="javascript:openquran(81,17,19)" TargetMode="External"/><Relationship Id="rId143" Type="http://schemas.openxmlformats.org/officeDocument/2006/relationships/hyperlink" Target="javascript:openquran(1,48,48)" TargetMode="External"/><Relationship Id="rId144" Type="http://schemas.openxmlformats.org/officeDocument/2006/relationships/hyperlink" Target="javascript:openquran(1,255,255)" TargetMode="External"/><Relationship Id="rId145" Type="http://schemas.openxmlformats.org/officeDocument/2006/relationships/hyperlink" Target="javascript:openquran(63,11,11)" TargetMode="External"/><Relationship Id="rId146" Type="http://schemas.openxmlformats.org/officeDocument/2006/relationships/hyperlink" Target="javascript:openquran(39,55,55)" TargetMode="External"/><Relationship Id="rId147" Type="http://schemas.openxmlformats.org/officeDocument/2006/relationships/hyperlink" Target="javascript:openquran(78,24,24)" TargetMode="External"/><Relationship Id="rId148" Type="http://schemas.openxmlformats.org/officeDocument/2006/relationships/hyperlink" Target="javascript:openquran(19,72,72)" TargetMode="External"/><Relationship Id="rId149" Type="http://schemas.openxmlformats.org/officeDocument/2006/relationships/hyperlink" Target="javascript:openquran(78,24,24)" TargetMode="External"/><Relationship Id="rId150" Type="http://schemas.openxmlformats.org/officeDocument/2006/relationships/hyperlink" Target="javascript:openquran(1,128,128)" TargetMode="External"/><Relationship Id="rId151" Type="http://schemas.openxmlformats.org/officeDocument/2006/relationships/hyperlink" Target="javascript:openquran(13,40,40)" TargetMode="External"/><Relationship Id="rId152" Type="http://schemas.openxmlformats.org/officeDocument/2006/relationships/hyperlink" Target="javascript:openquran(1,28,28)" TargetMode="External"/><Relationship Id="rId153" Type="http://schemas.openxmlformats.org/officeDocument/2006/relationships/hyperlink" Target="javascript:openquran(80,28,29)" TargetMode="External"/><Relationship Id="rId154" Type="http://schemas.openxmlformats.org/officeDocument/2006/relationships/hyperlink" Target="javascript:openquran(36,102,102)" TargetMode="External"/><Relationship Id="rId155" Type="http://schemas.openxmlformats.org/officeDocument/2006/relationships/hyperlink" Target="javascript:openquran(36,102,102)" TargetMode="External"/><Relationship Id="rId156" Type="http://schemas.openxmlformats.org/officeDocument/2006/relationships/hyperlink" Target="javascript:openquran(3,1,1)" TargetMode="External"/><Relationship Id="rId157" Type="http://schemas.openxmlformats.org/officeDocument/2006/relationships/hyperlink" Target="javascript:openquran(16,23,23)" TargetMode="External"/><Relationship Id="rId158" Type="http://schemas.openxmlformats.org/officeDocument/2006/relationships/hyperlink" Target="javascript:openquran(78,24,24)" TargetMode="External"/><Relationship Id="rId159" Type="http://schemas.openxmlformats.org/officeDocument/2006/relationships/hyperlink" Target="javascript:openquran(19,72,72)" TargetMode="External"/><Relationship Id="rId160" Type="http://schemas.openxmlformats.org/officeDocument/2006/relationships/hyperlink" Target="javascript:openquran(78,24,24)" TargetMode="External"/><Relationship Id="rId161" Type="http://schemas.openxmlformats.org/officeDocument/2006/relationships/hyperlink" Target="javascript:openquran(4,17,17)" TargetMode="External"/><Relationship Id="rId162" Type="http://schemas.openxmlformats.org/officeDocument/2006/relationships/hyperlink" Target="javascript:openquran(59,4,4)" TargetMode="External"/><Relationship Id="rId163" Type="http://schemas.openxmlformats.org/officeDocument/2006/relationships/hyperlink" Target="javascript:openquran(25,75,77)" TargetMode="External"/><Relationship Id="rId164" Type="http://schemas.openxmlformats.org/officeDocument/2006/relationships/hyperlink" Target="javascript:openquran(42,26,27)" TargetMode="External"/><Relationship Id="rId165" Type="http://schemas.openxmlformats.org/officeDocument/2006/relationships/hyperlink" Target="javascript:openquran(5,78,79)" TargetMode="External"/><Relationship Id="rId166" Type="http://schemas.openxmlformats.org/officeDocument/2006/relationships/hyperlink" Target="javascript:openquran(38,3,3)" TargetMode="External"/><Relationship Id="rId167" Type="http://schemas.openxmlformats.org/officeDocument/2006/relationships/hyperlink" Target="javascript:openquran(38,43,43)" TargetMode="External"/><Relationship Id="rId168" Type="http://schemas.openxmlformats.org/officeDocument/2006/relationships/hyperlink" Target="javascript:openquran(38,38,38)" TargetMode="External"/><Relationship Id="rId169" Type="http://schemas.openxmlformats.org/officeDocument/2006/relationships/hyperlink" Target="javascript:openquran(11,106,106)" TargetMode="External"/><Relationship Id="rId170" Type="http://schemas.openxmlformats.org/officeDocument/2006/relationships/hyperlink" Target="javascript:openquran(29,8,8)" TargetMode="External"/><Relationship Id="rId171" Type="http://schemas.openxmlformats.org/officeDocument/2006/relationships/hyperlink" Target="javascript:openquran(44,21,21)" TargetMode="External"/><Relationship Id="rId172" Type="http://schemas.openxmlformats.org/officeDocument/2006/relationships/hyperlink" Target="javascript:openquran(37,28,28)" TargetMode="External"/><Relationship Id="rId173" Type="http://schemas.openxmlformats.org/officeDocument/2006/relationships/hyperlink" Target="javascript:openquran(67,35,35)" TargetMode="External"/><Relationship Id="rId174" Type="http://schemas.openxmlformats.org/officeDocument/2006/relationships/hyperlink" Target="javascript:openquran(5,121,121)" TargetMode="External"/><Relationship Id="rId175" Type="http://schemas.openxmlformats.org/officeDocument/2006/relationships/hyperlink" Target="javascript:openquran(25,221,221)" TargetMode="External"/><Relationship Id="rId176" Type="http://schemas.openxmlformats.org/officeDocument/2006/relationships/hyperlink" Target="javascript:openquran(4,54,54)" TargetMode="External"/><Relationship Id="rId177" Type="http://schemas.openxmlformats.org/officeDocument/2006/relationships/hyperlink" Target="javascript:openquran(68,38,38)" TargetMode="External"/><Relationship Id="rId178" Type="http://schemas.openxmlformats.org/officeDocument/2006/relationships/hyperlink" Target="javascript:openquran(25,192,192)" TargetMode="External"/><Relationship Id="rId179" Type="http://schemas.openxmlformats.org/officeDocument/2006/relationships/hyperlink" Target="javascript:openquran(25,210,210)" TargetMode="External"/><Relationship Id="rId180" Type="http://schemas.openxmlformats.org/officeDocument/2006/relationships/hyperlink" Target="javascript:openquran(80,19,20)" TargetMode="External"/><Relationship Id="rId181" Type="http://schemas.openxmlformats.org/officeDocument/2006/relationships/hyperlink" Target="javascript:openquran(42,54,54)" TargetMode="External"/><Relationship Id="rId182" Type="http://schemas.openxmlformats.org/officeDocument/2006/relationships/hyperlink" Target="javascript:openquran(32,64,68)" TargetMode="External"/><Relationship Id="rId183" Type="http://schemas.openxmlformats.org/officeDocument/2006/relationships/hyperlink" Target="javascript:openquran(32,68,68)" TargetMode="External"/><Relationship Id="rId184" Type="http://schemas.openxmlformats.org/officeDocument/2006/relationships/hyperlink" Target="javascript:openquran(1,165,167)" TargetMode="External"/><Relationship Id="rId185" Type="http://schemas.openxmlformats.org/officeDocument/2006/relationships/hyperlink" Target="javascript:openquran(1,167,167)" TargetMode="External"/><Relationship Id="rId186" Type="http://schemas.openxmlformats.org/officeDocument/2006/relationships/hyperlink" Target="javascript:openquran(1,18,18)" TargetMode="External"/><Relationship Id="rId187" Type="http://schemas.openxmlformats.org/officeDocument/2006/relationships/hyperlink" Target="javascript:openquran(50,8,8)" TargetMode="External"/><Relationship Id="rId188" Type="http://schemas.openxmlformats.org/officeDocument/2006/relationships/hyperlink" Target="javascript:openquran(8,45,45)" TargetMode="External"/><Relationship Id="rId189" Type="http://schemas.openxmlformats.org/officeDocument/2006/relationships/hyperlink" Target="javascript:openquran(35,82,82)" TargetMode="External"/><Relationship Id="rId190" Type="http://schemas.openxmlformats.org/officeDocument/2006/relationships/hyperlink" Target="javascript:openquran(5,28,28)" TargetMode="External"/><Relationship Id="rId191" Type="http://schemas.openxmlformats.org/officeDocument/2006/relationships/hyperlink" Target="javascript:openquran(7,23,23)" TargetMode="External"/><Relationship Id="rId192" Type="http://schemas.openxmlformats.org/officeDocument/2006/relationships/hyperlink" Target="javascript:openquran(20,22,22)" TargetMode="External"/><Relationship Id="rId193" Type="http://schemas.openxmlformats.org/officeDocument/2006/relationships/hyperlink" Target="javascript:openquran(16,42,42)" TargetMode="External"/><Relationship Id="rId194" Type="http://schemas.openxmlformats.org/officeDocument/2006/relationships/hyperlink" Target="javascript:openquran(8,47,47)" TargetMode="External"/><Relationship Id="rId195" Type="http://schemas.openxmlformats.org/officeDocument/2006/relationships/hyperlink" Target="javascript:openquran(23,21,21)" TargetMode="External"/><Relationship Id="rId196" Type="http://schemas.openxmlformats.org/officeDocument/2006/relationships/hyperlink" Target="javascript:openquran(21,70,70)" TargetMode="External"/><Relationship Id="rId197" Type="http://schemas.openxmlformats.org/officeDocument/2006/relationships/hyperlink" Target="javascript:openquran(75,1,1)" TargetMode="External"/><Relationship Id="rId198" Type="http://schemas.openxmlformats.org/officeDocument/2006/relationships/hyperlink" Target="javascript:openquran(14,28,28)" TargetMode="External"/><Relationship Id="rId199" Type="http://schemas.openxmlformats.org/officeDocument/2006/relationships/hyperlink" Target="javascript:openquran(31,7,7)" TargetMode="External"/><Relationship Id="rId200" Type="http://schemas.openxmlformats.org/officeDocument/2006/relationships/hyperlink" Target="javascript:openquran(37,71,71)" TargetMode="External"/><Relationship Id="rId201" Type="http://schemas.openxmlformats.org/officeDocument/2006/relationships/hyperlink" Target="javascript:openquran(41,52,52)" TargetMode="External"/><Relationship Id="rId202" Type="http://schemas.openxmlformats.org/officeDocument/2006/relationships/hyperlink" Target="javascript:openquran(92,6,6)" TargetMode="External"/><Relationship Id="rId203" Type="http://schemas.openxmlformats.org/officeDocument/2006/relationships/hyperlink" Target="javascript:openquran(11,3,3)" TargetMode="External"/><Relationship Id="rId204" Type="http://schemas.openxmlformats.org/officeDocument/2006/relationships/hyperlink" Target="javascript:openquran(95,1,2)" TargetMode="External"/><Relationship Id="rId205" Type="http://schemas.openxmlformats.org/officeDocument/2006/relationships/hyperlink" Target="javascript:openquran(91,5,5)" TargetMode="External"/><Relationship Id="rId206" Type="http://schemas.openxmlformats.org/officeDocument/2006/relationships/hyperlink" Target="javascript:openquran(91,5,5)" TargetMode="External"/><Relationship Id="rId207" Type="http://schemas.openxmlformats.org/officeDocument/2006/relationships/hyperlink" Target="javascript:openquran(90,7,8)" TargetMode="External"/><Relationship Id="rId208" Type="http://schemas.openxmlformats.org/officeDocument/2006/relationships/hyperlink" Target="javascript:openquran(18,9,9)" TargetMode="External"/><Relationship Id="rId209" Type="http://schemas.openxmlformats.org/officeDocument/2006/relationships/hyperlink" Target="javascript:openquran(18,67,67)" TargetMode="External"/><Relationship Id="rId210" Type="http://schemas.openxmlformats.org/officeDocument/2006/relationships/hyperlink" Target="javascript:openquran(51,35,35)" TargetMode="External"/><Relationship Id="rId211" Type="http://schemas.openxmlformats.org/officeDocument/2006/relationships/hyperlink" Target="javascript:openquran(18,60,60)" TargetMode="External"/><Relationship Id="rId212" Type="http://schemas.openxmlformats.org/officeDocument/2006/relationships/hyperlink" Target="javascript:openquran(21,1,1)" TargetMode="External"/><Relationship Id="rId213" Type="http://schemas.openxmlformats.org/officeDocument/2006/relationships/hyperlink" Target="javascript:openquran(21,2,2)" TargetMode="External"/><Relationship Id="rId214" Type="http://schemas.openxmlformats.org/officeDocument/2006/relationships/hyperlink" Target="javascript:openquran(15,40,40)" TargetMode="External"/><Relationship Id="rId215" Type="http://schemas.openxmlformats.org/officeDocument/2006/relationships/hyperlink" Target="javascript:openquran(95,1,1)" TargetMode="External"/><Relationship Id="rId216" Type="http://schemas.openxmlformats.org/officeDocument/2006/relationships/hyperlink" Target="javascript:openquran(95,1,2)" TargetMode="External"/><Relationship Id="rId217" Type="http://schemas.openxmlformats.org/officeDocument/2006/relationships/hyperlink" Target="javascript:openquran(95,3,5)" TargetMode="External"/><Relationship Id="rId218" Type="http://schemas.openxmlformats.org/officeDocument/2006/relationships/hyperlink" Target="javascript:openquran(25,214,214)" TargetMode="External"/><Relationship Id="rId219" Type="http://schemas.openxmlformats.org/officeDocument/2006/relationships/hyperlink" Target="javascript:openquran(85,6,6)" TargetMode="External"/><Relationship Id="rId220" Type="http://schemas.openxmlformats.org/officeDocument/2006/relationships/hyperlink" Target="javascript:openquran(5,3,3)" TargetMode="External"/><Relationship Id="rId221" Type="http://schemas.openxmlformats.org/officeDocument/2006/relationships/hyperlink" Target="javascript:openquran(4,72,72)" TargetMode="External"/><Relationship Id="rId222" Type="http://schemas.openxmlformats.org/officeDocument/2006/relationships/hyperlink" Target="javascript:openquran(4,18,18)" TargetMode="External"/><Relationship Id="rId223" Type="http://schemas.openxmlformats.org/officeDocument/2006/relationships/hyperlink" Target="javascript:openquran(4,18,18)" TargetMode="External"/><Relationship Id="rId224" Type="http://schemas.openxmlformats.org/officeDocument/2006/relationships/hyperlink" Target="javascript:openquran(4,17,17)" TargetMode="External"/><Relationship Id="rId225" Type="http://schemas.openxmlformats.org/officeDocument/2006/relationships/hyperlink" Target="javascript:openquran(4,17,17)" TargetMode="External"/><Relationship Id="rId226" Type="http://schemas.openxmlformats.org/officeDocument/2006/relationships/hyperlink" Target="javascript:openquran(4,73,73)" TargetMode="External"/><Relationship Id="rId227" Type="http://schemas.openxmlformats.org/officeDocument/2006/relationships/hyperlink" Target="javascript:openquran(1,163,163)" TargetMode="External"/><Relationship Id="rId228" Type="http://schemas.openxmlformats.org/officeDocument/2006/relationships/hyperlink" Target="javascript:openquran(1,164,164)" TargetMode="External"/><Relationship Id="rId229" Type="http://schemas.openxmlformats.org/officeDocument/2006/relationships/hyperlink" Target="javascript:openquran(35,33,33)" TargetMode="External"/><Relationship Id="rId230" Type="http://schemas.openxmlformats.org/officeDocument/2006/relationships/hyperlink" Target="javascript:openquran(24,60,60)" TargetMode="External"/><Relationship Id="rId231" Type="http://schemas.openxmlformats.org/officeDocument/2006/relationships/hyperlink" Target="javascript:openquran(12,30,30)" TargetMode="External"/><Relationship Id="rId232" Type="http://schemas.openxmlformats.org/officeDocument/2006/relationships/hyperlink" Target="javascript:openquran(16,110,110)" TargetMode="External"/><Relationship Id="rId233" Type="http://schemas.openxmlformats.org/officeDocument/2006/relationships/hyperlink" Target="javascript:openquran(3,171,171)" TargetMode="External"/><Relationship Id="rId234" Type="http://schemas.openxmlformats.org/officeDocument/2006/relationships/hyperlink" Target="javascript:openquran(2,181,181)" TargetMode="External"/><Relationship Id="rId235" Type="http://schemas.openxmlformats.org/officeDocument/2006/relationships/hyperlink" Target="javascript:openquran(34,41,41)" TargetMode="External"/><Relationship Id="rId236" Type="http://schemas.openxmlformats.org/officeDocument/2006/relationships/hyperlink" Target="javascript:openquran(29,25,25)" TargetMode="External"/><Relationship Id="rId237" Type="http://schemas.openxmlformats.org/officeDocument/2006/relationships/hyperlink" Target="javascript:openquran(12,2,2)" TargetMode="External"/><Relationship Id="rId238" Type="http://schemas.openxmlformats.org/officeDocument/2006/relationships/hyperlink" Target="javascript:openquran(1,225,225)" TargetMode="External"/><Relationship Id="rId239" Type="http://schemas.openxmlformats.org/officeDocument/2006/relationships/hyperlink" Target="javascript:openquran(38,67,67)" TargetMode="External"/><Relationship Id="rId240" Type="http://schemas.openxmlformats.org/officeDocument/2006/relationships/hyperlink" Target="javascript:openquran(51,35,35)" TargetMode="External"/><Relationship Id="rId241" Type="http://schemas.openxmlformats.org/officeDocument/2006/relationships/hyperlink" Target="javascript:openquran(25,23,23)" TargetMode="External"/><Relationship Id="rId242" Type="http://schemas.openxmlformats.org/officeDocument/2006/relationships/hyperlink" Target="javascript:openquran(27,38,38)" TargetMode="External"/><Relationship Id="rId243" Type="http://schemas.openxmlformats.org/officeDocument/2006/relationships/hyperlink" Target="javascript:openquran(39,36,37)" TargetMode="External"/><Relationship Id="rId244" Type="http://schemas.openxmlformats.org/officeDocument/2006/relationships/hyperlink" Target="javascript:openquran(18,88,90)" TargetMode="External"/><Relationship Id="rId245" Type="http://schemas.openxmlformats.org/officeDocument/2006/relationships/hyperlink" Target="javascript:openquran(20,26,27)" TargetMode="External"/><Relationship Id="rId246" Type="http://schemas.openxmlformats.org/officeDocument/2006/relationships/hyperlink" Target="javascript:openquran(4,17,18)" TargetMode="External"/><Relationship Id="rId247" Type="http://schemas.openxmlformats.org/officeDocument/2006/relationships/hyperlink" Target="javascript:openquran(42,15,16)" TargetMode="External"/><Relationship Id="rId248" Type="http://schemas.openxmlformats.org/officeDocument/2006/relationships/hyperlink" Target="javascript:openquran(18,90,90)" TargetMode="External"/><Relationship Id="rId249" Type="http://schemas.openxmlformats.org/officeDocument/2006/relationships/hyperlink" Target="javascript:openquran(70,25,25)" TargetMode="External"/><Relationship Id="rId250" Type="http://schemas.openxmlformats.org/officeDocument/2006/relationships/hyperlink" Target="javascript:openquran(80,6,6)" TargetMode="External"/><Relationship Id="rId251" Type="http://schemas.openxmlformats.org/officeDocument/2006/relationships/hyperlink" Target="javascript:openquran(70,25,25)" TargetMode="External"/><Relationship Id="rId252" Type="http://schemas.openxmlformats.org/officeDocument/2006/relationships/hyperlink" Target="javascript:openquran(70,27,27)" TargetMode="External"/><Relationship Id="rId253" Type="http://schemas.openxmlformats.org/officeDocument/2006/relationships/hyperlink" Target="javascript:openquran(38,67,67)" TargetMode="External"/><Relationship Id="rId254" Type="http://schemas.openxmlformats.org/officeDocument/2006/relationships/hyperlink" Target="javascript:openquran(70,28,28)" TargetMode="External"/><Relationship Id="rId255" Type="http://schemas.openxmlformats.org/officeDocument/2006/relationships/hyperlink" Target="javascript:openquran(70,24,24)" TargetMode="External"/><Relationship Id="rId256" Type="http://schemas.openxmlformats.org/officeDocument/2006/relationships/hyperlink" Target="javascript:openquran(5,93,93)" TargetMode="External"/><Relationship Id="rId257" Type="http://schemas.openxmlformats.org/officeDocument/2006/relationships/hyperlink" Target="javascript:openquran(1,20,20)" TargetMode="External"/><Relationship Id="rId258" Type="http://schemas.openxmlformats.org/officeDocument/2006/relationships/hyperlink" Target="javascript:openquran(5,71,71)" TargetMode="External"/><Relationship Id="rId259" Type="http://schemas.openxmlformats.org/officeDocument/2006/relationships/hyperlink" Target="javascript:openquran(5,110,110)" TargetMode="External"/><Relationship Id="rId260" Type="http://schemas.openxmlformats.org/officeDocument/2006/relationships/hyperlink" Target="javascript:openquran(8,45,45)" TargetMode="External"/><Relationship Id="rId261" Type="http://schemas.openxmlformats.org/officeDocument/2006/relationships/hyperlink" Target="javascript:openquran(0,6,7)" TargetMode="External"/><Relationship Id="rId262" Type="http://schemas.openxmlformats.org/officeDocument/2006/relationships/hyperlink" Target="javascript:openquran(18,90,90)" TargetMode="External"/><Relationship Id="rId263" Type="http://schemas.openxmlformats.org/officeDocument/2006/relationships/hyperlink" Target="javascript:openquran(2,181,181)" TargetMode="External"/><Relationship Id="rId264" Type="http://schemas.openxmlformats.org/officeDocument/2006/relationships/hyperlink" Target="javascript:openquran(66,14,14)" TargetMode="External"/><Relationship Id="rId265" Type="http://schemas.openxmlformats.org/officeDocument/2006/relationships/hyperlink" Target="javascript:openquran(0,2,3)" TargetMode="External"/><Relationship Id="rId266" Type="http://schemas.openxmlformats.org/officeDocument/2006/relationships/hyperlink" Target="javascript:openquran(3,69,69)" TargetMode="External"/><Relationship Id="rId267" Type="http://schemas.openxmlformats.org/officeDocument/2006/relationships/hyperlink" Target="javascript:openquran(67,48,48)" TargetMode="External"/><Relationship Id="rId268" Type="http://schemas.openxmlformats.org/officeDocument/2006/relationships/hyperlink" Target="javascript:openquran(9,62,62)" TargetMode="External"/><Relationship Id="rId269" Type="http://schemas.openxmlformats.org/officeDocument/2006/relationships/hyperlink" Target="javascript:openquran(33,28,28)" TargetMode="External"/><Relationship Id="rId270" Type="http://schemas.openxmlformats.org/officeDocument/2006/relationships/hyperlink" Target="javascript:openquran(6,158,158)" TargetMode="External"/><Relationship Id="rId271" Type="http://schemas.openxmlformats.org/officeDocument/2006/relationships/hyperlink" Target="javascript:openquran(4,44,44)" TargetMode="External"/><Relationship Id="rId272" Type="http://schemas.openxmlformats.org/officeDocument/2006/relationships/hyperlink" Target="javascript:openquran(2,81,81)" TargetMode="External"/><Relationship Id="rId273" Type="http://schemas.openxmlformats.org/officeDocument/2006/relationships/hyperlink" Target="javascript:openquran(26,14,14)" TargetMode="External"/><Relationship Id="rId274" Type="http://schemas.openxmlformats.org/officeDocument/2006/relationships/hyperlink" Target="javascript:openquran(16,102,102)" TargetMode="External"/><Relationship Id="rId275" Type="http://schemas.openxmlformats.org/officeDocument/2006/relationships/hyperlink" Target="javascript:openquran(51,35,35)" TargetMode="External"/><Relationship Id="rId276" Type="http://schemas.openxmlformats.org/officeDocument/2006/relationships/hyperlink" Target="javascript:openquran(70,22,22)" TargetMode="External"/><Relationship Id="rId277" Type="http://schemas.openxmlformats.org/officeDocument/2006/relationships/hyperlink" Target="javascript:openquran(11,108,108)" TargetMode="External"/><Relationship Id="rId278" Type="http://schemas.openxmlformats.org/officeDocument/2006/relationships/hyperlink" Target="javascript:openquran(70,23,23)" TargetMode="External"/><Relationship Id="rId279" Type="http://schemas.openxmlformats.org/officeDocument/2006/relationships/hyperlink" Target="javascript:openquran(16,23,23)" TargetMode="External"/><Relationship Id="rId280" Type="http://schemas.openxmlformats.org/officeDocument/2006/relationships/hyperlink" Target="javascript:openquran(38,3,3)" TargetMode="External"/><Relationship Id="rId281" Type="http://schemas.openxmlformats.org/officeDocument/2006/relationships/hyperlink" Target="javascript:openquran(21,34,34)" TargetMode="External"/><Relationship Id="rId282" Type="http://schemas.openxmlformats.org/officeDocument/2006/relationships/hyperlink" Target="javascript:openquran(21,34,34)" TargetMode="External"/><Relationship Id="rId283" Type="http://schemas.openxmlformats.org/officeDocument/2006/relationships/hyperlink" Target="javascript:openquran(19,94,94)" TargetMode="External"/><Relationship Id="rId284" Type="http://schemas.openxmlformats.org/officeDocument/2006/relationships/hyperlink" Target="javascript:openquran(19,95,95)" TargetMode="External"/><Relationship Id="rId285" Type="http://schemas.openxmlformats.org/officeDocument/2006/relationships/hyperlink" Target="javascript:openquran(44,23,23)" TargetMode="External"/><Relationship Id="rId286" Type="http://schemas.openxmlformats.org/officeDocument/2006/relationships/hyperlink" Target="javascript:openquran(44,23,23)" TargetMode="External"/><Relationship Id="rId287" Type="http://schemas.openxmlformats.org/officeDocument/2006/relationships/hyperlink" Target="javascript:openquran(38,3,3)" TargetMode="External"/><Relationship Id="rId288" Type="http://schemas.openxmlformats.org/officeDocument/2006/relationships/hyperlink" Target="javascript:openquran(37,5,5)" TargetMode="External"/><Relationship Id="rId289" Type="http://schemas.openxmlformats.org/officeDocument/2006/relationships/hyperlink" Target="javascript:openquran(38,3,3)" TargetMode="External"/><Relationship Id="rId290" Type="http://schemas.openxmlformats.org/officeDocument/2006/relationships/hyperlink" Target="javascript:openquran(2,31,31)" TargetMode="External"/><Relationship Id="rId291" Type="http://schemas.openxmlformats.org/officeDocument/2006/relationships/hyperlink" Target="javascript:openquran(3,48,48)" TargetMode="External"/><Relationship Id="rId292" Type="http://schemas.openxmlformats.org/officeDocument/2006/relationships/hyperlink" Target="javascript:openquran(20,25,25)" TargetMode="External"/><Relationship Id="rId293" Type="http://schemas.openxmlformats.org/officeDocument/2006/relationships/hyperlink" Target="javascript:openquran(42,45,45)" TargetMode="External"/><Relationship Id="rId294" Type="http://schemas.openxmlformats.org/officeDocument/2006/relationships/hyperlink" Target="javascript:openquran(15,36,36)" TargetMode="External"/><Relationship Id="rId295" Type="http://schemas.openxmlformats.org/officeDocument/2006/relationships/hyperlink" Target="javascript:openquran(1,21,21)" TargetMode="External"/><Relationship Id="rId296" Type="http://schemas.openxmlformats.org/officeDocument/2006/relationships/hyperlink" Target="javascript:openquran(37,5,5)" TargetMode="External"/><Relationship Id="rId297" Type="http://schemas.openxmlformats.org/officeDocument/2006/relationships/hyperlink" Target="javascript:openquran(6,71,71)" TargetMode="External"/><Relationship Id="rId298" Type="http://schemas.openxmlformats.org/officeDocument/2006/relationships/hyperlink" Target="javascript:openquran(6,70,70)" TargetMode="External"/><Relationship Id="rId299" Type="http://schemas.openxmlformats.org/officeDocument/2006/relationships/hyperlink" Target="javascript:openquran(11,39,40)" TargetMode="External"/><Relationship Id="rId300" Type="http://schemas.openxmlformats.org/officeDocument/2006/relationships/hyperlink" Target="javascript:openquran(11,39,40)" TargetMode="External"/><Relationship Id="rId301" Type="http://schemas.openxmlformats.org/officeDocument/2006/relationships/hyperlink" Target="javascript:openquran(52,19,23)" TargetMode="External"/><Relationship Id="rId302" Type="http://schemas.openxmlformats.org/officeDocument/2006/relationships/hyperlink" Target="javascript:openquran(52,23,23)" TargetMode="External"/><Relationship Id="rId303" Type="http://schemas.openxmlformats.org/officeDocument/2006/relationships/hyperlink" Target="javascript:openquran(18,42,45)" TargetMode="External"/><Relationship Id="rId304" Type="http://schemas.openxmlformats.org/officeDocument/2006/relationships/hyperlink" Target="javascript:openquran(18,45,45)" TargetMode="External"/><Relationship Id="rId305" Type="http://schemas.openxmlformats.org/officeDocument/2006/relationships/hyperlink" Target="javascript:openquran(18,44,44)" TargetMode="External"/><Relationship Id="rId306" Type="http://schemas.openxmlformats.org/officeDocument/2006/relationships/hyperlink" Target="javascript:openquran(35,60,62)" TargetMode="External"/><Relationship Id="rId307" Type="http://schemas.openxmlformats.org/officeDocument/2006/relationships/hyperlink" Target="javascript:openquran(5,76,82)" TargetMode="External"/><Relationship Id="rId308" Type="http://schemas.openxmlformats.org/officeDocument/2006/relationships/hyperlink" Target="javascript:openquran(59,4,4)" TargetMode="External"/><Relationship Id="rId309" Type="http://schemas.openxmlformats.org/officeDocument/2006/relationships/hyperlink" Target="javascript:openquran(59,4,4)" TargetMode="External"/><Relationship Id="rId310" Type="http://schemas.openxmlformats.org/officeDocument/2006/relationships/hyperlink" Target="javascript:openquran(42,26,27)" TargetMode="External"/><Relationship Id="rId311" Type="http://schemas.openxmlformats.org/officeDocument/2006/relationships/hyperlink" Target="javascript:openquran(25,75,98)" TargetMode="External"/><Relationship Id="rId312" Type="http://schemas.openxmlformats.org/officeDocument/2006/relationships/hyperlink" Target="javascript:openquran(25,98,98)" TargetMode="External"/><Relationship Id="rId313" Type="http://schemas.openxmlformats.org/officeDocument/2006/relationships/hyperlink" Target="javascript:openquran(20,52,52)" TargetMode="External"/><Relationship Id="rId314" Type="http://schemas.openxmlformats.org/officeDocument/2006/relationships/hyperlink" Target="javascript:openquran(20,68,68)" TargetMode="External"/><Relationship Id="rId315" Type="http://schemas.openxmlformats.org/officeDocument/2006/relationships/hyperlink" Target="javascript:openquran(5,78,79)" TargetMode="External"/><Relationship Id="rId316" Type="http://schemas.openxmlformats.org/officeDocument/2006/relationships/hyperlink" Target="javascript:openquran(5,79,79)" TargetMode="External"/><Relationship Id="rId317" Type="http://schemas.openxmlformats.org/officeDocument/2006/relationships/hyperlink" Target="javascript:openquran(3,51,51)" TargetMode="External"/><Relationship Id="rId318" Type="http://schemas.openxmlformats.org/officeDocument/2006/relationships/hyperlink" Target="javascript:openquran(5,81,81)" TargetMode="External"/><Relationship Id="rId319" Type="http://schemas.openxmlformats.org/officeDocument/2006/relationships/hyperlink" Target="javascript:openquran(5,81,81)" TargetMode="External"/><Relationship Id="rId320" Type="http://schemas.openxmlformats.org/officeDocument/2006/relationships/hyperlink" Target="javascript:openquran(5,82,82)" TargetMode="External"/><Relationship Id="rId321" Type="http://schemas.openxmlformats.org/officeDocument/2006/relationships/hyperlink" Target="javascript:openquran(30,13,13)" TargetMode="External"/><Relationship Id="rId322" Type="http://schemas.openxmlformats.org/officeDocument/2006/relationships/hyperlink" Target="javascript:openquran(59,4,4)" TargetMode="External"/><Relationship Id="rId323" Type="http://schemas.openxmlformats.org/officeDocument/2006/relationships/hyperlink" Target="javascript:openquran(59,4,4)" TargetMode="External"/><Relationship Id="rId324" Type="http://schemas.openxmlformats.org/officeDocument/2006/relationships/hyperlink" Target="javascript:openquran(16,23,23)" TargetMode="External"/><Relationship Id="rId325" Type="http://schemas.openxmlformats.org/officeDocument/2006/relationships/hyperlink" Target="javascript:openquran(4,1,1)" TargetMode="External"/><Relationship Id="rId326" Type="http://schemas.openxmlformats.org/officeDocument/2006/relationships/hyperlink" Target="javascript:openquran(4,50,50)" TargetMode="External"/><Relationship Id="rId327" Type="http://schemas.openxmlformats.org/officeDocument/2006/relationships/hyperlink" Target="javascript:openquran(59,10,10)" TargetMode="External"/><Relationship Id="rId328" Type="http://schemas.openxmlformats.org/officeDocument/2006/relationships/hyperlink" Target="javascript:openquran(11,80,80)" TargetMode="External"/><Relationship Id="rId329" Type="http://schemas.openxmlformats.org/officeDocument/2006/relationships/hyperlink" Target="javascript:openquran(20,112,112)" TargetMode="External"/><Relationship Id="rId330" Type="http://schemas.openxmlformats.org/officeDocument/2006/relationships/hyperlink" Target="javascript:openquran(16,39,39)" TargetMode="External"/><Relationship Id="rId331" Type="http://schemas.openxmlformats.org/officeDocument/2006/relationships/hyperlink" Target="javascript:openquran(16,39,39)" TargetMode="External"/><Relationship Id="rId332" Type="http://schemas.openxmlformats.org/officeDocument/2006/relationships/hyperlink" Target="javascript:openquran(59,1,1)" TargetMode="External"/><Relationship Id="rId333" Type="http://schemas.openxmlformats.org/officeDocument/2006/relationships/hyperlink" Target="javascript:openquran(70,24,24)" TargetMode="External"/><Relationship Id="rId334" Type="http://schemas.openxmlformats.org/officeDocument/2006/relationships/hyperlink" Target="javascript:openquran(70,24,24)" TargetMode="External"/><Relationship Id="rId335" Type="http://schemas.openxmlformats.org/officeDocument/2006/relationships/hyperlink" Target="javascript:openquran(1,20,20)" TargetMode="External"/><Relationship Id="rId336" Type="http://schemas.openxmlformats.org/officeDocument/2006/relationships/hyperlink" Target="javascript:openquran(0,6,6)" TargetMode="External"/><Relationship Id="rId337" Type="http://schemas.openxmlformats.org/officeDocument/2006/relationships/hyperlink" Target="javascript:openquran(5,153,153)" TargetMode="External"/><Relationship Id="rId338" Type="http://schemas.openxmlformats.org/officeDocument/2006/relationships/hyperlink" Target="javascript:openquran(3,66,66)" TargetMode="External"/><Relationship Id="rId339" Type="http://schemas.openxmlformats.org/officeDocument/2006/relationships/hyperlink" Target="javascript:openquran(36,117,118)" TargetMode="External"/><Relationship Id="rId340" Type="http://schemas.openxmlformats.org/officeDocument/2006/relationships/hyperlink" Target="javascript:openquran(5,126,126)" TargetMode="External"/><Relationship Id="rId341" Type="http://schemas.openxmlformats.org/officeDocument/2006/relationships/hyperlink" Target="javascript:openquran(6,16,17)" TargetMode="External"/><Relationship Id="rId342" Type="http://schemas.openxmlformats.org/officeDocument/2006/relationships/hyperlink" Target="javascript:openquran(33,20,20)" TargetMode="External"/><Relationship Id="rId343" Type="http://schemas.openxmlformats.org/officeDocument/2006/relationships/hyperlink" Target="javascript:openquran(41,52,53)" TargetMode="External"/><Relationship Id="rId344" Type="http://schemas.openxmlformats.org/officeDocument/2006/relationships/hyperlink" Target="javascript:openquran(9,30,30)" TargetMode="External"/><Relationship Id="rId345" Type="http://schemas.openxmlformats.org/officeDocument/2006/relationships/hyperlink" Target="javascript:openquran(87,25,26)" TargetMode="External"/><Relationship Id="rId346" Type="http://schemas.openxmlformats.org/officeDocument/2006/relationships/hyperlink" Target="javascript:openquran(4,48,48)" TargetMode="External"/><Relationship Id="rId347" Type="http://schemas.openxmlformats.org/officeDocument/2006/relationships/hyperlink" Target="javascript:openquran(83,6,6)" TargetMode="External"/><Relationship Id="rId348" Type="http://schemas.openxmlformats.org/officeDocument/2006/relationships/hyperlink" Target="javascript:openquran(25,23,23)" TargetMode="External"/><Relationship Id="rId349" Type="http://schemas.openxmlformats.org/officeDocument/2006/relationships/hyperlink" Target="javascript:openquran(25,23,23)" TargetMode="External"/><Relationship Id="rId350" Type="http://schemas.openxmlformats.org/officeDocument/2006/relationships/hyperlink" Target="javascript:openquran(25,24,24)" TargetMode="External"/><Relationship Id="rId351" Type="http://schemas.openxmlformats.org/officeDocument/2006/relationships/hyperlink" Target="javascript:openquran(25,28,28)" TargetMode="External"/><Relationship Id="rId352" Type="http://schemas.openxmlformats.org/officeDocument/2006/relationships/hyperlink" Target="javascript:openquran(5,101,101)" TargetMode="External"/><Relationship Id="rId353" Type="http://schemas.openxmlformats.org/officeDocument/2006/relationships/hyperlink" Target="javascript:openquran(25,28,28)" TargetMode="External"/><Relationship Id="rId354" Type="http://schemas.openxmlformats.org/officeDocument/2006/relationships/hyperlink" Target="javascript:openquran(25,24,24)" TargetMode="External"/><Relationship Id="rId355" Type="http://schemas.openxmlformats.org/officeDocument/2006/relationships/hyperlink" Target="javascript:openquran(25,29,29)" TargetMode="External"/><Relationship Id="rId356" Type="http://schemas.openxmlformats.org/officeDocument/2006/relationships/hyperlink" Target="javascript:openquran(78,24,24)" TargetMode="External"/><Relationship Id="rId357" Type="http://schemas.openxmlformats.org/officeDocument/2006/relationships/hyperlink" Target="javascript:openquran(19,72,72)" TargetMode="External"/><Relationship Id="rId358" Type="http://schemas.openxmlformats.org/officeDocument/2006/relationships/hyperlink" Target="javascript:openquran(78,24,24)" TargetMode="External"/><Relationship Id="rId359" Type="http://schemas.openxmlformats.org/officeDocument/2006/relationships/hyperlink" Target="javascript:openquran(111,1,1)" TargetMode="External"/><Relationship Id="rId360" Type="http://schemas.openxmlformats.org/officeDocument/2006/relationships/hyperlink" Target="javascript:openquran(10,7,7)" TargetMode="External"/><Relationship Id="rId361" Type="http://schemas.openxmlformats.org/officeDocument/2006/relationships/hyperlink" Target="javascript:openquran(1,210,210)" TargetMode="External"/><Relationship Id="rId362" Type="http://schemas.openxmlformats.org/officeDocument/2006/relationships/hyperlink" Target="javascript:openquran(56,4,4)" TargetMode="External"/><Relationship Id="rId363" Type="http://schemas.openxmlformats.org/officeDocument/2006/relationships/hyperlink" Target="javascript:openquran(56,4,4)" TargetMode="External"/><Relationship Id="rId364" Type="http://schemas.openxmlformats.org/officeDocument/2006/relationships/hyperlink" Target="javascript:openquran(57,7,7)" TargetMode="External"/><Relationship Id="rId365" Type="http://schemas.openxmlformats.org/officeDocument/2006/relationships/hyperlink" Target="javascript:openquran(57,7,7)" TargetMode="External"/><Relationship Id="rId366" Type="http://schemas.openxmlformats.org/officeDocument/2006/relationships/hyperlink" Target="javascript:openquran(15,128,128)" TargetMode="External"/><Relationship Id="rId367" Type="http://schemas.openxmlformats.org/officeDocument/2006/relationships/hyperlink" Target="javascript:openquran(1,153,153)" TargetMode="External"/><Relationship Id="rId368" Type="http://schemas.openxmlformats.org/officeDocument/2006/relationships/hyperlink" Target="javascript:openquran(19,46,46)" TargetMode="External"/><Relationship Id="rId369" Type="http://schemas.openxmlformats.org/officeDocument/2006/relationships/hyperlink" Target="javascript:openquran(8,40,40)" TargetMode="External"/><Relationship Id="rId370" Type="http://schemas.openxmlformats.org/officeDocument/2006/relationships/hyperlink" Target="javascript:openquran(4,12,12)" TargetMode="External"/><Relationship Id="rId371" Type="http://schemas.openxmlformats.org/officeDocument/2006/relationships/hyperlink" Target="javascript:openquran(25,62,62)" TargetMode="External"/><Relationship Id="rId372" Type="http://schemas.openxmlformats.org/officeDocument/2006/relationships/hyperlink" Target="javascript:openquran(16,39,39)" TargetMode="External"/><Relationship Id="rId373" Type="http://schemas.openxmlformats.org/officeDocument/2006/relationships/hyperlink" Target="javascript:openquran(25,213,213)" TargetMode="External"/><Relationship Id="rId374" Type="http://schemas.openxmlformats.org/officeDocument/2006/relationships/hyperlink" Target="javascript:openquran(27,88,88)" TargetMode="External"/><Relationship Id="rId375" Type="http://schemas.openxmlformats.org/officeDocument/2006/relationships/hyperlink" Target="javascript:openquran(27,88,88)" TargetMode="External"/><Relationship Id="rId376" Type="http://schemas.openxmlformats.org/officeDocument/2006/relationships/hyperlink" Target="javascript:openquran(1,163,163)" TargetMode="External"/><Relationship Id="rId377" Type="http://schemas.openxmlformats.org/officeDocument/2006/relationships/hyperlink" Target="javascript:openquran(39,46,46)" TargetMode="External"/><Relationship Id="rId378" Type="http://schemas.openxmlformats.org/officeDocument/2006/relationships/hyperlink" Target="javascript:openquran(10,98,98)" TargetMode="External"/><Relationship Id="rId379" Type="http://schemas.openxmlformats.org/officeDocument/2006/relationships/hyperlink" Target="javascript:openquran(27,32,32)" TargetMode="External"/><Relationship Id="rId380" Type="http://schemas.openxmlformats.org/officeDocument/2006/relationships/hyperlink" Target="javascript:openquran(27,42,42)" TargetMode="External"/><Relationship Id="rId381" Type="http://schemas.openxmlformats.org/officeDocument/2006/relationships/hyperlink" Target="javascript:openquran(27,36,36)" TargetMode="External"/><Relationship Id="rId382" Type="http://schemas.openxmlformats.org/officeDocument/2006/relationships/hyperlink" Target="javascript:openquran(27,38,38)" TargetMode="External"/><Relationship Id="rId383" Type="http://schemas.openxmlformats.org/officeDocument/2006/relationships/hyperlink" Target="javascript:openquran(39,45,46)" TargetMode="External"/><Relationship Id="rId384" Type="http://schemas.openxmlformats.org/officeDocument/2006/relationships/hyperlink" Target="javascript:openquran(14,58,58)" TargetMode="External"/><Relationship Id="rId385" Type="http://schemas.openxmlformats.org/officeDocument/2006/relationships/hyperlink" Target="javascript:openquran(14,61,61)" TargetMode="External"/><Relationship Id="rId386" Type="http://schemas.openxmlformats.org/officeDocument/2006/relationships/hyperlink" Target="javascript:openquran(14,62,62)" TargetMode="External"/><Relationship Id="rId387" Type="http://schemas.openxmlformats.org/officeDocument/2006/relationships/hyperlink" Target="javascript:openquran(53,34,34)" TargetMode="External"/><Relationship Id="rId388" Type="http://schemas.openxmlformats.org/officeDocument/2006/relationships/hyperlink" Target="javascript:openquran(53,41,42)" TargetMode="External"/><Relationship Id="rId389" Type="http://schemas.openxmlformats.org/officeDocument/2006/relationships/hyperlink" Target="javascript:openquran(10,73,73)" TargetMode="External"/><Relationship Id="rId390" Type="http://schemas.openxmlformats.org/officeDocument/2006/relationships/hyperlink" Target="javascript:openquran(32,33,33)" TargetMode="External"/><Relationship Id="rId391" Type="http://schemas.openxmlformats.org/officeDocument/2006/relationships/hyperlink" Target="javascript:openquran(39,23,23)" TargetMode="External"/><Relationship Id="rId392" Type="http://schemas.openxmlformats.org/officeDocument/2006/relationships/hyperlink" Target="javascript:openquran(39,29,29)" TargetMode="External"/><Relationship Id="rId393" Type="http://schemas.openxmlformats.org/officeDocument/2006/relationships/hyperlink" Target="javascript:openquran(39,32,32)" TargetMode="External"/><Relationship Id="rId394" Type="http://schemas.openxmlformats.org/officeDocument/2006/relationships/hyperlink" Target="javascript:openquran(39,45,45)" TargetMode="External"/><Relationship Id="rId395" Type="http://schemas.openxmlformats.org/officeDocument/2006/relationships/hyperlink" Target="javascript:openquran(39,48,48)" TargetMode="External"/><Relationship Id="rId396" Type="http://schemas.openxmlformats.org/officeDocument/2006/relationships/hyperlink" Target="javascript:openquran(39,46,46)" TargetMode="External"/><Relationship Id="rId397" Type="http://schemas.openxmlformats.org/officeDocument/2006/relationships/hyperlink" Target="javascript:openquran(39,48,48)" TargetMode="External"/><Relationship Id="rId398" Type="http://schemas.openxmlformats.org/officeDocument/2006/relationships/hyperlink" Target="javascript:openquran(10,97,99)" TargetMode="External"/><Relationship Id="rId399" Type="http://schemas.openxmlformats.org/officeDocument/2006/relationships/hyperlink" Target="javascript:openquran(10,99,99)" TargetMode="External"/><Relationship Id="rId400" Type="http://schemas.openxmlformats.org/officeDocument/2006/relationships/hyperlink" Target="javascript:openquran(10,99,99)" TargetMode="External"/><Relationship Id="rId401" Type="http://schemas.openxmlformats.org/officeDocument/2006/relationships/hyperlink" Target="javascript:openquran(9,98,98)" TargetMode="External"/><Relationship Id="rId402" Type="http://schemas.openxmlformats.org/officeDocument/2006/relationships/hyperlink" Target="javascript:openquran(39,82,82)" TargetMode="External"/><Relationship Id="rId403" Type="http://schemas.openxmlformats.org/officeDocument/2006/relationships/hyperlink" Target="javascript:openquran(39,85,85)" TargetMode="External"/><Relationship Id="rId404" Type="http://schemas.openxmlformats.org/officeDocument/2006/relationships/hyperlink" Target="javascript:openquran(9,91,91)" TargetMode="External"/><Relationship Id="rId405" Type="http://schemas.openxmlformats.org/officeDocument/2006/relationships/hyperlink" Target="javascript:openquran(9,92,92)" TargetMode="External"/><Relationship Id="rId406" Type="http://schemas.openxmlformats.org/officeDocument/2006/relationships/hyperlink" Target="javascript:openquran(15,40,40)" TargetMode="External"/><Relationship Id="rId407" Type="http://schemas.openxmlformats.org/officeDocument/2006/relationships/hyperlink" Target="javascript:openquran(2,128,128)" TargetMode="External"/><Relationship Id="rId408" Type="http://schemas.openxmlformats.org/officeDocument/2006/relationships/hyperlink" Target="javascript:openquran(2,128,128)" TargetMode="External"/><Relationship Id="rId409" Type="http://schemas.openxmlformats.org/officeDocument/2006/relationships/hyperlink" Target="javascript:openquran(7,17,17)" TargetMode="External"/><Relationship Id="rId410" Type="http://schemas.openxmlformats.org/officeDocument/2006/relationships/hyperlink" Target="javascript:openquran(47,10,10)" TargetMode="External"/><Relationship Id="rId411" Type="http://schemas.openxmlformats.org/officeDocument/2006/relationships/hyperlink" Target="javascript:openquran(14,39,39)" TargetMode="External"/><Relationship Id="rId412" Type="http://schemas.openxmlformats.org/officeDocument/2006/relationships/hyperlink" Target="javascript:openquran(6,23,23)" TargetMode="External"/><Relationship Id="rId413" Type="http://schemas.openxmlformats.org/officeDocument/2006/relationships/hyperlink" Target="javascript:openquran(1,37,37)" TargetMode="External"/><Relationship Id="rId414" Type="http://schemas.openxmlformats.org/officeDocument/2006/relationships/hyperlink" Target="javascript:openquran(37,85,85)" TargetMode="External"/><Relationship Id="rId415" Type="http://schemas.openxmlformats.org/officeDocument/2006/relationships/hyperlink" Target="javascript:openquran(11,90,90)" TargetMode="External"/><Relationship Id="rId416" Type="http://schemas.openxmlformats.org/officeDocument/2006/relationships/hyperlink" Target="javascript:openquran(109,1,3)" TargetMode="External"/><Relationship Id="rId417" Type="http://schemas.openxmlformats.org/officeDocument/2006/relationships/hyperlink" Target="javascript:openquran(0,5,5)" TargetMode="External"/><Relationship Id="rId418" Type="http://schemas.openxmlformats.org/officeDocument/2006/relationships/hyperlink" Target="javascript:openquran(10,123,123)" TargetMode="External"/><Relationship Id="rId419" Type="http://schemas.openxmlformats.org/officeDocument/2006/relationships/hyperlink" Target="javascript:openquran(35,82,82)" TargetMode="External"/><Relationship Id="rId420" Type="http://schemas.openxmlformats.org/officeDocument/2006/relationships/hyperlink" Target="javascript:openquran(69,20,21)" TargetMode="External"/><Relationship Id="rId421" Type="http://schemas.openxmlformats.org/officeDocument/2006/relationships/hyperlink" Target="javascript:openquran(1,128,128)" TargetMode="External"/><Relationship Id="rId422" Type="http://schemas.openxmlformats.org/officeDocument/2006/relationships/hyperlink" Target="javascript:openquran(5,148,148)" TargetMode="External"/><Relationship Id="rId423" Type="http://schemas.openxmlformats.org/officeDocument/2006/relationships/hyperlink" Target="javascript:openquran(5,148,149)" TargetMode="External"/><Relationship Id="rId424" Type="http://schemas.openxmlformats.org/officeDocument/2006/relationships/hyperlink" Target="javascript:openquran(27,16,16)" TargetMode="External"/><Relationship Id="rId425" Type="http://schemas.openxmlformats.org/officeDocument/2006/relationships/hyperlink" Target="javascript:openquran(6,155,155)" TargetMode="External"/><Relationship Id="rId426" Type="http://schemas.openxmlformats.org/officeDocument/2006/relationships/hyperlink" Target="javascript:openquran(39,55,55)" TargetMode="External"/><Relationship Id="rId427" Type="http://schemas.openxmlformats.org/officeDocument/2006/relationships/hyperlink" Target="javascript:openquran(63,11,11)" TargetMode="External"/><Relationship Id="rId428" Type="http://schemas.openxmlformats.org/officeDocument/2006/relationships/hyperlink" Target="javascript:openquran(11,90,90)" TargetMode="External"/><Relationship Id="rId429" Type="http://schemas.openxmlformats.org/officeDocument/2006/relationships/hyperlink" Target="javascript:openquran(2,120,120)" TargetMode="External"/><Relationship Id="rId430" Type="http://schemas.openxmlformats.org/officeDocument/2006/relationships/hyperlink" Target="javascript:openquran(2,125,125)" TargetMode="External"/><Relationship Id="rId431" Type="http://schemas.openxmlformats.org/officeDocument/2006/relationships/hyperlink" Target="javascript:openquran(2,186,186)" TargetMode="External"/><Relationship Id="rId432" Type="http://schemas.openxmlformats.org/officeDocument/2006/relationships/hyperlink" Target="javascript:openquran(1,37,37)" TargetMode="External"/><Relationship Id="rId433" Type="http://schemas.openxmlformats.org/officeDocument/2006/relationships/hyperlink" Target="javascript:openquran(6,23,23)" TargetMode="External"/><Relationship Id="rId434" Type="http://schemas.openxmlformats.org/officeDocument/2006/relationships/hyperlink" Target="javascript:openquran(14,39,39)" TargetMode="External"/><Relationship Id="rId435" Type="http://schemas.openxmlformats.org/officeDocument/2006/relationships/hyperlink" Target="javascript:openquran(6,12,12)" TargetMode="External"/><Relationship Id="rId436" Type="http://schemas.openxmlformats.org/officeDocument/2006/relationships/hyperlink" Target="javascript:openquran(1,31,32)" TargetMode="External"/><Relationship Id="rId437" Type="http://schemas.openxmlformats.org/officeDocument/2006/relationships/hyperlink" Target="javascript:openquran(6,23,23)" TargetMode="External"/><Relationship Id="rId438" Type="http://schemas.openxmlformats.org/officeDocument/2006/relationships/hyperlink" Target="javascript:openquran(1,32,32)" TargetMode="External"/><Relationship Id="rId439" Type="http://schemas.openxmlformats.org/officeDocument/2006/relationships/hyperlink" Target="javascript:openquran(39,7,7)" TargetMode="External"/><Relationship Id="rId440" Type="http://schemas.openxmlformats.org/officeDocument/2006/relationships/hyperlink" Target="javascript:openquran(38,64,64)" TargetMode="External"/><Relationship Id="rId441" Type="http://schemas.openxmlformats.org/officeDocument/2006/relationships/hyperlink" Target="javascript:openquran(5,14,14)" TargetMode="External"/><Relationship Id="rId442" Type="http://schemas.openxmlformats.org/officeDocument/2006/relationships/hyperlink" Target="javascript:openquran(5,114,114)" TargetMode="External"/><Relationship Id="rId443" Type="http://schemas.openxmlformats.org/officeDocument/2006/relationships/hyperlink" Target="javascript:openquran(25,213,213)" TargetMode="External"/><Relationship Id="rId444" Type="http://schemas.openxmlformats.org/officeDocument/2006/relationships/hyperlink" Target="javascript:openquran(16,22,22)" TargetMode="External"/><Relationship Id="rId445" Type="http://schemas.openxmlformats.org/officeDocument/2006/relationships/hyperlink" Target="javascript:openquran(2,128,128)" TargetMode="External"/><Relationship Id="rId446" Type="http://schemas.openxmlformats.org/officeDocument/2006/relationships/hyperlink" Target="javascript:openquran(7,17,17)" TargetMode="External"/><Relationship Id="rId447" Type="http://schemas.openxmlformats.org/officeDocument/2006/relationships/hyperlink" Target="javascript:openquran(47,10,10)" TargetMode="External"/><Relationship Id="rId448" Type="http://schemas.openxmlformats.org/officeDocument/2006/relationships/hyperlink" Target="javascript:openquran(2,128,128)" TargetMode="External"/><Relationship Id="rId449" Type="http://schemas.openxmlformats.org/officeDocument/2006/relationships/hyperlink" Target="javascript:openquran(2,128,128)" TargetMode="External"/><Relationship Id="rId450" Type="http://schemas.openxmlformats.org/officeDocument/2006/relationships/hyperlink" Target="javascript:openquran(2,127,128)" TargetMode="External"/><Relationship Id="rId451" Type="http://schemas.openxmlformats.org/officeDocument/2006/relationships/hyperlink" Target="javascript:openquran(6,188,188)" TargetMode="External"/><Relationship Id="rId452" Type="http://schemas.openxmlformats.org/officeDocument/2006/relationships/hyperlink" Target="javascript:openquran(2,154,154)" TargetMode="External"/><Relationship Id="rId453" Type="http://schemas.openxmlformats.org/officeDocument/2006/relationships/hyperlink" Target="javascript:openquran(7,17,17)" TargetMode="External"/><Relationship Id="rId454" Type="http://schemas.openxmlformats.org/officeDocument/2006/relationships/hyperlink" Target="javascript:openquran(1,128,128)" TargetMode="External"/><Relationship Id="rId455" Type="http://schemas.openxmlformats.org/officeDocument/2006/relationships/hyperlink" Target="javascript:openquran(69,19,20)" TargetMode="External"/><Relationship Id="rId456" Type="http://schemas.openxmlformats.org/officeDocument/2006/relationships/hyperlink" Target="javascript:openquran(47,10,10)" TargetMode="External"/><Relationship Id="rId457" Type="http://schemas.openxmlformats.org/officeDocument/2006/relationships/hyperlink" Target="javascript:openquran(47,10,10)" TargetMode="External"/><Relationship Id="rId458" Type="http://schemas.openxmlformats.org/officeDocument/2006/relationships/hyperlink" Target="javascript:openquran(2,128,128)" TargetMode="External"/><Relationship Id="rId459" Type="http://schemas.openxmlformats.org/officeDocument/2006/relationships/hyperlink" Target="javascript:openquran(71,19,19)" TargetMode="External"/><Relationship Id="rId460" Type="http://schemas.openxmlformats.org/officeDocument/2006/relationships/hyperlink" Target="javascript:openquran(16,1,1)" TargetMode="External"/><Relationship Id="rId461" Type="http://schemas.openxmlformats.org/officeDocument/2006/relationships/hyperlink" Target="javascript:openquran(1,23,23)" TargetMode="External"/><Relationship Id="rId462" Type="http://schemas.openxmlformats.org/officeDocument/2006/relationships/hyperlink" Target="javascript:openquran(47,18,19)" TargetMode="External"/><Relationship Id="rId463" Type="http://schemas.openxmlformats.org/officeDocument/2006/relationships/hyperlink" Target="javascript:openquran(47,18,18)" TargetMode="External"/><Relationship Id="rId464" Type="http://schemas.openxmlformats.org/officeDocument/2006/relationships/hyperlink" Target="javascript:openquran(47,10,10)" TargetMode="External"/><Relationship Id="rId465" Type="http://schemas.openxmlformats.org/officeDocument/2006/relationships/hyperlink" Target="javascript:openquran(47,10,10)" TargetMode="External"/><Relationship Id="rId466" Type="http://schemas.openxmlformats.org/officeDocument/2006/relationships/hyperlink" Target="javascript:openquran(8,111,111)" TargetMode="External"/><Relationship Id="rId467" Type="http://schemas.openxmlformats.org/officeDocument/2006/relationships/hyperlink" Target="javascript:openquran(47,10,10)" TargetMode="External"/><Relationship Id="rId468" Type="http://schemas.openxmlformats.org/officeDocument/2006/relationships/hyperlink" Target="javascript:openquran(2,128,128)" TargetMode="External"/><Relationship Id="rId469" Type="http://schemas.openxmlformats.org/officeDocument/2006/relationships/hyperlink" Target="javascript:openquran(16,1,1)" TargetMode="External"/><Relationship Id="rId470" Type="http://schemas.openxmlformats.org/officeDocument/2006/relationships/hyperlink" Target="javascript:openquran(3,153,153)" TargetMode="External"/><Relationship Id="rId471" Type="http://schemas.openxmlformats.org/officeDocument/2006/relationships/image" Target="media/image1.png"/><Relationship Id="rId472" Type="http://schemas.openxmlformats.org/officeDocument/2006/relationships/hyperlink" Target="http://mirror.al-eman.com/Islamlib/viewchp.asp?BID=252&amp;CID=40#TOP#TOP" TargetMode="External"/><Relationship Id="rId473" Type="http://schemas.openxmlformats.org/officeDocument/2006/relationships/hyperlink" Target="javascript:openquran(18,93,95)" TargetMode="External"/><Relationship Id="rId474" Type="http://schemas.openxmlformats.org/officeDocument/2006/relationships/hyperlink" Target="javascript:openquran(1,55,55)" TargetMode="External"/><Relationship Id="rId475" Type="http://schemas.openxmlformats.org/officeDocument/2006/relationships/hyperlink" Target="javascript:openquran(1,56,56)" TargetMode="External"/><Relationship Id="rId476" Type="http://schemas.openxmlformats.org/officeDocument/2006/relationships/hyperlink" Target="javascript:openquran(70,23,23)" TargetMode="External"/><Relationship Id="rId477" Type="http://schemas.openxmlformats.org/officeDocument/2006/relationships/hyperlink" Target="javascript:openquran(38,3,3)" TargetMode="External"/><Relationship Id="rId478" Type="http://schemas.openxmlformats.org/officeDocument/2006/relationships/hyperlink" Target="javascript:openquran(10,53,54)" TargetMode="External"/><Relationship Id="rId479" Type="http://schemas.openxmlformats.org/officeDocument/2006/relationships/hyperlink" Target="javascript:openquran(20,68,68)" TargetMode="External"/><Relationship Id="rId480" Type="http://schemas.openxmlformats.org/officeDocument/2006/relationships/hyperlink" Target="javascript:openquran(42,45,45)" TargetMode="External"/><Relationship Id="rId481" Type="http://schemas.openxmlformats.org/officeDocument/2006/relationships/hyperlink" Target="javascript:openquran(20,25,25)" TargetMode="External"/><Relationship Id="rId482" Type="http://schemas.openxmlformats.org/officeDocument/2006/relationships/hyperlink" Target="javascript:openquran(38,64,64)" TargetMode="External"/><Relationship Id="rId483" Type="http://schemas.openxmlformats.org/officeDocument/2006/relationships/hyperlink" Target="javascript:openquran(38,64,64)" TargetMode="External"/><Relationship Id="rId484" Type="http://schemas.openxmlformats.org/officeDocument/2006/relationships/hyperlink" Target="javascript:openquran(34,3,3)" TargetMode="External"/><Relationship Id="rId485" Type="http://schemas.openxmlformats.org/officeDocument/2006/relationships/hyperlink" Target="javascript:openquran(5,114,114)" TargetMode="External"/><Relationship Id="rId486" Type="http://schemas.openxmlformats.org/officeDocument/2006/relationships/hyperlink" Target="javascript:openquran(1,165,165)" TargetMode="External"/><Relationship Id="rId487" Type="http://schemas.openxmlformats.org/officeDocument/2006/relationships/hyperlink" Target="javascript:openquran(8,24,24)" TargetMode="External"/><Relationship Id="rId488" Type="http://schemas.openxmlformats.org/officeDocument/2006/relationships/hyperlink" Target="javascript:openquran(8,4,4)" TargetMode="External"/><Relationship Id="rId489" Type="http://schemas.openxmlformats.org/officeDocument/2006/relationships/hyperlink" Target="javascript:openquran(1,222,222)" TargetMode="External"/><Relationship Id="rId490" Type="http://schemas.openxmlformats.org/officeDocument/2006/relationships/hyperlink" Target="javascript:openquran(2,18,18)" TargetMode="External"/><Relationship Id="rId491" Type="http://schemas.openxmlformats.org/officeDocument/2006/relationships/hyperlink" Target="javascript:openquran(1,163,163)" TargetMode="External"/><Relationship Id="rId492" Type="http://schemas.openxmlformats.org/officeDocument/2006/relationships/hyperlink" Target="javascript:openquran(15,51,51)" TargetMode="External"/><Relationship Id="rId493" Type="http://schemas.openxmlformats.org/officeDocument/2006/relationships/hyperlink" Target="javascript:openquran(46,19,19)" TargetMode="External"/><Relationship Id="rId494" Type="http://schemas.openxmlformats.org/officeDocument/2006/relationships/hyperlink" Target="javascript:openquran(6,23,23)" TargetMode="External"/><Relationship Id="rId495" Type="http://schemas.openxmlformats.org/officeDocument/2006/relationships/hyperlink" Target="javascript:openquran(38,53,53)" TargetMode="External"/><Relationship Id="rId496" Type="http://schemas.openxmlformats.org/officeDocument/2006/relationships/hyperlink" Target="javascript:openquran(3,48,48)" TargetMode="External"/><Relationship Id="rId497" Type="http://schemas.openxmlformats.org/officeDocument/2006/relationships/hyperlink" Target="javascript:openquran(8,73,73)" TargetMode="External"/><Relationship Id="rId498" Type="http://schemas.openxmlformats.org/officeDocument/2006/relationships/image" Target="media/image1.png"/><Relationship Id="rId499" Type="http://schemas.openxmlformats.org/officeDocument/2006/relationships/hyperlink" Target="http://mirror.al-eman.com/Islamlib/viewchp.asp?BID=252&amp;CID=41#TOP#TOP" TargetMode="External"/><Relationship Id="rId500" Type="http://schemas.openxmlformats.org/officeDocument/2006/relationships/hyperlink" Target="javascript:openquran(2,31,31)" TargetMode="External"/><Relationship Id="rId501" Type="http://schemas.openxmlformats.org/officeDocument/2006/relationships/hyperlink" Target="javascript:openquran(52,10,10)" TargetMode="External"/><Relationship Id="rId502" Type="http://schemas.openxmlformats.org/officeDocument/2006/relationships/hyperlink" Target="javascript:openquran(42,59,59)" TargetMode="External"/><Relationship Id="rId503" Type="http://schemas.openxmlformats.org/officeDocument/2006/relationships/hyperlink" Target="javascript:openquran(3,172,172)" TargetMode="External"/><Relationship Id="rId504" Type="http://schemas.openxmlformats.org/officeDocument/2006/relationships/hyperlink" Target="javascript:openquran(78,24,24)" TargetMode="External"/><Relationship Id="rId505" Type="http://schemas.openxmlformats.org/officeDocument/2006/relationships/hyperlink" Target="javascript:openquran(47,10,10)" TargetMode="External"/><Relationship Id="rId506" Type="http://schemas.openxmlformats.org/officeDocument/2006/relationships/hyperlink" Target="javascript:openquran(3,80,80)" TargetMode="External"/><Relationship Id="rId507" Type="http://schemas.openxmlformats.org/officeDocument/2006/relationships/hyperlink" Target="javascript:openquran(8,62,62)" TargetMode="External"/><Relationship Id="rId508" Type="http://schemas.openxmlformats.org/officeDocument/2006/relationships/hyperlink" Target="javascript:openquran(32,57,57)" TargetMode="External"/><Relationship Id="rId509" Type="http://schemas.openxmlformats.org/officeDocument/2006/relationships/hyperlink" Target="javascript:openquran(7,17,17)" TargetMode="External"/><Relationship Id="rId510" Type="http://schemas.openxmlformats.org/officeDocument/2006/relationships/hyperlink" Target="javascript:openquran(7,17,17)" TargetMode="External"/><Relationship Id="rId511" Type="http://schemas.openxmlformats.org/officeDocument/2006/relationships/hyperlink" Target="javascript:openquran(5,14,14)" TargetMode="External"/><Relationship Id="rId512" Type="http://schemas.openxmlformats.org/officeDocument/2006/relationships/hyperlink" Target="javascript:openquran(38,64,64)" TargetMode="External"/><Relationship Id="rId513" Type="http://schemas.openxmlformats.org/officeDocument/2006/relationships/hyperlink" Target="javascript:openquran(38,64,64)" TargetMode="External"/><Relationship Id="rId514" Type="http://schemas.openxmlformats.org/officeDocument/2006/relationships/hyperlink" Target="javascript:openquran(5,114,114)" TargetMode="External"/><Relationship Id="rId515" Type="http://schemas.openxmlformats.org/officeDocument/2006/relationships/hyperlink" Target="javascript:openquran(25,75,77)" TargetMode="External"/><Relationship Id="rId516" Type="http://schemas.openxmlformats.org/officeDocument/2006/relationships/hyperlink" Target="javascript:openquran(42,26,27)" TargetMode="External"/><Relationship Id="rId517" Type="http://schemas.openxmlformats.org/officeDocument/2006/relationships/image" Target="media/image1.png"/><Relationship Id="rId518" Type="http://schemas.openxmlformats.org/officeDocument/2006/relationships/hyperlink" Target="http://mirror.al-eman.com/Islamlib/viewchp.asp?BID=252&amp;CID=42#TOP#TOP" TargetMode="External"/><Relationship Id="rId519" Type="http://schemas.openxmlformats.org/officeDocument/2006/relationships/image" Target="media/image1.png"/><Relationship Id="rId520" Type="http://schemas.openxmlformats.org/officeDocument/2006/relationships/hyperlink" Target="http://mirror.al-eman.com/Islamlib/viewchp.asp?BID=252&amp;CID=42#TOP#TOP" TargetMode="External"/><Relationship Id="rId521" Type="http://schemas.openxmlformats.org/officeDocument/2006/relationships/hyperlink" Target="javascript:openquran(23,35,35)" TargetMode="External"/><Relationship Id="rId522" Type="http://schemas.openxmlformats.org/officeDocument/2006/relationships/hyperlink" Target="javascript:openquran(4,5,5)" TargetMode="External"/><Relationship Id="rId523" Type="http://schemas.openxmlformats.org/officeDocument/2006/relationships/hyperlink" Target="javascript:openquran(41,11,11)" TargetMode="External"/><Relationship Id="rId524" Type="http://schemas.openxmlformats.org/officeDocument/2006/relationships/hyperlink" Target="javascript:openquran(29,27,27)" TargetMode="External"/><Relationship Id="rId525" Type="http://schemas.openxmlformats.org/officeDocument/2006/relationships/hyperlink" Target="javascript:openquran(1,133,133)" TargetMode="External"/><Relationship Id="rId526" Type="http://schemas.openxmlformats.org/officeDocument/2006/relationships/hyperlink" Target="javascript:openquran(36,99,99)" TargetMode="External"/><Relationship Id="rId527" Type="http://schemas.openxmlformats.org/officeDocument/2006/relationships/image" Target="media/image1.png"/><Relationship Id="rId528" Type="http://schemas.openxmlformats.org/officeDocument/2006/relationships/hyperlink" Target="http://mirror.al-eman.com/Islamlib/viewchp.asp?BID=252&amp;CID=42#TOP#TOP" TargetMode="External"/><Relationship Id="rId529" Type="http://schemas.openxmlformats.org/officeDocument/2006/relationships/hyperlink" Target="javascript:openquran(52,32,32)" TargetMode="External"/><Relationship Id="rId530" Type="http://schemas.openxmlformats.org/officeDocument/2006/relationships/hyperlink" Target="javascript:openquran(8,128,128)" TargetMode="External"/><Relationship Id="rId531" Type="http://schemas.openxmlformats.org/officeDocument/2006/relationships/hyperlink" Target="javascript:openquran(2,164,164)" TargetMode="External"/><Relationship Id="rId532" Type="http://schemas.openxmlformats.org/officeDocument/2006/relationships/hyperlink" Target="javascript:openquran(23,61,61)" TargetMode="External"/><Relationship Id="rId533" Type="http://schemas.openxmlformats.org/officeDocument/2006/relationships/hyperlink" Target="javascript:openquran(47,10,10)" TargetMode="External"/><Relationship Id="rId534" Type="http://schemas.openxmlformats.org/officeDocument/2006/relationships/hyperlink" Target="javascript:openquran(8,62,62)" TargetMode="External"/><Relationship Id="rId535" Type="http://schemas.openxmlformats.org/officeDocument/2006/relationships/hyperlink" Target="javascript:openquran(3,80,80)" TargetMode="External"/><Relationship Id="rId536" Type="http://schemas.openxmlformats.org/officeDocument/2006/relationships/hyperlink" Target="javascript:openquran(32,57,57)" TargetMode="External"/><Relationship Id="rId537" Type="http://schemas.openxmlformats.org/officeDocument/2006/relationships/hyperlink" Target="javascript:openquran(8,24,24)" TargetMode="External"/><Relationship Id="rId538" Type="http://schemas.openxmlformats.org/officeDocument/2006/relationships/hyperlink" Target="javascript:openquran(7,1,1)" TargetMode="External"/><Relationship Id="rId539" Type="http://schemas.openxmlformats.org/officeDocument/2006/relationships/hyperlink" Target="javascript:openquran(47,10,10)" TargetMode="External"/><Relationship Id="rId540" Type="http://schemas.openxmlformats.org/officeDocument/2006/relationships/hyperlink" Target="javascript:openquran(3,80,80)" TargetMode="External"/><Relationship Id="rId541" Type="http://schemas.openxmlformats.org/officeDocument/2006/relationships/image" Target="media/image1.png"/><Relationship Id="rId542" Type="http://schemas.openxmlformats.org/officeDocument/2006/relationships/hyperlink" Target="http://mirror.al-eman.com/Islamlib/viewchp.asp?BID=252&amp;CID=42#TOP#TOP" TargetMode="External"/><Relationship Id="rId543" Type="http://schemas.openxmlformats.org/officeDocument/2006/relationships/hyperlink" Target="javascript:openquran(1,245,245)" TargetMode="External"/><Relationship Id="rId544" Type="http://schemas.openxmlformats.org/officeDocument/2006/relationships/hyperlink" Target="javascript:openquran(56,25,25)" TargetMode="External"/><Relationship Id="rId545" Type="http://schemas.openxmlformats.org/officeDocument/2006/relationships/hyperlink" Target="javascript:openquran(46,7,7)" TargetMode="External"/><Relationship Id="rId546" Type="http://schemas.openxmlformats.org/officeDocument/2006/relationships/hyperlink" Target="javascript:openquran(1,177,177)" TargetMode="External"/><Relationship Id="rId547" Type="http://schemas.openxmlformats.org/officeDocument/2006/relationships/hyperlink" Target="javascript:openquran(1,214,214)" TargetMode="External"/><Relationship Id="rId548" Type="http://schemas.openxmlformats.org/officeDocument/2006/relationships/image" Target="media/image1.png"/><Relationship Id="rId549" Type="http://schemas.openxmlformats.org/officeDocument/2006/relationships/hyperlink" Target="http://mirror.al-eman.com/Islamlib/viewchp.asp?BID=252&amp;CID=42#TOP#TOP" TargetMode="External"/><Relationship Id="rId550" Type="http://schemas.openxmlformats.org/officeDocument/2006/relationships/hyperlink" Target="javascript:openquran(1,286,286)" TargetMode="External"/><Relationship Id="rId551" Type="http://schemas.openxmlformats.org/officeDocument/2006/relationships/hyperlink" Target="javascript:openquran(32,5,5)" TargetMode="External"/><Relationship Id="rId552" Type="http://schemas.openxmlformats.org/officeDocument/2006/relationships/image" Target="media/image1.png"/><Relationship Id="rId553" Type="http://schemas.openxmlformats.org/officeDocument/2006/relationships/hyperlink" Target="http://mirror.al-eman.com/Islamlib/viewchp.asp?BID=252&amp;CID=43#TOP#TOP" TargetMode="External"/><Relationship Id="rId554" Type="http://schemas.openxmlformats.org/officeDocument/2006/relationships/hyperlink" Target="javascript:openquran(10,56,56)" TargetMode="External"/><Relationship Id="rId555" Type="http://schemas.openxmlformats.org/officeDocument/2006/relationships/hyperlink" Target="javascript:openquran(5,125,125)" TargetMode="External"/><Relationship Id="rId556" Type="http://schemas.openxmlformats.org/officeDocument/2006/relationships/image" Target="media/image1.png"/><Relationship Id="rId557" Type="http://schemas.openxmlformats.org/officeDocument/2006/relationships/hyperlink" Target="http://mirror.al-eman.com/Islamlib/viewchp.asp?BID=252&amp;CID=43#TOP#TOP" TargetMode="External"/><Relationship Id="rId558" Type="http://schemas.openxmlformats.org/officeDocument/2006/relationships/hyperlink" Target="javascript:openquran(23,35,35)" TargetMode="External"/><Relationship Id="rId559" Type="http://schemas.openxmlformats.org/officeDocument/2006/relationships/image" Target="media/image1.png"/><Relationship Id="rId560" Type="http://schemas.openxmlformats.org/officeDocument/2006/relationships/hyperlink" Target="http://mirror.al-eman.com/Islamlib/viewchp.asp?BID=252&amp;CID=43#TOP#TOP" TargetMode="External"/><Relationship Id="rId561" Type="http://schemas.openxmlformats.org/officeDocument/2006/relationships/hyperlink" Target="javascript:openquran(54,29,29)" TargetMode="External"/><Relationship Id="rId562" Type="http://schemas.openxmlformats.org/officeDocument/2006/relationships/hyperlink" Target="javascript:openquran(5,3,3)" TargetMode="External"/><Relationship Id="rId563" Type="http://schemas.openxmlformats.org/officeDocument/2006/relationships/hyperlink" Target="javascript:openquran(42,84,84)" TargetMode="External"/><Relationship Id="rId564" Type="http://schemas.openxmlformats.org/officeDocument/2006/relationships/hyperlink" Target="javascript:openquran(20,22,22)" TargetMode="External"/><Relationship Id="rId565" Type="http://schemas.openxmlformats.org/officeDocument/2006/relationships/hyperlink" Target="javascript:openquran(29,27,27)" TargetMode="External"/><Relationship Id="rId566" Type="http://schemas.openxmlformats.org/officeDocument/2006/relationships/hyperlink" Target="javascript:openquran(16,44,44)" TargetMode="External"/><Relationship Id="rId567" Type="http://schemas.openxmlformats.org/officeDocument/2006/relationships/hyperlink" Target="javascript:openquran(2,83,83)" TargetMode="External"/><Relationship Id="rId568" Type="http://schemas.openxmlformats.org/officeDocument/2006/relationships/hyperlink" Target="javascript:openquran(12,15,15)" TargetMode="External"/><Relationship Id="rId569" Type="http://schemas.openxmlformats.org/officeDocument/2006/relationships/hyperlink" Target="javascript:openquran(21,18,18)" TargetMode="External"/><Relationship Id="rId570" Type="http://schemas.openxmlformats.org/officeDocument/2006/relationships/hyperlink" Target="javascript:openquran(29,26,27)" TargetMode="External"/><Relationship Id="rId571" Type="http://schemas.openxmlformats.org/officeDocument/2006/relationships/hyperlink" Target="javascript:openquran(58,1,1)" TargetMode="External"/><Relationship Id="rId572" Type="http://schemas.openxmlformats.org/officeDocument/2006/relationships/hyperlink" Target="javascript:openquran(61,1,1)" TargetMode="External"/><Relationship Id="rId573" Type="http://schemas.openxmlformats.org/officeDocument/2006/relationships/hyperlink" Target="javascript:openquran(16,67,67)" TargetMode="External"/><Relationship Id="rId574" Type="http://schemas.openxmlformats.org/officeDocument/2006/relationships/hyperlink" Target="javascript:openquran(26,62,62)" TargetMode="External"/><Relationship Id="rId575" Type="http://schemas.openxmlformats.org/officeDocument/2006/relationships/image" Target="media/image1.png"/><Relationship Id="rId576" Type="http://schemas.openxmlformats.org/officeDocument/2006/relationships/hyperlink" Target="http://mirror.al-eman.com/Islamlib/viewchp.asp?BID=252&amp;CID=43#TOP#TOP" TargetMode="External"/><Relationship Id="rId577" Type="http://schemas.openxmlformats.org/officeDocument/2006/relationships/hyperlink" Target="javascript:openquran(5,148,148)" TargetMode="External"/><Relationship Id="rId578" Type="http://schemas.openxmlformats.org/officeDocument/2006/relationships/hyperlink" Target="javascript:openquran(32,72,72)" TargetMode="External"/><Relationship Id="rId579" Type="http://schemas.openxmlformats.org/officeDocument/2006/relationships/hyperlink" Target="javascript:openquran(15,90,90)" TargetMode="External"/><Relationship Id="rId580" Type="http://schemas.openxmlformats.org/officeDocument/2006/relationships/hyperlink" Target="javascript:openquran(3,58,58)" TargetMode="External"/><Relationship Id="rId581" Type="http://schemas.openxmlformats.org/officeDocument/2006/relationships/hyperlink" Target="javascript:openquran(1,67,67)" TargetMode="External"/><Relationship Id="rId582" Type="http://schemas.openxmlformats.org/officeDocument/2006/relationships/hyperlink" Target="javascript:openquran(35,82,82)" TargetMode="External"/><Relationship Id="rId583" Type="http://schemas.openxmlformats.org/officeDocument/2006/relationships/hyperlink" Target="javascript:openquran(15,1,1)" TargetMode="External"/><Relationship Id="rId584" Type="http://schemas.openxmlformats.org/officeDocument/2006/relationships/hyperlink" Target="javascript:openquran(16,16,16)" TargetMode="External"/><Relationship Id="rId585" Type="http://schemas.openxmlformats.org/officeDocument/2006/relationships/hyperlink" Target="javascript:openquran(1,185,185)" TargetMode="External"/><Relationship Id="rId586" Type="http://schemas.openxmlformats.org/officeDocument/2006/relationships/hyperlink" Target="javascript:openquran(3,26,26)" TargetMode="External"/><Relationship Id="rId587" Type="http://schemas.openxmlformats.org/officeDocument/2006/relationships/hyperlink" Target="javascript:openquran(4,6,6)" TargetMode="External"/><Relationship Id="rId588" Type="http://schemas.openxmlformats.org/officeDocument/2006/relationships/hyperlink" Target="javascript:openquran(5,125,125)" TargetMode="External"/><Relationship Id="rId589" Type="http://schemas.openxmlformats.org/officeDocument/2006/relationships/hyperlink" Target="javascript:openquran(10,34,34)" TargetMode="External"/><Relationship Id="rId590" Type="http://schemas.openxmlformats.org/officeDocument/2006/relationships/hyperlink" Target="javascript:openquran(4,41,41)" TargetMode="External"/><Relationship Id="rId591" Type="http://schemas.openxmlformats.org/officeDocument/2006/relationships/hyperlink" Target="javascript:openquran(58,5,5)" TargetMode="External"/><Relationship Id="rId592" Type="http://schemas.openxmlformats.org/officeDocument/2006/relationships/hyperlink" Target="javascript:openquran(1,102,102)" TargetMode="External"/><Relationship Id="rId593" Type="http://schemas.openxmlformats.org/officeDocument/2006/relationships/hyperlink" Target="javascript:openquran(16,23,23)" TargetMode="External"/><Relationship Id="rId594" Type="http://schemas.openxmlformats.org/officeDocument/2006/relationships/hyperlink" Target="javascript:openquran(40,12,12)" TargetMode="External"/><Relationship Id="rId595" Type="http://schemas.openxmlformats.org/officeDocument/2006/relationships/hyperlink" Target="javascript:openquran(4,1,1)" TargetMode="External"/><Relationship Id="rId596" Type="http://schemas.openxmlformats.org/officeDocument/2006/relationships/hyperlink" Target="javascript:openquran(59,10,10)" TargetMode="External"/><Relationship Id="rId597" Type="http://schemas.openxmlformats.org/officeDocument/2006/relationships/hyperlink" Target="javascript:openquran(4,50,50)" TargetMode="External"/><Relationship Id="rId598" Type="http://schemas.openxmlformats.org/officeDocument/2006/relationships/hyperlink" Target="javascript:openquran(11,80,80)" TargetMode="External"/><Relationship Id="rId599" Type="http://schemas.openxmlformats.org/officeDocument/2006/relationships/hyperlink" Target="javascript:openquran(11,67,67)" TargetMode="External"/><Relationship Id="rId600" Type="http://schemas.openxmlformats.org/officeDocument/2006/relationships/hyperlink" Target="javascript:openquran(39,20,20)" TargetMode="External"/><Relationship Id="rId601" Type="http://schemas.openxmlformats.org/officeDocument/2006/relationships/hyperlink" Target="javascript:openquran(61,2,2)" TargetMode="External"/><Relationship Id="rId602" Type="http://schemas.openxmlformats.org/officeDocument/2006/relationships/hyperlink" Target="javascript:openquran(32,45,45)" TargetMode="External"/><Relationship Id="rId603" Type="http://schemas.openxmlformats.org/officeDocument/2006/relationships/hyperlink" Target="javascript:openquran(56,25,25)" TargetMode="External"/><Relationship Id="rId604" Type="http://schemas.openxmlformats.org/officeDocument/2006/relationships/hyperlink" Target="javascript:openquran(18,83,83)" TargetMode="External"/><Relationship Id="rId605" Type="http://schemas.openxmlformats.org/officeDocument/2006/relationships/hyperlink" Target="javascript:openquran(14,22,22)" TargetMode="External"/><Relationship Id="rId606" Type="http://schemas.openxmlformats.org/officeDocument/2006/relationships/image" Target="media/image1.png"/><Relationship Id="rId607" Type="http://schemas.openxmlformats.org/officeDocument/2006/relationships/hyperlink" Target="http://mirror.al-eman.com/Islamlib/viewchp.asp?BID=252&amp;CID=43#TOP#TOP" TargetMode="External"/><Relationship Id="rId608" Type="http://schemas.openxmlformats.org/officeDocument/2006/relationships/hyperlink" Target="javascript:openquran(78,24,24)" TargetMode="External"/><Relationship Id="rId609" Type="http://schemas.openxmlformats.org/officeDocument/2006/relationships/hyperlink" Target="javascript:openquran(27,38,38)" TargetMode="External"/><Relationship Id="rId610" Type="http://schemas.openxmlformats.org/officeDocument/2006/relationships/hyperlink" Target="javascript:openquran(37,27,27)" TargetMode="External"/><Relationship Id="rId611" Type="http://schemas.openxmlformats.org/officeDocument/2006/relationships/hyperlink" Target="javascript:openquran(23,39,39)" TargetMode="External"/><Relationship Id="rId612" Type="http://schemas.openxmlformats.org/officeDocument/2006/relationships/hyperlink" Target="javascript:openquran(46,1,33)" TargetMode="External"/><Relationship Id="rId613" Type="http://schemas.openxmlformats.org/officeDocument/2006/relationships/hyperlink" Target="javascript:openquran(46,33,33)" TargetMode="External"/><Relationship Id="rId614" Type="http://schemas.openxmlformats.org/officeDocument/2006/relationships/hyperlink" Target="javascript:openquran(24,23,23)" TargetMode="External"/><Relationship Id="rId615" Type="http://schemas.openxmlformats.org/officeDocument/2006/relationships/hyperlink" Target="javascript:openquran(1,264,264)" TargetMode="External"/><Relationship Id="rId616" Type="http://schemas.openxmlformats.org/officeDocument/2006/relationships/hyperlink" Target="javascript:openquran(46,33,33)" TargetMode="External"/><Relationship Id="rId617" Type="http://schemas.openxmlformats.org/officeDocument/2006/relationships/hyperlink" Target="javascript:openquran(12,17,17)" TargetMode="External"/><Relationship Id="rId618" Type="http://schemas.openxmlformats.org/officeDocument/2006/relationships/hyperlink" Target="javascript:openquran(12,17,17)" TargetMode="External"/><Relationship Id="rId619" Type="http://schemas.openxmlformats.org/officeDocument/2006/relationships/hyperlink" Target="javascript:openquran(46,1,3)" TargetMode="External"/><Relationship Id="rId620" Type="http://schemas.openxmlformats.org/officeDocument/2006/relationships/hyperlink" Target="javascript:openquran(1,264,264)" TargetMode="External"/><Relationship Id="rId621" Type="http://schemas.openxmlformats.org/officeDocument/2006/relationships/hyperlink" Target="javascript:openquran(46,33,33)" TargetMode="External"/><Relationship Id="rId622" Type="http://schemas.openxmlformats.org/officeDocument/2006/relationships/hyperlink" Target="javascript:openquran(3,157,157)" TargetMode="External"/><Relationship Id="rId623" Type="http://schemas.openxmlformats.org/officeDocument/2006/relationships/hyperlink" Target="javascript:openquran(111,3,4)" TargetMode="External"/><Relationship Id="rId624" Type="http://schemas.openxmlformats.org/officeDocument/2006/relationships/hyperlink" Target="javascript:openquran(41,11,11)" TargetMode="External"/><Relationship Id="rId625" Type="http://schemas.openxmlformats.org/officeDocument/2006/relationships/hyperlink" Target="javascript:openquran(22,91,91)" TargetMode="External"/><Relationship Id="rId626" Type="http://schemas.openxmlformats.org/officeDocument/2006/relationships/hyperlink" Target="javascript:openquran(36,35,35)" TargetMode="External"/><Relationship Id="rId627" Type="http://schemas.openxmlformats.org/officeDocument/2006/relationships/hyperlink" Target="javascript:openquran(4,68,68)" TargetMode="External"/><Relationship Id="rId628" Type="http://schemas.openxmlformats.org/officeDocument/2006/relationships/hyperlink" Target="javascript:openquran(21,13,13)" TargetMode="External"/><Relationship Id="rId629" Type="http://schemas.openxmlformats.org/officeDocument/2006/relationships/hyperlink" Target="javascript:openquran(5,25,25)" TargetMode="External"/><Relationship Id="rId630" Type="http://schemas.openxmlformats.org/officeDocument/2006/relationships/hyperlink" Target="javascript:openquran(27,88,88)" TargetMode="External"/><Relationship Id="rId631" Type="http://schemas.openxmlformats.org/officeDocument/2006/relationships/hyperlink" Target="javascript:openquran(27,86,88)" TargetMode="External"/><Relationship Id="rId632" Type="http://schemas.openxmlformats.org/officeDocument/2006/relationships/hyperlink" Target="javascript:openquran(27,88,88)" TargetMode="External"/><Relationship Id="rId633" Type="http://schemas.openxmlformats.org/officeDocument/2006/relationships/hyperlink" Target="javascript:openquran(27,88,88)" TargetMode="External"/><Relationship Id="rId634" Type="http://schemas.openxmlformats.org/officeDocument/2006/relationships/hyperlink" Target="javascript:openquran(1,115,115)" TargetMode="External"/><Relationship Id="rId635" Type="http://schemas.openxmlformats.org/officeDocument/2006/relationships/hyperlink" Target="javascript:openquran(48,1,1)" TargetMode="External"/><Relationship Id="rId636" Type="http://schemas.openxmlformats.org/officeDocument/2006/relationships/hyperlink" Target="javascript:openquran(1,115,115)" TargetMode="External"/><Relationship Id="rId637" Type="http://schemas.openxmlformats.org/officeDocument/2006/relationships/hyperlink" Target="javascript:openquran(1,142,142)" TargetMode="External"/><Relationship Id="rId638" Type="http://schemas.openxmlformats.org/officeDocument/2006/relationships/hyperlink" Target="javascript:openquran(1,148,148)" TargetMode="External"/><Relationship Id="rId639" Type="http://schemas.openxmlformats.org/officeDocument/2006/relationships/hyperlink" Target="javascript:openquran(1,112,112)" TargetMode="External"/><Relationship Id="rId640" Type="http://schemas.openxmlformats.org/officeDocument/2006/relationships/hyperlink" Target="javascript:openquran(3,125,125)" TargetMode="External"/><Relationship Id="rId641" Type="http://schemas.openxmlformats.org/officeDocument/2006/relationships/hyperlink" Target="javascript:openquran(5,79,79)" TargetMode="External"/><Relationship Id="rId642" Type="http://schemas.openxmlformats.org/officeDocument/2006/relationships/hyperlink" Target="javascript:openquran(6,29,29)" TargetMode="External"/><Relationship Id="rId643" Type="http://schemas.openxmlformats.org/officeDocument/2006/relationships/hyperlink" Target="javascript:openquran(29,30,30)" TargetMode="External"/><Relationship Id="rId644" Type="http://schemas.openxmlformats.org/officeDocument/2006/relationships/hyperlink" Target="javascript:openquran(29,43,43)" TargetMode="External"/><Relationship Id="rId645" Type="http://schemas.openxmlformats.org/officeDocument/2006/relationships/hyperlink" Target="javascript:openquran(9,105,105)" TargetMode="External"/><Relationship Id="rId646" Type="http://schemas.openxmlformats.org/officeDocument/2006/relationships/hyperlink" Target="javascript:openquran(1,131,131)" TargetMode="External"/><Relationship Id="rId647" Type="http://schemas.openxmlformats.org/officeDocument/2006/relationships/hyperlink" Target="javascript:openquran(26,44,44)" TargetMode="External"/><Relationship Id="rId648" Type="http://schemas.openxmlformats.org/officeDocument/2006/relationships/hyperlink" Target="javascript:openquran(1,128,128)" TargetMode="External"/><Relationship Id="rId649" Type="http://schemas.openxmlformats.org/officeDocument/2006/relationships/hyperlink" Target="javascript:openquran(23,35,35)" TargetMode="External"/><Relationship Id="rId650" Type="http://schemas.openxmlformats.org/officeDocument/2006/relationships/hyperlink" Target="javascript:openquran(6,29,29)" TargetMode="External"/><Relationship Id="rId651" Type="http://schemas.openxmlformats.org/officeDocument/2006/relationships/hyperlink" Target="javascript:openquran(29,30,30)" TargetMode="External"/><Relationship Id="rId652" Type="http://schemas.openxmlformats.org/officeDocument/2006/relationships/hyperlink" Target="javascript:openquran(27,88,88)" TargetMode="External"/><Relationship Id="rId653" Type="http://schemas.openxmlformats.org/officeDocument/2006/relationships/hyperlink" Target="javascript:openquran(20,22,22)" TargetMode="External"/><Relationship Id="rId654" Type="http://schemas.openxmlformats.org/officeDocument/2006/relationships/hyperlink" Target="javascript:openquran(27,88,88)" TargetMode="External"/><Relationship Id="rId655" Type="http://schemas.openxmlformats.org/officeDocument/2006/relationships/hyperlink" Target="javascript:openquran(1,144,144)" TargetMode="External"/><Relationship Id="rId656" Type="http://schemas.openxmlformats.org/officeDocument/2006/relationships/hyperlink" Target="javascript:openquran(1,144,144)" TargetMode="External"/><Relationship Id="rId657" Type="http://schemas.openxmlformats.org/officeDocument/2006/relationships/hyperlink" Target="javascript:openquran(4,6,6)" TargetMode="External"/><Relationship Id="rId658" Type="http://schemas.openxmlformats.org/officeDocument/2006/relationships/hyperlink" Target="javascript:openquran(54,26,27)" TargetMode="External"/><Relationship Id="rId659" Type="http://schemas.openxmlformats.org/officeDocument/2006/relationships/hyperlink" Target="javascript:openquran(4,54,54)" TargetMode="External"/><Relationship Id="rId660" Type="http://schemas.openxmlformats.org/officeDocument/2006/relationships/hyperlink" Target="javascript:openquran(1,165,165)" TargetMode="External"/><Relationship Id="rId661" Type="http://schemas.openxmlformats.org/officeDocument/2006/relationships/hyperlink" Target="javascript:openquran(1,195,195)" TargetMode="External"/><Relationship Id="rId662" Type="http://schemas.openxmlformats.org/officeDocument/2006/relationships/hyperlink" Target="javascript:openquran(2,76,76)" TargetMode="External"/><Relationship Id="rId663" Type="http://schemas.openxmlformats.org/officeDocument/2006/relationships/hyperlink" Target="javascript:openquran(8,7,7)" TargetMode="External"/><Relationship Id="rId664" Type="http://schemas.openxmlformats.org/officeDocument/2006/relationships/hyperlink" Target="javascript:openquran(8,4,4)" TargetMode="External"/><Relationship Id="rId665" Type="http://schemas.openxmlformats.org/officeDocument/2006/relationships/hyperlink" Target="javascript:openquran(1,222,222)" TargetMode="External"/><Relationship Id="rId666" Type="http://schemas.openxmlformats.org/officeDocument/2006/relationships/hyperlink" Target="javascript:openquran(8,108,108)" TargetMode="External"/><Relationship Id="rId667" Type="http://schemas.openxmlformats.org/officeDocument/2006/relationships/hyperlink" Target="javascript:openquran(48,9,9)" TargetMode="External"/><Relationship Id="rId668" Type="http://schemas.openxmlformats.org/officeDocument/2006/relationships/hyperlink" Target="javascript:openquran(60,4,4)" TargetMode="External"/><Relationship Id="rId669" Type="http://schemas.openxmlformats.org/officeDocument/2006/relationships/hyperlink" Target="javascript:openquran(2,31,31)" TargetMode="External"/><Relationship Id="rId670" Type="http://schemas.openxmlformats.org/officeDocument/2006/relationships/hyperlink" Target="javascript:openquran(8,24,24)" TargetMode="External"/><Relationship Id="rId671" Type="http://schemas.openxmlformats.org/officeDocument/2006/relationships/hyperlink" Target="javascript:openquran(8,24,24)" TargetMode="External"/><Relationship Id="rId672" Type="http://schemas.openxmlformats.org/officeDocument/2006/relationships/hyperlink" Target="javascript:openquran(3,125,125)" TargetMode="External"/><Relationship Id="rId673" Type="http://schemas.openxmlformats.org/officeDocument/2006/relationships/hyperlink" Target="javascript:openquran(8,100,100)" TargetMode="External"/><Relationship Id="rId674" Type="http://schemas.openxmlformats.org/officeDocument/2006/relationships/hyperlink" Target="javascript:openquran(57,22,22)" TargetMode="External"/><Relationship Id="rId675" Type="http://schemas.openxmlformats.org/officeDocument/2006/relationships/hyperlink" Target="javascript:openquran(97,7,8)" TargetMode="External"/><Relationship Id="rId676" Type="http://schemas.openxmlformats.org/officeDocument/2006/relationships/hyperlink" Target="javascript:openquran(111,1,4)" TargetMode="External"/><Relationship Id="rId677" Type="http://schemas.openxmlformats.org/officeDocument/2006/relationships/hyperlink" Target="javascript:openquran(50,49,50)" TargetMode="External"/><Relationship Id="rId678" Type="http://schemas.openxmlformats.org/officeDocument/2006/relationships/hyperlink" Target="javascript:openquran(5,100,100)" TargetMode="External"/><Relationship Id="rId679" Type="http://schemas.openxmlformats.org/officeDocument/2006/relationships/hyperlink" Target="javascript:openquran(36,149,158)" TargetMode="External"/><Relationship Id="rId680" Type="http://schemas.openxmlformats.org/officeDocument/2006/relationships/hyperlink" Target="javascript:openquran(8,30,31)" TargetMode="External"/><Relationship Id="rId681" Type="http://schemas.openxmlformats.org/officeDocument/2006/relationships/hyperlink" Target="javascript:openquran(15,62,62)" TargetMode="External"/><Relationship Id="rId682" Type="http://schemas.openxmlformats.org/officeDocument/2006/relationships/hyperlink" Target="javascript:openquran(15,56,60)" TargetMode="External"/><Relationship Id="rId683" Type="http://schemas.openxmlformats.org/officeDocument/2006/relationships/hyperlink" Target="javascript:openquran(42,15,19)" TargetMode="External"/><Relationship Id="rId684" Type="http://schemas.openxmlformats.org/officeDocument/2006/relationships/hyperlink" Target="javascript:openquran(42,15,19)" TargetMode="External"/><Relationship Id="rId685" Type="http://schemas.openxmlformats.org/officeDocument/2006/relationships/hyperlink" Target="javascript:openquran(18,88,95)" TargetMode="External"/><Relationship Id="rId686" Type="http://schemas.openxmlformats.org/officeDocument/2006/relationships/hyperlink" Target="javascript:openquran(3,171,173)" TargetMode="External"/><Relationship Id="rId687" Type="http://schemas.openxmlformats.org/officeDocument/2006/relationships/hyperlink" Target="javascript:openquran(2,179,179)" TargetMode="External"/><Relationship Id="rId688" Type="http://schemas.openxmlformats.org/officeDocument/2006/relationships/hyperlink" Target="javascript:openquran(2,79,80)" TargetMode="External"/><Relationship Id="rId689" Type="http://schemas.openxmlformats.org/officeDocument/2006/relationships/hyperlink" Target="javascript:openquran(16,111,111)" TargetMode="External"/><Relationship Id="rId690" Type="http://schemas.openxmlformats.org/officeDocument/2006/relationships/hyperlink" Target="javascript:openquran(22,91,91)" TargetMode="External"/><Relationship Id="rId691" Type="http://schemas.openxmlformats.org/officeDocument/2006/relationships/hyperlink" Target="javascript:openquran(24,2,2)" TargetMode="External"/><Relationship Id="rId692" Type="http://schemas.openxmlformats.org/officeDocument/2006/relationships/hyperlink" Target="javascript:openquran(20,16,22)" TargetMode="External"/><Relationship Id="rId693" Type="http://schemas.openxmlformats.org/officeDocument/2006/relationships/hyperlink" Target="javascript:openquran(20,26,28)" TargetMode="External"/><Relationship Id="rId694" Type="http://schemas.openxmlformats.org/officeDocument/2006/relationships/hyperlink" Target="javascript:openquran(4,73,73)" TargetMode="External"/><Relationship Id="rId695" Type="http://schemas.openxmlformats.org/officeDocument/2006/relationships/hyperlink" Target="javascript:openquran(4,116,116)" TargetMode="External"/><Relationship Id="rId696" Type="http://schemas.openxmlformats.org/officeDocument/2006/relationships/hyperlink" Target="javascript:openquran(4,75,75)" TargetMode="External"/><Relationship Id="rId697" Type="http://schemas.openxmlformats.org/officeDocument/2006/relationships/hyperlink" Target="javascript:openquran(5,100,101)" TargetMode="External"/><Relationship Id="rId698" Type="http://schemas.openxmlformats.org/officeDocument/2006/relationships/hyperlink" Target="javascript:openquran(5,101,101)" TargetMode="External"/><Relationship Id="rId699" Type="http://schemas.openxmlformats.org/officeDocument/2006/relationships/hyperlink" Target="javascript:openquran(5,101,101)" TargetMode="External"/><Relationship Id="rId700" Type="http://schemas.openxmlformats.org/officeDocument/2006/relationships/hyperlink" Target="javascript:openquran(5,101,101)" TargetMode="External"/><Relationship Id="rId701" Type="http://schemas.openxmlformats.org/officeDocument/2006/relationships/hyperlink" Target="javascript:openquran(5,101,101)" TargetMode="External"/><Relationship Id="rId702" Type="http://schemas.openxmlformats.org/officeDocument/2006/relationships/image" Target="media/image1.png"/><Relationship Id="rId703" Type="http://schemas.openxmlformats.org/officeDocument/2006/relationships/hyperlink" Target="http://mirror.al-eman.com/Islamlib/viewchp.asp?BID=252&amp;CID=44#TOP#TOP" TargetMode="External"/><Relationship Id="rId704" Type="http://schemas.openxmlformats.org/officeDocument/2006/relationships/hyperlink" Target="javascript:openquran(4,72,72)" TargetMode="External"/><Relationship Id="rId705" Type="http://schemas.openxmlformats.org/officeDocument/2006/relationships/hyperlink" Target="javascript:openquran(4,75,75)" TargetMode="External"/><Relationship Id="rId706" Type="http://schemas.openxmlformats.org/officeDocument/2006/relationships/hyperlink" Target="javascript:openquran(4,110,110)" TargetMode="External"/><Relationship Id="rId707" Type="http://schemas.openxmlformats.org/officeDocument/2006/relationships/hyperlink" Target="javascript:openquran(4,116,116)" TargetMode="External"/><Relationship Id="rId708" Type="http://schemas.openxmlformats.org/officeDocument/2006/relationships/hyperlink" Target="javascript:openquran(22,50,50)" TargetMode="External"/><Relationship Id="rId709" Type="http://schemas.openxmlformats.org/officeDocument/2006/relationships/hyperlink" Target="javascript:openquran(3,157,157)" TargetMode="External"/><Relationship Id="rId710" Type="http://schemas.openxmlformats.org/officeDocument/2006/relationships/hyperlink" Target="javascript:openquran(3,172,172)" TargetMode="External"/><Relationship Id="rId711" Type="http://schemas.openxmlformats.org/officeDocument/2006/relationships/hyperlink" Target="javascript:openquran(8,30,30)" TargetMode="External"/><Relationship Id="rId712" Type="http://schemas.openxmlformats.org/officeDocument/2006/relationships/hyperlink" Target="javascript:openquran(111,4,4)" TargetMode="External"/><Relationship Id="rId713" Type="http://schemas.openxmlformats.org/officeDocument/2006/relationships/image" Target="media/image1.png"/><Relationship Id="rId714" Type="http://schemas.openxmlformats.org/officeDocument/2006/relationships/hyperlink" Target="http://mirror.al-eman.com/Islamlib/viewchp.asp?BID=252&amp;CID=45#TOP#TOP" TargetMode="External"/><Relationship Id="rId715" Type="http://schemas.openxmlformats.org/officeDocument/2006/relationships/hyperlink" Target="javascript:openquran(1,165,165)" TargetMode="External"/><Relationship Id="rId716" Type="http://schemas.openxmlformats.org/officeDocument/2006/relationships/hyperlink" Target="javascript:openquran(8,24,24)" TargetMode="External"/><Relationship Id="rId717" Type="http://schemas.openxmlformats.org/officeDocument/2006/relationships/hyperlink" Target="javascript:openquran(2,31,31)" TargetMode="External"/><Relationship Id="rId718" Type="http://schemas.openxmlformats.org/officeDocument/2006/relationships/hyperlink" Target="javascript:openquran(4,54,54)" TargetMode="External"/><Relationship Id="rId719" Type="http://schemas.openxmlformats.org/officeDocument/2006/relationships/hyperlink" Target="javascript:openquran(0,5,5)" TargetMode="External"/><Relationship Id="rId720" Type="http://schemas.openxmlformats.org/officeDocument/2006/relationships/hyperlink" Target="javascript:openquran(0,2,2)" TargetMode="External"/><Relationship Id="rId721" Type="http://schemas.openxmlformats.org/officeDocument/2006/relationships/hyperlink" Target="javascript:openquran(0,3,3)" TargetMode="External"/><Relationship Id="rId722" Type="http://schemas.openxmlformats.org/officeDocument/2006/relationships/hyperlink" Target="javascript:openquran(0,4,4)" TargetMode="External"/><Relationship Id="rId723" Type="http://schemas.openxmlformats.org/officeDocument/2006/relationships/hyperlink" Target="javascript:openquran(0,5,5)" TargetMode="External"/><Relationship Id="rId724" Type="http://schemas.openxmlformats.org/officeDocument/2006/relationships/hyperlink" Target="javascript:openquran(0,6,6)" TargetMode="External"/><Relationship Id="rId725" Type="http://schemas.openxmlformats.org/officeDocument/2006/relationships/hyperlink" Target="javascript:openquran(0,5,5)" TargetMode="External"/><Relationship Id="rId726" Type="http://schemas.openxmlformats.org/officeDocument/2006/relationships/hyperlink" Target="javascript:openquran(10,123,123)" TargetMode="External"/><Relationship Id="rId727" Type="http://schemas.openxmlformats.org/officeDocument/2006/relationships/hyperlink" Target="javascript:openquran(41,10,10)" TargetMode="External"/><Relationship Id="rId728" Type="http://schemas.openxmlformats.org/officeDocument/2006/relationships/hyperlink" Target="javascript:openquran(12,30,30)" TargetMode="External"/><Relationship Id="rId729" Type="http://schemas.openxmlformats.org/officeDocument/2006/relationships/hyperlink" Target="javascript:openquran(6,23,23)" TargetMode="External"/><Relationship Id="rId730" Type="http://schemas.openxmlformats.org/officeDocument/2006/relationships/hyperlink" Target="javascript:openquran(70,28,28)" TargetMode="External"/><Relationship Id="rId731" Type="http://schemas.openxmlformats.org/officeDocument/2006/relationships/hyperlink" Target="javascript:openquran(27,17,17)" TargetMode="External"/><Relationship Id="rId732" Type="http://schemas.openxmlformats.org/officeDocument/2006/relationships/hyperlink" Target="javascript:openquran(27,16,16)" TargetMode="External"/><Relationship Id="rId733" Type="http://schemas.openxmlformats.org/officeDocument/2006/relationships/hyperlink" Target="javascript:openquran(2,147,147)" TargetMode="External"/><Relationship Id="rId734" Type="http://schemas.openxmlformats.org/officeDocument/2006/relationships/hyperlink" Target="javascript:openquran(22,118,118)" TargetMode="External"/><Relationship Id="rId735" Type="http://schemas.openxmlformats.org/officeDocument/2006/relationships/hyperlink" Target="javascript:openquran(5,148,148)" TargetMode="External"/><Relationship Id="rId736" Type="http://schemas.openxmlformats.org/officeDocument/2006/relationships/hyperlink" Target="javascript:openquran(41,13,13)" TargetMode="External"/><Relationship Id="rId737" Type="http://schemas.openxmlformats.org/officeDocument/2006/relationships/hyperlink" Target="javascript:openquran(42,45,45)" TargetMode="External"/><Relationship Id="rId738" Type="http://schemas.openxmlformats.org/officeDocument/2006/relationships/hyperlink" Target="javascript:openquran(15,36,36)" TargetMode="External"/><Relationship Id="rId739" Type="http://schemas.openxmlformats.org/officeDocument/2006/relationships/hyperlink" Target="javascript:openquran(1,62,62)" TargetMode="External"/><Relationship Id="rId740" Type="http://schemas.openxmlformats.org/officeDocument/2006/relationships/hyperlink" Target="javascript:openquran(1,62,62)" TargetMode="External"/><Relationship Id="rId741" Type="http://schemas.openxmlformats.org/officeDocument/2006/relationships/hyperlink" Target="javascript:openquran(4,48,48)" TargetMode="External"/><Relationship Id="rId742" Type="http://schemas.openxmlformats.org/officeDocument/2006/relationships/hyperlink" Target="javascript:openquran(2,110,110)" TargetMode="External"/><Relationship Id="rId743" Type="http://schemas.openxmlformats.org/officeDocument/2006/relationships/hyperlink" Target="javascript:openquran(47,10,10)" TargetMode="External"/><Relationship Id="rId744" Type="http://schemas.openxmlformats.org/officeDocument/2006/relationships/hyperlink" Target="javascript:openquran(8,62,62)" TargetMode="External"/><Relationship Id="rId745" Type="http://schemas.openxmlformats.org/officeDocument/2006/relationships/hyperlink" Target="javascript:openquran(3,80,80)" TargetMode="External"/><Relationship Id="rId746" Type="http://schemas.openxmlformats.org/officeDocument/2006/relationships/hyperlink" Target="javascript:openquran(32,45,46)" TargetMode="External"/><Relationship Id="rId747" Type="http://schemas.openxmlformats.org/officeDocument/2006/relationships/hyperlink" Target="javascript:openquran(11,108,108)" TargetMode="External"/><Relationship Id="rId748" Type="http://schemas.openxmlformats.org/officeDocument/2006/relationships/hyperlink" Target="javascript:openquran(41,52,53)" TargetMode="External"/><Relationship Id="rId749" Type="http://schemas.openxmlformats.org/officeDocument/2006/relationships/hyperlink" Target="javascript:openquran(16,23,23)" TargetMode="External"/><Relationship Id="rId750" Type="http://schemas.openxmlformats.org/officeDocument/2006/relationships/hyperlink" Target="javascript:openquran(70,23,23)" TargetMode="External"/><Relationship Id="rId751" Type="http://schemas.openxmlformats.org/officeDocument/2006/relationships/hyperlink" Target="javascript:openquran(78,24,24)" TargetMode="External"/><Relationship Id="rId752" Type="http://schemas.openxmlformats.org/officeDocument/2006/relationships/hyperlink" Target="javascript:openquran(27,38,38)" TargetMode="External"/><Relationship Id="rId753" Type="http://schemas.openxmlformats.org/officeDocument/2006/relationships/hyperlink" Target="javascript:openquran(58,10,10)" TargetMode="External"/><Relationship Id="rId754" Type="http://schemas.openxmlformats.org/officeDocument/2006/relationships/hyperlink" Target="javascript:openquran(95,1,5)" TargetMode="External"/><Relationship Id="rId755" Type="http://schemas.openxmlformats.org/officeDocument/2006/relationships/hyperlink" Target="javascript:openquran(8,115,115)" TargetMode="External"/><Relationship Id="rId756" Type="http://schemas.openxmlformats.org/officeDocument/2006/relationships/hyperlink" Target="javascript:openquran(34,1,1)" TargetMode="External"/><Relationship Id="rId757" Type="http://schemas.openxmlformats.org/officeDocument/2006/relationships/hyperlink" Target="javascript:openquran(30,28,28)" TargetMode="External"/><Relationship Id="rId758" Type="http://schemas.openxmlformats.org/officeDocument/2006/relationships/hyperlink" Target="javascript:openquran(39,7,7)" TargetMode="External"/><Relationship Id="rId759" Type="http://schemas.openxmlformats.org/officeDocument/2006/relationships/hyperlink" Target="javascript:openquran(41,11,11)" TargetMode="External"/><Relationship Id="rId760" Type="http://schemas.openxmlformats.org/officeDocument/2006/relationships/hyperlink" Target="javascript:openquran(111,4,4)" TargetMode="External"/><Relationship Id="rId761" Type="http://schemas.openxmlformats.org/officeDocument/2006/relationships/hyperlink" Target="javascript:openquran(18,65,65)" TargetMode="External"/><Relationship Id="rId762" Type="http://schemas.openxmlformats.org/officeDocument/2006/relationships/hyperlink" Target="javascript:openquran(36,180,181)" TargetMode="External"/><Relationship Id="rId763" Type="http://schemas.openxmlformats.org/officeDocument/2006/relationships/hyperlink" Target="javascript:openquran(2,104,104)" TargetMode="External"/><Relationship Id="rId764" Type="http://schemas.openxmlformats.org/officeDocument/2006/relationships/hyperlink" Target="javascript:openquran(18,93,93)" TargetMode="External"/><Relationship Id="rId765" Type="http://schemas.openxmlformats.org/officeDocument/2006/relationships/hyperlink" Target="javascript:openquran(3,171,171)" TargetMode="External"/><Relationship Id="rId766" Type="http://schemas.openxmlformats.org/officeDocument/2006/relationships/hyperlink" Target="javascript:openquran(4,72,72)" TargetMode="External"/><Relationship Id="rId767" Type="http://schemas.openxmlformats.org/officeDocument/2006/relationships/image" Target="media/image1.png"/><Relationship Id="rId768" Type="http://schemas.openxmlformats.org/officeDocument/2006/relationships/hyperlink" Target="http://mirror.al-eman.com/Islamlib/viewchp.asp?BID=252&amp;CID=46#TOP#TOP" TargetMode="External"/><Relationship Id="rId769" Type="http://schemas.openxmlformats.org/officeDocument/2006/relationships/image" Target="media/image1.png"/><Relationship Id="rId770" Type="http://schemas.openxmlformats.org/officeDocument/2006/relationships/hyperlink" Target="http://mirror.al-eman.com/Islamlib/viewchp.asp?BID=252&amp;CID=46#TOP#TOP" TargetMode="External"/><Relationship Id="rId771" Type="http://schemas.openxmlformats.org/officeDocument/2006/relationships/hyperlink" Target="javascript:openquran(0,5,5)" TargetMode="External"/><Relationship Id="rId772" Type="http://schemas.openxmlformats.org/officeDocument/2006/relationships/hyperlink" Target="javascript:openquran(10,123,123)" TargetMode="External"/><Relationship Id="rId773" Type="http://schemas.openxmlformats.org/officeDocument/2006/relationships/hyperlink" Target="javascript:openquran(12,30,30)" TargetMode="External"/><Relationship Id="rId774" Type="http://schemas.openxmlformats.org/officeDocument/2006/relationships/hyperlink" Target="javascript:openquran(4,44,44)" TargetMode="External"/><Relationship Id="rId775" Type="http://schemas.openxmlformats.org/officeDocument/2006/relationships/hyperlink" Target="javascript:openquran(2,173,175)" TargetMode="External"/><Relationship Id="rId776" Type="http://schemas.openxmlformats.org/officeDocument/2006/relationships/hyperlink" Target="javascript:openquran(2,175,175)" TargetMode="External"/><Relationship Id="rId777" Type="http://schemas.openxmlformats.org/officeDocument/2006/relationships/hyperlink" Target="javascript:openquran(34,2,2)" TargetMode="External"/><Relationship Id="rId778" Type="http://schemas.openxmlformats.org/officeDocument/2006/relationships/hyperlink" Target="javascript:openquran(38,38,38)" TargetMode="External"/><Relationship Id="rId779" Type="http://schemas.openxmlformats.org/officeDocument/2006/relationships/hyperlink" Target="javascript:openquran(13,12,12)" TargetMode="External"/><Relationship Id="rId780" Type="http://schemas.openxmlformats.org/officeDocument/2006/relationships/hyperlink" Target="javascript:openquran(97,5,5)" TargetMode="External"/><Relationship Id="rId781" Type="http://schemas.openxmlformats.org/officeDocument/2006/relationships/hyperlink" Target="javascript:openquran(71,18,18)" TargetMode="External"/><Relationship Id="rId782" Type="http://schemas.openxmlformats.org/officeDocument/2006/relationships/hyperlink" Target="javascript:openquran(25,213,213)" TargetMode="External"/><Relationship Id="rId783" Type="http://schemas.openxmlformats.org/officeDocument/2006/relationships/image" Target="media/image1.png"/><Relationship Id="rId784" Type="http://schemas.openxmlformats.org/officeDocument/2006/relationships/hyperlink" Target="http://mirror.al-eman.com/Islamlib/viewchp.asp?BID=252&amp;CID=46#TOP#TOP" TargetMode="External"/><Relationship Id="rId785" Type="http://schemas.openxmlformats.org/officeDocument/2006/relationships/hyperlink" Target="javascript:openquran(23,43,44)" TargetMode="External"/><Relationship Id="rId786" Type="http://schemas.openxmlformats.org/officeDocument/2006/relationships/hyperlink" Target="javascript:openquran(23,44,44)" TargetMode="External"/><Relationship Id="rId787" Type="http://schemas.openxmlformats.org/officeDocument/2006/relationships/hyperlink" Target="javascript:openquran(5,1,1)" TargetMode="External"/><Relationship Id="rId788" Type="http://schemas.openxmlformats.org/officeDocument/2006/relationships/hyperlink" Target="javascript:openquran(20,33,33)" TargetMode="External"/><Relationship Id="rId789" Type="http://schemas.openxmlformats.org/officeDocument/2006/relationships/hyperlink" Target="javascript:openquran(24,62,62)" TargetMode="External"/><Relationship Id="rId790" Type="http://schemas.openxmlformats.org/officeDocument/2006/relationships/hyperlink" Target="javascript:openquran(2,190,190)" TargetMode="External"/><Relationship Id="rId791" Type="http://schemas.openxmlformats.org/officeDocument/2006/relationships/hyperlink" Target="javascript:openquran(18,62,62)" TargetMode="External"/><Relationship Id="rId792" Type="http://schemas.openxmlformats.org/officeDocument/2006/relationships/numbering" Target="numbering.xml"/><Relationship Id="rId793" Type="http://schemas.openxmlformats.org/officeDocument/2006/relationships/fontTable" Target="fontTable.xml"/><Relationship Id="rId7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20:37:00Z</dcterms:created>
  <dc:creator>Wael Salah</dc:creator>
  <dc:description/>
  <dc:language>en-US</dc:language>
  <cp:lastModifiedBy>***</cp:lastModifiedBy>
  <dcterms:modified xsi:type="dcterms:W3CDTF">2003-09-18T14:03:00Z</dcterms:modified>
  <cp:revision>34</cp:revision>
  <dc:subject/>
  <dc:title>مجموع فتاوى ابن تيمية – 01 – الفهارس</dc:title>
</cp:coreProperties>
</file>