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6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سادس عش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تفسير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31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ـورَة الزُّمَــ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َّذِينَ يَسْتَمِعُونَ الْقَوْل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يَتَّبِعُونَ أَحْسَنَه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السم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لَمْ تَرَ أَنَّ اللَّهَ أَنزَلَ مِ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َّمَاء مَاء فَسَلَكَهُ يَنَابِيعَ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يَا عِبَادِيَ الَّذِي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سْرَفُوا عَلَى أَنفُسِهِمْ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ـ رحمه الله ـ عن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نُفِخَ فِي الصُّور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َعِقَ مَن فِي السَّمَاوَاتِ وَمَن فِي الْأَرْضِ إِلَّا مَن شَاء اللَّه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شورى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عض ما يتعلق ب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ا عِندَ اللَّهِ خَيْر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أَبْقَى لِلَّذِينَ آمَنُوا وَعَلَى رَبِّهِمْ يَتَوَكَّلُون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زخر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إِذَا بُشِّرَ أَحَدُهُم بِمَا ضَرَب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ِلرَّحْمَنِ مَثَلًا ظَلَّ وَجْهُهُ مُسْوَدًّا وَهُوَ كَظِيمٌ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2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أحقَا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ِن قَبْلِهِ كِتَابُ مُوسَ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ِمَامًا وَرَحْمَةً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ـ رحمه الله ـ عن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وْمَ نَقُولُ لِجَهَنَّم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َلِ امْتَلَأْتِ وَتَقُولُ هَلْ مِن مَّزِيدٍ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2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مجادل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رْفَعِ اللَّهُ الَّذِينَ آمَنُ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ِنكُمْ وَالَّذِينَ أُوتُوا الْعِلْمَ دَرَجَاتٍ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2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طلا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ن يَتَّقِ اللَّهَ يَجْعَل لَّ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خْرَجًا وَيَرْزُقْهُ مِنْ حَيْثُ لَا يَحْتَسِب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ن يَتَّقِ اللَّهَ يَجْعَل لَّ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خْرَجًا وَيَرْزُقْهُ مِنْ حَيْثُ لَا يَحْتَسِب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ـورَة التحْري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ـ رحمَهُ الله ـ عن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ا أَيُّهَا الَّذِي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مَنُوا تُوبُوا إِلَى اللَّهِ تَوْبَةً نَّصُوحً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3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ـورة المل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لَا يَعْلَمُ مَنْ خَلَقَ وَهُوَ اللَّطِيف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ْخَبِير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3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ـورَة القَ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سور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كلام جماعة من الفضلاء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وْمَ يَفِرّ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ْمَرْءُ مِنْ أَخِيهِ وَأُمِّهِ وَأَبِيه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3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تكْوي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إِذَا الْمَوْؤُودَةُ سُئِلَت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ِأَيِّ ذَنبٍ قُتِلَتْ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لشيخ الإسلا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فسير قو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ا تَشَاؤُونَ إِلَّا أَ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شَاء اللَّهُ رَبُّ الْعَالَمِين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1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أعلى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ما قاله ابن فُورَك ـ في كتابه الذي كتبه إلى أبي إسح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فرائيني يحكي ما جرى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 في كون ابن فُورَك هو ممن يثبت الصفات الخبرية كالوجه وال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 في وصف الله نفسه بالعلو، وهو من صفات المدح له بذلك والتعظ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ل في الذين يصفون الله تعالى بالعلو والسف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تفسير معنى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ع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 في الأمر بتسبيح الله يقتضي ـ أيضًا ـ تنزيهه عن كل عيب وسوء وإثب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ات الكمال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َّذِي خَلَقَ فَسَوَّى وَالَّذِي قَدَّر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هَد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َّذِي خَلَقَ فَسَوّ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إذا خلق الله المخلوق فسواه، فإن لم يهده إلى تمام الحكمة الت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ق لها ف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قوله ـ سبحانه ـ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الَّذِي قَدَّرَ فَهَد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الَّذِي أَخْرَجَ الْمَرْعَى فَجَعَلَ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ُثَاء أَحْو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ذَكِّرْ إِن نَّفَعَتِ الذِّكْرَ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َيَذَّكَّرُ مَن يَخْش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الكلام على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نْ خَشِيَ الرَّحْمَن بِالْغَيْب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جَاء بِقَلْبٍ مُّنِيبٍ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قوله تعالى ـ في قصة فرعون ـ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َّعَلَّهُ يَتَذَكَّرُ أَو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خْش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ا يَتَذَكَّرُ إِلَّا مَن يُنِيب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كون التذكر اسم جامع لكل ما أمر اللّه بتذ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ه ‏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يَتَجَنَّبُهَا الْأَشْقَى الَّذِي يَصْلَ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َّارَ الْكُبْرَى ثُمَّ لَا يَمُوتُ فِيهَا وَلَا يَحْي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جمع اللّه ـ سبحانه ـ بين إبراهيم وموسى ـ صلى اللّه عليهما ـ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قيام إبراهيم وموسى بأصل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إثبات أهل السنة والجماعة لما أثبته المرسلون من تكليم الل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غَاش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هَلْ أَتَاكَ حَدِيثُ الْغَاشِيَةِ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بَل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َول شَيْخ الإسْلام ـ رَحمه ال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لَمْ نَجْعَ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َّهُ عَيْنَيْنِ وَلِسَانًا وَشَفَتَيْنِ وَهَدَيْنَاهُ النَّجْدَيْن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إذا كان الضلال في القدر حصل ـ تارة ـ بالتكذيب بالقدر والخل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عَلَ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بيان أن الرسول صلى الله عليه وسلم أول ما أنزل عليه بيان أص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طرق الناس في إثبات الصانع والنب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الذين بنوا أصل دينهم على طريقة الأعراض والاستدلال بها 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وث الأجس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ذكر الله لخلق الإنسان تارة مجملًا، وتارة مفص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ْرَأْ وَرَبُّكَ الْأَكْرَمُ الَّذِ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َلَّمَ بِالْقَلَمِ عَلَّمَ الْإِنسَانَ مَا لَمْ يَعْلَمْ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كون الرسول صلى الله عليه وسلم هدى ورحمة للعالم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ْأَكْرَم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فسير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ْرَأْ بِاسْمِ رَبِّكَ الَّذِ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َلَق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نسيان ال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ص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َّذِي خَلَقَ خَلَقَ الْإِنسَانَ مِن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َلَقٍ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إثبات صفات الكمال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ِاسْمِ رَبِّكَ الَّذِي خَلَق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أول آية نزلت من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أعظم الأصول معرفة الإنسان بما نعت الله به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نازع العلماء في إثبات الأفعال اللازمة لله كالاستواء والمج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تبيين الرسـول صلى الله عليه وسلم الأصول الموصلة إلى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ما ينبغي أن يع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أن ما جاء به الرسول هو من علم ال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أنه يجب الرجوع في أصول الدين إلى الكتاب و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سور القصار في أواخر المصحف متناس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َمْ يَكُنِ الَّذِينَ كَفَرُوا مِنْ أَهْل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ْكِتَابِ وَالْمُشْرِكِينَ مُنفَكِّينَ حَتَّى تَأْتِيَهُمُ الْبَيِّنَة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ا تَفَرَّقَ الَّذِينَ أُوتُ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ْكِتَابَ إِلَّا مِن بَعْدِ مَا جَاءتْهُمُ الْبَيِّنَة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تكاث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سور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اث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8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هُمَزَ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فسير قوله‏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يْلٌ لِّكُلِّ هُمَزَةٍ لُّمَزَةٍ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8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كوث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ول شيخ الإسلام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رحمه ال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فسير سورة الكو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28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كافِرو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تفسير سور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يَا أَيُّهَا الْكَافِرُون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 في أن القرآن تنزيل من حكيم حم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النزاع في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يَا أَيُّهَا الْكَافِرُون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نظير القول ف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يَا أَيُّهَا الْكَافِرُون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يَا أَيُّهَا الْكَافِرُونَ لَا أَعْبُدُ مَ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َعْبُدُون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جيء الخطاب فيـها بـ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ــ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3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َرة تَبَّ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ـورَة الزُّمَ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 شَيْخ الإسْلام أحْمَد بن تيمية ـ قدَّسَ الله رُ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ال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م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سلف الأمة وأئمت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أَمْ جَاءهُم مَّا لَمْ يَأْتِ آبَاءهُم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ام لتعريف القول المعهود؛ فإن السورة كلها إنما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القرآن واستماعه، وقد بسطنا هذا في غير هذا الموضع، وبينَّا فساد قول من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على سماع الغناء وغيره، وجعلها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تعميمها في كل قول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ؤال مشهور، وه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ونَ الْ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تَّبِعُونَ 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سم القول إلى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، والقرآن كله متبع، وهذا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، و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ُوا أَحْسَ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كُم مِّن رَّبّ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فِي الأَلْوَاحِ مِن كُلِّ شَيْءٍ مَّوْعِظَةً وَتَفْصِيلًا لّ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ْهَا بِقُوَّةٍ وَأْمُرْ قَوْمَكَ يَأْخُذُواْ بِأَحْسَن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مر المؤمنين باتباع أحسن ما أنزل إليهم من ربهم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إسرائيل أن يأخذوا بأحسن التوراة، وهذا أبلغ من تلك الآية؛ فإن تلك إن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باتباع الأحسن، ولا ريب أن القرآن فيه الخبر والأمر بالحسن والأحسن،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إنما هو العمل بمقتضاه، ومقتضاه فيه حسن وأحسن، ليس كله أحسن، وإن كا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أحسن الحديث؛ فَفَرْقٌ بين حُسْن الكلام بالنسبة إلى غيره من الكلام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سْنه بالنسبة إلى مقتضاه المأمور والم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 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 أَحْسَنَهُ 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هُمُ اللَّهُ وَأُوْلَئِكَ هُمْ أُوْلُوا 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رآن تضمَّن خبرًا وأمرًا، فالخبر عن الأبرار والمقر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كفار والفجار؛ فلا ريب أن اتباع الصنفين حس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مقربين أحسن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أمر بالواجبات و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اقتصار على فعل الواجبات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مستحبات معها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 الأحسن فاقتدى بالمقربين، و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بعد الفرائض، كان أحق بالب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ُوا أَحْسَ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كُم مِّن رَّبّ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قَوْم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خُذُواْ بِأَحْسَن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ـ أيضًا ـ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لكن الأمر يَعُمُّ أمر الإيجاب والاستحباب، فهم مأمورون بما في ذلك من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، وبما فيه من مستحب أمر استحباب، كما هم مأمورون مثل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 بِالْعَدْلِ وَالإِحْسَانِ وَإِيتَاء ذِي الْ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روف يتناول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فْعَلُوا الْ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عم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كَعُوا وَاسْجُ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3"/>
      <w:bookmarkEnd w:id="1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سماع الذى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ماع ما جاء به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سماع فقهٍ وقَبُول؛ ولهذا انقسم الناس فيه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عرض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اعه،وصنف سمع الصوت ولم يفقه المعنى، وصنف فقهه ولكنه لم يقبلْه، والرابع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سماع فقه و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َا تَسْمَعُوا لِهَذَا الْقُرْآنِ وَالْغَوْا فِيه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صوت بذلك لكن لم يفقه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كَفَرُواْ كَمَثَلِ الَّذِي يَنْعِق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مَعُ إِلاَّ دُعَاء وَنِدَاء صُمٌّ بُكْمٌ عُمْيٌ ف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7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سْتَ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وَجَعَلْنَا عَلَى قُلُوبِهِمْ أَكِنَّةً أَن يَفْقَهُوهُ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َانِهِمْ وَقْرًا وَإِن يَرَوْاْ كُلَّ آيَةٍ لاَّ يُؤْمِنُواْ بِهَ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آؤُوكَ يُجَادِلُونَكَ يَقُولُ الَّذِينَ كَفَرُواْ إِنْ هَذَآ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َاطِيرُ ال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ونَ إِلَيْكَ أَفَأَنتَ تُسْمِعُ الصُّمَّ وَلَوْ كَانُوا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وَمِنهُم مَّن يَنظُرُ إِلَيْكَ أَفَأَنتَ تَهْدِي الْعُمْيَ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لاَ يُبْصِرُونَ إِنَّ اللّهَ لاَ يَظْلِمُ النَّاسَ شَيْئًا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أَنفُسَهُمْ يَظ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9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رَأْتَ الْقُرآنَ جَعَلْنَا بَيْنَكَ وَ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اَ يُؤْمِنُونَ بِالآخِرَةِ حِجَابًا مَّسْتُورًا وَجَعَل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أَكِنَّةً أَن يَفْقَهُوهُ وَفِي آذَانِهِمْ وَقْرًا وَإِذَا ذَكَر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فِي الْقُرْآنِ وَحْدَهُ وَلَّوْاْ عَلَى أَدْبَارِهِمْ نُفُورًا نّ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لَمُ بِمَا يَسْتَمِعُونَ بِهِ إِذْ يَسْتَمِعُونَ إِلَيْكَ وَإِذْ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وَى إِذْ يَقُولُ الظَّالِمُونَ إِن تَتَّبِعُونَ إِلاَّ رَجُ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ِّرَ بِآيَاتِ رَبِّهِ فَأَعْرَضَ عَنْهَا وَنَسِيَ مَا قَدَّمَت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 عَلَى قُلُوبِهِمْ أَكِنَّةً أَن يَفْقَهُوهُ وَفِي آذَا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ْرًا وَإِن تَدْعُهُمْ إِلَى الْهُدَى فَلَن يَهْتَدُوا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فْقَه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ن لم يفهم منه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كما يفهم بمجرد العربية، ومن فهم ذلك لكن لم يعْلَم نفس المرا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بالأمر والخبر؛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ولا يعلم أنها مدلو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علم وصفًا مذمومًا ويكون هو مت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و بعضًا من جنسه ولا يعلم أنه داخل في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28">
        <w:bookmarkStart w:id="2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رَّ الدَّوَا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لصُّمُّ الْبُكْمُ الَّذِينَ لاَ يَعْقِلُونَ 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 وَلَوْ أَسْمَعَهُمْ 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ذلك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طِيعُواْ اللّهَ وَرَسُولَهُ وَلاَ تَوَلَّوْا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تَسْمَعُونَ وَلاَ تَكُونُواْ كَالَّذِينَ قَالُوا سَمِعْنَا و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مجرد إسما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ـذا السماع لابـد منـه ولا تقـوم الحجـة على المدع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ـه، كم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 ثُمَّ أَبْلِغْهُ مَأْم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نذركم به ومن بلغ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">
        <w:bookmarkStart w:id="2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حده لا ينفع؛ فإنه قد حصل لجميع الكف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وا القرآن وكفروا به كما تقدم، بخلاف إسماع الفقه، فإن ذلك هو الذى يعط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فيه خير، وهذا نظير ما في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ُرِدِ الله به خيرًا يُفَقِّهْ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والحديث يدل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م يحصل له السماع الذى يفقه معه القول، فإن الله لم يعلم فيه خيرًا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يرًا، وأن من علم الله فيه خيرًا أو أراد به خيرًا فلا بد أن يسمعه ويفقه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بيَّن أن كل من يرد الله به خيرًا يفقهه؛ فالأول مستلزم للثانى، وا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ة، فمن لم يفقهه لم يكن داخلًا في العموم، فلا يكو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خير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ي في حقه اللازم فينتفي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">
        <w:bookmarkStart w:id="2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 فِيهِم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َّن أن الأول شرط للثانى؛شرطًا نحْوي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زوم وسبب،فيقتضى أن كل من علم الله فيه خيرًا أسمعه هذا الإسماع، فمن لم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لم يكن قد علم فيه خيرًا، فتدبر كيف وجب هذا السماع،وهذا الفقه،وه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بخلاف الذين يقولون بسماع لا فقه معه،أو فقه لا سماع معه أع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سْمَعَهُمْ 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شكل على كثير من الناس؛ لظنهم أن هذا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هو السماع المنفي في الجملة الأولى، الذي كان يكون لو علم فيهم خيرً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ما يقتضى ذلك، بل ظاهرها وباطنها ينافي ذلك؛فإن 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الضمير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">
        <w:bookmarkStart w:id="3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قد دل الكلام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فيهم خيرًا، فلم يسمعهم؛ إ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لشرط دائمًا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علم فيهم خيرًا، فلو أسمعهم لتولوا وهم معرضون، بمنزلة اليهود الذي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عصينا، وهم 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لت الآية على أنه ليس لكل من سمع وفقه يكون فيه خير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 بعلمه فلا ينتفع به، فلا يكون في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َّتْ ـ أيضًا ـ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 التفهيم إنما يطلب لمن فيه خير، فإنه هو الذى ينتفع به، فأما من ليس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لب تفه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كلام وفقهه، لكنه لم يقبله ولم يطع أم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هود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هَادُواْ يُحَرِّفُونَ الْكَلِم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َاضِعِهِ وَيَقُولُونَ سَمِعْنَا وَعَصَيْنَا وَاسْمَعْ غَيْرَ مُسْمَ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عِنَا لَيًّا بِأَلْسِنَتِهِمْ وَطَعْنًا فِي الدِّينِ 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سَمِعْنَا وَأَطَعْنَا وَاسْمَعْ وَانظُرْنَا لَكَانَ خَيْرًا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وَمَ وَلَكِن لَّعَنَهُمُ اللّهُ بِكُفْرِهِمْ فَلاَ يُؤْمِن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3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طْمَع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اْ لَكُمْ وَقَدْ كَانَ فَرِيقٌ مِّنْهُمْ يَسْمَعُونَ كَلاَم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َرِّفُونَهُ مِن بَعْدِ مَا 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4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 لاَ يَعْلَمُونَ الْكِتَا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-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ن الصنف الأول الذين يسمعون ويقرؤون ولا يفقهون، أو يع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5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يثَاقَ بَنِي إِسْرَائِيلَ لاَ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َ 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6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الْكِتَابَ وَقَفَّيْنَا مِن بَعْدِهِ بِالرُّسُلِ وَآتَيْن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الْبَيِّنَاتِ وَأَيَّدْنَاهُ بِرُوحِ الْقُدُسِ أَفَكُلَّمَا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بِمَا لاَ تَهْوَى أَنفُسُكُمُ اسْتَكْبَرْتُمْ فَفَرِيقًا كَذّ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رِيقًا تَقْتُلُونَ وَقَالُواْ قُلُوبُنَا غُلْفٌ بَل لَّعَنَهُمُ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 فَقَلِيلًا مّ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تلك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7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لَّعَنَهُمُ اللّهُ بِكُفْرِهِمْ فَ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8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نَقْض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يثَاقَهُمْ وَكُفْرِهِم بَآيَاتِ اللّهِ وَقَتْلِهِمُ الأَنْبِيَاء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 وَقَوْلِهِمْ قُلُوبُنَا غُلْفٌ بَلْ طَبَعَ اللّهُ عَلَيْهَا بِكُفْ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يُؤْمِنُونَ إِلاَّ قَلِيلًا وَبِكُفْرِهِمْ وَقَوْلِهِمْ عَلَى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هْتَان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ق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ذنوبهم التى استحقوا بها ما استحقوه، وم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bookmarkStart w:id="3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لْف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 أنهم كاذبون في هذا القول، قاصدون به الامتناع من الواج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">
        <w:bookmarkStart w:id="40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لَّعَنَهُمُ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47">
        <w:bookmarkStart w:id="41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بَعَ اللّهُ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ى وإن سمعت الخطاب وفقهـته لا تقبله ولا تؤمن ب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له ولا طاعة، وإن عرفو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2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عْرِفُونَهُ كَمَا يَعْرِفُونَ أَبْن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لْ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غ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لُ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التحري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غلاف، والقلب الأغلف بمنزلة الأق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دعوا ذلك وهم كاذبون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عاد عن الرحمة، فلو عملوا به لرحموا؛ ولكن لم يعملوا به،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وبًا عليهم ملعونين، وهذا جزاء من عرف الحق ولم يتبعه، وَفقِه كلام الرس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وافقًا له بالإقرار تصديقًا وع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سمعوا سماع فِقْه وقبول، فهذا هو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3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 أُنزِلَ إِلَى الرَّسُولِ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َهُمْ تَفِيضُ مِنَ الدَّمْعِ مِمَّا عَرَفُو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4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ُوحِي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اسْتَمَعَ نَفَرٌ مِّنَ الْجِنِّ فَقَالُوا إِنَّا سَمِعْنَا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جَبًا يَهْدِي إِلَى الرُّشْدِ فَآمَنَّا بِهِ وَلَن نُّشْرِكَ بِ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5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صَرَف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نَفَرًا مِّنَ الْجِنِّ يَسْتَمِعُونَ الْقُرْآنَ فَلَمَّا حَض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صِتُوا فَلَمَّا قُضِيَ وَلَّوْا إِلَى قَوْمِهِم مُّنذِر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َنَا إِنَّا سَمِعْنَا كِتَابًا أُنزِلَ مِن بَعْدِ مُوسَى مُصَد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ِ يَهْدِي إِلَى الْحَقِّ وَإِلَى طَرِيقٍ مُّسْتَقِيمٍ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نَا أَجِيبُوا دَاعِي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6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ُوتُواْ الْعِلْمَ مِن قَبْلِهِ إِذ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يَخِرُّونَ لِلأَذْقَانِ سُجَّدًا وَيَقُولُونَ سُبْحَانَ رَبِّن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وَعْدُ رَبِّنَا لَمَفْع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7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إِذَا تُلِيَتْ عَلَيْهِمْ آيَاتُهُ زَاد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8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فَمِنْهُم مَّن يَقُولُ أَيُّكُمْ زَادَتْهُ هَـذِهِ إِيمَانًا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فَزَادَتْهُمْ إِيمَانًا وَهُمْ يَسْتَبْشِرُونَ 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ِي قُلُوبِهِم مَّرَضٌ فَزَادَتْهُمْ رِجْسًا إِلَى رِجْ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تُواْ وَهُمْ 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">
        <w:bookmarkStart w:id="49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 الْقُرْآنِ مَا هُوَ شِفَاء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ؤْمِنِينَ وَلاَ يَزِيدُ الظَّالِمِينَ إَلاَّ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50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هُدًى وَشِفَاء وَالَّذِينَ لَا يُؤْمِنُونَ فِي آذَانِهِمْ وَقْرٌ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عَم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1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بيان يعم كل من فقهه، والهدى والموعظة للمتقين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2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َصَائ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وَهُدًى وَرَحْمَةٌ لِّقَوْمِ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3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 رَيْبَ فِيهِ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طيفة تُزيل إشكالًا يفه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يس من شر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ى المؤمن أن يكون كان من المتقين المؤمنين قبل سماع القرآن، فإن هذا أوَّ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؛ إذ لا يكون مؤمنًا متقيًا من لم يسمع شيئــً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إنما يجب أن يقارن المشروط، لا يجب أن يتقدمه تقدمًا زمانيًا، ك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أن يُبَيِّن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نتفاع به بالاهتداء والاتعاظ والرحمة هو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ًا له ـ لكن لابد مع الفاعل من القابل؛ إذ الكلام لا يؤثر فيمن لا يكون ق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ن كان من شأنه أن يهدى ويعظ ويرحم، وهذا حال كل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بيِّن أن المهتدين بهذا هم المؤمنون المتقون، و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اهتداء به على عدم الإيمان والتقوى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مون لكتاب بُقراط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، وإن لم يكونوا أطباء قبل تعلمه؛ بل بتعلمه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سيبو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منفعة للنحاة، وإن كانوا إنما صاروا نحاة بتعلمه،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لرُّماة والرِّك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تى يس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 شَيْخ الإسْلام ـ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"/>
      <w:bookmarkEnd w:id="5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5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أَنزَلَ مِنَ السَّمَاء مَاء فَسَلَكَهُ يَنَابِيعَ فِي الْأَرْض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ُ بِهِ زَرْعًا مُّخْتَلِفًا أَلْوَانُهُ ثُمَّ يَهِيجُ فَتَر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ْفَرًّا ثُمَّ يَجْعَلُهُ حُطَامًا إِنَّ فِي ذَلِكَ لَذِكْرَى لِ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 يسلك الماء النازل من السماء ينا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نا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ينْبوع، وهو منبع الماء، كالعين و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قرآن على أ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تنبع منه الأرض، والاعتبار يدل على ذلك، فإنه إذا كثر ماء السماء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ابيع، وإذا قلَّ قَلّ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سماء ينزل من السحاب، والله ينشئه من الهواء الذى في الج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صاعد من الأب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أن جميع ما ينبع يكون من ماء السماء، ولا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ـ معلومًا بالاعتبار، فإن الماء قد ينبع من بطون الجب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ها أب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منها الماء، والأبخرة وغيرها من الأهْوية قد تستحيل، كما إذا أخذ إناء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ج، فإنه يبقى ما أحاط به ماء، وهو هواء استحال ماء، وليس ذلك من ماء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 أنه ممكن أن يكون في الأرض ماء ليس من السماء، فلا يُجْزَم بأن جميع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السماء، وإن كان غالبها من ماء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شَيْخ الإسْلام تقى الدين أبو العباس أحمد بن عبد الحل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تيمية الحرانى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5"/>
      <w:bookmarkEnd w:id="5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5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 الَّذِينَ أَسْرَفُوا عَلَى أَنفُسِهِ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نَطُوا مِن رَّحْمَةِ اللَّهِ إِنَّ اللَّهَ يَغْفِرُ الذُّنُوبَ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ْغَفُورُ الرَّحِيمُ وَأَنِيبُوا إِلَى رَبِّكُمْ وَأَسْلِمُو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موضع أن هذه ال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تائبين، وأما آيتا النساء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58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جوز أن تكون في حق التائبين، كا يقوله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فإن التائب من الشرك يغفر له الشرك ـ أيضًا ـ بنصوص القرآن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ها تخصيص وتقييد، وتلك الآية فيها تعميم وإطلاق،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صَّ فيها الشرك بأنه لا يغفره، وما عداه لم يجزم بمغفرته، بل علَّقه ب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59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ي غير موضع ـ أن هذه كما تَرُدُّ على الوعيديَّ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وارج والمعتزلة، فهى تَرُدُّ ـ أيضًا ـ على المرجئة الواقف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ذب كل فاسق فلا يغفر لأحد، ويجوز أن يغفر للجميع، 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0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أن ما دون ذلك هو مغفور لك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، فلو كان لا يغفره لأحد بط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1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غْفِرُ مَا 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 يغفره لكل أحد بط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62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ثبت أنه يغفر ما دون ذلك وأن المغفرة هى لمن يشاء،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وقوع المغفرة العامة مما دون الشرك، لكنها ل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ن غُفِر له لم يُعذَّب، ومن لم يُغْفَر له عُذِّ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صحابة والسلف والأئمة، وهو القطع بأن بعض عصاة الأمة يدخل النار وبعضهم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كن هل ذلك على وجه الموازنة والحكمة، أو لا اعتبار بالموازنة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تسبين إلى السنة من أصحابنا وغيرهم، بناء على أصل الأفعال الإلهية، هل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حكمة والعدل‏؟‏ وأيضًا، فمسألة الجزاء فيها نصوص كثيرة دلت على المواز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">
        <w:bookmarkStart w:id="63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بَاد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فُوا عَلَى أَنفُسِهِمْ لَا تَقْنَطُوا مِن رَّحْمَةِ اللَّهِ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نهى عن القن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مة الله ـ تعالى، وإنْ عَظُمَت الذنوب وكثرت، فلا يَحِل لأحد أن يقن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وإن عَظُمَت ذنوبه، ولا أن يُقَنِّط الناس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فقيه ـ كل الفقيه ـ الذى لا يُؤْيِس الناس من رحمة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َرِّيهم على معاص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وط يكون بأن يعتقد أن الله لا يغفر له، إما لكونه إذا ت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ه توبته ويغفر ذنوبه، وإما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 تطاوعه على التوبة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 معها، والشيطان قد استحوذ عليه، فهو ييأس من توبة نفسه، وإن كان يعلم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غفر الله له، وهذا يعترى كثيرً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وط يحصل بهذا تارة،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هب الذى أفتى قاتل تسعة وتسعين أن الله لا يغفر له،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مَّلَ به مائة، ثم دُلَّ على عالم فأتاه فسأله فأفتاه بأن الله يقبل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ى يرى للتوبة شروطًا كثيرة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شروط كثيرة، يتعذر عليه فعلها، فييأس من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ير في حال تمتنع منه التو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ا‏؟‏ والصواب الذى عليه أهل السنة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بة ممكنة من كل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كن أن الله يغفره، وقد فرضوا في ذلك من توسـط أرضًا مغصوبة، ومن توسط جَرْحَ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ا تحرك قتل بعض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طريق له إلى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تاب، قبل الله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توسط الأرض المغصوبة، فهذا خروجه بنية تخلية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 إلى مستحِقِّه ليس منهيًا عنه ولا محرَّمًا، بل الفقهاء متفقون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 دارًا وترك فيها قماشه وماله، إذا أمر بتسليمها إلى مستحقها فإنه يؤمر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بإخراج أهله وماله منها، وإن كان ذلك نوع تَصَرُّف فيها، لكنه لأَجْ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 إذا دخل الحرم أمر بالخروج منه، وإن كان فيه مرور فيه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الأعرابى المتَّفَق على صحته لمَّا بال في المسجد فقام الناس إلي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زْرِ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لا تقطعوا عليه بوله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وا على بوله دلوًا من ماء، فهو لما بدأ بالبول كان إتمامه خيرً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ه، فيلوث ثيابه وبدنه، ولو زنا رجل بامرأة ثم تاب لنزع، ولم يكن مذ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زع، وهل هو وطء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لف ألاَّ ي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الطلاق الثلاث، ف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 به الطلاق الثلاث إذا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 وطؤه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قول 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قول مالك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َجز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زم أن يباشرها في حال النزع وهى محرمة، وهذا إنما يُجَوَّزه للضرور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 ابتداء، و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 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عليه الفجر وهو مولج فقد جامع،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زع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ما نصرناه فلا يحتاج إلى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، فإن الحالف إذا حنث يكفر يمينه ولا يلزمه الطلاق الثلاث، و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ال التبيُّن من أَكْل وجَمَاع فلا بأس به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لا يجوز أن يقنط أحد، ولا يُقَنِّط أحدًا م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الله نهى عن ذلك، وأخبر أنه يغفر الذنوب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64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ه عموم على وجه الإخ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أن الله يغفر كل ذنب؛ ومعلوم أنه لم يُرِدْ أن من أذنب من كافر وغيره فإنه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يعذبه لا في الدنيا ولا في الآخرة، فإن هذا خلاف المعلوم بالضرورة و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إجماع، إذ كان الله أهلك أممًا كثيرة بذنوبها، ومن هذه الأمة من عُذِّ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، إما قدرًا، وإما شرعًا في الدنيا قب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65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">
        <w:bookmarkStart w:id="66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َّةٍ خَيْرًا يَرَهُ وَمَن يَعْمَلْ مِثْقَالَ ذَرَّةٍ شَر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قتضى أن هذه الآية ليس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؛ بل المراد أن الله قد يغفر الذنوب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قد يفعله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ه لكل تائب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مَ أتى بصيغة الجزم والإطلاق في موضع ال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ْييد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مقتضاها، فإن الله أخبر أنه يغفر جميع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نه يغفر لكل مذنب، بل قد ذكر في غير موضع أنه لا يغفر لمن مات كا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">
        <w:bookmarkStart w:id="67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صَدُّوا عَن سَبِيلِ اللَّهِ ثُمَّ مَاتُوا وَهُمْ كُفَّا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 يَغْفِرَ اللَّه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68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تَغْفَرْتَ لَهُمْ أَمْ لَمْ تَسْتَغْفِرْ لَهُمْ لَن يَغْفِر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كن هذا اللفظ العام في الذنوب هو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نبين، فالمذنب لم يتعرض له بنفي ولا إثبات، لكن يجوز أن يكون مغفور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لا يكون مغفورًا له؛ إنْ أتى بما يوجب المغفرة غُفِر له، وإن أَصَرَّ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ها، لم يُغْفَ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نس الذنب فإن الله يغفره في الجملة؛ الكفر والشرك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ها لمن تاب منها، ليس في الوجود ذنب لا يغفره الرب تعالى، بل ما من ذن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غفر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آية عظيمة جامعة من أعظم الآيات نفعًا، وفيها رد على طوائف؛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اعى إلى البدعة لا تقبل توبته، ويحتجون بحديث إسرائى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ذلك الد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أضللتَ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قوله طائف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 إلى السنة والحديث، وليسوا من العلماء بذلك،كأبى على الأهوازى وأمثاله،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يزون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والموضوعة،وما يحتج به وما لا يحتج به، بل يَرْ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 الباب محتج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هذا طائفة قولا في مذهب أحمد أو رواية عنه، وظاهر مذه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سائر أئمة المسلمين أنه تقبل توبته كما تقبل توبة الداعى إلى الكفر، وت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الناس عن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اب قادة الأحزاب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فيان بن حرب، والحارث بن ه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هَيْل بن عمرو، وصفوان بن أمية، وعِكْرِمة بن أبى جهل، وغيرهم بعد أن قُتِ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ـ بدعائهم ـ من قتل، وكانوا من أحسن الناس إسلامًا وغفر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69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كَفَرُواْ إِن يَنتَهُواْ يُغَفَرْ لَهُم مَّا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كان من أعظم ال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فر والإيذاء للمسلمين، وقد قال له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، أما علمت أن الإسلام يَجُبُّ ما كان قب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ى 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70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 من الإنس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ًا من الجن، فأسلم أولئك الجن، والإنس يعبدو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أنه لم يض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عبادة غيرهم بعد الإسلام لهم، وإن كانوا هم أضلوهم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داعى إلى الكفر والبدعة، وإن كان أضل غيره، فذلك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َاقَب على ذنبه؛ لكونه قَبِل من هذا واتبعه، وهذا عليه وزره ووزر من اتب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مع بقاء أوزار أولئك عليهم، فإذا تاب من ذنبه لم يبق عليه وزره 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هو لأجْل إضلالهم، وأما هم فسواء تاب أو لم يتب، حالهم واحد، ولكن توب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حتاج إلى ضد ما كان عليه من الدعاء إلى الهدى، كما تاب كثير من الكفا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وصاروا دعاة إلى الإسلام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رة فرعون كانوا أئمة في الكف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ختم الله لهم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وبة قاتل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أنها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اتل التسعة والتسعين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قبول توبته، وهذه الآية ت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نساء إنما فيها و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71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أْكُلُونَ أَمْوَالَ الْيَتَامَى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أْكُلُونَ فِي بُطُونِهِمْ نَارًا وَسَيَصْل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 هذا فهذا إذا لم ي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فهو مشروط بعدم التوبة باتفاق الناس، فبأى وجه يكون وعيد القاتل لا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تاب‏؟‏ هذا في غاية الضعف، 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توبته بمعنى أنه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ظلوم بالقتل، بل التوبة تسقط حق الله، والمقتول مُطَالِبُه بحقه، وهذ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جميع حقوق الآدميين حتى الديْن، فإن في الصحيحين عن 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يغفر له كل شىء إلا الد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ق الآدمى يُعْطَ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مام التوبة، أن يستكثر مـن الحسنات حتى يكـون له ما يقاب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، ولعل ابن عباس رأى أن القتل أعظم الذنـوب بعـد الكـفر، فلا يكـون لصاح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تُقَابِل حق المقتـول، فلابد أن يبقى له سيئات يعذب بها، وهذا الذى قا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ن بعض الناس، فيبقى الكلام فيمن تاب وأخلص،وعجز عن حسنات تعادل حق المظلوم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عليه من سىئات المقتول ما يعذب به‏؟‏ وهذا موضع دقيق، على مثله يُحْمَلُ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لكن هذا كله لا ينافي مُوجِب الآية، وهو أن الله تعالى يغفر كل ذن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القتل، والزنا، وغير ذلك من حيث الجملة، فهى عامة في الأفعال مطل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72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 الْمُشْرِكِينَ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تّ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عام في الأشخاص 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ْجُل؛ إذ قد تكون مستورة بالخف واللفظ لم يتعرض إلى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73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م في الأولاد، عام في الأحو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د يكون الولد موافِقًا في الدين ومخالفًا، وحرًا و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م يتع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">
        <w:bookmarkStart w:id="74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الذُّن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طلق في أحوالها، فإن الذنب قد يكون صاحبه تائبًا منه،وقد يكون مص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م يتعرض لذلك، بل الكلام يبين أن الذنب يغفر في حال دون حال،فإن ال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ما تُغْفَر به الذنوب،ونهى عما به يحصل العذاب يوم القيامة بلا مغفرة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">
        <w:bookmarkStart w:id="75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ي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رَبِّكُمْ وَأَسْلِمُوا لَهُ مِن قَبْلِ أَن يَأْتِيَكُمُ الْعَذَاب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نصَرُونَ وَاتَّبِعُوا أَحْسَنَ مَا أُنزِلَ إِلَيْكُم مِّن رَّبّ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أَن يَأْتِيَكُمُ العَذَابُ بَغْتَةً وَأَنتُمْ لَا تَشْعُرُونَ أَن تَق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ٌ يَا حَسْرَتَى علَى مَا فَرَّطتُ فِي جَنبِ اللَّهِ وَإِن كُنتُ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خِرِينَ أَوْ تَقُولَ لَوْ أَنَّ اللَّهَ هَدَانِي لَكُن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أَوْ تَقُولَ حِينَ تَرَى الْعَذَابَ لَوْ أَنَّ لِي كَر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كُونَ مِنَ الْمُحْسِنِينَ بَلَى قَدْ جَاءتْكَ آيَاتِي فَكَذَّبْتَ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كْبَرْتَ وَكُنتَ مِنَ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خبار أنه يوم القيامة يُعذِّب نفوسًا لم يغفر لها، كالتى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اته واستكبرت وكانت من الكافرين، ومثل هذه الذنوب غفرها الله لآخرين لأنهم ت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76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إِيمَانِهِمْ ثُمَّ ازْدَادُواْ كُفْرًا لَّن تُقْبَلَ تَوْب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ضَّآل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77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ثُمَّ كَفَرُواْ ثُمَّ آمَنُوا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ثُمَّ ازْدَادُواْ كُفْرًا لَّمْ يَكُنِ اللّهُ لِيَغْفِرَ لَ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هْدِيَهُمْ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َّن توبة الكافر، وإن كان قد ارتد ثم عاد إلى الإسلام في غير موضع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bookmarkStart w:id="78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يَهْدِي اللّهُ قَوْمًا كَفَرُواْ بَعْدَ إِيمَا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هِدُواْ أَنَّ الرَّسُولَ حَقٌّ وَجَاءهُمُ الْبَيِّنَاتُ وَاللّهُ لا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ظَّالِمِينَ أُوْلَـئِكَ جَزَآؤُهُمْ أَنَّ عَلَيْهِمْ لَعْنَة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ِ وَالنَّاسِ أَجْمَعِينَ خَالِدِينَ فِيهَا لاَ يُخَفَّفُ عَ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ُ وَلاَ هُمْ يُنظَرُونَ إِلاَّ الَّذِينَ تَابُواْ مِن بَعْد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ُواْ فَإِنَّ الله غَفُورٌ رَّح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79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يَهْدِي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هدي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مرتدين ظالمي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80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رتد عن دين الإسلام لم ي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ًا، لا يحصل له الهدى إلى أى دين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ؤلاء لا يهديهم الله ولا يغفر لهم إلا أن يتو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81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فَر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إيمَانِهِ إِلاَّ مَنْ أُكْرِ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ه من بعد إيمانه من غير إكراه فهو مرت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82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هَاجَرُواْ مِن بَعْدِ مَا فُتِنُواْ ثُمَّ جَاهَدُواْ وَصَ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 مِن بَعْدِهَا لَ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في آل عمران ذكر المرتدين، ثم ذكر التائبين من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لا تقبل توبته،ومن مات كاف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83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إِيمَانِهِمْ ثُمَّ ازْدَادُواْ كُفْرًا لَّن تُقْبَلَ تَوْب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ضَّآلُّونَ الَّذِينَ كَفَرُواْ وَمَاتُواْ وَهُمْ كُفَّا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 يُقْبَلَ مِنْ أَحَدِهِم مِّلْءُ الأرْضِ ذَهَبًا وَلَوِ افْتَدَى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ْ عَذَابٌ أَلِيمٌ وَمَا لَهُم مِّن نَّاص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لا تقبل توبتهم قد ذكروا فيهم أقوال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اقهم،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ابوا مما دون الشرك ولم يتوبوا من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تهم بعد الموت، وقال الأكثرون، كالحسن وقتادة وعطاء الخراسانى و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تهم حين يحضرهم الموت، فيكون 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84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تِ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يَعْمَلُونَ السَّيِّئَاتِ حَتَّى إِذَا حَضَرَ أَحَدَهُمُ الْمَو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ِي تُبْتُ الآنَ وَلاَ الَّذِينَ يَمُوتُون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ّ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85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ثُمَّ كَفَرُواْ ثُمَّ آمَنُوا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ثُمَّ ازْدَادُواْ كُفْرًا لَّمْ يَكُنِ اللّهُ لِيَغْفِرَ لَ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هْدِيَهُمْ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مجاه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وا كفرًا ثبتوا عليه حتى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تائب راجع عن الكفر، ومن لم يتب فإنه مستمر ي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بعد كفر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ازْدَاد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، واستمروا على الكفر، وداموا على الكفر، فهم كفروا بعد إسلامهم ثم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ما نقص، فهؤلاء لاتقبل توبتهم، وهى التوبة عند حضور الموت؛ لأن من تا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موت فقد تاب من قريب ورجع عن كفره، فلم يزدد، بل نقص؛ بخلاف المُصِر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ينة، فما بقى له زمان يقع لنقص كفره فضلًا عن ه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bookmarkStart w:id="86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كُ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ذكر 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ثم كفروا، ثم آمنوا ثم كف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زدادوا كفرً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تد إذا تاب غُفِرَ له كفره، فإذا كف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افرًا حبط إيمانه، فعوقب بالكفر الأول والثاني، كما في الصحيحين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نؤاخذ بما عَمِلْنا في الجاهلي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في الإسلام لم يؤاخذ بما عمل في الجاهلية، ومن أساء في الإسلام أُخذ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آمنوا ثم كفروا ثم ازدادوا كفرًا لم يكن الله ل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كان هؤلاء الذين ذكرهم في آل عم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87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إِيمَانِهِمْ ثُمَّ ازْدَادُواْ كُفْرًا لَّن تُقْب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ْبَت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ذكر أنهم آمنوا ثم كفر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عد ذلك، وهو المرتد التائب، فهذا إذا كفر وازداد كفرًا لم يُغْفَرْ له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أيضًا، فلو آمنوا، ثم كفروا، ثم آمنوا، ثم كفروا، ثم آمنوا، لم يكو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وا كفرًا فلا يدخلون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إذا تنازعوا في قبول توبة من تكررت ردته، أو قبول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، فذاك إنما هو في الحكم الظاهر؛ لأنه لا يوثق بتوبته، أما إذا قُدِّ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 التوبة لله في الباطن فإنه 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88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بَاد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فُوا عَلَى أَنفُسِهِمْ لَا تَقْنَطُوا مِن رَّحْمَةِ اللَّهِ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الذُّنُوبَ جَمِيعًا إِنَّهُ هُوَ الْغَفُور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حقيقة قولنا أن التائب لا يعذب لا في الدنيا ولا في الآخ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عًا ولا قدرًا، والعقوبات التى تقام من حدٍّ، أو تعزير، إما أن يثبت 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، مثل قيام البينة بأنه زنا أو سرق أو شرب، فهذا إذا أظهر التوبة لم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لو دُرِئ الحد بإظهار هذا لم يقم حد، فإنه كل من تقام عليه الب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ت، وإن كان تائبًا في الباطن، كان الحد مكفرًا، وكان مـأجورًا على صبره، وأ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ـاء هـو بنفسه فـاعترف وجـاء تائبًا، فهـذا لا يجب أن يقام عليه الحد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نص عليه في غير موضع، وهى من مسائل التعليق، واحتج عليها القاضى ب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ذ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حدًا فأقمه علىَّ، فأْ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؛ لأنه جاء تائبًا، وإن شهد على نفسه كما شهد به ماعز والغامدية واختار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أقيم عليه، وإلاَّ فلا، كما في حديث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َّ ترك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مدية ردها مرة بع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 والناس ليس عليهم إقامة الحد على مثل هذا، ولكن هو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قيم عليه، كالذى يذنب سرًا، وليس على أحد أن يقيم عليه حدًا، لكن إذا اخت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رف ويقام عليه الحد، أقيم، وإن لم يكن تائبًا، وهذا كقتـل الذى ينغ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هو مما يرفع الله به درجته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لو تابها صاحب مَكْسٍ لغفر له، وهل وجدت أفضل من أن جادت بنفسها 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رجع عن الإقرار، وهذا هو أحد القو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، وهو ضعيف، والأول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حد لكو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عن الإقرا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، بل فَرْقٌ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َّ تائبًا، ومن أقرَّ غير تائب، فإسقاط العقوبة بالتوبة ـ كما دلت عليه النصوص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إسقاطها بالرجوع عن الإقرار، والإقرار شهادة منه على نفسه، ولو قبل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م حد بإقرار، فإذا لم تقبل التوبة بعد الإقرار مع أنه قد يكون صاد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وع الذى هو فيه كاذب أَو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، والحمد لله رب العالمين، وصلى الله على سيدنا محمد،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كثيرًا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ِخَ فِي الص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عِقَ مَن فِي السَّمَاوَاتِ وَمَن فِي الْأَرْضِ إِلَّا مَ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الفزع وشدة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ن فِي الْأَرْضِ إِلَّا مَ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ح محمد بن على الكوفي الصوفي، أنا أبو الحسن على بن الحسن التميمي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الرملي، ثنا هشام بن عمار، ثنا إسماعيل بن عَياش، عن عمر بن محم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 عن أبيه، عن أبي هريرة ـ رضي الله عنه ـ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جبريل ع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ِخَ فِي الص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عِقَ مَن فِي السَّمَاوَاتِ وَمَن فِي الْأَرْضِ إِلَّا مَ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الذي لم يشأ الله أن يصْعَقَ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لدين سيوفهم حول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سعيد بن جبير، وعطاء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ي و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بريل وميكائيل، وإسرافيل، وملك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نُفِخَ فِيهِ أُخ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ُم قِيَ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لهم قي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ظُر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 لهم، وما يؤم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واحد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َينُوا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صُّعُوق، هل يطلق على الموت في حق المذك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استثن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عليه أكثر الناس أن جميع الخلق يموتون حتي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ي عِزْرائِيل ملك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ذلك حديث مرفوع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واليهود والنصارى متفقون على إمكان ذلك، وقدرة الله علي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ي ذلك طوائف من المتفلسفة أتباع أرسطو وأمثالهم، ممن زعم أن الملائك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والنفوس، وأنه لا يمكن موتها بحال، بل هي عندهم آلهة وأرباب هذ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سائر الكتب تنطق بأن الملائكة عبيد مدبرو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ًا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 وَمَن يَسْتَنكِفْ عَنْ عِبَادَتِهِ وَيَسْتَك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حْشُرُهُمْ إِلَيه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 عِبَا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كْرَمُونَ لَا يَسْبِقُونَهُ بِالْقَوْلِ وَهُم بِأَمْرِهِ يَعْمَلُونَ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بَيْنَ أَيْدِيهِمْ وَمَا خَلْفَهُمْ وَلَا يَشْفَعُونَ إِلَّا لِمَنِ ارْت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لَا تُغْنِي شَفَاعَتُهُمْ شَيْئًا إِلَّا مِن بَعْدِ أَن يَأْذ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قادر على أن يميتهم ثم يحييهم، كما هو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ماتة البشر والجن، ثم إحيائهم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 الصحيح عن النبي صلى الله عليه وسلم ـ من غير وج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أصحاب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تكلم بالوحي أخذ الملائكة غ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الملائكة كلامه صع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ر السلسلة على صفوان، فيصعقون،فإذا فُزِّعَ عن قلوب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رب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ف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في هذه الأحاديث الصحيحة أنهم يصعقون صُعُوق الغشي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عليهم صُعُوق الغشي جاز عليهم صعوق الموت، وهؤلاء المتفلسفة لا يجَوزون 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، وصُعُوق الغشي هو مثل صعوق موسي ـ عليه السلام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جَلَّى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جَبَلِ جَعَلَهُ دَكًّا وَخَرَّ موسَى صَعِ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أخبر بثلاث نَفْخ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ة الفَز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ي سورة النم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فَخ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ورِ فَفَزِعَ مَن فِي السَّمَاوَاتِ وَمَن فِي الْأَرْضِ إِلَّا مَ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ة الصعق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ِخَ فِي الص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عِقَ مَن فِي السَّمَاوَاتِ وَمَن فِي الْأَرْضِ إِلَّا مَن شَاء اللَّه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ِخَ فِيهِ أُخْرَى فَإِذَا هُم قِيَامٌ 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ثناء فهو متناول لمن في الجنة من الحور العين، فإ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موت، ومتناول لغيرهم، ولا يمكن الجزم بكل من استثناه الله، فإن الله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ْعقون يوم القيامة، فأكون أول من يفيق، فأجد موسي آخذًا بساق العرش، فلا أدر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ق قبلي، أم كان ممن استثناه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صعقة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ا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مذكورات في القرآن، وبكل حال النبي صلى الله عليه وسلم قد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سي هل هو داخل في الاستثناء فيمن استثناه الل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لم يجزم بكل من استثناه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ا أن نجزم بذلك، وصار هذا مثل العلم بقرب الساعة، وأعيان الأنبياء، و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خبر به، وهذا العلم لا ينال إلا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الله على محمد وآله وصحبه وسلم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كتبْتُ بعض ما يتعلق ب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خَيْرٌ وَأَبْقَى لِلَّذِينَ آمَنُوا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 صَبَرَ وَغ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ذَلِكَ لَمِنْ 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َحَهم على الانتصار تارة وعلى الصب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له لما حَمَدَهم على هذه الصفات؛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، ومجانبة الكبائر، والاستجابة لربهم، وإقام الصلاة، والاشتوار في أم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ارهم إذا أصابهم البغي، والعفو والصبر، ونحو ذلك ـ كان هذا دليلًا على أن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ليس محمودًا، بل مذمومًا، فإن هذه الصفات مستلزمة لعدم ضدها؛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ا محمودًا لكان عدم المحمود محمودًا، وعدم المحمود لا يكون محمودًا إلا أن ي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حمود؛ ولأن حمدها والثناء عليها طلب لها وأمر بها، ولو أنه أمر استح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شيء نهي عن ضده قصدًا أو لزوما، وضد الانتصار العجز، وضد الصبر الجَزَ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ر في العجز ولا في الجَزَع كما نجده في حال كثير من الناس، حتي بعض المتد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ظلموا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منكرًا فلا هم ينتصرون ولا يصبرون؛ بل يعجزون ويج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، من رواية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تحاك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، ولكن عليك بالكيس، فإذا غلب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ٍ خير، احرص على ما ينفعك واستعن بالله ولا تعجز، وإن غلبك أمر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فعلت لكان كذا 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ز عن مأمور ولا تجزع من 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مع كلا الشرين؛ فَأَمَ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ص على النافع والاستعانة بالله، والأمر يقتضي الوجوب، وإلا ف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هَي عن العجز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اجز ضد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رون، والأمر بالصبر والنهي عن الجزع معلوم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إنسان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ُمِرَ بفعله، فعليه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ص عليه، ويستعين الله ولا يعجز، وأمر أصيب به من غير فعله، فعليه أن يص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ع منه؛ ولهذا قال بعض العقلاء ـ ابن المقفع أو غيره ـ 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يلة فلا ت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ا حيلة فيه لا تجز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جميع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ند المؤمن الذي فيه حيلة هو ما أمر الله به وأحبه له، فإن الله لم يأم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حيلة له؛ إذ لا يكلف نفسا إلا وسعها، وقد أمره بكل خير فيه له حيلة،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فيه هو ما أصيب به من 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حسنات والسيئات يتناول القسمين، فالأفعال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ةِ فَلَهُ عَشْرُ أَمْثَالِهَا وَمَن جَاء بِالسَّيِّئَةِ فَلاَ يُجْز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ِث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حْس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لِأَنفُسِكُمْ وَإِنْ أَسَأْتُمْ فَ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 كَس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ً وَأَحَاطَتْ بِهِ خَطِيـئَت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ئب المقدرة خيرها وشره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اتِ وَالسَّيِّئَات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يات كثيرة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زخ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 أَحَدُهُم بِمَا ضَرَبَ لِلرَّحْمَنِ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َّ وَجْهُهُ مُسْوَدًّا وَهُوَ ك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ضُرِبَ ابْنُ مَرْيَمَ مَثَلًا إِذَا قَوْمُك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ِدُّونَ وَقَالُوا أَآلِهَتُنَا خَيْرٌ أَمْ هُوَ مَا ضَرَبُوهُ لَك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دَلًا بَلْ هُمْ قَوْمٌ خَص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له أعلم ـ أن يكون ضَرب المثل أنهم جعلوا المسيح ابنه، والملائكة بن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يشبه أباه، فجعلوه لله شبيهًا ونظيرًا، أو يكون المعني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َلٌ لآلهتهم؛ لأنه عُبِدَ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ضاربه كضارب المثل للرحمن وهم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، 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ضاربه هو الذي عارض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حَصَبُ جَهَنّ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قال ابن الزِّبَعر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صمن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رضه بالمسيح وناقض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ضربه مثلا قاس الآلهة عليه، ويترجح هذ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رَبُوهُ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ج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َعُلِم أنهم هم الذ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ه لا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ث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لى الأصل وعلى الفرع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فرد ويقال على الجملة التي هي القياس، كما قد ذكرت فيما تقدم أن ضرب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ياس؛ إما قياس التمثيل فيكون المثل هو المفرد، وإما قياس الشمول فيكون 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ثلٍ كتسميته قياسًا، كما بينته في غير هذا الموضع، من جهة مطابقة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ية للأعيان الخارجية ومماثلتها لها، ومن جهة مطابقة ذلك المفرد المعين ل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شامل للأفراد، ولسائر الأفراد؛ فإن الذهن يرتسم فيه معني عام يماثل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، وكل فرد يماثل الآخر، فصار هذا المعني يماثل هذا، وكل منهما يماثل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شام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ـ والله أعلم ـ سمي ضرب مثل وسمي قياسًا، فإن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في القلب واللسان، وهو العموم والشمول، فالجمع والضرب والعموم والشم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عني ولفظًا، فإذا ضرب مثلا فقد صيغ عمومًا مطابقًا، أو صيغ مفـردًا مشابه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ـذا فإنه حسن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خبار بمَثَلٍ صوره المخبر في النفس، فه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َلٍ؛ لأن المتكلم جمع مثلا في نفسه ونفس المستمع بالخبر المطابق للمُخبِر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هو الخبر وهو الوصف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ْجَ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وُعِدَ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 مَثَ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سْطُ هـذا اللفظ واشتماله على محاسن الأحكام والأدلة قد ذك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6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أحقَ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7"/>
      <w:bookmarkEnd w:id="9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أل رجل آخر عن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 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مَامًا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ـ بنص القرآن والحديث ـ أن ما قبل كتابنا إلا الإنجيل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ي إنما كان تبعًا لموسي، والإنجيل إنما فيه توسع في الأحكام، و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التوراة، فأنكر عليه 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يسي شرع غير شرع موسي،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جَعَلْنَا 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عِيسَى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يَا بَنِي إِسْرَائِيلَ إِنِّي رَسُولُ اللَّهِ إِلَيْكُم مُّصَد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َّ مِنَ التَّوْرَ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حُجَ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 الله في القرآن أن عيـسي قال لــ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أُحِلَّ لَكُم بَع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حُرِّم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عُلِمَ أنه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دون الجميع، وأخبر عن المسيح أنه عَلَّمَه التوراة والإنج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التَّوْرَاةَ وَالإِنج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معلوم أنـه لـولا أنه مُتَّبِـعٌ لبعض ما في التورا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عَلُّمُ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ة، ألا تري أنا نحـن لم نؤمـر بحفـظ التـوراة والإنجيـ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ا من شرائع الكتابين يوافق شـريعـة القـرآن، فهـذا وغيره يبين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من أن الإنجيل ليس فيه إلا أحكام قليلـة، وأكثر الأحكام يتَّبِـ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ـا في التوراة؛وبهذا يحصل التغاير بين الشر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صارى متفقين على حفظ التوراة وتلاوتها، كما يحفظ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؛ ولهذا لما سمع النجاشي القرآ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لذي جاء به موسي ل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واحدة، وكذلك ورقة بن نوفل، قال للنبي صلى الله عليه وسلم ـ لما ذكر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يأتيه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ناموس الذي كان يأتي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ت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سَمِ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ًا أُنزِلَ مِن بَعْد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ُ الْحَقُّ مِنْ عِندِنَا قَالُوا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ِيَ مِثْلَ مَا أُوتِيَ مُوسَى أَوَلَمْ يَكْفُرُوا بِمَا أُوتِيَ مُوسَى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قَالُوا سِحْرَانِ تَظَاهَر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، وفي الق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حْرَانِ تَظَاهَر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ْ اللّهَ حَقَّ قَدْرِهِ إِذْ قَال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عَلَى بَشَرٍ مِّن شَيْءٍ قُلْ مَنْ أَنزَلَ الْكِتَاب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 بِهِ مُوسَى نُورًا وَهُدًى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مُبَارَكٌ مُّصَدِّقُ الَّذِي بَيْنَ 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ـ وما أشبهه مما فيه اقتران التوراة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ا بالذكر ـ يبين ما ذكروه من أن التوراة هي الأصل، والإنجيل تَبَعٌ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حكام، وإن كان مغايرًا ل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ذْكَرُ الإنجيل مع التوراة والقرآن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الْحَقِّ مُصَدِّقًا لِّمَا بَيْنَ يَدَيْهِ وَأَنزَلَ التَّوْر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جِيلَ مِن قَبْلُ هُدًى لِّلنَّاسِ 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ًا عَلَيْهِ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تَّوْرَاةِ وَالإِنجِيلِ وَالْقُرْآ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الثلاثة تارة، ويذكر القرآن مع التوراة وحدها تارة؛ لسر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، و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؛ بخلاف القرآن مع التوراة؛ فإنه أصل من كل وج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هيمن على ما بين يديه من الكتاب، وإن كان موافقًا للتوراة في أصول الدين،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8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9"/>
      <w:bookmarkEnd w:id="92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ـ رحمه الله ـ عن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ن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هَلِ امْتَلَأْتِ وَتَقُولُ هَل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ز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المزي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ز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مُحْتَمَلٌ ل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ّل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ٌن مَّزٌي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طل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زيادة تزاد في‏؟‏ وا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يده الله فيها من الجن والإنس، كما في الصحيحين عن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جهنم يلقْي فيه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‏؟‏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رب العزة فيها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دمه فَينزوِي بعضها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حسبي، كانت قد اكتفت بما أُلْقِي فيها، ولم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، بل تمتلئ بما فيها لانزواء بعضها إلى بعض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َيقُها على من فيها لسعتها، فإنه قد وعدها ليمل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ِنَّة والناس أج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سعة فلا تمتلئ حتي يضيقها على م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نشئ لها خلقًا في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جنة لا يضيقها ـ سبحانه ـ بل ينشئ لها خلقًا فيدخلهم الج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يدخل الجنة من لم يعمل خيرًا؛ لأن ذلك من باب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لا لمن عصي، فلا يعذب أحدًا بغير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10"/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مج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11"/>
      <w:bookmarkEnd w:id="9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 الَّذِينَ آمَنُوا مِنكُمْ و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ص ـ سبحانه ـ رَفْع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دار والدرجات الذين أوتوا العلم والإيمان، وهم الذين استشهد بهم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 وَالْمَلاَ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ْ الْعِلْمِ قَآئِمًَا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م هم الذين يرَون ما أنزل إلى الرســول، هــو الحق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َى الَّذِينَ أُوتُوا الْعِلْمَ الَّذِي أُنزِل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 هُوَ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َّ على أن تَعَلّ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القيام بها يرفع درجات من يرفع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ْفَعُ دَرَجَات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َفعُ الدرجات والأقدا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القلوب بالعلم والإيمان، فكم ممن يختم القرآن في اليوم مرة أو مرتين،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نام الليل، وآخر لا يفطر، وغيرهم أقل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رفع قدرًا في قلوب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ُرْز بن وَبر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رز بن وبرة الحارثي، أبو عبد الله، تابعي،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فة، يضرب به المثل في التعبد، دخل جرجان غازيا مع يزيد بن المهل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سكنها، وتوفي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َهْمَس، وابن طارق، يختمون القرآن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مرة، وحال ابن المسيب وابن سيرين والحسن وغيرهم في القلوب أ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ى كثيرًا ممن لبس الصوف، ويهجر الشهوات، ويتقشف، وغير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انيه في ذلك من أهل العلم والإيمان أعظم في القلوب، وأحلي عند النفوس، وم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قوة المعاملة الباطنة وصفائها، وخُلُوصَها من شهوات النفوس، وأكدار البش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تها من القلوب التي تكدر معاملة أولئك، وإنما نالوا ذلك بقوة يقينهم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،وكمال تصديقه في قلوبهم، ووده ومحبته، وأن يكون الدين كلــه ل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درجات القلوب فرحها التام بما جاء به الرسول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ه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ور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فْرَحُونَ بِ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بِفَضْ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حْمَتِهِ فَبِذَلِكَ فَلْيَفْرَح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 الل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، من فرح به فقد فرح بأعظم مَفرُ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من فرح بغيره فقد ظلم نفسه ووضع الفرح في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قر في القلب، وتمكن فيه العلم بكفايتـه لعبـده، ورحمت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مه عـنده، وبره به، وإحسانه إليه على الدوام، أوجب له الفرح والسرور أعظم من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ُحِب بكل محبوب سواه، فلا يزال مترق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رجات العلو والارتفاع بحسب رق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اب معرفة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باب فهم القرآ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التفكر في معانيه، والتدبر لألفاظه، واستغنــائه بمعانــي القــرآن وحكم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كلام الناس، وإذا سمع شيئًا من كلام الناس وعلومهم عرضــه على القرآ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هد له بالتزكية قَبِلَه، وإلا رده، وإن لم يشهد له بقبول ولا رد وقفه، وه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كفــة على مراد ربه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همته فيما حُجِبَ به أكثرُ الناس من العلوم عن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إما بالوسوسة في خروج حروفه، وترقيقها، وتفخيمها، وإمالتها، والنطق ب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، والقصير، والمتوسط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حائل للقلوب، قاطع لها عن فهم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ن كلامه، وكذلك شغل النطق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ذ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م المي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ا بالواو، وكسر الهاء أو ضم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اعاة النغم، و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تبع وجوه الإعراب، واستخراج التأويلات المستكرهة،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غاز والأحاجي أشبه منها ب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رف الذهن إلى حكاية أقوال الناس، ونتائج أفك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أويل القرآن على قول من قَلَّدَ دينه أو مذهبه، فهو يتع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طريق، حتي يجعل القرآن تبعًا لمذهبه، وتقوية لقول إمامه، وكلٌّ محجوب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هم عن فهم مراد الله من كلامه في كثير من ذلك أو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ظن من لم يقدر القرآن حق قدره، أنه غير كاف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الأسماء والصفات، وما يجب لله وينزه عنه، بل الكاف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رى والمُتَهَوِّ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و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ل منهم قد خالف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الف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غلظ الناس حجابا عن فهم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12"/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13"/>
      <w:bookmarkEnd w:id="9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ـد ب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قي يـدفع الله عنـه المضرة، بما يجعلـه لـه من المخرج، ويجلب ل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ـة، بما ييسـره له مـن الرزق، والرزق اسم لكل ما يغتَذي به الإنسان، وذلك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دنيا ورزق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قـ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افتقـر تقي قـط،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ري من يتقي وهو مح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بخلاف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اقتضت أن المتقي يرزق من حيث لا يحتسب،ولم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غير المتقي لا يرزق، بل لابد لكل مخلوق من الرز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 دَآب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أَرْضِ إِلاَّ عَلَى اللّهِ 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ناوله العبد من الحرام هو داخل في هذا الرزق، فالكفار قد يرزقون بأسباب مح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ون رزقا حسنًا، وقد لا يرزقون إلا بتكلف، وأهل التقوي يرزقهم الله من 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ون،ولا يكون رزقهم بأسباب محرمة،ولا يكون خبيثًا، والتَّقِي لا يحرم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رزق، وإنما يحمَى من فضول الدنيا، رحمة به وإحسانًا إليه،فإن توسيع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ضرة على صاحبه، وتقديره يكون رحمة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 إِذَا مَا ابْتَلَاهُ رَبُّهُ فَأَكْر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عَّمَهُ فَيَقُولُ رَبِّي أَكْرَمَنِ وَأَمَّا إِذَا مَا ابْتَلَاهُ فَقَد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رِزْقَهُ فَيَقُولُ رَبِّي أَهَانَنِ كَل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، فليس كل من وسع عليه رزقه يكون مكرمًا، ول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دِرَ عليه رزقه يكون مهانًا، بل قد يوسع عليه رزقه إملاء واستدراجا، وقد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زقه حماية وصيانة له، وضيق الرزق على عبد من أهل الدين قد يكون ل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وخطايا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َيحرَم الرزق بالذنب يصيب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استغفار جعل الله له من ك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ا، ومن كل ضيق مخرجا،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تعالى أن الحسنات يذهِبن السيئات، والاستغفا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زق والنعمة، وأن المعاصي سبب للمصائب والشد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ِ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ي فَضْلٍ فَض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غَفّ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 وَيَجْعَل لَّكُمْ أَنْه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َّوِ اسْتَقَامُوا عَلَى الطَّرِيقَةِ لَأَسْقَي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ء غَدَقًا لِنَفْتِنَهُم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 أَهْلَ الْقُرَى آمَنُواْ وَاتَّقَواْ لَفَتَح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بَرَكَاتٍ مِّنَ السَّمَاء وَالأَرْضِ وَلَـكِن 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ْنَاهُم بِمَا كَانُواْ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أَقَامُواْ التَّوْرَاةَ وَالإِنجِيل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هِم مِّن رَّبِّهِمْ لأكَلُواْ مِن فَوْقِهِمْ وَ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َبِمَا كَسَبَتْ أَيْدِيكُمْ وَيَعْفُو عَن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 الإِنْسَانَ مِنَّا رَحْمَةً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عْنَاهَا مِنْهُ إِنَّهُ لَيَئُوسٌ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َ مِنْ 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أْسَاء وَالضَّرَّاء لَعَلَّهُمْ يَتَضَرَّعُونَ فَلَوْلا إِذْ ج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ُنَا تَضَرَّعُواْ وَلَـكِن قَسَتْ قُلُوبُهُمْ وَزَيَّنَ لَهُم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ـ تعالى ـ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تلي عباده ب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؛ فالحسنات هي النعم، والسيئات هي المصائب؛ ليكون العبد صَبَّ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ـ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له للمؤمن قضاءً إلا كان خيرًا له، وليس ذلك لأحد إلا للمؤمن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سـراء شكر، فكان خيرًا له، وإن أصابته ضراء صبر، ف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ثُ لَا يَحْتَسِبُ وَمَن يَتَوَكَّلْ عَلَى اللَّهِ فَهُوَ حَسْبُ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َالِغُ أَمْرِهِ قَدْ جَعَلَ اللَّهُ ل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أبي ذر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 الناس كلهم بهذه الآية لك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خْرَ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كل ما ضاق علي الناس، وهذه الآية 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 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إلهية كلها؛ وذلك أن التقوي هي العبادة المأمور بها، فإن تقوي الل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أسماء متقاربة متكافئة متلازمة، والتوكل عليه هو الاستعانة به،فمن يتق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يَّاكَ ن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يتوكل علي الله 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ِيَّا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ْتَعِي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نَا وَإِلَيْكَ أَنَب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للتقوي فائ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جعل له مخرجا، وأن يرزق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رج هو موضع الخروج، وهو الخروج، وإنما يطلب الخروج من الضيق والش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فرج والنصر والرزق، فَبَين أن فيها النصر والرز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ْعَمَهُم مِّن جُو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مَنَهُم مِّنْ خَو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صرون وترزقون إلا بضعفائكم‏؟‏ بدعائهم، وصل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جلب المنفعة، وهذا لدفع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ل فَبَين أن الله حس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ه، وفي هذا بيان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له من حيث أن الله يكفي المتوكل عل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كَا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توك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ض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ه بالغ أمره، ليس هو كالعاجز،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عَلَ اللَّهُ ل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وا الآية بالمخرج من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 بالشاهد الصحيح، والعلم الصريح، والذوق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من غير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شَرٍ، ويفطنه من غير تجربة، ذكره أبو طالب المكي، كما 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 تَ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كُمْ فُرْق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ور يفرق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ًا، والآية تعم المخرج من الضيق الظاهر و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 حَ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مَا يَصَّعَّدُ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 الأجساد وذوق القلوب، من العلم والإيمان، كما قيل مثل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ورَة التحْ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َسُئِلَ ـ رحمَهُ الله ـ عن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تُوبُوا إِلَى اللَّهِ تَوْب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صُو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اسم رجل ك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نبي صلى الله عليه وسلم أم لا‏؟‏ وإيش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َّصُ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ال عمر بن الخطاب ـ رضي الله عنه ـ وغير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ـ رضي الل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النص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من الذنب ثم لا يعود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فة للتوبة، وهي مشتقة من النصح و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هو الخُلُ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نصح لفلان، إذا كان ير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إرادة خالصة لا غش فيها، وفلان يغشه، إذا كان باطنه يريد السوء، وهو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خير كالدرهم المغشوش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عَلَى الضُّعَ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عَلَى الْمَرْضَى وَلاَ عَلَى الَّذِينَ لاَ يَجِدُونَ مَا يُنفِقُون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َصَحُواْ لِ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وا لله ورسوله قَصْدَهم وحبّ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،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كتابه، ولرسوله، ولأئمة المسلمين،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ل الدين هو حُسْن النية، وإخلاص القصد؛ ولهذ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يغِلُّ عليهن قلبُ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ه، ومناصحة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لزوم جماعة المسلمين، فإن دعوتهم، تحي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ايحقد عليها قلب مسلم بل يحبها وي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بة النص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خالصة من كل غش، وإذا كانت كذلك كائ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نما يعود إلى الذنب لبقايا في نفسه، فمن خرج من قلبه الشبهة والشهوة 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نب، فهذه التوبة النصوح، وهي واجبة بما أمر الله ـ تعالى، ولو تاب العب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ذنب، قَبِلَ الله توبته الأولي، ثم إذا عاد استحق العقوبة، فإن تاب،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جوز للمسلم إذا تاب، ثم عاد أن يصِرَّ، بل يتوب، ولو ع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ائة مرة، فقد روي الإمام أحمد في مسنده، عن علي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عبد المفتَّن الت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مع إصرار، ولا كبيرة مع 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ر من استغف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في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كان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أُمِر الناس أن يتوبوا كتوبته، فهذا رجل مفتر كذاب،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التفسير، جاهل باللغة ومعاني القرآن، فإن هذا امرؤ لم يخلقه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في المتقدمين أحد اسمه نصوح، ولا ذكر هذه القصة أحد من أهل العلم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 الجاهل،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وا إلى الله تَوْبةَ نصوح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ْب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َّصُ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هذه الآية رج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سمه نصوح، وإن كان علي عهد عيسي أو غيره، فإنه كاذب، يجب أن يتوب من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ب وجبت عقوبته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ـور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َحِمهُ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ت علي علمه بالأشياء من وجوه تضمنت البراهين المذكورة لأهل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خالق لها، والخلق هـو الإبـداع بتقـدير، ف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يرها في العلم قبـل تكو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لزم للإرادة والمشيئة؛ فيلزم تصور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مشهورة عند أكثر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ادرة عنه، وهو سببها التام، والعلم بالأصل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فرع، فعلمه بنفسه، يستلزم علم كل ما يصد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طيف يدرك الدقيق، خبير يدرك الخفي، وهذا هو 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بالأشياء، فيجب وجود المقتضي لوجود السبب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ورَة القَ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َم ـ رَحِمهُ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لُق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 هو جماع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به محمدا صلى الله عليه وسلم، قال الله تعا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عَلى خُلُ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دين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ُيينَةَ، وأخذه أحمد عن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ين والعادة والخُلُقَ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 المعني في الذات، وإن تنوعت في الصفات، كما قيل في لفظ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و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عض الزنادقة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ـا الأَمْـرُ إلا نَسْقٌ واحـ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فيـه مــــن مـدحٍ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ِ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ــا العـادة قـد خُصِّـصَ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ــــع والشارع بالحـكــ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ـ سبحانه ـ بالقلم وما يسطرون؛فإن القلم ب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ساطر للكلام، المتضمن للأمر والنهي والإرادة، والعلم المحيط ب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قسام وقع بقلم التقدير ومسطوره، فتضمن أمرين عظيمين تُنَاسِب المقْسَ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 بالحوادث قبل كونها، وأن من علم بالشيء قبل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من علمه بعد كونه، فإخباره عنه أحكم وأ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صوله في الكتابة والتقدير يتضمن حصوله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والعلم من غير عكس؛ فإقسامه بآخر المراتب العلمية يتضمن أولها من غير عك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اية المعرفة واستقرار العلم إذا صار مكت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علوم مقولا، و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ل مكتوبا، وهذا يبين لك حكمة الإخبار عن القدر السابق بالكتاب دون الكلام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ن العل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ْسَم عليه ثلاث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نتَ بِنِع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لَكَ لَ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مَم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عَلى خُلُ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عنه النقص الذي يقدح فيه، وأثبت له الكمال المطل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ذلك أن الذي أتي به إما أن يكون حقًا أو باطلًا، وإذا كان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ع العقل أو عدمه، فهذه الأقسام الممكنة في نظائ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اطلا ولا عقل له، فهذا مجنون لا ذم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اطلا وله عقل، فهذا يستحق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قًا مع العقل، فنفي عنه الجنون أوَّلا، ثم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جر الدائم الذي هو ضد العقاب، ثم بين أنه علي خلق عظيم، وذلك يبين عِظ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هو عليه بعد أن نفي عنه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عذب، وإما سلي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ي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غير مكلف، وإما مكلف قد عمل صالح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دًا، وإما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قسم مرتبًا علي الأحوال الثلاثة ليبين أنه أفضل قِسْم السع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كمال السابقين بالخيرات، وهذا تركيب بديع في غاية ال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طِعِ الْمُكَذّ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تض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اه عن طاعة هذين الضربين، فكان فيه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 عن طاعة المرء، نهي عن التشبه به بالأولى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ع المكذب والحلاف، ولا يعمل بمثل عملهم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ِ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فإن النهي ع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أمر بالخُلُقِ الناقص أبلغ في الزجر من النهي عن التخ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أبلغ في الإكرام والاحترام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ف، ولا تشتم، ولا تهمز، ليس 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 من يكون متلبسً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؛ لما فيه من تشريفه وب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خلاق مكتسبة بالمعاشرة؛ ففيه تحذير عن اكتساب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م بالمخالطة لهم، فليأخذ حذره، فإنه محتاج إلى مخالطتهم لأجل دعوتهم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بْدُون مصالح فيما يأمرون به، فلا تطع من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بداها، فإن الباعث لهم علي ما يأمرون به هو ما في نفوسهم من الجهل و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صل المقْتَضِي للأمر فاسدًا، لم يقبل من الآمر، فإن الأمر مدار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مصلحة وإرادتها، فإذا كان جاهلا لم يعلم المصلحة، وإذا كان الخلق فا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ها؛ وهذا معني 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، وذوي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وذلك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ر به هو الإيمان والعمل الصالح، فضده 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ين مأمورون بالتواصي بالحق، والتواصي بال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ا مأمورون بقبول هذه الوصية والإيصاء بها، فقد نهينا عن قبول ضد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بالحق والترك للصبر، فإن هذه الأخلاق إنما تحصل لعدم الصبر، والصبر ض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المأمور بها؛ ولهذا ختم السورة 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لَقَّا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سورة العصر ما بَ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، فنهاه عن طاعة الذي في خسر، ضد الذي للمؤمنين الآمرين بالحق والصبر، و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 هو الكذاب المهين، فهو تارك للحق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ح الإنسان في العلم النافع والعم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َلِم الطيب الذي يصعد إلى الله، والعمل الصالح جماع العدل، وجماع 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الناس هو الظلم، كما قرر في غير هذ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صادر إما عن جهل،وإما عن ظلم وهو الج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د، وصاحب الأخلاق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قعه فيها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جهل بما فيها وما في ضدها فهذا جاهل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والعدوان وهو الظلم، فلا يفعل السيئات إلا جاهل بها، أو محتاج إليها متلذ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هو الظالم، فنهاه عن طاعة الجاهلين و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 لَوْ تُدْه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م يحبون إدْهَانَه ليدهنوا، فهم لا يأمرونه نصحًا، بل يريدون منه الإده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سلون بإدهانِه إلى إدهانهم، ويستعملونه لأغراضهم في صورة الناصح؛ وذلك لما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ذيبهم بالحق، فإنه لم يبق في قلوبهم غاية ينتهون إليها من الحق؛ لا في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لا الحق الموجود، لا خبرًا عنه، ولا أمرًا به، ولا اعتقاد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كُلَّ حَلَّافٍ مَّه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ذكر أربع آيات كل آيتين جمعت نوعًا من الأخلاق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، وجمع في كل آية بين النوع المتشابه خبرًا وطلبًا، فالحلاف مقرون بالمه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لاف هو كثير الحلف، وإنما يكون علي الخبر أو الطلب، فهو إما تصديق أو تك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ض أو منع، وإنما يكثر الرجل ذلك في خبره إذا احتاج أن يصدق ويوثق ب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حلف كان كثير الكذب في العهد، محتاجًا إلى الناس، فهو من أذ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َّافٍ مَّهِين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ف في أقواله، مهين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ماز المشاء بن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ز أقوي من اللمز وأشد ـ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مز الصوت أو همز حركة ـ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مْز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برة من الحلق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وع، ومنه الهمز بالعقب، كما في حديث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َمَزَ جبريل ب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 في الفاعل، فاله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 في العيب نوعا و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ة اللفظ، وهو الفعال، والنوع من مادة اللفظ وهو الهمزة، والمشاء بنميم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، ولكنه عيب في القفا، فهو عيب الضعيف العاجز، فذكر العياب بالقوة، والع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عفِ، والعياب في مشهد، والعياب في 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َّاعٍ لِّلْخَيْرِ مُعْتَدٍ 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اجب وهو منع الخير، وتَعَدٍ علي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ثيم مع المعتدي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عَاوَن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ُتُلّ الزَّ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جبار، الفظ الغليظ، الذي قد 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تجبره وغلظه معروفا بالشر، مشهورًا به، له زَنَمة كزَنَمَة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ـ والله أعلم ـ أن يكون الحلاف المهين الهماز المشاء بنم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، وهو في الأقوال وما يتبعها من الأفعال، والمنَّاع المعتدي الأثيم ال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يم من جنس، وهو في الأفعال وما يتبعها من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الب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حقوق في الأحوال والمنافع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 بالظلم والبخل والكبر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مُخْتَالًا فَخُورًا الَّذِينَ يَبْخ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سِمُهُ عَلَى الْخُرْط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إطلاق يتضمن الوَسْمَ في الآخرة وفي الدنيا أيضًا، فإن الل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لحين سِيمًا، وجعل للفاجرين سيم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يمَ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ِهِم مِّنْ أَثَرِ السُّج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شَاء لَأَرَيْنَاكَهُمْ فَلَعَرَف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ِيم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إرادة و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ما الذي يدرك بالبصر معلقًا علي المشيئة، وأقسم علي التعريف في لحن القو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ذي يدرك بالسمع، فدل علي أن المنافقين لابد أن يعرفوا في أصواتهم و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فيه لحن قولهم،وهذا ظاهر بَين لمن تأمله في الناس، من أهل الفر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غيرها مما يظهر فيها من النواقض والفحش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ظهور ما في قلوبهم علي وجوههم فقد يكون وقد لا يكون، ود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هور ما في باطن الإنسان علي فلتات لسانه أقوي من ظهوره علي صَفْحَات وجه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ترجمان القلب، فإظهاره لما أَكَنَّه أَوكَد؛ ولأن دلالة اللسان ق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وجه حالية، والقول أجمع وأوسع للمعاني التي في القلب من الحا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َّلَ من فَضَّل ـ كابن قتيبة وغيره ـ السمعَ علي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سمع أوسع،والبصر أخص وأرفع، وإن كان إدراك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فإدراك البصر أكمل؛ ولهذا أقسم أنه لابد أن يدركهم بسمعه، وأما إدراكه إ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 بسيماهم فقد يكون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 لابد أن يسِمَ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خلاق الخبيثة علي خرطومه، وهو أنفه الذي هو عضوه البارز، الذي يسبق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ند مشاهدته؛ لتكون السيما ظاهرة من أول ما يري، وهذا ظاهر في الفَجَ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لَمَة، الذين وَدَعَهم الناس اتقاء شرهم وفحشهم؛ فإن لهم سيما من شر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سقة وأهل ال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ا بَلَوْنَا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حال البخلاء، وما يعاقبون به في الدنيا قبل الآخرة من تلف الأموال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راقا، وإما إحراقا، وإما نهبًا، وإما مصادرة، وإما في شهوات الغي، وإم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عاقب به البخلاء، الذين يمنعو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قدام في صنايع المعروف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َاعٍ لِّلْخَيْ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حد نوعي الظ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به عن نفوسه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وَيْلَنَا إِنَّا كُنَّا طَاغ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لُ الغَني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عقوبة الظالم المانع للحق،أو متعدي الحق،كما يعاقب الله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هو مناع الخير، وآكل الربا والميس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كل المال بالباطل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ا أخبر الله في كتابه أنه يعاقبه بنق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،ف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عقوبة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،و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بة المرابي، وهذه العقوبة تتناول من يترك هذا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هذا المحرم من المحتالين،كما أخبر في هذه السورة،وكما هو المشَاهَد في أهل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المالية،والحِيل الربوية،من العقوبات والمث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إذا أنعم علي عبد بباب من الخير، وأمره ب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بخل، عاقبه بباب من الشر، يذهب فيه أضعاف ما بخل به، وعقوبت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َخَرة، ثم أتْبَعَ ذلك بعقوبة المتكبر الذي هو من نوع العتل الزنيم، الذي يدع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جود والطاعة فيأبي، ففيها عقوبة تارك الصلاة، وتارك الزكاة؛ ف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تدي الأثيم، العتل الز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ها بالأمر بالصبر، الذي هو جماع الخلق العظي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كْم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نص في الصبر علي ما ي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ي الخلق، وعلي المصائب الس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ي الأول أشد، وصاحب الحوت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ضبا لربه لأجل الأمر السماوي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كَاد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َيُزْلِقُونَكَ بِأَبْصَا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خرها منعطف علي أول 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نتَ بِنِع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جْنُو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زلاق ب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، والغضب، وال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ص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ذلك نوع من الحلم،وهو احتمال أذي الخلق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يدفع كيدهم و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في قصة أهل الجنة من أمر السخاء والجود، وما ذكره 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اع الخلق الحسن، كما جمع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رَّاء وَالضَّرّ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مٍ وَبَذْلٍ سَادَ في قومه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ـونُـك إيـــاه عَلَيـ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ِــ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حسان إلى الناس بالمال والمنفعة واحتمال أذاهم، كالس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، كما جمع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فْوَ وَأْم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ُرْفِ وَأَعْرِضْ عَنِ 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خذه العفو من أخلاقهم احتمال أذاهم،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لك من الحق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طلب ما تركوه من حقك، وألا تنهاهم فيما تعدوا فيه الحد ف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أْمُرْهم ولم تَنْهَهم فيما ي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فسير آيات أشكلت حتي لا يوجد في طائفة من كتب التفس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أَييِّكُمُ الْمَفْتُو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ارَ فيها كثير، والصواب المأثور عن السلف؛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لي بالشيطان من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َين المراد، فإنه يتكلم علي اللفظ كعاد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ختصار مع البلاغة وفهم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، فإن من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فيه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 يريدوا بالمجن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ق ثيابه ويهذي، بل لأن النبي صلى الله عليه وسلم خالف أهل العقل في نظر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لان عَقْ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رموا به أتباع الأنبياء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و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إِنَّ هَؤُلَاء لَضَال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كثير يسخرون من المؤمنين، ويرمونهم بالجنون والعظائم التي هم أو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جالا لو رأيتموهم ل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ين، ولو رأ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شياطين، ولو رأوا خياركم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ا خلاق لهم، ولو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ؤلاء قوم لا يؤم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يصفون أهل زمانهم وما هم عليه من مخالفة من تقدم، فما الظن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فهمو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، قاله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عْلَمُونَ غَدًا مَّنِ الْكَذَّابُ الْأَش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سْخَرُواْ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ا نَسْخَرُ مِنكُمْ كَمَا تَسْخَرُونَ فَسَوْفَ تَعْلَمُونَ مَن يَأْ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ماعة من الفضلاء كلا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فِرُّ الْمَرْ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خِيهِ وَأُمِّهِ وَأَب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ِمَ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 ومن عادة العرب أن يبْدَأ بالأهم‏؟‏ فلما سُئلِت ع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كل مقام بما يناسبه، ف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ابتداء بالأعلي، 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تقتضي بالابتداء بالأدني؛ لأن المقصود بيان فراره عن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، شيئًا بعد شيء، فلو ذكر الأقرب أولًا، لم يكن في ذكر الأبعد فائدة طائ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لم أنه إذا فر من الأقرب، فر من الأبعد، ولما حصل للمستمع استشعار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ة، فابتدئ بنفي الأبعد متنقلًا منه إلى الأقرب، فقي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فِرُّ الْمَرْ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خ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ثَمَّ شدة توجب 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فر من غيره، ويجوز ألا يفر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ُمِّهِ وَأَبِي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ُلُِم أن الشدة أكبر من ذلك،بحيث توجب الفرار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َاحِبَتِهِ وَبَنِي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عُ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طامة بحيث توجب الفر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يفر منهم إلا في غاية الشدة، وهي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ن، ولفظ صاحبته أحسن من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خبر، نظيره في الأم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ِدْيَةٌ مِّن صِي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صَدَقَةٍ أَوْ نُسُك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طْعَامُ عَشَرَةِ مَسَاكِينَ مِنْ أَوْسَطِ مَا تُطْعِمُونَ أَهْلِيك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سْوَت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واجبات نوعان علي الترت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فيه الأعلي فالأعلي، كما في كفارة الظهار والقتل واليمين، وعلي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فيها بأخفها؛ ليبين أنه كان مجزيا لا نقص فيه، وإن ذكر الأعلي بعده ل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إيجاب، فانتقال القلب من العمل الأدني إلى الأعلي أولي من أن يؤم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لي ثم يذكر له الأدني فيزدريه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في جزاء الصيد الأعلي ابتداء كان لنا في ترت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، وإذا نصرنا المشهو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يه الأعلي؛ لأن الأدني بقدرت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َّارَةٌ طَعَامُ مَسَاكِينَ أَو عَدْلُ ذَلِكَ صِي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بتدأ بالأثقل في حدود المحاربين لم يكن عند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، ولا علي الترتيب، بل بحسب الجرائم، وليس في لفظ الآية ما يقتضي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توهمه طائفة من الناس، فإنه لم يقل الواجب أو الجزاء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ا أو هذ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ته هذا أو هذا أو هذا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ِدْيَةٌ مِّن صِي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صَدَقَةٍ أَوْ نُسُك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ؤهم هذا أو هذا أو هذا، فالكلام فيه نفي وإثبات؛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زاؤهم إ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كما قال في آية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أن مثل هذا الخطاب يثبت للمذكور ما نفاه عن غيره، فلم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غير الأصناف، أثبت الجواز لا الوجوب ولا الاستحقاق، كما فهمه من اعتق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عاب من ظاهر الخطاب، 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أن يكون ما سوي أحد هذه جزاء، فأثبت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محارب أحد هذه العق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ون جملة ليسوا واحدًا، فظهر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وبين الآيتي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اربين ذكروا باسم الجمع، ومقابلة الجمع ب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توزيع الأفراد علي الأفراد،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معتدين إما القتل وإما ال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جلد، وإما الصلب، وإما الحبس، لم يقتض هذا التخيير في كل معتد 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، بل توزيع العقوبات علي أنواعهم، 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محاربين كذ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أو كذا، أو كذا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ِيضًا أَوْ عَلَى سَفَرٍ فَعِد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نفي جواز ما سوي، وإثبات ضده، وه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جملة، وذلك أعم من أن يكون مخيرًا أو معينًا، بخلاف م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إلا مجرد الإثبات، فإن إثباته بصيغة التخيير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د الإثبات المحض، أو مواد الحصر، كما قال صلى الله عليه وسلم للخَصْم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صر طريق الح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 القتل القصاص أو الدية، ولا تصح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وء أو تيمم، ولا بد يوم الجمعة من الظهر أو الجمعة، ولا يترك في دار الإس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و معاهد، 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بعض المقصود الذي دل عليه اللفظ نفس ما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ذكورة، كان مدلوله إثباتا يقتضي النفي، وهو الوجود المشترك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القدر المشترك بينهما أعم من أن يكون معينا أو م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فلو لم تكن مخيرة بل معينة، ولم يدل اللفظ عليه كان تلب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طيف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و مفهومها التشريك المطلق بين المعطوف والمعطو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نفيه ولا يثبته؛ إذ ال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جرد المشترك لايد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تقسيم المطلق، وهو ثبوت أحد الأمرين مطلقا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أن يثبت علي سبيل التخيير بينه وبين الآخر، أو علي سبيل الترتيب، أ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وزيع، وهو ثبوت هذا في حال، وهذا في حال، كم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 الإباحة تارة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لَّم النحو أو الفقه، والتخيير 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سمك أو اللبن، وأرادوا بالإباحة جواز الجمع، وهي في نفسه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ش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ع إباحة الآخر أو حظره، فلا 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، بل من جهة المادة الخاصة؛ ولهذا جمعنا بين القتل والصلب، وبينه وبين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واية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ي ذلك، فإذا كان حرف أو يدل علي مجرد إثبا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ت، فهنا مس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في مادة الإيجاب أفادت التخيير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مادة الجواز أفادت القدر المشترك، كما هو مشهور عن النحاة المتك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حروف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؛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أحد الشيئين مع حظر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أحدهما وإن ضم إليه الآخر، كما ذكروه من الأ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ٍ، فهذه الآية في مادة الجواز؛ لأن المنفي هو الجواز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ثْبَت هو الجواز كما ذكرناه في آية الصدقات، بخلاف آية الكفارة، فإنها في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ك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مادتين، الجواز والوج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في الوجوب قد يباح الجمع، كما لو كفر بالجميع مع الغني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ي التفريق المطلق ضد د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لم يدل دليل علي ترتيب ولا تعيين، جاز فعل كل واحد من الخص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ا يدل علي التعيين والترتيب، لا للدليل المنافي لذلك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حْرِيرُ رَقَب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رقبة المعينة يجزي عت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وت القدر المشترك فيها، وعدم ما يوجب المعين، لا لدليل دَلَّ علي نفس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َلَّ دليل علي التعيين، والترتيب، قلنا به، كما نقول بتقييد المطل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المطلق رفعًا لظاهر اللفظ، بل ضم حكم آخر إليه، وهذا مسلك حسن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، فإنه يجب الفرق بين ما يثبته اللفظ وبين ما ينفيه، فإذا قلنا في المح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يين لدليل خبري أو قياسي، كان كالقول بالترتيب في الوضوء، والأيمان في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تكْ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َم ـ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ْمَوْؤُودَةُ سُئِلَتْ بِأَيِّ ذَن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ي أنه لا يجوز قت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نب منها، فلا يجوز قتل الصبي والمجنون؛ لأن القلم مرفوع عنهما، فلا ذنب 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لة لا ينبغي أن يشك فيها في النهي عن قتل صبيان أهل الحرب، وأما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بينهم وبين النساء فكونهم ليسوا من أهل القتال علي الصحيح الذي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أو كونهم يصيرون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عليل بهذا وحده في الصبي فلا، والآية تقتضي ذم قتل ك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 من صغير وكبير، وسؤالها توبيخ قاتلها، وقوله في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جبريل وهو نظ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شعراء، أنه تنزلت به الملائكة لا الشياطين؛ بخلاف الإفك ونحوه، فإنه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ياطين، فوقع الفرق بين النبي صلى الله عليه وسلم والأفَّاك والشاعر والكا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لك والشيطان، والعلماء ورثة الأنب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ؤُونَ إِلَّا أَن يَشَاء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 أن مشيئتهم موقوف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، ومع هذا، فلا يوجب ذلك وجود الفعل منهم ؛ إذ أكثر ما فيه أنه جعلهم شا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الفعل منهم حتي يشاؤه منهم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شَاء ذَك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ْكُرُونَ إِلَّا أَن يَ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 هذا، فلابد من إرادة الفعل منهم حتي يريد من نفسه إعانتهم وتوف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ربع إ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بيان، وإرادة المشيئة، وإرادة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الإ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ُورَك ـ في كتابه الذي كتبه إلى أبي إسحاق الإسفرائ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ما جرى ل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في كلام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قول إنه يري لا في جه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رى لا في جهة، كما أنه لم يزل يرى نفسه لا في جهة، ولا من 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ه غيره على ما يرى ورأ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ة ليست بشرط في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ات المعقولة فيما بيننا هكذا نراها في جهة و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لا يمكن دون السير والبحث؛ لأنا كما لا نري إلا في جهة ومحل، كذلك لم ن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متلونًا ذا قدر وحجم يحتمل المساحة، والثقل، ولا يخلو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ة ورطو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سة، إذا لم يكن عرضًا لا يقبل التثنية والتأليف وغير ذلك، ومع هذا فلا عبرة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ني أن السلطان ذلك اليوم والليلة وثاني يوم، يك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عقل شيء لا في جهة‏؟‏ وما شغل القلب في أول الأمر وترب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عه صعب، والله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فَرِحت الكرامية بما كان من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البيت فإذا أنا برقعة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ـ أدام الله سلامت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أن الباري ليس في جهة، فكيف يري لا في جه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رؤي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كما بشره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فيه دلالة على أن الله يري لا في جهة؛ ل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ون في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مكم جهة واحدة في رؤيته،فإنه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ًا طويلا من كل وجه ملأت ظهر الرقعة وبطن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ُدَّت إليه، أنفذها إلى حاكم البلد، وهو أبو محمد الناص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اه فيما قلته، فجمع قومًا من الحنفية، والكرامية، فكتب هو ـ أعز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أن الله لا يري في جهة مبتدع ضال، وكتب أبو حامد المعتزلي مثله، وكتب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طامي مؤدب في 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جيش مثله، فردوا عليه، فأنفذ إلى ما في ذلك ال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خطوطهم، وكتب إلى رقعة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تبو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و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قوم يجب أن يسألوا عن مسائل الفقه الت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تقليد العامي للعالم؛فأما معرفة الأصول والفتاوى فيها فليس من شأنهم،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حس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ري من غير معاينة وموا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وا به دون سائر طوائف الأمة، وجمهور العقلاء على أن فساد هذ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متواترة عن النبي صلى الله عليه وسلم ترد عليهم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 ترون الشمس والقمـر لا تضا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ـ لما سأله الناس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ري ربنا يوم 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الشمس صحوًا ليس دون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ون القمر صح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دونه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رون ربكم كما ترو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رؤية بالرؤية، ولم يشبه المرئي بالمرئي؛ فإن الكاف ـ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ـ دخل على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 ع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 الشمس والقمر عيانًا مواجهة، فيجب أن نراه كذلك، وأما رؤية ما لا نعا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جهه فهذه غير متصورة في العقل، فضلا عن أن تكون كرؤية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، صار حُذَّاقُهم إلى إنكار الرؤي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الباطن؛ فإنهم فسروا الرؤية بزيادة انكشاف ونحو ذلك مما لا ن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بر يدل على أنهم يرونه لا في جه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مكم جهة واحدة في رؤيته، فإنه لا في جه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لحديث بما لا يدل عليه، ولا قاله أحد من أئمة العلم، بل هو تفسير منكر 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ا و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وي بالتخفي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كم ض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يته، كما يلحق الناس عند رؤية الشيء الحسن كالهلال، فإنه قد يلحقهم ضيم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حين يري، وهو ـ سبحانه ـ يتجلي تجليًا ظاهرًا، فيرونه كما تري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ضيم يلحقكم في رؤيته، وهذه الرواي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ّ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تشدي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ضم بعضكم إ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ضام الناس عند رؤية الشيء الخفي ك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ّ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روي بالتشدي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َّ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لا تضمكم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فهذا باطل؛ لأن التضام انضمام بعضهم إلى بعض، ف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تم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د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ّ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والتشدي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هو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ضامة بعضهم بعضًا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ئًا آخر لا يضمكم، فإن هذا المعني ل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ك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ؤون كلهم في جهة واحدة على الأرض،وإن قدر أن الم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جهة، ف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مكم جهة واحدة،وهم كلهم على الأرض ـ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ـ أو في الجنة، وكل ذلك جهة، ووجودهم نفسهم لا في جهة ومكان ممتنع ح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ري لا في جهة فكذلك ير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يمكن أن يري بدنه، ولا يمكن أن يري غيره، إلا أن يكون بجهة منه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امه، سواء كان عاليًا أو ساف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ُخْرَق له العادة فيرى من خلفه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اكم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ظ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اكم من و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ه لأ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ي كما أبصر من بي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هم بجهة منه، وهم خلفه، فكيف تقاس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ي لغيره على رؤيته ل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بيه رؤيته هو برؤيتنا نحن تشبيه باطل، فإن بصره يحيط ب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بص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م، أثبتوا ما لا يمكن رؤيته، وأحبوا نصر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والحديث، فجمعوا بين أمرين متناقضين، فإن ما لا يكون داخل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 ولا يشار إليه يمتنع أن يري بالعين لو كان وجوده في الخارج ممكنًا، فكي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؟‏ وإنما يقدر في الأذهان من غير أن يكون له وجود في الأعيان، ف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م والخيا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س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َسَّرَتْها المعتزل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رج مخرج المدح فلا يري بحال، 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َ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دون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ية تنفي الإدراك مطلقًا دون الرؤية كما قال ابن كل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كون الآية دالة على إثبات الرؤية، وهو أنه يرَي ولا يدْرَك، ف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حاطة ولا حصر، وبهذا يحصل المدح، فإنه وصف لعظمته أنه لا تدركه 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إن رأته، وهو يدرك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وعكرمة بحضرته ـ لمن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ي الس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 بِشَيْءٍ مِّنْ عِلْمِهِ إِلا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شيء واحد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اط بشيء منه دون شيء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يطون بشيء من معل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نفس العلم جنس يحيطون منه بما شاء، وسائره لا يحيط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يطُونَ بِهِ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اجح من القول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عائد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بَيْنَ أَيْدِيهِمْ وَمَا خَلْف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طوا بهذا علمًا، وهو بعض مخلوقات الرب، فإن لا يحيطوا علما بالخالق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جُنُودَ 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نَبَأُ الَّذِينَ مِن قَبْلِكُمْ قَوْمِ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ادٍ وَثَمُودَ وَالَّذِينَ مِن بَعْدِهِمْ لاَ يَعْلَمُهُمْ إِلا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ْ رُسُلُهُم بِالْبَيِّنَاتِ فَرَدُّواْ أَيْدِي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وَاه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 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يط به، دل على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نفي الإحاطة به مع إثبات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على قول هؤلاء، فإن هذا إنما يكون بزعمهم فيما ينقسم، فيري بعضه م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هناك رؤية بلا إدراك وإحاطة، و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أن يري إلا رؤ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ة، كما يقولونه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ء واحد لا يتبعض ولا ي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ء واحد لا يقبل الزيادة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دراك والإحاطة الزائد على مطلق الرؤية، فليس انتفاؤه 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ندهم، بل لأن ذاته لا تقبل ذاك كما قالت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قبل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م والمعتزلة لا يريدون أن يجعلوا للإبصار إدراك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، سواء أثبتت الرؤية أو نفيت، فإن هذا يبطل قول المعتزلة بنفي الرؤية،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بإثبات رؤية بلا معاينة وموا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مع أن ابن فُورَك هو ممن يثبت الصفات الخبرية كالوجه والي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جيء والإتيان، موافقةً لأبي الحسن، فإن هذا قوله، وقول متقدم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فُوَرك ـ فيما صنف في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ت الجهم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أن القديم سميع بصير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نا على أنه حي تستح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ت، والحي إذا لم يكن مأووفًا بآفات تمنعه من إدراك المسموعات والمبصر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ًا 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‏؟‏، فجو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، كما أخ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 عن نفسه بذلك، فقال عز م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شارة المسلمين بأيديهم عند 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 لو سألت صغيرهم وكبير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ه‏؟‏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لم ينكروا لفظ السؤال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نبي صلى الله عليه وسل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التي عرضت للعت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مش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ها،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منكرًا لم يحكم بإيمانها، ولأنك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ذلك أنه فوق السم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فوق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ح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ته ـ وهو ذو الصفات العلى ـ هو العالِم الذي له العلم، والقا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الذي له الحياة، الذي لم يزل منفردًا بهذه الصفات لا يشْبه شيئًا، ولا ي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هو موافق لما ذكره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إسماعيل بن إسحاق، من نسل الصحابي أبو موسي الأشعري توفي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كا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ذكره ابن كلاب كما حكاه عنه ابن فو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كل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 والمباينة من الصفات العقلية، وأما هؤلا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ي السماء صفة خبرية كالمجيء والإتيان، ويطلقون القول بأنه بذاته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صفة ذاتي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يبطل تأويل من تأول الاستواء بمعني الاستيلاء والقهر،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ستوليًا على العرش وعلى كل شيء، والاستواء مختص بالعرش، فلو كان ب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ل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و على كل شيء وعلى الأرض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ولٍ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تفق المسلمون على أن الاستواء مختص بالعرش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الخاص ليس بمعني الاستيلاء العام، وأين للسلطان جعل الاستواء بمعني ال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بة، وهو الاستي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 ـ واللّه أعلم ـ أن يكون اجتهاده مختلفًا في هذه المسائ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جتهاد غيره، فأبو المعالي كان يقول بالتأويل، ثم حرمه، وحكي إجماع الس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يمه، وابن عقيل له أقوال مختلفة، 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حامد، والراز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ختلاف كلام ابن فورك أنه في مصنف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ي كيفية فنخبر عنها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صنعه أنه يعز من يشاء ويذل من يشاء، وهو الصانع للأشياء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بطل السؤال عن الكيفية، و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، وهو ذو الصفات، وكذلك السؤال عن الماهية، قال في ذلك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،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ستفهامًا عن جنس أو ص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مس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بذلك سؤالًا عن صفته فهو العلم، والقدرة، والكلام والع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نا عن الواحد الذي تعبدو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نسه‏؟‏ فليس بذي جنس، وإن 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إليه حتي أدركه بحواسي، فليس بحاضر للحواس، وإن 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ني عليه بعجائب صنعته وآثار حكمته، فالدلالة عليه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ه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ّّه، الرحمن، الرحيم، القادر، السم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هذا المصنف أثبت أنه على العرش بخلاف ما كان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ونا عنه أين كان قبل أن يخلق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مكانًا، والأمكنة مخلوقات، وهو ـ سبحانه ـ لم يزل قبل الخلق والأماكن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لا يجرى عليه وقت ولا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ا هـو اليوم‏؟‏ قيـ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ٍ على العـرش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باري قادرًا عالمًا حيًا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كرتم أن يكون لم يزل خالقًا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خا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خلق معه في قدمه، فهذا خطأ، لأن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نه لم يكن ثم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ما لم يكن ثم كان لم يزل موجودًا، و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 أن الخالق لم يزل وكان قادرًا على أن يخلق الخلق، فكذلك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الخلق لم يكن ثم كان، وقد كان لم يزل قادرًا على أن يخلق الخلق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إنه الآن خالق فما أنكرتم أن يك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خالقًا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لزم ذلك، وذلك أنـه الآن مستوٍ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ـه، فـ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م يـزل مستويًا على عرشه، فكذلك ما قلناه ين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نه فعل، ويستحيل أن يكون الفعل لم يز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منه فعل، ويستحيل أن يكون الخلق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ليس إلا ببيا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وي على العرش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يكن، ويقولون بقدم صفة التكوين والخلق، وأنه لم يزل خالقًا، فأل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خلق ما نقوله نحن وأنتم في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ضعيف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حقيقة ليس عنده أنه استوي بعد أن لم يكن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ه مع السلطان، بل هو الآن كما كان، فلا يصح القي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سلم أنه لم يزل قادرًا على أن يخلق الخل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إمكان وجود المقدور في الأزل، فإنه إذا كان المقدور ممتنعًا لم تك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، فكيف يجعله لم يزل قادرًا مع امتناع أن يكون المقدور لم يزل ممكنًا‏؟‏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عنده كان ممتنعًا ثم صار ممكنًا بلا سبب حادث ا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ي الخلق أنه لم يكن ثم كان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لم يكن ثم كان لم يزل موجودً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خلوق فهو محدث مسبوق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ما ثم قديم أزلي إلا 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خالقًا، فإن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نوع الخلق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خال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قدم شيء من المخلوقات، فيجب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مخلوقات الحادثة بعد أن لم تكن، فإن هذه لا يقول عاقل إن منه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، ومن قال بقدم شيء من العالم ـ كالفلك أو مادته ـ فإنه يجعله مخلوقا ب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عد أن لم يكن، ولكن إذ أوجد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زل فعالًا خالقًا، ودوام خالقيته من لوازم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ولا بقدم شيء من المخلوقات، بل هذا متضمن لحدوث كل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تضي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حادث، كائن بعد أن لم يكن،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ًا عليه بعد وجوده، وأما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نوعه، ودليله على امتناع 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ل لها، قد عرف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فُورَك ـ في مخاطبة السلطان ـ قصد إظهار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َّامية، كما قصد بنيسابور القيام على المعتزلة في استتابتهم، وكما كَفَّر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ومن لم يعدل في خصومه ومنازعيه ويعذرهم بالخطأ في الاجتها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بدعة وعادي من خالفه فيها أو كَفَّره، فإنه هو ظل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علم والإيمان يعلمون الحق، ويرحمون الخلق؛ 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لا يبت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جتهد فأخطأ خطأ يعذره فيه الرسول عذروه، وأهل البد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خوارج ـ يبتدعون بدعة ويكفرون من خالفهم ويستحلون دمه، وهؤلاء كل منه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الآخرين، ولكن هو أيضًا مبتدع، فيرد بدعة ببدعة، وباطلاً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حكاه من مناظراتهم له عند الوزير، مجلسًا بعد مجلس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تزلة والكَرَّامِية يقولون حقًا وباطلا، وسنة وبدعة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أيضًا كذلك ـ يقول حقًا وباطلا موافقة لأبي الحسن، وأبو الحسن سلك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الأحكام، والقدر، مسلك الجهم بن صفوان، مسلك المجبرة ومسلك غلاة المرج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درية مجبرة، والمعتزلة قدرية نافية، فوقع بينهم غاية التضاد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 والتجويز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حب الكلام بعلم وعدل، ويكره الكلام بجهل وظل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ضيان في النار وقا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ضي للناس على جهل فهو في النار، ورجل علم الحق وقضي بخلاف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علم الحق وقضي به ف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م ـ سبحانه ـ الكلام بلا علم مطلقًا، وخص القول عليه ب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 إِنَّ السَّم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صَرَ وَالْفُؤَادَ كُلُّ أُولـئِكَ كَانَ عَنْهُ مَسْؤ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عدل على أعداء المسل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بِالْقِسْطِ وَلاَ يَجْرِمَنَّكُمْ شَنَآنُ قَوْمٍ عَلَى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دِلُواْ اعْدِلُواْ هُوَ أَقْرَبُ لِ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وصف نفسه بالعلو، وهو من صفات المدح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؛ لأنه من صفات الكمال،كما مدح نفسه بأنه العظيم،والعليم،والقدير، وال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ه ال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م، ونحو ذلك من معاني أسمائه الحسني،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صف بأضداد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وصف بضد الحياة والقيومية والعلم والقدرة، مثل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م والجهل والعجز واللُّغ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ضد العزة وهو الذل، ولا بضد الحك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، لا يوصف بضد العلو وهو السفول، ولا بضد العظيم وهو الحق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ـ سبحانه ـ منزه عن هذه النقائص المنافية لصفات الكمال الثابتة له، ف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له ينفي اتصافه بأضدادها، وهي 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يس كمثله شيء فيما يوصف به من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زه عن النقص المضاد لكماله، ومنزه عن أن يكون له مثل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ه، ومعاني التنزيه ترجع إلى هذين الأصلين، وقد دل عليهما سورة الإخلا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معاني صفات الكمال،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تفسير هذه السورة وفي غير موضع، وهو كما في تفسير ابن أبي طلحة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؛ أنه المستوجب لصفات السؤدد، الع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مل في علمه، الحكيم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في حكمته، إلى غير ذلك مما قد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لا مثل له ولا نظير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موضع أن ما وصف اللّه تعالى به نفس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ية، فلا بد أن يتضمن معني ثبوتيا، فالكمال هو في الوجود والثبوت،والنفي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ما يناقض ذلك، فإذا نفي النقيض الذي هو العدم والسلب لزم ثبوت النقيض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وجود و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هذا في آية الكرسي وغيرها مما في القرآ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أْخُذُهُ سِ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تضمن كمال الحياة والقي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 بِشَيْءٍ مِّنْ عِلْمِهِ إِلا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اختصاصه بالتعليم دون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كمال، و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ؤُودُهُ حِفْظ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نَا مِن لُّغُو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زُبُ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ُ ذ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هو مبس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علوه من صفات المدح ال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 بضد العلو البتة؛ ولهذ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 الآخر فليس بعدك شيء، وأنت الظاهر فليس فوقك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كلمنا عل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مخالفون للكتاب والسنة وما كان عليه الس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 متصفا بالعلو دون السفول، بل إما أن يصفوه بالعلو والسفول أو بم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ما أن ينفوا عنه العلو والس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 القائلون بأنه بذاته في كل مكان، أو بأنه لا داخ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رجه، لا يصفونه بالعلو دون الس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في مكان فالأمكنة منها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ل، فهو في العالي عال، وفي السافل س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أمكنة كلها محال له، ظروفا وأوعية، جعلوها في الحقيقة 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يحوي الحال، والظرف والوعاء يحوي المظروف الذي فيه، والحاوي فوق الم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والأئمة وسائر علماء السنة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فوق العرش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في السماء فوق كل شيء، لا يقولون إن هناك شيئا يحويه أو يحصره، أو يكون م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ظرفا ووعاءً ـ سبحانه وتعالى عن ذلك ـ بل هو فوق كل شيء، وهو مستغن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كل شيء مفتق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ل على كل شيء، وهو الحامل للعرش ولحملة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خلوق مفتقر إليه، وهو غني عن العرش وعن كل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كتاب والسن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قد يفهم منه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فس المخلوق العالي؛ العرش فما دون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ٌ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َّمّ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ذوع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رُواْ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هذا، بل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نس للعا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ٌي بسَّمّ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 دون ال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الأعلى، فله أعلى العلو، وهو ما فوق العرش وليس هناك غيره العلى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أنه في كل مكان هو عندهم في المخلوقات السفلية الق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، كما هو في المخلوقات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ة هؤلاء الاتحاد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بن عربي الطائ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و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واجب القديم هو الموجود المحدث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عرب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ح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، وما ثم إلا هو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، وما هو إلا هو‏؟‏ فعلوه لنفسه، وهو من حيث الوجود عين الموجودات، فالمُسَمّ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لية لذاتها وليست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ي لنفسه هو الذي يكون له جميع الأوصاف الوجودية و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ية، سواء كانت محمودة عرفا وعقلا وشرعا، أو مذمومة عرفا وعقلًا و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المسم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نده الموصوف بكل ذم، كما هو الموصوف بكل 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فضلون عليه بعض المخلوقات، فإن في المخلوقات ما يوصف ب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سفول كالسم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وصوفا بالعلو دون السفول كان أفضل مما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، أو يوصف بالعلو والس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تحكم والخليفة بالسيف، جاز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وسي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ن الكل أربابا بنسبة ما، فأنا الأعلى منهم بما أعطيته م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 صدقه فيما قال لم ينكروه، بل أقروا له بذلك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قَاضٍ إِنَّمَا تَقْضِي هَذِهِ الْحَيَاةَ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ول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ـذا وأمثاله يصححون قـول فرع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كـرون أن يكون اللّه عاليا، فضلا عن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كون أعلي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ذا يكون أع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ائر الجهمية يصفون بالعلو ـ على وجه المدح ـ ما هو ع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كالسماء، والجنة، والكواك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 أن العال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فل، وهم لا يصفون ربهم بأنه الأعلى، ولا العلي، بل يجعلونه في السافلات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داخل العالم ولا خارجه، ولا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بتة، هم أقرب إلى التعطيل والعدم، كما أن أولئك أقرب إلى الحلول و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ثبتون موجودًا لكنه في الحقيقة المخلوق لا الخالق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فون فلا يثبتون وجودًا البتة، لك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وجود المخلوقات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وجو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ل بالقدرة أو بالقدر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ثبوت ذاته وأنتم لم تثبتوا موجودًا يعرف وجوده فضلا عن أن يكون قادرًا أو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قبل خلق الأمكنة والمخلوقات موجود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على ما عليه كان لم يتغير، ولم يكن هناك فوق شيء ولا عاليًا على شيء ف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، ويظهر فساده بالمعارضة ثم بالحل وبيان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 ألا يكون الآن عاليًا بالقدرة ولا بالقد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در وجوده وحده فليس هناك موجود يكون قادرًا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هرًا له ولا مستوليًا عليه، ولا موجودا يكون هو أعظم قد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وجود المخلوقات لم يتجدد له علو عليها كما زعموا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عدها ليس قاهرًا لشيء ولا مستوليًا عليه، ولا قاهرًا لعباده، ولا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يقولون ـ هم وجميع العقلاء ـ إنه مع وجود المخلوق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مور إضافية لا يوص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ذا قدر موجودًا وحده علم أن التسوية بين الحالين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قلاء على جواز تجدد النسب والإضافات مثل المعي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 تجدد ما يقوم بذاته من الأمور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غير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سب والإضافات مستلزمة لأمور ثبوتية، وأن وجودها بدون الأمور الثبو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ذا كان جالسًا فتحول المتحول عن يمينه ـ بعد أن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جدد من هذا فعل به تغيرت النسبة والإضافة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ان تحت السطح فصار فوقه، فإن النسبة بالتحتية والفوقية تجدد لما تجد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سقف لم يتغـي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يمنع هـذ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كمـه إذا لم يكن فوقـه شيء كحكمـه إذا كـان فوقـ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تغير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منع هـذ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كمـه إذا كـان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يساره كحكمه إذا كان عن يمينه، فإنـه يحجب هـذا الجانب ويـوجب مـن التفات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ـير ذلك مـا لم يكن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تجدد له أخ أو ابن أخ بإيلاد أبيه أو أخيه، قد وج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خص يصير فيه من العطف والحنو على هذا الولد المتجدد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بل ذلك، وهي الرحم و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الجواب الثاني، 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والسفول ـ ونحو ذلك ـ من الصفات المستلزمة للإضاف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، والربوبية، والخالقي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غيره موجودًا، ف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ًا عليه وإما ألا يكون، كما يقولون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عاليًا عليه بالقه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أو لا يكون، خلاف ما إذا قدر وحده، فإن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نئذ قاه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أو مستول علي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شروطًا بالغير، وكذلك علو القدر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و ذاته ما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ًا بذاته لكن ظهور ذلك مشروط بوجود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زامات مفح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قادرًا في الأزل ثم صار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قادرًا مع امتناع المقدور، وإنه لم يكن الفعل ممكنًا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ون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صفونه بالعلو والسفول، ف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في كل مكان، و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نزل كل ليلة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أو غيره من المخلوقات أكبر من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نع أن يكون الخالق أصغ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كما يقول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تنع أن يكون الخالق أسفل من المخلوق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فونه بأنه أكبر من كل شيء، بل ولا هو ـ على قولهم ـ الكبير المتعال،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رد على هؤل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قول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ثل حماد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إسماعيل حماد بن درهم الأزدي الجهضمي، شيخ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ه، من حفاظ الحديث الموجودين، يعرف بالأزرق، أصله من سبي سجستان،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ته في البصرة، يحفظ أربعة آلاف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حديثه الأئمة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ح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ولا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ل من أنك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المنتسبين إلى الحديث والسنة، وبَين فساد قولهم شرعا و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ذين ينفون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يث النزول ونحـوه ظاهـره ليس يحتمـل التأويـ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صحيـح إذا أريـد بالظاهـر ما يظهر لهؤلاء ونحوهم، من أنه ينزل إلى أسفل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عرش كما يـنزل الإنسـان مــن سطـح داره إلى أسـفـل وعلى قــول هـؤل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حينئـذ العلى ولا الأعلى، بل يكـون تـارة أعلى وتـارة أسفل ـ تعالى اللّ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ورد من نزوله يوم القيامة في ظلل من الغمام، ومن 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لما خلقها، ومن نزوله لتكليم موسي، وغير ذلك، كله من باب واحد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 وَ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أْتِيهُمُ الْمَلآئِكَةُ أَوْ يَأْتِيَ رَبُّكَ أَوْ يَأْتِيَ بَع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رَبِّكَ يَوْمَ يَأْتِي بَعْضُ 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ة المعطلة ينفون المجيء والإتيان بالكلي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َمَّ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دث في المخلوقات، والحلول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تي ويجيء بحيث يخلو منه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غل آخر، فيخلو منه ما فوق العرش ويصير بعض المخلوقات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 وج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على قولهم العلى الأعلى، ولا كان هو العلى العظيم، لا سيما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يه بعض المخلوقات فتكون أكبر منه ـ سبحانه وتعالى عما يقول هؤلاء وهؤلاء عل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كان قد ق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جوف السماء فهو شرٌ قولا من هؤلاء، ولكن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به قائلًا معينًا منسوبا إلى علم حتي أحيكه 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فمراده أنه في العلو، ليس مراده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أفلاك، إلا أن بعض الجهال يتو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أن هذا ظاهر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لا ريب أنه محمول على خلاف هذا الاتفاق؛ لكن 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عامة المسلمين الذين يطلقون هذا القول ويـسمعونه، أو هو مدلول الل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هو مما لا يسلم لهم، كما قد ي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ا يَعْلَمُ مَن فِي السَّمَاوَاتِ وَالْأَرْضِ الْغَيْ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ثني نفسه، والعالم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؛ لأن المستثني مرفوع، ولو كان منقطعًا لكان منص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فوع على الب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فيه هو العامل في المبدل منه وهو بمنزلة المفرغ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ه داخ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ا سما، 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، والكرسي، والعرش، وما فوق ذلك؛ لأن هذا في جانب النفي، وهو لم يق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السبع، بل ع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حاب، ويراد به الفلك، ويراد به ما فوق العالم، ويراد به العلو مطلقًا، ف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فيما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في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لغيب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ا اجتمع ما يعقل وما لا يعقل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قل وعبر عنه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أبلغ، فإنهم مع كونهم من أهل العلم والمعر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حد منهم الغيب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غيب المطلق عن جميع المخلوقين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ُظْهِر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بِ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ب المقيد ما علم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من الملائكة أو الجن أو الإنس وشهدوه، فإنما هو غيب عمن غاب عنه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ًا عمن 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كلهم قد يغيب عن هذا ما يشهده هذا، فيكون غيبًا مق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ًا عمن غاب عنه من المخلوقين، لا عمن شهده، ليس غيبًا مطلقًا غ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لِمَ الْغَيْبِ وَالشَّهَاد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عالم ما غاب عن العباد مطلقًا ومعينًا وما شهدوه، فهو ـ سبحانه ـ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ة للعلو ـ ونحوه من الصفات ـ معترفون بأنه ليس مستندهم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لا الكتاب، ولا السنة، ولا أقوال السلف، ولا مستندهم فطرة العقل وضرو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النظر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 المثبتون للعلو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ابت بالكتاب والسنة والإجماع، مع فطرة اللّه التي فطر العباد عليها و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مع نظر العقل واستد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، الذين يقولون بأنه ينزل ولا يبقي فوق العرش، وأنه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مخلوقات، ونحو هـؤلاء، قـ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تندهم في ذلك السمع، وهو ما فه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، أو من الأحاديث الصحيحة أو غير الصحيحة، أو من أقوال السلف وهم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نظروا ـ اقتصروا على فهمه من نص واحد،كفهمهم من حديث النزول ـ ولم يتد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ي الكتاب والسنة مما يصفه بالعلو والعظمة ونحو ذلك مما ينافي أن يكون شيء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أك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دبروا ـ أيضًا ـ دلالة النص، مثل نزوله إلى سماء الدنيا حين 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الآخر بأن الليل يختلف، فيكون ليل أهل المشرق ونصفه وثلثه الآخر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 بقريب من يوم، فيلزم على قولهم أنه لا يزال تحت العرش، وهو قد 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عرش بعد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نافي استواءه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فوق العرش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أفعل التفضيل، مثل الأكرم، وال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مل؛ ولهذا قال النبي صلى الله عليه وسلملما 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 ه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ى و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كور بأداة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بُّكَ الْأَكْر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عنى يخصه يتميز به؛ ولهذا معنى يخصه يتميز به،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، والكبرياء، والعظمة، فإن هذه الصفات وإن كانت متقاربة، بل متلازمة، ف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ق لطيفة؛ ولهذا قال النبي صلى الله عليه وسلم فيما يروى عن رب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 إزاري والكبرياء ردائي، فمن نازعني واحدًا منهم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كب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رداء، وهو أعلى من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شعائر الصلاة، والأذان، والأعياد والأماكن العالية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، وهو أحد الكلمات التي هي أفضل الكلام بعد القرآن؛ سبحان الله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لا إله إلا اللّه، واللّه أكبر، كما ثبت ذلك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في شيء من الأثر بدل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هور الفقهاء على أن الصلاة لا تنعقـد إلا بلفظ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عقد به الصلاة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ُّهُور، و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، وأحمد، وأبي يوسف، وداو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تى بغير ذلك من الأذ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بحان اللّه، والحمد للّه، لم تنعقد ب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كبير مختص بالذكر في حال الارتفاع، كما أن التسبيح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الانخفاض، كما في السنن عن جاب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إذا علونا كبرنا، وإذا هبطنا سبحنا فوضعت الصلا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كان يقول 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كبر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كان يقرن بالتسبيح التحميد والتهليل، كما ثبت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أنه صلى الله عليه وسلمكان يقول 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، اللهم اغفر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أول القرآن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تسبيح و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كان يقرن بالتسبيح في الركوع والسجود التهليل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دت النبي صلى الله عليه وسلمذات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بعض نسائه، فتحسست، ثم رجعت، فإذا هو راكع أو ساج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،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في شأن وإنك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ـذه الأحـاديث كلها أنـه كان يسـبح في الركـوع والسجود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التسبيـح التحميـد والتهليل، وقـد يقـرن ب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قراءة القرآن فيهما فقد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نه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القرآن راكعًا وسـاج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مـسلم مـن حـديث على، ومـن حـ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ـرآن كـلام اللّه فـلا يتلى إلا في حـال الارتفاع، والتكبي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حلـه حال 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ه يشرع التسبيح في الركوع والسجود،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المداومة على ذلك لئلا يظن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عن أحمد، وإسحق، وداو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الوجوب،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لأمر بهما، وهو قول كثير من أصحا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ذكر بعض الأذكار ال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ـ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عـين التسبيح، إم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م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ـرآن س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فيها، وقد بينت السـنة أن محـل ذلك الركـوع والسجود، كما سما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ت السنة أن محل ذلك الق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ينت السنة علة ذلك و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سبيح ـ يسبح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وبحم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روايات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تحباب هذه الزيادة 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ائشة؛ 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كان يقول 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قدوس، رب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ى الجبروت، والملكوت، والكب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تسب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مالك أنه كان يكره المداوم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والعظـ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ه وجه، وإن كان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جنس التسبيح، فـلا وجـه لـه، وأظنـ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المنقول ع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كراهة المـداومـة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ئلا يظن أنها فرض؛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ًا أنكر أن تكون فرضًا 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ى ظـاهر، بخلاف جنس التسبيح، فإن أدلة وجوبه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صلى الله عليه وسلمكان يداوم على التسبيح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 و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هذ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ثال هذا الأمر، لا يقتضي أنه لا يقال إلا هي مع ما قد ثبت 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صيغتي تسبيح بعيد، بخلاف الجمع بين التسبيح، والتحم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ليل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أنواع، والتسبيح نوع واحد فلا يجمع فيه بين صي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ـد ثبت في الصحيـ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هن من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، والحمـد للّه،ولا إلـه إلا اللّه واللّه أكـ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 أن هـذه الكلمات أفضـل من غير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التسبيح نوعا وا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اء، وإن جعـل متفاضـلا ف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ـح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ـولـ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ـ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 بتسبيح ربه، ليس أمرًا بصيغ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سبحان اللّه 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 سبح ربه الأعلى و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هو الأعلى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و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معانى سائر الأسماء بطريق التضم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علو والعظمة ليس 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إلهية،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ذر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كلام أفضل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في اللّه لملائك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؛ سبحان اللّ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م فيه 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في الاعتدال من الركوع،و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، وفي 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، وفي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أنواع الأربع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تحة ـ أيضًا ـ فيها التحميد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ميد و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يجب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ركن في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هد الآخر ركن في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، وفيه التشهد المتضمن ل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يوجبـه في الركوع والسجـ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ـه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قــوى لثبـوت الأمــر بــه في القـرآن والسـ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يف يـو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ـلاة على النبي صلى الله عليه وسلمولم يجئ أمـر بها في الصـلاة خصـوص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جب التسبـيح مـع الأمـر بـه في الصلاة، ومع كون الصلاة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سميت به الصلاة من أبعاضها فهو ركن فيها، كما س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يت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ن النبي صلى الله عليه وسلمما ينفي وجوبه في حال الس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تشهد الأول أنه لما تركه سجد للسهو،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أمر به المس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دل على أنه واجب ليس ب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مسألة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تسبيح قد خص به حال الانخفاض، كما خص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عبد في حال انخفاضه وذله ما يتصف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، وف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معانى العلـو جميعها، وأنـه الأعلى بجمـيع مع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ـ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تفق الناس على أنـه علىّ على كـل شيء بمعنى أنـه قاهـر له،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متصرف ف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 لَّذَهَبَ كُلُّ إِلَهٍ بِمَا خَلَقَ وَلَعَلَا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عال عن كل عيب ونقص ، فهو عال عن ذلك ، منزه عنه،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تَجْعَلْ مَعَ اللّهِ إِلَهًا آخَرَ فَتُلْقَى فِي جَهَنّ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ُومًا مَّدْحُورًا أَفَأَصْفَاكُمْ رَبُّكُم بِالْبَنِينَ وَاتَّخَذَ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لآئِكَةِ إِنَاثًا إِنَّكُمْ لَتَقُولُونَ قَوْلًا عَظِيمًا وَلَقَ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رَّفْنَا فِي هَـذَا الْقُرْآنِ لِيَذَّكَّرُواْ وَمَا يَزِيدُهُمْ 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فُورًا قُل لَّوْ كَانَ مَعَهُ آلِهَةٌ كَمَا يَقُولُونَ إِذًا لاَّبْتَغَوْ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ى ذِي الْعَرْشِ سَبِيلًا سُبْحَانَهُ وَتَعَالَى عَمَّا يَقُولُونَ عُلُو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ِ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رن تعاليه عن ذلك ب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اتَّخَذَ اللَّهُ مِن وَلَدٍ وَمَا ك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َهُ مِنْ إِلَهٍ إِذًا لَّذَهَبَ كُلُّ إِلَهٍ بِمَا خَلَقَ وَلَعَل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ضُهُمْ عَلَى بَعْضٍ سُبْحَانَ اللَّهِ عَمَّا يَصِفُونَ عَالِمِ الْغَيْ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شَّهَادَةِ فَتَعَالَى عَمَّا 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ت الج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تَعَالَى جَدُّ رَبِّنَا مَا اتَّخَذَ صَاحِبَةً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اء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وتبارك اس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ه كان يقول في آخر استفت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وتعال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سبحانه ـ أنه تعالى عما يقول المبطلون وعما ي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ل عن الشركاء والأولاد، كما أنه مسبح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يه ـ سبحانه ـ عن الشريك هو تعاليه عن السمى ، والند ،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شي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من معانى العلو الفضيل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مثل عنه يقتضي أنه أعلى من كل شيء فلا شي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خير من كل شيء، كما أنه أكبر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ِ الْحَم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َّهِ وَسَلَامٌ عَلَى عِبَادِهِ الَّذِينَ اصْطَفي آللَّهُ خَيْرٌ أَ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 أَفَل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مَن يَهْدِي إِلَى الْحَقِّ أَحَقُّ أَن يُتَّبَعَ أَمَّن لاَّ يَهِدِّ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أَن يُهْ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بين أن المعبودين دونه ليسوا مثله في 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مَن يَرْزُقُكُم مِّنَ السَّمَاء وَالأَرْضِ أَمَّن يَمْلِ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ْعَ والأَبْصَارَ وَمَن يُخْرِجُ الْحَيَّ مِنَ الْمَيِّتِ وَيُخْرِج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يَّتَ مِنَ الْحَيِّ وَمَن يُدَبِّرُ الأَمْرَ فَسَيَقُولُونَ اللّهُ فَقُ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لاَ تَتَّقُونَ فَذَلِكُمُ اللّهُ رَبُّكُمُ الْحَقُّ فَمَاذَا بَعْدَ الْحَق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الضَّلاَلُ فَأَنَّى تُصْرَفُونَ كَذَلِكَ حَقَّتْ كَلِمَتُ رَبِّكَ ع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فَسَقُواْ أَنَّهُمْ لاَ يُؤْمِنُونَ قُلْ هَلْ مِن شُرَكَآئِكُم م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بْدَأُ الْخَلْقَ ثُمَّ يُعِيدُهُ قُلِ اللّهُ يَبْدَأُ الْخَلْقَ ث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ِيدُهُ فَأَنَّى تُؤْفَكُونَ قُلْ هَلْ مِن شُرَكَآئِكُم مَّن يَهْدِي إِ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َقِّ قُلِ اللّهُ يَهْدِي لِلْحَقِّ أَفَمَن يَهْدِي إِلَى الْحَقِّ أَحَق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 يُتَّبَعَ أَمَّن لاَّ يَهِدِّيَ إِلاَّ أَن يُهْدَى فَمَا لَكُمْ كَيْ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ْكُمُونَ وَمَا يَتَّبِعُ أَكْثَرُهُمْ إِلاَّ ظَنًّا إَنَّ الظَّنَّ 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غْنِي مِنَ الْحَقِّ شَيْئًا إِنَّ اللّهَ عَلَيمٌ بِمَا يَفْعَ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 لاَّ يَخْلُقُ أَفَلا تَذَكَّرُونَ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ُدُّواْ نِعْمَةَ اللّهِ لاَ تُحْصُوهَا إِنَّ اللّهَ لَغَفُورٌ رَّح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ْلَمُ مَا تُسِرُّونَ وَمَا تُعْلِنُونَ وَالَّذِينَ يَدْع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لاَ يَخْلُقُونَ شَيْئًا وَهُمْ يُخْلَقُونَ أَمْواتٌ غَيْرُ أَحْ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شْعُرُونَ أَيَّانَ 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أثناء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َبَ اللّهُ مَثَلًا عَبْدًا مَّمْلُوكًا 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ْدِرُ عَلَى شَيْءٍ وَمَن رَّزَقْنَاهُ مِنَّا رِزْقًا حَسَنًا فَهُوَ يُنفِ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هُ سِرًّا وَجَهْرًا هَلْ يَسْتَوُونَ الْحَمْدُ لِلّهِ بَلْ أَكْثَرُهُمْ 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لَمُونَ وَضَرَبَ اللّهُ مَثَلًا رَّجُلَيْنِ أَحَدُهُمَا أَبْكَمُ 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ْدِرُ عَلَىَ شَيْءٍ وَهُوَ كَلٌّ عَلَى مَوْلاهُ أَيْنَمَا يُوَجِّههُّ 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أْتِ بِخَيْرٍ هَلْ يَسْتَوِي هُوَ وَمَن يَأْمُرُ بِالْعَدْلِ وَهُوَ ع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رَاطٍ مُّسْتَقِي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يبين أنه هو المستحق للعبادة دون ما يعبد من دون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ما اختص به من صفات الكمال وانتفائها عما ي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أنه يتعالى عما يشركون وعما يقولون من إثبات الأولاد والشرك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 مَعَهُ آلِهَةٌ كَمَا يَقُولُونَ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بْتَغَوْاْ إِلَى ذِي الْعَرْش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يقولون إنهم يشفعون لهم، ويتقرب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وا يثبتون الشفاعة بدون إذنه، فيجعلون المخلوق يملك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ا أحد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ابن أبي حاتم عن السد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 لاَّبْتَغ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ذِي الْعَرْش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 لابُتغ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مر،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بْتَغَوْاْ إِلَى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غوا التقرب إليه مع أنه لي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،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 كَانَ مَعَهُ آلِهَةٌ كَمَا ي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ه آلهة إذًا لعرفوا له فضله ومزيت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تغوا إليه ما يقرب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سفيان الث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اطوا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هذلى،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ً إلى أن يزيلوا م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ذل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ضمن العلو الذى ينعت به نفسه في كتابه أنه متعال عما لا ي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شركاء والأولاد، ف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ثبوت صفات الكمال ل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ماثله غيره في شيء من صفات الكمال، بل هو متعال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أنه عال على كل ما سواه، قاهر له، قادر عليه، نافذة مشى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أنه عال على الجميع فوق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مور في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علوه ـ علوه على ما سواه، وقدرته عليه وقهره ـ يقتضي ربو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خَلْقَه له، وذلك يستلزم ثبو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ه عن الأمثال يقتضي أنه لا مث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هذا يقتضي جميع ما يوصف به في الإثبات و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صفات الكمال، وفي النفي ينزه عن النقص المناقض للكمال، وينزه عن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في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دلت على هذا وهذا 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يـه عـن الشركـاء يقتضي اختصاصـه بالإلهية، و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إلا هو وحد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 مَعَهُ آلِهَةٌ كَمَا يَقُولُونَ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بْتَغَوْاْ إِلَى ذِي الْعَرْش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وا ـ كما يقولون ـ يشفعون عنده بغير إذنه ويقربونكم إليه بغير إذ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و الرب والإلـه دونهم، وكانـوا يبتغون إليه سبيلا بالعبادة له والتقر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 تَذْكِرَةٌ فَمَن شَاء اتَّخَذَ إِلَى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وَمَا تَشَاؤُونَ إِلَّا أَن يَ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تَذْكِرَةٌ فَمَن شَاء ذَك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هُ وَتَعَالَى عَمَّا يَقُولُونَ عُلُو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ِ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عالى عن أن يكون معه إله غيره، أو أحد ي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إلا بإذنه، أو يتقرب إليه أح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ى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هتهم تقدر أن تمانعه أو تغ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فرض إله آخر يخلق كما يخلق، وإن كانوا هم لم يقولوا ذل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 وَلَدٍ وَمَا كَانَ مَعَهُ مِنْ إِلَهٍ إِذًا لَّذَهَبَ كُلُّ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خَلَقَ وَلَعَلَا بَعْضُهُمْ عَلَى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تصافه بجميع صفات 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هه عما ينافيها من صفات النقص، وعن أن يكون له مثل، وأنه لا إله إلا هو و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تسبيحه يقتضي ـ أيضًا ـ تنزيهه عن كل عيب وسوء وإثبات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له، فإن التسبيح يقتضي التنزيه والتعظيم، والتعظيم يستلزم إثبات الم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م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ذلك تنزيهه، وتحميده، وتكبيره، و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ابن نفيل الحرانى، ثنا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ميمون بن مه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أيوب ميمون بن مهران الرقى، فق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، كان مولى لامرأة بالكوفة وأعتقته، فنشأ فيها ثم استوطن الرقة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الفراتية، فكان عالم الجزيرة وسيدها، واستعمله عمر بن عبد العزي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اجها وقضائها، وكان ثقة في الحديث كثير العبادة، توفي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يعظم الله به ويحاشى به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أَشَجّ، ثنا حفص بن غِياث، عن حجاج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ُلَيْكَة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له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ب،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ا يستطيع الناس أن ينتح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 غير واحد من السلف مثل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ذلك حديث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تضي تنزيه نفسه من فعل السيئ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نزيهه عن الصفات ال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نقائص يقتضي ثبوت صفات الكمال، وفيها التعظيم كما قال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ِه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يعظم الله به ويحاشى به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، ثنا سفيان، عن عثمان بن عبد الله بن مَوْهَب، عن موسى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 عليه وسلم عن التسبيح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هه ع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ضحاك بن مَخْلدَ، عن شبيب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كثير بن هشام، ثنا جعفر بن بُرْقان، ثنا يزيد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نعرفهــا أنه لا إله غيــره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نعرفها أن النعم كلها منه وهو المحمود عليها، والله أكبر، نعرفها أنه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ه، فما سـبحان الله‏؟‏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كر منها‏؟‏ هي كلمة ر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نفسه، وأمر بها ملائكته، وفزع إليها الأخيار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 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يقتضي اشتراك المعطوف والمعطوف عليه فيما ذك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غايرة إما في الذات وإما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ذات كثي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 وَالصَّابِئِينَ وَالنَّصَارَى وَالْمَجُوس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صفات فمث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خلق فسوى هو الذ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ى، لكن هذا الاسم والصفة ليس هو ذاك الاسم والصفة،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ظَّاهِرُ وَالْبَاط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كَ وَمَا أُنزِلَ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رَّاسِخُونَ فِي الْعِلْمِ مِنْهُمْ 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مَا أُنزِلَ إِلَيكَ وَمَا أُنزِلَ مِن قَبْلِكَ وَالْمُقِي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الْمُؤْتُونَ الزَّكَاةَ وَالْمُؤْمِنُو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 صَلَاتِهِمْ خَاشِعُونَ وَالَّذِينَ هُمْ عَنِ اللَّغْو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لَى صَلَاتِهِمْ دَائِمُونَ وَالَّذِينَ فِي أَمْوَالِهِمْ حَق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ل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سْلِمِينَ وَالْمُسْلِمَاتِ وَ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 صدق وصب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ولم يؤمن لم يكن ممن أعد الله لهم مغفرة وأجر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تأتى الصفات بلا عطف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َّذ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الْمَلِكُ الْقُدُّوسُ السَّلَامُ الْم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َيْم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لِكِ النَّاسِ إِلَهِ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جيء خبرًا بعد خب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دُودُ ذُو الْعَرْشِ الْمَجِيدُ فَعَّالٌ لِّ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، لكان معرفًا، بل هو خب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بعد خبر، لكن بالعطف بكل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مبتدأ قد تجيء بعطف وبغير 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 بالعطف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ستقلا بالذكر، وبلا عطف يكون الثاني من تمام الأول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عطف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إلا للمدح والثناء، أو للمدح، وأما بلا عطف فهو في النكرات للتمييز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قد يكون للتوض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 وَالَّذِي قَدَّرَ فَهَدَى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 الْمَر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ُصِفَ بكل صف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مُدِح بها، وأُثْنِىَ عل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ل صفة من هذه الصفات مست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الخلق والتسوية ولم يخص بذلك الإنسان، كما أطلق قوله بعد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المطلق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له لشيء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موسى ـ عليه السلام ـ شمو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طَى كُلَّ شَيْءٍ خَلْقَهُ ثُمَّ 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قيد بالإنس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غَرَّكَ بِرَبِّكَ الْكَرِيمِ الَّذِي خَلَقَكَ فَسَو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دَ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طلق والمقيد في أول ما نزل من القرآن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َّذِي خَلَقَ خَلَقَ الْإِنسَانَ مِنْ عَلَقٍ 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يـع هـذه الآيات ـ مطلقها ومقيدها والجامع بين المطلق وال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ـد ذكر خلقه، وذكر هدايته وتعليمه بعد الخلق، كما قال في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َّى 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خلوقات خلقت لغاية مقصودة بها، فلابد أن تهدى إلى تلك الغاية التي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م مصلحتها وما أريدت له إلا بهدايتها لغا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الله خلق الأشياء لحكمة وغاية تصل إليه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لف وجمهور المسلمين و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كجهم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خلق شيئًا لشيء، وواف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ى ومن اتبعه من الفقهاء ـ أتباع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ثبتون أنه مر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ون أن تكون له حكمة ير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متفلسفة يثبتون عنايته وحكمته، وينكــرون إرادت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ــ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ُسِطَ الكلام على فســاد قول هؤلاء في غير هذا الموضــ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تهاهم جحد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 حكمة يفعل لأجلها لكان يجب أ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ينتفع بها، وهو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 إرادة لكان يفعل 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؛ فإن الإرادة لا تعقل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طو وأتباع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فعل لغرض، وهو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وادث المشهودة، ألهـا محــدث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إن قالـ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هو غاية ال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وزوا حدوث الحوادث بلا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يزهـا بمحـدث لا إرادة 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حدث، ثبت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خالق المحدث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بإرادة أو بغير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غير إرادة كان ذ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حركة في العالم إنما صدرت عن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ركات إما طبعية، وإما قَسْريَّة،وإما إرادية؛ لأن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إما أن يكون من المتحرك، أو من سبب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ها فإما أن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ر، أو بدون الش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سببه من خارج فهو القسرى، وما كان سببه من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 فهو الطبعي، وما كان مع الشعور فهو الإ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ري تابع للقاسر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بطبعه، كالماء والهواء والأرض، هو ساكن في مركزه، لكن إذا خرج عن مركزه ق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ودة إلى مركزه، فأصل حركته الق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ق حركة أصلية إلا ال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في العالم فهي عن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كون جميع الحوادث والحركات بلا إر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جوزوا أن تحدث الحوادث العظيمة عن فاعل غير مريد ف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فاعل مري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 مري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رادها لحكمة،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ا لغير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غير حكمة، كان 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رادة لا تعق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ريد قد فعل لحكمة يقصدها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جوزوا أن يكون فاعلًا مريدًا بلا حكمة فَكَوْن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ًا مريدًا لحكمة أولى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قل إلا في حق من ينتفع، وذلك يوجب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أرادوا أنه يوجب احتياجه إلى غيره أو شيء من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نوع وباطل، فإن كل مـا سواه محتاج إليه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مد الغنى ع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كل ما سواه محتاج إليه،وهو القيوم القائم بنفسه المقيم لكل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تاجًا إلى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أنه تحصل له بالخلق حكمة هي أيضًا حاصلة بمشيئته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 فيه، بل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هي اللذ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هو موهم و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اء الشرع ب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ة 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ما دل عليه الشرع والعقل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إما أن تراد لنفسها أو لحكم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 ما يراد لنفسه، وما يراد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شيء غاية وحكمة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هو مخلوق لحكم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نتهي الأمر إلى حكمة يريده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ـ ومن وافقهم، كابن عقيل وغيره ـ تثبت حكمة لا ت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؛ فإنهم يثبتون حكمة تعود إلىه، كما قد بين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سوا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عْمَى وَ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إِلَى كَلَمَةٍ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؛ لأنه معتدل بين الجو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بد في الخلق والأمر من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، فإذا فضل أحدهما فسد المصنوع، كما في مصنوعات العباد إذا بنوا بن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بد من التسوية بين الحيطان، إذ لو رفع حائط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رفعًا كثيرًا 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تسوية بين جذوع السقف، فلو كان بعض الجذوع قصيرًا عن الغاية وبعضه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نى صف فوق صف لابد من التسوية بين الصفوف، وكذلك ال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صنع لسقي الماء جداول ومساكب فلابد من العدل والتسو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صنعت ملابس للآدميين فلابد من أن تكون مقدرة على أبدانهم لا تز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صنع من الطعام لابد أن تكون أخلاطـه على وجه الاعتدال،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طبخ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فن المص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له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ِر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ر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ق المسمار فيقلق، ولا تغل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صم، واجعله ب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 مصنوعات العباد ـ وهي جزء من مصنوعات الرب ـ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اته العظيمة التي لا صنع فيها للعباد، كخلق الإنسان وسائر البهائم،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، وخلق السموات والأرض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لك الذي خَلَقه وجعله مستديرًا ما له من فروج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َ سَمَاوَاتٍ طِبَاقًا مَّا تَرَى فِي خَلْقِ الرَّحْمَنِ مِن تَفَاوُ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جِعِ الْبَصَرَ هَلْ تَرَى مِن فُطُورٍ ثُمَّ ارْجِعِ الْبَصَرَ كَرّ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قَلِبْ إِلَيْكَ الْبَصَرُ خَاسًِا وَهُوَ ح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ذَاتِ الْحُبُ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نظُرُوا إِلَى السَّمَاء فَوْقَه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َيْنَاهَا وَزَيَّنَّاهَا وَمَا لَهَا مِن فُرُو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سواها كما سوى الشمس والقمر وغير ذلك م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 بين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حد جانبى السماء داخلًا أو خارجًا لكان فيها فر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فتوق والشقوق، ولم يكن سواها، كمن بنى قبة ولم ي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جع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ا أطول أو أنقص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 والتسوية لازم لجميع المخلوقات والمصن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لم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 والتسوية بين المتماثلين وقع فيها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 ـ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َ فَسَو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خلقهن 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 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خلق المخلوق فسوى، فإن لم يهده إلى تمام الحكمة التي خل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هدى بعد ذلك إلى 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غاية لابد أن تكون معلومة ل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ة الغائي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في العلم والإرادة، وهي آخر في الوجود والح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خالق لابد أن يعلم 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أراده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التي خلقه لها، والإرادة مستلزمة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أن يريد الحى ما لا 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نع إذا أراد أن يصنع شيئًا فقد عَلِمه وأراده، وقدر في 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، والغاية التي ينتهي إليها، وما الذي يوصله إلى تلك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ر وكتب مقادير الخلائق قبل أن يخلقهم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عن عبد الله بن عمرو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قادير الخلائق قبل أن يخلق السموات والأرض بخمسين ألف سنة، وكان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ى عن عمران بن حُصَيْن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يء قبله، وكان عرشه على الماء، وكتب في الذكر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در ـ سبحانه ـ ما يريد أن يخلقه من هذا العالم حين كا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إلى يوم القيامة، كما 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ت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تقديره ـ سبحانه ـ وكتابته لما يريد أن يخلقه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حاتم عن الضحاك أنه ســ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هُ بِقَد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المقادير بقدرته ودبر الأمور بحكمته، وعلم ما العباد صائرون إلي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لق وكائن من خلقه، فخلق الله لذلك جنة ونارًا، فجعل الجنة لأوليائه و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م وتولاهم ووفقهم وعصمهم، وترك أهل النار استحوذ عليهم إبليس وأضلهم وأ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لكل شيء ما يشاكله في خلقه ـ ما يصلحه من رزقه في بر أو في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جعل للبعير خلقًا لا يصلح شيء من خلقه على غيره من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دابة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منها ما يشاكلها في خلقها، فخلقه مؤتلف لما خلقه له غير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ي، ثنا يحيى بن زكريا بن مِهْرَان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حبان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ضحاك عن هذه الآية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هُ بِقَد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أشَجّ، ثنا طلحة بن سِنان، عن عاص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بالقدر فقد كذب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خلقًا، وأجل أجلًا،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ًا، وقدر مصيبة، وقدر بلاء، وقدر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فر بالقدر فقد كفر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رفة، ثنا مروان بن شُجاع الجزرى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جُرَيْح، 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بن عباس وهو ينزع من زمز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ت أسافل ثياب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وه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نزلت هذه الآية إل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قُوا مَسَّ سَق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لَّ شَيْءٍ خَلَقْنَاهُ بِقَد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شرار هذه الأمة، فلا تعودوا مرضاهم، ولا تصلوا على موت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أت عينيه بأصبعى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الحســين بن الجنيــد، حدثنــا ســ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ــاط، ثنا أبو صالح الحُدَّانى، نا حبان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 مِن مُّصِيبَةٍ فِي الْأَرْضِ وَلَا فِي أَنفُسِكُمْ إِلَّا فِي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 أَن نَّبْرَأ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عرش فاستوى عليه، ثم خلق القلم فأمره ليجــرى بإذنه ـ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كقدر ما بين السماء والأرض ـ فقال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ارب أجر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لق وكائن في خلق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َطْر أو نبات أو نفس أو أثر ـ يعنى به العمل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أو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قلم ب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ه الله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نون عنده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 أنه قَدَّر ما سيكون ل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يحتاج إليه الناس والدواب من الرزق، فخلق ذلك الرزق و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حيوان وسواه وهداه إلى ذلك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ى غيره من الأحياء أن يسوق إ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أرض، وقَدَّر حاجتها إلى المطر، وقَدَّر السحاب وما يحم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لق ملائكة هداهم ليسوقوا ذلك السحاب إلى تلك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طر المط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دَّر ما نبت بها من الرزق، وقَدَّر حاجة العباد إلى ذلك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رزق، وهدى من يسوق ذلك الرزق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فسرون أنواعًا من تقديره وهد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جرير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، وغيرهما، بالإسناد الثابت 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َ فَه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لشقاوة والسعادة، وهدى الأنعام لمرات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عبد بن حميد في تفسي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الإنسان ل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اوة، وهدى الأنعام لمرات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نس، عن شيبان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ره الله عبدًا على معصية ق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لالة، ولا رضيها له ولا أمره، ولكن رضى لكم الطاعة فأمركم بها، و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ذكر هذا عند هذه الآية ليبين أن الله قدر ما قد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الشقاوة، كما قال الحسن وقتادة، وغيرهما من أئمة المسلمين، ف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تناز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بق من سبق تقدير الله، وإنما كان نزاع بعضهم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أف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ازع في التقدير السابق والكتاب أولئك الذين تبرأ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ابن عمر، وابن عباس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تادة أن الله لم يكره أحدًا على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،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ثبتين للقدر متفقون على أن الله لا يكره أحدًا على معصية كما يكره ال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ى وغيرهما للمخلوق على خلاف مراده ـ يكرهونه بالعقوبة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يخلق إرادة العبد للعمل وقدرته وعمله، وهو خالق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قتادة قد يظن فيه أنه من قول القَدَريَّة، وأنه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تهم قتادة بالقدر،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لكا كره لمعمر أن يروى عنه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اتهم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حق، ولم يعرف أحد من الس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كر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لغ من ذلك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ا من إطلاقه، كالأوزا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ى، والزبيدى،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ى، وأحمد 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بر العبا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بدعة في الشرع، وهو مفهم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ُّنَّة جاءت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ت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نبي صلى الله عليه وسلم قال لأشج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ُلقُين يحبهما الله، 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ين تَخَلَّقتُ بهم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ن جُبِلْتُ علي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قين جبلت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بلني على خلقين يحب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ُبَيْ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ر العاجز ـ يعنى الجب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إكراه ـ كما تجبر المرأة على النكاح، والله أجل وأعظم من أن يجبر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نه يخلق إرادة العبد فلا يحتاج إلى إج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ُبَيدي وطائفة ن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هومه عنده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زاعي، وأحمد بن حنبل، وغيرهما، فكرهو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الإكرا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أنه خالق الإرادة، كما قال محم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بر العباد على 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َ فَه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الإنسان ل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اوة، يبين أن هذا عنده مما 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َ فَه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السعداء إلى السعادة التي قدرها، وهدى الأشقياء إلى الشقاء الذ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ابن أبي حاتم 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َدَيْنَ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جْد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 و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هو وجماهي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َدَيْنَاهُ النَّجْد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حاتم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، وابن عباس في إح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يق بن سلمة، وأبي صالح، ومجاهد، و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كعب، وعكرمة، وشُرَحْبيل بن سعيد، وابن سِنَان الرازى، والضحاك، وعَط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رَاسَانى، وعمرو ابن قيس الملاُئى،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حمد بن كعب القُرَظ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مجمل فيه ما هو متفق عليه، وهو أنه يبين للناس ما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سل، ونصبه من الدلائل والآيات، وأعطاهم من العقول ـ طريق الخير والشر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 فَهَدَيْن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دخال الهدى الذي هو الإلهام في ذلك، بمعنى أنه هدى المؤ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 ويعمل صالحًا إلى أن يسعد بذلك،وهدى الكافر إلى ما يعمله إلى أن يشقى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هم من يدخله في الآية، كمجاهد وغيره ويدخ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غيره يخرجون ذلك ع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وإن كانوا مقري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معنى بَيَّن فقط، فقد هدى كل عب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جُد الخير والشر جميعًا، أي بَيَّن له طريق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خل في ذلك السعادة والشقاو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تقسي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عامة مشتركة، وخص المؤمن بهداية إلى نَجْد الخير، وخص الكافر بهد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ْد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دخل ذلك في الآية قد يحتجون بحديث من مراسيل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ِر لنا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ناس، إنما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جْدان؛ نجد الخير، ونجد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عل نجد الشر أحب إليكم م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بأن إلهام الفاجر طريق الفجور لم يسمه هدىً، بل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ا، والله امتن بأنه هُد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ب الآخر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يدخل في الهدى المطلق، لك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ى المقي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هْدُوهُمْ إِلَى صِرَاطِ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لفظ البشا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هُم بِ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الإ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ول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يان العا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 الفاجر الفجور والتقى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تلك الآية أظهر، لأن الإلهام استعماله مشهور في 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لا في التبين الظاهر الذي تقوم ب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نبي صلى الله عليه وسلم حصينًا الخُزَا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ص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والد عمران بن حصين الخزاعى، روى عنه ابنه عمران بن حصين حديثًا مرفو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، و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ألهمني رشدي، وقني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لهام بمعنى البيان الظاهرلكان هذا حاصلا ل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دل وأتقن حتى صار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ة، دالة على قدرته ووحدا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جمهور ال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شديد الدال، فيحتمل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دَر والقضاء، ويحتمل أن يكون من التقدير والموازنة بي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تلازمان؛ لأن التقدير الأول يسمى تقديرًا؛ لأن ما ي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يجرى على قدره، فهو موازن له ومعاد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كِسَائي وحده بتخفيف الدال، فيحتمل أن يكو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ن التقدير والم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أكثرين؛ أنهم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م لوجوه الهدايات في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صص بعض المفسرين أشياء من الهدايات، فقال الفر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، واكتفي بالواحد لدلالته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وقال مقاتل، و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الذكور ل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المولود عند وضعه إلى مَصِّ الث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الناس للخير والشر، والبهائم للمرا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مثالات ، والعموم في الآية أص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قدير وفي ك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 أبو الفَرَجِ بن الجوزي هذه الأقوال وغيرها، ف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 السعادة والشقاوة، وهدى للرشد والضلالة، قاله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دابة ما يصلحها وهداها إليه، قاله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دة الجنين في الرح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 للخروج، قاله 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م ذكرانًا وإناثًا، وهدى الذكور 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، قاله مقات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فهدى وأضل، فح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في الكلام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حكاه الزَّجْ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أرزاق وهدى إلى طلبها؛ وقيل، قد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ى إلى التوبة، حكاهما 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حكاه الزجاج هو قول الفَرَّاء، و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عت وإن لم تنفع، ومن جن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بيل تقيكم الحر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عف مثل هذا؛ ولهذا لم يقله أحد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صحيحة هي من باب المثالات، كما 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ثير من تفسير السلف؛ يذكرون من النوع مثالا لينبه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أو لحاجة المستمع إلى معرفته، أو لكونه هو الذي يعرفه، كما يذكرون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كثي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ُدْعَوْنَ إِلَى قَوْمٍ أُوْلِي بَأ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آخَرِينَ مِنْ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ْ ظَال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فْسِهِ وَمِنْهُم مُّقْتَصِدٌ وَمِنْهُمْ سَاب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َيْ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شَّفْعِ وَالْوَتْ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شَاهِدٍ وَمَشْهُو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أَنفُ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م هو من باب 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 نزلت في فلان وفلان، فبهذا يمثل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ه ـ نزلت فيه أولًا وكان سبب نزولها ـ لا يريدون به أنها آية مختصة به، ك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، وآية القذف، وآية المحارب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 مسلم إنها مختصة ب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ا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عام وإن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صر على سببه فمرادهم على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سببه ـ لم يريدوا بذلك أنه يقتصر على شخص واحد من ذلك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ية الظهار لم يدخل فيها إلا أوس بن الصا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لعان لم يدخل فيها إلا عاصم بن عدى، أو هلا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م الكف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إلا كفار قريش؛ ونحو ذلك، مما لا يقوله مسلم ولا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حمدًا صلى الله عليه وسلم قد عرف ـ بالاضطرار ـ من دي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عوث إلى جميع الإنس والجن، والله تعالى خاطب بالقرآن 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نذِرَكُم بِهِ وَمَن بَلَغ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بلغه القرآن من إنسى وجنى فقد أنذره الرس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ذار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بالمخَوف، وال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ذاب ينزل بمن عصى 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علم كل من وصل إليه القرآن أنه إن لم يطعه وإلا عذ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أنه إن أطاعه أكر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مات، فإنما طاعته باتباع ما في القرآن مما أوجبه الله وح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وجبه الرسول وحرمه ب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قد بين وجوب طاعته، وبيَّ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زل عليه الكتاب والحكمة، وقال لأزواج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ِكُنَّ مِنْ آيَاتِ اللَّهِ 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خْرَجَ الْمَرْعَى فَجَعَلَهُ غُث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سبحانه ـ لما 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َ فَه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خل في ذلك ما قدره من أرزاق العباد والبهائم وهداهم إليها، فهدى من ي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تمام إنعامه على عباده، كما جاء في الأثر؛ إن الله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جن والإنس لفي نبأ عظيم؛ أخلق ويعبدون غيري، وأرزق ويشكرون سو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قد رو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 رِزْ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ن شك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 ربكم التكذيب بإنعام الله، وإضافة الرزق إلى غيره كالأنواء، كما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ِرَ الناس على عهد النبي صلى الله عليه وسلم،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الناس شاكر، ومنهم كاف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حمة الل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دق نوء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وَاقِعِ النُّج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 رِزْ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عن أبي هرير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من السماء من بركة إلا أصبح فريق من الناس بها كافرين؛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غيث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 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كب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على ـ يعني الصائغ ـ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ـ هو ابن منصور ـ ثنا هُشَيْم، عن أبي بشر، عن سعيد بن جُبَيْر،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ون شكركم أنكم تك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لا أصبح بعضهم كافرًا، وكانوا يقولون مطرنا بنوء كذا وكذا،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َكُمْ 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، عن عطاء الخُرَاسَانى، عن عِكْرمة،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 رِزْقَكُمْ 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ن رزقكم من عند غير الله تكذيبًا، وشكرً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خْرَجَ الْمَر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به إخراج المرعى، وهو ما ترعاه الدواب، وذكر أنه جعله غثاء أحوى، وهذا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ت البهائم، لكن أقوات الآدميين أجل من ذلك، وقد دخلت هي وأقوات البهائ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َ فَهَ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 يصير غثاء أحوى لم تقتت به البهائم، وإنما تقتا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والله أعلم ـ خص هذا بالذكر لأنه مثل 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ت هذه السورة تضمنت أصول الإيمان؛ الإيما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الإيمان بالرسل والكتب التي جاؤوا بها، وذلك يتضمن الإيمان ب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عمل الصالح الذي ينفع في الآخرة، والفاسد الذي يض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ـ المرعى ما ذكره من الخلق والهدى ليبين مآ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أن الدنيا، هذا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ذلك في الكهف، ويونس،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ْ 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َ الْحَيَاةِ الدُّنْيَا كَمَاء أَنزَلْنَاهُ مِنَ السَّمَاء فَاخْتَل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نَبَاتُ الْأَرْضِ فَأَصْبَحَ هَشِيمًا تَذْرُوهُ الرِّيَاحُ وَ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 مُّقْتَدِ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مَثَلُ الْحَيَاةِ الدُّنْيَا كَمَاء أَنزَلْنَا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فَاخْتَلَطَ بِهِ نَبَاتُ الأَرْضِ مِمَّا يَأْكُلُ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ْعَامُ حَتَّىَ إِذَا أَخَذَتِ الأَرْضُ زُخْرُفَهَا وَازَّيَّنَتْ وَظ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ُهَا أَنَّهُمْ قَادِرُونَ عَلَيْهَآ أَتَاهَا أَمْرُنَا لَيْل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هَارًا فَجَعَلْنَاهَا حَصِيدًا كَأَن لَّمْ تَغْنَ بِالأَمْسِ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صِّلُ الآيَاتِ لِقَوْمٍ يَتَفَكَّرُونَ وَاللّهُ يَدْعُو إِلَى د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ِ وَ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 أَنَّمَا الْحَيَاةُ الدُّنْيَا لَعِبٌ وَلَهْو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ِينَةٌ وَتَفَاخُرٌ بَيْنَكُمْ وَتَكَاثُرٌ فِي الْأَمْوَالِ وَالْأَوْل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غَيْثٍ أَعْجَبَ الْكُفَّارَ نَبَاتُهُ ثُمَّ يَهِيجُ فَتَر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ْفَرًّا ثُمَّ يَكُونُ حُطَامًا وَفِي الْآخِرَةِ عَذَابٌ شَدِيدٌ وَمَغْف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وَرِضْوَانٌ وَمَا الْحَيَاةُ الدُّنْيَا إِلَّا مَتَا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ر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إهلاك المهلكين حصادًا ل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نْ أَنب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َى نَقُصُّهُ عَلَيْكَ مِنْهَا قَآئِمٌ وَحَص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خَلَقْنَا الْإِنسَانَ فِي أَحْسَنِ تَقْوِيم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دَدْنَاهُ أَسْفَلَ سَافِلِينَ إِل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فَلَهُمْ أَجْرٌ غَيْرُ مَم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خْرَجَ الْمَرْعَى فَجَعَلَهُ غُث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ثل للحياة الدنيا، و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من اغتر بالدنيا، فإنهم يكونون في نعيم وزينة وسعادة، ثم يصيرون إلى ش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، كالمرعى الذي جعله غثاء أح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 سَيَذَّكَّرُ مَن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 الَّذِي يَصْلَى النَّارَ 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ذِّكْرَى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لى بن محمد بن حبيب الماوردى أ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اة عصره، ولد بالبصرة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انتقل إلى بغداد، وولى القضاء في أيام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مر الله العباسى، وكان يميل إلى مذهب الاعتزال، ووفاته ببغداد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دنيا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ية، وهي بمعنى الظر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نفعت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ت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قريب من معنى ال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ظن ظان أنها نافية فهذا غلط بَيّ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نفي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ى مطلقًا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لَّ عَنْهُمْ فَمَا أَنتَ بِمَلُومٍ وَذَكّ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 تَنفَع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ؤْم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وقد نفعت ال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ن نفعت الذكرى وإن لم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طائفة، أَوْل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، واتبعه جماعة، منهم النحاس، والزهراوى، والواحِدى، والبَغَوى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ذكر الحال الثان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بِيلَ تَقِي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راد الحر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وا هذا؛ لأنهم قد علموا أنه يجب عليه تبليغ جميع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يرهم سواء آمنوا أو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كن وجوب التذكير مختصًا ب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 الذك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َّمَا أَنتَ مُذَكِّرٌ لَّسْتَ عَ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صَيْط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ذِكْرٌ 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قَوْمِكَ وَسَوْفَ ت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مَجْنُونٌ وَمَا هُوَ إِلَّا ذِكْرٌ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كُونَ لِلْعَالَمِينَ 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له معنى صحيح، وهو قول الفَرّاء وأمثاله، 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 أحد من مفسرى السلف؛ ولهذا كان أحمد بن حنبل ينكر على الفراء وأمثا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ْسَب الفرَّاء رجلا صالحًا حتى رأيت كتابه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ذي قالوه، مدلول عليه بآيات 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أمر الرسول، فإن الله بعثه مُبَلِّغا ومُذَكِّرا لجميع الثقلين؛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يس هو معن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ى هذه ي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بِالْقُرْآ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خَافُ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َّمّا أّنتّ مٍنذٌ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ن يّخًشّاهّ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الذِّكْرَ وَخَشِيَ الرَّحْمَن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ذِكْرٌ لِّلْعَالَمِينَ 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جاء بالعام و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ِلْمُتَّق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تعليم والتذكير والإنذار والهدى ـ ونحو ذلك ـ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، وله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لم المذكر يُعَلِّم غيره، ثم ذلك الغير قد يتعلم ويت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تعلم ولا ي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َعلَّم وتذكر فقد تم التعليم والتذكير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ولم يتذكر فقد وجد أحد طرفيه، وهو الفاعل، دون المحل ال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َمّتُه فما تعلم، وَذَكَّرته فما تذكر، وأمرته فما أ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ه و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لم يحصل تامًا و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، فينفي لانتفاء كماله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فائدته بالنسبة إلى المخاطب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فائدة حاصلة للمتكلم القائل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خُصَّ بالتذكير والإنذار ـ ونحوه ـ المؤمنون؛ فهم مخصو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م النافع الذي سعد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عمم؛ فالجميع مشتركون في الإنذار الذي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ى الخلق سواء قبلوا أو لم يقب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هدى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يْنَاهُمْ فَاسْتَحَبُّوا الْعَمَى عَلَى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هدى هنا هو البيان والدلالة والإرشاد العام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إن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التذكي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د هدى المتقين وغير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المطلوب الهدى الخ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الذي يحصل معه الاه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ًى لِّلْمُتَّق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قًا هَدَى وَفَرِي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عَلَيْهِمُ الضَّلاَل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هْدِي مَن يُضِل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هُ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رِضْوَانَهُ سُبُلَ 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نذار،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يَسَّر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لِسَانِكَ لِتُبَشِّرَ بِهِ الْمُتَّقِينَ وَتُنذِرَ بِهِ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ُ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َانَ لِلنَّاسِ عَجَ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وْحَيْنَا إِلَى رَجُلٍ مِّنْهُمْ أَنْ أَنذِرِ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ُ 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 اتَّبَعَ الذِّكْرَ وَخَشِيَ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نذار الخاص، وهو التام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تفع به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ذار هو الإعلام بالمخوف، فَعَلِمَ المخوِّف فخ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 وأ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ذكير عام و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بليغ الرسالة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وهذا يحصل بإبلاغهم ما أرسل به من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أَسْأَ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مِنْ أَجْرٍ وَمَا أَنَا مِنَ الْمُتَكَلِّفِينَ إِنْ هُوَ إِلَّا ذِك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ِي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َى لِ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ذِك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عام و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ذكر هو الذكر التام الذي يذكره المذكَّر به و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قال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رَّبِّهِم مُّحْدَثٍ إِلَّا اسْتَمَعُوهُ وَهُمْ يَلْعَبُونَ لَاهِي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أْتِيهِ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ٍ مِّنَ الرَّحْمَنِ مُحْدَثٍ إِلَّا كَانُوا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ْرِض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تاهم وقامت به الحجة، و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غوا إليه بقلوبهم فلم يفهموه، أو فهموه فلم يعملوا ب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 وَلَوْ أَسْمَعَهُمْ 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هو التام النافع، وهو الذي حصل معه تذكر لمدكر، فإن هذا ذ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 سَيَذَّكَّرُ مَن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ي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ى، وهو إنما جنب الذكرى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ترك الذي تقوم به الحجة فقد ذكر هو وغيره بذلك وقام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 حَتَّى نَبْعَ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ِ وَالإِنسِ أَلَمْ يَأْتِكُمْ رُسُلٌ مِّنكُمْ يَقُصُّون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 وَيُنذِرُونَكُمْ لِقَاء يَوْمِكُمْ هَـذَا قَالُواْ شَهِد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مثيلهم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بِيلَ تَقِي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كم البرد ف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هناك حرف شرط عُلِّقَ به الحكم ب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علق الأمر بشرط وكان مأمورًا به في حال وجود الشرط كما هو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حال عدمه، كان ذكر الشرط تطويلًا للكلام تقليلًا للفائدة وإضلالًا لل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ناس على أن مفهوم الشرط حجة، ومن نازع ف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لق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دل على المسكوت كما دل على المن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ِيكُمُ الْحَر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ه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ذكر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طوف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َّاء وأمثال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م الأئمة حيث يفسرون القرآن بمجرد ظنهم وفهمهم لنوع من علم العربية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لا يكون ما فسروا به مط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في الكلام ما يدل على ذكر البرد، ولكن الله ذكر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إنعامه على عباده، و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في أولها أصول النع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ها ولا تقوم الحياة إلا بها، وذكر في أثنائها تمام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يقي البرد من أصول النعم، فذكر في أول الس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ْع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َا لَكُمْ فِيهَا دِفْءٌ وَمَنَافِع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فء ما يدفئ ويدفع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 الشديد يوجب الموت بخلاف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ات خلق من البر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، فإن الموت منه غير معتاد؛ ولهذا 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بؤس، والحر 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في أثنائها تمام النعم ذكر الظلال وما يقى الحر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 وما يقى القت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 مِّمَّا خَلَقَ ظِلاَلًا وَ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جِبَالِ أَكْنَانًا وَجَعَلَ لَكُمْ سَرَابِيلَ تَقِيكُمُ الْحَ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رَابِيلَ تَقِيكُم بَأْسَكُمْ كَذَلِكَ يُتِمُّ نِعْمَتَه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ه يتم نعم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ىَّن ذلك في هذه الآي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تِم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 لَعَلَّكُمْ 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رق بين الظلال والأكنان؛ فإن الظلال يكون بالش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ما ي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ن، بخلاف ما في الجبال من الغيران، فإنه يظل و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أمكنة، ثم قال في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بِيلَ تَقِيكُمُ الْحَرَّ وَسَرَابِيلَ تَقِيكُم بَأْ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 والمساكن كلاهما تقى الناس ما يؤذ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 وبرد وعدو، وكلاهما تسترهم عن أعين ا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يوت خاصة يسكنو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ُيُوتِكُمْ سَكَنًا وَجَعَلَ لَكُم مِّن جُلُودِ الأَنْعَامِ بُيُو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خِفُّونَهَا يَوْمَ ظَعْنِكُمْ وَيَوْمَ إِقَامَ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البيوت المسكونة امتن بكونه جعلها سكنًا يسكنو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جعل لهم بيوتًا أخرى يحملونها معهم ويَستَخفُّون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نهم ويوم إقامتهم، فذكر البيوت الثقيلة التي لا تحمل والخفيفة التي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ا مثلوا به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مفسرو السلف والجمهور ـ على بابها، قال الحسن ال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ة للمؤمن،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ـذا فقـ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منـع كون الكافر يبلغ القـرآن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خص قومًا دون قوم، 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ذَكّ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ق بتذكير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عت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طلق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تذكير إن كان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ذكير المطلق العام ينف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ـن الناس مـن يتذكـر ف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، والآخر تقـوم عليـه الحجـة ويستحق العـذاب على ذلك، فيكـون عـبرة لغيره،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ذكيره نفع أيضًا؛ ولأنه بتذكيره تقوم عليه الحجة، فتجوز عقوبته بعد هذا ب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تحصل بالذكرى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تذكير ذكر به النبى صلى الله عليه وسلم للمشركين حصل به ن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، وإن كان النفع للمؤمنين الذين قبلوه واعتبروا به وجاهدوا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عليهم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كل تذكير قد حصل به نفع، فأي 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ه ما لم ينفع أصلًا،وهو ما لم يُ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أنه لا يؤمن، كأبى لهب، فإنه بعد أن أنزل ال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صْلَى نَارًا ذ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 يخص بتذكير بل ي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لم يصغ إليه ولم يستمع لقوله، فإنه يعرض ع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لَّ عَنْهُمْ فَمَا أَنتَ بِمَلُو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فَإِنَّ الذِّكْرَى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إذا بلغ قومًا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الحجة عليهم، ثم امتنعوا من سماع كلامه أعرض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كرى حينئ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ظهر أن الحجة قامت عليه وأنه لا يهتدى فإنه لا ي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ليغ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بالتذكير أمر بالتذكير التام النافع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بالتذكير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ام النافع يخص به المؤمنين المنتف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ذا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بما أنزل، وكلما أنزل شىءٌ من القرآن ذكرهم به، ويذكرهم بمعانيه، ويذكر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َ كَأَنَّهُمْ حُمُرٌ مُّسْتَنفِرَةٌ فَرّ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لا يذكر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مؤمنين إذا كانت الحجة قد قامت عليهم وهم معرضون عن التذكرة لا ي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سَ وَتَوَلَّى أَن جَاءهُ الْأَعْمَى وَمَا يُدْرِ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 يَزَّكَّى أَوْ يَذَّكَّرُ فَتَنفَعَهُ الذِّكْرَى أَمَّا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نَى فَأَنتَ لَهُ تَصَدَّى وَمَا عَلَيْكَ أَلَّا يَزَّكَّى وَأَمّ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كَ يَسْعَى وَهُوَ يَخْشَى فَأَنتَ عَنْهُ تَلَه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أن يُقبل على من جاءه يطلب أن يتزكى وأن ي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تذكر والتزكى، كما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قبل على من أقبل عليه دون من أعرض عنه، فإن هذا ينتفع بالذ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أمورًا أن يذكر المنتفعين بالذكرى تذكيرًا يخصهم 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ليغ العام الذي تقوم به الحج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لَّ عَنْهُم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بِمَلُومٍ وَذَكِّرْ فَإِنَّ الذِّكْرَى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هَرْ بِصَلاَتِكَ وَلاَ تُخَافِتْ بِهَا وَابْتَغ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ذَلِكَ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قرأ القرآن سمعه المشر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ُّوا القرآن ومن أنزل عليه ومن جاء به، فقا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هر به ف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كون، ولا تخا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 عن أن يسمعهم إسماعًا يكون ضرر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يأمر الله به لابد أن تكون مصلحته راجحة على مفس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حة هي المنفعة، والمفسدة هي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نما يؤمر بالتذكير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راجحة، وهو أن تحصل به منفعة راجحة على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كان الضرر راجحًا فهو منهي عما يجلب ضررًا راج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ع أعم في قبول جميعهم، فقبول بعضهم نفع، وقيام الحجة 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نفع، وظهور كلامه حتى يبلغ البعيد نفع، وبقاؤه عند من سمعه حتى بلغه إ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لى الله عليه وسلم ما ذكَّرَ قط إلا ذكرى نافعة، لم يذكر ذكرى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ضررها راج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جمهور المسلمين من السلف والخلف؛ أن ما أمر الله ب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صلحته راجحة ومنفعته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ت مضرته راجحة، فإن الله ل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َهْم ـ ومن وافقه من الجبرية ـ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ليس فيه منفعة ولا مصلحة البتة، بل يكون ضررًا محضًا إذا 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هم على ذلك طائفة من متأخرى أتباع الأئمة ممن سلك مسلك المتكلمين ـ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ي وغيره ـ في مسائل القَدَر، فنصر مذهب جهم والج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ك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تناول ذلك تذك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 وَيَتَ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تجنبه الأشقى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من يخشى، وهو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ير الذكرى هنا يتناول التذكر، وإلا فمجرد ال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مت به الحجة لم يتجن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راد بتجنبها أنه لم يستمع إليها ولم يصغ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سْم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هَذَا الْقُرْآنِ وَالْغَوْ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وجود الرسول المبلغ وتمكنهم من الاستماع والتدبر، لا بنفس الاس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 تجنب سماع القرآن واختار غيره، كما يتجنب كثير من المسلمين سماع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وغيرهم، وإنما ينتفعون إذا ذكروا فتذكرو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ذكرى 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يره ـ تذكر أو لم يتذكر ـ وتذكيره نافع لا محالة كما تقد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هم أن هذا يراد به توبيخ من لم يتذكر من قريش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َرَّاء، والنحَّاس، والزَّهْرَ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ر على الاسم الواحد لدلالته 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ُذَّ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عتراض بين الكلامين على جهة التوبيخ 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ت الذكرى في هؤلاء الطغاة العت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نحو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أسمعت لو ناديت ح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ــن لا حيـاة لمـن ت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كما تقو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فلان واعذله إن س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يخ للم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ئل هو الزمخشري، وهذا القول فيه بعض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من ذاك القول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مون هذا القول أنه مأمور بتذكير من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ع بالذكرى دون من يقب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عت الذكرى في هؤلاء الطغ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أنشده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يت الذي أنشده خبر عن شخص خاط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سمع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ن تناديه حيا ـ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 أَأَنذَرْتَهُمْ أَمْ لَمْ تُنذِرْ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 وَلَا تُسْمِعُ الصُّمَّ الدُّعَاء إِذَا وَل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أُنذِ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وَحْيِ وَلَا يَسْمَعُ الصُّمُّ الدُّعَاء 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ذ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اسب معنى البيت، و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بالإنذار فهو مطلق عام، وإن كان مخصوصًا، فالمؤمنو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صيص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بِالْقُرْآنِ مَن يَخَافُ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فَإِنَّ الذِّكْرَى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مختصًا ب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ذي يخشى هو ممن أمره بتذك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نتفع بال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يكون لهذا الشرط فائدة إلا ذم من لم يسم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فلان واعذله إن س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ناس لمن يظنون أنه لا يقبل ولكن يرجون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صدون توبيخ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رد، لا على تقدير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إن كان يسمع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 كان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صحه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بل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كله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مر بالنصيحة التامة المقبولة ـ إن كان يقبلها، وأمر بأصل النصح ـ وإن رده،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 ب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، فإن انتفع كان تذكره تامًا نافعًا، وإلا حصل أصل التذكير الذي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، ودل ذلك على ذمه واستحقاقه التو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ـ سبحانه ـ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ف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تنفعه الذكرى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بِالْقُرْآنِ مَن يَخَافُ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ك الأمر بالتذكير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امًا وخاصًا كخطاب القرآن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اص لمن آم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ذِّكْرَى تَنفَع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تفع من ي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ع الحاصل بالتذكير أعم من تذكر من ي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ذكر قامت الحجة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قى الذي تجنبه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ذكيره قيام الحجة عليه واستحقاقه لعذاب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لله حِكَم ومنافع هي نعم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قض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من نعمته على عباده؛ ولهذا يقول ـ عقب تعديد ما يذك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ما ذكره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إهلاك مكذبى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َ 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هلاكهم من آلاء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ؤه نعمه التي تدل على رحمته، وعلى حكمت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، وقدرته، وربوبيت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فع تذكير الذي يتجنبها أنه لما قامت عليه الحجة واستحق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 بذلك شر عن المؤمنين، فإن الله يهلكهم بعذاب من عنده أو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لاكه ي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ينتشر، ويعتبر به غيره، وذلك نفع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يتعجل موته فيكون أقل ل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رسل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لعالمين، فبه تصل الرحمة إلى كل أحد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ذي يتجنبها بتجنبه استحق هذا الوعيد المذكور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حذيرًا لغيره من أن يفعل مثل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َا نَك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َا وَمَا خَلْف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ُمْ سَلَفًا وَمَثَلًا لِلْآ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كل من يخشى ي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قد تحصل عقب الذكر، وقد تحصل قبل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يَخْش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ظن أن ذلك يقتضى أنه لابد أن يكون قد خشى أول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ًى لِّلْمُتَّق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ُ 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بِالْقُرْآنِ مَن يَخَافُ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 اتَّبَعَ الذِّكْرَ وَخَشِيَ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خاف الوعيد بعد أن سمعه، لم يكن وعيد قبل سماع القرآ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 اتَّبَعَ الذِّكْرَ وَخَشِيَ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إنما اتبع الذكر وخشى الرحمن بعد أن أ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ون خافوها قبل الإنذار، ولا كانوا متقين قبل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بل به صاروا 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ع هذا إلا سعيد، وإلا مفلح، و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ل في الإسلام إلا من هداه ال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نعم تحصل بعد الإسلام وسما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bookmarkStart w:id="97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َصَائِرُ لِلنَّاسِ وَهُدًى وَرَحْمَةٌ لِّ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َجَنَّبُهَا الْأَشْ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شقى بتج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ذر من يقبل، وإنما ينتفع بالعلم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مع القرآن فآمن به وعمل به صار من المتقين الذين هو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ؤمن به ولم يعمل به لم يكن من المتقين، ولم يكن ممن اهت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bookmarkStart w:id="98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هُدًى وَشِفَاء وَالَّذِينَ لَا يُؤْمِنُونَ فِي آذَانِهِمْ وَقْرٌ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عَم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رد أنهم كانوا 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وه صار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ء، بل إذا سمعه الكافر فآمن به صار في حقه هدى وشفاء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به بعد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في النوع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6">
        <w:bookmarkStart w:id="99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بِهِ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 بِهِ كَثِيرًا وَمَا يُضِلُّ بِهِ إِلاَّ الْفَاسِقِي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قُضُونَ عَهْدَ اللَّهِ مِن بَعْدِ مِيثَاقِهِ وَيَقْطَعُونَ مَا أَمَر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أَن 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جب أن يكونوا فاس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ضلالهم، بل من سمعه فكذب به صار فاسقًا و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ى وقاص ـ وغيره ـ أدْخلوا في هذه الآية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‏</w:t>
      </w:r>
      <w:hyperlink r:id="rId487">
        <w:bookmarkStart w:id="100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قُضُونَ عَهْدَ اللَّهِ مِن بَعْدِ مِيثَاقِهِ وَيَقْطَعُونَ مَا أَمَر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أَن 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، وسعد، وغيرهم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أدخلهم في هذه الآ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bookmarkStart w:id="101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ضِلُّ بِ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ضلوا به بسبب تحريفهم الكلم عن مواضعه وتأويله على غير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سكوا بمتشابهه، وأعرضوا عن محكمه، وعن السنة الثابتة التي تبين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وا السنة وإجماع الصحابة مع ما خالفوه من محكم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دخلهم كثير من السلف في الذين ‏</w:t>
      </w:r>
      <w:hyperlink r:id="rId489">
        <w:bookmarkStart w:id="102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تَّبِع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 مِنْهُ ابْتِغَاء الْفِتْنَةِ وَابْتِغَاء 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90">
        <w:bookmarkStart w:id="103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دلت على أن كل من يخشى فلاب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ذكر فتحصل له بالتذكر خشية، وقد يخشى فتدعوه الخشية إلى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ذكره قتادة؛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شى الله عبدٌ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َجَنَّبُهَا الْأَشْ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كب عبد هذا الذكر زهدًا فيه وبغضًا له ولأهله إلا شقيا بَين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في القرآن مطلقة تتناول خشية الله وخشية عذاب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bookmarkStart w:id="104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ِ أَيَّانَ مُرْسَاهَا فِيمَ أَنتَ مِن ذِكْرَاهَا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تَهَاهَا إِنَّمَا أَنتَ مُنذِرُ 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bookmarkStart w:id="105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بِالْقُرْآنِ مَن يَخَافُ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bookmarkStart w:id="106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أَنزَلَ الْكِتَابَ بِالْحَقِّ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دْرِيكَ لَعَلَّ السَّاعَةَ قَرِيبٌ يَسْتَعْجِلُ بِهَا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هَا وَالَّذِينَ آمَنُوا مُشْفِقُونَ مِنْهَا وَيَعْلَمُونَ أَ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bookmarkStart w:id="107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إِنَّا كُنَّا قَبْلُ فِي أَهْلِنَا مُشْفِقِينَ فَم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يْنَا وَوَقَانَا عَذَابَ السَّم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شِيَ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 وَجَاء بِقَلْبٍ مُّن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َا لَهُ قَو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ِّنًا لَّعَلَّهُ يَتَذَكَّرُ 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على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ْ أَرَادَ أَن يَذَّكَّرَ أَوْ أَر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 الرجل الصالح المؤمن الأع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دْرِيكَ لَع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َّكَّى أَوْ يَذَّكَّرُ فَتَنفَعَهُ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 بِأَنَّ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عِيَ اللَّهُ وَحْدَهُ كَفَرْتُمْ وَإِن يُشْرَكْ بِهِ تُؤْمِنُوا فَالْح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الْعَلِيِّ الْكَبِيرِ هُوَ الَّذِي يُرِيكُمْ آيَاتِهِ وَيُنَزِّلُ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سَّمَاء رِزْقًا وَمَا يَتَذَكَّرُ إِلَّا مَن 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تَذَكَّرُ إِلَّا مَن 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جعلها مع الخش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مَا تُوع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أَوَّابٍ حَفِيظٍ مَنْ خَشِيَ الرَّحْمَن بِالْغَيْبِ وَجَاء بِقَل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ِيبٍ ادْخُلُوهَا بِسَلَامٍ ذَلِكَ يَوْمُ الْخُل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ذي يخشى اللّه لابد أن يرجوه ويطمع في رحمته، فيني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ه، ويحب عبادت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هو الذي ينجيه مما يخشاه، ويحصل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لا تكون ممن قطع بأنه معذب؛ فإن هذا قطع بالعذاب،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ط، واليأس، والإب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خشية وخ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الخشية والخوف مع رجاء السلامة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ِينَ مِمَّا كَسَبُوا وَهُوَ وَاقِعٌ 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خشية للّه ينيب إلى اللّ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زْلِفَتِ الْجَن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تَّقِينَ غَيْرَ بَعِيدٍ هَذَا مَا تُوعَدُونَ لِكُلِّ أَوَّابٍ حَفِيظٍ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شِيَ الرَّحْمَن بِالْغَيْبِ وَجَاء بِقَلْبٍ مُّنِيبٍ ادْخُلُوهَا بِسَل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يَوْمُ الْخُل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مع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و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في مباديها، فقد يحصل للإنسان خوف من العذاب والذن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، فيشتغل بطلب النجاة والسلام، ويعرض عن طلب الرحمة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عل مع سيئاته حسنات توازيها وتقابلها، فينجو بذلك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الجنة، بل يكون من أصحاب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آلهم إلى الجنة فليسو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زْلفت لهم الجنة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 لهم ـ إذ كانوا لم يأتوا بخشية اللّه والإ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م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ـ في قصة فرعو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هُ يَتَذَكّ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دْرِيكَ لَع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َّكَّى أَوْ يَذَّكَّرُ فَتَنفَعَهُ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ناقض هذه الآية؛ لأنه لم يقل في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شى م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كَرَ أن كل من خشى فإنه يتذكر؛ إما أن يتذكر فيخشى ـ وإن كان غيره يتذك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، وإما أن تدعوه الخشية إلى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شية مستلزمة ل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خ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 مِنْ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لا يخشا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خاش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طوق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لف و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دل على أن كل عالم فإنه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كما دل غيرها على أن كل من عصى اللّه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ى اللّه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، والحسن البَصْري، وغيرهم من العلماء 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صر في معنى الاستثناء، والاستثناء من النفي إثب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خشية عمن ليس من العلماء؛ وهم العلماء به الذين يؤمن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، يخا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 اللَّيْلِ سَاجِدًا وَقَائ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 الْآخِرَةَ وَيَرْجُو رَحْمَةَ رَبِّهِ قُلْ هَلْ يَسْتَوِي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لَّذِينَ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ها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عالم يخ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خش اللّه فليس من العلماء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، كما قا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ي بخشية اللّه علمًا، وك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غت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ج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شَّ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ن يخش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كل من يخشاه فلابد أن يكون ممن 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 الأشقى يتجنب الذك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ذي يخشى ضد الأ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تذكر 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تذكر سبب الخشية، فإن كان تامًا أوجب الخشية؛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سبب الخشية، فإن كان تامًا أوجب ال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قوله في قص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هُ يَتَذَكّ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عل ذلك نوعين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ذكر أنه مخلوق وأن اللّه خالقه، وليس هو إل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ّا كما ذكر، وذكر إحسان 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ذكر يدعوه إلى اعترافه ب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توحيده وإنعا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ى الإيمان والشكر، وإن قدر أ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جرد كون الشيء حقًا ونافعًا يقتضى طلبه وإن لم يخف ضر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ارع المؤمنون إلى فعل التطوعات والنوافل لما فيها من النفع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عقوبة في تركها ـ كما يحب الإنسان علوما نافعة ـ وإن لم يتضرر بتركها ـ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ب محاسن الأخلاق ومعالى الأمور لما فيها من المنفعة واللذة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لم يخف ضررًا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 تذكر آلاء اللّه وتذكر إحسانه إليه فهذا قد يوجب اعت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لّه وتوحيده وإحسانه إليه، ويقتضى شكره للّه وتسليم قوم موسى إليه ـ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عذابًا ـ فهذا قد حصل بمجرد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يَخْش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خشية إذا ذكر له موسى ما ت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ن عذاب الدنيا والآخرة، فإن هذا الخوف قد يحمله على الطاعة والانقيا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تذكر بلا خشية، وقد يحصل خشية بلا تذكر، وقد يحصلان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أغلب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هُ يَتَذَكَّرُ 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َذِكْر الإنسان يحصل بما عرفه من العلوم قبل هذا،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عقله، وخشيته تكون بما سمعه من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أول يكون ممن له قلب يعق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كون ممن له أذن يسم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صل الذكرى الموجبة للخير بهذا وبهذ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 قَبْلَهُم مِّن قَرْنٍ هُمْ أَشَدُّ مِنْهُم بَطْشًا فَنَقَّب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لَادِ هَلْ مِن مَّحِيصٍ إِنَّ فِي ذَلِكَ لَذِكْرَى لِمَن كَانَ لَهُ قَلْ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أَلْقَى السَّمْعَ وَهُوَ شَهِيدٌ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ذكر سبب الخشية، والخشية حاص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ذَكَرَ التذكر الذي هو السبب، وذَكَرَ الخشية التي هى النتيجة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مستلزما للآخر ـ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ذِكْرَى لِمَن كَانَ لَهُ قَلْبٌ أَوْ أَلْقَى السَّمْع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 الْأَرْضِ فَتَكُونَ لَهُمْ قُلُو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بِهَا أَوْ آذَانٌ يَسْمَعُونَ بِهَا فَإِنَّهَا لَا ت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صَارُ وَلَكِن تَعْمَى الْقُلُوبُ الَّتِي فِي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لنوعين يحصل به النجاة لأنه مستلزم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سمع ما جاءت به الرسل ـ سمعًا يعقل به ما قالوه ـ ين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سمع بلا عقل لا ينفع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 إِلَيْكَ حَتَّى إِذَا خَرَجُوا مِنْ عِندِكَ قَالُو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عِلْمَ مَاذَا قَالَ آنِفًا أُوْلَئِكَ الَّذِينَ طَبَعَ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ونَ إِلَيْكَ أَفَأَنتَ تُسْمِعُ الصُّمَّ وَلَوْ كَانُوا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قل بلا سمع لما جاءت به الرسل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مجيء الرس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ْعَتبِرين بآثار المعَذَّبين الذين قــ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ِيرُوا فِي الْأَرْضِ فَتَكُونَ لَهُمْ قُلُوبٌ يَعْقِلُونَ بِهَا أَوْ آذ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ـا ينتفعـــون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معذبين المكذبين للرســل والناجــين الذيــن صدقوهــم، فســمعوا قو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شية ـ أيضًا ـ سبب للتذك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قد يكون سببً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خاف الإنسان فيتذكر، وقد يتذكر الأمور المخ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 النجاة منها، ويتذكر ما يرجو به النجاة منها ف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ظن المخوف قد يوجب الخوف، ف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هِ 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ها هوى غالب قاهر لا يصرفه مجرد الظن، وإنما ي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 العذاب واقع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يظن أن العذاب يقع ولا يوق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رك هوا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 مَقَامَ رَبِّهِ وَنَهَى النَّفْس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ذم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َهِ حَقٌّ وَالسَّاعَةُ لَا رَيْبَ فِيهَا قُلْتُم مَّا نَدْر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إِن نَّظُنُّ إِلَّا ظَنًّا وَمَا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سْتَيْق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صف المتقين بأنهم ب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قسم الرب على وقوع العذاب والساعة، وأمر نبيه أن ي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ساعة وعلى أن القرآن ح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لَّن يُبْعَثُوا قُلْ بَلَى وَرَبِّي لَتُبْعَث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 لَا تَأْتِينَا السَّاعَةُ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َبِّي لَتَأْتِيَن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نبِئ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ٌ هُوَ قُلْ إِي وَرَبِّي إِنَّهُ لَحَق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تَذَكَّر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حق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ذكر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ذكر ما يدعو إلى الرحمة والنعمة والثواب كما يتذكر الإنسان ما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ينيب، وإما أن يتذكر ما يقتضى الخوف والخشية فلابد له من الإنابة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جو مما 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في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عَلَّهُ يَتَذَكّ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يب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ْش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له موسى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 هَل لَّ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زَكَّى وَأَهْدِيَكَ إِلَى رَبِّكَ فَت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ع موسى بين الأمرين لتلاز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دْرِيكَ لَع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َّكَّى أَوْ يَذَّكَّرُ فَتَنفَعَهُ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انتفاع بالذكرى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 تَنفَع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ع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نعمة، واندفاع الن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ندفاع الن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وإن لم يحصل معه نفع آخر، ونفس المنافع التي يخاف معها عذاب نفع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ع تدخل فيه الثلاثة، والثلاثة تحصل بالذكرى، كما قال تعالى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 تَنفَع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دْرِيكَ لَع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َّكَّى أَوْ يَذَّكَّرُ فَتَنفَعَهُ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 التزكي مع التذكر فهو كما ذكر في قصة فرعون الخش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زكي هو الإيمان والعمل الصالح الذي تصير به نفس الإنسان ز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 تَزَكَّى وَذَكَرَ اسْمَ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 وَقَدْ خَابَ مَن دَس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بَعَثَ فِي الْأُمِّيِّينَ رَسُولًا مِّنْهُمْ يَتْلُو عَلَيْهِم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زَكّ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ّ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َ إِلَى أَن تَزَكَّى وَأَهْدِيَكَ إِلَى رَبِّكَ فَت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ذَّكَّرُ فَتَنفَعَهُ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زكي يحصل بامتثال أمر الرسول ـ وإن كان صاح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ذكر علومًا عنه ـ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عَلَيْهِمْ آيَاتِهِ وَيُزَكِّيهِمْ وَيُعَلِّم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لاوة عليهم والتزكية عام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تعليم الكتاب والحكمة خاص ب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زكي عام لكل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ول، وأما التذكر فهو مختص لمن له علوم يذكرها، فعرف بتذكره ما لم يعلم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قاء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ذَّكّ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نفَعَهُ الذِّك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النفع،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، والتزكي أخص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ذكر سبب التزكي، فإنه إذا تذكر خاف ورجا، فتز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كم وذكر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مل وذكر العلم، وكل منهما مستلزم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زكى حتى يتذكر ما يسمعه من الرسو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كل مؤمن من خشية و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تذكر فإنه ينتفع، وقد تتم المنفعة، فيتز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ْ أَرَادَ أَن يَذَّكَّرَ أَوْ أَر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ـ أيضًا ـ نحو هذه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كر قد يشكر اللّه على نعمه وإن لم يخف، والتذكر قد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تذكر يقتضي الخوف من العقاب وطلب الثواب ف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قبل، والشكر على النعم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ذكر تذكر علوم سابقة، ومنها تذكر نعم اللّه علي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السبب و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شكر يقتضى المزيد من النعم، والتذكر قد يكون ل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خوفا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أمر بالعكس، فالشاكر قد يشكر الشكر الواجب 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ورًا فيعاقب على ترك الشكر بسلب النعمة وعقوبات أخ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ذكر قد يتذكر ما أ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ن أطاعه فيطيعه طلبًا ل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ذكر قد يكون لفعل الواجبات التي يدفع بها 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ور يكون للمزيد من فضله، كما في الصحيحين أن النبي صلى الله عليه وسلم ق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مت 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 وقد غفر اللّه لك ما تقدم من ذنبك وما تأ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ًا شكور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لا يتمنين أحدُكُ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إحسانا، وإما مسيئًا فلعله أن يُسْتَعْت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دائمًا في نع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قتضى شكرًا، وفي ذنب يحتاج إلى 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سيد الاستغف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، وأبوء بذ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ي،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أصابه من الحسنات هى نع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ضى شكرًا، وما أصابه من المصائب فبذنوبه تقتضى تذكرًا لذنوبه يوجب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ّه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خِلْفَةً لِّمَنْ أَرَادَ أَن يَذَّك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أَرَادَ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ت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،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ربه على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له بالعبد من نعمة، وكل ما يخلفه اللّه، فهو نعمة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فعله ربه شكر، وإذا نظر إلى نفسه ا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ذكر قد يكون تذكر ذنوبه وعقاب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ه تذكر آ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ه، فإن ذلك يدعو إلى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غير موضع، ف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ذكر يتذكر نعم ربه، ويتذكر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و ذكر الشكور؛ لأنه مقصود لنفسه، فإن الشكر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ذكر؛ لأنه أصل للاستغفار، والشك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أ وذكر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جمع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ذكر اسم جامع لكل ما أمر اللّه بتذكر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نُعَمِّر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يَتَذَكَّرُ فِيهِ مَن تَذَكَّرَ وَجَاءكُمُ النَّذ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قامت الحجة عليكم بالنذير الذي جاءكم، وبتعميركم عمرً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ـ سبحانه ـ بذكر نعمه في غير 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َلَيْكُمْ وَمَا أَنزَلَ عَلَيْكُمْ مّ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 بذكرها شكر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حَيْثُ خَرَج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لِّ وَجْهَكَ شَطْرَ الْمَسْجِدِ الْحَرَامِ وَحَيْثُ مَا كُنتُمْ فَ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َكُمْ شَطْرَهُ لِئَلاَّ يَكُونَ لِلنَّاسِ عَلَيْكُمْ حُجَّة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ظَلَمُواْ مِنْهُمْ فَلاَ تَخْشَوْهُمْ وَاخْشَوْنِي وَلأ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ِي عَلَيْكُمْ وَلَعَلَّكُمْ تَهْتَدُونَ كَمَا أَرْسَلْنَا 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كُمْ يَتْلُو عَلَيْكُمْ آيَاتِنَا وَيُزَكِّيكُمْ وَيُعَلِّم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يُعَلِّمُكُم مَّا لَمْ تَكُونُواْ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نِي أَذْكُرْكُمْ وَاشْكُرُواْ لِي وَلاَ تَكْفُ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 فِيكُمْ رَسُولًا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ن خوطب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نفُسِكُمْ عَزِيزٌ عَلَيْهِ مَا عَنِتُّمْ حَرِيصٌ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 من خوطب بهذا الكلام، إذ هى كاف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وطب به ـ أولا ـ قريش، ثم العرب، ثم سائر الأمم، صار يخص و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يخص قريش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إِيلَافِ قُرَيْش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لَافِهِمْ رِحْلَةَ الشِّتَاء وَالصَّي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ذِكْرٌ لَّكَ وَلِقَوْم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يعم العرب ويخصه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 يَتْلُو عَلَيْهِمْ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ميون يتناول العرب قاطبة دو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ِينَ مِنْهُمْ لَمَّا يَلْحَقُوا 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يتناول كـل مـن دخـل في الإســلام ـ بعـد دخـول الع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ـ إلى يـوم القيامـة، كما قـال ذلك مقاتـل بـن ح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سطام مقات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النبطى البلخى الخراز، مولى بكر بن وائل، وثقه ابن معين وأبو داو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، مات قبل الخمسين ومائة ت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د الرحمن بن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آخَرِينَ مِنْ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دون الن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وا منهم في النسب لكانوا من الأ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هذه الآية لما نزلت سئ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إيمان معلقًا بالثريا لتناوله رجال من أبناء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دخول هؤلاء ـ لا يمنع دخول غيرهم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هم منهم فقد دخ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مِنِينَ إِذْ بَعَثَ فِيهِمْ رَسُولًا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نة على جميع المؤمن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هم وعجمهم، سابقهم ولاحقهم ـ والرسول منهم؛ لأنه إنسى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عرب أخص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عربيا جاء بلسانهم، وهو من قريش 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ص يوجب قيام الحجة، لا يوجب الفضل، إلا بالإيمان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رَمَكُمْ عِندَ 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أنصار أفضل من الطلقاء من قريش، وهم ليسوا من رب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، بل من قح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على أنهم من ولد هود، ليسوا من ول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ن ولد إسماعيل؛ لحديث أسل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م كان رام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سلم من خزاعة، وخزاعة من ول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لام ليس هذا موضعه؛ إذ المقصود أن الأنصار أبعد نسب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مضر مع كثرة هذه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هم أفضل من جمهور قريش، إلا م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المهاجرين ـ وفيهم قرشي وغير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السابقين ألف وأربعمائة غير مهاجر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قَدْ جَاء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قريش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ـرب، ثم يعـم سـائر البشر؛ لأن القرآن خطاب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ـول مـن 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ليس بملك لا يطيقون الأخذ منـه، ولا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م الجن؛ لأن الرسول أرسل إلى الإنس والجن، والقرآن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قلين، والرسول منهم جميع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أَلَمْ يَأْتِكُمْ رُسُلٌ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سل التي أرسلها من النوعين مع أنهم من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 والجن مشتركون ـ مع كونهم أحياء ناطقين مأمورين منهي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أكلون ويشربون، وينكحون وينسلون، ويغتذون وينمون ب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شترك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تميزون بها عن الملائكة، فإن الملائكة لا تأك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، ولا تنكح ولا ت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رسول مع أنفس الثقلين، باعتبار القدر المشترك بين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وا به عن الملائكة، حتى كان الرسول مبعوثًا إلى الثقلين دو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 اللّهِ عَلَيْكُمْ وَمَا أَنزَلَ عَلَيْكُمْ مّ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كُمْ رَسُولًا مِّنكُمْ يَتْلُو عَلَيْكُمْ آيَاتِنَا وَيُزَكّ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كُمُ الْكِتَابَ وَالْحِكْمَةَ وَيُعَلِّمُكُم مَّا لَمْ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نِي أَذْكُرْكُمْ وَاشْكُرُواْ لِي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قصود أنه أمر بذكر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إِسْرَائِيلَ اذْكُرُواْ نِعْمَتِي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ْتُ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غير موضع ـ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إِذْ كُنتُمْ قَلِي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ثَّ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نعم من الذكر الذي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مروا به تذكرة قصص الأنبياء المتقدم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مَاع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دْرِي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َبْ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ذَا الْأَي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ْرَاهِيمَ وَإِسْحَقَ وَيَعْق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سَع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مروا به تذكرة ما وعدوا به من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لَصْنَاهُم بِخَالِصَةٍ ذِكْرَى الد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مروا بتذكره آيات اللّه التي يستدلون بها على قدرت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ْإِنسَانُ أَئِذَا مَا مِتُّ لَسَوْفَ أُخْرَ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ًّا أَوَلَا يَذْكُرُ الْإِنسَانُ أَنَّا خَلَقْنَاهُ مِن قَبْلُ وَلَمْ ي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هُمْ بِأَيَّام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تتناول أيام نعمه وأيام نقمه ليشكروا ويعت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اتٍ لِّكُلِّ صَبّ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النعم يدعو إلى الشكر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م يقتضى الصبر على فعل المأمور وإن كرهته النفس، وعن المحظور وإن أحبته النف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صيبه ما أصاب غيره من الن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 الَّذِي يَصْلَى الن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بْرَى ثُمَّ لَا يَمُوتُ فِيهَا وَلَا يَحْي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في سورة ال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ذَرْتُكُمْ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َظَّى لَا يَصْلَاهَا إِلَّا الْأَشْقَى الَّذِي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صلي قد فسره النبي صلى الله عليه وسلم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ه مسلم عن أبي سعيد الخد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نار الذين هم أهلها فإنهم لا يموتون فيها ولا يحيون، ولكنْ ناس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م النار بذنوبهم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اياهم ـ فأماتهم إماتة، حتى إذا كانوا فح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ذِنَ بالشفاعة، فجىء بهم ضَبَائرَ ضَبَائرَ فَبُثُّوا على أنهار الجنة،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 أفيض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تون نبات الحبة تكون في حَمِيل السّ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سول اللّه صلى الله عليه وسلم قد كان ب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ذكرها ابن أبي حا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عبد الص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، ثنا أبي، ثنا سليمان التيمي، عن أبي نضرة،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طب، فأتى عل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مُوتُ فِيه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ي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ها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فلا يموتون فيها ولا يح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ليسوا من أهل النار، فإ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تهم، ثم يقوم الشفعاءُ فَيَشْفَعُون فيهم فَيُشَفَّعُون، فيؤتى بهم إلى نه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أو الحيوان، فينبتون كما ينبت الغُثَاء في حَمِيل السّ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نبي صلى الله عليه وسلم أن هذا الصلي لأهل النار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وأن الذين ليسوا من أهلها فإنها تصيبهم بذنوبهم، وأن اللّه يميتهم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يروا فحمًا، ثم يشفع فيهم فيخرجون ويؤ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نهر الحياة فينبتون كما 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ة في حميل 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ستفيض عن النبي صلى الله عليه وسلم ـ بل متواتر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ة في الصحيحين وغيرهما من حديث أبي سعيد، وأبي هريرة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رد على 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وارج والمعتزل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توحيد يخلد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حجة عليهم، وعلى من حكى عنه من غ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خل النار من أهل التوحي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خباره بأن أهل التوحيد يخرجون منها بعد دخولها تكذيب ل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لا يُدْخِل اللّه من أهل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طائفة من المرجئة الشيعة، ومرجئة أهل الكلام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 ـ وهم الواقفة من أصحاب أبي الحسن وغيرهم ـ كالقاضي أبي بك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متواترة تقتضي دخول بعض أهل التوحيد وخرو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لا يدخلها من أهل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بتًا عن شخص معين فأحكيه عنه، لكنْ حكى عن مقاتل بن سليم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ُجِيبُوا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طائفة، منهم الزجاج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ر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َيُجَنَّبُهَا الْأَتْ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بقى فيه كبير وعد، فإنه إذا جُنِّبَ تلك النار جاز أن يدخ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آخ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ونها صلى خ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ه أن الصلي ـ هنا ـ هو الصلي المطلق، وهو المكث فيها، وال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صل العذاب إليهم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ا مـن دخـل وخـرج فـإنه نـوع مـن الصلي، ليس هو الصلي المط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قد مـات فيها والنار لم تأكله كله، فـإنه قـد ثبت أنها لا تأ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ـع السجـ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ّه ـ سبحانه ـ بين إبراهيم وموسى ـ صلى اللّه عليهم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رسلين ـ في أمور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حُفِ الْأُولَى صُحُفِ إِبْرَاهِيمَ وَ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ذر الطوي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كم كتابً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كتاب وأربعة كتب؛ ثلاثين صحيفة على شيث، وخمسين على إدر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على إبراهيم، وعشر على موسى قبل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توراة، والإنجيل، والز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ندنا شيء مما في صحف إبراهي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 تَزَكَّى وَذَكَرَ اسْمَ رَبِّهِ فَص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تُؤْثِرُونَ الْحَيَاةَ الدُّنْيَا وَالْآخِرَةُ خَيْرٌ وَأَبْقَى إِنّ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الصُّحُفِ الْأُولَى صُحُفِ إِبْرَاهِيمَ وَ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زكي هو التطهر والتبرك بترك السيئات الموجب زكاة النف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مَن 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تفسر الزكاة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ماء والزيادة وتارة بالنظافة والإم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زكاة ت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شر، وزياد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عمل الصالح، وهو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نفع إلا بالإخلاص للّه، وعبادته وحده لا شريك له،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َ اسْمَ رَبِّهِ 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ثلاث،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الثلاث التي يجمـع اللّه بي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 في مواضـع، مثل قوله في أول البقـ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 وَيُقِيمُونَ الصَّلا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ـل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خْوَانُكُمْ فِي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الثنتين المذكورت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bookmarkStart w:id="108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 مِّمَّنْ أَسْلَمَ وَجْهَهُ لله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س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ـن ـ هنا ـ التزكي في الآيـة أعم مـن الإنفاق، فإنـه ترك السـ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لـه بترك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التزكي التزكي من الشر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bookmarkStart w:id="109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ّ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2">
        <w:bookmarkStart w:id="110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هِ وَيُزَكّ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كي من الكبائر، الذي هو تمام التقوى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bookmarkStart w:id="111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 هُوَ أَعْلَمُ بِمَنِ 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bookmarkStart w:id="112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ُزَكُّونَ أَنفُسَهُمْ ب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يُزَكِّي مَن يَشَاء وَلاَ يُظْلَمُونَ فَ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تزكية هو الإخبار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زكي بالطهارة، وبالصدقة والإحسا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bookmarkStart w:id="113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صَدَقَةً تُطَهِّرُهُمْ وَتُزَكِّيهِم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06">
        <w:bookmarkStart w:id="114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َ اسْمَ رَبِّهِ 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يعنى به الإيمان باللّ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فقد يذكر اسم 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كر اسمه في أول الصلاة؛ ولهذا ـ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ـ قدم التزكي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ئفة من السلف إذا أدوا صدقة الفطر قبل صلاة العيد يت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سلف ـ أظنه يزيد بن أبي حبيب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رجاء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الأزدي بالولاء المصري، مفتي أهل مصر في صدر الإسلام، وأول من أظهر علو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بها، 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المنا وسيدنا، كان نوبيًا أسود، أصله من دنقل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دته للأزد ونسبته إليهم أقوال، وكان حجة حافظًا للحديث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تصدق أمام كل صلاة؛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الله الصلاة على النح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bookmarkStart w:id="115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ِ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م التزكي على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8">
        <w:bookmarkStart w:id="116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 تَزَكَّى وَذَكَرَ اسْمَ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سنة أن الصدقة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د الفطر، وأن الذبح بعد الصلاة في عيد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ـ واللّه أعلم ـ أن يكون الصوم من التزكي المذكور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يقول ‏</w:t>
      </w:r>
      <w:hyperlink r:id="rId609">
        <w:bookmarkStart w:id="117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 الصِّيَامُ كَمَا كُتِبَ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ُمْ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صود الصوم التقوى، وهو من معنى التز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رسول اللّه صلى الله عليه وسل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طهرة للصائم من اللغو والرفث وطعمة للمسا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قة من تمام ط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تزكٍ متقدم على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ت هاتان الكلمتان الترغيب فيما أمر اللّه به من الإيمان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bookmarkStart w:id="118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تُؤْثِرُونَ الْحَيَاةَ الدُّنْيَا وَالْآخِرَةُ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يمان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bookmarkStart w:id="119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bookmarkStart w:id="120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لَفِي الصُّحُفِ الْأُولَى صُحُفِ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bookmarkStart w:id="121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ى وَأَعْطَى قَلِيلًا وَأَكْدَى أَعِندَهُ عِلْمُ الْغَيْبِ فَهُوَ ي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يُنَبَّأْ بِمَا فِي صُحُفِ مُوسَى وَإِبْرَاهِيمَ الَّذِي وَفي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ِرُ وَازِرَةٌ وِزْرَ أُخْرَى وَأَن لَّيْسَ لِلْإِنسَانِ إِلَّا مَا سَع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سَعْيَهُ سَوْفَ يُرَى ثُمَّ يُجْزَاهُ الْجَزَاء الْأَوْ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إبراهيم صاحب الملة وإمام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4">
        <w:bookmarkStart w:id="122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أَنِ اتَّبِعْ مِلَّةَ إِبْرَاهِيمَ حَنِيفًا 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bookmarkStart w:id="123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لَّةِ إِبْرَاهِيمَ إِلاَّ مَن سَفِه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bookmarkStart w:id="124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 مِّمَّنْ أَسْلَمَ وَجْهَهُ لله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سِنٌ واتَّبَعَ مِلَّةَ إِبْرَاهِيمَ 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bookmarkStart w:id="125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كَانَ أُمَّةً قَانِتًا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bookmarkStart w:id="126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صاحب الكتاب والكلام والشريعة، الذي لم يُنَزَّل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هدى منه و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رن بينهما في موا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9">
        <w:bookmarkStart w:id="127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 جَاء بِهِ مُوسَى ن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bookmarkStart w:id="128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 مُبَارَ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ُوا سِحْر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bookmarkStart w:id="129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ْ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ِتَابٍ مِّنْ عِندِ اللَّهِ هُوَ أَهْدَى مِنْ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bookmarkStart w:id="130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سَمِعْنَا كِتَابًا أُنزِلَ مِن بَعْدِ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َدِّقًا لِّمَا بَيْنَ 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3">
        <w:bookmarkStart w:id="131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ُمْ إِن كَانَ مِنْ عِندِ اللَّهِ وَكَفَرْتُم بِهِ وَشَهِدَ شَاهِد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إِسْرَائِيلَ عَلَى 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لذي جاء به موسى ليخرج من مشك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4">
        <w:bookmarkStart w:id="132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bookmarkStart w:id="133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الخلة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، والعبادة غاية الحب و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صاحب الكتاب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كفار بالرسل ينكرون حقيقة خُلَّة إبراهيم و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بغت البدع الشركية في هذه الأمة أنكر ذلك الجعد ب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مسلمون لما ضحى به أمير العراق خالد بن عبد اللّ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ا ـ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ضحاياكم ـ فإنى مضحٍّ بالجعد بن درهم، إنه زعم أن اللّه لم يتخذ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 ولم يكلم موسى تك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عث اللّه نبيه صلى الله عليه وسلم بعثه إلى أهل الأرض،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ون وكتابيون، والأميون كانوا ينتسبون إلى إبراهيم، فإنهم ذر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زَّان بيته، وعلى بقايا من شع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يون أصلهم كتاب موسى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قد بدلت وغيرت، فأقام ملة إبراهيم بعد اعوجاجها، وجاء بالكتاب المهي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 لما بين يديه، المبين لما اختلف فيه وما حرف وكتم من الكت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موسى قاما بأصل الدين، الذي هو الإقرار باللّه،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مخاصمة من كفر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راهيم ف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آجَّ إِبْرَاهِيمَ فِي رِبِّهِ أَنْ آتَاهُ اللّهُ الْمُلْكَ 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رَبِّيَ الَّذِي يُحْيِـي وَيُمِيتُ قَالَ أَنَا أُحْيِـي وَأُمِي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بْرَاهِيمُ فَإِنَّ اللّهَ يَأْتِي بِالشَّمْسِ مِنَ الْمَشْرِقِ فَأ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مِنَ الْمَغْرِبِ فَبُهِتَ الَّذِي كَفَرَ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ّه عنه أنه طلب منه إرادة إحياء الموتى، فأمره اللّه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ن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أمر الخلق والبعث، المبدأ والمعاد، الإيمان باللّ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لذان يكفر بهما ـ أو بأحدهما ـ كفار الصابئة والمشر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نحوهم الذين بعث الخليل إلى نو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هم من ينكر وجود الصانع؛ وفيهم من ينكر صفاته، وفيهم م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ِلَّة، وأكثرهم ينكرون إحياء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شركون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علوية والأصنام السف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ـ صلوات اللّه عليه ـ رد هذا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ربوبية ر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الإخلاص له ونفي الشرك كما في سورة الأنعا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في ملته محبته للّه، ومحبة اللّه له، باتخاذ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ناظر المشركين بعبادة من لا يوصف ب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تِ لِمَ تَعْبُدُ مَا لَا يَسْمَعُ وَلَا يُبْصِرُ وَلَا يُغْنِي عَ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بيه و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أَصْنَامًا فَنَظَلُّ لَهَا عَاكِفِينَ قَالَ هَلْ يَسْمَعُونَك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أَوْ يَنفَعُونَكُمْ أَوْ يَضُر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بَّ الْعَالَمِينَ الَّذِي خَلَقَنِي فَهُوَ يَهْدِينِ وَالَّذِي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ْعِمُنِي وَيَسْقِينِ وَإِذَا مَرِضْتُ فَهُوَ يَشْفِينِ وَالَّذِي يُمِيتُ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ْي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 مِّمَّا تَعْبُدُونَ إِلَّا الَّذِي فَطَر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 سَيَهْدِينِ وَجَعَلَهَا كَلِمَةً بَاقِيَةً فِي عَقِبِه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راهيم دعا إ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بادة اللّ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عام، والإقرار بصفات الكمال للّه، والرد على من عبد من س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بهم بعبادة من لا علم له ولا يسمع ولا يب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إِنَّكَ ت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ُخْفِي وَمَا نُعْلِنُ وَمَا يَخْفي عَلَى اللّهِ مِن شَيْءٍ فَ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فِي السَّمَاء الْحَمْدُ لِلّهِ الَّذِي وَهَبَ لِي عَلَى الْكِب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مَاعِيلَ وَإِسْحَقَ إِنَّ رَبِّي لَسَمِيعُ الدّ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ابهم بعبادة من لا يغنى شيئًا فلا ينفع ولا ي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يَهْدِينِ وَالَّذِي هُوَ يُطْعِمُنِي وَيَسْقِينِ وَإِذَا مَرِضْت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ِينِ وَالَّذِي يُمِيتُنِي ثُمَّ يُحْيِينِ وَالَّذِي أَطْمَعُ أَن يَغْف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خَطِيئَتِي يَوْمَ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يحتاج إلى جلب المنفعة لقلبه وجسمه، ودفع المض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ر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فعة الدين الهدى، ومضرته الذنوب، ودفع المضرة المغفرة؛ ول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وحيد والاستغفار في مواضع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الجسد الطعام والشراب، ومضرته المرض، ودفع المضرة 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ربه يحيى ويميت، وأنه فطر السموات والأرض، وإحياؤ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بأنه 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طر السموات والأرض، يقتضي إمساكها وقيامها الذي هو فوق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قائم بنفسه، حيث قال عن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آفل هو الذي يغيب تارة ويظهر تارة، فليس هو قائمً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عبدون ما سوى اللّه من الكواكب ونحوها ويتخذونها أوث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في وقت البزوغ طالبين سائلين، وفي وقت الأفول لا يحصل مقصودهم ولا مر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لبون منفعة ولا يدفعون مضرة، ولا ينتفعون إذ ذاك ب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َيَّن ما في الآلهة التي تعبد من دون اللّه من النقص، وبَيَّ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 فاطر السموات والأرض من الكمال بأنه الخالق، الفاطر، العليم، السميع، الب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ى، الرازق، المحيى، الم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ربه بالأسماء الحسنى الدالة على نعوت كما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كَ وَيُعَلِّمُهُمُ الْكِتَابَ وَالْحِكْمَةَ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أَنتَ العَزِيزُ ال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ِعَنِي فَإِنَّهُ مِنِّي وَمَنْ عَصَانِي فَإِنَّك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سْتَغْفِرُ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إِنَّهُ كَانَ بِي ح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والرحمة المناسب لمعنى الخل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ـ عليه السلام ـ خاصم فرعون الذي جحد الربوبية و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صته في القرآن مثناة مبسوط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هذا الموضع إلى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ـ أيضًا ـ أمر الربوبية وصفات الكمال للّه ونفي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تخذ قومه العجل بَيَّن اللّه لهم صفات النقص التي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ه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قَوْمُ مُوسَى مِن بَعْدِهِ مِنْ حُلِيِّهِمْ عِج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َّهُ خُوَارٌ أَلَمْ يَرَوْاْ أَنَّهُ لاَ يُكَلِّم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هِمْ سَبِيلًا اتَّخَذُوهُ وَكَانُواْ ظ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هَذَا إِلَهُكُمْ وَإِلَهُ مُوسَى فَنَسِيَ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نَ أَلَّا يَرْجِعُ إِلَيْهِمْ قَوْلًا وَلَا يَمْلِكُ لَهُمْ ضَر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عًا وَلَقَدْ قَالَ لَهُمْ هَارُونُ مِن قَبْلُ يَا قَوْمِ إِنَّمَا فُتِ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إِنَّ رَبَّكُمُ 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بأنه وإن كان قد صوت صوتا هو خوار فإنه لا يكلمهم، و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قولا، وأنه لا يهديهم سبيلا، ولا يملك لهم ضرًا ولا ن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لّه ـ سبحانه ـ على لسان محمد في الشرك ـ ع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ُشْرِكُونَ مَا لاَ يَخْلُقُ شَيْئًا وَهُمْ يُخْلَ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سْتَطِيعُونَ لَهُمْ نَصْرًا وَلاَ أَنفُسَهُمْ يَنصُرُونَ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هُمْ إِلَى الْهُدَى لاَ يَتَّبِعُوكُمْ سَوَاء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َعَوْتُمُوهُمْ أَمْ أَنتُمْ صَامِتُونَ إِنَّ الَّذِينَ تَدْع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ِبَادٌ أَمْثَالُكُمْ فَادْعُوهُمْ فَلْيَسْتَجِيبُواْ لَك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 أَلَهُمْ أَرْجُلٌ يَمْشُونَ بِهَا أَمْ لَهُمْ أَيْدٍ يَبْطِش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َمْ لَهُمْ أَعْيُنٌ يُبْصِرُونَ بِهَا أَمْ لَهُمْ آذَانٌ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قُلِ ادْعُواْ شُرَكَاءكُمْ ثُمَّ كِيدُونِ فَلاَ تُنظِ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هم ـ استفهام إنكار وجحود ـ لطرق الإدراك التام وهو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تام وهو اليد والرجل، كما أنه ـ سبحانه ـ لما أخبر فيما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عن أحبابه المتقربين إليه بالنواف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ى يتقرب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سمعه الذي يسمع به، وبصره الذي يبصر ب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طش بها، ورجله التي يمش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 المتبعون لإبراهيم وموسى ومحمد ـ صلو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م أجمعين ـ يثبتون ما أثبتوه من تكليم اللّه، ومحبته، ورحمته، و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أسماء الحسنى و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هونه عن مشابهة الأجساد التي لا حياة فيها، فإ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رْسِيِّهِ جَسَدًا ثُمَّ أَن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مْ جَسَدًا لَّا يَأْكُلُونَ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جْلًا جَسَدًا لَهُ خُو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جسد بعدم الحياة، فإن الموتان لا يسمع، ولا يبصر، ولا ينطق، ولا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هل البدع والضلالة ـ من الجهمية ونحوهم ـ فإنهم سلك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إبراهيم وموسى ومحمد، الذين أنكروا أن يكون اللّه كلم موسى تكليما و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لم اللّه محمدًا، واتخذه خليلا كما اتخذ إبراهيم خلي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 فوق ذلك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وا فرعو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ابْنِ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رْحًا لَّعَلِّي أَبْلُغُ الْأَسْبَابَ أَسْبَابَ السَّمَاوَاتِ فَأَطَّل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إِلَهِ مُوسَى 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بعوا المشركين الذين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سْجُدُوا لِلرَّحْمَنِ قَالُو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أَنَسْجُدُ لِمَا تَأْمُر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وا الذين ألحدوا في أسم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جحدون حقيقة كونه الرحمن، أو أنه يرحم، أو يكلم، أو يود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دونه، أو أنه فوق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من أثبت له هذه الصفات فقد 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سام الحسية، وهى الحيوان كالإنسان وأن هذا تشبيه للّه ب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قد شبهوه بالأجساد الميتة فيما هو نقص وعيب، وتشبيه دلت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والفطرة العقلية أنه عيب ونقص، بل يقتضي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إثبات،فلو فرض أن فيما قالوه تشبيها ما،فليس هو تش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قوص معيب، ولا هو في صفة نقص أو عيب،بل في غاية ما يعلم أنه الكمال،وإن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أهـل السنة يصفونه بالوجود وكمال الوجود، وأولئك يصفونه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وجود، أو بعـدم الوجود بالكل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مثلـة معطلـة؛ ممثلة في العق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ـرع، معطلـة في ا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عقل؛ فلأنهم مثلوه بالعدم والأجساد الم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شرع، فإنهم مثلوا ما جاءت به الرسل من صفاته بنفس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ـ وإن كان هذا التمثيل الذي ادعوا أنه معنى النصوص أقل تـمثي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هم الذي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طيلهم في العقل، فإنه تعطيل للصفات؛ تعطيل مستلزم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؛ ولهذا ألجئ كثير منهم إلى نفي الذات بالكلية، وصاروا على طريقة فرعون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إلا بوجود المخلوقات، وإن كانوا قد ينافقون فيقرون بألفاظ لا معنى ل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ات لا معبو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تعطيلهم للشـرع، فـإنهم جحدوا مـا في كتب اللّه مـن المع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وا الكلم عـن مواضعه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كالأميين لا نعلم الكتاب إلا أما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نا غ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ـ لِما جاء به الرسول من الكتاب والسنة ـ نظير 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نَا فِي أَكِنَّةٍ مِّمَّا تَدْعُونَا إِلَيْهِ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َانِنَا وَقْرٌ وَمِن بَيْنِنَا وَبَيْنِكَ حِ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يَا شُعَيْبُ مَا نَفْقَهُ كَثِيرًا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ه كثيرًا مما يقول الرسول، وقالو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ستمعون للرسول، فإذا خرجوا من عنده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عِلْمَ مَاذَا قَالَ آنِ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ك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آنَ جَعَلْنَا بَيْنَكَ وَبَيْنَ ا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ًا مَّسْتُورًا وَجَعَلْنَا عَلَى قُلُوبِهِمْ أَكِنَّةً أَن يَفْقَه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آذَانِهِمْ وَقْرًا وَإِذَا ذَكَرْتَ رَبَّكَ فِي الْقُرْآنِ وَح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َّوْاْ عَلَى أَدْبَارِهِمْ ن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ما ذكره اللّه عن أعداء الرسل، من نفي فقههم وتكذيبهم،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ذلك فيمن أعرض عن ذكر اللّه وعن تدبر كتابه، واتبع ما تتلوه الشياطين وما تو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وليائها، واللّه يهدينا صراطًا مستق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هذه الجهمية المعطلة المشابهون للكفار والمشر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وغيرهم، الجاحدة لوجود الصانع أو صفاته، ترمى أهل العلم والإيمان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، تارة بأنهم يشبهون اليهود؛ لما في التور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أنبياء من الصفات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 بعض اليهود من التشبيه المنفي عن اللّه، وتارة بأنهم يشبهون النصار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ه النصارى من صفة الحياة والعلم، ولما ابتدعته من أن الأقانيم جواه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وم الكلمة اتحد بالناس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مي موجود في كلامهم قبل الإمام أحمد بن حنبل وفي زمن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لامه وكلام أصحابه، حكاية ذلك ذكره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بتم الصفات فقد قلتم ب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دَّ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ئفة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و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بقول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جهمية ترمي الصفاتية بأنهم يهود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تقدمى الجهمية ومتأخريهم، مثل ما ذكره أبو عبد اللّه محمد بن عمر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 الجبري، وإن كان قد يخرج إلى حقيقة الشرك وعبادة الكواكب والأوثا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، وصنف في ذلك كتابه المعروف في السحر وعبادة الكواكب و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ا يحرم ذلك وينهى عنه متبعًا للمسلمين وأهل الكتب و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 الإسلام وأهله في مواضع كثيرة، كما يشكك أهله ويشك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ي أكثر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صر غير أهله في بعض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كيك والحيرة، أكثر من الجزم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هم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شابهة اليهود والنصارى ليست محذورًا إلا فيما خالف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نصوص الكتاب والسنة،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علوم أن دين المرسلين واح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قرآن خرجًا من مشك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هد اللّه بأهل الكتاب في غير موضع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ْ عِندِ اللَّهِ وَكَفَرْتُم بِهِ وَشَهِدَ شَاهِد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عَلَى مِثْلِهِ فَآمَنَ وَاسْتَكْبَر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شهد أهل الكتاب على مثل قول المسلمين كان هذا حجة ودليلًا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مة إقرارهم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ح بموافقة المقالة المأخوذة من الكتاب والسن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ره أهل الكتاب عن المرسلين 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ذا من أعلام النبوة، ومن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من الدليل على اتفاق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ابهة التي يدعونها ليست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افقون اليهود والنصارى فيما ابتدعوه من الدين والاعتقاد؛ ولهذا قلت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قول ابن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فهم مقالة أهل الحديث والسنة من الحنبلي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هم مقالة النصارى، وأوضحت ذلك في موضعه، كما بين الإمام أحمد الفرق بين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بين مقالة النصارى المبتدعة، وكما يبين الفرق بين مقالة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لة اليهود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فرض مشابهة أهل الإثبات لليهود أو النصارى، ف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التعطيل مشابهون للكفار والمشركين من النصار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قطع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ة أهل الكتابين خير من مشابهة من ليس من أهل الكتاب، من الكفار ب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ات ونحوهم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أعشى، والمعطل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ح المؤمنون على عهد النبي صلى الله عليه وسلم بان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على المجوس، كما فرح المشركون بانتصار المجوس عل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افع في مواضع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عتزلة ونحوهم من القدرية مجوس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جعلون الصفاتية نصارى الأمة ويميلون إلى اليهود لمواف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أمور كثيرة أكثر من النصارى، كما يميل طائفة من المتصوفة والمتفق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أكثر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صفاتية إلى النصارى أقرب وضدهم إلى المجوس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تبين أن الصفاتية أتباع النبي صلى الله عليه وسلم وأصحابه الذين فرحوا بان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النصارى على فارس المجوس، وأن المعطلة هم إلى المشركين أقرب، الذين ف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صار المجوس عل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غَ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شَيْخ الإسْ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َاكَ حَدِيثُ الْغَاشِيَةِ وُجُوهٌ يَوْمَئِذٍ خَاشِع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مِلَةٌ نَّاصِبَةٌ تَصْلَى نَارًا حَامِيَةً تُسْقَى مِنْ عَيْ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نِ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وجوه في الدنيا خاشعة، عاملة ناصبة، تص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نارًا حامية،ويعنى بها عُبَّاد الكفار كالرهبان،وعُبَّاد الب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ُدّ، والبُ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 الذي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بما تُؤولت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ك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أنها يوم القيامة تخشع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ل و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صب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حق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ى هذا التقدير يتعلق الظرف بما يلي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 خاشعة عاملة ناصبة ص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علق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وجوه قد فصل بين الصفة و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بى متعلق بصفة أخرى متأخرة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خاشعة عاملة ناصبة يومئذ ت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 ح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م والتأخير على خلاف الأصل، فالأصل إقرار الكلام على ن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ه لا تغيير ترت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ما يجوز فيه التقديم والتأخير مع القرينة، أما مع اللب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؛ لأنه يلتبس على المخاطب، ومعلوم أنه ليس هنا قرينة تدل على التقديم والتأ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ينة تدل على خلاف ذلك، فإرادة التقديم والتأخير بمثل هذا الخطاب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 وأَمْر المخاطَب بفهمه تكليف لما لا ي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 ذكر وجوه الأشقياء ووجوه السع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ف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 نَّاعِمَةٌ لِسَعْيِهَا رَاضِيَةٌ فِي 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لِ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ه إنما وصفها ب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لا في الدنيا؛ إذ هذا ليس بمدح، فالواجب تشابه الكلام وتناظر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ختلافهما، وحينئذ، فيكون الأشقياء وصفت وجوههم بحال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ظير هذا التقسي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ضِرَةٌ إِلَى رَبِّهَا نَاظِرَةٌ وَوُجُوهٌ يَوْمَئِذٍ بَاسِرَةٌ تَظُنّ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عَلَ بِهَا فَاق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فِرَةٌ ضَاحِكَةٌ مُّسْتَبْشِرَةٌ وَوُجُوهٌ يَوْمَئِذٍ عَلَيْهَا غَبَ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هَقُهَا قَتَرَةٌ أُوْلَئِكَ هُمُ الْكَفَرَةُ الْفَجَر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له وصف للوجوه لحالها في الآخرة ل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ف الوجوه بالأعمال ليس في القرآن، وإنم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لام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يمَاهُمْ فِي وُجُوه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شَاء لَأَرَيْنَاكَهُمْ فَلَعَرَفْتَهُم بِسِيم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ِفُ فِي وُجُوهِ الَّذِينَ كَفَرُوا الْمُنكَرَ يَكَا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طُونَ بِالَّذِينَ يَتْلُونَ عَلَيْهِمْ 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العمل والنصب ليس قائمًا بالوجوه فقط، بخلاف السيما و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َةٌ عَامِل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صِب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و جعل صفة لهم في الدني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لفظ ذم، فإن هذا إلى المدح أقرب، وغايته أنه وصف مشترك بين عب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عبَّاد الكفار، والذم لا يكون بالوصف المشترك، ولو أريد المختص،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ة للأوثان ـ مثلا ـ عاملة لغير الله، ناصبة في طاعة الشيطان، وليس في الك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كون هـذا الوصف مختصًا بالكفار، ولا كونـه مـذمـ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ـرآن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وصف مطلقًا،ولا وعيد عليه،فَحَمْلُه على هذا المعنى خروج عن الخطاب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وصف مختص ببعض الكفار ولا موجب للتخصيص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تعبدون من الكفار أكثر، وعقوبة فساقهم في دينهم أشد في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كف منهم عن المحرمات المتفق عليها وأدى الواجبات المتفق عليها لم تكن 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وبة الذين يدعون مع الله إلهًا آخر، ويقتلون النفس التي حرم الله إلا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كفر والعذاب على هذا التقدير في القسم المتروك أكثر وأكب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خصيص عكس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خطاب فيه تنفير عن العبادة والنسك ابتدا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د ذلك بعبادة الكفار والمبتدعة وليس في الخطاب تقييد كان هذا سعيًا في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ما لم ي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بَ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َال شَيْخ الإسْلام ـ رَ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 لَّهُ عَيْنَيْنِ وَلِسَانًا وَشَف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 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هداية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هذه الأعضاء الثلاثة التي هى دائمة الحركة والكسب، إما للإنسان، وإم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يتحرك من داخل فإنه لا يتعلق به ثواب ولا عقاب، وبخلاف بقية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فإن السكون أغلب، وحركتها قليلة بالنسبة إلى هذه، وهذه الثلاثة التي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سى ابن مريم ـ عليه السلا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صمته فكرًا، ونطقه ذك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ه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د ابن أبي حاتم في صفة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صمت، دائم الفكر، متواصل الأحزان، فالصمت والفكر للسان والقلب، وأما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مراد به الحزن الذي هو الألم على فوت مطلوب أو حصول مكروه فإن ذلك م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 حاله، وإنما أراد به الاهتمام والتيقظ لما يستقبله من الأمو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 القلب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في الصحيحين حديث ابن عباس أنه كان إذا قام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ينظر إلى السماء، ويقرأ الآيات العشر من أواخر سورة آل عمران، فيجمع بي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والفكر، فالنظ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قلب ونظر العين، والذكر ـ أيضًا ـ لابد مع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من ذكر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نظر مبدأ، والذكر منتهى؛ لأن النظر يتقدم الإد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ذكر يتأخر عن الإدراك والعلم؛ ولهذا كان المتكلمة في النظر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، وكان المتصوفة في الذكر المقرر للعلم قدم آلة النظر على آلة الذكر،و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اية الملك الجامع الذي هو الناظر الذ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سبحانه ـ اللسان والشفتين؛ لأنهما العضوان الناط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الحلق والنطع واللهوات والأسنان فمتصلة حركة بعضها مرتبطة بحركة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غيرها من أجزاء الحنك، فأما اللسان والشفتان ف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فتان ل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حملا الحروف الج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، والفاء، والميم،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اء والفاء فهما الحرفان السببيان، فإن الباء أبدًا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صاق والسبب، وكذلك الفاء تفيد التعقيب والسبب؛ وبالأسباب تجتمع الأمور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يم والواو فلهما الجمع والإحاطة، ألا ترى أن الميم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ع المخاطبين في الأنواع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ى الرفع والنصب المتصلين والمنفص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 الخفض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 لجمع الغائبين في الأنواع الخمسة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ر أيا كان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، أو مخاطَب، أو غائب، واحد أو اثنان أو جمع، مرفوع أو منصوب أو 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ت بالجميع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مع المطلق فبنفسها، وأما الجمع المقدر ب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زيادة علم التثنية، وهو الألف في مثل أنتما وعلمتما، وكذلك الب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زيدت الواو في الجمع المطلق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وا، وأنتمو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ت الألف في التثنية، ومن حذفها حذفها تخفيفًا؛ ولأن ترك العلامة علامة،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مشتركة، ثم الفارق الألف أو عدمها مع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و فلها جموع الضمائر الغائبة في مثل قالوا ونحوه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مثل إياكم وهم، فعلى اللغتين، فلما صارت الواو تمام المضمر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، والياء تمام المؤنث، صارت للمؤنث ـ مطلقًا ـ في جميع أحواله؛ لأنه ت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، والمفرد مذكره ومؤنثه قبل المثنى والمجموع، فإن المفرد قبل المرك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صارت علم التثنية مطلقًا في المظهر والمضمر كما أن الواو علم لجمع الم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ل الياء علمى النصب وال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ظهر من المثنى والمجموع؛ لأن المظه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وأقوى منه، فكانت أحق أن تكون فيه من الألف، فحين ما كان أقوى كانت الوا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ما كان أوسط كا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وع الظاهرة، فالواو هى علم الجمع المذكر الصحيح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علم التثنية؛ ولهذا ينطق بها حيث لا إعراب، لكن في حال النصب والخفض قل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ئين لأجل الفرق، وذلك لأن الأسماء الظاهرة لها الغيبة دون الخطاب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؛ وذلك لأن الواو أقوى حروف العلة، والضمة بعضها، وهى أقوى الحركات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جمع، وكونها آخرًا، فجعلت للجمع والألف أخف حروف العلة، فجعلت للاثن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اء كانت قد صارت للمؤنث في المفرد المرفوع الذي هو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ت الميم ف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شعار بجميع الأس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حرف الشفة لما كان جامعًا للقوة من مبدأ مخارج الحروف إلى منتها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الآخر، الذي حوى ما في المتقدم وزيادة كان جامعًا لقوى الحروف، فجعل جا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ماء مظهرها ومضمرها وجامعًا بين المفردات والجمل، فالواو والفاء عاطفان، و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ة جملة ب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نون قريبة من الفيهة فهى أنفية، جعلت لجمع المؤنث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ون جمع المذكر، وثنى العينين والشفتين؛ لأن العينين هما ربيئة القلب،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أشد ارتباطًا بالقلب من العينين؛ ولهذا جمع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قَلَّبُ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لُوبُ وَالْ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زَاغ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صَارُ وَبَلَغَتِ الْقُلُوبُ الْحَنَاج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ٌ يَوْمَئِذٍ وَاجِفَةٌ أَبْصَار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َةٌ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 كليهما له النظر،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ظاهر بالعينين والباطن به وحده، وكذلك اللسان هو الذكر والشفتان أن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رَة الشم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 شَيْخ الإسْلام أحمد بن 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ِ وَضُحَاهَا وَالْقَمَرِ إِذَا تَلَاهَا وَ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لَّاهَا وَاللَّيْلِ إِذَا يَغ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 التأنيث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ّ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غْش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تقدم م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الشمس، فيقتضى أن النهار يجلى الشمس، وأن الليل يغشا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والإظهار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ش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طية و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يل والنهار ظ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والفعل إذا أضيف إلى الزما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مان أو هذا اليوم يبرد، أو ي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بت الأرض، ونحو ذلك، فالمقصود أن ذلك يكون فيه، كما يوصف الزمان بأنه عص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يد، ونحس، وبارد، وحار، وطيب، و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وصف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ًا وموصوفًا هو بحسب ما يليق به، كل شيء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ار يجلى الشمس،والليل يغشاها، وإن كان ظهور الشمس 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مغيبها سبب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شَّمْسِ وَضُح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الضحى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ى يعم النهار ك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لسَّمَاء بَ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َعَ سَمْكَهَا فَسَوَّاهَا وَأَغْطَشَ لَيْلَهَا وَ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ح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ضُّحَى وَ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سَج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وَمَا بَنَاهَا وَالْأَرْضِ وَمَا طَحَاهَا وَ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سَوَّاهَا 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ية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وبن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، والأرض وطحو الله إياها، ونفسٍ وتسوية الل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ذكر الفا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، لا يصلح أن يقدر المصدرـ هنا ـ مضافًا إلى الفعل فقط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فاعل مذكور في الجمل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ن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طَح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عل لابد له من فاعل في الجملة،ومفعو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في التقدير الفاعل و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ت مصدرية،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ًا ليس فيها ضمير، فيكون ضمير الفاع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، بل إلى معلوم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وما بناها الله، وهذا خلاف الأصل، و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صولة،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ناها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ا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ا عموم وإجمال، يصلح لما لا يعلم،ولصفات من يعلم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 مَا تَعْبُدُونَ 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انكٌحٍوا مّا طّابّ لّكٍم مٌَنّ النٌَسّاء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جي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َ الذَّ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كما أنه ظاهر الكلام وأصله هو أكمل في المعن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َسَمَ بالفاعل، يتضمن الإقسام بفعله، بخلاف الإقسام بمجرد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أقسام التي في القرآن ـ عامتها ـ بالذوات الفاعل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نفس الفعل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فَّاتِ صَف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زَّاجِرَاتِ زَجْرًا فَالتَّالِيَاتِ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نَّازِع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رْسَل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قسم بنفس المخلوقات، وتارة بربها وخال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 السَّمَاء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َ الذَّكَرَ وَ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قسم بها وب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ورة أقسم بمخلوق وبفعله، وأقسم بمخلوق دون فعله، ف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ِ وَضُحَاهَا وَالْقَمَرِ إِذَا تَلَاهَا وَ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لَّاهَا وَاللَّيْلِ إِذَا يَغ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قسم بالشمس والقمر والليل والنهار، وآثارها وأفعالها، كما فرق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اللَّيْلُ وَالنَّهَارُ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بأفعال هذه الأمور وآث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صالح بنى آدم و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شَّمْسِ وَضُح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نور والحرارة جميعًا، وب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رة تقوم مصالح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سم بالسماء والأرض، وبالنفس، ولم يذكر معها فعلًا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بَن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طَح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لح أن يقسم بفعل النفس، لأنها تفعل البر والفجور وهو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سم إلا بما هو معظم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ذكر في ضمير القسم أنه خالق أفع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َّاهَا 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بين أنه خالق فعل العبد الذي هو أظهر الأشياء فعلا واختي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 فلأن يكون خالق فعل الشمس، والقمر والليل، والنهار،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ماء والأرض، فليس لهما فعل ظاهر يعظم في النفوس حتى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ا ما يظهر من الشمس، والقمر، والليل،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والأرض أعظم من الشمس والقمر والليل والنهار، والنفس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مخلوق، فكان القسم بصانع هذه الأمور العظيمة مناسبًا، وكان إقس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نعها تنبيهًا على أنه صانع ما فيها من الشمس والقمر و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الكلام الإقسام بصانع هذه المخلوقات، وبأعيانها،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والمنافع لبن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القَسَم بالنفس، التي هى آخر المخلوقات، فإن الله خلق آد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آخر المخلوقات، وبين أنه خالق جميع أفعالها، ودل على أنه خالق جميع أفع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ـ سبحانـه ـ مع ما ذكر من عموم خلقه لجميع الموجود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ها حتى أفعال العبد المنقسمـة إلى التقـوى والفجـور وبين انقسـام الأفعـ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ير والشـر، وانقسام الفاعلين إلى مفلح وخائب، سعيد و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ض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ذلك رد على القدرية المجوسية الذين يخرجو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ن خلقه وإلهامه، وعلى القدرية المشركية، الذين يبطلون أمره ونهيه، و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يده احتجاجًا بقضائه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 وَقَدْ خَابَ مَن دَس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عائد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زكاها الله، وقد خاب من دس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ذا مخالف للظاهر، بعيد عن نهج البيان الذي ألف عليه القرآن،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ت من زكاها الله، وقد خابت من د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، فلا حاجة إلى ذكره مرة ثانية عقب ذلك في مثل هذه السورة ال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ذكر عن النبي صلى الله عليه وسلم في إثبات القدر إ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دون الثانية، كما في صحيح مسلم عن أبي الأسود الدؤ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لم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جندل الدؤلى الكنانى، واضع علم النحو، كان معدودًَا من الفقهاء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الشعراء والفرسان مـن التابعين، رسـم له على بن أبي طـالب شيئًا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فكتب فيه أبو الأسود، وأخذه عنه جماعة، سكن البصرة في خلافة عمر،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رتها في أيام على، وكان قد شهد صفين، مات بالبصرة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يعمل الناس اليوم ويكدحون فيه، أشيء قُضِىَ عليهم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قدر قد سبق، أو فيما يستقبلون به مما أتاهم به نبيهم، وثبت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يء قضى عليهم، ومض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ت من ذلك فزعًا شديدً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خلق الله وملك يد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ما يفعل وهم 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م أرد بما سأل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رز عق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لين من مزينة أتيا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رأيت ما يعمل الناس اليوم ويكدحون فيه أشيء قضى عليهم ومضى فيهم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، أو فيما يستقبلون به مما أتاهم به نبيهم وثبتت الحجة علي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شيء قضى عليهم ومض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صديق ذلك في كتاب الل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َّاهَا 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تصديق ما أخبر به من القض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حديث هو القدر السابق من علم الله وكتابه وكلام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كره غالية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في القرآن فهو خلق الله أفعال العبا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درية المجوسية ت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في القرآن يدل على ما في الحديث وزيادة، ولهذا جع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صدق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علم أن الله هو الملهم للفجور والتقوى ـ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ظلم كما تقوله القدرية الإبليسية، ولا مخالفة للأمر والنهي والوعد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ه القدرية المشركية ـ فالإقرار بأن الله كتب ذلك وقدره قبل وجود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ه عند الإنسان من جه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أقر بالقدر السابق جمهور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كرون 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حد من القدرية أن الله خالق أفعال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ه من جهة القدر أن الله خال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ثبت أن الله خالق فعل العبد، وأنه ال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والتقوى، كان ذلك من جملة مصنوعاته، والشبهة التي عرضت للقدرية ـ التي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ان للنبى صلى الله عليه وسلم ـ إنما هى في أعمال العباد التي عليها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خاصة، ولم ينكروا من جهة القدر أن الله قدر ما يخلقه هو قب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من أنكر منهم إذا اشتبه أمر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در الأمور قبل وجودها إلا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دة والشقاوة فإن ذلك لا ينبغى أن يعلمه حتى يكون؛لأن أمر الأمير بما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لا يطيعه فيه،بل يكون ضررًا عليه، مستقبح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في أصول الفقه وغيرهم الخلاف في ذلك ع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أمر العبد بما يعلم أنه لا يفعله، خلافًا للمعتزلة؛ لأن في جنس المعت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ي ذلك وأكثرهم لا يخالف في ذلك؛ وإنما يخالف فيه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ـان القرآن قـد أثبت أنه الملهم للنفس فجورها وتقـوا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ـن جملة مفع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قى شبهة القدرية أنه قدر ذلك قبل وجوده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عندهم في تقديره لما يخلقه من الأعيان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ن أنكر تقديره العلم من منكرة الصفات أو بعضها فأولئ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 آخر، ليس مأخذهم أم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كان ألهم الفجور والتقوى، وهو خالق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علم ما خلقه قبل أن يخلق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فاعل المختار يريد ما 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مستلزمة لتصور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العلم بالمراد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ـان خلقه للشيء مستلزمًا لعلمه بـه، فذلك أصل القدر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ه الله ـ سبحانه ـ بقوله وبكتبه ف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َيِّ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ي هذ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إذا ألهم الفجور والتقوى فالملهم إن لم ي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والتقوى، ويعلم أن هذا الفعل الذي يريد أن يفعله هذا فجور، والذي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هذا تقوى، لم يصح منه إلهام الفجور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بهذا حسن مـا ذكره النبي صلى الله عليه وسلم من تصديق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بر به النبي صلى الله عليه وسلم من القدر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دل على القدر يدل على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كن في ذلك 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شر، والمحبوب والمكروه، والمأمور به والمنهي عنه، بل كان فيه حجة ل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المباحية والجبرية ـ الذين يدفعون الأمر والنهي، والحسن والقبح؛ فإ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الكلام تفريقًا بين الحسن المأمور به والقبيح الم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فعال منقسمة إلى حسن وسيئ، مع كونه ـ تعالى ـ خالق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قرآن ـ في غير موضع ـ يذكر المؤمن والكافر وأفع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السيئة، ووعده ووعيده، ويذكر أنه خالق الصنف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ضلت فيه الجبري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درية المجوس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عال تنقسم إلى حسن و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فات قائمة بها، والعبد هو المحدث لها بدون قدرة الله وبدو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ج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بد مجبور على فعله، والجبر حق يوجب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عند وجود الأسباب التي يخلقها الله، وامتناع وجودها عند عد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جبورًا يمتنع أن يكون الفعل حسنًا أو قبيحًا لمعنى 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أبي عبد الله الرازي ونحوه من الجبرية النافين لان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نفسه إلى حسن و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طريقة أبي الحسين البَصْرى و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قائلين بأن فعل العبد لم يحدثه إلا هو، والعلم بذلك ضرورى أو نظرى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نقسم في نفسه إلى حسن وقبيح، والعلم بذلك ضر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ين هو إمام المتأخرين من المعتزلة، وله من العقل وال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كثر نظرائه، لكن هو قليل المعرفة بالسنن، ومعانى القرآن، وطريق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أبو عبد الله الرازي في هذا الباب في طرفي نقيض، ومع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 ما ليس م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الحسين يدعى أن العلم بأن العبد يحدث فعله ضرو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 يدعى أن العلم بأن افتقار الفعل المحْدَث الممكن إلى مرجح يجب وجود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ند عدمه ضرورى كذلك، بل كلاهما صادق فيما ذكره من العلم الضر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تقد كل فريق أن هذا العلم الضرورى يبطل ما ادعاه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اهما صادق فيما ذكره من العلم الضرورى وم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ما وقع غلطه في إنكاره ما مع الآخر من الحق، فإنه لا منافاة بين كو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ُحْدِثًا لفعله، و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حْدَاث ممكن الوجود ـ بمشيئ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أهل السنة المحضة أن العبد فاعل لفعله حقيق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أبو الحسين من الضرورة،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اعل حقيقة، أو ليس بفاع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مائلون إلى الجبر مثل طائفة أبي عبد الله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خالق لهذا الفاعل ولفعله، وهو الذي جعله فاعلًا حقيقة، وهو خا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كما يقوله أهل الإثبات من الأشعرية ـ طائفة الرازي وغيرهم ـ لا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ـ مثل أبي الحسين وطائفته ـ إن الله لم ي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ص الأئمة ـ كالإمام أحمد، ومن قبله من الأئمة كالأوز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ـ على إنكار إطلاق القول بالجبر نفيًا وإثباتًا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َّ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شعر بأن الله يجبرهم على فعل الخير والش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م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شعر بأنهم يفعلون ما يشاؤون بغير اختي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في هذا في غير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هذين الفريقين اعتقدوا تنافي القدر والشرع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ذلك المجوس والمشركو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خالقًا للفعل امت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حسنًا له ثواب، أو قبيحًا عليه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سم، فليس خالقًا 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ج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خالق، فليس الفعل منق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برية المقِرُّون بالرسل يُقِرُّون بالانقسام من جه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نهيه فقط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أمر بما شاء لا لمعنى فيه، وينهى عما يش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َجْل معنى فيه، ويقولون في خلقه وفي أمر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ويح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غلب عليه رأى أو هوى، فإنه ينحل عن ربقة الشارع إذا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، ويقولون ما يقول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الشرع، والأمر والنهي، والحسن والقبح، دون القدر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ـ كما عليه المعتزلة ـ فهو من القدرية المجوسية الذين شابهوا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تزلة من مشابهة المجوس واليهود نصيب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القضاء والقدر، وخلق الأفعال وعموم الربوبية،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المنكر، والهدى والضلال، والحسنات والسيئات، ففيه شبه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هم بن صفوان ـ ومن اتبعه كذلك ـ لما ناظر أهل الهن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معت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ـ لما ناظروا المجوس ـ الفرس ـ والمجوس أرجح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أنكر الأمر والنهي، أو لم يقر بذلك، فهو مشرك صريح كاف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اليهود والنصارى والمجو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جد ذلك في كثير من المتكلمة والمتصو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باح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ظهر هؤلاء ونحوهم في عصر الصحابة والتابعين لقرب 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ة، وإنما ظهر أولئك القدرية المجوسية؛ لأن مذهبهم فيه تعظيم ل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قرب إلى الكتاب والسنة والرسول والدين من هؤلاء المع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والنهي فإن هؤلاء من ش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ية الإبْلِيسية، فهم الذين يقرون بوجود الأمر والن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قرون ـ مع ذلك ـ بوجود القضاء والقدر منه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تناقضه يكون جهلا وسفهًا، وبما فيه من عقوبة العبد بما خلق في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إبليس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آ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زَيِّنَنَّ لَهُمْ فِي الأَرْضِ وَل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قر بأن الله أغواه، ثم جعل ذلك عنده داعيًا يقتضى أن يغو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ة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هو أول من عادى الله، وطغى في خَلْقِه وأمره، وعارض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س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مره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دم، فاعترض على هذا الأمر بأنى خير منه، وامتنع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ول من ع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و الجاهل الظالم؛ الجاهل بما في أمر الله من الحكمة، الظالم باستكبا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 بين بطر الحق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أغويتني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عل فعل الله ـ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واؤه له ـ حجة له، وداعيًا إلى أن يغوى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َعْنٌ منه في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وَزْعم منه أنه قبيح، فأنا أفعل القبيح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س نفسه على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ثَّلَ نفسه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ضاهيًا للربوبية، كما ثبت في صحيح مسلم عن جاب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ينصب عرشه على البحر، ثم يبعث سرا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هم فتنة أقربهم إليه 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ىء الر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لت به حتى 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يء 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لت به حتى فرقت بينه وبين زوجته، فيلتزمه ويدني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قصدوا تنزيه الله عن السفه، وأحسنوا في هذا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مُقَدَّسٌ عما يقول الظالمون ـ من إبليس وجنوده ـ علوًا كب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كَمٌ، عَدْ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ضاق ذرعهم، وحصل عندهم نوع جهل اعتقدوا معه أن هذا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إلا بأن يسلبوه قدرته على أفعال العباد، وخلقه لها، وشمول إرادته ل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ظروا إبليس وحزبه في شيء، واستحوذ عليهم إبليس من ناح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آفات الجدال في الدين بغير علم أو بغير الح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ذمه السلف، فإن صاحبه يرد باطلًا بباطل وبدعة ب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طوائف ممن ناظرهم من أهل الإثبات؛ ليقرروا أن الل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ما شاء الله كان وما لم يشأ لم يكن، وأنه على كل شيء قدير، فضاق ذرعهم وعل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 هذا لا يتم إن لم ننكر محبة الله ورضاه، وما خص به بعض الأفعال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الحسنة والسيئة وننكر حكمته ورحمته، فيجوز عليه كل فعل، لا ينزه عن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قوم في ذلك، حتى عطلوا الأمر والنهي، والوعد والوعيد ـ رأس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هؤلاء إلى الإرجاء، كما مال الأولون إلى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وع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خالد في النار لا يخرج منها أبدًا، وقالت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أنكرت عقاب أحد من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رح بالكفر أنكر الوعيد في الآخ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ًا ـ كما يفعله طوائف من الاتحادية، والمتفلسفة، والقرامطة،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جبرية المرجئة أكفر بالأمر والنهي، والوعد والوعيد، من المعتزلة الوعي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تصدة المرجئة الجبرية، الذين يقرون بالأمر والنهي،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أن من أهل القبلة من يدخل النار، فهؤلاء أقرب الناس إلى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عِنَتْ القدرية والمرجئة على لسان سبعين نبيًا أنا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عتزلة من القدرية، أصلح من الجبرية والمرجئة ونح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ـ علمها و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هم في أصول الفقه وفي اتباع الأمر والنهي،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رجئة من الأشعر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 هؤلاء في أصول الفقه قاصر جد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قصرون في تعظيم الطاعات والمعا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م في أصول الدين أصلح من أولئ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ؤمنون من صفات الله وقدرته وخلقه بما لا يؤمن به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ت المرجئة في الجملة خيرًا من القدرية، حتى إن الإ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الفقهاء من أهل الكوفة وغيرهم، بخلاف 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سلف و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ضلال في القدر حصل ـ تارة ـ بالتكذيب بالقدر و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تكذيب بالشرع والوعيد، وتارة بتظليم الرب، كان في هذه السورة ردً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ثبات للقد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هَم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ثبات لفع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افة الفجور والتقوى إلى نفسه ليعلم أنها هى الفاجرة والمتقية، وإثبات ل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سن والقبيح، والأمر والنهي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جُورَهَا وَتَقْو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 وَقَدْ خَابَ مَن دَس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العبد، والوعد والوعيد بِفَلاَحِ مَنْ زَكَّى نفسه وخيبة من د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رد على القدرية والمجوسية، وعلى الجبرية للشرع أو لفعل العبد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و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ظلمون للخالق فإنه قد دل على عد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وية النفس التي ألهمها فجورها وتق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بعد ذلك ـ عقوبة من كذب رسله وطغى، وأنه لا يخاف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مه ممن خالف رسله، ليبين أن من كذب بهذا أو بهذا،فإن الله ينتقم منه و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ة انتقامه، كما انتقم من إبليس وجنوده،وأن تظلمه من ربه وتسفيهه له إنما 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 ولن يضر 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اد لن يبلغوا ضر الله فيضروه، ولن يبلغوا نفعه فينفع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ولهم وآخرهم، وإنسهم وجنهم، كانوا على أتقى قلب رجل منهم، ما زا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شيئًا، ولو أن أولهم وآخرهم، وإنسهم وجنهم، كانوا على أفجر قلب رجل منهم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ذلك من ملك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أل عمران بن حصين أبا الأسود الدؤلى عن ذلك ليَحْزُ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ذلك ظلم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 ذلك ليس منه ظلمًا، وخاف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لَى عَمَّا يَقُولُونَ عُلُوّ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حديث النبي صلى الله عليه وسلم، واستشهاده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بين أن القدرية الخائضين بالباطل، إما أن يكونوا مُكَذِّ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رب من خلقه أو أمـره، وإمـا أن يكونوا مظلمين له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الصادق العد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صِدْقًا وَعَدْلًا لاَّ مُبَدِّلِ لِكَلِمَاتِهِ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إما إنشاء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خبار صدق، لا كذب، والإنشاء ـ أمر التكوين وأمر التشريع ـ عد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المجوسية كذبوا بما أخبر به عن خلقه وشرعه من أمر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يسية جعلوه ظالمًا في مجموعهما، أو في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ـ بذلك ـ أن المفترقين المختلفين من الأمة إنما ذلك ب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ق الذي بعث الله به نبيه وأخذهم باطلًا يخالفه، واشتراكهم في باطل 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 مخالفة الكفار للمؤمني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ُواْ وَلَـكِنَّ اللّ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اشتركوا في باطـل خالفـوا به المؤمنـين المتبعـين للرسـل 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ًا مما ذكروا به فألقى بينهم العداوة والبغضاء، واختلفوا فيما بينهم في حق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، فآمن هـؤلاء ببعضه وكفـروا ببعضه، والآخـرون يؤمنـون بما كفـر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ويكفرون بما يؤمن ب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كلا الطائفتين المختلفتين المفترقتين 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أ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الاختلاف في هذه الأم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شتركو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رب خالقًا لفعل العبد ينافي كون فعله منقسمًا إلى حسن و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ها ـ جدلا ـ من غير أن تكون حقًا في نفسها أو عليها حجة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إحدى المقدمتين التي يعتمدها الرازي في مسألة ال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عتق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لى أن العبد مجبور على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بور لا يكون فعله قبيحًا، فلا يكون شيء من أفعال العباد ق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بنفي ذلك أصلها حجة المشركين المكذبين للرسل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 أَشْرَكْنَا وَلاَ آبَاؤُنَ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نفوا قبح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ما لم يحرمه الله من الطيبات بإثبات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الذين يحتجون بالجبر على نفي الأحكام، إذا أقروا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ثل المشركين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المتكلمون المقرون ب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ركين، وإن كان فيهم جزء من باط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وجد في المتكلمين والمتصوفة طوائف يغلب عليهم الجب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ا ـ حينئذ ـ بالأمر والنهي والوعد والوعيد والثواب والعقاب، إما قول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قع ذلك في الأفعال التي توافق أهواءهم، يطلبون بذلك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م والعقاب عنهم، ولا يزيدهم ذلك إلا ذمًا وعقابًا كالمستجير من الر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قول لا يطرد العمل به لأحد، إذ لا غنى لبنى آدم ـ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ـ من إرادة شيء والأمر به، وبغض شيء و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طلب أن يس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والمكروه، والمرضى والمسخوط، والعدل والظلم، والعلم والجهل، و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، والرشد والغى، فإنه لا يستمر على ذل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حصل له ما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ذيه فر إلى دفع ذلك، وعقوبة فاعله بما قدر عليه حتى يعتد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أظلم الخلق في تفريقهم بين القبيح من الظلم والفواحش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م، وممن يهوونه ومن لا يهوونه، واحتجاجهم بالقدر لأنفسهم دون خص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أحدهم عند فعل ما يحمد عليه يغلب على قلبه حال أهل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عل نفسه هو المحدِث لذلك دون الله، وينسى نعمة الل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لها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ظلم الخلق، كما قال أبو الفرج ابن الج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ى، وعند المعصية جبرى، أى 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دل 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وا حسنة شكروا الله عليها؛ لعلم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ذي حبب إليهم الإيمان وزينه في قلوبهم، وأنه هو الذي كره إليه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،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فَعَلُواْ فَاحِشَةً أَوْ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َهُمْ ذَكَرُواْ اللّهَ فَاسْتَغْفَرُواْ لِذُنُوبِهِمْ وَمَن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نُوبَ إِلاَّ اللّهُ وَلَمْ يُصِرُّواْ عَلَى مَا فَعَلُوا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ا أباهم حيث أ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 كَلِمَاتٍ فَتَابَ عَلَيْهِ إِنَّهُ هُوَ التَّوّ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ىَّ 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لهم، أنت ربي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نى وأنا عبدك، وأنا على عهدك ووعدك ما استطعت، أعوذ بك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ى وأبوء بذ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ى، فإنه لا يغفر الذن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حديث الصحيح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ى أعمالكم ت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فمن وجد خيرًا فليحمد الله، ومن وجد شرًا فلا يل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بموج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ـ سبحانه ـ في هذه السورة ثمود دون غيرهم من الأمم المكذ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أبو العباس تقى الدين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والله أعلم ـ من باب التنبيه بالأدنى على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الأمم المكذبة أخف ذنبًا وعذابًا منهم، إذ لم يذكر عنهم من الذنوب ما 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، ومدين، وقوم لوط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هم وعا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عَا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كْبَرُوا فِي الْأَرْضِ بِغَيْرِ الْحَقِّ وَقَالُوا مَنْ أَشَدُّ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ةً أَوَلَمْ يَرَوْا أَنَّ اللَّهَ الَّذِي خَلَقَهُمْ هُوَ أَشَدُّ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ةً وَكَانُوا بِآيَاتِنَا 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يْنَاهُمْ فَاسْتَحَبُّوا الْعَمَى عَلَى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ذكرهم مع الأمم المكذبة لم يذكر عنهم ما يذكر عن أول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بر والتكبر والأعمال السيئة، كاللواط، وبخس المكيال والميزان، والفس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كما في سورة هود، والشعراء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قوم لوط ـ مع الشرك ـ 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واحش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بقوا إليها؛ وفي عاد ـ مع الشرك ـ التجبر، والتكبر، والتو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شدة البطش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شَدُّ مِنَّا 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أصحاب مد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رك ـ الظلم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م فرعون الفساد في الأرض، و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ذاب كل أمة بحسب ذنوبهم وجرائ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ذب قوم عاد ب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عاتية التي لا يقوم لها شيء، وعذب قوم لوط بأنواع من العذاب لم يعذ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لهم بين الهلاك، والرجم بالحجارة من السماء، وطمس الأبصار،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 عليهم بأن جعل عاليها سافلها، والخسف بهم إلى أسفل س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ب قوم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التي أحرقتهم، وأحرقت تلك الأموال التي اكتسبوها بالظل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مود فأهلكهم بالصيحة، فماتو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عذ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وذنبهم ـ مع الشرك ـ عقر الناقة التي جعلها الله آية لهم، فمن انتهك 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ستخف بأوامره ونواهيه، وعقر عباده وسفك دماءهم، كان أشد ع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بر أحوال العالم قديمًا وحديثًا، وما يعاقب به من ي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الفساد، وسفك الدماء بغير حق، وأقام الفتن، واستهان بحرمات الله،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في الدنيا والآخرة للذين آمنوا وكانوا ي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عَل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الشيخ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أن الرسول صلى الله عليه وسلم أول ما أنزل عليه بيا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هي الأدلة العقلية الدالة على ثبوت الصانع وتوحيده، وصدق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على المعاد إمكانًا ووق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يما تقدم ـ هذا الأصل غير مرة، وأن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ن الأدلة العقلية والسمعية التي يهتدى بها الناس إلى دينهم، و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تهم وسعادتهم في الدنيا والآخرة، وأن الذين ابتدعوا أصولًا تخالف بعض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صول دينهم، لا أصو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طلة عقلًا وسمعًا، كما قد بسط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كثيرًا من المنتسبين إلى العلم والدين قاصرون أو مقصرون في معرفة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دل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قد ابتدعت أصولًا تخالف ما جاء به م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رأت أن ذلك بدعة فأعرضت عنه،وصاروا ينتسبو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امتهم من بدعة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م ـ مع ذلك ـ لم يتبعوا السنة على وجهها، ولا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به من الدلائل السمعية 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يخبر به من السمعيات مما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ه وعن اليوم الآخر، غايتهم أن يؤمنوا بلفظه من غير تصور لما أ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ـد يقولــون مع هذا إنه نفسه لم يكن يعلم معنى ما أخبر به؛ لأن ذلك عند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متشابه الذي لا يعلمـ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دلة العقلية فقد لا يتصورون أنه أتى بالأصول العقلية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خبر به، كالأدلة الدالة على التوحيد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ر بأنه جاء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ًا، ولا يعرف أد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ظن أن ما يستدل به ـ كالاستدلال بخلق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جواهره ـ هو دليل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يعتق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ذلك ما لا يجوز أن يعلم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اد،وحسن التوحيد والعدل والصدق، وقبح الشرك والظ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الد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 على من لم يستد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أنه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معاد، وحسن عبادته وحده وحسن 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ح الشرك، وكفر نعمه، كما قد 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كون هذا في فطرته وهو ينكر تحسين العقل وتقبيح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في أصول الدين على طريقة النفاة الجبرية ـ أتبــاع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ه المبطلون ـ يقولون بفطرتهم ما يناقض ما يقولونه في اعتقادهم البِدْع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عبد الله ـ ابن الجد الأعلى ـ أنه سمع أبا الف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ينشد في مجلس وعظه البيتين 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ب البعـثُ لــم تـأتـنا رُسْ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حمة النار لم تُضـــ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ـس مـن الـواجـب المستَحَـق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ُ العباد مــن المنْعِـ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في هذا بأنه من الواجب المستحق حياء الخلق م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تصريح بأن شكره واجب مستحق ولو لم يكن وعيد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ين ثبوت الوجوب والاستحقاق وإن قدر أنه 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ـه نزاع قـد ذكرناه في غير هذا الموضع، وبينا أ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يجة فعـل المنهي انخفاض المنزلة وسلب كثير مـن النعم التي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عاقب ب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أن الوجوب والاستحقاق يُعْلم ب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ك الواجد و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وإن لم يُعَذَّب بالآلام كالنار فيسلب من النعم وأسبابه ما يكون جز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زاء من لم يشكر النعمة بل كفرها ـ أن يس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كر قيد النعم، وهو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بعد قيام الحجة موجب للعذاب، وقبل ذلك يُنْقص النعمة ولا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بد من إرسال رسول يســتحق معه النعيم أو العذاب، فإن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ـا ثم دار إلا الجنة أو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خَلَقْنَا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حْسَنِ تَقْوِيمٍ ثُمَّ رَدَدْنَاهُ أَسْفَلَ سَافِلِينَ إِل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فَلَهُمْ أَجْرٌ غَيْرُ مَم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مبسو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بيان هذه الأصول وقع في أول ما أ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 ما أنزل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عند جماه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دَّث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ى ذلك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ي حديث عائشة الذي في الصحيحين يبين أن أول 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يه وهو في غار حراء،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ينب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قراء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ليغ الرسالة، وبذلك صار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مْ فَأَنذ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 بالإنذار، وبذلك صار رسولًا منذ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من حديث الزهرى، عن عروة،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ب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 الله صلى الله عليه وسلم من الوحي الرؤيا الصادقة في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إلا جاءت مثل فلق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ُبِّبَ إليه الخلاء، فكان يأتى غار حراء فيت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ـ وهو التعبد ـ الليالى ذوات العدد قبل أن ينزع إلى أهله ويتزو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خديجة فيتزود لمثلها، حتى جاءه الحق وهو في غار 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حتى بلغ منى الجهد،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الثانية حتى بلغ منى الجهد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الثالثة حتى بلغ منى الجهد،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َّذِي خَلَقَ خَلَقَ الْإِنسَانَ مِنْ عَلَقٍ 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ا رسول الله صلى الله عليه وسلم يرجف فؤ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ملوه حتى ذهب عنه ال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خديجة ـ وأخبره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شيت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، والله، لا يخزيك الله أبدًا؛ إنك ل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، وتحمل الكل، وتقرى الضيف، وتكسب المعدوم، وتعين على نوائ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طلقت به خديجة حتى أتت به ورقة بن نوفل بن أسد بن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مرأ تنصر في الجاهلية، وكان يكتب الكتاب العبرى، في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 بالعربية ما شاء الله أن يكتب، وكان شيخًا كبيرًا قد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عم، اسمع من ابن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ى، ماذا تر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رسول الله صلى الله عليه وسلم خبر م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اموس الذي أنزل ع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ى أكون حيًا إذ يخرجك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رجي 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م يأت أحد قط بمثل ما جئت به إلا عو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در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أنصرك نصرًا مؤز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نشب ورقة أن توفي، وفَتَر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 الزهرى، سمعت أبا سلمة بن عبد الرحمن، 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بر بن عبد الله أنه سمع رسول الله صلى الله عليه وسلم ي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َتْرَة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أمشى سمعت صوتًا فرفعت بصرى قبل السماء، فإذا الملك الذي جاءنى ب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 على كرسى بين السماء والأرض، فجُئِثْ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ئِث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ذع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هو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هل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نى، زملونى، فزملو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دَّثِّرُ قُمْ فَأَنذ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رُّجْز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هْجُ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عد تلك الفَتْرَة، و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أن عاين الملك الذي جاءه بحراء ـ أولا ـ فكان قد رأى الملك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سر حديث جابر الذي روى من طريق آخر كما أخرجاه من حديث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كث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سلمة بن عبد الرحمن عن أول ما 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مُدَّث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ـ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عن ذلك وقلت له مثل ما قلت،ف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ك إلا ما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ت بحراء، فلما قضيت جوارى هب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ت، فنظرت عن يمينى فلم أر شيئًا، ونظرت عن شمالى فلم أر شيئًا،ونظرت أمام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شيئًا، ونظرت خلفي فلم أر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رأسى فرأيت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ثرونى وصبوا علىّ ماءً باردًا، فدثروني وصبوا علي ماءً با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مُدَّثِّرُ قُمْ فَأَنذِرْ وَ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بّ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يوافق المتقدم، و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عد أن هب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هو يمشى، وبعد أن ناداه الملك ـ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الرواية الأخرى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هو الذي جاءه بحراء، وقد بينت عائش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حينئذ في 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أنه لم يكن 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ً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ـ حينئذ، بل علم أنه رأ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، وقد يراه ولا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حديث عائشة زيادة علم، وهو أمره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زهرى أنه سم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ْرَة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ْرَة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الزهري روى حديث جابر بالمعنى، وسمى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ة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ه عائشة، وإلا فإن كان جابر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حي لم يكن نز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الزهري عنده حديث عروة، عن عائشة، وحديث أبي سلم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هو أوسع علمًا وأحفظ من يحيى بن أبي كثير لو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حيى ذكر أنه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مة عن الأولى، فأخبر جابر بعلمه، ولم يكن علم ما نزل قبل ذلك، وعائشة أ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ـ 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بين ذلك، والحدي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ادقان مع القرآن ومع دلالة العقل على أن هذا الترتيب هو ال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ول ما أنزل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 اقْرَأْ وَرَبُّكَ الْأَكْر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َلَّمَ 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آية الأولى إثبات الخالق ـ تعالى، وكذلك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في الثانية الدلالة على إمكان النبوة، وعلى نبو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خلق مطلقًا، ثم خص خلق الإنسان أنه خل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علوم لجميع الناس،كلهم يعلمون أن الإنسان يحدث في بطن أمه،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إِنسَ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جنس يتناول جميع الناس،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آدم الذي خلق من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بهذه الآية بيان الدليل على الخال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، والاستدلال إنما يكون بمقد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 الم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يا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هدايتهم، وهم كلهم يعلمون أن الناس يخلقون من 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لق آدم من طين، فذاك إنما علم بخبر الأنبياء، أو ب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كره طائفة من الكفار ـ الدهرية وغيرهم ـ الذين ل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ذكر خلقه في غير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اك ذكره ل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وهذه السورة أول ما نزل، وبها تثبت النبوة فلم يذكر فيها ما علم بالخب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ا الدليل المعلوم بالعقل والمشاهدة، والأخبار المتواترة لمن لم ير 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سبحانه ـ خلق الإنسان من العلق ـ وهو 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الصغيرة من الدم؛ لأن ما قبل ذلك كان نطفة، والنطفة قد تسقط في غير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تلم الإنسان، وقد تسقط في الرحم ثم يرميها الرحم قبل أن تصير عَلَ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بدأ لخلق الإنسان، وعُلِم أنها صارت علقة ليخلق منه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سورة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كُ نُطْف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مَّنِيٍّ يُمْنَى ثُمَّ كَانَ عَلَقَةً فَخَلَقَ فَسَوَّى فَجَعَل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وْجَيْنِ الذَّكَرَ وَالْأُنثَى أَلَيْسَ ذَلِكَ بِقَادِرٍ عَلَى أَن يُحْي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 ذكرهذا على إمكان النش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تي تكون من التراب؛ ولهذا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فِي رَيْبٍ مِّنَ الْبَعْثِ فَإِنَّا خَلَقْنَاكُم مِّن تُرَابٍ ثُم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طْف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قيامة استدل بخلقه من نطف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لجمي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ج ذكر خلقه من تراب، فإنه قد علم بالأدلة القط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ول الخلق أدل على إمكان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نا، فالمقصود ذكر ما يدل على الخالق تعالى ابتداء ف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من علق، وهو من العلقة ـ الدم، يصير مضغة، وهو قطعة لحم كاللح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غ بالفم، ثم تخلق فتصور، كما قال ـ تعالى ـ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مِن مُّضْغ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خَلَّقَةٍ وَغَيْرِ مُخَلَّقَةٍ لِّنُبَيِّن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الرحم قد يقذفها غير م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لناس مبدأ خلقهم، و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ليل ـ وهو خلق الإنسان من علق ـ يشترك فيه 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هم المستدلون، وهم أنفسهم الدليل والبرهان و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ه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ستد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أَنفُسِكُمْ أَفَلَا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 فِي الْآفَاقِ وَفِي أَنفُسِهِ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بَيَّنَ لَهُمْ أَنَّهُ 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 شَيْءٍ أَ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يعلمه الإنسان من نفسه، ويذكره كلما تذكر في نفسه و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من بنى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دل به على المبدأ والمعا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ذَا مَا مِتُّ لَسَوْفَ أُخْرَجُ حَيًّا أَوَلَا يَذْكُرُ الْإِنسَانُ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هُ مِن قَبْلُ وَلَمْ ي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 وَنَسِيَ خَلْقَهُ قَالَ مَنْ يُحْي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ظَامَ وَهِيَ رَمِيمٌ قُلْ يُحْيِيهَا الَّذِي أَنشَأَهَا أَوَّلَ م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بِكُلِّ خَلْق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زكريا لما تعجب من حصول ولد ـ على الكبر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َكُونُ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لَامٌ وَكَانَتِ امْرَأَتِي عَاقِرًا وَقَدْ بَلَغْتُ مِنَ الْكِبَرِ عِت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قَالَ رَبُّكَ هُوَ عَلَيَّ هَيِّنٌ وَقَدْ خَلَقْتُكَ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ت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مبدأ و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سبحانه ـ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 خَلَ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طلق الخل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خلوق، ثم عين خلق الإنسان فكان كلما يعلم حدوثه داخل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 خ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الخلق التعليم ـ الذي هو التعليم بالقلم، وتعليم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هذا التعليم الذي يستدل به على إمكا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ـ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ذكر الهدى العام المتناول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يوان، كما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الَّذِي خَلَقَ فَسَوَّى 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موسى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َّذِي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خَلْقَهُ ثُمَّ 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ذا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يستلزم الهدى العام، ولا ين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إلى إثبات النبوة، فإن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جعل الإنسان نبيًا بأعظم من جعله العَلَقَة إنسانًا، ح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، ناطقًا، سميعًا، بصيرًا، متكلمًا، قد علم أنواع المعارف، كما أنه ليس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بأهون عليه من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 على المبدأ كيف لا يقدر على المع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 على هذا التعليم كيف لا يقدر على ذاك التعليم وهو بكل شيء عليم، ولا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علمه إلا بما ش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سبحانه ـ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َمَ بِالْقَلَ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طلق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ــم، فلـم يخـص نوعًا من المع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تعليم الملائكة وغيرهم م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ـن، كمـا تنــاول الخلـق ل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عليم بالقلم؛ لأنه يقتضى تعليم الخط،والخط يطابق اللفظ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لفظ يدل على المعانى المعقولة التي في القلب فيدخل ف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شيء له حقيقة في نفسه ثابتة في الخارج عن الذهن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والقلب، ثم يعبر عنه اللسان، ثم يخطه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جود عينى، وذهنى، ولفظ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أعيان، والأذهان، واللسان، وا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ول هو هو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، فإنها مثال مطاب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المخلوق، والثلاثة مع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م ليتناوب المراتب الأرب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 اقْرَأْ وَرَبُّكَ الْأَكْر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َلَّمَ 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ماهيات هل هي مجعولة أم لا‏؟‏ وهل ماهي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زائدة على وجوده‏؟‏ كما قد بُسِطَ هذا في غير هذا الموضع وبين الصواب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إلا ما يتصور في الذهن، ويوجد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الماهية ما يتصور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جود ما في الخارج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فالماهية غير الوجود إذا كان ما في الأعيان مغايرًا لما في الأذ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ماهية ما في الذهن، أو الخارج، أو كلاهم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د، فالذي في الخارج من الوجود هو الماهية الموجودة في الخارج وكذل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من هذا هو هذا، ليس في الخارج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علم ما في الأذهان وخلق ما في الأعيان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ع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 في الخارج جعله جعلا خل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ذهن جعله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َمَ بِالْقَلَ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تعلي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ين، ويدخل فيه تعليم كتب الكتب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القلم أن يكتب كلا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كالتوراة والقرآن،بل هو كتب التوراة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محمد كان نبيًا أميًا هو من تمام كون ما أتى به معجزًا خا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دة، ومن تمام بيان أن تعليمه أعظم من كل تعلي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َ تَتْلُو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مِن كِتَابٍ وَلَا تَخُطُّهُ بِيَمِينِكَ إِذًا لَّارْ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ْط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غيره يعلم ما كتبه غير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ناس ما يكتبونه، وعلمه الله ذلك بما أوحا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الذي أنزل عليه هو آية وبرهان على نبوته، فإنه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َلَ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 وَلَوْ كَانَ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عْضٍ 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اهُ قُلْ فَأْتُواْ بِسُورَةٍ مِّثْلِهِ وَادْعُواْ مَنِ اسْت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ْ بِعَشْرِ سُوَرٍ مِّثْلِهِ مُفْتَرَيَاتٍ وَ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ِ اسْتَطَعْتُم مِّن دُونِ اللّهِ إِن كُنتُمْ صَادِقِينَ ف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جِيبُواْ لَكُمْ فَاعْلَمُواْ أَنَّمَا أُنزِلِ بِعِلْمِ اللّهِ وَأَن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فَهَل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في غير هذا الموضع طرق الناس في إثبات الصانع والنبو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ريق تتضمن ما يخالف السنة فإنها باطلة في العقل كما هي مخالفة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مشهورة ـ عند المتكلمين ـ هو الاستدلال بحدوث الأعرا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الكلام على هذه في غير موضع،وأنها مخالفة ل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علم أنها بدعة في الشرع، لكن لا يعلم فسادها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ا صحيحة في العقل والشرع، وأنها طريقة إبراهيم الخليل ـ عليه السلام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ساد هذا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طائفة من النُظَّار ـ مثبتة الصفات ـ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 سبيل السنة ولم يكن عندهم إلا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وا بخلق الإنسان، لكن لم يجعلوا خلقه دليلا كما في الآ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مستد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ه يعرف بالبديهة والحس حدوث أعراض الن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ها فاعتقدوا أن الأجسام كلها مركبة من الجواهر المنفردة، وأن خلق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إنما هو إحداث أعراض في تلك الجواهر بجمعها وتفريقها، ليس هو إحداث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يريدون أن يستدلوا على أن الإنسا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ث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خا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أنه مخلوق بدليل الأعراض، وأن النطفة والعلقة والمض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ك من أعراض حادثة، إذ كان عندهم جواهر تجمع تارة وتفرق أخرى، فلا ت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وافتراق، وهما حا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ل الإنسان عن الحوادث، وما لم يخل 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ادث ل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طريقة التي سلكها الأشعرى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ع في الرد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حه أصحابه شروح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إلى أهل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تُمْنُونَ أَأَنتُمْ تَخْلُقُونَهُ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خلوق بأنه مركب من الجواهر التي لا تخلو من اجتماع وافتراق، فلم ت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فهي 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هي مقتضية من كون الأجسام كل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هي الطريقة المشهورة التي يسلكها الجهمية، والمعتزل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 من المتأخرين المنتسبين إلى المذاهب الأربعة وغيرهم من أصحا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الشافعى، وأحمد، كما ذكرها القاضى، وابن عقيل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ى الجوينى، 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أبو الوليد الباج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 سليمان بن خلف بن سعد بن أيوب بن وارث التُّجىبىُّ لمالكى الأندل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ى، من علماء الأندلس، صنف كتبًا كثيرة منها ـ المنتقى ـ وهو أحد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، توفي بالمرية ليلة الخميس بين العشاء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دفن بالرِّ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فة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بكر بن العرب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أبو منصور الماتري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و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ثمان إسماعيل بن عبد الرحمن بن أحمد بن إسماعيل الصا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واعظ المفسر، لقبه أهل السنة فيها ـ أى في بلاد خراسان ـ بشيخ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مات في نيسابور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يجيد الفارسية إجادته العربية، له كت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الذين استدلوا بخلق الإنسان فرضوا ذلك في الإنســان ظ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ــذه طريق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وا في ذلك ودققوا حتى استدلوا على كون عي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هره مخلوقة، لظنهم أن المعلوم بالحس وبديهة العقل إنما هو حدوث أعراض، لا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كل ما يحدثــه الله من السحاب، والمطر، والــزرع، والثمــ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والحيوان، فإنما يحدث فيه أعراضًا، وهي جمع الجواهر التي كانت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أحدًا لا يعلم حدوث غيره من الأعيان بالمشاهد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رة العقل، وإنما يعلم ذلك إذا استدل كما استد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عراض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هر، وتلك الجواهر لم تخل من الأعراض لامتناع خلو الجواهر من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خل م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وه على أن الأجسام المركبة من الجواهر المنفردة التي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سام لا يستحيل 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قلاء من السلف، وأنواع العلماء، وأكثر النظار، ي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ما يثبتون من الجوهر الفرد، ويثبتون استحالة الأجسام بعضها إ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بأن الرب لا يزال يحدث الأعيان، كما دل على ذل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هذه الطريق باطلة عقلا وشـرعًا، وهي مكابرة للعق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إنسان مخلوقًا محدثًا كائنًا بعد أن لم يكن أمر معلوم بالضرورة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حد يعلم أنه حدث في بطن أمه بعد أن لم يكن، وأن عينه حدثت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ُكَ مِن قَبْلُ وَلَمْ ت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ا يَذْكُرُ الْإِنسَانُ أَنَّا خَلَقْنَاهُ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ما يستدل عليه، فإنه أبين وأوضح مما يستدل به علي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دث أعراض فقط، وإنه مركب من الجواهر الفردة،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ن لا يعلم صح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لم بطل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حدوث جوهر الإنسان وغيره من المادة التي خلق منها، وهي ال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ركبًا من جواهر فردة ليس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حيح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إلا بأدلة دقيقة لا تكون هي أصل الدين الذي هو مقدمات أ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يجب أن تكون بينة أولية، معلومة ب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قهم تضمن جحد المعلوم، وهو حدوث الأعيان الحادثة، وهذ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ق؛ وإثبات ما ليس بمعلوم، بل هو باطل، وأن الإحداث لها إنما هو جمع و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واهر، وأنه إحداث أعراض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ستدلالهم بطريقة الجواهر والأعراض على هذا الوج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كره عليهم أئمة الدين، وبينوا أنهم مبتدعون في ذلك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ضلالهم ش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اً، كما بسط كلام السلف والأئمة عليهم في غير هذا الموضع، إذ 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استدل بما هو معلوم للخلق من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اؤوا إلى هذا المعلوم ف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علوم، بل هو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عموا أنهم يذكرون الدليل الذي ب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دليلا باطلًا لا يدل على حدوثه، بل يظن أنه دليل وهو شبهة،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ـروا المعلـوم بالعقل، ثم الشرع، وادَّعوا طريقًا معلومة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طلة في العقل، والـ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هـوا الذيـ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إثبات النبوات وإمكانها، وفي إثبات المعاد وإمكانه، ع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طريق الهادية ـ التي توجب العلم اليقينى التي هدى الله بها عباده ـ إ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 الشك والشبهة و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متكلمين المبتدعين الشك، و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المبتدعين الش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ها لوازم باطلة مخالفة للعقل والشرع، فألزموا لوازم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ت لهم السفسطة في العقليات، والقرمطة في السم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كل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لائل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، ودلائل الربوبية بأمور، وزعموا أنها أدلة وهي عند التحقيق ليست ب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طعن بعضهم في أدلة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دلوا بدليل صحيح فهو مطابق لما جاء به الرسول وإن تنو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يستدل بعضهم بدليل ـ إما صحيح وإما غير صحيح ـ فيطع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يزعم أنه يذكر ما هو خير منه، ويكون الذي يذكره دون ما ذكره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م كثيرًا في الحدود، يطعن هؤلاء في حد هؤلاء، ويذكرون حدًا مثله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حدود كلها من جنس واحد، وهي صحيحة إذا أريد بها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ود تفيد تصوير ماهية المحدود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نطق، فهؤلاء غالطون ضالون، كما 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رَّف للمحدود، ودليل عليه، بمنزلة الاسم، لكنه يفصل ما دل عليه الاسم بالإج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وع من الأدلة، كما 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ـ هنا ـ التنبيه على الفرق بين الطريق المفيــد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 ـ كالتي بينها القرآن ـ وبين ما ليس كذلك من طرق أهل البدع الباطلة ش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بنوا أصل دينهم على طريقة الأعراض والاستدلال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أجسام اضطربوا كثيرًا،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كل منهم مع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ع المنزل من السماء إلى أن يخالف ـ أيضًا ـ صريح العقل ويكابر، فيكون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ول له لوازم، فإذا كان باطلًا فقد يستلزم أمورًا باطل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يريد إثبات تلك اللوازم، فيظهر مخالفته للحس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أثبتوا الجواهر المنفرد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كات في نفس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سم إلى سريع وبطىء، إذ كانت الحركة عندهم منقسمة كانقسام المتحرك، وكذلك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والمتحرك عندهم واحد لا ينقسم فإذا كان المتحركان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ة أحدهما أسرع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اك لتخلل الس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أن الرحا والدو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تدير إذا تحرك فإن زمان حركة المحيط والطوق الصغير واحد مع كثر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يط، فيجب أن تكون حركتها أكثر، فيكون زمانها أكثر، وليس هو بأكث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َّ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نفك ثم ت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كابرة من ج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رة النَّظّ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يار بن هانئ البصرى النظام، مــن أئمة المعتــزلة قــال الجاحـ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 رجل لا نظير له، فإن صح ذلك فأبو إسحاق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صدق فيما قال ـ رأس الفرقة النظامية ـ قد ألفت كتب 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ــره، وفي لســان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هم بالزندقـ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رض لا يبقى زمانين خالفوا الح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عقلاء بضرورة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أحد يعلم أن لون جسده الذي كان لحظة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ن السماء، والجبال، والخشب، والورق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لجأهم إلى هـذا، ظنهم أنهما لو كانـا باقيين لم يم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ـدامهما، فـإنهم حـاروا في إفناء الله الأشـياء إذا أراد أن يفنيها، كما حـ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رتهم في الإفـناء أظ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فناء لا في م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ضدًا لها، فتفنى ب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عنها الأعراض مطلقًا، أو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بقى إلا به، فيكون فناؤها لفوات 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ذلك ظنهم، أو ظن من ظن منهم، أن الحوادث لا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حال إحداثها، لا حال بقائها،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در على إف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فوا هذه الأقوال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حتجون على بقاء الرب بافتقار العالم إليه، بل بأنه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ب قدمه امتنع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باقى حال بقائه لا يحتاج إلى الرب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شر من الذين سألو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ام ربك‏؟‏ فضرب الل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بالقارورتين لما أرق موسى ليالى، ثم أمره بإمساك القارورتين فلما أمس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ه النوم فتكسر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له لو أخذته سنة أو نوم لتدكدك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ته سنة أو نوم لم يعدم الب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تاج إلى إحداث الأعراض متوالية؛ لأن العرض عنده لا يبقى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الوج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أخذته سنة أو نوم لم تحدث الأعراض التي تبق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لا لأن الأجسام في نفسها مفتقرة إليه في حال بقائ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رادة لا تتعلق بالقديم، ولا بالب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ندهم لا تتعلق بالباقى، ولا العجز يصح أن يكون عجزًا عن الباقى و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؛ لأن العجز عندهم إنما يكون عجزًا عما تصح 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افتقار إلى الخالق مجرد 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رد الإمكان، ويدَّعون أن القديم الأزلي الذي لم يز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هو مفتقر إلى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عى أن الباقى المحدث لا يفتقر، وهذا يدع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قى القديم يفقتر وكلا القو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ـق أن كل ما سوى الله حادث، وهو مفتقر إليه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مه،كما ينشئه ويحدثـه، كما يحدث الحوادث من التراب وغيره ثم يفنيها ويحي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ؤلاء ادعى كثير منهم أن كـل مـا سوى الله يعدم ثم يعاد،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كن، لكنه موقوف على الخبر، والخبر لم يتعرض لذلك بنفي ولا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اد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ـأت بـه كتاب ولا سنة، ولا دل عليه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يبين أن الله يحيل العالم من حال إلى حـال، كما يشـق السماء، ويجعـل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هـن، ويكـور الشمس، إلى غير ذلك مما أخـبر الله في كتابـه ـ لم يخـبر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تعدم ثم ت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دم بعد ذلك لامتناع وجود حوادث ل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كما تقوله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أنكره عليهم السلف والأئمة، كما قد ذك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نما قالوا هذا طردًا لقولهم بامتناع دوام جنس ا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 أن يكون له ابتداء وجب أن يكون له انتهاء، كما قد بسط ه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تارة يذكر خلق الإنسان مجملًا، وتارة يذكره مف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ْإِنسَانَ مِن سُلَالَةٍ مِّن طِين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نُطْفَةً فِي قَرَارٍ مَّكِينٍ ثُمَّ خَلَقْنَا النُّطْفَةَ عَلَق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قْنَا الْعَلَقَةَ مُضْغَةً فَخَلَقْنَا الْمُضْغَةَ عِظَامًا فَكَسَو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ظَامَ لَحْمًا ثُمَّ أَنشَأْنَاهُ خَلْقًا آخَرَ فَتَبَارَكَ اللَّهُ 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معادين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نَّكُمْ بَعْدَ ذَلِكَ لَمَيِّتُونَ ثُمَّ إ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ت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دخلت لام التوكيد في الموت ـ وهو مشاه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دخل في البعث ـ وهو غيب ـ فيحتاج إلى التوكيد‏؟‏ وذلك ـ والله أعلم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ذكر الموت والبعث هو الإخبار بالجزاء والمعاد، وأول ذلك ه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 بالمعاد، والاستعداد لما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ط ـ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علـم أن البعث ل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ه تنبيه على قهر الإنسان وإذ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ه إنك تموت، فترد إلى أسفل سافلين، إلا الذين آمنـوا وعملوا الصالح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الْإِنسَانَ فِي أَحْسَنِ تَقْوِيمٍ ثُمَّ رَدَدْنَاهُ أَسْف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فِلِينَ إِلَّا الَّذِينَ آمَنُوا وَعَمِلُوا الصَّالِحَاتِ فَلَهُمْ 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مَم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د هو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ير في أسفل سافلين، إلا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الصالحات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 كِتَابَ الفُجَّارِ لَفِي سِجّ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ِتَابَ الْأَبْرَارِ لَفِي عِلّ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فَلَ سَافِل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؛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بعد الموت، وهذا هو الذي دلت عليه الآية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ه في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لين إلا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فر بعد الموت يعذب في أسفل ساف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في ع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ـول الأول ففيه نظ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ـه ليس كل مـن سـوى المؤمن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ـرم فيـرد إلى أسـفل سافلـ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ثـير مـن الكفار يمـوت قبـل الهـرم،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مؤمنـين يهـرم، وإن كان حـال المؤمـن في الهـرم أحسـن حالا مـن الكافـ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شباب حـال المؤمـن أحسن من حال الكافر فجعل الرد إلى أسفل سافلي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وتخصيصه بالكف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ثناء منقطع على هذا القول، وهو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قطع لا يكون في الموجب، ولو جاز هذا لجاز لكل أحد أن يد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ستثناء شاء أ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ـ فالمنقطع لا يكون الثاني منه بعض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بعض نو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 ذلك بعضهم ـ على القول الأول ـ بأن المؤمن يكتب ل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 إذا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نخ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ؤمن من الكبر ما يعجز ع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له ما كان يعمل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ٌ غ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م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قوة والقدرة فإنهم في حال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قوصين وإن عجزوا عن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علم لو لم يسلبهم القوة لم ين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فعال الخير فهو يجرى لهم أج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ثابت في حال الشباب إذا عجز الشاب ل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، كما في الصحيحين عن أبي موسى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و سافر كتب الله له من العمل ما كان يعمل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بعضهم بما روى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ى أرذل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صوص بقارئ القرآن، والآية استثنت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لوا الصالحات سواء قرؤوا القرآن أو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ه،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 يقرأ القرآن كمثل الأترجة طعمها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حها طيب، ومثل المؤمن الذي لا يقرأ القرآن كمثل التمرة طعمها طيب ولا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 الحيوان ليس مخصوصًا بالإنسان،بل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إذا كبر 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شيخ ـ وإن ضعف بدنه ـ فعقله أقوى من عقل 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ه ينقص بعض قواه فليس هذا ردًا إلى أسفل س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إنما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 بالضع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َ مِن بَعْدِ قُوَّةٍ ضَعْ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يْ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نُعَمّ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نَكِّسْهُ فِي الْخَلْ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عيده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طفل ليس هو في أسفل سافلين، فالشيخ كذلك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 أسفل سافلين من يكون في سجين، لا في عليين،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فِي الدَّرْكِ الأَسْفَل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تضى ارتباط هذا ب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ه بحرف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ذكور إنما هو رده إلى الهرم دون ما بعد المو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هناك تعرض للدين والجزاء، ب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كان المذكور أنه بعد الموت ي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سافلين غير المؤمن الم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تضمن الخبر بأن الله يدين العب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ـ فيكرم المؤمنين ويهين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ـ سبحانه ـ أقسم على ذلك بأقسام عظيمة ـ ب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، وطور سينين، وهذا البلد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واضع التي جاء منها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، وموسى، وأرسل الله بها هؤلاء الرسل مبشرين و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قْسَام لا يكون على مجرد الهرم الذي يعرفه كل أحد، 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غائبة التي تؤكد بالإ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قسام الله هو على أنباء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فس المقسم به ـ وهو إرسال هؤلاء الرسل ـ تحقيق للمقسم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واب والعقاب بعد الموت ـ لأن الرسل أخب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ـ أيضًا ـ الجزاء في الدنيا، كإهلاك من أهلك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دهم إلى أسفل سافلين بهلاك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نبيه على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إذا حصلت المعاصى، كمن رد في الدنيا إلى أسفل جزاء على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 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اء ـ يتناول جزاءه على الأعمال في الدنيا، والبرزخ،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قد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كن هؤلاء المرسلين الذين أرسلوا بالآيات البينات الدالة على أمر الله ونه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ووعيده ـ مبشرين لأهل الإيمان، منذرين لأهل الكفر، وقد أقسم ب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عد أن جعل في أحسن تقويم إن آمن وعمل صالحًا كان له أجر غير ممنون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سفل س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السورة بيان ما بعث به هؤلاء الرسل الذين أقسم بأم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سام بمواضع محنهم تعظي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وضع الإنسان إذا عظم لأجله كان 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 في المكات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جلس، والمقر ـ و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ي، وال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ذكر بخضوع له وتعظيم والمرا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 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أن ما تقدم قد بين فيه ما يمنع التكذيب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َذِّب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اب ل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مجاهد وعكرمة، ومقاتل، ولم يذكر البغو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ك بعد بهذه الأشياء التي فعلت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جعلك مكذ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اء، وزعم أنها نزلت في عَيَّاش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خطاب للرسول ـ وهذا أظهر ـ فإن الإنسان إنما ذكر م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م ي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هو الذي أنزل عليه القرآن، والخطاب في هذه السو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َعَكَ رَبُّكَ وَمَا قَ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شْرَ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صَد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ذا خوطب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غَرَّكَ بِرَبِّكَ الْكَر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كَادِحٌ إِلَى رَبِّكَ كَدْ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بتقـدير أن يكون خطابًا للإنسان يجب أن يكون خطابًا للج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إِنسَانُ إِنَّكَ كَادِ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هؤلاء؛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لكافر خاصة ـ المكذب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يجعلك كاذبـًا، هذا هو المعروف من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كَذَّب غير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إلى الكذب وجعله كاذبًا مشهور، والقرآن ممل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ذكر الله تكذيب المكذبين للرسل، أو التكذيب بالحق ونحو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آية فيها غموض من جهة 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كذب بالدين ـ فذكر المكَذِّبَ والمكَذَّبَ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ليل ـ جاء نظير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كَذَّبُو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أما أكثر المواضع فإن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إما المُكَذِّ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إما المُكَذَّب ب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 بِالسَّا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بين ذكر المكذب والمكذب به ف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اشتبهت هذه الآية على من جعل الخطاب فيها للإنسان، و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 يُكَذِّب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علك مك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علك ك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الإنسان الكافر، أي ما الذي يجعلك كذابًا بالدين ـ تجعل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ادًا، وتزعم أن لا بعث ـ بعد هذه الدلائ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غير معروف في لغة العرب،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ك مك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ك ك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ك ك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فيما يخبر به، ك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الرسل كاذبين فيما أخبروا به فكذبوهم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ك كاذبًا ب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كذبه أنه أشرك وأنه أنكر المعاد، وهذا ضد الذي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عله مكذبًا بالدين، وهذا جعله كاذبًا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فاس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ربية، والثاني فاسد من جه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ين هو الجزاء الذي كذ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كذب به، لم يكذب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 يعرف في المخب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معرو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نسبه إلى الكذب، لا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تكلف لا يعرف في اللغة، بل المعروف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كذ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ذ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لماء العربية 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كذ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قتادة، والفراء، و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كذبك فيما تخبر به من الجزاء و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دين ـ بعد هذه العبرة التي يوجب النظر فيها صحة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دين على هذا التأويل جميع شرع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مخاطب محمد صلى الله عليه وسلم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ول قتا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 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ن، فقد جاءك البيان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اه عنه ابن أبي حاتم بإسناد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ـره المهْدَ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استيقـن مع مـا جـاءك من الله أنه أحكم الحاكمـ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اب للنبى صلى الله عليه وسلم،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ـ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كذبك أيها الشاك ـ يعنى الكفار ـ في قدرة الله‏؟‏ أى شيء ي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ما تبين لك من قدر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كذبك بالثواب والعق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ط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قـول المنقـول عـن قتادة هو الذي أوجب نفور مجا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خطاب للنبى صلى الله عليه وسلم،كما روى الناس ـ ومنهم ابن أبي حاتم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ى، ع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به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به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حسن مجاهـد في تنزيـه النبي صلى الله عليه وسلم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 يُكَذِّب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ـ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ه لو قيـ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من جنس أمره بالإيمان والتقوى، ونهيه عما نهي الله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إذا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 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بالدين، بل هو الذي أخبر بالدين وصــدق به، فهو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ِدْقِ وَصَدَّق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كَذِّب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هذا القول فاسد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ذي رأيته منقولًا بالإسناد عن قتادة ليس صريحًا ف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أراد به خطاب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ن، فقد جاءك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تادة أراد هذا فالمعنى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م حكوا عنه أن هذا خطاب للرسول صلى الله عليه وسلم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ى شيء يجعلك مكذبًا بال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أت به النفس، لأن هذا فيه دلائل تدل على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عاذ منه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قاله الفَرَّاء، والأخْفَش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محمد بن جرير الطبري، وغيره من العلماء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 أبو الفرج ابن الجوزي عن الفر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قدر على تكذيبك بالثواب والعقاب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أنا خلقنا الإنسان على ما وصفنا، قاله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غي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ابن أبي حاتم عن النضر 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سير العوف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ح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أَحْكَمِ 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ـ سبحانه ـ يحكم بين المصدق بالدين والمكذ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صفات دون الأعيان، وهو المقصو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بَ لَكُم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كذب بالديــ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ـذا‏؟‏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ــذه صفته ونعته، هو جاهل ظالم لنفسـه،والله يحكـم بين عبــ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تلفــون فيه مــن هذا النبأ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ّعً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ذكر من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إلا الإخبار به، وأن الن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لين، ونوع لهم أجر غير مم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البشارة والنذارة، والرسل بعثوا مبشرين و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ذبك بعد هذا، فحكمه إلى الله أحكم الحاكمين وأنت قد بلغ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ك تبلي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 يُكَذِّب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نفيًا للتكذيب، فقد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جب من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عْجَبْ فَعَجَ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هُمْ أَئِذَا كُنَّا تُرَابًا أَئِنَّا لَفِي خَلْقٍ جَد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تحقير لشأنه وتصغير لقدره لجهله وظلم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هذا إلا جاه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ذكره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دل على صفته، وهي المقصودة، إذ لا غرض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صنف وأي جاهل يكذبك بعد بالدين‏؟‏ فإنه من الذين يردون إلى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أَحْكَمِ 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ه الحاكم بين المكذب بالدين والم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لا تنقضي عج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بين مراده 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ه، لكن الاشتباه يقع على من لم يرسخ في علم الدلائل ال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يها عجائب لا تن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 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الرسول المكَذَّبَ والدين المكَذَّب ب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ورة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ت الإقسام بأماكن الرسل المبينة لعظمتهم، وما أتوا به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صدقهم الموجبة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د أخبروا بالمعاد المذكو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سم الله عليه كما يقسم عليه في غير موضع، وكما أمر نب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ي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َ الَّذِينَ كَفَرُوا أَن لَّن يُبْعَثُوا قُلْ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ي لَتُبْعَث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أْتِينَا السَّاعَةُ قُلْ بَلَى وَرَبِّي لَتَأْتِيَن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ضمنت هذا وهذا ذكر نوعي التكذي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يُكَذِّبُكَ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ا ذنب له في ذلك، والقرآن مراده أن يبين أن هذا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على ذنوب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سْرٍ إِلَّا الَّذِينَ آمَنُوا وَعَمِلُوا الصَّالِحَاتِ وَتَوَاصَوْا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ـ هنا ـ ذكر الخسر فقط، فوصف المستثنين بأنهم تواصوا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صوا بالصبر مع الإيمان و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ذكر أسفل سافلين، وهو العذاب، و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 لا يعذب، وإن كان قد ضيع أمورًا خسرها، لو حفظها لكان رابحًا غير خ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ه ـ سبحانه ـ يذكر خلق الإنسان مج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ذكر إحياء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ت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كُنتُمْ أَمْوَاتًا فَأَحْيَاكُمْ ثُمَّ يُمِيتُكُمْ ثُمَّ يُحْي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كقول الخل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َّذِي يُحْيِـي وَيُمِي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ق الحياة ولوازمها وملزوماتها أعظم وأدل على القدرة، وال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 الْأَكْرَمُ الَّذِي عَلَّمَ بِالْقَل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نفسه بالكرم، وبأنه الأكرم، بعد إخباره أنه خلق؛ ليتبين أنه ينع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ويوصلهم إلى الغايات المحمودة، كما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موس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َّذِي أَعْطَى كُلَّ شَيْءٍ خَلْقَه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نِي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يتضمن الابتداء، والكرم تضمن الانتهاء، كما قال ف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 ا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ـنِ الرَّح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كرم لفظ جامع للمحاسن والم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د به مجرد الإ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إعطاء من تمام معناه، فإن الإحسان إلى الغير تمام المحا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ي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وا العنب الكَرْ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كَرْم قلب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سموا الع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أنفع الفواكه ـ يؤكل رط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بسًا، ويعصر فيتخذ منه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م وجودًا من النخل؛ يوجد في عامة البلاد، والنخل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اد الحارة؛ ولهذا قال في رزق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نظُرِ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طَعَامِهِ أَنَّا صَبَبْنَا الْمَاء صَبًّا ثُمَّ شَقَقْنَا الْأَرْضَ ش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بَتْنَا فِيهَا حَبًّا وَعِنَبًا وَقَضْبًا وَزَيْتُونًا وَنَخ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دَائِقَ غُلْبًا وَفَاكِهَةً وَأَبًّا مَّتَاعًا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أَنْعَام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لِ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فَازًا حَدَائِقَ وَأَعْن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نهي النبي صلى الله عليه وسلم عن تسميته بالكر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ْمُ قلب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 الدنيا أكثر ولا أعظم خيرًا م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الحسن المحمود يوصف ب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كَمْ أَنبَتْنَا فِيهَا مِن كُلِّ زَوْج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جنس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، والكريم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وضرب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ِي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من النبات مما يأك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طاب حمل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َّعْ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نبات الأرض، فمن دخل الجنة فهو ك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النار فهو لئ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دل على أن الناس فيهم كريم على الله يكرمه،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كْرَمَكُمْ عِندَ 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هِن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 مِن مُّكْرِمٍ إِنَّ اللَّهَ يَفْعَل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كر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، واتق دعوة المظلوم، فإنه ليس بينها وبين الل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رم على أصحابها لحاجتهم إليها وانتفاعهم بها من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ـ سبحانه ـ أخبر أنه الأكرم بصيغة التفضيل والتعري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الأكرم وحده، بخلاف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ك 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أَكْر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رم م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طلق الاسم ليبين أنه ال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غير 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متصف بغاية الكرم الذي لا شيء فوقه ولا نق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تأنيس،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ُمِرْتَ به وربك ليس كهذه الأرباب، بل هو الأكرم الذي لا يلحقه نقص، فهو ين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دين أحدكم لله ما يستح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ه لكريمه، فإن الله أكرم الك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ق من كل شيء بالإكرام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رم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ذو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ستحق لأن يُجل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لال يتضمن التعظيم، والإكرام يتضمن الحمد و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يل في صف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زق حلاوة ومه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هند بن أبي هالة في صف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بديهة هابه، ومن خالطه معرفة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ـ سبحانه ـ له الملك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، وبَيَّنَ أ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ونه بالقدرة الإلهية، والحكمة،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يعبدونه ويحمدونه، و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المستحق لأن يعبد دون ما سواه والعبادة تتضمن غاية الذل وغاية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نكرين لكونه يحب من الجهمية ومن وافقهم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أن يعبد، كما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بلا حكمة ولا رحمة، يقتض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نما يصفونه بالقدرة و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قتضي الإجلال ـ فقط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الإكرام، والمحبة، و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ال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بَطْش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لَشَدِيدٌ إِنَّهُ هُوَ يُبْدِئُ وَيُع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 الْوَدُودُ ذُو الْعَرْشِ الْمَجِيدُ فَعّ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َ تُوبُواْ إِلَيْهِ إِنَّ رَبِّي رَحِيمٌ وَدُو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َفَ نفسه بأنه الذي خلق، وبأنه ال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ليس عندهم إلا كونه خالقًا ـ مع تقصيرهم في إثبات كونه خالقًا ـ لا يص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م،ولا الرحمة، ولا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وا ألفاظها فلا يعنون بها معناها، بل يطلقونها لأجل مجي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ثم يلحدون في أسمائه ويحرفون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درة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شيئة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حكمة ـ وإن تضمنت ذلك واستلزمته ـ فهي أمر زائ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ن كان قادرًا أو مريدًا كان حكيمًا، ولا كل من كان له علم يكون حك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عاملا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ُتَيبَ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هي العلم والعمل به، وهي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ناول القول السديد، والعمل المستقيم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أحكم الحاكمين، وأحكم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كام الذي في مخلوقاته دليل على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سائر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ون بالإحكام على العلم، وإنما يدل إذا كان الفاعل حكيمًا يفعل 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فعل لحكمة، وإنما يفعل بمشيئة تخص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بلا سبب يوجب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اقض للحكمة، بل هذا 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نزه نفسه ع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أَرَدْ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تَّخِذَ لَهْوًا لَّاتَّخَذْنَاهُ مِن لَّدُنَّا إِن كُنَّا فَاعِلِينَ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ْذِفُ بِالْحَقِّ عَلَى الْبَاطِلِ فَيَدْمَغُهُ فَإِذَا هُوَ زَاهِقٌ وَ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يْلُ مِمَّا ت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خبر أنه إنما خلق السموات والأرض وما بينهما بالحق، و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ما باطلًا، وأن ذلك ظن الذين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خَلَقْنَاكُمْ عَبَ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ُ أَن يُتْرَكَ س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ؤْمَر ولا يُنْ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إنكار على من جوز ذلك على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المجْبِرة تُجَوِّزُ ذلك عليه، ولا تنزهه عن فع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كرات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عته بلوازم كرمه، ورحمته، وحكمته، وعدله؛ ف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هو اللائق بذلك، ولا يفعل ما يضا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وز كل مقدور أن يكون، وألا يكون، وإنما يجزم بأحدهما لأجل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ي، أو عادة مطردة، مع تناقضهم في الاستدلال بالخبر ـ أخبار الرسل وعادات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سط هذا في مواضع، مثل الكلام على معجزات الأنبياء، وعلى إرسال الرسل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على المعاد، ونحو ذلك، مما يتعلق بأفعاله وأحكامه الصادرة عن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صادرة عن حكمته وعن رحمته، ومشيئته مستلزمة لهذا وهذا، لا يشاء إلا 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للحكمة، وهو أرحم بعباده من الوالدة بولدها، كما ثبت ذلك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رحم بعباده من ال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 الحقيقة لا يقرون بأنه ال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تي يثبتونها لم يدل عليها سمع ولا عقل، فإنه ل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ترجح مرادًا على مراد بلا سبب يقتضي 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در يرجح أحد مقدوريه على الآخر بلا مرجح، فهو م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ثيلهم ذلك بالجائع إذا أخذ أحد الرغيفين، والهارب إذا سل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، حجة عليهم، فإن ذلك لا يقع إلا مع رجحان أحدهما، إما لكونه أي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إما لأنه الذي خطر بباله وتصوره، أو ظن أنه أنفع، فلابد من رجح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 ما؛ إما من جهة القدرة، وإما من جهة التصور والش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رجح إر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م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رادته رَجَّحَت أحدهما بلا مُرَجِّح‏؟‏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َّحَ إرادة هذا على إرادة ذاك بلا مرجح‏؟‏ وهذا ممتنع يعرف امتناعه من تصور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تكلموا في مبدأ الخلق بكلام ابتدعوه ـ خالفوا به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ـ احتاجوا إلى هذه المكابرة، كما قد بسط في غير هذا الموضع، وبذلك ت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فلاسفة من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لإسلام نصروا، ولا للفلاسفة كس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صريح العقل أن القادر إذا لم يكن مريدًا للفعل ولا فاع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ريدًا فاعلاً، فلابد من حدوث أمر اقتض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ـ هنا ـ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س الفعل و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اعلا متكلمًا بمشيئته بعد أن لم يكن، أو ما زال فاعلا متكلمًا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مسائل الكلام والأفعال في مسألة القرآن و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شيء المعين وفعل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َادَ رَبُّكَ أَنْ يَبْلُغَا أَشُدَّهُمَا وَيَسْتَخْرِج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نز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دْ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هْلِكَ قَرْيَةً أَمَرْنَا مُتْرَفِيهَا فَفَسَقُواْ فِيهَا فَحَقَّ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 فَدَمَّرْنَاهَا تَدْم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ادَ اللّهُ بِقَوْمٍ سُوءًا فَلاَ مَر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إِنْ أَرَادَنِيَ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 هَلْ هُنَّ مُمْسِك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إذا أراد شيئًا من ذلك فللناس فيها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رادة قديمة أزلية واحدة، وإنما يتجدد تعلقها بالمرا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تها إلى الجميع واحدة، ولكن من خواص الإرادة أنها تخصص بلا 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لاب، والأش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ا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ق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فساده معلوم بالاضطرار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قلاء من قا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 أنه قول طائفة كبيرة من أهل النظر والكلام، وبطل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جعل إرادة هذا غير إرادة ذاك، ومن جهة أنه جعل الإرادة تخصص لذ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لم يجعل عند وجود الحوادث شيئًا حدث حتى تخصص أو لا ت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عدمية ليست وجودًا،وهذا ليس بشيء، فلم يتجد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حوادث تحدث وتت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بب حادث، ولا 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 بإرادة واحدة قديمة مثل هؤلاء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عند تجدد الأفعال إرادات في ذاته بتلك المشيئة القديمة،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َّا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ؤلاء أقرب مـن حيث أثبتـوا إرادات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ـن يلزمهم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ولئك من حيث أثبتوا حـوادث بـلا سبب حـادث، وتخصيصات بـلا مُخَصِّص، وجع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الإرادة واحـدة تتعلق بجميـع الإرادات الحـادثـ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ـوها ـ أيضًا ـ ت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ا،ولم يجعلـوا عنـد وجـود الإرادات الحادثـة شـيئًا حـدث حتى تخصص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ات الحـ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همية والمعتزلة الذين ينفون قيام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ما أن يقولوا بنفي الإرادة، أو يفسرونها بنفس الأمر والفعل، أو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إرادة لا في محل كقول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قوال قد علم ـ أيضًا ـ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مريدًا بإرادات متعاقبة، فنوع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أما إرادة الشيء المعين فإنما يريده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قدر الأشياء ويكتبها، ثم بعد ذلك ي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علم ما سيفعله، وأراد فعله في الوقت المستقبل، لكن لم يرد فعله في تلك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وقته أراد فعله فالأول عزم، والثاني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وصفه بالعزم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منع، كقو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، و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جواز،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أ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عَزَمْتُ فَتَوَكَّلْ عَلَ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م الل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سم، فهو ـ سبحانه ـ إذا قدرها،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فعلها في وقتها، وأراد أن يفعله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الوقت فلابد من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عين، ونفس الفعل، ولابد من علمه بم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لام في علمه بما يفعله هل هو العلم المتقدم بما سيفع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بأن قد فعله هل هو الأول‏؟‏ فيه قولان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القرآن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زائد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ضعة عشر موضعًا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رادة المعين تترجح لعلمه بما في المعين من المعنى الم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رادة تتب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ذلك المعين متصفًا بتلك الصفات المرجحة، إنما هو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ر، ليس في الخارج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غلط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يث أثبتوا ذلك المر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م يثبته شيئًا في العلم، أو كان ليس عنده إلا إر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ليس للمعلومات والمرادات صورة علمية 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نفوا كونه شيئ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، وأولئك أثبتوا كونه شيئً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صورة العلمية الإرادية حدثت بعد أن لم ت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كما يُحدث الحوادث المنفصلة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ما يفع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صيصها بصفة دون صفة، وقدر دون قدر هو للأمور المقتضية ل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يد إلا ما تقتضى نفسه إرادته بمعنى يقتضي ذلك، ولا يرجح مرا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إل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رجح شيئًا لمجرد كونه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قادر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، وهو قادر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صيص هذا بالإرادة لا يكون بالقدرة المشتركة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ـ أيضًا ـ أن تكون الإرادة تُخَصَّص ـ مثلًا ـ على مثل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خَصِّص، بل إنما يريد المريد أحد الشيئين دون الآخر لمعنى في المريد و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المريد إلى ذلك أميل، وأن يكون في المراد ما أوجب رجحان ذلك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سنة تثبت القدر، وتقدير الأمور قبل أن يخلقها، و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، وهذا أصل عظيم يثبت العلم والإرادة لكل ما سيكون ويزيل إشكالات كثيرة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ا طوائف في هذا المكان ـ في مسائل العلم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بالقدر من أصول الإيمان، كما ذك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ديث جبري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ملائكته، وكتبه، و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عث بعد الموت، و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رأ ابن عمر ـ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من المكذبي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طائفة من أهل الكلام ـ وغيرهم ـ لا تثبت القدر إلا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 وإرادة أزلي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ثبتوا الكتا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تابة لبعض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ـدرهـا حينئذ، كما في صحيح مسلم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، عـن النبي صلى الله عليه وسلم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قبل أن يخلق السموات والأرض بخمسين ألف سنة،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سِطَ الكلام على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أَذَّنَ رَبُّكَ لَيَبْعَثَنَّ عَلَيْهِمْ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مَن يَسُومُهُمْ سُوء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كَ وَمِمَّن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كَلِ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َتْ مِن رَّبِّكَ لَكَانَ لِزَامًا وَأَجَلٌ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 كَلِمَتُنَا لِعِبَادِنَا الْمُرْسَ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هُمُ الْمَنصُورُونَ وَإِنَّ جُن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لاَ كِتَاب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سَبَقَ لَمَسَّكُمْ فِيمَا أَخَذْت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ـ في نفسه ـ لا يكون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رواه حماد بن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شعث ابن عبد الرحمن الجرمي، عن أبي قِلابة، عن أبي الأشعث الصنعانى، عن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وس؛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كتابًا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بألفي سنة أنزل منه آيتين ختم بهما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نزل القرآن ليلة القدر من اللوح المحفوظ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في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كتب المصنفة في أصول الدين والكلام، يوجد فيها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دون القول الذي جاء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هرست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فتح محمد بن عبد الكريم بن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ستاني من فلاسفة الإسلام كان إمامًا في علم الكلام وأديان الأمم و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لاسفة، يلقب بالأفضل، ولد في شهرستان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نتقل إلى بغداد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ام ثلاث سنين وعاد إلى بلده فتوفي بها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من كت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و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إقدام في 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تصنيفه في الملل والنحل ـ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سألة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غيرهما أقوالًا ليس فيها القول الذي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إن كان بعضها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بْلـه أبو الحسـن كتابـه في اختلاف المصلين من أجمع الكت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ي فيه أقاويـل أهـل البـ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قول أهل السنة والحديث ذكره مجم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بعضه، فذكره بما اعتقده هو أنه قولهم من غير أن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ًا عن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الأقوال إليه قول ابن كُلا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ا ابن كـلاب، فقـوله مشـوب بقـول الجهميـة، وهـو مركب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قول الجهمية،وكذلك مذهب الأشعرى في الصفات وأما في القدر والإيمان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كاه عن أهل السنة و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ما ذكرنا 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إليه نذهب، فهو أقرب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ذكره عنهم على وجهه، وبعضه تصرف فيه وخلطه بما هو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في الصفات والقدر، إذ كان هو نفسه يعتقد صحة تلك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حب الانتصار لأهل السنة والحديث وموافقتهم فأرا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آه من رأى أولئك، وبين ما نقله عن هؤلاء؛ ولهذا يقول في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إلى التم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جهمية الإناث، وأولئك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الذين عرفوا رأيه في تلك الأصول، ووافقوه أظهروا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حديث ما هو لازم لقولهم، ولم يهابوا أهل السنة والحديث ويعظ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ا صحة مذاهبهم كما كان هو ي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تان ـ أهل السنة والجهمية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ناقض، لكن ال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موافقته لأهل الحديث ويذم موافقته للجهمية، والجهمى يذم موافقته ل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د موافقته ل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تأخرو أصحابه ـ كأبي المعالى ونحوه ـ أظهر تج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لًا من متقد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اضع دقيقة، يغفر الله لمن أخطأ فيها بعد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ـواب مـا أخبر به الرسـول، فلا يكون الحق في خلاف ذلك ـ قط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أصول التي دل عليها القرآن في مواضع كثيرة جد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اديث، وسائر كتب الله، وكلام السلف، وعليها 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ات الصريحة، هو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اختيارية، مثل أنه يتكلم بمشيئته وقدرته كلامًا يقوم بذاته، وكذلك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ِعْلُه الذي يفعله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ثبات هذا الأصل يمنع ضلال الطوائف الذين كذبوا به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ملوء، وكلام السلف والأئمة مملوء من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المحض؛ ما أخبر به الرسول صلى الله عليه وسلم، فلا يكو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هدى التام يحصل بمعرفة ذلك و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ختلاف تارة ي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ء الفهم ونقص العلم، وتارة من سوء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ختلفون في العلم والإرادة ـ في تعدد ذلك وإيج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ا يقوم بالنفس من إرادة الأمور، لا يمكن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ذا هو العلم بهذا، ولا إرادة هذا هو إراد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كابرة وع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مييز العلم عن العلم، والإرادة عن الإرادة، تمييزًا مع ان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نفس الصفات المتنوعة ـ ك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درة، والإرادة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محل واحد لم ينفصل بعضها عن بعض، بل محل هذا هو محل هذا، كالطعم و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ئحة القائمة بالأَتْرُجَّة الواحدة وأمثالها من الفاكه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وم وإ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نفصل هذا عن هذا بفصل ح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نوع واحد قائم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هذا بعد علمه بذلك فقد زاد هذا النوع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يد فيه زيادة الكمية عن زيادة 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كثير، وع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كون العظمة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 وشرف معلومه، ونحـو ذلك، كما قال النبي صلى الله عليه وسلم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 آية من كتاب الله معك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هْنِكَ العلم، أبا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لمان إلى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ير أن يكثر مالك وولدك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أن يكثر علمك وَيْعْظُم ح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ام العلم إلى العلم، والإرادة إلى الإرادة، والقد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هو شبيه بانضمام الأجسام المتصلة، كالماء إذا زيد فيه ماء، فإنه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كم متصل لا منفصل، بخلاف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ت العلوم والإ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خبار ع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وأنها أكثر وأعظم مما كانت، لا أن هناك معدودات منفصلة كما قد يف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لم اسم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اد يجمع في القرآن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آجَّكَ فِيهِ مِن بَعْدِ مَا جَاءكَ م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ذكر الجنس، كذلك الماء، ليس في القرآن ذكر مياه، بل إن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مِنَ السَّمَاء مَاء طَه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يشبه بالماء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الله به من الهدى والعلم كمثل غيث أصاب أ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 مَاء فَسَالَتْ أَوْدِ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دَ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ضْرِب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خلقه الرب تعالى فإنه يراه، ويسمع أصوات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مية ـ كأبي طالب المكي وغيره ـ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ى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الرب في نفسه ـ وإن كان هـو معدومًا في ذا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م يجعلون الرؤية لما يقوم بنفس العالم من صورته العل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وإن كانوا غلطوا في بعض ما قالوه ف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دم المح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يرى ـ فإن 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إذا رؤى شيء فإنما رؤى 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ى، ل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شيخ الأصبهانى لما ذكرت هذا المسألة أَمَرَ بالإمسا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أن يوجد لم يكن يرى، وبعد أن يعدم لا يرى، وإنما ير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كمال في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مع أصوات العباد هو عند وجودها، لا بعد فنائها، ول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 فَسَيَرَى اللّهُ عَمَلَكُمْ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ئِفَ فِي الأَرْضِ مِن بَعْدِهِم لِنَنظُرَ كَيْفَ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8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8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بعثه الله ـ تعالى ـ هدى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ما أرسله بالعلم والهدى، والبراهين العقلية والسمعية، فإنه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إحسان إلى الناس، والرحمة لهم بلا عوض، وبالصبر على أذ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والكرم، والحلم، عليم هاد، كريم محسن، حليم صف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ِلَى صِرَاطٍ مُّسْتَقِيمٍ 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 أَل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يرُ 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إِلَيْكَ لِتُخْرِجَ النَّاسَ مِنَ الظُّلُمَاتِ إِلَى الن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 رَبِّهِمْ إِلَى صِرَاطِ الْعَزِيزِ الْحَم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 مَا كُن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أَسْأَلُكُمْ عَلَيْهِ مِنْ أَج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سَأَلْتُكُم مِّنْ أَجْرٍ فَهُوَ لَكُمْ إِنْ أَجْر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َ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سْأَ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أَج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علم ويهدى و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يدلها على صلاحها في الدنيا والآخرة بلا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عت الرسل كلهم، ك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سْأَ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مِنْ أَج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 اتَّبِعُوا الْمُرْسَلِينَ اتَّبِعُوا مَن لاَّ يَسْأَلُكُمْ أَجْرًا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من اتبع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 اللّهِ عَلَى بَصِيرَةٍ 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الفون لهم، فقد قال عن المنتسبين إليهم مع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أَحْبَارِ وَالرُّهْبَانِ لَيَأْكُلُونَ أَمْوَالَ النَّاسِ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ُدُّونَ عَن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أموالهم ومنعوهم سبيل الله، ضد الرسل فكيف بمن هو شر من هؤلاء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والسحرة، والكهان‏؟‏ فهم أوكل لأموالهم بالباطل، وأصد عن سبي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ر و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َثِير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ْبَارِ وَالرُّهْ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كلهم كذلك، بل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جِد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َهُمْ مَّوَدَّةً لِّلَّذِينَ آمَنُواْ الَّذِينَ قَالُوَاْ إِنَّا نَص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مِنْهُمْ قِسِّيسِينَ وَرُهْبَانًا و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وصف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بِ بِضَن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ر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متهم على الغيب، بل هو صادق أمين فيما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ضَنِي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بخيل، لا يبذله إلا بعوض، كالذين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لى ما ىعل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بأنه يقول الحق فلا يكذب، ولا ي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يجعلونه قراطيس يبدونها ويخفون كثيرًا، وأنهم يشترون به ثمنً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وهذا قد أمده بالصبر على أذاهم، وجعله كذلك يعطيهم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ون إليه غاية الحاجة ـ بلا عوض، وهم يكرهونه ويؤذو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أعظم مـن الذي يبذل الدواء النافـع للمرضي، ويسقيهم إي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ا عـوض ـ وهـم يؤذونه ـ كما يصنع الأب الش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نعت أمـته ب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ـ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خير الناس للناس؛ تأتون بهم في السلاسل حتى تدخلوهم الجنة فيجاهدون، يبذ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أموالهم لمنفعة الخلق وصلاحهم، وهم يكرهون ذلك لجهلهم، كما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 الذي جعـل ـ في كل زمان فَتْرَة من الرسل ـ بقاي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دعون مـن ضـل إلى الهدى، ويصبرون منهم على الأذى، يحيون ـ بكتاب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، ويُبَصِّرون ـ بنـور الله ـ أهـل 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ـن قتيـل لإبليس قد أحي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ضال تائه قـد هـ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حسن أثرهم على الناس، وأقبح أ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هـذا، والحمد لله حمـدًا كثـيرًا طيبًا مباركًا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ـه ـ يجـزي الناس بأعمالهم، والله في عون العبـد مـا كـان العبـد في 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عم على الرسول بإنعامـه جزاء على إحسانهم، والجميـع م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، الجواد الكريم، الحنان المنان، له النعمـة وله الفضل، وله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وله الحمد حمدًا كثيرًا طيبًا مبارك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ـ سبحانـه ـ يحب معالى الأخـلاق، ويكـره سفس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النافـذ عنـد ورود الشبهات، ويحب العقـل الكامل عند حلول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يحب الشجاعـة ولو على قتـل الحيات، ويحب السماحـة ولو بكـف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ـ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أخبر أنه يحب المحسنين، ويحب الصا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أَكْر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اتصافه بالكرم في نفس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رم وأنه محسن إ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حق للحمد لمحاسنه و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ـلاثـة أقـوال؛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لٌ أن يُجَلَ وأَن يُكْرَم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ْلُ التَّقْ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حق 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َّ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ْلٌ أن يُجَلَّ في نفسه، وأن يكرم أهل ولايت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َلَّ في نفسه وأهل أن ي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َطَّأبي الاحتمالات الثلاثة، ونقل ابن الجوزي ك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يمان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مصدر الجليل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بين ال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مصدر أكرم، يكرم، إك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رم أهل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، وأن الله يستحق أن يُجَلَّ ويكرم، ولا يجحد ولا يكفر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رِم أهل ولايته ويرفع درج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بغو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و الْجَلَا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 والكبر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إِكْرَا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 أنبياءه وأولياءه بلطفه ـ مع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َّ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مل أن يكون أحد الأمرين ـ وهو الجل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ًا إلى الله بمعنى الصفة له، والآخر مضافًا إلى العبد بمعنى الفعل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ُ التَّقْوَى وَأَهْلُ الْمَغْف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أحد الأمرين إلى الله وهو المغفرة، والآخر إلى العباد وهي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 هو أقربها إلى المراد، مع أن الجلال ـ هن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صدر جل جلالا، بل هو اسم مصدر أجل إجلالًا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إجلال الله إكرام ذي الشيبة المسلم، وحامل القرآن، غير الغالى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في عنه، وإكرام ذى السلطان الم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إكرام هؤلاء من جلال الل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جلال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أَنبَتَكُم مِّنَ الْأَرْضِ نَبَ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َمه كلامًا، وأعطاه عطاء، والكلام والعطاء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التكليم و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ل قُرِن بالإكرام، وهو مصدر المتعدى، فكذلك 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ِلُّوا الله أن تقولو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إني أكون على الحال التي أجلك أن أذكر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ستحقًا للإجلال والإكرام لزم أن يكون متصفًا في نفس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،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هـو المستحق لأن يُؤْلَه،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، كان هو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ًا لما ي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هو في نفسه متصفًا بما يوجب أن يكون هو الم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ـه قـول النبي صلى الله عليه وسلم ـ إذا رفـع رأسـه مـ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وات، وملء الأرض، ومل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وملء ما شئت من شيء بعد، أهل الثناء والمجد أحق ما قال العبد ـ وكل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ـ اللهم لا مانع لما أعطيت، ولا معطى لما منعت، ولا ينفع ذا الجِد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حق لأن يثنى عليه وتمج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لا يحصـون ثناء علـيه، وهـو كما أثنى على نفسـه، كذلك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أن يجل وأن يك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ـ سبحانه ـ يجل نفسه ويكرم نفسه، والعباد لا ي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له و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لال من جنس التعظيم، والإكرام من جنس الحب والحم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لْكُ وَلَهُ الْحَمْ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إ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، وله الإكرام و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مبناها على التسبيح في الركوع والسجود، والتحميد و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م والقعود، والتكبير في الانتقالات، كما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كنا إذا علونا كبرنا، وإذا هبطنا سَبَّحنَا، فوضعت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و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نُهِيتُ أن أقرأ القرآن راكعًا أو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 فعظ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ب، وأما السجود فاجتهدوا فيه في الدعاء، فقَمِنٌ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رأسه 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ربنا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ده في هذا القيام، كما يحمده في القيام الأول إذا قرأ 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ميد والتوحيد مقدم على مجرد التعظيم؛ ولهذا اشتملت الفات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؛ أولها تحميد،وأوسطها تمجيد،ثم في الركوع تعظيم الرب،وفي القيام يحمده،و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م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تعظيم المجرد، تابع لكونه محمودًا وكونه معب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ب أن يُحْمَد ويُعْبَد، ولابد ـ مع ذلك ـ من التعظيم، فإن التعظيم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ظيم، فقد يتجرد عن الحمد والعبادة على أص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أمور به، ولا يصير العبد به لا مؤمنًا، ولا عابدًا، ولا مط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بن الخطيب الرازى يجعل الجلال للصفات الس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للصفات الثبوتية، فيسمى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صطلاح له، وليس المراد هذ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ِي الْجَلَالِ وَالْإِكْرَا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صحف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سم ربك ذو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اءة ابن عامر، فالاسم نفسه يذوى ب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ـ وفي قراءة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المسم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وى وجهه ـ سبحانه ـ وذلك يستلزم أنه هو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وجهه ذا الجلال والإكرام، كان هذا تنبيهًا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ذا كان ذا الجلال والإكرام كان تنبيهًا على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ق أن يُجل ويُ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اسم نفسـه يسـبح ويذكر ويـراد بذلك المسم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ـم نف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ـل شـيئًا، لا إكرامـًا ولا غـيره؛ ولهـذا ليس في القـرآن إضافـة شيء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ـال والنعـم إلى الاس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بارك تنال معه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سبح اسم ربه الأع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كان النبي صلى الله عليه وسلم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سم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تسبيح لاسمه يراد به 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لا يراد به تسبيح مجرد الاس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ع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اد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ًّا م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الاسمين تد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الاسم هو دعاء م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أراده من قال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به أن الاسم إذا دعي وذكر يراد ب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كر اسم ربه،ومراد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يدوا به أن نفس اللفظ هو الذات الموجودة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خفي على من تصوره،ولو كان كذلك كا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حترق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جلال والإكرام مثل الملك والحمد، كالمحبة والت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في الصفات الثبوتية وال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ل سلب فهو متض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المحض فلا مد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ظهر به فساد قول من جعل أحدهما للسلب والآخر للإثبا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من الجهمية الذين ينكرون محبته، ولا يثبتون له صفات توجب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، بل إنما يثبتون ما يوجب القهر، ك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آمنوا ببعض وكفروا ب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دوا في أسمائه وآياته بقدر ما كذبوا به من الحق، كما بسط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في أول ما 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موضعـين بالإضافـة التي توجب التعريف، وأنه معـر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ـين، إذ الرب ـ تعالى ـ معروف عند العبد بدون الاستدلال بكونه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ع أنه دليل وأنه يدل على الخالق، لكن هو معروف في الفطرة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؛ ومعرفته فطرية، مغروزة في الفطرة، ضرورية، بديهية، أ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طابًا ل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ا،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كل أحد، سواء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خطاب للإنسـان مطلقًـا، و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ـن سمع هـذا الخطاب، أو من النوع، أو هو خطاب ل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، كما قد قيــل في نظائــ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لجنس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 له، فقد تقرر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 به من أمر ونهي فالأمة مخاطبة به ما لم يقـم دليل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بين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أَنزَلْنَا إِلَيْكَ فَاسْأَلِ الَّذِينَ يَقْرَؤُونَ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غيره، حتى ق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رسول الله صلى الله عليه وسلم، والمراد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ريد منهم أن يسألوا لِمَا عندهم من الشك، وهو لم يرد منه السؤال إذ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لا يمنع أن يكون هو مخاطبًا ومرادًا بالخطــا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ريــح اللفـظ،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اب لم يتناول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ــاب أنـه أمر بالسؤال مطلقًا، بل أمر به إن كان عنده شك، وهذا لا ي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نـه أمـر ب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بل أمر بـه إن كـان هــذا موجـ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ـم المعلق بشــرط عـدم عنـ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المفسيرين يق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كُونَنَّ مِنَ الْمُم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عِ الْكَافِرِينَ وَالْمُنَافِقِين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اب لرسول صلى الله عليه وسلم والمراد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ريا ومطيعًا لأولئك فنهي، وهو لا يكون ممتريًا ولا مطيع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تقدير أن يكون الأمر كذلك فهو ـ أيضًا ـ مخاطب بهذا، وهو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سبحانه ـ قـد نهاه عما حرمـه مـن الشرك، والقـول عليه بـلا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، و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الله له عن ذلك وطاعته لله في هذا استحق عظيم الث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نهي والطاعة لما استح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أن يكون المأمور المنهي ممن يشك في طاعته ويجوز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ى الرب، أو يعصيه مطلقًا ولا يطيعه، بل الله أمر الملائكة مع علمه أنهم يطيع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الأنبياء مع علمه أنهم يطيعونه، وكذلك المؤمنون كل ما أطاعوه فيه قد أم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أنهم يطي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الأمر، بل بالأمر صار مطيعًا مست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يم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نهي يقتضي قدرته على المنهي عنه، وأنه لو شاء لفعله، ل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ذا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تضي قيام السبب الداعى إلى فعله فينهي عنه، فإنه ب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ة الله له على الامتثال يمتنع مما نهي عنه إذا قام السبب الداعى 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ْ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ر للرسول، والمراد 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لكل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في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سْجُدْ وَاقْتَرِ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يَتِيمَ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هَرْ وَأَمَّا السَّائِلَ فَلَا تَنْهَرْ وَأَمَّا بِنِعْمَة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حَدِّث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تناول لجمي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مُزَّمِّلُ قُمِ اللَّيْلَ إِلَّ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كان خطابا للمؤمن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مُدَّثِّرُ قُمْ فَأَنذ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ُمِرَ بتبليغ ما أنزل إليه من الإن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على الأمة أن يبلغوا ما أنزل إليه وينذروا كما أ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َ نَفَرَ مِن كُلِّ فِرْقَةٍ مِّنْهُمْ طَآئِف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َتَفَقَّهُواْ فِي الدِّينِ وَلِيُنذِرُواْ قَوْمَهُمْ إِذَا رَج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لَعَلَّهُمْ يَحْذ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القرآن، 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َّوْا إِلَى قَوْمِهِم مّ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كل إنسان في قلبه معرفة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رف ربه الذي هو مأمور أن يقرأ باسمه، كما يعرف أنه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يستلزم الخالق و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غير هذا الموضع، وبين أن الإقرار والاعتراف ب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ى ضرورى في نفوس الناس، وإن كان بعض الناس قد يحصل له ما يفسد فطرته حتى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ظر تحصل له به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الناس، وعليه حُذَّاق النظار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تارة تحصل بالضرورة، وتارة ب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عترف بذلك غير واحد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ـ أيضًا ـ تدل على أنه ليس النظر أول واجب، بل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له على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اقْرَأْ بِاسْمِ رَبّ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واستدل حتى تعرف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أول ما بلغ هذه السورة، فكان المبلغون مخاطبين ب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كل شيء ولم يؤمروا فيها بالنظر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كثير من أهل الكلام إلى أن اعتراف النفس بالخالق وإث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ا يحصل إلا ب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هم جعلوا ذلك نظـرًا مخصوصًا، وهو النظر في الأعر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ازمـة للأجسام، فيمتنع وجود الأجسام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خلو عن الحوادث، أو ما لا يسبق الحواد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اعتقد أن هذه المقدمة بينة بنفسها، بل ضرورية، ولم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ادث المعين والمحدود وبين الجنس المتصل شيئًا بعد شيء؛ إما لظنه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أو لعدم خطوره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، وإن قيل هو ممتنع، فليس العلم بذلك بدي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لم البديهي أن الحادث الذي له مبدأ محدود كالحادث و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من حين محدود فتلك ما لايسبقها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خلو منها لم يسبق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 يسبقها كان معها أو متأخرً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 حوادث دائمة شيئًا بعد شيء، فهذا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لم بامتناعه يحتاج إلى دليل، ولم تُعْ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عروفة من العق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بامتناع هذا بديهي ضرورى، ولا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ثير من الناس لا يتصور هذا تصورًا تامًا، بل متى تصور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في ذهنه مبـدأ، ثم يتقدم في ذهنـه شيء قبـل ذلك، ثم شيء قبل ذلك، لكـ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ــات محــدودة بحسب تقدير ذهنه، كما يقدر الذهن عددًا بعد عدد، ولكن كل ما ي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فهو 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صو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، 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 أول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آخر، وكل ما يومئ إليه الذهن من غاية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هؤلاء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رب لا ت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،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إلا بهذا النظر، هم من أهل الكلام ـ الجهمية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سلف الأمة وأئمتها وجمهور العلماء من المتكلمين وغي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هؤلاء في إيجابهم هذا النظر المعين، وفي دعواهم أن المعرفة موقوف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اضطرار من دين الرسول صلى الله عليه وسلم أنه لم يوجب هذا على الأ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ه، بل ولا سلكه هو ولا أحد من سلف الأمة في تحصيل هذه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نظر ـ هذا الدليل ـ للناس 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، وإن المعرفة موقوفة عليه، كما يقول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مكن حصول المعرفة بدونه،لكنه طريق آخر إلى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كثير من هؤلاء ممن يقول بصحة هــذه الطريقــة لكن لا يوجبها؛ كالخط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ى أبي يعلى، وأبي جعفر السمنانى ـ قاضى الموصل شيخ أبي الوليد الباجي 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نظر بقية بقيت على الشيخ أبي الحسن الأشعري من 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وجبون هذا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وجب النظر مطلقا كالسِّمْناني، وابن حز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وجبه في الجملة، كالخطَّأبي، وأبي الفَرَج المقْدِ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ى أبـو يعلى يقول بهذا تارة، وبهذا تارة، بل ويقول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جاب النظر المعين، كما يقوله أبو المعا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موجبين للنظر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 الواجبات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عرفة الواجبة به، وهو نزاع لفظ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اجبات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ظر، كعبارة أبي الم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شك المتقدم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بسط الكلام على هذه الأقوال وغيرها في موضع آخ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غلط مخالف للكتاب والسنة وإجماع السلف والأئمة، بل وباطلة في العق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ما يستدل به على ذلك، فإن أول ما أوجب الله على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ؤمنين هو ما أُمر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لا تحصل إلا بالنظ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لسقط التكليف بها، كما ذكر ذلك القاضى أبو بكر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ـس فيما قص الله علينا من أخبار الرسل أ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أوجبها، بل هي حاصلة عند الأمم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كثر الرسل افتتحوا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بعبادة الله وحده دون ما سواه كما أخبر الله عن نوح، وهود، وصالح، وشع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م كانوا مقرين بالخالق لكن كانوا مشركين يعبدون غيره، كما كانت العرب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فيهم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فار من أظهر جحود الخالق، كفرعو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مَل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 إِلَهٍ غَيْرِي فَأَوْقِدْ لِي يَا هَامَا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ِينِ فَاجْعَل لِّي صَرْحًا لَّعَلِّي أَطَّلِعُ إِلَى إِلَهِ مُوسَى وَ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ظُنُّهُ مِنَ الْكَاذ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غَيْرِي لَأَجْعَلَنَّكَ مِنَ الْمَسْجُو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ابْنِ لِي صَرْحًا لَّعَلِّي أَبْلُغُ الْ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بَابَ السَّمَاوَاتِ فَأَطَّلِعَ إِلَى إِلَهِ مُوسَى وَإِنِّي لَأَظُن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موسى أمره الله أن يقول ما ذكره الله في القرآ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نَا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مُوسَى أَنِ ائْتِ الْقَوْمَ الظَّالِمِينَ قَوْمَ فِرْعَوْنَ أ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قَالَ رَبِّ إِنِّي أَخَافُ أَن يُكَذِّبُونِ وَيَضِيقُ صَدْرِي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َلِقُ لِسَانِي فَأَرْسِلْ إِلَى هَارُونَ وَلَهُمْ عَلَيَّ ذَنبٌ فَأَخ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قْتُلُونِ قَالَ كَلَّا فَاذْهَبَا بِآيَاتِنَا إِنَّا مَع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مِعُونَ فَأْتِيَا فِرْعَوْنَ فَقُولَا إِنَّا رَسُولُ رَبِّ الْ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رْسِلْ مَعَنَا بَنِي إِسْرَائِيلَ قَالَ أَلَمْ نُرَبِّكَ فِينَا وَل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بِثْتَ فِينَا مِنْ عُمُرِكَ سِنِينَ وَفَعَلْتَ فَعْلَتَكَ الَّتِي فَعَ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َ مِنَ الْكَافِرِينَ قَالَ فَعَلْتُهَا إِذًا وَأَنَا مِنَ الضَّا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َرَرْتُ مِنكُمْ لَمَّا خِفْتُكُمْ فَوَهَبَ لِي رَبِّي حُكْمًا وَجَعَل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رْسَل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ًا وج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سَّمَاوَاتِ وَالْأَرْضِ وَمَا بَيْنَهُمَا إ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وقِنِينَ قَالَ لِمَنْ حَوْلَهُ أَلَا تَسْتَمِعُونَ قَالَ رَبُّكُمْ وَ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ئِكُمُ الْأَوَّلِينَ قَالَ إِنَّ رَسُولَكُمُ الَّذِي أُرْسِلَ إِ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جْنُونٌ قَالَ رَبُّ الْمَشْرِقِ وَالْمَغْرِبِ وَمَا بَيْن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 الناس أن سؤال فرعون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سؤال عن ماهية الرب، كالذي يسأل عن حدود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نسان‏؟‏ ما الملك‏؟‏ ما الجنى‏؟‏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ؤول عنه ماهية، عدل موسى عن الجواب إلى بيان ما يعرف ب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قاله بعض المتأخرين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عون إنما استفهم استفهام إنكار وجَحْد، لم يسأل عن ماهية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ثبوته، بل كان منكرًا له جاحدًا؛ ولهذا قال في تما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غَيْرِي لَأَجْعَلَنَّكَ مِنَ الْمَسْجُو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هام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ًا وجحدًا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المين رب يرسلك، فمن هو هذا‏؟‏ إنكا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موسى أنه معروف عنده وعند الحاضرين، وأن آياته ظاهرة بي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معها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م إنما تجحدون بألسنتكم ما تعرفونه بقلوبكم، كما قال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 أَنزَلَ هَـؤُلاء إِلاَّ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 وَاسْتَيْقَنَتْهَا أَنفُسُهُمْ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ُوًّا فَانظُرْ كَيْفَ كَانَ عَاقِبَةُ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ب العالمين‏؟‏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عن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بها من عرف جنس المسؤول عنه أنه من أهل العلم وقد شك في عينه، كما يقال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ف إنه جاء من عند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س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سؤال عن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شيء هو هذا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ذي سميته رب العالمين‏؟‏ ـ قال ذلك منكرًا له ج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أل ـ جحدا ـ أجابه موسى بأنه أعرف من أن ينكر، وأظه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ك فيه وير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سَّمَاوَاتِ وَالْأَرْضِ وَمَا بَيْنَهُمَا إ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وق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ين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طلق، فأى يقين كان لك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أشـياء، فأول اليقين اليقين بـهذا الرب، كما قالت الرسل ل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ِي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ن لنا بشيء من الأشياء، بل سلبنا كل علم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سفسطة العامة، ومدعيها كاذب ظاهر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وم من لوازم كل 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إنسان عاقل لابد له من علم؛ 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وم ضرو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لا يخلو منها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سُو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ُرْسِلَ إِلَيْكُمْ لَمَجْنُو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فتراء المكذبين على الرسول ـ لما خرجوا عن عاداتهم التي هي محمودة عندهم نس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وا مظهرين للجحد بالخالق، أو للاسترابة وال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 ودينهم، وهذا عندهم دين حسن، وإنما إلههم الذي يطيعونه فرع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سُو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ُرْسِلَ إِلَيْكُمْ لَمَجْنُو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 موسى أنكم الذين سلبتم العقل النافع، وأنتم أحق ب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شْرِقِ وَالْمَغْرِبِ وَمَا بَيْنَهُمَا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ل مستلزم لعلوم ضرورية يقينية، وأعظمها في الفطرة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أولًا أن من أيقن بشيء فهو موقن به، واليقين بشيء هو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بين ـ ثانيًا ـ أن الإقرار به من لوازم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حمود هو العلم النافع الذي يعمل به صاحبه، فإن لم ي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ـه ع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ـ أيضًا ـ لمـن لم يتبع مـا أيقـن 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ليس له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يقين ـ أيضًا ـ يراد به العلم المستقر في القلب و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مل ب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من استقر في قلب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فرعون لم يكن عندهم اتباع لما عرفوه،فلم يكن لهم 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موسى يقتضي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ك يقين فقد عرفته، وإن كان لك عق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يت أنه لا يقين لك ولا عقل لك، فكذلك قومك، فهذا إقرار منكم بسل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ي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ون هكذا، لا يصلح له ما أنتم عليه من دعوى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كم، فإنكم موقنون بـه، كمـا قـ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عقل تعرفونه به، ولكن هـواكم يصدكم عن اتباع موجب العق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علو في الأرض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لا عقل لكم بهذا الاعتبار، كما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نَسْمَعُ 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هُمْ يَسْمَعُونَ أَوْ يَعْقِلُونَ إِنْ هُمْ إِلَّا كَالْأَنْعَامِ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الى عـن فرعـون وقو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خَفَّ قَوْ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َاعُوهُ إِنَّهُمْ كَانُوا قَوْمًا 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فيه الذي لا يعمل بعلمه، بل يتبع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ه ليس في الرسل من قال ـ أول ما دعا قوم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أمورون بطلب معرفة الخالق، فانظروا واستدلوا حتى تعر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لفوا ـ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نفس المعرفة، ولا بالأدلة الموصلة إلى المعرفة، إذ كانت قلوبهم تعرفه وتق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لود يولد على الفطرة، لكن عرض للفطرة ما غيَّرها، والإنسان إذا ذكر ذكر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له في خطاب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َا لَهُ قَو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ِّنًا لَّعَلَّهُ يَتَذَكَّرُ 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طرته من العلم الذي به يعرف ربه،ويعرف إنعامه عليه،وإحسانه إليه،وافتقــ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ذلك يدعوه إلى الإيمان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يَخْش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ذره به من العذاب،ف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يدعوه إ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الْحِكْمَةِ وَالْمَوْعِظَةِ الْحَسَ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كمة تعريف الحق، فيقبلها من قبل الحق بلا منا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ه هواه 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الحق يدعو صاحبه إلى اتباعه؛ فإن الحق محبوب في الفطر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 فيها، وألذ عندها من الباطل الذي لا حقيقة له؛ فإن الفطرة لا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عه الحق والعلم به خوف عاقبة الجحود والعصيان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ذاب فالنفس تخاف العذاب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حى يهرب مما يؤذ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تبع هواه، فيتبع الأدنى دون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بما خوف به، أو يتغافل عنه، حتى يفعل ما ي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صدق به واستحض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نفسه إلى هواها، بل لابد من نوع من الغفلة والجهل حتى يتبعه؛ ولهذا كان كل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جاهلا، كما قد بسط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ـ هنا ـ التنبيه عل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تنبيه على أن الرب معروف عند المخاطبين، وأن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، 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نِي آدَمَ مِن ظُهُورِهِمْ ذُرِّيَّتَهُمْ وَأَشْهَدَ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د بسط الكلا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ِي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نفي، أى ليس في الله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تقرير يتضمن تقرير الأمم على ما هم مقرون به من أنه ليس في الله ش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تق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رف الاستفهام إذا دخل على حرف النفي كان تقرير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شْرَ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صَد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هِمْ نَب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فرعون، فإنه استفهام إنكار، لا تقرير؛ إذ ليس هناك إلا أداة الاستفهام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سياق الكلام على أنه 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عرفته، والإقرار به ثابتًا في كل فطر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ذلك كثير من النظار ـ نظار المسلمين وغيرهم ـ وهم يَدَّعون أنهم الذين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على المطالب الإله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عرف في الإسلام بإنكار هذه المعرفة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اتفق السلف على ذمه ـ من الجهمي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ند سلف الأمة من أ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وأجه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نتشر كثير من أصولهم في المتأخرين الذين يوافقو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ما خالفهم فيه سلفهم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عض الناس يظن أن هذا قول 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ن علماء المسلمين، وليس كذلك، إنما صدر أولا عمن ذمه أئمة الدين و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قد يقوم بنفسه من العلوم والإرادات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ات ما لا يعلم أنه قائم بنفسه، فإن قيام الصفة بالنفس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 صاحبها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الشيء في الإنسان وغيره غير علم الإنس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صفات بدنه، فإن منها ما لا يراه كوجهه وق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مد النظر إليه كبطنه وفخذه وعض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هما آثار من خيلا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ن، وغير ذلك من الأحوال، وهو لم يره ولم يعرفه، لكن لو تعمد رؤيته ل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لا يستطيع رؤية ذلك لعارض عرض لبصره من العشى أو العمى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صفات نفسه قد يعرف بعضها، وبعضها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تعمد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نفسه ل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لا يعرفه ولو تأمل لفساد بصيرته وما عر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عال الاختيارية لا تتصور إلا بإرادة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فعل فعلا اختياريًا ـ وهو يعرفه ـ فلابد أن يريده،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ويشرب ويلبس وهو يعرف أنه يفعل ذلك، فلابد أن ي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الاختياري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غير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ور الفعل الذي يفعله وقد فعله لزم أن يكون مريد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ريدًا له وقد تصوره امتنع ألا يريد ما تصوره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، إذا قام إلى صلاة يعلم أنها الظُّهر، فمن الم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الظهر ـ وهو يعلم هذا لم ينسه ـ ولا يريد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يام إذا تصور أن غدًا من رمضان ـ وهو مريد لصوم رمض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لا ينوي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هل بالحج ـ وهو يعلم أنه مهل به ـ امتنع ألا يكون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ضـوء إذا علم أنه يتوضـأ للصـلاة ـ وهو يتوضأ ـ امتنع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يدًا ل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؛ نجد خلقًا كثيرًا من العلماء ـ دع العام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ون النية بألفاظ يقولونها ويتكلفون ألفاظًا، ويشكون في وجودها مرة بعد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إلى ضرب من الوسوسة التي يشبه أصحابها المج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إرادة، وهي القصد، وهي موجودة في نفوسهم لوجو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كل من يصلى في ذلك المسجد والجامع، ومن توضأ في تلك ال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نفوسهم ولم يحصل لهم وسواس، وهؤلاء ظنوا أن النية لم تكن في قلوبهم ـ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ا من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لمون أن التلفظ بها ليس بواجب، وإنما الفرض وجود الإر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ـ وهي موجودة ـ ومع هذا يعتقدون أنها ليست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حاصلة في ق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ما قام به من الاعتقاد الفاسد الم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ط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ب الله ورسوله موجود في قلب كل مؤمن، لا يمكنه دف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إذا كا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هر علامات حبه لله ولرسوله إذا أخذ أحد يسب الرسول وي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يسب الله ويذكره بما لا يل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يغضب لذلك أعظم مما يغضب لو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كثير من أهل الكلام والرأى أنكروا محبة ال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محبًا أو محبوبًا، وجعلوا هذا من أصول الدي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لولية، كأنه لم يقل بأن الله يحب إلا الح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دي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، والصحابة والتابعين، وأهل الإيمان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كما قد بسطنا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حبة لله ورسوله موجودة في قلوب أكثر المنكرين لها، 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كل مؤمن ـ وإن أنكرها لشبهة عرض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عرفة موجودة في قلوب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ذين 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هم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لا تحصل إلا بالنظر، فأنكروا ما في فطرهم و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رفته،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ذلك الإنكار سببًا إلى امتناع معرفة ذلك في نفوس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عن قلب أحدهم ما كان فيه من المعرفة والمحبة ـ فإن الفطرة قد تفسد ـ فقد تز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موجودة ولا ترى 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 لَا تَعْمَى الْأَبْصَارُ وَلَكِن تَعْمَى الْقُلُو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فِي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 مُنِيبِي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قِيمُوا الصَّلَاةَ وَلَا تَكُونُو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على الفطرة، فأبواه يهودانه وينصرانه ويمجسانه، كما تنتج البهيمة بهيمة جم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سون فيها من ج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قو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إ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طرة تستلزم معرفة الله، ومحبته، وتخصيصه بأنه أحب الأش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ـ وهو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جاء مف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هذه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عن عياض بن حمار؛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خلقت عبادى حنفاء، فاجتالتهم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َرْمَتْ عليهم ما أَحْلَلْتُ لهم، وأَمَرَتْهُمْ أن يشركوا بى ما لم 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خلقهم حنفاء، وذلك يتضمن معرفة الرب، ومحبته، و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ثلاثة تضمنتها الحنيفية، وهي معن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هذه الكلمة الطيبة التي هي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جَرةٍ طَيِّ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لُهَا ثَابِتٌ وَفَرْعُهَا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ثبات معرفته و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إثبات محبته، فإن الإله هو المألو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 يكون مألوهًا؛ وهذا أعظم ما يكون من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المعرفة، والمحبة،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لود يولد على الفطرة، وهي الحنيفية التي خلق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ه يفسدان ذلك ـ فيهودانه، وينصرانه، ويمجسانه، ويش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جهمانه ـ فيجعلانه منكرًا لما في قلبه من معرفة الرب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عرفة يطلبها بالدليل، والمحبة ينكرها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بة ينكره من لا يعرفه، وإنما ثبت توحيد الخلق، والمشركون كانوا يُقرو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هذا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يُشرّكانه، ويُهودانه، ويُنصرانه، ويُ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ديث وأقوال الناس ف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مما يبين أن الإنسان قد يخفي عليه كثير من أحوال نفس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ثيرًا من الناس يكون في نفسه حب الرياسة كامن لا يشعر به، ب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 في عبادته وقد خفيت عليه عيوبه، وكلام الناس في هذا كثير مشهور؛ ولهذا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قايا العرب، إن أخوف ما أخاف عليكم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داود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هوة الخف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خفية تخفي على الناس، وكثيرًا ما تخفي ع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ذلك حب المال والثروة، فإن الإنسان قد يحب ذلك ولا يد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ساكنة ما دام ذلك موجودًا، فإذا فقده ظه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 نفسه وتلفها ما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مستلزم للشعور، فهذا شعور من النفس بأمور وج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خفي ذلك علي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الشيطان يغطى على الإنسان أم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نوبه ـ أيضًا ـ تبقى رينًا على قلب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بَلْ ر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ا كَانُوا يَكْسِبُونَ كَلَّا إِنَّهُمْ عَن رَّبِّهِمْ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ى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قاع بن حكيم، عن أبي صالح، عن أبي هريرة؛ ع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 العبد نكتت في قلبه نكت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نزع واستغفر ص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إن زاد زيد فيها حتى تعلو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ران الذي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بَلْ ر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ا كَانُوا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ـه قولــه تعالـ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قُلُو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لْفٌ بَل لَّعَنَهُمُ اللَّه بِكُفْرِهِمْ فَقَلِيل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قَواْ إِذَا مَسَّهُمْ طَائِف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تَذَكَّرُواْ فَإِذَا هُم مّ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قون إذا أصابهم هذا الطيف الذي يطيف بقلوبهم يتذك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 قبل ذلك، فيزول الطيف ويبصرون الحق الذي كان معلومًا،ولكن الطيف يمنع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خْوَانُهُمْ يَمُدُّونَهُمْ فِي الْغَيِّ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خ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تم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في غيهم،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ٍمَّ لا يٍقًصٌرٍو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تقصر الشياطين عن 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داد، ولا الإنس عن ال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صرون مع ذلك الغى ما هو معلوم لهم، م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هم، لكنهم ينس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رسل إنما تأتى بتذكير الفطرة ما هو معلوم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يته، وإمداده، ونفي المغير ل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بعثوا بتقرير الفطرة وتكميله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يير الفطرة وتحويلها، والكمال يحصل بالفطرة المكملة بالشرعة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سيان ـ نسيان الإنسان لنفسه ولما في نفسه ـ حصل بنس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 ولما أ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كَالَّذِينَ نَسُوا اللَّهَ فَأَنس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أُوْلَئِكَ 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حق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اْ اللّهَ فَنَسِي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تَتْكَ آيَاتُنَا 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كَالَّذِينَ نَسُوا اللَّهَ فَأَنس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أن نسيان الله كان سببًا لنسيانهم أنفسهم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سوا الله عاقبهم بأن أنساهم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انهم أنفسهم يتضمن إعراضهم وغفلتهم وعدم معرفتهم ب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ين به قبل ذلك من حال أنفسهم، كما أنه يقتضي تركهم لمصالح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ذكرون أنفسهم ذكرًا ينفعها ويصلحها، وأنهم لو ذكروا الله لذكروا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كس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عرف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النبى صلى الله عليه وسلم، وليس هذا من كلام النبى صلى الله عليه وس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شيء من كتب الحديث، ولا يعرف له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روى في بعض الكتب المتقدمة ـ إن صح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نسان، اعرف نف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سواء كان معناه صحيحا أو فاسدًا لا يمكن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، فإنه لم يثبت عن قائل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فسر بمعنى صحيح عرف صحة ذلك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دل عليه هذا اللفظ أو لم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ول الثابت ما في القرآن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نَسُوا اللَّهَ فَأَنسَاهُم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سيان الرب موجب لنسيا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ئذ،فمن ذكر الله ولم ينسه، يكون ذاكرًا لنفسه،فإنه 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 لها ـ سواء ذكر الله أو نسيه ـ لم يكن نسيانها مسببا عن نسيان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الآية على أن نسيان الإنسان نفسه مسبب عن نسيانه لربه، دل على أن الذاكر ل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له هذا النسيا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يتضمن ذكر ما قد علمه، فمن ذكر ما يعلمه من ربه ذكر م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ولد على الفطرة التي تقتضى أنه يعرف ربه ويحبه وي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 ربه الذي عرفه، بل ذكره على الوجه الذي يقتضي محبته ومعرفته وتوحيده، ذكر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 ما كان فيها قبل من معرفة الله ومحبته و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ـ الجهمية ونحوهم ـ لما أعرضوا عن ذكر الله ـ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الذي كان في الفطرة وجاءت به الشرعة، الذي يتضمن معرفته ومحبته وتوحيد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ا الله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ساهم أنفسهم من هذا الوجه، فنسوا ما كان في أنف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فطري، والمحبة الفطرية، والتوحيد ال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ُواْ اللّ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نسَاهُمْ أَنفُس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وظ أنفسهم حيث لم يقدم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، هذا لفظ طائفة ـ منهم البغوى ـ ولفظ آخرين ـ منهم ابن الجوزي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ا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ُواْ اللّ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تفسير يقع كثيرًا في كلام من يأتى بمجمل من القول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دلت عليه الآية ولا يفسرها بما يستحقه من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ركهم للعمل بطاعته، فصار الأول ه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ُوا كَالَّذِينَ نَسُوا اللَّهَ فَأَنسَاهُم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انهم لله، ثم نسيانهم لأنفسهم الذي عو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اني هو الأول لكنه تفصيل مجم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َا فَجَاءهَا بَأْسُنَا بَيَاتًا أَوْ هُمْ قَآئ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هذ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ا الله فنسوا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ذا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سَاهُم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ثم إنساء منه لهم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ل لكان قد ذكر ما يعذرهم به، لا ما يعاقب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ثاني هو الأول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ُواْ اللّ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طاعته، فهو الذي أنسا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فساد هذا الكلام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ُواْ اللّ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ا أمر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نسَا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طاعت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ها، لكان أقرب، ويكون النسيان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نسى نفس أمر الله لم 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م فسروا نسيان الله بترك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الذي هو كلام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ًا لهم حتى يتركوه، إنما يتركون العمل به، فالأمر بمعنى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 بترك أمره هو ترك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عقبهم بتر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ضعيف، فإن الإيمان الذي تركو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رك التصديق ـ فقط ـ فكفي بهذا كفرًا وذ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عل العقوبة ترك ال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راد بترك الإيمان، ترك الإيمان تصديقًا وعملا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طاع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توا من حيث أرادوا أن يفسروا نسيان العبد بما قيل في 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ذاك قد فسر ب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وا هذا ب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جيد، فإن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ض للذكر جائز على العبد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عرض عما أمر به حتى ينسا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أن يجعل نسيانه تركًا مع استحضار و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ب تعالى فلا يجوز عليه ما يناقض صفات كما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تفسير نسيانه الكفار بمجرد الترك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تَت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نَا فَنَسِيت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ُواْ اللّهَ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ال في 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9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9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ــان لتعريفــه بما قد عرف من الخلق عمومًا، وخلق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، وإن هذا مما تعرف به الفطــر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عرف أنه الخالق فمن المعلوم بالضرورة أن الخالق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فعل يفعله فاعل، لا يكون إلا بقوة وقدرة، حتى أفعال 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بوط الحجر والماء وحركة النار هو بقو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ركة النبات هي بقو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كل حى من الدواب وغيرها هو بقو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نس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أعظم الأفعال، فإنه لا يقدر عليه إلا الله، فالقد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كل قدرة، وليس لها نظير من قدر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عليم بالقلم يستلزم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لخلق و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هما يستلز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لم لغيره يجب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ما علمه إياه، وإلا فمن الممتنع أن يعلم غيره ما لا يعلم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ـ الإنسان غيره ـ ما لم يعلم، أولى أن يكون عالمًا بما علَّ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يستلزم العل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 الخلق يستلزم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الشيء على صفة مخصوصة ومقدار مخصوص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لاف ذلك لا يكون إلا بإرادة تخصص هذا ع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تستلز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مريد إلا ما شعر به وتصور في نفسه، والإرادة بدون الشعور ممت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نفس الخلق ـ خلق الإنسان ـ هو فعل لهذا الإنسان الذي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إحكام والإتقان ما قد بهر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ن لا يكون إلا من عالم ب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يدل على العلم من هذا الوجه، و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سورة الملك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َطِي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ان ما في المخلوقات من لطف الحكمة التي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 الأمور إلى غاياتها بألطف الوجوه، كما قال يوسف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طِيفٌ لِّ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لز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ية المقصودة، والعلم بالطريق الموصل وكذلك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يطول، إذ المقصود ـ هنا ـ التنبيه على ما في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ول ما 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ثبت أنه قادر عالم، فذلك يستلزم كونه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إذا لم يكن سميعًا بصيرًا متكلمًا، كان متصفًا بض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ى والصمم والخرس، وهذا ممتنع في حق الرب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تصف بكونه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؛ إما أن تكون لغاية حكيمة،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ة كانت سفهًا، وهو منزه عن ذلك، فيجب أن يكون حك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 أن يقصد نفع الخلق والإحسان إليهم، أو يقصد مجرد ضر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يبهم، أو لا يقصد واحدًا منهما، بل يريد ما يريد سواء كان كذا أو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شرير ظالم يتنزه الرب عنه، والثالث سفيه عا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أنه ـ تعالى ـ رح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حكيم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9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9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صفات الكمال ل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هنا عليه من أن الفعل مستلزم للقدرة و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من يثبت أولا القدرة، ومنهم من يثبت أولا العلم، ومنهم من يثبت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هذه طرق كثير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يستدل عليها بجنس الفعل، وهي طريقة من لا يميز بين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، كجهم ابن صفوان و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ثبتون حكمة، ولا رحمة، إذ كان جنس الفعل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م أثبتوا بالفعل المحكم المتق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ثبت بالفعل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وبالغايات المحمودة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م متناقضون في الاستدلال بالإحكام والإتقان على العلم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ما يدل إذا كان فاعلا لغاية يقص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لا لحكم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ون بالإحكام على العلم، وهو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اقضوا في المعجزات حيث جعلوها دالة على صدق النبى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الضرورى بذلك، وإما لكونه لو لم تدل لزم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نما تد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يقصد إظهارها ليدل بها على صدق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فع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تن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 الأخرى في إثبات الصفات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أ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، وأن من فعل الكامل فهو أحق ب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قياس الأولى، وهي الترجيح والتفضيل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إذا ثبت للمحدث الممكن المخلوق، فهو للواجب القديم الخالق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ستدل بهذه، وهذه، و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دلال بالأثر على المؤثر أكمل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مَنْ أَش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َا 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الَّذِي خَلَقَهُمْ هُوَ أَشَدُّ مِنْهُمْ 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، كل ما في المخلوقات من قوة وشدة تدل على أن الله أقوى وأش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علم يدل على أن الله أعلم، وما فيها من علم وحياة يــدل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علم و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يقر بها عامة العقلاء، حتى الفلا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لول فهو من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بطريق الأولى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ل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كُمْ 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 فَأَنتُمْ فِيهِ سَوَاء تَخَافُونَهُمْ كَخِيفَ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ما يدل على أن كل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ص فيه يثبت للمحدث المخلوق الممكن فهو للقديم الواجب الخالق أولى من جه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كمال؛ لأن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ن جهة أنه هو جعله كاملا وأعطاه تلك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بهذين المعنيين؛ يفسر بأنه أعلى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، فهو أحق ب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 بأنه العالى عليهم بالقهر والغلبة، ف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قادر عليهم وهم المقد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ضمن كونه خالقًا لهم ورب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تضمن أنه نفسه فوق كل شيء، فلا شيء فوقه، كما 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 الآخر فليس بعد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ظاهر فليس فوقك شيء، 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شيء قبله، ولا بعده، ولا فوقه، ولا دونه، كما أخبر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ثنى به ع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قدر أنه تحت بعض المخلوقات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قصًا، وكان ذلك 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داخـل العالم ولا خارجــه، كـان ذلك تعطي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، فهو منزه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هـو العلي الأعلى، مع أن لفـ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ـ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ـل في القـرآن عند الإطلاق إلا في هذا ـ وهو مستلزم لذينك ـ لم يستعمل في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لا في مجرد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ـ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ـن الاستـعلاء، وغير ذلك من الأفعال إذا عـ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الاستعلاء دل على العـلو، ك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ـدل على علـو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فس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تضمن الارتفاع فوق العرش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 عن أبي العال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اسْت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بن أبي حاتم وغيره بأسانيدهم ـ رواه من حديث آدم بن أبي إ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عفر، عن أبي الربيع، عن أبي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اسْت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مجاهـد في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على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ع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جاء في القرآن في مواضع،لك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وَتَعَالَى عَمَّا يَقُولُونَ عُل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الِمِ الْغَيْبِ وَالشَّهَاد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عَالَى عَمَّا 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كل واحد من ذكر أنه خلق، وأنه الأكرم الذ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م، يدل على هاتين الطريقتين من إثبات الصفات، كما دلنا على الطريقة الأو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استدلال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أَكْر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أنه أفضـل مـن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، والكرم اسم جامع لجميع المحا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أنه أحق بجميع المحامد، والم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فات الكمال فيقتضي أنه أحق بالإحسان إلى الخلق والرحمة، وأحق بالحكمة، و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، والعلم والحيا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ـول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خـالـق قـديـم أزلى، مستغ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ــه، واجب الوجود بنفسه، 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أحق بصفات الكمال م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جهة قياس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جهة الأثر، فإن الخالق ل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حيًا عالمًا قادرًا سميعًا بصيرًا، هو أولى بأن يكون حيا عالمًا قديرًا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عليمًا، وال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ه ـ أيضًا ـ أن يكون قديرًا سميعًا بصيـ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غيره عليمًا هو أولى أن يكون ع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ائر صفات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تدلال بالمخلوق الخاص، والأول استدلال بجنس الخلق؛ ولهذ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ثبوت الصفات بالضرورة من غير تكلف، وكذلك طريقة التفضيل والأولى،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أولى بالكمال م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ق لظهورها يسلكها غير المسلمين من أهل الملل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ارى، فإنهم أثبتوا أن الله قائم بنفسه حتى يتكلم بهذه الطريق، لكن 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لوا في جعل الصفات ثلاثة، وهي الأقا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الأشياء تنقسم إلى جوهر وغير جوهر، والجوهر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نا الجوهر ينقسم إلى حى وغير حي، ووجدنا ال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ـدنا الحى ينقسـ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 وغير ناطق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لهم في سائر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ياء تنقسم إلى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قادر، والقادر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ما في كلامهم من صواب وخطأ في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صحيح لمن بدل دين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التنبيه على دلالة هذه الآية ـ وهذه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ول ما نزل ـ على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تعليم الإنسان ما قد علَّمَه، مع كون جنس الإنسان فيه أنواع من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ادرًا على ذلك التعليم فقدرته على تعليم الأنبياء ما علمهم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ت هذه الآيات على جميع الأصول العقلية، فإن إمكان النبوا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يعلم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 الأنبيــاء وآياتهم، فيعلم بالسمع المتواتــر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تعليمه للأنبيــاء ما علَّمهم، فهي تــدل على الإمكان والوقــ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ي مواضع ـ أن تنزيهه يرجع إ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ه عن النقص المناقض ل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ل على ثبوت الكمال 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نزهه عن النقص المناقض ل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تنزهه عن النقص معلوم بالعقل، بخلاف ما قا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ين إن ذلك لا يعلم إلا ب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ـ غير هذا الموضع ـ أن الطرق العقلية التي سلك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أعراض على حدوث الأجسام لا تدل على إثباته، ولا على إثبات شيء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لا على تنزهه عن شيء من 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ند القوم ما يحيلون به ع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ترفون بأن الأفعال يجوز عليه منها كل شيء بخلا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 في الصفات فاسد متناقض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كمثله شيء في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ملوء بإثبات هذين الأصلين ـ بإثبات صفات الكما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، وتنزيهه عن التمثيل ـ سبحانه وتعالى ـ 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سْمِ 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إثبات أفعاله و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فعلـه، والتعليم يتنـاول تعليم مـا أنزلـه، كم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خَلَقَ الْإِنسَانَ 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قَلَ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تعليم كلامه الذي يكتب ب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ـه في أول السـورة التي أنزل فيها كـلامـه، وعلم نبيـه كلامه الذي يكتب ب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شمول الآية لذلك، فإن سبب اللفظ المطلق والعام لابد أن يكون مند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ل على أنه خلق و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َ الْإِنسَ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ـ بالعقل وبالخط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المخلوق غير خلق الرب له، وكذلك خلق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ازعوا في ذلك إنما نازعوا لشبهة عرضت لهم، كما قد ذ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م لا يتنازعو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ه مصدر ـ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ـ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مفعول المصدر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ـد يطلق لفظ المصدر على المفعول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مخلـو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لام في لفـ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راد بـ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ـ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 في لفــ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راد بــ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ـ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يسمي المصـد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ـ يخلق ـ خلقًا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خَلْقُك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ثُكُمْ إِلَّا كَنَفْسٍ وَاحِد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ـ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لُقُكُمْ فِي بُطُونِ أُمَّهَاتِكُمْ خَلْقً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شْهَدتُّهُمْ خَل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لَا خَلْقَ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لق فعله فهو بمشيئته، إذ يمتنع أن يكون فع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بالمشيئة، امتنع قدم عينه، بل يجوز قدم ن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لق للحادث لابد له من مؤثر تام أوجب حدوثه لز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تصفًا بما يقوم به من الأمور الاختيارية، لكن إن يثبت أنه كان قبل هذا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آخر ثبت أنه متصف بخلق بعد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ـلام، هـو متكلم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ألا يكون متكل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تكلمً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ب لكماله، والكلام صفة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تنع حدوث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لا يكون متكلمً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نفسه متكلمًا، ومن لا يكون عالمًا يمتنع أن يجعل نفسه عالمًا، وم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يمتنع أن يجعل نفسه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صفات من لوازم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ا يكون خالقًا يمتنع أن يجعل نفسه خا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ادرًا على أن يخلق فجعله نفسه خالقة أعظم؛ فيكون هذا ممتنعًا بطريق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نفسه خالقة يستلزم وجود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قادرًا على جعل الإنسان فاعلًا، كان هو الخال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عل نفسه خالقة كان هو الخالق لما جعلها ت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ض أنه يمتنع أن يكون خالقًا في الأزل امتنع أن يجع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ة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القول بامتناع الفعل عليه في الأزل امتن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الآية على أنه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ما زال قادرًا على الخلْق، 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َخْلُقَ، وما زال الخلْق ممكنًا مقد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أص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إذا كان قادرًا عليه فالموجب له ليس شيئًا بائنًا من خارج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أن يجعل نفسه مريدة بعد أن لم تكن، فيلزم أنه ما زال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ت القدرة والإرادة، وجب وجود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لام الذين ينازعون في 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قادرً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لا تكون إلا مع إمكان المقدور، إذا كانت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ة، فهل كان يمكنه أن يفعل المقدور دائمًا‏؟‏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الإم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فعل ـ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قض إثبات القدرة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إمكان حا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 لم يزل الفعل ممكنا فثبت إمكان وجود ما لا يتناهي من مقدور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ذا كان لم يزل قادرًا، والفعل ممكنًا، وهذا المم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، فما لا يزال، فالموجب لوجود جنس المقدور، ـ كالإرادة ـ مثلا،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في الأزل ممتنعًا، فيلزم امتناع الفعل، وقد بينا أنه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إذا كان وجودها ممتنعًا، لم يزل ممتنعًا؛ لأنه لا شيء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ممكنة، فضلًا عن أن تكون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وجودها بعد أن لم تكن، 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جودها في الأزل ممكنًا، فوجود هذا الممكن لا يتوقف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ذاته كافية في 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ه لم يزل م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في جميع صفات الكمال متي ثبت إمكانها في الأزل، ل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لم توجد لكانت ممتنعة، إذ ليس في الأزل شيء سوي نفسه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ممكنة والمقتضي التام لها نفسه لزم وجوبها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ل على أنه لم يزل حيًا، عليمًا، قديرًا، مريدًا،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ًا؛ إذ لا مقتضي لهذه الأشياء إلا ذاته، وذاته وحدها كافي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، وأنه لم يزل متكلمًا إذا شاء، لكن أفراد النوع تحصل شيئًا بعد شيء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قد بين في مواضـع أنه ليس في نفس الأمر ممكن يستوي ط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عدمه، بل إمـا أن يحصـل المقتضي لوجـوده فيجب، أو لا يحصـل فيمتن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ف بـه الرب، فاتصافه ب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تصف به،فاتصافه به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ء،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، لم يكن وامتن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مكن مع مرجحه التام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ونه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 الْأَكْرَمُ الَّذِي 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ل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الة على ثبوت صفات الكما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زل متصف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ـوال السلف في ذلك كثـ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سـروا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عَزِي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،كما ذكره البخاري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ـ ورواه ابن أبي حاتم من عدة طرق ـ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أنه كان شيء ثم مضى‏؟‏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مى نفسه ب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بن أبي حاتم من طريق أبي معاوية، عن الأعمش، عن المن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ان و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عمرو بن أبي قيس، عن مُطرَّف، عن المِنْهال،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أنه شيء كان‏؟‏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زل ولا يزال، و ‏</w:t>
      </w:r>
      <w:hyperlink r:id="rId9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 وَالظَّاهِرُ وَالْبَاطِن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عبد الرحمن بن مَغْراء عن مُجَمّع بن يحيي، عن عم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قال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زعمون أن الله كان عزيزًا حكيمًا، فكي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؟‏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نفسه عزيزًا حك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قوال ابن عباس تبين أنه لم يزل متصفًا ب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كذلك، وأن ذلك حصل ل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تصفًا في نفسه إذا كان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هذا لا يزال لأن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عالمًا، متكلمًا، غ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9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9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أول آية نزلت من القرآن تدل على ذلك، فأعظم آي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ذلك، لكن مبسوطًا دلالة أت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آية الكرسي، كما ثبت في الصحيح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، أتدري أي آية في كتاب الله معك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هْنِكَ العلم،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فتتح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عظ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فتتح به أعظم سورة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كان المشركون قد اتخذوا إلهًا غيره وإن قالو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نفي خالق آخر إذ كان ذلك مع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أحد من الناس خالقًا آخر مطلقًا خلق كل شيء وخلق الإنسان وغير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حَرِّقُوهُ وَانصُرُوا آلِهَتَك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طَلَقَ الْمَل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َنِ امْشُوا وَاصْبِرُوا عَلَى آلِهَتِكُمْ إِنَّ هَذَا لَ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 لَتَشْه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مَعَ اللّهِ آلِهَةً أُخْرَى قُل لاَّ أَشْهَدُ قُلْ إِنَّمَا هُوَ إِلَـ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كَمَا يَقُولُونَ إِذًا لاَّبْتَغَوْاْ إِلَى ذِي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غوا معه آلهة أخري، ولم يثبتوا معه خالق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أعظم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ثلاثة 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ل موضع فيه أحد أصول الدين الثلاثة؛ وهي التوحيد، والرسل،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بعث بها جميع المرسلين، وأخبر عن المشركين أنهم يكفر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ْ أَهْوَاء الَّذِينَ كَذَّبُواْ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اَ يُؤْمِنُونَ بِالآخِرَةِ وَهُم ب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رنها ب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عَلَيْكَ الْكِتَابَ بِالْحَقِّ مُصَدِّقًا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يَدَيْهِ وَأَنزَلَ التَّوْرَاةَ وَالإِنجِيلَ مِن قَبْلُ هُدًى لّ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يمان ب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 تَنفَعُ الشَّفَاعَةُ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رَضِيَ لَهُ قَوْلًا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هُمْ وَلَا يُحِيطُونَ بِهِ عِلْمًا وَعَنَتِ الْوُجُوهُ لِلْحَ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ِ وَقَدْ خَابَ مَنْ حَمَلَ ظُ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أصول معرفة الإنسان بما نعت الله به نفس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ية، كقوله في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مواضع كثيرة، وكذلك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تعدإلى 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قتضي مخلوق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كُمْ ثُمَّ رَزَقَكُمْ ثُمَّ يُمِي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ْيِيكُمْ هَلْ مِن شُرَكَائِكُم مَّن يَفْعَلُ مِن ذَل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هدي، والإضلال، والتعليم والبع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 والتك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خبر ب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َّاهُنَّ سَب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َاو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بَنَي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عَلَ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َ فِرَاشًا وَالسَّمَاء بِنَاء وَأَنزَلَ مِنَ السَّمَاء مَاء فَ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َ الثَّمَرَاتِ رِزْقًا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جَعَلَ لَكُمُ الْأَرْضَ قَر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اء وَصَوَّرَكُمْ فَأَحْسَنَ صُوَرَكُمْ وَرَزَق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كثي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لازم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 اللّهُ فِي ظُلَلٍ 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ظُرُونَ إِلاَّ أَن تَأْتِيهُمُ الْمَلآئِكَةُ أَوْ يَأْتِيَ رَبُّكَ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 بَعْضُ 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ون متفقون على إضافتهإلى الله، و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لق ويرزق، ليس ذلك صفة لشيء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قام به فعل هو الخلق، أو الفعل هو المفعول و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؟‏ وهذا فيه قولان لمن يثبت اتصافه ب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في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، فهم ينفون قيام الفعل به بطريق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م من يجعل الخلق غير المخلوق، ويجعل الخلق إما معني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، أو المعاني المتسلسلة، كما يقـوله مُعَمَّر بن عباد، أو يجعل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لا في محـل، كقـ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رادة لا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ار منهم عن قيام الحوادث به، مع أ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تزم ذلك، كما التزمه أبو الحس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المثبتون للصفات هم في الأفعال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ه فعل، وإنما الفعل هو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ئفة منهم الأشعري ومن وافقه من أصحابه وغير أصحابه، كابن عقيل وغيره، و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قاضي أبي ي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سمون الصفاتإلى ذاتية، ومعنوية، و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س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فعال عندهم لا تقوم به فلا يتصف بها، لكن يخبر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يناسب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ات هي الأخبار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ه، لا معاني تقوم به، كما تقول ذلك 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تنقسم إلى ذاتية وفعلية، أرادوا بذلك ما يخبر به عنه من الكلام 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ًا عن ذاته، وتارة عن المخلوقات ليس عندهم صفات ت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سر الصفات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أن يجعلها ثلاثة أقسام؛ ذاتية ومعنوية و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مراده بالصفات ما يقوم به؛ فهذا التقسيم لا يص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، ولكن أخذوا التقسيم عن أولئك وهم مخالفون لهم في المراد ب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موجود في كلام أبي الحسن ومن وافقه، كالقاضي أبي ي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معالي، والباج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قوم به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سلف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خا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خالق، وخلق، و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بغوي قول أهل السنة، وذكره أبو نص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كلاباذ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ف بمذاهب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قول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نفية مشهور عندهم يسم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كَرَّامِية، والهش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وهو قول القدماء من أصحاب 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قول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غير المخلوق، وإنه قائم بالرب، فهل هو خلق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ذات الرب مع حدوث المخلوقات، كما يقوله أصحاب أبي حنيفة وغيرهم‏؟‏ أو ه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بذاته ـ حدث لما حدث جنس المخلوقات‏؟‏ أم خلق بعد خلق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 هذا هو الذي عليه أئمة السنة والحديث و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هل الكلام ـ من الكرامية والهشامي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مشيئته واختياره كلامًا يقوم بذاته،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باختياره ومشيئته فعلًا يقوم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ولون بقيام الأمور الاختيارية بذاته، منهم من يصحح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الاستدلال به على حدوث الأجسام، كالكرامية، ومتأخري الحنفية، والما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، و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صححه، كأئمة السلف، وأئمة السنة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، والبخا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يعبر عنها بـ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أمر وج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هل التأثير زائد على المؤثر والأثر أم لا‏؟‏ وكلام الرازي في ذلك مخت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الكلام على ذلك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هو المخلوق، والتأثير هو وجود الأ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وا زائدًا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خلق والتأثير زائدًا على ذات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، لكان إما أن يقوم بمحل أو لا، والثاني باطل، فإن المعاني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د على طائفة من المعتزل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بمحل، فإما أن يقوم بالخالق أو بغيره،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لأنه لو قام بغيره، لكان ذلك الغير هو الخالق، 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د على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م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بالخالق، فإما أن يكون قديمًا أو محدثًا، ولو كان قد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 قدم المخلوق، فإن الخلق والمخلوق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خلق بلا مخلوق ممتنع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تأثير بلا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دثًا، فهو باطل لوجهي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 قيام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خلق الحادث يفتقرإلى خلق آخر ويلز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تزم التسلسل، وجعل للخلق خلقًا، وللخلق خلق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في ذات الله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مد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ائفة تخالفهم، منعت مقدمة من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وَّز أن يقوم بنفسه، أو بالمخلوق، منع تينك ال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فكل أجاب بحس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لق والتكوين قديم، كما أن الإرادة ـ عندك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قول بقدمها لم يلزم تقدم المراد، كذلك الخلق والتكوين قدي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تقدم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زم للكلابية من الأشعرية وغيرهم لا جواب 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لزم من نفي قدم إرادة معينة، بل نفي قدم الإرادة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بقدم نوع الإرادة، كما يقوله أئمة أهل الحديث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الفلاسفة والمتكلم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صاحب هذا القو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ن القديم إما أن يكون ب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كون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غير مشيئته لزم أن يكون قد خلق الخلق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مشيئته، لزم أن يكون القديم مر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مكن كون العالم قديمًا ـ مع كونه مخلوقًا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قديم بإراد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عول المراد لا يكون إلا حادثًا، وكذلك الفعل المرا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ؤلاء المنازعون 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مستلزمة ل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مستلزم ل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حجة على هؤلاء،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رادة وال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إضافية، وثبوت إرادة بلا مراد وخلق بلا مخلوق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الإرادة والخلق، ويتأخر المراد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الإرادة،أو الخلق مع الإراد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ا المراد ولا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بما لا يتناهي من تقدير الأوقات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مخلوق من غير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البطلان في بداية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لق كان موجودًا مع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مؤثرًا تامًا استلزم وجود الأ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وجود الأثر عند وجود المؤثر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ممكن يجب وجوده عند وجود المرج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لم يكن كذلك، كان جائزًا بعد وجود المرجح يقبل الوجود والعدم، وحين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قرإلى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لز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طع التسلسل إلا إذا وجد الم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ال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تنازع الناس،فقالت طائفة ـ مثل محمد بن الهيصم الكرامي و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مكن أولي بالوقوع لكن لا ينتهيإلى حد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المعتزل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صير أولي ولكن القاد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مريد، يرجح أحد المتماثلين بلا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عرفوا أن هذا لازم فاعترفوا بأنه عند وجود المرجح التام،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أثر، وعند الداعي التام مع القدرة، يجب وجود الفعل، كما اعترف ب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بصري، والرازي، والطو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قدماء المتكلمين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ادة الموجبة، وأن الإرادة تستلزم وجود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أوردوا هذا على المتكلمين، لكن بأن الأثر يقار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فيكون معه ب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ثير من الناس لا يعرف إلا هذا القول، وذاك ا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ز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ون حياري في هذا الأصل العظيم الذي هو من أعظم أصول العلم والدين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ذا في غير موضع، وبينا أن قولًا ثالث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ذي عليه أئم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تأثير التام، يستلزم وجود الأثر عقبه 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الزمان،ولا متراخي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تراخي من أهل الكلام فقد غلط، ومن قال بالاقتر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فلسفة ـ فهم أعظم غل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قولهم من المحالات ما قد بينا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قول فعليه يدل السم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 فانقطع، وكسرته فان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، وأعتق العبد ف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تق والطلاق يقعان عقب الإعتاق والتطليق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خي الأثر، ولا ي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نكسار والانقطاع مع القطع 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ه إذا وجد الخلق، لزم وجود المخلوق عق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له الشيء فَتَكَوَّ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كَوَّنه عقب تكوين الله ـ 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ن، ولا متراخ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رادة التامة مع القدرة تستلزم وجود المراد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ريد أن يخلق، فيوجد الخلق بإراد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خلق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، وإن كان ذلك الخلق حادثًا بسبب آخر يكون هذا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أثر عقب المؤثر التام، والتسلسل في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حق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لوق، فلا يكون إلا بائنًا عنه ـ لا يقوم ب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س الإرادة مع القدرة تقتضي وجود الخلق، كما تقتضي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قر الخلقإلى خلق آخر، بل يفتقرإلى ما به يحصل ـ وهو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وإذا خلق شيئًا أراد خلق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ء كان،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حادث ـ كالهشامية والكرامي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م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على بطل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قل والنقل، والكتاب والسن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يدل على تحقيق ذلك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قول بأن الله يدبر هذا العالم إلا بذلك، كما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قرب الفلاسفةإلى الحق، كأبي البركات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للخلق خلقًا آخر، فقد أجابهم من يلتزم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رامية وغيرهم ـ بأنك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ات المنفصلة تحدث بلا حدوث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قول بحدوث الخلق الذي تحصل به المخلوقات بلا حدوث، سبب أقرب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لازم على هذا التقدير ـ تقدير قيام الأمور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يسمون ما قا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دَ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كلام الذي يتكلم به ـ القرآن، أو غيره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دث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قدرته ومشيئته ك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قرإلى إحداث، فيلزم أن يقوم بذاته إحدا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، وذلك الإحداث يفتقرإلى إحداث، فيلز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كرامية من أئمة الحديث والسنة والكلام، فيس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 من أمره ما يشاء، وإن مما أحد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حدثه هو النهي عن تكلمه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دث يفتقر إلى إحداث، وهلم 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في الآثار، مثل كونه متكلمًا بكلام بعـد كلام، وكلمات الله لا نهاي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لم يزل متكلمًا ـ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ئمة السنة، وهو الحق الذي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عاله، فإن الفعل والكلام صفة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تكلم أكم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، ومن يخلق أكمل ممن لا 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 أَفَل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هو مازال متصفًا ب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تًا بنعوت ال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زول أنواع الإشكال، ويعلم أن ما أخبرت به الرسل ع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قوال، وأن دلائل العقول لا تدل إلا على ما يوافق أخبار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، نشأ الغلط من جهل كثير من الناس بما أخبر به ال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وكهم أدلة برأيهم ظنوها عقلية وهي ج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وا في الدلائل السمعية والعق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 اخْتَلَفُواْ فِي الْكِتَابِ لَفِي شِقَا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مواضع ـ في مسألة الكلام والأفعال ـ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يسر من كلام السلف والأئمة في هذ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م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ما بينه أئمة السنة ك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ي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ظُّلُمَاتِ وَالن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ًا ليس ب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خلق ـ ونحوه من الأفعال التي ليست خلقًا، مثل تكل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ـرآن وغيره، وتكلمه لموسي وغيره، ومثل النزول، والإتيان والمجيء، و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نما تكون بقدرته ومشيئته، وبأفعال أُخر تقوم بذاته ليست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جيب البخاري وغيره من أئمة السنة للكرامية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لابد له من إحدا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، وذلك الإحد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سلسل الممتنع هو وجود المتسلسلات في آن واحد؛ كوجود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ق وخالق للخالق، أو للخلق خلق وللخلق خلق، في آ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 من وجو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جود ما لا يتناهي في آن واحد وهذا ممتنع مطلقًا، ومنها أن كل ما ذك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فيها موجود بنفسه ينقطع به التسلسل، وإذ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ب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هذا الكلام كلام، وقبل 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عند أكثر العقلاء ـ أئمة السنة، وأئمة الفلاسف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لمحدث أحدث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نا به عربيا، وأنزلناه ع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سره السلف كإسحاق بن راهويه، وذكره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عربيا، ذكره ابن أبي حاتم في تفس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بن راه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عن مجاهد وغيره من التابعين ‏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لناه ووص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عن الأشجعي، عن سفيان الثور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قرآنًا عر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فرق بين تكلمه وتحركه في نفسه، وبين تحريك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سفيان بن عيينة ـ وغيره من السلف ـ على أنه غير مخلوق بأن الله خلق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لزم أن يكون خلق مخلوقًا بمخلوق،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لم يخلق إلا بـ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لا يخلق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ور 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خلق شيئًا حت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خلقها، فلا يخلق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سلسل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والفعل،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حتي يفعل، فيلزم ألا يفعل؛ ولا يخلق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، فيلزم ألا 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يس ب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تسلسل في آحاد التأثير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المستق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خلق شيئًا بعد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لوقات التامة يخلقها بخلقه، وخلقه فعله القائم به، و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قدرت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القائم به يفتقرإلى فعل آخر يكون هو ال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ده ـ غير القدرة والإرادة ـ فإنه لو كان مجرد ذلك كافيا كفي في وجود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ابد له من خلق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مر حادث بعد أن لم يكن، وهو فعل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ثر التام فيه يكون مستلزمًا له مستعقبًا له، كالمؤثر التام في وجود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من الناس إذا تكلم، فوجود الكلام ـ لفظه ومعناه ـ 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حركة تستعقب وجود الحروف التي ه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حرك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عل الكلام عربيًا أو عجميا، وهـو فعـل يقوم ب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جعـل الحـ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 بمـؤثر تـام قبله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الرب هي المقتضية لذلك كله، فهي تقتضي الثاني بشرط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ل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ضاؤها للثاني فعل يقوم بها بع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قتضية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وهذا 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تأثير ـ وكل تأثير ـ هو مسبب عما قبله، وشرط ل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شيء مخلوق وإن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مِّ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نزاعه لفظيا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كن مرادهم هذا، ولا رد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ردوا قول من جعله مخلوقًا بائنًا عن الله،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 الله ليس بائن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 هو المتكلم به لم يبدأ من مخلوق، كما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نزوله، واستواءه، ومج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ه لموسي، ونداؤه له ـ ناداه وكلمه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م فعل قام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الخلق، كما أن الإنسان إذا تكلم، فقد فعل كلامًا وأحدث كلامًا، و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لا مباين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كلام صفة فعل، وهو صفة ذات ـ أيضًا ـ على مذه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فة فعل، ويجعل الفعل بائنً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بائن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ذ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لا 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كلم بمشيئته وقدرته، وكلامه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صفة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فعل ـ هنا ـ ليس هو الخلق، بل كم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جعلان؛ جعل هو خلق، وجعل ليس ب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ستلزم قيام الأفعال بذاته، وأنها تنقسم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ة كالخلق، وأفعال لازمة كالتكلم و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يثبتون النوعين ـ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قرآن عربيا ـ وإن كان متعديا في صناعة العربية بم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مفعولًا ـ ف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ًا بالمفع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لاهما قائم ب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يراد بالمفعول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فقط، وقد يراد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فعول، وقد يراد به المجموع فيكون مفعولًا به ومص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ـو الف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ـركة، ثم سـمي الكـلام المقر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ْعَهُ وَقُرْآنَهُ فَإِذَا 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غير هذا الموضع، وبين أن التلاوة و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 تلاوة، وقرأ قراءة، ك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يسمي به الكلام ك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كون القراءة هي المقروء، والتلاوة هي المت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تلاوة،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الذي هو الفعل،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تلاوة هي المقروء المتلو، بل تكون مستل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تلاوة والقراءة مجموع الأمرين، فلا تكون هي المتلو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فعل، ولا تكون مباينة مغايرة للمتلو؛ لأن المتلو جز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إذا أريد بالقراءة والمقروء شيء واحد معين، مثل قراء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روءه، أو قراءة العبد ومقر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يد بالقراءة قراءة العبد وهي حرك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قروء صفة الرب، فلا ريب أن حركة العبد ليست صفة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راءة العبد مقروءه كمقر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ي بها نفس القرآن، فهي مقر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 بها حركته، فليست مقر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أمران فلا يطل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المنتسبين إلى السن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هي الم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غير الم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لا يطلق واح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جه من الصواب عند التصور التام والإ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ا قول يحيط بالصواب،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يه صواب من وجه وقد يكون خطأ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إنما يثبت خلق أفعال العباد ـ حركاتهم و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هي فعل العبد يؤمر به وي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نفسه، ف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عبد مخلوق ولا غير مخلوق كما نهي أحمد ع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 البخاري إنه مخلوق من أفعال العباد وصفاتهم، لم يق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من السلف إنه غير مخلوق، وإن سكتوا عنه؛ لظهور أمره، ولكونهم كانوا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 أحمد إنه غير مخلوق ـ هو كلام الله لا صفة العباد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البخاري إ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حمد كان مقصوده الرد على من يجعل كلام الله مخلوقًا 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، والبخاري كان مقصوده الرد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وأصوات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صدين صحيح لا منافا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ذلك ابن قت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، ولكن المنحرفونإلى أحد الطرفين ينكرون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فعال اللازمة ـ كالاستواء والمجيء ـ فالناس متنازعون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ا؛ لأن هذه ليس فيها مفعول موجود يعلمونه حتي يستدلوا بثبوت المخل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إنما عرفت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ها الخبر، لا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ذين ينفون الصفات الخبرية ينفونها ـ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غير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ثب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 من الطائفتين ي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ثبتوا الصفات الخبرية لهم في هذ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جعلها من جنس الفعل المتعدي بجعلها أمورًا حاد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أشعري، وأئمة أصحابه ومن وافقهم، كالقاضي أبي يعل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غوني، وابن عقيل في كثير من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ع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واء فعل فعله في العرش،فصا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في الإتيان، و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عال ليست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بل توصف بها الأجسام والأعراض،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حمى، وجاء البرد،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قول القاضي أبي بكر، والقاضي أبي يعلى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ما روي عن السلف، كالأوزاعي وغيره، أنهم قالوا في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له فوق العرش بذاته، كما حكاه القاضي عبد الوهاب عن القاضي أبي بكر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ه عن الأشعري وغيره، كما ذكر في غير موضع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ندهم هذا من الصفات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بيهقي وطائ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ولي القاضي أبي ي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ا تقوم به الصفات الاختيارية، فإنه ين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فعل شاءه سواء كان لازمًا أو متع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ثبت من هؤلاء فعلًا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قول بالتك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ديم قام به بغير مشيئت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إرادته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ما دلت عليه أفعال تقوم بذاته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، كما قالوا مثل ذلك في الأفعال الم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ئمة السنة،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، والتصوف، وكثير من أصناف أهل الكلام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، ينبني نزاعهم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ي هذه الأفعال يتأول إتيانه بإتيان أمره أو بأسه، و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بجعله القدرة والاستيلاء، أو بجعله علو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واء للناس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صفات الفعل أو الذ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أنه صفة ذات، يتأولونه بأنه قدر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، ومازال عالي القدر؛ فلهذا ظهر ضعف هذا القو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ا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طف فعلًا على فع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ثم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وه لا فرق فيه بين العرش وغيره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أعظم المخلوقات، فهذا لا ينفي ثبوت ذلك لغيره، كما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ذكر ربوبيته للعرش لعظ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وبية عامة،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سموات والأرض وما بينهما، و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 الْعَالَمِينَ رَبِّ مُوسَى وَهَا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 مختص بالعرش ـ باتفاق المسلمين ـ مع أنه مستول مقت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ن السماء والأرض و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ستواؤه على العرش هو قدرت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ماء والأرض و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طوائف،منهم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ما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استواء مختص بالعرش دليل على فساد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مازال مقتدرًا عليه من حي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 يقال على ال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قدر ممنوع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مال الموجود في الكتاب والسنة وكلام العرب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ى البيت الذي يحتج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ستوي بِشْرٌ على الع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سيفٍ ودم مه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و كان صحيحًا، لم يكن في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لى العراق لما فتحها، ولا استوي عثمان على خراسان، ولا استو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ـ إن صح ـ في بشر بن مروان لما دخ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ى على كرسي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لى سرير الملك، أو تخت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على الملك، والمرا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آيات الكثـيرة والأحـاديث الكثيرة وإجماع السلف يـ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فـوق العرش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صفة فعل، فهؤلاء لهم قولان هنا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فعل بائ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عل بمعني المفعول، أم فعل قائم به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كُلاب، ومن اتبعه كالأشع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، و ابن عقيل، وابن الزاغون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ئمة أهل الحديث والسنة، وكثير من طوائف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للناس فيما ذكر الله في القرآن من الاستواء والمجيء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ت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على ظاهرها، ويجعلون إتيانه من جنس 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نزوله من جنس نز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بهة الممثلة، 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خلا منه العرش، فلم يبق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صوص على ظاهرها اللائق به، كما في 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 في نفسه، وهو 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نزولًا يليق بجلال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تيانًا يليق ب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هم ينزل ويأتي ولم يزل عاليًا وهو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 يقرب من خلق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ولا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ذلك عن أحمد بن حنبل في رسال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نزول بفعل يقوم بذاته هو قول علماء أهل الحديث 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بو عمر ابن عبد البر عنهم، وهو قول عامة القدماء من أصحاب أحمد ، وقد 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ا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ـ نفي قيام الأمور الاختياري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تميمي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ابن كلاب، وهو قول القاضي أبي يعلى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تان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نزل ولا يأتي، كما تقدم، ثم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ذلك، ومنهم من يفوض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تان واقفتان،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ري ما أراد اللّه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زيد على تلاو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منتسبين إلى السنة وأتباع السلف، يبطلون تأويل من تأ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في أن يكون هو المستوي الآتي، لكنْ كثير منهم يرد التأويل الباط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مراد اللّه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نهي عن تفسيره، أو مما يكت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رره كما جاءت به الأحاديث الصحيحة والآثار الكث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بغوي الحسين بن مسعود الفرَّاء الملقب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أكثر مفسري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رتفع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كيسان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بل على خلق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ذكره ابن الجوزي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إلى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يرجح قول من يفسر الإتيان بإتيان أمره، وقول من ي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في كتب أخري، ووافق بعض أقو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هذا الباب أقوال مختلفة وتصانيف يختلف فيها رأيه و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َلْبي،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ت المعتزلة الاستواء ب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ـن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ـتواء على العـرش صفـة للّه بل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رجل الإيمان به ويكل العلم فيه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رجل مالك بن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يف استوى‏؟‏ فأطرق مالك رأسه مليًا، وعلاه الرُّحَ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 مجهول، والكيف غير معقول، والإيمان به واجب، والسؤال عنه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ك إلا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سفيان الثوري، والأوزاعي، والليث بن سعد، و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، وعبد اللّه بن المبارك، وغيرهم من علماء السنة في هذه الآيات التي جاء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تشا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ها كما جاءت 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َي في هذه الآ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شاكلها ـ أن يؤمن الإنسان بظاهرها، ويكل علمها إلى اللّه، ويعتقد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سمات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ضت أئمة السلف وعلم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َلْ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مكتوم الذي لا ي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ه أنه قال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ذاك، وجعل هذا من المكتوم الذي لا يفسر؛ لأن ذا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أنه فوق العرش، وهذا فيه إتيانه في ظلل من الغ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كح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ه مكحول بن أبي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ل، الهذلي، فقيه الشام في عصره، من حفاظ الحديث، ورحل في طلب الحديث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دينة وطاف كثيرًا واستقر في دمشق، وتوفي بها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، والأوزا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عبد اللّه بن المبارك، وسفيان الثوري، والليث بن سعد، وأحمد، و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ه وفي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ها كما جاءت 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ّه به نفسه في كتابه فتفسيره قراءته والسكوت عنه؛ ليس لأحد أن يفس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أغمض من آية الاستواء؛ ولهذا كان أبو الفرج ي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هذا وينكر قول من تأول الاستواء ب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 للملك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يجمع العرش إلا في 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بن أبي حاتم عن أبي رَوْق، عن الضحاك،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قاق يشهد لهذ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ِش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رُوشَاتٍ وَ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ْرُوش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عد الملك يكون أعلى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لنسبة إلى غيره عا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سبة إلى ما فوقه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ّه فاسألوه الفردوس، فإنه أعلى الجنة، وأوسط الجنة، وس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عرش أعلى المخلوقات، كما بسط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َر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ذكر العرش مشهور عند العرب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ـدوا اللّه فهو للمجــد أهـ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في الســـماء أم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ــ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نـاء الأعلى الذي سبق الــ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سوى فوق السماء سريــ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ْجَعا لا ينالــه بصــر الع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ن تري دونـه الملائك صــ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رْجَ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 ذكره من العرب من لم يكن مسلمًا ـ أخذه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ية ـ ونحوه ـ إنما أخذ هذا عن أهل الكتاب، وإلا فالمشرك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عرف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َرَج ابن الجوزي، و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وات في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نديل معلق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سلف منعقد على ألا يزيدوا على قراءة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 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بمعني المُل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دول عن الحقيقة إلى التجوز مع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سمع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عَرْشُهُ عَ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اه كان المُلْك على الم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معني استولي، ويستدل ب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ي استوى بِشْر على الع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غــير ســيف ودم مهــ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لما استوى بفضلهما جم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عًا على عرش الملـوك بغير 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كر عند اللُّغَ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 استوى بمعني استولى، ومن قال ذلك فقد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ال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فلان على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عيدً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مكن ثم تمكن منه، واللّه ـ سبحانه وتعالى ـ لم يزل مستوليًا على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ان لا يعرف قائلهما، كذا قال ابن فارس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جة فيهما لما بينا من الاستيلاء من لم يكن مستوليًا ـ نعوذ باللّه من 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ة وتشبيه المجس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كر تأويل ‏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فِي ظُل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جماعة من السلف يم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أبو يعل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أْتِيَ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ذي ذكره القاضي وغيره أن حنبلا نقله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نه قال ذلك في المناظرة لهم يوم المحنة لما احتج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البقرة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ء لا يكون إلا 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رضهم أحم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اء رَبّ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أ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م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اء رَبّ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صحاب أحمد فيما نقله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ريب أن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متواترة عن أحمد في منعه من تأويل هذا، وتأويل النزول، والاستواء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غلط من حنبل ، انفرد به دون الذين ذكر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ة، مثل صالح، وعبد اللّه، والمروذ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ذكر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روايات يغلطه فيها طائفة، كالخلاّ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أحمد بن 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، مفسر عالم بالحديث واللغة، من كبار الحنابلة، من أهل بغداد،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علم أحمد ومرتبه،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أصحاب ا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ابن شَ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من حنبل لا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ُقِل عن مالك رواية أنه 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ز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من رواية حبيب كاتبه وهو كذاب باتفا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من وجه آخر لكن الإسناد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ه إلزاما ل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ه لأنهم في يوم المحنة لما احتجوا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البقرة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م ب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ثواب البقرة وآل عمرا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قدرته، على تأويلهم، لا أنه ي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ترك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علوا هذا رواية عن أحمد، وقد يختلف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ي مسائل مثل هذه، لكن الصحيح المشهور عنه رد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اغُوني وغيره، وذكر أن ترك التأويل هي الرواية المشهورة المعمول علي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مشايخ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تأويل فسر ذلك بالعمد والقصد، لم يفسره بالأمر والقد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إِلَى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في تأويل ذلك ـ إذا قيل به ـ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اغُوني، والقاضي أبو يعلى، ونحوهما ـ وإن كانو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رار المجيء والإتيان على ظاهره ـ فقولهم في ذلك من جنس قول ابن كُلا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أيضًا ـ يمنع تأويل النزول والإتيان والمجيء، ويجعل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فعال لا تستلزم الأجسام، بل يوصف بها غير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ام ابن الزاغون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وفي استواء الرب على العرش هو موافق ل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هم في الصفات الخبرية الواردة في هذه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و الرب نفسه فوق العالم فعند ابن كُلاب أنه معلوم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كثر المثبتة، كما ذكر ذلك الخطابي، وابن عبد البر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غُوني، وهو آخر قولي القاضي أبي يعلى، وكان القاضي أولا يقول بقول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الصفات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اضي أبي بكر، والبيهقي،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معالي الجويني وأتباعه، فهؤلاء خالفوا الأشعري و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 الصفات الخبرية، فلم يثبت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م من نفاها فتأول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يلاء، وهذا أول قولي أبي المعالي؛ ومنهم من توقف في إثباتها ونفيها، ك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دي، وآخر قولي أبي المعالي المنع من تأويل الصفات الخبرية، وذكر أن هذ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أن التأويل لو كان مسوغًا أو محتوما، لكان اهتمامهم به أعظم من اهت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 بإجماعهم على أنه لا يجوز التأويل، وجعل الوقف الت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َّامية في الأركان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عامة المنتسبين إلى السنة ـ يرون التأويل مخالفًا 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، وذكر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إجمال، و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كلا القول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تأويله إلا اللّه، فأراد به ما يؤول إليه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ائق التي لا يعلمها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في العل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فالمراد به تفسير القرآن الذي بينه الرسول 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خلاف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المرجوح، وأنه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الاحتمال المرجوح دون الراجح لدليل يقتر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صطلاح متأخ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ذي أنكره السلف والأئمة ـ تأويلات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أول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أحمد على متشابه القرآن وفسر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فسير متفق عليه عند السلف، ومنه تفسير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جَد أبو عبد الله في تفسيره من جنس ما ذكره البغوي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ا ذكره ابن الجوز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تيان المنسوب إلى الله، فلا يختلف قول أئمة السلف، ك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، وابن المبارك، وسفيان الثوري، والليث بن سعد، ومالك ب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، وأتباعهم، أنه يمر كما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شاكل ذلك م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أو وردت به السنة، كأحاديث النزول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 السلامة ومنهج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ـ يؤمنون بظاهرها ويكلون علمها إلى الله ويعتقدون أن الله 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ت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ضت الأئمة خلفًا بعد سلف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 وَالرَّاسِخُونَ فِي الْعِلْمِ يَقُولُونَ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ائ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ظُلَلٍ 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فسر، وذكر ما يشبه كلام الخَطَّابي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قع الإيمان بما لا يحيط من يدعي الإيمان به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صح الإيمان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لائكته، وكتبه، ورسله،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النار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ا لا نحيط علما بكل شيء من ذلك على جهة التفص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ُلِّفنا الإيمان بذلك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ا لا نعـرف عـدة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ن الملائكة، ولا نحيط بصفاتهم، ثم لا يقدح ذلك في إيماننـا بهــم‏؟‏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نبي صلى الله عليه وسلم في 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ما لا عين رأت، ولا أذن سمعت،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يجب الإيمان بكل ما أخبر به الرسول وتصديق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، وإن كان الشخص لم يفقه بالعربية ما قال ولا فهم من الكلام شيئًا،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في الإيمان المجمل العلم بمعني كل ما أخبر به؛ هذا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ل مـن اشتبه عليـه آيـة مـن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معناها،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يمان بها، وأن يكل علمها إلى الله في 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ـق عليـه بي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كثير من الصحابة يمر بآية ولفظ لا ي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 به وإن لم يفه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ـن، هل يكون في القرآن مـا لا يفهمـه أحـد مـ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ـول، عنـد مـن يجعـل التأويـل هـ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آ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؟‏ فيلـزم أن يكـون في القـرآن كـلام لا يفهمه لا الرسـول، ولا أح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بـل ول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هـو الذي يلـزم على قـول مـن يجعل معاني 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ه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نزلة ما ذكر في الملائكة، والنبيين،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نا الكلام الذي خوطبنا به، وأنه يدل على أن هناك نعيمًا 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، وفيه إخبارنا أن من المخلوقات ما لا نعلمه ـ وهذا حق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جُن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ما 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تُم مِّن الْعِلْمِ إِلاَّ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إخبارنا بأن لله مخلوقات لا نعلمها، أو نعلم جن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قدرهم، أو نعلم بعض صفاتهم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حق، لكن ليس فيه أن الخطاب المنزل الذي أمرنا بتدب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ه ولا يفهم معناه لا الرسول ولا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منكر الذي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 قُرْآنًا عَرَبِيًّا لّ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أَمْ عَلَى قُلُوبٍ 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 الْقَو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خَرَجُوا مِنْ عِندِكَ قَالُوا لِ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مَاذَا قَالَ آنِفًا أُوْلَئِكَ الَّذِينَ طَبَعَ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رق بين ما لم يخبر به أو أخبرنا ببعض صفاته دون بعض ـ ف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ه لا يضرنا ألا نعلمه ـ وبين ما أخبر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لام العربي الذي جعل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ء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آية إلا وهو يحب أن يعلم فيما أنزل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في مثل هذا الكلام ما لا يفهمه أحد 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هو الذي يأتي إتيانًا يليق ب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ري، هل هو الذي يأتي أو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لا يجزم بأحدهم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، فالسكوت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من لم يعلم فالسكوت له أسلم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يقل خيرً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وجميع الأمة كانوا ـ كذلك ـ لا يدرون هل المراد به هذا أو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سول كان ي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طل متكلم بما لا علم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كت عن هذا ـ لا يجزم بأن الرسول والأئمة كلهم جهال يجب عليهم السكوت 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خلاف الواقع، فأحاديث النبي صلى الله عليه وسلم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معني هذه الآية ونظائرها كثير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الناس بما يعرفون، ودعوا ما ين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 يك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حدث قومًا حديثًا لا ت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إلا كان فتنة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من السلف من يجزم بأن المراد هو إتيانه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زم بأنهم عرفوا معناها وبطلان القول الآخر، لم يكونوا ساكتين حي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مقدوره ومأموره مما يأتي أيضا، ولكن هو يأتي كما أخبر عن نفسه إتيانًا ي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كيفية الاستواء، كان هذ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لكلام مما لا يفهم أحد معناه ـ لا الرسول، ولا جبريل، ولا المؤمنون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ما يتدبر و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ثل هذا عبث، والله منزه عن ال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يلزمهم في الأحاديث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ن الرسول يقول هذا الحديث ونحوه وهو لا يفقه ما يقول ولا يف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‏؟‏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هتان عظيم، وقدح في الرسول، وتسليط للم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كلام الذي جاء به قد كان لا يفهم معنا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أولي ألا يفه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إنما هو في صفات الرب،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أنز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رب لم يكن هو ولا غيره يفهمه، وهو كلام أمي عربي ينزل علي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ة في الأمور الإلهية أولي ألا يكون يفه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فهذا الباب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في رسالته، ولا يؤخذ من جهته ـ لا من جهة السمع،ولا من ج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من طري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هم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مكن لأحد، منعوا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 القرآن أن ذلك الخطاب لا يعلم معنا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ين لكم أ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لا تعلم بالأدلة العقلية التي يقصر عنها البيان بمجرد الخطاب والخب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د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خاطبت بالتخييل، و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، وهؤلاء الظاه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لثلاث، وبين أن الرسول قد أتي بغاية العلم والبيان الذي لا يمكن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أن يأتي بأكمل مما جاء به صلى الله علي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مل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ناس متفاوتون في فهم القرآن تفاوتًا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المكتوم الذي لا يفسر، يقتضي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ًا يعلمه العلماء ويكت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وجهين؛ إما أن يريد أن يكتم شيء مما بين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جميع الناس فهذا من الكتمان المجرد الذي ذ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ب الذين يكتمون ما بينه للناس من البينات والهدي من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للناس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مَ شَهَادَةً عِندَهُ 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هل الكتاب في كتمان ما في كتابهم من الألفاظ يت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بعضهم متش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لائل على نبوة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فاظ التوراة والإنجيل وسائر كتب الأنبياء ـ وهي بضع وعشرون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كتاب ـ لا يمكنهم جحد ألفاظها، لكن يحرفونها بالتأويل الباطل، ويك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 الصحيحة عن عامت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 الْكِتَابَ إِلاَّ 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أهل القرآن كذلك، وأمرهم أن يكونوا فيه أميين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لا تلاوة، فقد أمرهم بنظير ما ذم الله عليه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بيغ بن عَسْل التميمي إنما ضربه عمر؛ لأنه قصد باتباع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اء الفتنة وابتغاء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الذين عابهم الله في كتابه ل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؛ سوء القصد،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 يفهمون معناه ويريدون أن يضربوا كتاب الله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ليوقعوا بذلك الشبهة و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ائش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ذين يتبعون ما تشابه منه فأولئك الذين سما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عل من يعارض النصوص بعضها ببعض ليوقع الفتنة ـ وهي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ب ـ في القلوب، كما روي أنه خرج على القوم وهم يتجادلون في القدر،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 كذا‏؟‏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 كذا‏؟‏ فكأنما فق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حب الرما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ذا أمرتم أن تضربوا كتاب الله بعضه ببعض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أمرتم به فاف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تبع المتشابه على هذا الوجه فهو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كك الناس فيما علموه لكونه وإياهم لم يفهموا ما توهموا أنه 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ـ أن يترك المعلوم ل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سطة التي تورث شبها يقدح بها في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من يفسد قلوب الناس وعقولهم بإفساد ما فيها من العلم والعم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هدي، فإذا شككهم فيما علموه بقوا حي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قد أتي بالآيات البينات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، والقرآن فيه الآيات المحكمات اللاتي هي أم الكتاب قد علم معناها و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وبذلك يهتدي الخلق وينتف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 المتشابه ابتغي الفتنة وابتغي تأويله ـ والأول قصد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، والثاني ليسوا من أهله، بل يتكلمون في تأويله بما يفسد معناه إذ كانوا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سخي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راسخ في العلم الذي رسخ في العلم بمعني المحكم، وصار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يشك ولا يرتاب فيه بما يعارضه من المتشابه، بل هو مؤمن به، قد يعلمون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رسخ في ذلك بل إذا عارضه المتشابه شك فيه فهذ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متشابه ما يناقض المحكم، فلا يعلم معني المتشابه، إذ لم يرسخ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تغي الفتنة في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عاقب عقوبة تردعه، كما فع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َبِ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صده الهدي والحق، فليس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مر يسأل و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ني الآيات الدقيقة، وقد سأل أصحابه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تْ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وا ظاهر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سر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أنها إعلام النبي صلى الله عليه وسلم بقرب وف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منها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ن الآية الموافق ل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أمر بالاستغف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دين، والاستغفار يؤمر به عند ختام الأعمال، وبظهور الدين حصل مقصود الرس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أنه إعلام بقرب الأجل مع أمور 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كل ذي علم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على الشيء بملزو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قد يكون له لازم، ول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، 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كون أفطن بمعرفة اللوازم من غيره، يستدل بالم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لا يتصور اللازم، ولو تصوره لم يعرف الملزو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لزم، ويجوز ألا يلزم؛ ويحتمل، و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الاحتمال هو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إلا فالواقع هو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كان احتمال بلا ترجيح كان ل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قع وخفاء دليله، وغيره قد يعلم ذلك ويعلم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ما لا يعلمه هو لا يعلمه غيره، كان 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إلا ما علم انتفاؤه عنهم، وفوق كل ذي علم عليم أعلم منه، حتي ينته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ثور عن السلف هو السكوت عن الخوض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مصير إلى الإيمان بظاهره، والوقوف عن تفسيره؛ لأنا قد نهينا أن 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برأينا، ولم ينبهنا الله ورسوله على حقيقة مع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رجل يسكت عما لا يعلم، فهذا مما يؤمر 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كلام يقتضي أنهم لم يعلموا معني الآية وتفسيرها و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تبين لهم، فمضمونه عدم علمهم بذلك، وهو كلامُ شاكٍ لا يعلم 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ذكر لهم بعض التأويلات، كتأويل من يفسره بإتيان أمر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وا ذلك بأن هذا يسقط فائدة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في للتأويل وإبط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ثبتوا تأويلا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م ينفون جنس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امل على هذا التأويل البعيد‏؟‏ وقد أمكن بدو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بت إتيانا ومجيئًا لا يعقل كما يليق به، كما أثبتنا ذاتًا لها حقيقة لا ت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 من سمع وبصر وغير ذلك لا ت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تأويل هذا، وأن نُقَد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ًا محذوفًا من قدرة أو عذاب ونحو ذلك، فما منعكم من تأو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في إبطال التأويل وحمل للفظ على ما دل عليه ظاه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يق بجل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تأويلا لا يعلمه إلا الله وأريد ب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نس، كان 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في جنس التأويل ويثبت له تأويل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ُلِم أن التأويل الذي لا يعلمه إلا الله، لا يناقض حمله على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لفظ، بل هو أمر آخر يحقق هذا ويوافقه، لا يناقضه ويخالفه كم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 والكيف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أمكن أن من العلماء من يعلم من معني الآية 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م يعلمه غيره، ويكون ذلك من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تأويل الذي يعلمه الراس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،كمن يعلم أن المراد بالآية مجيء الله قطعًا لا شك في ذلك لكثرة ما د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ـ مع ذلك ـ أنه العلي الأعلى يأتي إتيانًا تكون المخلوقات محيط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اقض لكونه العل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الأعلى أبو عبد الله ـ رحمه الله ـ قد جري في تفسير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ادته وعادات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 ابن الزاغُوني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لى بن عبيد الله الزاغُ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كلام إمامنا أحمد في هذا المجيء هل يحمل على ظاهره،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تأويل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مل على ظاهره من مجيء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تأويل، إلا أنه لا يجب أن يحمل مجيئه بذاته إلا على ما يل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مل إثبات مجيء هو زوال وانتقال يوجب فراغ مكان وشغل آخر من جهة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جنس في حق المحدث الذي يقصر عن استيعاب المواضع والمواطن؛ لأنها أكب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، يفتقر مجيئه إليها إلى الانتقال عما قرب إلى 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تنع في حق الباري ـ تعالى ـ لأنه لا شيء أعظم منه،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يئه إلى انتقال وزوال؛ لأن داعي ذلك وموجبه لا يوجد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نا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ه ومنعنا ما يتوهم في حقه ما يلزم في حق المخلوقين؛ لاختلافهما في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حديث المشهور الذي رواه عامة الصحابة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ل الله إلى السماء الدنيا كل ليلة حين يبقي ث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، من يسألني فأعطيه،من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ثبت وصفه بالنزول إلى سماء الدنيا بالحديث ولا نتأول ما ذكرو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حقه بنزول الآدميين الذي هو زوال وانتقال من علو إلى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سلم للنق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، وندفع التشبيه لعدم موجبه، ونمنع من التأويل لارتفاع نس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هي المشهورة والمعمول عليها عند عامة ال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إتيانه ومجيئه ونزوله ليس مثل إتيان المخلوق و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، فهذا أمر ضروري متفق عليه بين علماء السنة ومن له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تتبع الذات المتصفة ال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كانت ذاته مباينـة لسائر الـذ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ـت مثلها، لزم ضرورة أن تكون صفاته مباينة لسائر الصفات ليست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إلى ذاته، كنسبة صفة كل موصوف إلى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العلي الأعلى ال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لى من كل شيء، وأعظم مـن كـ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نزوله وإتيانه بحيث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ـات تحيط بـه أو تكون أعظم منه و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فظ مجمل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سنة فيه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مان بن سعيد الدارمي وغيره، أنكروا على الجهمي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، وذكروا أثرًا أنه لا يزول، وفسروا الزوال ب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عثمان بن سع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ثر ـ إن كان صحيحًا ـ لم يكن حجة لهم؛ لأنه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َ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قَيُّو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وا ع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باق لا يزو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، كما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عن مك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لْبي بنفسه الذي روي هذا الحديث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حامد 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أهل السنة ـ كالتميمي من أصحاب أحمد ـ أنكروا هذ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زل بلا حركة و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ثالثة، كابن بطة وغيره ـ يقفو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أقوال الثلاثة القاضي أبو يعل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وجهين ونفي اللفظ بمج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حسن في هذا الباب، مراعاة ألفاظ النصوص، فيثبت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اللفظ الذي أثبته، وينفي ما نفاه الله ورسوله كما ن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، والإتيان، والمجيء، وينفي المثل، والسمي، والكفؤ، وال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تج البخاري وغيره على ن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نزول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 شيء، نزل نزولا لا يماثل نزول المخلوقين ـ نزولا يختص به، كما أنه في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ا وصف به نفسه ليس كمثله شي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زه أن يكون نزوله ك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حركتهم، وانتقالهم، وزوالهم مطلقًا ـ لا نزول الآدميين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لوق إذا نزل من علو إلى سفل، زال وصفه بالعلو وتبدل إلى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ول، وصار غيره 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لا يكون شيء أعلى منه قط، بل هو العلي الأع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هو العلي الأعلى مع أنه يقرب إلى عباده ويدنو منهم، وينزل إلى حيث شاء،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ذلك العلي الأعلى، الكبير المتعالى، على في دنوه، قر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 وإن لم يتصف به غيره ـ فلعجز المخلوق أن يجمع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جز أن يكون هو الأول والآخر، والظاهر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لأبي سعيد الخَرَّ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عرفت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ه يجتمع له ما يتناقض في حق الخلق، كما أ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ه خالق كل شيء من أفعال العباد وغيرها من الأعيان والأفعال ـ مع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ـ وأنه عدل،حكيم،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مكن من مكنه من عباده من المعاصي مع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هم، وهو في ذلك حكيم 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لم الأعلمين، وأحكم الحاكمين،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ين، يعلم ما بين أيديهم وما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ا يحيطوا علما بما هو أعظم في ذلك أولي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مِنْ أَمْرِ رَبِّي وَمَا أُوتِيتُم مِّن الْعِل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أن الخض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لما نقر عصفور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علمي وعلمك من علم الله إلا كما نق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ور من هذا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نفي عنه وينزه عنه، إما أن يكون مناقضًا لما علم من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، فهذا ينفي عنه جنس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 لاَ تَأْخُذُهُ سِنَة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ِّ الَّذِي لَا يَمُو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والنوم، والموت، ممتنع عليه، لا يجوز أن يقال في 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يليق ب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ذا الجنس يوجب نقصًا في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كون في السفل، لا في العلو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ول يليق بجلاله، فإنه ـ سبحانه ـ العلي الأعلى لا يكون ـ قط ـ إلا عال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ول نقص هو م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قتضي السف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جاهل لا يعلم حقيقة العلو والسفول، فيظن أن السم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ما بالليل وإما بالنهار ـ وهذا غلط ـ كمن يظن أن ما في السماء م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حت ما فيها مما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 أيضا ـ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ماء لا تكون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ة على الأرض وإن كان الفلك مستديرًا محيطًا بالأرض فهو العإلى على الأرض عل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ا من كل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زه عن أن يماثله شيء من المخلوقات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فالألفاظ التي جاء بها الكتاب والسنة في الإثبات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جاءت ب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المجملة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زه عن مماثلة المخلوقين من كل وجه، لا يماثل المخلوق ـ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، ولا في حركة، ولا انتقال ولا زوال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ثبات هذا الجنس،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ن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سلك كلاهما طائفة تنتسب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بت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بت حركة، أو حركة وانتقالا، أو حركة وزوا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ق به، كالنزول والإتيان اللائ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الجنس يجب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نفي جنس ذلك في حقه بكل اعتبار، ولا يجَوِّز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شيء من الأحوال المتج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كُلاَّبية ومن اتبعهم ممن ي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نفي في ذلك ما دل عليه النص، ولا ينفي هذا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بما ذكروه من أنه لا تقوم به الحوادث لما قد علم بالآيات والسنة والعق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مشيئته وقدرته، وأنه يحب عبده المؤمن إذا اتبع رسوله،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دل عليها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في ما ناقض صفات كماله، وينفي 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هما اللذان يجب ن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جب تنزيهه عن سمات الحدث،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، أو كل ما أوجب نقصًا وحدوثا فالرب منزه عنه، فهذا كلام حق معلوم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أن فيما تقول ال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سمات الحدث،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ازعونهم ـ لا سيما والكتاب والسنة تناقض قو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ام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و قيام الصفات الاختيارية، هو من سمات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عند السلف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بل و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ذكروه يقتضي حدوث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من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له صفات تقوم به، وتقوم به أحوال تحصل بالمشيئة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ا للحدوث، لزم حدوث كل شيء، وألا يكون في العالم شيء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ت الحدث التي تستلزم الحدوث مثل افتقار إلى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إلى غيره، فإنه محدث، كائن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منزه عن الحاج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ب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ه محتاج إلى العرش، أو حملة العرش، فهو جاهل ضال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بنفسه، وكل ما سواه فقير إليه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مد الغني عن كل شيء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 يصمد إليه محتاج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كُلَّ يَوْمٍ هُوَ فِي شَأ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مات الحدث النقائص، كالجهل، والعمى، والصمم، والبكم،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كذلك، لم يكن إلا محدثًا؛ لأن القديم الأزلي منزه عن ذلك؛ لأن القديم الأ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 بنقيض هذه الصفات، وصفات الكمال 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زم يمتنع زواله إلا ب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قديمة أزلية، واجبة بنفسها، غنية عما سواها، يستحيل عليها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ء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يل عدم لوازمها، فيستحيل اتصافها بنقيض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صف بنقيضها إلا المحدث، فهي من سمات الحدث المستلزمة لحدو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ستلزم حدوثًا أو نقصًا ف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المناقض لصفات كماله مستلزم لحدوث المتصف به، والحدوث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ص اللازم ل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خلوق فهو يفتقر إلى غيره، كائن بعد أن لم ي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إلا ما علم، ولا يقدر إلا ما أقدر، وهو محاط به مق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قائص اللازمة لكل مخلوق هي ملزومة للحدوث،حيث كان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ث ـ أيضًا ـ ملزوم لها، فحيث كان محدث كانت هذه 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لزم نقصًا أو حدوثًا فالرب م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ث والنقص اللازم للمخلوق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منزه عن كل م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متناع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مستلزم للآخر ـ وهو ممتنع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كل منهما دليل ومدلول عليه باعت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رب منزه عنه، وعن مدلو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إلى الغير والفقر إليه مما يستلزم الحدوث والنقص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عم جميع المخلوقين، وإلا فمن النقائص ما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ض المخلوقين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ليست لازمة لكل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منزه عنها ـ أيضـًا ـ لكن إذا نزه عن النقص اللازم لكل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ما يختص به بعض المخلوقين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مخلوق ينزه عن 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أولى بتنزيه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ا القرآ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تد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للأسماء والصفات وبيان حقيقة الجمع بين القدر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فاء ـ فيما ينزه الرب عنه ـ على عدم ورود السمع والخبر ب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خبر أثبتناه، وما لم يرد به لم نثبته بل ن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عمدتنا في الن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غلط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م الخبر هو عدم دليل معين، والدليل لا ينعكس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ذا لم يخبر هو بالشيء أن يكون منتفيًا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أسماء سم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ستأثر بها في علم الغيب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جوز الإثبات إلا بدليل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لم يرد به الخبر ولم يعلم ثبوته يسكت عنه فلا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ياء لم يرد الخبر بتنزيهه عنها، ولا بأنه منز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دل الخبر على اتصافه بنقائضها فعلم انتف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أنه منزه عن كل ما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كماله وهذا مما دل عليه السم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رد به الخبر إن علم انتفاؤه نفيناه، وإلا سكت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بت إلا بعلم ولا ننفي إلا 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شيء من الصفات وغيرها كنفي دليله طريقة طائفة من أهل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لط إلا إذا كان الدليل لازم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م اللازم،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نس الدليل، فيجب فيه الطرد، لا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وجود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دلول عليه، ولا ين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ثبوته أُثبت، وما علم انتفاؤه نفي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نفيه ولا إثباته 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ت عن الشيء غير ال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ه أو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ثبت ما أثبته إلا بالألفاظ الشرعية التي أثبتها، وإذ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استفسر واستفصل، فإن وافق المعنى الذي أثبته الشرع أثبته باللفظ الشرعى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صم بالشرع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من اعتصم بالعروة الوث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 تعرف الأدلة الشرعية إسنادًا ومت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ألفاظه، فينبغي أن يعرف وجوه 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ينبغي معرفة ما ثبت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ئفة ـ ممن انتسب إلى السنة، وعظَّم السنة والشرع، وظن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صموا في هذا الباب بالكتاب والسنة ـ جمعوا أحاديث وردت في الصفات، 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علوم أنه كذب، ومنها ما هو إلى الكذب أقرب، ومنها ما هو إلى الصحة أقرب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تلك الأحاديث عقائد، وصنفوا مصن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فر من 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 تلك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إزاء هؤلاء المكذبين بجنس الحديث ومن يقول عن أخب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خبار آحاد لا تفي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قرآن لفظية سمعية، و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اللفظية لا تفيد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عمدة على ما يدعونه من العقليات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فاسدة، منها ما يعلم بطلانه و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ـ أيضًا ـ قد يكفرون من خالف ذلك، كما فع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 باطل ولو لم يكفر م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فر مخالف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دع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عون بدعة ويكفرون من خالفهم فيها، كما فعلت الخوار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في غير هذا الموضع؛ أن الأدلة التي توجب العلم لا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قض الدليل العقلى الذي يفيد العلم للدليل السمعى الذي يفيد العلم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ينا ذلك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ء تعارض العقل و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قد ذكر بعضها القاضي أبو يعل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ما ذكر في حديث المعراج حديثًا طويلًا عن أبي ع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ائفة ممن يقول بأنه رأى ربه بعينه، يكَفِّرون من خالفهم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جاء في ذلك أحاديث صحيحة، كما فعل أبو الحسن على بن شكر، فإنه سري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من يخالفه فيما يدعيه من السنة، وقد يكون مخطئًا فيه، إما لاحتجاجه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أو بأحاديث صحيحة لكن لا تدل على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 فيه من السن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كل من خا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خطئ كافرًا لا سيما في المسائل الدقيقة التي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اع الأمة، كما قد بسط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علي الأهوازي له مصنف في الصفات قد جمع فيه الغ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جمعه عبد الرحمن بن مَنْد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قاسم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سحاق بن منده العبدي الأصبهاني، حافظ مؤرخ، جليل القدر، واسع الرو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نف كتبًا كثيرة، ولد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حا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طب ليل يروى الغث والث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من أكثر الناس حديثـً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شيئًا كثيرًا من الأحاديث الضعيفة، ولا يميز بين الصحيح و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ًا وكل أحاديثه ضعيفة، كأحاديث أكل الطين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وى ع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ما رواه من الغرائب الموضوعة إلى حسن بن عدى فبنى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ئد باطلة، وادعى أن الله يرى في الدنيا ع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قولون ب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يكفرون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قدم من فعل أهل البدع، كما فعلت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بن خليفة المشهور، الذي يروى عن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قد رواه أبو عبد الله محمد بن عبد الواحد المقد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حديث ترده لاضطرابه، كما فعـل ذلك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، وابن الجوز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كثر أهل السنة 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شه أو كرسيه وسع السموات والأرض، وإنه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ما يفضل منه قدر أربعة أصابع ـ أو فما يفضل منه إلا قدر أربعة أصابع ـ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ىَئِط به أطيط الرَّحْل الجديد ب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حديث جبير بن مطعم الذي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عمل فيه جزءًا، وجعل عمدة الطعن في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علماء السنة كأحمد، وأبي داود وغيرهما، وليس فيه إلا ما له شاهد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خليفة رواه الإمام أحمد وغيره مختصرًا، وذكر أنه حد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ثير ممن رواه روو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يفضل منه إلا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، فجعل العرش يفضل منه أربع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تقد القاضي، و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اغُ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صحة هذا اللفظ، فأمروه وتكلموا على معناه بأن ذلك القدر لا يح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العايذ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جلوس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رواه ابن جرير الطبري في تفسيره وغير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لس عليه، فما يفضل منه قدر أربع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في الحديث إلا اختلاف الروايتين ـ هذه تنفي ما أ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مع ذلك الجزم بأن رسول الله صلى الله عليه وسلم أراد الإثبا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من العرش أربع أصابع لا يستوى عليها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غريب ليس له قط ش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يقتضي أن يكون العرش أعظم من الرب و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كتاب والسنة، ول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ـ أيضًا ـ أنه إنما عرف عظمة الرب بتعظيم العرش المخلو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عرش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ظم الرب إلا بالمقايسة بمخلوق، وهو أعظم من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فاسد، مخالف لما علم من الكتاب والسنة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ريقة القرآن في ذلك؛ أن يبين عظمة الرب، فإنه أعظم م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عظمة المخلوقات ويبين أن الرب أعظ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آخر الذي في سنن أبي داود، والترمذي، وغير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طيط ـ لما قال الأعر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الله عليك، ونستشفع بك على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سبح رسول الله صلى الله عليه وسلم حتى عرف ذلك في وجوه أصحا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ى ماتقول‏؟‏ أتدرى ما الله‏؟‏ شأن الله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ال بيده مثل القب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ىئط به أطيط الرحل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عظمة العرش، وأنه فوق السموات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تصا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ة الله، وأنه يئط به أطيط الرحل الجديد ب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تعظيم العرش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يرة سعد‏؟‏ لأنا أغير منه، والله أغير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ر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ذلك حرم الفواحش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يدل على أن الصواب في روايته النفي، وأنه ذكر 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أنه مع هذه العظمة فالرب مستو عليه كله لا يفضل منه قدر أربعة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غاية ما يقدر به في المساحة من أعضاء الإنسان، كما يقدر في الميزا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اء قدر كف سح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يقدرون الممسوح بالباع والذر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غر ما عن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وا نفي القليل والكثير قدروا ب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قدر كف سحابًا، كما يقولون في النفي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ظْل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مْلِك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طْم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رسـول أنه لا يفضل من العرش شيء، ولا هذا القدر اليس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سر ما يقدر به، وهو أربع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صحيح موافق للغة العرب، و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ل عليه الكتاب والسنة، وموافق لطريقة بيان الرسول،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ي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ضل إلا مقدار أربع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فهم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فظنوا أنه استثنى، فاستثنوا، فغل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توكيد للنفي وتحقيق ل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ي حكمة في كون العرش يبقى منه قدر أربع أصابع خالية، وتلك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من الناس، والمفهوم من هذا أصاب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هذا القدر اليس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 الر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ش صغير في عظمة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حديث روا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 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عناه شواهد ت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ا نعتبر الحديث، فنطابق بي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ُرْعة، ثنا مِنْجاب بن الحارث، أنبأ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، عن أبي روق، عن عطية العوفي، عن أبي سعيد الخدرى،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 الأَبْصَارُ وَهُوَ يُدْر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جن و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 والملائكة ـ منذ خلقوا إلى أن فنوا ـ صفوا صفًا واحدًا ما أحاطو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شواهد، مثل ما في الصحاح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ضَتُهُ يَوْمَ الْقِيَامَةِ وَالسَّماوَاتُ مَطْوِيّ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ون السبع ومن فيهن في يد الرحمن إلا كخردلة في يد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رش لا يبلغ هذا، فإن له حملة وله حو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مِلُونَ الْعَرْشَ وَمَنْ حَو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بسط في موضع آخ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رسـول صلى الله عليه وسلم بين الأصول الموصلة إلى ال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، وبين الآيات الدالة على الخالق ـ سبحانه ـ وأسمائه الحسنى، وصفاته الع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دانيته، على أحسن وجه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دع ـ من أهل الكلام والفلسفة ونحوهم ـ فهم لم ي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بل أصَّلوا أصولا تناقض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فهم أنهم لم يهتدوا ولم يدلوا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َّلوا أصولا تناقض الحق، ورأوا أنها تناقض ما جاء 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دموها على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جاء بالتخييل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التج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لاسفة ـ ومن وافقهم أحيانًا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الجمهور بالتخي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قصد إخبارهم بالأمر على ما هو عليه، بل أخبرهم بخلاف ما الأمر عليه ليتخ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يعرف بأنه كان يعرف الحق، كابن سينا وأمثا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ه من التخييل غاية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الحق، بل تَخيَّل وخَيَّل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أب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فيلسوف أفضل من النبي، ويجعلون النبوة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 المتكلمي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 يقصد أن يخبر إلا ب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عبارات لا تدل وحدها عليه، بل تحتاج إلى التأويل ليبعث الهمم على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والعقل، ويبعثها على تأويل كلامه ليعظم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دة يسلكون مسلك التأويل ويفتحون باب القرمطة، وهؤلاء 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مع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تخييل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قد عرفوا أن مراده التخي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ة، فالتأويل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ان يسلكون مسلك إلجام العوام عن التأويل، لك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أويل يفهمه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 الغزا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لا يرى تأويل الأعمال كالقرامطة، بل تأويل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عن 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ائفة من الفلاسفة ترى التأوي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طريقة أهل التخ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غزالى هذا عن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إسرا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وذكره في مواضع، كما حكى كلام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لم معناه إلا ال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أويل يخالف ظاهره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جعلون الرسول وغيره غير 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وغون التأويل؛ لأن العلم بالمراد عندهم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زون القول بطريقة التخييل لما فيها من التصريح بكذب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وا بما لا يفهمونه؛ ليثابوا على تلاوته والإيمان بألفاظه ـ وإن لم ي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ذلك تعبدًا محضَا على رأى المجبرة الذين يجوزون التعبد بما لا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عامل، بل يؤ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ؤلاء وفساد قولهم مذكور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دعاهم إلى ذلك ظنهم أن المعقول يناقض ما أخبر 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أو ظاهر ما أخبر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رد هذا في مواضع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لا يناقض السمع، وأن ما ناقضه فهو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بعد هذا أن العقل مواف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، شاهد له، ومصد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عارض فقط، بل هو موافق مصدق، فأولئك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ذب م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ـ أولا ـ أنه لا يكذب ولا يناقض، ثم بين ـ ثاني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مصدق م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يبين أن كلامهم الذي يعارضون به الرسول باطل لا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ي كونه باطلا لا يعارض، بل هو ـ أيضًا ـ مخالف ل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دعون أن العقل يناقض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ن أربع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ل لا ين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ين أ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أن عقلياتهم التي عارضوا بها النقل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ـ أيضًا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صريح ي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كفي أن العقل يبطل ما عارضوا به الرسول، بل يبين أن ما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على إثبات الصانع إنما يدل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قاموا حجة تستلزم نفي الص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يظنون أنهم يثبتون بها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كلامهم الذي زعموا أنهم أثبتوا به الصانع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نفي الصانع وتعط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في فيه أنه باطل لم يدل على الحق، بل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لذي يعلمون هم وسائر العقلاء 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قال في 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أصول في تكذيب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ـ أيضًا ـ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أصول في مخالفة الرسول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ا للعلم بالخالق، وهي أصول تناقض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العلم بالخالق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نق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رْقٌ بين الأصل والدليل المستلزم للعلم بالرب، وبين الم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للعلم ب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ثبتوا 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ثبت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امهم يقتضي أنه ممتنع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معتزلة ونح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قديم المحدث للحوادث، وهم لم يثبتوه، بل كلامهم يقتضي أنه ما ثم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شعرية والكَرَّامية وغيرهم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ثبت العلم ب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م يثبتوه، لكن كلامهم يقتضي أنه ما ثَمَّ 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ماء الثلاثة هي التي يُظْهرها هؤلاء ـ واجب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م، والصانع أو الخال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ـه من المعلوم ـ بضرورة العقل ـ أنه لا بد في الوجود من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بنفسه قديم أزلى محدث ل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علومًا بالفطرة و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 اليقينية، وكانت أصولهم التي عارضوا بها الرسول تناقض هذا، دل على 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تفص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ي مواضع ـ أن الإقرار بالصانع فطرى ضروري مع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ه وبراه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ـ هن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ا نشهد الحوادث كحدوث السحاب، و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زرع، والشجر، والشمس، وحدوث الإنسان وغيره من الحيوان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ث الليل و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ـ بضرورة العقل ـ أن المحدَث لابد له من مُحدِث، وأنه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سل المحدثات بأن يكون للمحدَثِ محدِث، وللمحدِث محدِث، إلى غير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تسلسل المؤثرات والعلل، والفاعلية، وهو ممتنع باتفاق العقلاء ،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، وذكر ما أورد عليه من الإشك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كر كلام الآمدي، والأَبْهَر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عبد الله بن محمد بن صالح التميمى الأبهرى، شيخ المالك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، له تصانيف في شرح مالك والرد على مخالفيه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ا كثير، وكان ثقة أمينًا مستورًا، وانتهت إليه الرياسة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ام الراز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بديهي ضرورى في العقول، وتلك الخواطر من وسوس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نبي صلى الله عليه وسلم العبد ـ إذا خطر له ذلك ـ أن يستعيذ بالل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الشيطان أحدك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كذا‏؟‏ من خلق ك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لق الله‏؟‏ فإذا وجد ذلك أحدكم فليستع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حْدَثَ الواحد لا يحدث إلا بمحْدِث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تسلسلت كان احتياجها إلى المحدِث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محدَثَات، فكلها محت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د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زول إلا بمحدثٍ لا يحتاج إلى غيره، بل هو قديم أزلي بنفس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جود إما قديم وإما محدَثٌ، والمحدَثُ 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فيلزم وجود القديم على التقديرين، كان برهانًا صحيحًا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وإما واجب، وبين الممكن بأنه المحدث كان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سر الممكن بما يتناول القديم، كما فعل ابن سينا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زي، كان هذا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ى هذا التقدير لا يمكن إثبات الممكن الم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بتداء، والدليل لا يتم إلا بإثبات هذ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مكن ذلك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َث لابد له من محد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شهد أفراده وتعلم بالعقل كل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ثبات قديم أزلي ممكن، فهذا مما اتفق العقلاء على امتن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نا وأتباعه وافقوا على امتناعه، كما ذكروه في المنطق تبعًا لسلفه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و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فهم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عامى والخاصى الذي يمكن وجوده و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حادثًا، لا يكون ضروريًا، وكل ما كان قديمًا أزليًا فهو ضروري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؛ إما أن يكون مخلوقًا وإما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، والمخلوق لابد له من موجود غير مخلوق، فثبت وجود الموجود الذي ليس ب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؛إما غنى عن غيره، وإما فقير إ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المحتاج إلى غيره لا تزول حاجته وفقره إلا بغنى عن غير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وجود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؛ إما حى بنفسه، وإما حى حياته من غير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ياته من غيره فذلك الغير أولى بالحياة، فيكون حيًا بنفسه، فثبت وجود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؛ إما عالم بنفسه، وإما عالم علمه غير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غيره فهو أولى أن يكون عالمًا، وإذا لم يتعلم من غيره كان عالمًا بنفسه،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عالم بنفسه على التقديرين الحاصرين، فإنه لا يمكن سوى هذين التقد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 يمكن إلا أحدهما، وعلى كل تقدير العالم بنفسه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بنفسه موجود، والغنى بنفسه موجود، والقديم الواجب بنفسه موجود، لزم 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وامتناع عدمه في نفس الأمر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؛ إما قادر بنفسه، وإما قادر قدَّر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در غيره فهو أولى أن يكون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كن قدرته من غيره، كانت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ازم نفسه، فثبت وجود القادر بنفسه الذي قدرته من لوازم نفسه، وعلمه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حياته من لوازم نفسه، على كل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يم إما أن يكون حكيمًا بنفسه، وإما أن تكون حك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غيره حكيمًا، فهو أولى أن يكون حكيمًا، فيلزم وجود الحكي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؛ إما أن تكون رحمته من نفسه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جَعَله رح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غيره رحيمًا فهو أولى أن يكون رحيمًا وتكون رح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نفسه، فثبت وجود الرحيم بنفسه الذي رحمته من لوازم نفسه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لمحسن؛ إما أن يكون كرمه وإحسان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غيره كريمًا محسنًا فهو أولى أن يكون كر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 وذلك من لواز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سبي إذا رأت طفلا أرضعته رحمة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طارحة ول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رحم بعباد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له أرحم بعباده من أرحم الوالدات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يمة أرح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ل على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بُّكَ الْأَكْر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رين، وخير الفاتحين، وخير الناصرين، وأحسن الخالقين، وهو نعم الوكيل،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، ونعم الن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حمدًا مطلقًا على ذلك، وأنه كافي من توكل علي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عبده توليًا حسنًا، وينصره نصرًا عزي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أنه أفضل وأكم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، كما يدل على 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السميع البصير إما أن يكون متكلمًا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 بنفسه، وإما أن يكون غيره جعله سميعًا بصيرًا،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سميعًا بصيرًا، فهو أولى أن يكون متكلمًا سميعًا بصيرًا، وإلا كان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الفاعل، فإن هذه صفات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؛ إما أن يكون عادل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ق؛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ادقًا بنفسه، وإما أن يكون غيره جعله صادقًا عا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غيره صاد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ًا، فهو أولى أن يكون صادقًا عا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طرق صحيحة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َارَضُ هذا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غيره ظالمًا أو كاذ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أيضًا ـ ظالم كاذب، و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عل غيره كذلك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ك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كل من جعل غيره على صفة ـ أى صفة كانت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بها، بل من جعل غيره على صفة من صفات الكمال فهو أولى باتصافه بصفة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ع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ات النقص، فلا يلزم إذا جعل الجاعل غيره ناقصًا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در يقدر أن يعجز غيره ولا يكون عاج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يمكنه أن يقت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ته ولا يكون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يمكنه أن يُجَهِّل غيره ولا يكون جا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يع والبصير والناطق يمكنه أن يعمى غيره، ويصمه، ويخرصه، ولا يكون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ـ حينئذ ـ أن من جعل غيره ظالمًا وكاذبًا أن يكون كاذ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لمًا؛ لأن هذه صفة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والظالم قد يلزم غيره بالصدق والعدل أحي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 يجعله صادقًا وعالمًا وإنما أمره بذلك، وهو فعل ذلك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مر غيره بشيء كان متصفًا بما أمر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ظلم أمر نسبى إضافي، فمن أمر غيره أن يقتل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هذا القاتل من غير جرم يعلمه كان ظالمًا، وإن كان ذلك الآمر إنما أم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قد قتل أباه والمأمور لم يفعل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عله بطريق النياب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معه غرض فقتله ظلمًا، ولكن الآمر كان مستحقًا ل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مر غيره بماهو كذب من المأمور كأمر يوسف للمؤذ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تُهَا الْعِيرُ إِنَّكُمْ لَسَار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وسف ـ عليه السلام ـ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سارقون يوسف من أبي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سارقون الصواع، وهو يظن أنهم سرقوه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ًا للكذب، وإن كان خبره ك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لا تقاس أفعاله بأفعال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خلق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لحكمة ومصلحة، وإن كان بعض ما خلقه فيه قبح، كما يخلق الأعيان الخبيث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اسات وكالشياطين ـ لحكمة راجحة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ـ هنا ـ أن دلائل إثبات الرب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معقول يعارض خبر الرسول ـ الذين يقولون إنهم أثبتوا واجب الوجو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، أو الصانع ـ هم لم يثبتوه، بل حججهم تقتضى نفيه وتعطيله، فهم ناف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بت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هم باطلة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لا صحيحة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بالله ليست موقوفة على 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مام المعرفة 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بفساد أصولهم ـ وإن سم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دين الشيطان لا دين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أصول في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ف الرسول فقد خالف السمع والعقل ـ خالف الأدلة السمعية 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ائلون بواجب الوجود، فقد بينا في غير موضع أنهم لم ي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 على 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ازي لما تبع ابن سينا، لم يكن في كتبه إثبات 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علوا وجوده موقوفًا على 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في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ثبات واجب الوجود ـ على طريقهم ـ إلا بإثبات ممكن قديم، وهذا ممتنع في 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طريقهم موقوفًا على مقدمة باطلة في 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قلاء على بطلانها، فبطل د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ام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ًا غاية 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مكنهم أن يستدلوا على أن المحدث لابد له من قديم،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أثبتوا قديمًا ليس ب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 أثبتوه م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أن يكون هو رب العالمين؛ إذ أثبتوا قديمًا ينقسم إلى واجب وإلى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واجب الذي أثبت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تنع اتصافه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 الوجوب،لا ممكن الوجوب، فضلا عن أن يكون واجب الوجود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هذا في مواضع، وبين أن الواجب الذي يدعون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ون لا ص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تخيل في الأذهان لا حقيقة له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إذا فسر بمبدع الممكنات فهو حق، وهو اسم للذات المت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ر بالموجود بنفسه الذي لا فاعل له فالذات واجبة والصفا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ر بما لا فاعل له ولا محدث، فالذات واجبة والصفات لي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يس صفة ولا موصوفًا فهذا باطل 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متنع الوجود، لا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ولا 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معنوا في تجريده عن الصفات، كانوا أشد إيغا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طيل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الوا إنهم أثبتوا القديم ـ من الجهمية والمعتز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سبيلهم من الأشعرية والكَراية الذين استدلوا بحدوث الأعرا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ها ل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حوادث لا أول لها، على حدوث الأجسام ـ فهؤلاء لم يثبتوا الصانع؛ لما 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ا الدليل حيث ادعوا امتناع كون الرب متكلمًا بمشيئته أو فعَّالا ل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قيقة قولهم امتناع كونه لم يزل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تهم على هذا الامتناع قد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اة في غير هذا الموضع، وذكر كلامهم هم في بيان 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م عطلوا الخالق، فلأن حقيقة قولهم أن من لم يزل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فهو محدث، فيلزم أن يكون الرب محدثًا، لا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قيقة أصلهم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ه الصفات والأفعال فهو محدث، وكل موجود فلا بد له من ذلك، فيلزم أن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رح أئمة هذا الطريق ـ الجهمية والمعتزلة ـ بنفي صفات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في قيام الأفعال وسائر الأمور الاختيارية بذاته؛ إذ هذا موجب د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ازمة له، ونفي اللازم يقتضي نفي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قيقة قولهم نفي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مون الصفات أعراضًا، والأفعال ونحوها 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ه عن أن تقوم به الأعراض و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ستلزِم أن يكون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منا الدليل على حدوث كل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لا ينفك من الأعراض المحدث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ها، وما لم ينفك عن الحوادث ولم يسبقها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ت الأدلة السمعية والعقلية على مذهب السلف،وأن الرب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إذا شاء، فيلزم على قولهم أنه لم يسبق الحوادث ولم ينف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كونه 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الذي أثبتوا به القديم هو نفسه يقتضي أنه ليس بقديم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وجود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ولئك أصلهم يقتضي أنه ليس بواجب بذاته،و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جب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تي قالوا بها يثبت الصانع مناقضة ل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علم بالصانع إلا بها، كان الح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مك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صانع إلا مع العلم ب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 من أقر بصحتها قد كذب بعض ما أخبر به الرسول م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الرب، ونفي اللازم يقتضي نفي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زعموا أنهم يحتجون به على حدوث الأجسام من جنس ما زعم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حتجون به على إمكان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حدوث كل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كل موجود، وأنه ليس في الوجود قديم ولا واجب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لهم تناقض مط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 مُضِلَّةٌ، لا ه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 وَإِنَّهُمْ لَيَصُدُّونَهُمْ عَنِ السَّبِيلِ وَيَحْس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بت الصانع والخالق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، كالاستدلال بحدوث الصفات على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تدل عليه من غير 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التزمه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 قد ذكر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ى نفسه، فلم يستد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دل بالحوادث على حدوث ما قامت به، كما ذكره في النطفة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حدوث تلك الجواهر التي ذكر أنه دل على حدوث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ثبو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 باطلة، كما قد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تلك فهي صحيحة، لكن أفسدوها من جهة كونهم جع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لهم حدوثها هي الأعراض فقط، كما قد بينا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ثبتون خالقًا ل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 في 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، فلم يثبتوا خا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َامية، وإ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غير المخلوق، ف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الخلق بلا سبب يوجب 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ثبتوا خا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ؤلاء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تخصيص بحدوث ما حدث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هو إرادة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َرَّا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خصص لما قام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هم لم يقم به شيء يكون مرادًا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خصص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تان ومن وافق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إرادة قديمة أزلية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عت واحد، ثم وجدت الحوادث بلا سبب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ها أن تخصص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، ومن شأنها أن تتقدم على المراد تقدمًا لا أ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وا الإرادة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باطلة يعلم بصريح العقل أن الإرادة لا تكون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قتضية ل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ث، فإذا أثبتت فلا خلق ولا 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رة التي أثبتوها وصفوها بما يمتنع أن يكون قدر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فوا شرط الخلق، انتفي الخلق، فلم يبق خالقًا، فالذي وصف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يناقض كونه خالقًا، ليس بلازم لكونه خا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علوه لازمً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رادة، فذكروا لها ثلاثة لوازم، والثلاثة تناقض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كون ولا مراد لها، بل لم يزل كذلك ثم حدث مرا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حول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الفساد ببدي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اعل إذا أراد أن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قدم كان عزمًا على الفعل، وقصدًا له في الزمن المستقبل لم يكن إرادة لل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فعل فلابد من إرادة الفعل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ى 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رن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الفعل بمجرد عزم من غير أن يتجدد قصد من الفاعل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صول المخلوقات بهذه الإرادة ممتنعًا لو قدر إمكان حدوث بلا سبب، فكيف وذا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متنع في نفسه‏؟‏ فصار الامتناع من جهة الإرادة، ومن جهة تعينت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رادة ترجح مثلًا على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كا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تكون الإرادة إلا لما ترجح وجوده على عدمه عند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لم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أو لكون محبته له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إنما يترجح في العلم ل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أحد شيئًا بإرادته إلا لكونه يحب المراد، أو يحب ما يؤول إليه المراد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جود ذلك المراد أحب إليه من عدمه، لا يكون وجوده وعدمه عند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رادة الجازمـة يتخلف عنها مرادها مع القدرة، ف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تى حصلت القدرة التامة والإرادة الجازمة وجب وجود المقـ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لا يجب فإنما هو لنقص القدرة أو لعدم الإراد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كان،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بر في غير موضع أنه لو شاء لفعل أمورًا لم يفعل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جَعَلَ النَّاسَ أُمَّةً 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لو شاء ذلك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يفعله؛ لأنه لم يشأه؛ إذ كان عدم مشىئته أرجح في الحك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قادرًا عليه لو ش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ما يذكرونه في القدرة والإرادة ـ هم وغيره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در على الأمور المباينة ل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قائمة بنفسه،كما يقول ذلك المعتزلة والجهمية ومن وافقهم من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در على ما يقوم به من الأفعال، وعلى ما هو 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ما يحكى عن الكَرَّ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دل عليه القرآن والعقل؛ أنه يقدر على هذا وهذ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دِرِينَ عَلَى أَن نُّسَوِّيَ بَنَانَهُ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قَادِرٍ عَلَى أَن يُحْيِيَ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َيْسَ الَّذِي خَلَقَ السَّمَاوَاتِ وَالْأَرْضَ بِقَادِرٍ ع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 يَخْلُقَ مِثْلَ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عَلَى ذَه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لَقَاد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ثير في القرآن ـ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قاله الكَرَّامية والهشامية أقرب إلى العقل والنقل م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من وافقهم، وإن كان ـ فيما حكوه عنهم ـ خطأ من جهة نفيهم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أخبر أنه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 لأبي مسعود ـ لما رآه يضرب غلام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يك منك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نَذْه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فَإِنَّا مِنْهُم مُّنتَقِمُونَ أَوْ نُرِيَنَّكَ الَّذِي وَعَد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ا عَلَيْهِم مُّقْتَد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ه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أخبر به الرسول صلى الله عليه وسلم هو لازم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ثبته من صفات الرب فهو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عدمه لزم عدم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ما أخبر به الرسول مستلزم ل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ذلك ما يظهر بالعقل مع تفاوت الناس في العقل، و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جرد خبر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أخبر به الرسول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ثبت للرب فهو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، وما انتفي عنه فهو لازم الانتفاء فإذا قدر عدم اللازم لزم عدم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كله لازم المذهب، وهو يدل على 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المذه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مذهبًا، بل أكثر الناس يقولون أقوالًا ولا يلتزمون لوا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قائل ما يستلزم التعطيل أن يكون معتقدًا ل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معت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ثبات، ولكن لا يعرف ذلك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ت أصولهم التي بنوا عليها إثبات الصانع باطل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وا هم غير مقرين بالصانع، وإن كان هذا لازمً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رف إلا بهذه الطريق، وقد ظهر فساده، لزم أ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لزو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ساد هذا النفي، ولا يلزم ألا يكونوا هم مقرين بالصانع لما قد بينا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أن الإقرار بالصانع، ومعرفته، ومحبته، وتوحيده فطري، يكون ثابتًا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هو يظن أنه ليس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امة هؤلاء مقرين بالصانع، معترفين به، قبل أن يسلك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نظرية، سواء كانت صحيحة أو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عرفونه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من عدم سلوك هذه الطريق عدم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كثير منهم ب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 النظرية التي يسلكها زادته 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َلْك طريقة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طريق لم تفدهم إلا شكا و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ة هؤلاء أصح، فإنها طرق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ى بها شيء ـ لا علم و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صل له علمًا ولا سلمها، فلم يتبين له صحتها ولا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لا يفهم مراد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تباعهم لا يفهمون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م تقليدًا وإحسانًا للظ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0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0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؛ أنا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ء لا يعرف إلا ب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قوله عاقل، بل قد تعرف عامة الأشياء وكث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ازم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، وقد يعلم المسلمون أن الرب على كل شيء قدير وأنه يفعل ما يشاء، وهم 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لوازم القدرة و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هل الاستقامة كما لا يعرفون اللواز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ها، فإن نفيه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م العلم بها كلها فهذا لازم لجميع الناس ـ فسبحان من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علمًا، وأحصى كل شيء ع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 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يطُونَ بِهِ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بيان أن المخالفين للرسول صلى الله عليه وسلم ـ ول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ـ لابد أن يكون في قولهم من الخطأ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دلة العقلية و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ة عن سائر الأنبياء توافق ما جاء به الرسول صلى الله عليه وسلم، وتن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هل البدع المخالفون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يخالف النقل، أخطؤوا في خمسة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ل الصريح لا ين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دعونه من العقل المعارض 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وه من المعقول المعارض هو المعارض ل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ثبتوا به الأصول كمعرفة البارى وصفاته لا يثب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اقض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ا جاء به الرسول هو من 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بر به ع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خبر به، وهوـ سبحانه ـ يخبر بعلمه ـ يمتنع أن يخبر بنقيض علمه و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ح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ليم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 بِمَا أَنزَلَ إِلَيْكَ أَنز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 وَالْمَلآئِكَةُ يَشْهَدُونَ وَكَفي بِاللّ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 افْتَر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ْتُواْ بِعَشْرِ سُوَرٍ مِّثْلِهِ مُفْتَرَيَاتٍ وَادْعُواْ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 مِّن دُونِ اللّهِ إِن كُنتُمْ صَادِقِينَ فَإِن لَّمْ يَسْتَجِي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اعْلَمُواْ أَنَّمَا أُنزِلِ بِعِلْمِ اللّهِ وَأَن لاّ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فَهَل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 بِعِلْ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يمان الدم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م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أثور عن السلف، كما روى ابن أبي حاتم عن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ى أبو عبد الرح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قرأ أحدنا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 علم الله، فليس أحد اليوم أفضل منك إلا بعمل، ث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هُ بِعِل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ُ يَشْهَدُونَ وَكَفي بِاللّ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ُواْ أَنَّمَا أُنزِلِ بِعِلْم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وفيه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قد تكون للمصاحبة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أس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زله متضمنًا لعلمه، مستصحبًا ل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ه من الخبر 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 الأمر فهو أمر بعلم الله، بخلاف الكلام المنزل من عن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قد يكون كذبا وظلمًا كقرآن مسيلمة، وقد يكون صدقا لكن إنما في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الذي قاله فقط، لم يدل على علم الله ـ تعالى ـ إلا من جهة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عل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آن فهو متضمن لعلم الل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نزل بعلم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غيره، ولا هو كلام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أنزل بعلمه فهو يقتضي أنه حق من الله، و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رسول من الله ـ الذي بين فيه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هد به، والله يبين ذلك ويعلم مع ذلك 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هادتـه هـو بي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ه دلالتـه وإخبـ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ـات البينات التي بين بها صـدق الرسول تدل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قرآن ـ هو شهادة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نفسه آية ومعجزة تدل على الصدق كما تدل سائر الآيات، و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شهادة من الله، كشهادة بالقول، وقد تكون 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هذا في سورة هود لما تحداهم بالإتيان بالمث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ْ بِعَش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رٍ مِّثْلِهِ مُفْتَرَيَاتٍ وَادْعُواْ مَنِ اسْتَطَعْتُم مّ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 فَإِن لَّمْ يَسْتَجِيبُواْ لَكُمْ فَاعْلَمُوا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ِ بِعِلْمِ اللّهِ وَأَن لاَّ إِلَـهَ إِلاَّ هُوَ 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أولئك عن المعارضة،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ز غيرهم بطريق الأولي، وتبين أن جميع الخلق عاجزون عن معارضته، وأنه آية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الرسالة وعلى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 بِمَا أَنزَلَ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وا أن من الكفا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هد لمحمد بالرسال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 بِمَا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هذا 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في حجة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جة الله على الخلق قائمة بشهادته بالرسالة، فإنه يشه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ك أنزله بعلمه فما للخلق على الله حجة، بل له الحجة ال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 عباده بما أ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تقدم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 بِعِلْ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وسيكون وما أخبر به، وهو ـ أيضًا ـ مما يدل على 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ب الذي لا يعلمه إلا الله، دل على أن الله أخبره ب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لِمُ الْغَيْبِ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ْهِرُ عَلَى غَيْبِهِ أَحَدًا إِلَّا مَنِ ارْتَضَى مِن رَّسُو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وهو عالم به 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ر الطبري ف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إليك بعلم منه أنك خيرت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زجاج في آية هود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وهو عالم بإنز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أنه حق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زله بما أخبر فيه من الغيوب، ود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و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هو الذي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 فهو من جنس قو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الم به وبمن أنز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بأنه حق، وأن الذي أنزل عليه أهل لما اصطفاه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رْنَاهُمْ عَلَى عِلْمٍ عَلَى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ُوتِيتُهُ عَلَى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 من الله باستحق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يدخل في معنى الأول فإنه إذا نزل الكلام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تضمن أن كل ما فيه فهو من علمه، وفيه الإخبار بحاله وحال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أكثرون، ومنهم من لم ي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معناه صحيح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زء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كون الثاني هو المراد بالآية فغلط؛ لأن كون 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شيء لا يدل على أنه محمود ولا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نزله وهو لا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ظن أنه أنزل بغير علم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علمه، وأنه من 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، هو يرسلهم وينزلهم، لكن الكلام الذي يأتون به ليس منزلا منه ولا هو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له، بل منزل بما تقوله الشياطين من كذ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نزول القرآن، قيده بأن نزول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ُ 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ستدل به الإمام أحمد وغيره من أئمة السنة على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ليس بمخلوق خَلَقَه في محل غيره، فإنه كان يكون منزلا من ذلك المح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زل بعلم الله، وإنه من علم الله، وعل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 الله ليس ش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منزل غير مخلوق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لم يبدأ من غيره، كما تقوله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من المحل الذي خل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إذا كان فيه علمه فهو حق، والكلام الذي يعارضه ب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الله فهو باطـل، كالشرك الـذي قـ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عْبُدُونَ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نِ اللّهِ مَا لاَ يَضُرُّهُمْ وَلاَ يَنفَعُهُمْ وَيَقُولُونَ هَـؤُ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فَعَاؤُنَا عِندَ اللّهِ قُلْ أَتُنَبِّئُونَ اللّهَ بِمَا لاَ يَعْلَمُ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اوَاتِ وَلاَ فِي الأَرْضِ سُبْحَانَهُ وَتعالى عَمَّا 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من أنه يجب الرجوع في أصول الدين إ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كما بينته من أن الكتاب بَيّنَ الأدلة العقلية التي بها تعرف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وبَيَّن ما يدل على صدق الرسول في كل ما يقوله هو يظهر الحق بأد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يَّن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لفظًا مج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شيئًا برأيه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خر يبين خطأه فيما قاله ويدع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، ويذكر أشياء أُخر 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ن يحتج في السمع بأحاديث ضعيفة أو موضوعة، أو نصوص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دل على 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كلام يجعل دلالة القرآن والأحاديث من جهة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ذلك لا يوجب العلم إلا بعد العلم بصدق 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ضط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جعلوا العلوم العقلية أصلا، كما يفعل أبو المعالى، وأبو حامد، و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متكلمين يعترفون بأن القرآن بَيَّن الأدلة العقل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ذلك الأشعري وغيره، وعبد الجبار بن أحمد وغيره 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قد يذكرون أدلة يجعلونها أدلة القرآن ولا تكون هي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الأشع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حيث احتج بخلق الإنسان، و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ُمْنُونَ أَأَنتُمْ تَخْلُقُونَهُ أَمْ نَحْن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هو يظن أن النطفة فيها جواهر باقية، وأن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يدل على حدوثها، فاستدل على حدوث جواهر الن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طريقة القرآن،ولا جمهور العقلاء،بل يعرفون أن الن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 بعد أن لم تكن، مستحيلة عن دم الإنسان، وهي مستحيلة إلى المضغة،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لق هذا الجوهر الثاني من المادة الأولي بالاستحالة ويعدم المادة الأ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ها بأعيانها دائمًا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ظار في القرآن ثلاث درجات، منهم من يعرض عن دلائله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ر بها لكن يغلط في فه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رفها على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م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في دلالته الخبرية؛ منهم من يقول لم يدل على الصفات الخبرية، ومنهم من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غير ما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تدل به على ما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وأمثاله برزخ بين السلف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من هؤلاء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ومن هؤلاء أصولا عقلية ظنوها صحيحة وهي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ما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س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مال إليه من الجهة البدعية الجهمية، كأبي الم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سلك مسلكهم كأئمة أصحابهم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ًا المقص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عل القرآن إمامًا يؤتم به في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 هو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ريقة الصحابة، والتابعين لهم بإحسان،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هؤلاء يقبلون من أحد قط أن يعارض القرآن بمعقول أو رأي ي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عرض للإنسان إشكال، سأل حتى يتبين له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نف الإمام أحمد كتاب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شكت فيه من متشابه القرآن وتأولته على غير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أئمة الأربعة وغيرهم يرجعون في التوحيد والصف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رسول، لا إلى رأي أحد، ولا معقوله، ولا 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ابعون متواف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، ونؤمن بما وردت به السنة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اللّه إلا بما وصف ب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 به رسوله، لا يتجاوز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خط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هو ك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، وفوق ما يصفه به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واء معلوم، والكيف مجهول، والإيمان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ره ما أحدث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وع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دين بالكلام تز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في أهل الكلام أن يضربوا بالجريد والن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ف بهم في الأسواق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ترك الكتاب والسنة وأقبل عل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طلعت مـن أهـل الكـلام على شيء ما كنت أظنه، ولأن يبتلى العبـ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ـ مـا خـلا الشـرك باللّه ـ خير له من أن يبتلى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ُسِط تفسير كلامه وكلام غيره في مواضع، وبُيِّن أن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هو كلام الجهمية الذي نفوا به الصفات، وزعموا أنهم يثبتون به حدوث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أحمد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كـلام زنادقـة، وما ارتد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ـلام ف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لام عبد العزيز بن أبي سَلَمَة الماجشون مبسوط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 أبي حنيفة، عن أبي يوسف، عن أبي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نطق في اللّه بشيء من رأيه، ولكنه يصفه بما وصف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من خُرَاسان ضيفان كلاهما ض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م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َضَّل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عليًا وعثمان، ولم يُحَرِّم نبيذ الجرَّ، و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بذنب، ورأي المسح على الخفين، وآمن بالقدر خيره وشره من اللّه، ولم ينط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خالد بن صُبَيْح، عن أبي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س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ضل أبا بكر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حب عثمان وعليًا، وأن يصلي على من مات من أه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، وألا ينطق في اللّ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هاتين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طق في اللّ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في رواية أبي يوسف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نطق في اللّه بشيء من رأيه ولكنه يصفه ب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ذم من الأئمة لكل من يتكلم في صفات الرب بغير 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ذين يجعلون الكتاب والسنة لا يفيد علمًا، ويقدمون رأيه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فساده من وجوه كثي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هشام، عن محمد، عن أبي حنيفة وأبي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عليها أمر الناس ألا يكفر أحدًا من أهل القبلة بذنب، و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، ولا يشك في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مؤمن أنا أو كافر،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در، ولا ي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بالسيف، ويقدم من يقدم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يفضل م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عن أبي يوس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جماعة عندنا، وما أد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اعة أهـل الفقـه ممن لم يأخـذ مـن البدع والأهواء، ألا يشتم أحدًا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ولا يذكر فيهم عيبا، ولا يذكر مـا شجر بينهم في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عنهم، وألا يشك بأنهم مؤمنـون، وألا يكفر أحـدًا مـن أهل القبلة ممن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ويؤمن بالقرآن، ولا يخرجه مـن الإيمان بمعصية إن كـانت فيـه،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ول أهـل القدر، ولا يخاصم في الدين، فإنها من أعظم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أهل السنة والجماعة، ولا ينبغي لأحد أن يقول في هذ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ولا ينبغي أن يخبر السائل عن هذا إلا بالنهى له عن المسألة وترك المجا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 معه إن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أحد من أهل السنة والجماعة أن يخالط أحد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حتى يصاحبه ويكون خاصته، مخافة أن يستزله أو يستزل غيره بصحب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مة في الدين بدعة، وما ينقض أهل الأهواء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فضلا لسبق إليها أصحاب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، فهم كانوا عليها أقوي ولها أ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نْ حَآجُّوكَ فَ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تُ وَجْهِيَ لِلّهِ وَمَنِ اتَّبَع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أمره بالج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اء لأنزل حجج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قول أصحاب الخصومات وأهل البدع في الأهو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، والرافضة، والزيدية، والمشبهة، والشيعة، والخوارج، والقدرية، و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أفضل م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أبو يوسف في أمر الجدال هو يشبه كلام كثير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كلام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سط وتفص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بشير بن الوليد صاحب أبي يوسف يحب أحمد، ويم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يوسف كان أميل إلى الحديث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ِ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0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0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القصار في أواخر المصحف مت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من القرآن؛ ولهذا افتتحت بالأمر بالقراءة، وختمت بالأمر بالسجود، وو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التي أفضل أقوالها وأولها بعد التحريم هو القراءة، وأفضل أفعالها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حليل هو السجود؛ ولهذا لما أُمِرَ بأن يقرأ أنزل عليه بعدها المدثر،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ليغ ف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ُمْ فَأَنذِر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الأولي صار نب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ة صار رسولا؛ ولهذا خوطب بالمتدثر، وهو المتدفئ من برد الرعب والفزع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مة ما دهمه لما رجع إلى خديجة ترجف بوادره، وقال دثروني دثروني، فك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فاء وأُمِرَ بالقيام للإنذار، كما خوط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لفف ل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ُمِر بالقيام إلى الصلاة، فلما أُمِر في هذه السورة بالقراءة ذكر 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ا نزول القرآن ليلة القدر،وذكر فيها تنزل الملائكة والروح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ج الملائكة والروح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ملائكة و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ص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زول والقيام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 تليها تلاوته على المنذرين حيث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صُحُ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ً فِيهَا 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ه السور الثلاث منتظمة للقرآن أمرًا به وذكرًا لنزوله و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ه على المنـذرين، ثم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لذكر اليوم الآخر وما فيه من الثواب والعقاب، و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إليوم الآخر قيل هو النبأ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ـ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ـ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حسنها وسيئها، وإن كان لكلٍ سور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ـ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ـوذ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إخـلاص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،وفي المعـوذتين دعـاء العبـد ربــه ليعيـذه، والثـناء مقـرون بالـدعـ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ـرن بينهما في أم القـرآن المقسـومـة بين الرب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،ونصفـها دعـاء للعبـد، والمناسـبة في ذلك ظاهـرة؛ فـإن أول الإيمـان بال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ـان بمـا جـاء بـه مـن الرسالة وهـو القـرآن، ثم الإيمان بمقصـود ذلك وغا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مـا ينتهي الأمر إليه من النعيم والعـ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الجزاء، ثم معـرفة طـ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ـود وسببه وهو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ا ليفعل، وشرها ل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تم المصحف بحقيـقة الإيمان وهـو ذكر اللّه ودعـاؤه، كما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 القرآن، فـإن حقيقة الإنسان المعنـوية هـو المنطـق، والمنطق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شاء، وأفضل الخبر وأنفعـه وأوجبه ما كان خبرًا عن اللّه كنصف الفاتحة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، وأفضل الإنشاء الذي هـو الطلب وأنفعـه وأوجبـه مـا كـان طلبًا مـ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ـف الثانـي مـن الفاتحـة و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رَة البَـيِّن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يخ الإِسلام ـ رحَم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سورة سورة جليلة القَدْر، وقد ورد فيها 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 اللّه أمر نبيه أن يقرأها على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عن رسول اللّه صلى الله عليه وسلم قا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مرني أن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ّه سماني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ّه سماك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بي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مرني أن أقرأ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ي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عند رب العال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فت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بئ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ِنْ أَهْلِ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هذه السورة بقراء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تضي اختصاصها وامتيازها بما ا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رأ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قراءة تبليغ وإسماع وتلقين، ليس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تلقين وتصحيح كما يقرأ المتعلم على المعلم، فإن هذا قد ظنه بعضهم، وجعل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بو حامد هذا مما يستدل به على تواضع المتعلم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قراءة كان يقرأها على جبريل يعرض عليه القرآن كل عام،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زل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س فمنه تعلموه، فكيف يصحح قراءته على أحد منهم، أو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رأ المتعل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راءته على أبي بن كعب كما كان يقرأ القرآن على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أ على الج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خرج إلى الناس يدعوهم إلى الإسلام،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ه على الناس في الصلاة وغي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لَا يُؤْمِنُونَ وَإِذَا قُرِئ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تْلَى عَلَيْهِمْ آيَاتُ الرَّحْمَن خَرُّوا 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ْ أَنفُسِهِمْ يَتْلُو عَلَيْهِمْ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هذا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لو على المؤمنين آي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أمر بتخصيصه بالتلاوة عليه لفضيلة أبي واختصاصه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ما ثبت في الصحاح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قرأنا وعلى أقض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قال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 وعليك أ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ليه في هذا الموضع لإسماعه إياه، لا لأجل التصحيح والت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ؤلاء و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 ذكرها غير واحد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راد لم يكونوا منفكين عن الك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ل لم يكونوا مكذبين بمحمد حتى بعث، فلم يكونوا منفكين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نبوته حتى بع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اد أنهم لم يكونوا متروكين حتى يُرسَل إليهم رسو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هذا أبو الفرج 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ِنْ أَهْلِ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شْرِك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عب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كت الشيء فانفك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ز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فرهم وشركهم حتى أت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لفظ المستقبل ومعناه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هو محمد صلى الله عليه وسلم بين لهم ضلالهم وجه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عن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من آمن من الفريقين إذ أنقذ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غوي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نتهين عن كفرهم وش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ين زائلين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كت الشيء فانفك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فظه مستقبل ومعناه الماض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م البينة ـ الحجة الواضحة ـ يعني محمدًا أتاهم بالقرآن، فبين لهم ضل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لتهم، ودعاهم إ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قذهم اللّه به من الجهل و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مفسرين إلى أن 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ا أن اللّه يبعث إليهم نبيًا حتى بعث، فافت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نفكين عن حُجَج اللّه حتى أقيم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ثلاثة أبو محمد بن عطية، لكن الثالث وجهه وقواه، ولم يح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ين 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عن الشيء إذا انفص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أخ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خل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فبين في هذه أن تكون هذه الصفة منف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عن ماذا ‏؟‏ فقال مجاه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 عن الكفر والضلال حتى جاءتهم البينة، وأوقع المستقبل موقع الم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ْتِيَه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بأس الشريعة وعِظَمِها لم يجئ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نفكين عن معرفة نبو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توكد لأمره، حتى جاءتهم البينة فتفرقوا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نحويين إلى أن هذا المنفي المتقد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جعلهم تلك هي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وي التقدير في 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الآية قول ثالث بارع المعنى؛ وذلك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ونوا هؤلاء منفكين من أمر اللّه وقدرته ونظره لهم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منذرًا تقوم عليهم به الحجة وتتم على من آمن النعمة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ا 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معنى نظائر في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ثعلبي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ثالث حكاه عمن جعل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لاكهم بإقامة الحجة و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ه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نفكين منتهين عن كفرهم وش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فك فلان يفعل كذ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، ومنه فك الكتاب، وفك الخ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جة الواضحة، وهو محمد أتاهم بالقرآن، فبين ضل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م إ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َيْ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ؤلاء الكفار ت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حمد في كتابهم حتى بعث، فلما بعث تفرق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في أول السور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كُتُبٌ قَيِّ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كمها فيمن آمن من أهل الكتاب 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تَفَرَّ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من لم يؤمن من أهل الكتاب بعد قيام ال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ئم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 صَلا المرأة عند الولادة، وهو أن ينفصل ولا يلت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هالكين مكذبين إلا بعد إقامة الحجة عليهم ب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إنزا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بغوي هذا 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الذي حكاه عن ابن كيسان هو قول الفر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المْهدَوي على الأ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ِ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 ا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تفرقين إلا إذا جاءهم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فارقتهم ما كان عندهم من خبره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هم بعد ال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أويل إلى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 بَعْدِ 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م يكونوا منتهين عما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ليؤمنوا حتى تأتي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تاركين ذكر ما عندهم من ذك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تفرقوا 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هو الذي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فراء وابن كَيْسَان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كاك مفارقتهم وتركهم لذكره وخبره والبشا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ف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ين لما علموه من خبره حتى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كو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جاء الرسول، لمفارقتهم ما كان عندهم من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ما حكاه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وا أن اللّه يبعث إليهم نبيًا حتى بع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نفكاك انفكاك بعضهم عن بعض، أو انفكاكهم عما كان عندهم م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ضعيف ـ لم يرد بهذه الآية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هم يذك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بل ذكر الكفار من المشرك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شركين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 ويذكرونه ويجدونه في كتبهم، كما كان ذلك عند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ثه على دين واحد، متفق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مشركون تاركين لمعرفة محمد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مختلفين في ذلك، ولا متفرقين فيه حتى 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يم هذا ـ أيضًا ـ في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ه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ذين كانو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 ويقرون به ويذكرونه قبل أن يبعث لم يكونوا كلهم كفارًا،بل كان الإيمان 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ه إذا ذكر تفرق الذين أوتوا الكتاب من بعد ما ج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، فإنه يعم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 أهل الكتاب متفقين على الحق حتى جاء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ستعما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ك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غير معروف، لا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له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ية الافتراق والاخت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ا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و لم يذكر 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ً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وا يذكرون محمدًا، وما زالوا يؤمنون ب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ي هي من 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منف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فككت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لي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يس في اللفظ ما يدل على أن الانفكاك عن أمر محمد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المعنى 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 بَعْدِ 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يد بهذه لكان تكريرًا مح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شهر عند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ذكر غيره، ك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روف عن مجاهد، والربيع بن أنس، كما في التفسير المعروف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ِيح،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، لم يكونوا ليؤمن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م الحق، و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الوا مقيمين على الشك والري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م البينة و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تضمن مدحهم والثناء عليهم بعد مجيء البينة؛ ولهذ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 إ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ن آمن من الفريقين في أنه بيان لنعمة اللّ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م يؤمن منهم ب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كتاب تفرقوا واختلفوا قبل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ليهم، كما أخبـر اللّه بذلك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الْكِتَابَ وَالْحُكْمَ وَالنُّبُوَّةَ وَرَزَقْنَا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فَضَّلْنَاهُمْ عَلَى الْعَالَمِينَ وَآتَيْنَاهُم بَيِّن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أَمْرِ فَمَا اخْتَلَفُوا إِلَّا مِن بَعْدِ مَا جَاءهُمْ الْعِل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ْيًا بَيْنَهُمْ إِنَّ رَبَّكَ يَقْضِي بَيْنَهُمْ يَوْمَ الْقِيَامَةِ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فِيهِ يَخْتَل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َ عَلَى شَرِيعَةٍ مِّنَ الْأَمْرِ فَاتَّبِعْهَا وَلَا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الَّذِينَ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فَهَدَى اللّهُ الَّذِينَ آمَنُواْ لِمَا اخْتَلَفُواْ فِي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بِإِذْنِهِ وَاللّهُ يَهْدِي مَن يَشَاء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له هدي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ختلفوا فيه من الحق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ختلاف قبل وجود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ُعِلَ السَّبْتُ عَلَى الَّذِينَ اخْتَلَفُوا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رَبَّكَ لَيَحْكُمُ بَيْنَهُمْ يَوْمَ الْقِيَامَةِ فِيمَا كَانُوا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ل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وّ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إِسْرَائِيلَ مُبَوَّأَ صِدْقٍ وَرَزَقْنَاهُم مِّنَ الطَّيِّبَاتِ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حَتَّى جَاءهُمُ الْعِلْمُ إِنَّ رَبَّكَ يَقْضِي بَيْنَهُ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فِيمَا كَانُواْ فِيهِ يَخْتَل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 مِّمَّا أَنزَلْنَا إِلَيْكَ فَاسْأ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قْرَؤُونَ الْكِتَابَ مِن قَبْلِكَ لَقَدْ جَاءكَ الْحَقّ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فَلاَ تَكُونَنَّ مِنَ الْمُم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هِ لَقَدْ أَرْسَلْنَا إِلَى أُمَمٍ مِّن قَبْ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يَّنَ لَهُمُ الشَّيْطَانُ أَعْمَالَهُمْ فَهُوَ وَلِيُّهُمُ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عَذَابٌ أَلِيمٌ وَمَا أَنزَلْنَا عَلَيْكَ الْكِتَابَ إِلاَّ لِتُبَ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َّذِي اخْتَلَفُواْ فِيهِ وَهُدًى وَرَحْمَةً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م من قبل محمد، وأن الشيطان زين لهم أعمالهم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يبعث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م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هم الكتاب ليبين لهم الذي 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الْقُرْآنَ يَقُصُّ عَلَى بَنِي إِسْرَائ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 الَّذِي هُمْ فِيهِ يَخْتَلِفُونَ وَإِنَّهُ لَهُدًى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أم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لَه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هم تفرقوا واختلفوا من بعد ما جاءتهم البينات قبل محمد، وقد نهى الله أم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ى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فَنَسُواْ حَظًّا مِّمَّا ذُكِّرُواْ بِهِ فَأَغْر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إِلَى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إِلَى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طَّعْنَاهُمْ فِي الأَرْضِ أُمَمًا مِّنْهُمُ الصَّال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دُونَ ذَلِ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اءت الأحاديث في السنن و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وج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اليهود على إحدي وسبعين فرقة، وستفترق هذه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بعض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بن ح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هذه الأحاديث،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قبلوها وصد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كم، فإنما هلك من كان قبلكم بكثرة سؤالهم واختلافهم على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تكم عن شيء فاجتنبوه، 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آخرون السابقون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أنهم أوتوا الكتاب من قبلنا وأوتيناه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مهم الذي اختلفو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انا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لنا فيه ت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لليهود، وبعد غد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تواتر أن أهل الكتاب اختلفوا وتفرقوا قبل إرس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يهود افترقوا قبل مجيء المسيح، ثم لما جاء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النصارى اختلاف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 بَعْدِ 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فيمن لم يؤمن بمحمد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ن كفروا بمحمد كفار، وهم المذكور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أَهْلِ الْكِتَابِ وَالْمُشْرِكِينَ مُنفَكِّين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ما جاءت به الأنبياء قبل محمد، وكفر من كفر منهم قبل إرس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من لم يكفر، بل كان مؤمنًا بالأنبيا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أُمَّةٌ يَهْدُونَ بِالْحَقِّ وَبِهِ يَعْد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طَّعْنَاهُمْ فِي الأَرْضِ أُمَمًا مِّنْهُمُ الصَّال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دُونَ ذَلِ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ُواْ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هْلِ الْكِتَابِ أُمَّةٌ قَآئِمَةٌ يَتْلُونَ آيَاتِ اللّهِ آن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وَهُمْ يَسْجُدُونَ يُؤْمِنُو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مُرُونَ بِالْمَعْرُوفِ وَيَنْهَوْنَ عَنِ الْمُنكَرِ وَيُسَارِع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َاتِ وَأُوْلَـئِكَ 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أَقَامُواْ التَّوْرَاةَ وَالإِنجِيل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هِم مِّن رَّبِّهِمْ لأكَلُواْ مِن فَوْقِهِمْ وَ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هِم مِّنْهُمْ أُمَّةٌ مُّقْتَصِدَةٌ وَكَثِيرٌ مِّنْ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عن عياض بن حِمَا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نظر إلى أهل الأرض فمق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بهم وعج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ا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بي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 قريش فأنذ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ثلَغُوا رأسي حتى يدعوه خب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بتليك ومبتل بك، ومنزل عليك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سله الماء تقرأه نائمًا ويقظ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جندًا نبعث مثليهم، وقاتل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ص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 أطو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آية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قوال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جهة اللفظ ودلالته وبيانه، فإن هذا اللفظ هو مستعم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زم به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ختي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هر عليه إذا تخل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ير والرقيق المقهور بالرق و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كت الأسير فانفك، وفك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 مَا الْعَقَبَةُ فَكُّ 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في الحديث الصحيح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، وأطعموا الجائع، وفكوا ال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لما سئل عما في الصح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عقل، وفكاك الأسير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 عمن يقهره ويستولي عليه بغير اختياره، و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ا يفك فلانًا حتى يوقعه في كذا وكذا، والمتو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ك هذا حتى يفعل 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لزم غيره واستولي عليه إما بقدرة وقهر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سين وتزيين وأسباب، حتى يصير بها مطيع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مستولَ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نفك من هذا، كما لا ينفك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 من المستولِ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روكين باختيار 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ما يهوونه لا حَجْر عليهم، كما أن المنفك لا حَج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ك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فَك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في ل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ك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س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ين، فهو نفي لفع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أنهم لم يكونوا مترو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ر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، ولا ترسل إليهم رسل، بل يفعلون ما شاؤوا مما تهواه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ما يخليهم ولا ي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فكهم حتى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 أَن يُتْرَكَ س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ؤمر ولا ي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ظن أن هذا يكون‏؟‏ هذا م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بد أن يؤمر وي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لَّعَلَّكُمْ تَعْقِلُونَ وَإِنَّهُ فِي أُمّ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َيْنَا لَعَلِيٌّ حَكِيمٌ أَفَنَضْرِبُ عَنكُمُ الذِّكْرَ صَفْحًا أَ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مُّسْر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إن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إسرافكم نترك إنزال الذكر، ونعرض عن إرسا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ره إرسا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تكذيب بوجودهم، والثاني يتضمن بغضهم وكراهة ما ج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كَرِهُوا مَا أَنزَلَ اللّ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مؤمن آ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مِن قَبْلُ بِالْبَيِّنَاتِ فَمَا زِلْتُمْ فِي شَكٍّ مِّمَّا جَاءك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هَلَكَ قُلْتُمْ لَن يَبْعَثَ اللَّهُ مِن بَعْدِهِ رَسُولً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اللَّهُ مَنْ هُوَ مُسْرِفٌ مُّرْت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ذب بهم بعد الإرسال، فكفر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ظن أ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سل إليه رسولا، وأنه يترك سدي مهملا لا يؤمر ولا ينهى،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إذا كان لابد من إرسال الرسل وإنزال الكتب، كما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مال بالثواب والعقاب وقيا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ين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ظن أن ذلك لا يكو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بَاطِلًا ذَلِكَ ظَنُّ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َّذِينَ كَفَرُوا مِنَ النَّارِ أَمْ نَجْعَلُ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خَلَقْنَاكُمْ عَبَثًا وَأَنَّكُمْ إِلَيْنَا لَا تُرْج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مَا بَيْنَهُمَا إِلاَّ بِالْحَقِّ وَإِنَّ السَّاع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تِيَةٌ فَاصْفَحِ الصَّفْحَ الْجَمِيلَ إِنَّ رَبَّكَ هُوَ الْخَلاّ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بِالْحَقِّ وَلِتُجْزَى كُلُّ نَفْسٍ 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لَا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أولي 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ذْك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قِيَامًا وَقُعُودًا وَعَلَىَ جُنُوبِهِمْ وَيَتَفَكَّرُون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رَبَّنَا مَا خَلَقْتَ هَذا بَاطِلًا سُبْحَانَكَ فَق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 في القرآن مم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والنهى، والثـواب والعقـاب، والمعاد، مما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 على من ظ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أن ذلك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تضي وجوب وقوع ذلك، وأنه يمتنع أ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أهل الملل المصدقين للرسل من المسلمين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تصديق الخبر، فإن الله أخبر بذلك، وخبره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وقوع مخبره، وهو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وعده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علم أن ذلك سيكون، وأخبر أنه سيكون، فلابد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أن يكون شيء على خلاف ما علمه وأخبر به، وكتبه،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د شاء ذلك، وما شاء كان،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كل ماش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يئة موجبة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وجب لإيجابه له على نفسه، أو لاقتضاء حكمته ذلك،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سم ليفعلنه، فلابد أن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سم متضمن معنى الخب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 و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ثبوت الثاني في حق الله نزاع بين الناس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أَذَّنَ رَبُّكَ لَيَبْعَثَنَّ عَلَيْهِمْ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مَن يَسُومُهُمْ سُوء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إن حكمته، أو حكمه، أو مشيئته، توجب 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يعرف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عرف بالعقل أنه لابد من إرسا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واجب في حكمه و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كثير من الطوائف،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شيء من ذلك إلا بالخبر، وهذا قول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قول المعتزلة، والكَرَّامية، والحنفية،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صحاب مالك، والشافعي، وأحمد، فمنهم من يقول بهذا، ولك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ع السلف يثبتون الحكمة و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في ذلك منهم من وافق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هورهم يثبتون للأفعال صفات بها كانت حسنة أو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ون حسنها وقبحها ترجيحًا لأحد الأمرين بلا مرجح بل لمحض المش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ه الجهمية ومن واف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أئمة والجمهور، كما أن الأئمة والجمهور على إثبات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، وأن الله خالق كل شـيء، وأنه ما شـاء كان، وما لم يشـ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ـولون بقــول من أنكر القدر من المعتزلة ونحوهم، ولا بقول من أنكر حكمة ال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جبر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لون بقول القدرية النفاة للقدر، ولا بقول القدرية المج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ستلزم قولهم إنكار الأمر والنهى، والوعد والوعيد، والجزاء بالثواب و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من أفصح منهم بذلك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هد القدر سقط عنه الأمر والنهى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وا بما جاءت به الرسل في الجملة، وأوجبوا ما أوجبه الله، و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الله، وآمنـوا بالجنـة والنار، واجتهـدوا في متابعة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نفوا القدر، وظنوا أن إثباته يناقض الأمـر والنهى والوعـد والوعيـد، وأنـ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إيمانهم بـأن الله عـادل صادق حتى يكذبوا بالقـدر، وبإخراج أهـل الكبائ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ظنًـا منهم أن الله أخبر بأن كل مـن كـان له ذنب يستحق بـه العذاب لا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ولا يرحم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وزوا أن يعذب بذنبه ثم يرحم، بل عندهم 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يستحق به العذاب لم يرحم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وا لم يتعمدوا تكذيب ال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هذا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أخبار المتواترة عند أهل العلم بالحديث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أهل الذنوب من النار،وشفاعة الشفعاء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من أنهم آيســوا الخلـ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تكذيبهـم بعمـوم خلق الله، ومشيئته وقد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زعمو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ما لا يقدر عليه ولا يشاؤه، ولا ي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بهوا بالمجوس من هذا الوجه،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جو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م أولئك، فتوقفوا في خبر الله مطلقًا، حتى أنكروا صِنْف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فلم يعلموا بخبره ما أخبر به من 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مون بالنجاة للصِّنف الذين يعلم الله أنهم آمنوا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، وكانوا من أعظم الناس طاعة لله، إذا كان لأحدهم سيئة واحدة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اب للصنف الذين يعلم الله أنهم أفجر أهل القبلة وشرها؛ بل يجوزون مع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بهذا أن يعذب أهل الحسنات الكبيرة على سيئة صغيرة عذابًا ما يعذبه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، وأن يدخل فجار أهل القبلة الجنة مع السابق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على هؤلاء وهؤلاء له مق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سورة دلت على ما تدل عليه مواضع أ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ن الله يرسل الرسل إلى الناس تأمرهم وتنه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هم مب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ر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ُرْسِلُ الْمُرْسَلِينَ إِلاَّ مُبَشّ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نذرون الذين أساؤوا 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، ويبشرون الذين آمنوا وعملوا الصاحات بالنعيم المقيم، و 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لَهُمْ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ًا مَاكِثِينَ فِيهِ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ان منه أن الكفار لم يكن الله ليدعهم ويتركهم على ما 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، بل لا يفكهم حتى يرسل إليهم الرسول بشيرًا ونذيرًا ‏</w:t>
      </w:r>
      <w:hyperlink r:id="rId1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ز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َاؤُوا بِمَا عَمِلُوا وَيَجْزِيَ الَّذِينَ أَحْس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غاية، وما بعد الغاية 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تَبَيَّنَ لَكُمُ الْخَيْطُ الأَبْيَضُ مِنَ الْخَي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وَدِ مِنَ الْفَج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َ يَطْهُر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تَنكِحَ زَوْ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يد أنهم لم يكونوا منتهين ويؤمنون حتى يتبين لهم الحق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كلهم بعد مجيء البينة قد انتهوا و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عا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مراد أنهم كانوا متفقين على تصديق الرسول حتى بع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كونوا كلهم كانوا يعرفونه قبل إرساله إليهم، وأنهم كلهم بعد إرساله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هم أميون لا يعلمون الكتاب إلا أماني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عرفون ما في الكتب من بعثه ومن أمور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عث، فقد آمن به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لم يتفرقوا كلهم عن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آية لم تتضمن مدحه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ظن من ظن أن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نتهوا ولم يؤمنوا حتى يتبين لهم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ضمن ذمهم مطلقًا، كما ظ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هم لما جاءهم الرسول تفرقوا واختلفوا بعد ما كانوا متفقين على التصدي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ت مدح من آمن منهم بالرسول، وذم من لم يؤمن، والإخبار أنه لابد من إرسا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فيؤمن به بعضهم ويكفر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 فَضَّلْنَا بَعْضَهُمْ عَلَى بَعْضٍ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لَّمَ اللّهُ وَرَفَعَ بَعْضَهُمْ دَرَجَاتٍ وَآتَيْن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الْبَيِّنَاتِ وَأَيَّدْنَاهُ بِرُوحِ الْقُدُسِ وَ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َ الَّذِينَ مِن بَعْدِهِم مِّن بَعْدِ مَا جَاءتْ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ِ اخْتَلَفُواْ فَمِنْهُم مَّنْ آمَنَ وَمِنْهُم مَّن كَفَرَ و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ا اقْتَتَلُواْ وَلَـكِنَّ اللّ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ذين آمنوا بالرسل لابد أن يمتحنهم ليُمَيِّز بين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ذ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سِبَ النَّاسُ أَن يُتْرَكُوا أَن يَقُولُوا آمَنّ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فْتَنُونَ وَلَقَدْ فَتَنَّا الَّذِينَ مِن قَبْلِهِمْ فَلَيَعْلَم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نَ صَدَقُوا وَلَيَعْلَمَنَّ الْكَاذِب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 يَعْمَلُونَ السَّيِّئَات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ا سَاء مَا 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إذا أرسل إليهم أحد رجلين؛ إما رجل آمن بهم في الظاهر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تحن حتى يتبين الصادق من 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جل عمل السيئات ولم يؤمن، فلا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بل هو آخ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نقسم الناس في الرسل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اطن و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 مظهر للكفر، ومنافق مظهر للإيمان مبطن ل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 هاج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المدينة حصل هذا الانقسام، وأنزل الله تعالى في أول البقرة أربع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مؤمنين، وآيتين في صفة الكافرين، وبضع عشرة آية في صف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ن كان بمكة وكان المؤمنون مستضعفين، فلم يكن أحد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بل كان من المؤمنين من يكتم إيمانه من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مكرهًا مع طمأنينة قلبه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ؤمن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كفر لبعض الناس لما أكره عليه، أو كتم عنه إيمانه، فهو يتكلم ب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ته ومع من يأمنه، ويعمل بما يمكنه، وما عجز عنه فقد سقط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 ـ منهم أحمد بن حنب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مكنهم نفاق،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فاق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 بمكة من في قلبه مرض، كما قال في السورة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الْكِتَابَ وَالْمُؤْمِنُونَ وَلِيَقُولَ 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رَضٌ وَالْكَافِرُونَ مَاذَا أَرَادَ اللَّهُ بِ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أن المظهرين للإيمان ما كان ليدعهم حتى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من الطيب ويمتحن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ذَرَ الْمُؤْمِنِينَ عَلَى مَآ أَنتُمْ عَلَيْهِ حَتَّىَ يَمِيزَ الْخَبِي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طَّيّ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تْرَكُواْ وَلَمَّا يَعْلَمِ اللّهُ الَّذِينَ جَاهَدُواْ مِنكُم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مِن دُونِ اللّهِ وَلاَ رَسُولِهِ وَلاَ الْمُؤْمِنِينَ وَلِي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خَبِيرٌ بِمَا ت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 تَدْخُلُواْ الْجَنَّةَ وَلَمَّا يَأْتِكُم مّ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وْاْ مِن قَبْلِكُم مَّسَّتْهُمُ الْبَأْسَاء وَالضَّرَّاء وَزُلْز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قُولَ الرَّسُولُ وَالَّذِينَ آمَنُواْ مَعَهُ مَتَى نَصْرُ اللّهِ 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نَصْرَ اللّهِ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ذين كفروا، لم يكن ليتركهم حتى يبعث إليهم الرسول ب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جاءتهم البينة، منهم من يؤمن، ومنهم من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تتضمن بعد ذلك المعنى الآخر، وهو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ليهتدوا ويعرفوا الحق ويؤمنوا حتى تأتيهم البينة؛ إذ لا طريق لهم 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 إلا برسول يأتي من الله ـ أيضًا، أو لم يكونوا منتهين متعظ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و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هم من الله من يذكرهم، فهذا المعنى لا يناقض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مشركون وأهل الكتاب تاركين 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ذكره، ولم يكونوا متفرقين فيه، بل متفقين على الإيمان به، حتى ج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، فتركوا الإيمان به و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غير مراد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لما لم ي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آية ظنوا أن الموضع موضع الماضي، و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فكوا عما كانوا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كفر، وإما من إيمان ـ حتى أت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أته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معنى الصحيح، فالموضع موضع المضارع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ِيَذَرَ الْمُؤْمِنِينَ عَلَى مَآ أَنتُمْ عَلَيْهِ حَتَّىَ يَمِي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 مِنَ الطَّيّ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مفكوكين متروكين حتى تأتي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قلب المضارع ماضيًا فـذا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ـرد، ف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ـ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ـ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1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كُ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هُمْ وَلاَ لِيَهْدِيَهُمْ سَبِيلًا 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قصود معنى الفعل الدائ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لان آت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هب إليه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خلاف 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لان قد أتي حتى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لان فاعلا لهذا حتى يكو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حو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لان قد فعل حتى أت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مضارع الذي خبره اسم فاعل، وهو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في الحال والاستقبال متروكين حتى تأتي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ـ هن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ك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راد الانتهاء عن الكفر والإيمان،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عرفون الحق حتى يأتيهم نبي يعرفهم،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تعظين عاملين حتى يأتي من يعظهم وي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موضع الماضي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وا كافرين حتى أت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تتضمن الإخبار عن وجوب إثبات البينة، وامتناع ال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بها مجرد الخبر عن عدم الانفكاك ثم ثبوته في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نفكوا حتى تأتي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ـ هنا ـ 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ن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ما ذكر أنه لابد من إرسال الرسل إلى الذين كف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لتقوم عليهم الحجة بذلك، ذكر بعد هذا أن أهل الكتاب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الرسل، ما تفرقوا إلا من بعد ما جاءتهم البينة، وقامت عليهم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جته قامت على هؤلاء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عذب واحدًا من الحزبين إلا بعد أن جاءتهم البينة،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جة، كما في قصة موسي ومن 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 يدع فرعون وقو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هم موسي، ولم يعذبهم إلا بعد إقامة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آمن بنو إسرائيل ب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سل، لم يتفرقوا ويختلفوا إل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جاء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معذ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ت أمة محمد عن التشبه بهم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الذين بعث إليهم محمد، 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كافر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ًا حتى تأتيه البينة، ومن آمن بمحمد من الأمم ثم تفرقوا واختلفوا، فما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عد ما جاء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الجميع ‏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يَعْبُدُوا اللَّهَ مُخْلِصِينَ لَهُ الدِّينَ حُنَ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ا الصَّلَاةَ وَيُؤْتُوا الزَّكَاةَ وَذَلِكَ د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ضمنت مدح الرب وذكر حكمته وعدله وحجته في أنه لا يد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يهم رسولًا، كما قال ل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ْ رَسُو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لَكُمْ عَلَى فَتْرَةٍ مِّنَ الرُّسُلِ أَن تَقُولُواْ مَا جَاء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ِيرٍ وَلاَ نَذِيرٍ فَقَدْ جَاءكُم بَشِيرٌ وَ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تتضمن مدحهم على بقائهم على الكفر حتى يأتي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يته ألا يعاقبوا عليه حتى يأتي الرسول، لا أن يحمدوا عليه حتى يأتي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يقوله عاقل، ولم يقله أحد، لا سيما وأهل الكتاب قد قامت عليهم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بيا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في اللفظ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حْمِلُ أَثْقَا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بَلَدٍ لَّمْ تَكُونُواْ بَالِغِيهِ إِلاَّ بِشِقِّ الأَنف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 بالغيه في الماضي، بل هذه 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هذه حالهم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ت السورة ذكر أصناف الخلق، وما أمر الله به جميع العباد،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ر لابد منه ـ لابد من إرسال الرسل،وإنزال الكتب،وبيان السعداء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قياء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 رَسُو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يَتْلُو صُحُفًا مُّطَهّ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ملة، فيه بيان إرسا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إقام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شرائع، وذم تفرقهم واختلافهم، وأن ذلك بعد أن جاءته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جملتان نظير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فَهَدَى اللّهُ الَّذِينَ آمَنُواْ لِمَا اخْتَلَفُواْ فِي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كَبُرَ عَلَى الْمُشْرِكِينَ مَا تَدْعُوهُمْ إِلَيْهِ اللَّهُ يَجْت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َن يَشَاء وَيَهْدِي إِلَيْهِ مَن 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ُوا إِلَّا مِن بَعْدِ مَا جَاءهُمُ الْعِل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ْيًا بَيْنَهُمْ وَلَوْلَا كَلِمَةٌ سَبَقَتْ مِن رَّبِّكَ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َمًّى لَّقُضِيَ بَيْنَهُمْ وَإِنَّ الَّذِينَ أُورِثُوا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لَفِي شَكٍّ مِّنْهُ مُ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 الْكِتَابَ فَاخْتُلِ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اَ كَلِمَةٌ سَبَقَتْ مِن رَّبِّكَ لَقُضِيَ بَيْنَهُمْ وَإِنَّهُمْ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ِّنْهُ مُ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ا أمر به الجمي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عاقبة الذين كفروا من أهل الكتاب والمشركين، وعاقب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عملوا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رقهم في محمد بعد أن كانوا مجتمعين على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جعل تفرقهم إيمان بعضهم وكفر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ن لم يؤمن من أهل الكت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 بَعْدِ 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في كتبهم أنه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هل الكتاب مجت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ديق محمد حتى بعث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تفرقوا في أمره 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 ب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ب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طائف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وَّأْن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مُبَوَّأَ صِدْقٍ وَرَزَقْنَاهُم مِّنَ الطَّيِّبَاتِ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حَتَّى جَاءهُمُ الْعِلْ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لفوا في أمر محمد، لم يزالوا به مصدقين حتى ج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هم العلم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لم هنا عبارة عن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ان هذا أنه لما جاء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تصدي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فر به أكث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ًا وحسد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وا مجتمعين على تصديقه ـ بغيًا وح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 المتفرقين كلهم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ة من لم يؤمن من أهل الكتاب من بني إسرائيل من أنهم لم يتفرقو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لا من بعد أن رأوا الآيات الواضحة، وكانوا من قبل متفقين على نبوته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من العرب حس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ثَّعْلَ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فرق الذين أوتوا الكتاب في أم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وه إلا من بعد ما جاءتهم البينة ـ البيان في كتبهم أنه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هذه السور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كُتُ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كمها فيمن آمن من أهل الكتاب 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َرَّ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من لم يؤمن من أهل الكتاب بعد قيام ال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الفر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مد،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الوا مجتمعين على الإيمان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،قال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قاله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كتبهم من بيان نبوته، ذكره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قطع به أكثر المفسرين،ولم يذكر الثعلبي، والبغ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الية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بالإسناد المعروف عن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لية جنس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كتاب الأو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فَاخْتُلِفَ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موضعين 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عَثَ اللّهُ النَّبِيِّينَ مُبَشِّرِينَ وَمُنذ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مَعَهُمُ الْكِتَابَ بِالْحَقِّ لِيَحْكُمَ بَيْنَ النَّاسِ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فَهَدَى اللّهُ الَّذِينَ آمَنُواْ لِمَا اخْتَلَفُواْ فِي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سير معروف عن أبي العالية، ورواه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وغيره عن الربيع، عن أبي العالية، عن أبي بن كعب، أنه كان ي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أُمَّةً وَاحِدَةً فَبَعَثَ اللّهُ النَّبِيِّينَ مُبَشّ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إنما أرس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كتب عند الاختلاف، 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مَعَهُمُ الْكِتَاب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كتاب عند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و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ًا على الدنيا وطلب ملكها وزخرفها وزي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يكون له الملك والمهابة في الناس، فبغي بعضهم على بعض، وضرب بعضهم رقاب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نَ آمَنُواْ لِمَا اخْتَلَفُواْ فِيهِ مِنَ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اهم الله عند الاختلاف أنهم أقامو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قبل الاختلاف؛ أقاموا على الإخلاص لله وحده، وعبادت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 الصلاة وإيت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ى الأمر الأول الذي كان قبل الاخت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زلوا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وا شهداء على الناس يوم 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شهداء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، وقوم هود، وقوم صالح، وقوم شعيب، وآل فرعون، أن رسلهم قد بلغتهم وأنهم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كتاب ال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فيه ال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 اخْتَلَفُواْ فِي الْكِتَابِ لَفِي شِقَا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لِفِينَ إِلاَّ مَن رَّحِمَ 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 المؤمنين ويذم الكافر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َ الَّذِينَ مِن بَعْدِهِم مِّن بَعْدِ مَا جَاءتْ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ِ اخْتَلَفُواْ فَمِنْهُم مَّنْ آمَنَ وَمِنْهُم مَّن كَفَرَ و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ا اقْتَتَلُواْ وَلَـكِنَّ اللّ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نِ خَصْمَانِ اخْتَصَمُوا فِي رَبِّهِمْ ف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قُطِّعَتْ لَهُمْ ثِيَابٌ مِّن ن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ُ الَّذِينَ 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دُوا وَالصَّابِئ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وَالْمَجُوسَ وَالَّذِينَ أَشْرَكُوا إِنَّ اللَّهَ يَفْص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يَوْمَ الْقِيَامَةِ إِنَّ اللَّهَ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ذي ذمـه من تفرق أهـل الكتـاب واختلافهـم،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الجميع، ونهي عن التشبه ب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تؤمن طائفة ببعض حق وتكفر بما عند الأخري من الحق، و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 باطلًا، كما اختلف اليهود والنصارى في المسيح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تاب ما تفرقوا في محمد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بعث، إرادة إيمان بعضهم وكفر بعضهم ـ كما قاله طائفة ـ فالمذموم ـ هنا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َر، لا من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ذم كل المختلفين، ولكن يذم من كان يعرف أنه رسول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كفر به ـ حسدًا أو بغيًا ـ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اللّهِ مُصَدِّقٌ لِّمَا مَعَهُمْ وَكَان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ِحُونَ عَلَى الَّذِينَ كَفَرُواْ فَلَمَّا جَاءهُم مَّا عَر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هِ فَلَعْنَةُ اللَّه 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تفرق فيه أنهم كلهم كفروا به، وتفرقت أقوالهم فيه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قرآن في غير موضع أنهم تفرقوا واختلفوا قبل إرسال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اف هؤلاء وتفرقهم في محمد صلى الله عليه وسلم هو 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 و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تك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زُر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قَاب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نبيها على أن الزائر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عن مزاره، فهو تنبيه على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سَوْفَ تَعْلَمُونَ ثُمَّ كَلَّا 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خبر عن علمهم في المستقب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ي عن على أنه في عذاب القبر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لَوْ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َ 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إشارة إلى عل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والخبر محذو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أمر فوق الوصف، ولعلمتم أمرًا عظيمًا، ولأل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لهاكم، فإن الالتهاء بالتكاثر، إنما وقع من الغفلة وعدم اليق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وَكَانُواْ عَنْهَا 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ثل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حكتم قليلًا ولبكيتم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ذْفُ جواب لو كثير في القرآن، تعظيم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فخيمًا، فإنه أعظ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وصف أو يتصور بسماع لفظ، إذ المخبر ليس كالمعا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بع ذلك بالقسم على الرؤية التي هي عين اليقين، التي هي فوق الخب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يق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رَوُنَّ الْجَحِيمَ ثُمَّ لَتَرَوُنَّهَا ع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الكلام جواب قسم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، مع كون جواب لو محذوفًا كما تقدم،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لو إنما يكون ماضي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أيتم الج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كونون على الحال التي تكونون عندي، لصافحتك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قكم وعلى فرش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 ماضيًا فليس مما يؤكد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ج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أنه جواب قسم محذوف سد مسد جواب 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طَعْتُم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نظائر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رب، فإن الكلام إذا اشتمل على قسم وشرط، وكل منهما يقتضي جوابه، 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منهما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، و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، 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تعلمون علم اليقين، ل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يم بقلوبكم، والأول هو المشهور، ومن المفسرين من لم يذكر سواه، وهو الذي أث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تقدميهم، ويدل على صحته وأنه الحق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لَتَرَوُنّ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لَتُسْأَل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معطوف على ما قبله، فيكون داخلًا في حيزه، فلو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لقًا بالشرط،لكان المعطوف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هو باطل؛ لأن رؤيتها عين ال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عن النعيم ليس معلقًا بأن يعلموها في الدنيا علم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تفسير الرؤية المطلقة برؤية القلب ليس هو المعروف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، فيكون الشرط هو الجواب، فإن الم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، لرأيتم بقلوبكم، وذلك هو العلم،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م لعلمتم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يد بمشاهدة القلب قدر زائد على مجرد العلم، فهذا معلوم أن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مكنه أن يجعل مشاهدًا له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المعنى لو كان مفيدًا، لم يكن مما يستحق القس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تَعْلَمُونَ عِلْمَ 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، حتى يستلزم العلم به العلم بالجحيم، فإن أريد معلوم خاص، فلا د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عليه، حتى يصح الارت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المعلوم العام ـ وهو ما بعد الموت ـ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علم بالجحيم وغيرها، و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سأ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ْفَ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كَلَّا سَوْف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م ي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علوم بل أ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أحد سوف يعلم شيئًا لم يكن علمه، و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اق الكلام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والتهديد، حيث افتتح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هَاكُمُ التَّكَاثُ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ثل هذا الكلام قد صار في العرف يستعمل في الوعيد ـ غ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في 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لم مقيدًا بالسياق اللفظي، وبالوضع العرفي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ْ تَعْلَم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العلم، أخبر بوقوعه مستقبلا، ثم علق بوقوعه حاض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المعلق به بعلم اليقين، فإنهم قد يعلمون ما بعد الموت، لكن ليس علم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 لِّكُلِّ هُمَزَةٍ لُّمَز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عَّان العيّ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مَّازٍ مَّش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م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لْم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َّوِّعِينَ م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؛ لأن الهمز الدفع بشدة، ومنه الهمزة من الحروف، وهي نقرة في الحلق،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ُوذُ بِكَ مِنْ هَمَزَاتِ الشَّيَاط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 الرجي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ْزِه، ونفخه،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ُت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رع، فالهَمْ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طعن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م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م والعيب، وإنما ذم من يكثر الهمز، والل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مُزَة واللُّمز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فعل ذلك كثيرً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فْعل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نظائره مثل الضحكة والضحكة، واللعبة والل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مَعَ مَالًا وَعَدَّ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فه بالطعن في الناس، والعيب لهم، وبجمع المال وتعديده، وهذا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حِبُّ مَن كَانَ مُخْتَالًا فَخُورًا الَّذِينَ يَبْخ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همزة الل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مختال الفخور، والجمّ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ي نظير البخيل، وكذلك نظير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مَّازٍ مَّش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مِيمٍ مَنَّاعٍ لِّلْخَيْرِ مُعْتَدٍ أَثِيمٍ عُتُلٍّ بَعْد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ن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فه بالكبر والبخل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بَخِلَ وَاسْتَغ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خمسة مواضع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ئ عن حب الشرف والمال، فإن محبة الشرف تحمل على انتقاص غيره بالهمز والل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والخيلاء، ومحبة المال تحمل على البخل، وضد ذلك من أعطي فلم يبخل، واتق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ز، ولم يل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معطي نَفَعَ الناس، والمتقي لم يضرهم، فنف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تال الفخور البخيل، فإنه ببخله منعهم الخير، وبفخره سامهم ال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هم ولم ينفعهم،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الذي جمع م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ون الذ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، وكان من قوم موسي فبغ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تدبر القـرآن، وجـد بعضـه يفسر بعضًا، فـإنـه كما قـ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في روايـة الوالب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 على الأقسام، والأمثال، وهو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تَشَابِهًا مَّثَان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كتاب الله جامعًا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ًا مُّتَشَابِ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شابه يكون في الأمث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اني في الأقسام، فإن التثنية في مطلق التع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ِ الْبَص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ّ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قو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، 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ذا مرة بعد مرة، ف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راد به التعديد؛ لأن العدد ما زاد على الواحد، وهو أول التثنية، وكذلك ث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، أعم من أن يكون مرتين ـ فقط أو مطلق العدد ـ فهو جميعه متشابه، يصدق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ليس مختلفًا، بل كل خبر وأمر منه يشابه الخبر؛ لاتحاد مقصود الأم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تحاد الحقيقة التي إليها مرجع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حقائق المقصودة والموجودة ترجع إلى أصل واحد،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ـ كان الكلام الحق فيها خبرًا، وأمرًا متشابهًا، ليس بمنزلة 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، كما يوجد في كلام أكثر البشر، والمصنفون ـ الكبار منهم ـ يقولون شيئ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ونه، وهو جميعه مثاني؛ لأنه استوفيت فيه الأقسام المختلفة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ني، والإخبار عن الحقائق بما هي عليه بحيث يحكم على الشيء بحكم نظيره، وهو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الواحد المشترك ـ خبرًا أو طلبًا ـ خطاب متشابه، فهو متشابه 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عاني مثل الوجوه والنظائر في الألفاظ، فإن كل شيئ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أعراض وغير ذلك، إما أن يكون أحدهما مثل الآخر، أو لا يكون مثل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، وجمعها هو التاليف، وإذا جاءت بلفظ واحد كانت نظائر، وإن لم يكن مثل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سواء كان ضدًا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جمعهما جنس أو لا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ما جنس، فأحدهما بعيد عن الآخر، ولا مناسب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معهما جنس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، وجمعها هو التص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لفظ الواحد على المعاني المختلفة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جامع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وفي الأقسام المختلفة، والنظائر المت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بين المتماثلين، وفرقًا بين ال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بقي محيطًا، وإلا فذك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 أو المثْلَين لا يفيد التمام، ولا يكون الكلم محيطًا، ولا الكلم جوامع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غالب الناس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ختلف، ومنها المؤتلف، والم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تفاق من وجه، وافتراق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اط الكلام بالأقسام المخت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 المؤتلفة، كان جامعًا، وباعتبار هذه المعاني كانت ضروب القياس ال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يات والشرطيات المتصلة، والشرطيات 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ائق المتماثلة الداخلة في القضية 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تلفات التي ليست متضادة، بل تتلازم تارة، ولا تت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ائق المتضادة المتنافية، إما وجودًا أو عدمً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وجودًا فقط، وهو أعم من النقيضين، وإما عدمًا فقط، وهو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ليات للمثلين، 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يات المنفصلة للمتضا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ض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التقسيم، والسَّبر، والترديد، وال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لة للخل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تضادين، ويسمي الت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ك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أبو العباس أحمد بن عبد الحل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عبد السلام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أجلها من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غزر فوائ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قيقة معناها تعلم من آخرها،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 شانئ رسول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فيبتر ذكره وأهله وماله فيخسر ذلك في الآخرة، ويبتر حياته فلا ينتفع ب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د فيها صالحًا لمعاده، ويبتر قلبه فلا يَعِي الخير، ولا يؤهله لمعرفته و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ر أعماله فلا يستعمله في طاعة، ويبتره من الأنصار فلا ي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ًا، ولا ع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ره من جميع القُرب والأعمال الصالحة، فلا يذوق لها طع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د لها حلا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شرها بظاه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ه شار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زاء من شنأ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 صلى الله عليه وسلم، ورده لأجل هواه، أو متبوعه، أو شيخه، أو أم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شنأ آيات الصفات وأحاديث الصفات وتأولها على غير م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ها، أو حملها على ما يوافق مذهبه، ومذهب طائفته، أو تمني ألا تكو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أنزلت، ولا أحاديث الصفات قا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وى علامات شناءته لها، وكراهته لها، أنه إذا سمعها ـ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ا أهل السنة على ما دلت عليه من الحق ـ اشمأز من ذلك، وحاد ونفر عن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قلبه من البغض لها، والنفر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انئ للرسول أعظم من هذا‏؟‏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ماع الذين يرقصون على سماع الغنا والقصائد والدفوف والشَّبَّابات،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تلي ويقرأ في مجالسهم استطالوا ذلك واستثقلوه، فأي شنآن أعظم من هذا‏؟‏ وق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سائر الطوائف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آثر كلام الناس وعلومهم على القرآن والسنة، فلولا أنه ش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به الرسول ما فعل ذلك، حتى إن بعضهم لينسي القرآن بعد أن حفظه، ويشتغ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فلان، ولكن أعظم من شنأه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به وجحده وجعله أساطير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رًا يؤثر، فهذا أعظم وأطم انبت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شنأه له نصيب من الانبتار،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اء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ما شنؤوه وعادوه، جازاهم الله بأن جعل الخير كله معاديً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رهم منه، وخص نبيه صلى الله عليه وسلم بضد ذلك، وهو أنه أعطاه الكوثر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ر الكثير الذي آتاه الله في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فمما أعطا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 والتأييد وقرة العين والنفس وشرح الصدر، ونعم قلبه بذكره وحبه بحيث 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َه نعيم في الدنيا البتة، وأعطاه في الآخرة الوسيلة والمقام المحمود، وجعل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تح له ولأمته باب الجنة، وأعطاه في الآخرة لواء الحمد، والحوض العظيم في 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مؤمنين كلهم أولاده وهو أب لهم، وهذا ضد حال الأب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نؤه ويشنأ 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شَانِئ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النسل، الذي لا يولد له خير ولا عمل صالح، فلا يتولد عنه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سجد قومًا يجلسون ويجلس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 للناس، جلس الن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هل السنة يموتون، ويحيي ذكرهم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يموتون ويموت ذكرهم؛ لأن أهل السنة أحيوا ما جاء 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كان لهم نصي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ْنَا لَكَ ذِك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ة شنؤوا ما جاء به الرسول صلى الله عليه وسلم، فكان لهم نصي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نِئَكَ هُوَ الْأَبْت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ذَرَ الحذر أيها الرجل، من أن تكره شيئًا مما جاء ب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، أو ترده لأجل هواك، أو انتصارًا لمذهبك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خك، أو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الك بالشهوات، أو بالدنيا، فإن الله لم يوجب على أحد طاعة أحد إلا طاعة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بما جاء به، بحيث لو خالف العبد جميع الخلق، واتبع الرسول ما سأله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أحد، فإن من يطيع أو يطاع، إنما يطاع تبعًا للرسول، وإلا لو أمر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الرسول، ما أ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ذلك واسمع، وأطع واتبع، ولا تبتدع، تكن أب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ًا عليك عملك، بل لا خير في عمل أبتر من الاتباع، ولا خير في 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دل هذه الآية على عطية كثيرة صادرة عن معطٍ كبير غني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جند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تأكيد، وتحقيق 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فعل بلفظ الماضي الدال عن التحقيق، وأنه أمر ثابت واقع، ولا يدفعه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ذان، بأن إعطاء الكوثر سابق في القدر الأول حين قُدِّرت مقادير الخلائق،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م بخمسين ألف سنة، وحذف موصوف الكوثر ليكون أبلغ في العموم؛ لما فيه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، وأتي بالصف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و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عْطَي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 بالكوثر، والكوثر المعروف إنما هو نهر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وردت به الأحاديث الصحيحة 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ر الكثير الذي أعطاه الله إياه، وإذا كان أقل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له في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شر مرات، فما الظن بما لرسول الله صلى الله عليه وسلم مما أعده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وثر علامة وإمارة على تعدد ما أعده الله له من الخيرات، واتص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تها، وسمو المنزلة وارتف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لك النهر ـ وهو الكوثرـ أعظم أنهار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بها ماء، وأعذبها وأحلاها 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تى فيه بلام التعريف الدالة على كمال المسمي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عَالِم، زيد الشجاع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نه ولا أشجع من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أنه أعطاه الخير كله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رًا، وإن نال منه بعض أمته شيئًا، كان ذلك الذي ناله ببركة اتباعه، وال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مع أن له صلى الله عليه وسلم مثل أجره من غير أن ينقص من أجر المتبع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إشارة إلى أن الله ـ تعالى ـ يعطيه في الجنة بقدر أجور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نتقص من أجورهم، فإنه هو السبب في هدايتهم، ونجاتهم، فين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 والاقتداء به، وأن يمتثل ما أمره به، ويكثر من العمل الصالح صومًا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ة وطهارة؛ ليكون له مثل أجره، فإنه إذا فعل المحظورات، فات الرسول مثل أج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فيه من الخير، فإن فعل المحظور مع ترك المأمور قوي وزره، وصعبت نجاته؛ لارتك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ظور وتركه المأمور، وإن فعل المأمور وارتكب المحظور، دخل فيمن يش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، لكونه ناله مثل أجر ما فعله من المأمور، وإلى الله إ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عليه حسابهم، وهو أعلم بحال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وال عباده، فإن شفاعت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ن أمته، والمحسن إنما أحسن بتوفيق الله له، والمسيء لا حجة له ولا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كوثر نهر في الجنة، وهو من الخير الكثير الذي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سوله صلى الله عليه وسلم في الدنيا والآخرة، وهذا غير ما يعطيه الله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ثل أجور أمته إلى يوم القيامة، فكل من قرأ، أو علم أو عمل صالحًا،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أو تصدق، أو حج، أو جاهد، أو رابط، أو تاب، أو صبر، أو توكل، أو نال مق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مات القلبية من خشية وخوف ومعرفة وغير ذلك، فله مثل أجره من غير أن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ذلك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ِ لِرَبِّكَ 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أن يجمع بين هاتين العبادتين العظيمتين، وهما الصلاة والنسك الدال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والتواضع والافتقار وحسن الظن، وقوة اليقين، وطمأنينة القلب إلى الله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 وأمره، وفضله، وخلفه، عكس حال أهل الكبر والنفرة وأهل الغني عن الله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ي صلاتهم إلى ربهم يسألونه إياها، والذين لا ينحرون له خوفًا من 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ًا لإعانة الفقراء وإعطائهم، وسوء الظن منهم بربهم؛ ولهذا جمع الله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صَلاَتِي وَنُسُكِي وَمَحْيَايَ وَمَمَاتِي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نسك هي الذبيحة 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صلاة والنسك هما أجَلّ ما يتَقَربُ به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أتي فيهما بالفاء الدالة على السبب؛ لأن فع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لاة والن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م بشكر ما أعطاه الله إياه من الكوثر، والخير الكثير، فشكر المنع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أعظمها هاتان العبادتان، بل الصلاة نهاية العبادات، وغاية الغايات،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طَيْنَاكَ الْكَو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خير الكثير، وأنعمنا عليك بذلك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ك لنا بهاتين العبادتين، شكرًا لإنعامنا عليك، وهما السبب لإنعامن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لنا بهما، فإن الصلاة والنحر محفوفان بإنعام قبلهما، وإنعام بع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 العبادات المالية النحر، وأجل العبادات البدنية الصلاة، وما يجتمع ل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لا يجتمع له في غيرها من سائر العبادات، كما عرفه أرباب القلوب ال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همم العالية، وما يجتمع له في نحره من إيثار الله، وحسن الظن به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، والوثوق بما في يد الله أمر عجيب، إذا قارن ذلك الإيمان 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ل النبي صلى الله عليه وسلم أمر ربه، فكان كثير الصلاة لربه كثير النحر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بيده في حجة الوداع ثلاثًا وستين بُدْنة، وكان ينحر في الأعيا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عْطَيْنَاكَ الْكَوْثَرَ فَصَلِّ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إشارة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 تتأسف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، كما ذكر ذلك 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فيها ال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التفات إلى الناس، وما ينالك منهم، بل صل لربك وا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تعريض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تر الشانئ، الذي صلاته ونسكه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انِئَكَ هُوَ الْأَبْت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ر الجملة ب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ضمير الفصل ال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إسناد و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الخبر على أفعل التفضيل، دو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ه باللام الدالة على حصول هذا الموصوف له بتمام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من غيره، ونظير هذا في التأك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خَفْ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ها ال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ِ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أن ربك مستحق لذلك، وأنت جدير بأن تع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ح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كافِ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قَالَ الشّيخ ـ رَحِمَ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‏</w:t>
      </w:r>
      <w:hyperlink r:id="rId1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وج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كرير البراءة مـن الجانبـين طـرق، حيث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 وَلَا أَنتُمْ عَاب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ها قولان مشهورا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فسرين، هل كرر الكلام للتوكيد،أو لنفي الحال والاستقب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كرار الكلام قولا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حسم إطماعهم فيه، قاله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عمناهذا في سورة الرحم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في سورة الرحمن ل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ذاهب العرب، أن ال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توكيد والإفهام، كما أن مذاهبهم الاختصار للتخف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ز؛ لأن افتنان الم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في الفنون، أحسن من اقتصاده في المقام على ف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ه، ثم والله لا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توكيد وحسم الإطماع من أن يفع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فعله‏؟‏ بإض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، ا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، 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عمة كانت لكم وكم و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سألت جموع كن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ــدة يــوم ولــوا أيـــن أيـ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اءت الصفة فأرادوا توكيدها، واستوحشوا من إعادتها ثان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لمة واحدة فغيروا منها ح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دد الله في هذه السورة إنعامه وذكر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ءه ونبههم على قـدرته، جعـل كل كلمـة فاصلة بين نعمتين لتفهيمهم النعم وتقر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قولك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زلك منزلًا وكنت طريدًا‏؟‏ أفتنكر هذا‏؟‏ ألم أحج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صرورًا‏؟‏ أفتنك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الكلام في 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رار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خل في دينك عامًا فادخل في ديننا عامًا، فنزلت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لذي ذكره بإعادة اللفظ وإن كان كلام العرب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فإن جميع الأمم يؤكدون إما في الطلب، وإما في الخبر، بتكرا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زون قريشًا، ثم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ًا، ثم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زون قريش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ثم لم يغ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في غزوة تبوك كان يقود به حذيفة، ويسوق به عمار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عشر رجلًا حتى صعدوا العقبة ركبانًا متلثمين، وكانوا قد أرادوا الفتك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قال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، 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، 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كثر، لكن ليس في القرآن من هذ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له شأن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لا يشبهه كلام الب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ام نبي، ولا غيره، وإن كان نزل بلغة الع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مخلوق أن يأتي بسورة، ولا ببعض سو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قرآن تكرار للفظ بعينه عقب الأو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خطابه بذلك بعد كل آية، لم يذكر متوا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مط أرفع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صص القرآن ليس فيها تكرار، كما ظن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فيه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بينهما ب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هوا ما في سورة الرحمن بقول القائل لمن أحسن إليه،وتاب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يادي وهو ينكرها وي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 فقيرًا فأغنيتك‏؟‏ أفتنكر هذا‏؟‏ ألم 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ًا فكسوتك‏؟‏ أفتنكر هذا‏؟‏ ألم تك خاملًا فعرفتك‏؟‏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المتوالي، كما في اليمين المك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قو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عطف الشيء لمجرد تغاير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ي قولها كذبًا و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قـرآن مـن هذا شيء، ولا يذكر فيه لفظًا زائدًا، إل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وإن كان في ضمن ذلك التوكيد، وما يجيء من زيادة اللفظ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رَحْ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هِ لِنت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قَلِي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صْبِحُنَّ نَاد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عنى مع هذا أزيد م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دة اللفظ لزيادة المعنى، وقوة اللفظ لقو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ضم أق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، والكسر أقوى من الفتح؛ ولهذا يقطع على الضم لما هو أقوى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ره هو الشيء المكرو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ُ وَهُوَ كُرْهٌ لَّكُمْ 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وْعًا أَوْ 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نفسه مكروه أقوى من نفس كراهة ال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ب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َب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ِّ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دَيْنَاهُ بِذِبْح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َّ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بوح، وهو جسد يذبح، فهو أكمل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ي هذ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ا أَنت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كم هذه ‏</w:t>
      </w:r>
      <w:hyperlink r:id="rId1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 وَلَا 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 استقبل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ت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عنهم في الحال و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قوم بأعيانهم أعل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ؤمنون، كما ذكرناه 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حينئذ 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، و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قولين جماعة، لكن منهم من جعل القول الأول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ـ واللفظ ل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بد ما تعب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ل، ولا أنا عابد ما عبدتم في الاستقب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 أ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اب لمن سبق في علم الله أنهم لا ي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أهل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لسان العرب على م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ذاهبهم التكرار إرادة للتوكيد والإفهام، كما أن من مذاهبهم 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فيف و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مفسرين من لم يذكر غير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هد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ا أ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ًا 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، ويبقي المستأنف منتظرًا ما يكون فيه من عبادته، جاء البيا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ما ح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ثاني ـ حتمًا عليهم ـ أنهم 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، كالذين كشف الغيب عنهم، كما قيل 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لَن يُؤْمِ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كَ إِلاَّ مَن قَدْ آم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ا إن هذا ف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ينين، وقوم نوح قد عمو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 الترديد الذي في السورة، وهو بارع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تكرار فقط، بل فيه ما ذكرته، مع الإبلاغ والتوكيد، وزيادة الأمر بيانًا وتب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قول أجود من الذي قبله من جهة بيانهم لم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نقص من جه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علهم هذا خطابًا لمعينين،فنقصو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لكل كافر، وكان يقرأ بها في المدينة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عينين، ويأمر ب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راءة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خطابًا ل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، أو لمن علم منهم أنه يموت كافرًا، لم يخاطب بها من لم يعلم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ولئك المعينون ـ إن صح أنه إنما خاطبهم ـ فلم يكن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م يموتون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ه إنما خاطب بها معينين، قول لم يقله من ي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قال مقاتل ا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أبي جهل والمستهز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نزلت في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قاتل وحده مما لا يعتمد عليه باتفاق أهل الحديث، ك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صنفون في التفسير من أهل النقل لا يذكرون ع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شيئًا، كمحمد بن جرير، وعبد الرحمن بن أبي حاتم، وأبي بكر بن المنذر،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 أحمد ابن حنبل، و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ـد ذكر غيره هـذا عـن قريش مطلقًا، كما رواه عبـد بن حُمَيْ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ْب بن مُنبِّ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ت قريش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ـرك أن ن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ك عامًا وتدخـل في ديننا عـامًا،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، 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لو استلمت آلهتنا، لعبدنا إلهك، فنزلت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أن ينادي الكفار فناد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أبي حاتم عن وهب بن من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قريش، فذكر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ه الله بهذه السورة من عبدة جميع الأوثان ودين جميع الكفار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نبيه أن يتبرأ من المشركين فتبرأ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قتادة عن زُرَارَة بن أ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شق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قش فلان، إذا برئ من مرضه، فهي تبرئ صاحبها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ـذا نعتها النبي صلى الله عليه وسلم في الحديث المعروف 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من حديث إسرائيل، عن أبي إسحاق، عن فروة بن نوفـل عـن أبيه، عـ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ما جاء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ـت، يـا 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لتعلمني شيئًا أقولـه عنـد من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ـذت مضجعك ف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ثم نم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تها، فإنها براءة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غير واحد عن أبي إسحاق، وكان تارة يسنده، وتارة يرسله رو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، وإسـرائيل مسـ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ـه شعبة ولم يذكر عن أ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عن رجـل، عـن فروة بن نو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هير أشبه وأصح مـن حـديث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روي هـذا الحـديث مـن غير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ـه، فرواه عبد الرحمن بن نوفل، عن أبيه،عن النبي صلى الله عليه وسل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نوفل هو أخو فروة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ن أبي إسحاق، إسماعيل بن أبي خال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جع إلى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لمني كلامـًا أ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ا ظِئْر، 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امك، فإنها براءة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رسول الله صلى الله عليه وسلم واحدًا من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ا، وأخبره أنها براءة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خطاب لمن يمـوت على الشـرك، كـ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مـن دين أولئك فقـط، لم تكـن براءة مـن الشـرك الذي يسلم صاحبـه فيما بع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ـوم أن المقصـود منها أن تكـون براءة مـن كل شرك ـ اعتقادي و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ُكُمْ وَلِيَ 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لكل كاف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ه قبل الإسلام له كان، والمؤمنون بريئون منه، وإن غ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بالتوبة منه، كما قال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َصَوْكَ فَ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ن معاصي أصحابه، وإن تاب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ذَّبُوكَ فَ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 عَمَلِي وَلَكُمْ عَمَلُكُمْ أَنتُمْ بَرِيئُونَ مِمَّا أَعْمَلُ وَ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ِيءٌ مِّ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أبي حاتم، حدثنا أبي ثنا محمد بن موسي الجُرْشي،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عبد الله ابن عيسي، ثنا داود بن أبي هند، عن عَكْرِمة، عن ابن عباس؛ أن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رسول الله صلى الله عليه وسلم إلى أن يعطوه مـالا فيكون أغني رجـل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جوه ما أراد من النساء، ويطؤوا عقبه ـ أي يسودوه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وكف عن شتم آلهتنا، فلا تذكرها بسوء، فإن لم تفعل فإنا نعرض علي 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هي لك ولنا فيها 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آله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ـ اللات والعزي ـ ونعبد إلهك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 ما يأتيني من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الوحي من الله من اللوح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ها، وأنزل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 وَلَقَدْ أُوحِيَ إِلَيْكَ وَ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كَ لَئِنْ أَشْرَكْتَ لَيَحْبَطَنَّ عَمَلُكَ وَلَتَكُون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خَاسِرِينَ بَلِ اللَّهَ فَاعْبُدْ وَكُن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لكل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وإن كان قد قدر له أن يتوب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ؤمن يخاطب ب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دَ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 ما يأتيني من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يقصد به دفع الظالمين بالتي هي أحسن ليجعل حجته أن الذي عليه طاعته قد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فيؤخر الجواب حتى يستأمره، وإن كان هو يعلم أن هذا القول الذي قال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طب إلى الرجل ابن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شاور أمها، وهو يريد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بذلك، ويعلم أن أمها لا تش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قول الن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مثل هذا الجواب تردد ولا تجويز منه أن الله يبيح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جماعة من قريش من الذين يأمرونه وأصحابه أن يعبدو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قاتلونهم، ويعادونهم عداوة عظيمة على ذلك، ثم تابوا وأسلموا وقرؤ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قلة من يعين ناسـًا غير الذين عينه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جهل وطائفة، ومنهم من يذكر عتبة بن ربيعة وطائفة، ومن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أن يعبدوا الله معه عامًا ويعبد آل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أن يستلم 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الاشتراك، كما روي ابن أبي حاتم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يد بن مِيْنَاء مولى أبي البَخْتَرِ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، والعاص بن وائل، والأسود بن المطلب، وأمية بن خلف،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فلنعبد ما تعبد وتعبد ما نعبد، ولنشترك نحن وأنت في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ذي جئت به خيرًا مما بأيدينا، كنا قد شركناك فيه وأخذنا بح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بأيدينا خيرًا مما بيدك، كنت قد شركتنا في أمرنا وأخذت بح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قول عن عبيد بن عمير، وفيه أن القائل له عتبة، و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روايات متطابقة على معنى واحد، وهو أنهم طلبوا منه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دينهم، ويدخلوا في شيء من دينه، ثم إن كانت كلها صحيحة، فقد طلب من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تارة هذا، وقوم هذا وقو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، فالخطاب للمشركين، كلهم ـ من مضي، ومن يأتي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ـره الله بالبراءة من كل معبود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ل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، وهو مبعوث ب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لِأَبِيهِ وَقَوْمِهِ إِنَّنِي بَرَاء مِّمَّا تَعْبُد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 فَإِنَّهُ سَيَهْدِينِ وَجَعَلَهَا كَلِمَةً بَاقِيَةً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ِ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ِّي بَرِي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تُشْرِكُونَ إِنِّي 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 حَسَنَةٌ فِي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 إِذْ قَالُوا لِقَوْمِهِمْ إِنَّا بُرَاء مِنكُمْ 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كَفَرْنَا بِكُمْ وَبَدَا بَيْنَنَا وَ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ُ وَالْبَغْضَاء أَبَدًا حَتَّى تُؤْ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ذَّبُوكَ فَقُل لِّي عَمَلِي وَلَكُمْ عَمَ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بَرِيئُونَ مِمَّا أَعْمَلُ وَأَنَاْ بَرِيءٌ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ه الله أن يتبرأ من عم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ه، وتبريه هذا يتناول المشرك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َهْدَوي هذا القول، وذكر معه قولين 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ترجع إلى معهود وإن كانت للجنس حيث كانت صفة؛ لأن لامها مُخَاطِب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علم الله أن يموت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الخصوص الذي جاء بلفظ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ر ما كرر فيها، ليس بتكرير في المعنى، ولا في اللفظ،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اح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كرير في اللفظ د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ى ‏</w:t>
      </w:r>
      <w:hyperlink r:id="rId1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ّلا أّنّا عّابٌدِ مَ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ّبّدتٍَ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ختلف اللفظ، والمعن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ا أ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ا أَ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‏</w:t>
      </w:r>
      <w:hyperlink r:id="rId1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 عبدت،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 ع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شعار بأن 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ضي هو الذي يعبد في المستقبل ـ قد يقع أحدهما موق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إخبا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مصدر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أيها الكافرون، لا أعبد الأصنام، التي تعبدون، ولا أنتم عا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بده، لإشراككم به واتخاذكم معه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عمتم أنكم تعبدونه،ف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ون، لأنكم تعبدونه مشرك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لا أعبد ما عبدتم،أي مثل عباد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صدر ـ أيضًا ـ معناه ولا أنتم عابدون مثل عبادتي التي هي 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 هو في معنى الثاني، لكن 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ابق قو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رأ من أن يعبد في الحال والاستقبال ما يعبدونه في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، كذلك برأهم من عبادة ما يعبد في الحال و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بارة عنهم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قل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لإشعار ب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ه في الماضي هو الذي أعبده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هذا القول أرادوا المطابق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أريد بـ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َا عَبَدتّ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ريـ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أحد الموضعين الماضي ـ كان التقدير على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في المستقبل ما عبدتم في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نفي عن نفسه في المستقبل عب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ه في الماضي دون ما يعبدونه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أريد بما يعبدون الحال أو الاستقبال إنما نفي عبادة ما عبد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نقص ل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برأ في المستقبل من عبادة ما عبد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فقط‏؟‏ وكذلك 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 قد يعبدون الله بالانتقال عن الكف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الاستقبال لا يعبد ما عبدو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، لا 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ابدون في المستقبل ما عبدت في الماضي، بل قد يعبدون في المستقبل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وا ـ ربه الذي عبده فيما 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هو القول الثاني ـ لا أعبد في الحال ما ت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، ولا أعبد في المستقبل ما تعبدون في المستقبل ـ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آية ‏</w:t>
      </w:r>
      <w:hyperlink r:id="rId1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لفظ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عا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َا عَبَدتّ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أريد به الماضي الذي أراده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ه المستقبل، بطل ما ذكروه من أن المضارع بمعنى الم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اضي ـ هنا ـ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ضارع مطابقًا له بقي مضارعًا ـ لم ينقل إلى الماضي ـ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ـول الرابـع الذي ذكـره قـول مـن جعـ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الثانية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ـ أيضًا ـ ليس في الكــلام مـا يــدل على الف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ت في الجمل كلها مصدرية كان أقرب إلى الصواب مع أ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د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ية حاص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ابدون من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صفة ب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 طَابَ لَكُم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، ‏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وَمَا بَن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ِبَن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مِن بَعْدِي قَالُواْ نَعْبُدُ إِلَـهَكَ وَ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ئ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ب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بد معبودك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ابدون معب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شركهم، فإنه ليس بعبادة الله، فإن الله لا يقبل من العمل إلا ما كان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ه، فإذا أشركوا به لم يكونوا عابدين له وإن دعوه وص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عبدوا ما يعبده، وهو الموصوف بأنه معبود له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يتناول عبادته وحده، ويتناول الرب الذي أخبر به ب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ذب به في بعض ما أخبر به عنه فما عبد ما يعبد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شرائع قد تتنوع في العبادات، فيكون المعبود واحد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عبادة مثل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تبرأ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م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دين فهو مسلم في كل وقت، ولكن عبادته لا تكون إلا بما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عبادتكم ولا تعبدون عبادتي، فقد يظن أنه تدخل فيه البراءة من كل عبادة 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ا صورة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براءة من المعبود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تنزيل من حكيم حميد، وهو كتاب أ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 ثم 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ًا من بني آدم له علم، أو حكمة، أو خطبة، أو قصيد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، فهذب ألفاظ ذلك وأتي فيه بمثل هذا التغاير، لعلم أنه قصد في ذلك حكم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ف بين الألفاظ مع اتحاد المعنى 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كلام رب العالمين، و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ين‏؟‏ لا سيما وقد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ُ وَالْجِنُّ عَلَى أَن يَأْتُواْ بِمِثْلِ هَـذَا الْقُرْآنِ لاَ ي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هِ وَلَوْ كَانَ بَعْضُهُمْ لِبَعْضٍ 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ضارع هو في اللغة يتناول الزمن الدائم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، فيعم الحاضر والمستقبل، كما قال سِيبَ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وه لِمَا مضي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هو دائم لم ينقطع، ولما لم يأت ـ بمعنى الماضي، والمضارع وفع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 لما هو من الزمان دائمًا لم ينقطع، وقد يتناول الحاضر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ا أ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نفي عبادته لمعبودهم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والزمان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تَعْبُ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ما يعب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ملة الثانية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دتّ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في فعله وفعلهم مغاير للفظ في الجمل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ي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ثانية، أعم من النفي ب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ناول ما عبدوه في الزمن الماض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ركين يعبدون آلهة ش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بودهم في كل وقت هو المعبود في الوقت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ل طائفة لها معبود سوى معبود الطائف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راء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بدوه في الأزم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، كما تبرأ ـ أولا ـ مما عبدو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الجملتان البراءة من كل ما يعبده المشركون والكافرو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ـ ماض، وحاضر، و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تناول هذا 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م فاعل قد عمل عمل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ضافًا، فهو يتناول الحال والاستقبال ـ أيضًا ـ لكنه جملة اسمية، والنف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عل فيه زيادة معنى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 هذا، ما أنا ب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فاعل هذ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في عن الذات صدور هذا الفعل عنها، بخلاف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 ينفي إمكانه وجواز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ل على أنه لا يصلح له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اعلا، وما هو ب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لَّذِينَ فُضّ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آدِّي رِزْقِهِمْ عَلَى مَا مَلَكَتْ أَيْمَان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نَاْ بِمُصْرِخِكُمْ وَم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صْرِخ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لّهُ بِغَافِ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ه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م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مُسْمِ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فِي الْقُب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ْ أَحَدٍ إِلاّ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اسمية ترك الثبـوت، ونفي ذلك لا يقتض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هـذه الجملة في معنى الفعلية نفي؛لكونها عملت عم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تصاف الذات بهذا، فنفت عن الذت أن يعرض لها هذا الفعل تنزيهًا للذات، ون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ول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نفي الفعل في الماضي والمستقبل، والثاني نفي قب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مع الحاضر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لا تقبل ولا يصلح لها أن تعبد ما عبدتمو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م عبدتموه في الماض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معبود عبدتموه في وقت، فأنا لا أ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ه في وقت من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من عموم عبادتهم في الماضي والمستقبل، ومن قوة ب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ه وعدم قبوله لهذه العبادة في جميع الأزمان، ما ليس في الجم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ت نفي الفعل في الزمـان غير الماضي، وهـذه تضمنت نفي إمكانـه وقبـولـه لما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ـودًا لهم ولو في بعض الزمـان الماضي فقـ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ـ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عبدتمـوه ول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زمـان الماضيـة فـأنـا لا يمكنني ولا يسوغ لي أن أعبد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نف إلا ما يكون منه في الحاضر والمستقبل؛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 هو في الحال و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ورة يؤمر بها كل مسلم وإن كان قد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قبل ق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و يتبرأ في الحاضـر والمستقبل مما يعبده المشركون في أ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، وينفي جواز عبادته لمعبـودهم،ويبين أن مثـل هـذا لا يكون ولا يصلح ولا يس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في جوازه شـرعًا ووقـ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مثـل هـذا الكلام لا يقال إلا فيما يست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فعال، كمن دعي إلى ظلم أو فاحشة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عـل هـذا‏؟‏ مـ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عـل هذ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لغ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ـل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تَابِعٍ قِبْلَتَهُمْ وَمَا بَعْضُهُم بِتَابِ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بْلَةَ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ضمن نفي الفعل ـ بغضًا فيه وكراهة له ـ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ركه الإنسان ـ وهو يحبه ـ لغرض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البغض والكراهة والمقت لمعبودهم ولعبادت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ستعمل في ضد الولاي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 فلانًا، وتبرأ م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ُوا لِقَوْمِهِمْ إِنَّا بُرَاء مِنكُمْ 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قولـه عـ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ـو خطاب لجنس الكف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وا فيما بعد ـ فهو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داموا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لموا لم يتناو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حينئذ مؤمنو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و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افقين، فهم كافرون في الباطن، فيتناولهم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محاربون، والمخاصمون، والمقا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طاب لهم ما داموا متصفين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ام الكافر كافرًا، فإنه لا يعبد الله، وإنما يعبد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تظاهرًا، أو غير متظاهر به ك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هود لا يعبدون الله، وإنما يعبدون الشيطان؛ لأن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بما شرع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وإن زعموا أنهم يعبدونه ـ فتلك الأعمال ال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ا هو يكرهها ويبغضها وينهى عنها، فليست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كافر بمحمد، لا يعبد ما يعبده محمد ما دام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 يتناول ما هو دائم لا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دام كافرًا، لا يعبد معبود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لا في الحاضر، ولا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بدون ما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ذكر الجملة ال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أن نفس نفوسكم الخبيثة الكافرة بريئة من عبادة إله محمد، لا يمكن أن تعب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مت كافرة؛ إذ لا تكون عابدته إلا بأن تعب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بما أمر به على لسا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كافرًا بمحمد، لا يكون عمله عبادة الل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ئتهم من عبادة الله، جاءت بلفظ واحد، بجملة اسمية تقتضي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هم من عبادة الله، لم تقتصر على ن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أن يقو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 ع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ؤمن فهو مأمور بقراءة هذه السورة، ومن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ه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 ع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ما كنت تعبد لما كنت مشركًا،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 أ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عاب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نفسه قد لا تكون عاب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عبد الواحد من الناس غير الله في المستقبل، فلا يكو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ما يعبده في المستقبل مذمومًا، بخلاف المؤمن الذي يخاطب بهذه السورة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ن يقولها ما يعبد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قول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عاب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نفي عن الكفار في الجملتين لتقارب كل جملة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عبد ما ت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فع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زاد النفي بنفي جواز ذلك وبراءة النفس منه ـ ذكر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اهته له وقبحه، ونفي أن يعبد شيئًا مما عبدوه ولو في بعض الزمان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نتم بريؤون من عبادة ما أ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راءتي، وكمال براءتي، وبُعْدِي من معبودكم، وكمال قربي إلى الله في عبادت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يكون لكم نصيب من هذه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ـ أيضًا ـ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بدون ما أعبد ـ لا في الحال الأولى، ولا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قتصر في تبريهم من عبادة الله على الجملة الأولي،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ة لهم في هذه الحا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أهم من معبوده حين البراءة الأولي ال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البراءة الثانية العامة القا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ختلف حالهم في الحالين، بل هم فيهما لا يعبدون م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 تغيير العبارة فائدة، وإنما غيرت العبارة في حقه وحق المؤمنين ل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قوي يقينه، وإخلاصه، وتوحيده، وبراءته من الشرك و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لما يعبدون ولعبادتهم، فرفع درجت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ذلك يقول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ن ما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 ـ سواء كانوا هم قد زاد كفرهم وبغضهم ل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ـود ب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يتبرأ منهم، ويخبرهم أنهم برآ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تبريه منهم إنشاء ينشئه، كما ينشئ المتكلم ب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وي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م، فهو يخبر ببراءتهم منه في هذه الحال، لا ينشئ شيئ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اب المؤمن عن حالهم خبر عن حالهم، والخبر مطابق للمخبر عنه، فلم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خبره عنهم، إذا كانوا في كل وقت من أوقات عبادته الله لا يعبدون م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فظ الخبري مطابق لحالهم في جميع الأوقات ـ زادوا أو ن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مؤمن أن ينشئ زيادة في كفرهم، فإن ذلك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دعائهم إ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نقصهم في خبره عما هم متصف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الإخبار عن حالهم زيادة فيما هم عليه ول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ير لفظ الخ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بلفظ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 نفسه فهو مأمور بأن ينشئ قوة الإخلاص الل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وحده، والبراءة من كل معبود ـ سواه ـ وعبادته، وبراءته منه ومن عاب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لفظها خبرًا، ففيه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، كسائر ألفاظ الإنشاء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َاء مِّمَّا تَعْبُدُونَ إِلَّا الَّذِي فَطَر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هذه الأقوال فيها معنى الإنشاء لما ينشئه المؤ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زيادة البراءة من الشرك وهي المقَشْقِشَة التي تُقَشْقِشُ من الشر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َشْقَشُ المريض من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رك والكفر أعظم أمراض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يوجب في قلبه من البراءة من الشرك ما لم يكن في قلب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براءة من الشرك، وقلبه شفاء من المرض، وإن كان الكَفَرة المخاطبون لا يزد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خبار عنهم إلا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ل الخبرية تطابق المخبر عنه، والإنشاء يوجب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 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تنع من هذا،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ن هذا مت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كٍ لنفس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أعظم ما تنجس به النفس، وأعظم تزكية النفس وتطهيرها، تزكيتها منه وتطه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عابد ـ قط ـ ما عبدتم في وقت من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ـ مع ذلك ـ ما أنتم عابدون ما أعبد، بل أنتم بريؤو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بريء مما تعبدون، مأمور بالبراءة منه، وطالب زيادة البراءة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ته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بر عنكم بأنكم بريؤون مما أعبد، إما لكونكم تأمرون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كونكم تعبدونه، فلا أخبر به، فإ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كونكم تجتهدون في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لغون فيها، فبها تختلف فيه أح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يسوغ لي أن أذكر ما يزيل براءتكم، ولا أكذب عليكم، ف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ون منها إذا تبرأت، بل التبري منها داع وباعث لمن له عقل أن ينظر في سب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، لا سيما في حق الرسول الذي خوطب أول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ب براءتي من الشرك وما أنتم عليه، واختياري به عداوتكم، والصبر على أذ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ي هذه المكاره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كنتم تعظموني غاية التعظيم، وتصف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ة، وتسم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لوني على غيري، ونسبي فيكم أفضل نسب وتعرف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في من العقل والمعرفة ومكارم الأخلاق وحسن المقاصد وطلب العدل وال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لا أختار لأحد منكم سوءًا، ولا أريد أن أصيب أحدًا بِشَرٍ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ي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اءة مما تعبدون، وإظهاري لسبهم وشتمهم، أهو سُدي ليس له موجب أوجبه‏؟‏ ف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سورة دعاء وبعث للكفار إلى طلب الحق ومعرفته، مع ما فيها م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ا كثيرة شريفة يطول 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عبد ما يعبده أحد من الكفار، ولا مشركي العرب، ولا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أهل الكتاب ـ لا اليهود ولا النصارى، ولا غيرهم من أصناف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الصفة كما تقد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هدوي وغيره م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عْبُ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به ‏</w:t>
      </w:r>
      <w:hyperlink r:id="rId1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عَابِدٌ مَّا عَبَد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اد به الأصنام، فضعيف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ِّر اللغة ويخص عموم القرآن ـ وهو عموم مقصود ـ ويزيل المعنى الذي به تعلق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إما لما لا يعلم، ولصفات ما يعلم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 ط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سَوّ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َ الذَّ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سيبح المأثور أنه يق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ا سبح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ار على أص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ل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فهو لا يعبد الملائكة، ولا غير ذلك مما عبد من دون الله ـ وإن كان 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عقل ـ فَعَبَّر عن ذواتهم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صيص البراءة من الشرك ب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 العرب غلط عظيم، وإنما هي براءة من كل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ون الرب يتصف بما تتصف به الأصنام من عدم العلم ما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تصح المقابلة في مثل ذلك، بل المقصود ذكر الصفات والإخبار بمعبود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ليتبرأ من معبدوهم ويبرئهم من معب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صد عبادة الله، كانوا كاذبين، سواء 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ذبون أو لم يعرفوا، كما ي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عبد الله وحده و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ركين، وهم كاذبون؛ لأنهم لو أرادوا عبادته لعبدوه بما أمر به، وهو الشرع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سوخ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رب الذي يزعمون أنهم يقصدون عبادته، هو عندهم رب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 ولا القرآن، ولا أرسل المسيح ولا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عند بعضهم فقير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خيل، وعند بعضهم عاجز، وعند بعضهم لا يقدر أن يغير ما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يد الكاذبين المفترين عليه، الذين يزعمون أنهم رسله وليسوا رسله، بل هم كا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يدهم ونصرهم، ونصر أتباعهم على أوليائه المؤمنين؛ لأنهم عند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ؤه د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الذي يعبدونه هو ـ دائمًا ـ ينصر أع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عبدون هذا الرب، والرسول والمؤمنون لا يعبدون هذا المعبو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منزه عما وصفت به اليهود معبو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كونه معبودًا ل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هذه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عبودًا لليهود، وإنما في جبلاتهم صفات ليس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زينها لهم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صدون عبادة المتصف بتلك الصفات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والمؤمنون لا يعبدون شيئًا تعبده اليهود ـ وإن كانو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بدونه، وهذا مما يظهر به فائدة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ُكُمْ وَلِيَ 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كما دلت علي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خطأ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 للمشركين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يهود، كما في قول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ُكُمْ وَل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ركين والنصارى، واليهود، لا يعبدون إلا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، إلا أنهم يكفرون ببعض الأنبياء بما جاؤوا به من عند الله، ويكفرون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ما جاء به، وقتلوا طوائف الأنبياء ـ ظلمًا ـ وعد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صابة التي تقول حيث خرج بُخْت نَصَّ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وا عز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ب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وا كما فعلت النصارى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ذكره من أن اليهود لا تشرك كما أشركت العرب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لكنهم مع هذا لا يعبدون الله، بل يستكبرون عن عبادته، ويعبدون الشيطا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فقد غلط غلطًا ق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كان سعيدًا من أهل الجنة، وكان من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هَدْ إِلَيْكُمْ يَا بَنِي آدَمَ أَن لَّا تَعْبُدُوا الشَّيْطَان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َدُوٌّ مُّبِينٌ وَأَنْ اعْبُدُونِي هَذَا صِرَا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النبي صلى الله عليه وسلم قال لمعاذ بن جب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ًا هم أهل كتاب، فأول ما تدعوهم إليه 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 إلى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وا الله فأ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بد إلا الله بعد أن أرسل محمدًا وعرفت رسالته وبلغت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أن أعمالهم حا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بدوا الله لم تحبط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لم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إرسال محمد، إنما كان يعبد الله من عبده ب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عبادته بما أمر به واتبع هواه، فهو لا يعبد الله، إنما يعبد الشيطان، و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عن اليهود بأنهم عبدوا الطاغوت، وأنه لعنهم وغض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هم القردة والخنازير وعبد 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ـو اسم جنس يدخل فيه الشيطان، والوثن، والكه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َذَ فَرِيق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كِتَابَ اللّهِ وَرَاء ظُهُورِهِمْ ك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تَّبَعُواْ مَا تَتْلُواْ الشَّيَاطِينُ عَلَى مُلْكِ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فَرَ سُلَيْم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م أشـد عداوة للمـؤمنين من النصارى، وكفرهم أغلظ،وهم مغ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تحت النصار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إن لم يعب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ـيح، فقـد افتروا عليه وعلى أمه بما هو أعظم من كفر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وق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مشركون يعبدون الله ويشرك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هود فل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ل هم معطلون لعبادته، مستكبرون عنها ـ كلما جاءهم رسول بما لا تهو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بروا ففريقًا كذبوا وفريقًا يق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متبعون أهواءهم، عابدون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والمؤمنون لا يعبدون ما تعبد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وإن و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بعض ما يستحقه ـ فهم يصفونه بما هو م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قلوبهم عبا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كون إلا لمن عبده بما أم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رة لم يق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اولت من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ناولت كل كافر، سواء كان ممن يظهر الشرك،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عطيل لما يستحقه الله واستكبار عن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طيل شر من الشرك، وكل م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مش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ـ مع شركهم ـ لهم عبادات كثيرة، واليهود من أقل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أبعدهم عن العبادة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عرفون مالا تعرفه النصارى، لك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عمل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غضوب عليهم، وأولئك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 الل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ـذه الأمـة مـن يعرف مـا لا تعرفه اليهود والنصارى بل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ففيهم شـبه، كما قال سُفيان بن عُيَي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من علمائنا كان في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، ومن فسد مـن عبادنا كـان فيـه شـبه مـ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ب الليلة من البارحـة، أنتم أشبه الناس ببني إسـ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ـنن من كـان قبلكم شبرًا بشبر، وذراعًا بذراع،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جحر ضب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ِ الناس إلا أولئ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فترقت اليهود على إحدي وسبعين فرقة، وافتر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نتين وسبعين فرقة، وستفترق هذه الأمة على ثلاث وسبعين فرقة، كلها في الن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ُسِط هذا في غير هذا الموضع، وبُيِّن فيه حال الفرقة الن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على مثل ما كان عليه النبي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ما تقد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ناه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و لفظ مطلق يتناول الواحد والكثير، و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ناول كل معبو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ود هو الإله،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بد إلهكم، ولا تعبدون إلهي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في قصة يعقـ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كُنتُمْ ش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حَضَرَ يَعْقُوبَ الْمَوْتُ إِذْ قَالَ لِبَنِيهِ مَا تَعْبُدُونَ مِن بَع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نَعْبُدُ إِلَـهَكَ وَإِلَـهَ آبَائِكَ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إِلَـهًا وَاحِدًا وَنَحْنُ لَهُ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سم الإلـه والمعبـود يتضمن إضافـة إلى العاب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كَ وَإِلَـهَ آبَائِكَ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الذي يعبده هؤلاء ـ صلوات الله وسلامه علي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له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بده من كان على ملتهم، كما 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تَرَكْتُ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لاَّ يُؤْمِنُونَ بِاللّهِ وَهُم بِالآخِرَةِ هُمْ كَافِرُونَ وَاتَّبَع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ةَ آبَآئِـي إِبْرَاهِيمَ وَإِسْحَقَ وَيَعْقُوبَ مَا كَانَ لَ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شْرِكَ بِاللّهِ مِن شَيْءٍ ذَلِكَ مِن فَضْلِ اللّهِ عَلَيْنَا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ـكِنَّ أَكْثَرَ 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لة آبائه هي عبادة الله، وهي 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 مِّلَّةِ إِبْرَاهِيمَ إِلاَّ مَن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مُوتُنَّ إ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يهود والنصارى ليسوا على ملة إبراهيم،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على ملته، لم يكونوا يعبدون إ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عبد إله إبراهيم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كُونُواْ هُودًا أَوْ نَصَارَى تَهْتَدُواْ قُلْ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ةَ إِبْرَاهِيمَ حَنِيفًا وَمَا كَان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بَلْ مِلَّةَ إِبْرَاه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أن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ينافي 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د مبعث محمد مما لا ريب فيه، فإنه هو الذي بعث ب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تان كانتا خارجتين عنها بما وقع منهم من 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و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بِإِبْرَاهِيمَ لَلَّذِينَ اتَّبَعُوهُ وَهَـذَا النَّبِيُّ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نِي هَدَا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إِلَى صِرَاطٍ مُّسْتَقِيمٍ دِينًا قِيَمًا مّ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حَيْنَا إِلَيْكَ أَنِ اتَّبِعْ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 مِّلَّةِ إِبْرَاهِيمَ إِلاَّ مَن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ي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رغب عنها فقد سف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والمعنى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وهو قول الفراء وغيره من نحاة الكوفة واختيار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معنى قول أكثر السل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 هي التي سف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ا يتعدي، لك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كان سفيهًا فجعل الفعل له ونصب النف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لا النك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تَعَلَ الرَّأْسُ شَي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وفيون فعرفوا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نف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بالتفسير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قت بالأمر ذرعـًا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ذرع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تَعَلَ الرَّأْسُ شَي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في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فلان رأسه، ووجع بطنه، ورشد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ت نفس زيد، ورشد أمره، فلما حول الفعل إلى زيد انتصب ما بع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واهد عرفها الفراء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ب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رأيه، وبطر عي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ِرَتْ مَعِيشَت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ت نفس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يَمَان بن ر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 رأيه و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ل من قبل نفسه، و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رأي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ون لم يعرف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نفسه، كم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سان، والز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عبد غير الله فقد جهل نفسه، لأنه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ى صحيح، فهو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ل لازم، ليس بمتعدٍ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ُه ـ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فاهة، أي صار سفيهًا، وسفِه ـ بالكسـر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ـه سفه، كما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ُه وفق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ت الشرب إذا أكثرت م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يوافق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فـراء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شـربه سفيهـًا، فسفه شربه لما جاوز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فش، و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بإسقاط الخافض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الخا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هو أصلا فيعتبر به، ولكن قد تنزع حروف ال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سموعة، فيتعدي الفعل بنفس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يسًا في بعض الصور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هذا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ـت أمر الله، ولا ديـن الإسلام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ت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وصف بالسفه وينصب على التمـييز مـا خـص بـ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ل من رغب عن ملة إبراهيم فهو 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 اليهود والنصارى عن ملة إبراهيم، وابتدعوا اليهودية والنصر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الله، وتركوا دي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وا دي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وا 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وسي والمسيح، ومن اتبعهما، فهم على ملة إبراهيم متبعو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وْلَى النَّاسِ بِإِبْرَاهِيمَ لَلَّذِينَ اتَّبَ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النَّبِيُّ وَ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ناول الذين اتبعوه قبل مبعث محمد وبعد م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م،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ـن ولي إبراهيـم مـمن مضي ومم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الذين صدقـوا نبـي الله واتبعـوه،وكان محمـد والـذين معه من المؤمنين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مما يبين أن اليهود والنصارى لا يعبدون الله، و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 يعبد الله وغيره بدليل قـول الخل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كُنتُمْ تَعْبُدُونَ أَنتُمْ وَآبَاؤُكُمُ الْأَقْد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ِّي 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استثناه مما يعبدون، فدل على أنهم كانوا يعب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 مِّمَّا تَعْبُدُونَ إِلّ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ستث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حديث حُصَين الخُزَاعي لما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ُصَ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 تعبد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آلهة ـ ستة في الأرض، وواحد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تعد لرغبتك ورهب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مشركين، كما تقول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ظنون أن عبادته مع الشرك به عبادة وهم كاذبو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خليل، ففيه قولان؛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ثناء منقطع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بدون الله مع 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هذا لفظ 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تَعْبُ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عبادة إذا عرف المراد، لكن ليست هي العبادة التي هي عنــد الله عبـ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ـه 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أغني الشركاء عـ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أش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فأنا منه بريء، وهو كله للذي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إيمانًا مـع التقييـد، وإلا فالمشرك الذي جعل مع الله إلهًا 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مسمي الإيمان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هُم بِ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هو الإيمان بالله، والبشارة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في العبادة مطلقًا، ليس هو نفي لما قد سمي عبا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 إذا كان يعبد الله ويعبد غير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بد الله وغي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مشرك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بد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ل الذي لا يعبد شيئًا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المطلقة المعتدلة هي المقبولة،وعبادة المشرك ليست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ـذا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كُنتُمْ ش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حَضَرَ يَعْقُوبَ الْمَوْ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إِلَـهَكَ وَإِلَـهَ آبَائ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بدل من الأول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كرة تبدل من المعرف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لَئ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تَهِ لَنَسْفَعًا بِالنَّاصِيَةِ نَاصِيَةٍ كَاذِبَةٍ خَاط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ت معرفة ومو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بُ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تكرير العامل أحيانً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مَلأ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بَرُواْ مِن قَوْمِهِ لِلَّذِينَ اسْتُضْعِفُواْ لِمَنْ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هك، نعبد إل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ونحن له 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بين الخبرين بأمرين ـ بأنهم يعبدون إلهه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بدون إله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بد إلهين لم يكن عابدًا لإلهه وإله آ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بد إلهه من عبد إله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عبد الله وعبد معه غيره عابدًا له، لكانت عبادته نوع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إشراك، وعبادة 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كذل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ًا؛ لأن هذا كل من كل، ليس هو بدل بعض من 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 أن إ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 آبائه لا يكون إلا إله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على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حال لازمة فإنه لا يكون إلا إله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َدِّ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لا يكون إلا مص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ْت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بِغَيْرِ حَق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ب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ما عبـده إلهـًا واحـدًا، ومن أشـرك به فما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كون إلا إل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بده في الحال اللازمة له، لم تكن له حال أخرى يعبده فيها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 يجعل معه آلهة أخرى، فهو يعبد في حال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واحد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غلط منشؤه أن لفـ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ـه المستح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لهيـة، ويراد به ما اتخذه الناس إلهًا وإن لم يكن إلهًا في نفس الأمر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سموها هم وآب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ليست في نفسها آلهـة، وإنمـا هـي آلهـة في أنف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ـ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هيتهـا أمر قـدره المشركون، وجعلوه في أنفسهم من غ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ًا للخارج، كالذي يجعل من ليس بعالم عالمًا، ومن ليس بحي حيـًا، ومـ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ـادق ولا عـدل صـادقًا وعـدلً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ك صادق، وعادل، وعالـم، وت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ات غير مطابقة، وأقوال كاذبة غير لائ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عل ـ سبحانه ـ ذلك من باب الافتراء والكذب كما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ؤُلَاء قَوْمُنَا اتَّخَذُوا مِن دُونِهِ آلِهَةً لّ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نَ عَلَيْهِم بِسُلْطَانٍ بَيِّنٍ فَمَنْ أَظْلَمُ مِمَّنِ افْتَر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َعْبُد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أَوْثَانًا وَتَخْلُقُونَ إِفْ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تَّبِعُ الَّذِينَ يَدْعُونَ مِن دُونِ اللّهِ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اَّ الظَّنَّ وَإِنْ هُمْ إِلاَّ ي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تبع الذين يشركون‏؟‏ وإنما يتبعون الظن والخر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ز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اب، وإن ما استفه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غيره، كأب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كما قد بين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اللّهَ مَا لَكُم مِّنْ إِلَـهٍ غَيْرُهُ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إِلاَّ مُ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ـت إلهية مـا سوى الله أمـرًا مختلقـًا يوجـد فـي الـ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لا وجود له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ـن بـاب الكـذب والاعتقـاد الباطـل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اب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عنـد عابديها ـ من الحب والخوف والرجاء لهـا ـ تابـع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ـاد الباط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ن اعتقـد فـي شخص أنه صادق فصدقه فيما يقـول، و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أعمالًا كثـ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كـذبه، ظهر فساد تلك الأعمـال كأتب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ـة،والأسـود، وغيرهمـا من أصحـاب الزوايا والتُّرهَات، وما يشـرعو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باعهـم مما لـم يـأذن به الله، بخلاف الصادق و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كلمة التوحيد ‏</w:t>
      </w:r>
      <w:hyperlink r:id="rId1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جَرةٍ طَيِّ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لُهَا ثَابِتٌ وَفَرْعُهَا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كلمة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جَرَةٍ خَبِيثَةٍ اجْتُثَّتْ مِن فَوْقِ الأَرْضِ مَا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ر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 أساس ثابت، ولا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؛ إذ كانت باطلة، كأقوال الكاذبين وأعمالهم، بل هي أعظم الكذب والافتر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أعظم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دً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تألههم لها، وعبادتهم إياها، وتعظيمها، وحبها، ودع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ها آلهة، والخبر عنها بأنها آلهة موجود، كما كان اعتقاد الكذابين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تصافها بالإلهية، فمفقود، كاتصاف مسيلمة ب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ل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ابدون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 عبادة وتأله لمن عب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بودون، فالرحمن له الإلهية، و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ية له، بل هو ميت لا يملك لعابديه ضرًا ول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كَمَا يَقُولُونَ إِذًا لاَّبْتَغَوْاْ إِلَى ذِي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أصح الق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ِ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رب بعبادته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َبِّح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السَّبْعُ وَالأَرْضُ وَمَن فِيهِنَّ وَإِن مِّن شَيْء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بِحَمْد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ن الخلائ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ـ أنها تسبح 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بُدُ إِلَـه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صوب على الحال، فإما أن يكون حا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العابد، أو من المفعول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في حال كوننا مخلص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نعبده في الحال اللازمة له، وهو أنه إله واحد، فن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ين معترفين له بأنه الإله وحده دون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تقدير هذا الثاني، امتنع أن يكون المشرك عابد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لا يعبده في هذه الحال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ه حال أخرى نعبد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الأول، فقد يمكن أن نعبده في حال أخرى نتخذ معه آلهة أخرى في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ا حال من المعب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مخلصين له الدين، فإن هذه حال من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أتي هذا في القرآن كثير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ّ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ّ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م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تارة مخلصا، وتارة م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إلا إل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صفة للمفعول ف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أن عبادتهم له ليست في غير 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بُدُ إِلَـهَكَ وَإِلَـهَ آبَائ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هي حال متعلقة بالفاعل والمفعول 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عامل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علق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هي فعل العابد، والذ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فعول في العربية هو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و 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ل من 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ه لرجوع الهاء إلي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دير غلط؛ إذ هي حا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عبدوه وهم مسلمون فهم مسلمون حال كونهم عابدين، وحال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ًا؛ إذ كونهم عابدين وكونه معبودًا ليس مختصًا بمقارنة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ظرف و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ليست مفردًا؛ ولهذا اشت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لا يمكن أن يكون في اللفظ صفة ل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ًا قاع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عود حال للفاعل أو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بته و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، فليس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هما دون الآخر، بل هي مقارنة للضرب المتعلق بها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ف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ظرف للفعل المتعلق بالفاعل والمفعول، بخلاف 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قعودي أو قعوده، فهذ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من المعبود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أنهم إنما عبدوه في حال كونه إلهًا واحدًا، وهذه 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في حال كونه معبودًا واحدًا لا نتخذ معه معب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هذه حال ليست لازمة، لكنه صفة للعابدين، 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فيه مدح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ف له بأنه يستحق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ا وصفه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ـهًا وَاح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نفسه إله واحد وإن جع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آلهة بالافتراء و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ون المراد ما دل عليه 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وا ذلك المعني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مخلصين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قد ذكروه في الجملة الثانية، 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سيما إذا جعلت حالا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إلها واح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إسلام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هم له يتضمن إخلاص الدين له، وخضوعهم، واستس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كامه، بخلاف غ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آمرًا للمؤمني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نَا وَمَا أُنزِلَ إِلَى إِبْرَاهِيمَ وَإِسْمَاعِيلَ وَإِسْح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بْغَةَ اللّهِ وَمَنْ أَحْسَنُ مِنَ اللّهِ صِبْغَةً 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عَابِدونَ قُلْ أَتُحَآجُّونَنَا فِي اللّهِ وَهُوَ رَبُّنَا وَ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ا أَعْمَالُنَا وَلَكُمْ أَعْمَالُك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ات معان جليلة ليس هذا موضع استي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هو خطاب لجنس الكفار ،كما قاله الأكثرون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لم أنه يموت كافرًا، كما قاله بعضهم‏؟‏ يتعلق ب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تناول من وافي القيامة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من مات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آمن ثم ارتد فذاك لي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أشعري، وطائفة من أصحاب 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من مات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 الله وبغضه، ورضاه وسخطه، وولايته وعدا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علق بالموافا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يحب من علم أنه يموت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ليه بحب قديم وموالا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حال كفره كان وليً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عروف عن ابن كُلاب ومن تبعه، كالأشعر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طوائف يخالفونه في هذ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ون الرجل عد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ثم يصير وليًا لله، ويكون الله يبغضه ثم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 مذهب الفقهاء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معتزلة، والكرامية، والحنفية قاطبة، وقدماء المالكية، والشاف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ـذا يـدل القـرآ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ش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ض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كَفَرُواْ ثُمَّ آمَنُواْ ثُمَّ كَفَرُواْ ثُم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م بكفر بعد إيمان، وإيمان بع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الذين كفروا أنهم 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إن انتهوا يغفر لهم ما قد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في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د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ًا لم يغضب قبل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غضب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اء الحجاج عند الملتزم عن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ازدد عني رضا، وإلا فمن الآن فارض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ض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بعض الفقهاء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جر كما في تمام الكلام، وإلا فمن الآن فارض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يزداد رضا، وأنه يرضى في وقت 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سو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قو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سَوَاءٌ عَلَيْهِمْ أَأَنذَرْتَهُمْ أَمْ لَمْ تُنذِرْ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لناس في هذه الآية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اصة بمن يموت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قول عن مقات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مشركى العرب، كأبي جهل، وأبي طالب، وأبي لهب،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في أبي جهل وخمسة م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مفسرين لم يذكروا غير هذا القول، كالثعلبى والبغو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في أقوام حقت عليهم كلمة الشقاوة في سابق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على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عموم والمراد بها الخصوص؛ لأنها آذنت بأن الكفار حين إنذارهم لا يؤمنو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كثير من الكفار عند إنذ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على ظاهرها في العموم لكان 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خبره، فلذلك وجب نقلها إلى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على مقتضاها، والمراد بها أن الإن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سواء بالنسبة إلى الكافر ما دام كافرًا ، لا ينفعه الإنذار ولا يؤثر ف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ثــل ذلك في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موجبة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همــ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غْنِي الآيَاتُ وَالنُّذُرُ عَن قَوْمٍ لاّ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ات أفقية، وأرضية، وقرآنية، وهي أدل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ذار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ات لمن إذا عرف الحق عمل به، فهذا تنفعه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ذار ل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له هوى يصده فينذر بالعذاب الذي يدعوه إلى مخالفة هواه، وهو خوف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يحتاج إلى الموعظة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لا يقبل الحق فيحتاج إلى الج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دل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ْنَا إِلَيْهِمُ الْمَلآئِكَةَ وَكَلَّمَهُمُ الْمَوْتَى وَحَش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كُلَّ شَيْءٍ قُبُلًا مَّا كَانُواْ لِيُؤْمِنُواْ إِلاَّ أ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الذِّكْرَ وَخَشِيَ الرَّحْمَن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أن الكافر ما دام كافرًا لا يقبل الحق سواء أنذر أ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، ولا يؤمن ما دام كذلك؛ لأن على قلبه وسمعه وبصره موانع تصد ع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من غلب عليه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ذلك لمن سبقت عليه الشقوة، أو حقت عليه الك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حَقَّتْ عَلَيْهِمْ كَلِمَتُ رَبِّكَ لاَ يُؤْمِنُونَ وَلَوْ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آيَةٍ حَتَّى يَرَوُاْ الْعَذَابَ ال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بين أن هؤلاء لا يؤمنون إلا حين لا ينفعهم إيمانهم 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يم، كإيمان فرعون المذكور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قد دع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طْمِس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وَاشْدُدْ عَلَى قُلُوبِهِمْ فَلاَ يُؤْمِنُواْ حَتَّى يَرَوُ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َ الأَلِيمَ قَالَ قَدْ أُجِيبَت دَّعْوَتُ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ذا أ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ْنَا إِلَيْهِمُ الْمَلآئِك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م قد يؤمنو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بقرة مطلق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في أول السورة أربع آيات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آيتين في صفة الكافرين، وبضع عشرة آية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حال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على كفره أن الإنذار لا ينفعه للحجب التي على قلبه وسمعه و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هدي أحدًا من هؤلاء، فيسمع و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و حين يكون كاف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 في الكافر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تعقد له الذ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ط من أهل دار الإسلام ما دام حر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 ما داموا كفارًا هم بهذه المثابة لهم موانع ت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ما أن للمنافقين موانع تمنعهم ما داموا كذلك، وإن أنذ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كَمَثَلِ الَّذِي يَنْعِقُ بِمَا لاَ يَسْمَعُ إِلاَّ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دَاء صُمٌّ بُكْمٌ عُمْيٌ فَهُمْ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ثل كل كافر ما دام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منع أن يكونوا قد يسمعون إذا زال الغطاء الذي على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هم وأبصارهم، فإنهم لا يسمعون لذلك المعني المشتق منه، وهو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لهم فهم كذلك، ولكن تغير الحال ممك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هو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فيد أن الإنسان لا يعتقد أنه بدعائه وإنذاره وبيانه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، ولو كان أكمل الناس، وأن الداعي ـ وإن كان صالحًا ناصحًا مخلصًا ـ ف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ب المدعو؛ لا لنقص في الدعاء، لكن لفساد في الم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حصول المطلوب متوقف على فعل الفاعل وقبول القابل، ك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 يؤثر بشرط قبول المحل فيه ـ لا يقطع الحجارة والحدي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إذا كان هناك قابل ـ لا يؤثر في الر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، والتعليم، و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من هذا الجنس، له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كلم بالعلم والهدى والنذارة، وله قابل وهو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 حصل الإنذار التام، والتعليم التام، والهدى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قاب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ه فلم يتعلم، وهديته فلم يهتد، وخاطبته فلم يصغ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ًى لِّلْمُتَّق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هتدى من يقبل الاهتداء، وهم المتقون، لا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م كانوا متقين قبل اهتدائهم، بل قد يكونوا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ما يهت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ت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قى الله اهتدى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إنذار إنما يك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نذِرَ مَن كَانَ ح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ذار التام، فإن الحى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ِقَّ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لم يقبلوا الإن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ُ 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ضِلُّ بِهِ إِلاّ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ضل به فه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م لمن يضل به، فإنه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نه كان فاسقً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أولها سعد بن أبي وقاص في الخوارج، وسم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ضلوا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ضل بالقرآن فه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م على قبله وجعل على سمعه وبصره غشاوة فسواء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ته أم لم تنذره هو لا يؤم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دام كذلك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قد ي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ر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ى ورسولى، سم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ست بفظ، ولا غليظ، ولا سخ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ى بالسيئة السيئة، ولكن يعفو و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أقبضه حتى أقي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العوجاء، فأفتح به أعينًا عميًا، وآذانًا صما، وقلوبًا غ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نذِرَ قَوْمًا مَّا أُنذِرَ آبَاؤُهُمْ فَهُمْ غَاف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حَقَّ الْقَوْلُ عَلَى أَكْثَرِهِمْ فَهُمْ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بعضهم ي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نَاقِهِمْ أَغْلا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الذِّكْرَ وَخَشِيَ الرَّحْمَن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إنذار التام، وهو الإنذار الذي يقبله المنذر و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 أَأَنذَرْتَهُمْ أَمْ لَمْ تُنذِرْ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الإنذار، كما يقال في الب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غول الذهن بأمور الدنيا و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ك أعلمته أم لم تعلمه لا ي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الهدى، ويقال في الذكى ال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علم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شغ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لح ذهن بعد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بعد صلاحه لفساد قلبه و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أكثر تفسير السلف، كما ذكره ابن إسحاق، وقد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إسحاق، حدثنى محمد بن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عن عكرمة أو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 إ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آمنا بما جاءنا قبلك، ‏</w:t>
      </w:r>
      <w:hyperlink r:id="rId1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نذَرْتَهُمْ أَمْ لَمْ تُنذِرْهُمْ 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روا بما عندهم من ذكرك وجحدوا ما أخذ عليهم من الميثاق فقد كفروا بما ج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عندهم مما جاءهم ب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سمعون منك إنذارًا وتحذي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هم لا يسمعون الإنذار؛ لكفرهم بما عندهم وما جاء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هم خلقًا تابوا بعد ذلك و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ربيع بن أنس، 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تان في 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سَوَاءٌ عَلَيْهِمْ أَأَنذَرْتَهُمْ أَمْ لَمْ تُنذِرْ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ذكرهم الله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بَدَّلُواْ نِعْمَةَ اللّهِ كُفْرًا وَأَحَلُّواْ قَوْمَهُمْ د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و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م قادة الأحزاب لكونهم أضلوا الأتباع فأحلوهم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زاب يوم الخندق قد أسلم عامة قادتها، وحسن إسلامهم، مثل عكْر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، وصفوان بن أمية، وسهيل بن عمرو، و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سلم منهم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، وهم الط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سل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ب الآخر غَطَفَا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لابد أن تتناول كفار أهل الكتاب،كما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مدنية،وإن تناولت مع ذلك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عم كل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تل،و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اها ببعض مشركى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ائ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نما نزلت في اليهود،منهم 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خْط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ابن إسحاق،عن ابن عباس، أنها في اليهود، وأبو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قادة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عم هؤلاء كلهم وغيرهم، كما أن آيات المؤمنين والمنافق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نزولها المؤمنين والمنافقين الموجودين وقت النزول، وهي تعمهم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منافقين إلى 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 أَأَنذَرْتَهُمْ أَمْ لَمْ تُنذِرْ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كَ لَا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 وَلَا تُسْمِعُ الصُّمَّ الدُّعَاء إِذَا وَلَّوْا مُدْبِرِي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بِهَادِي الْعُمْيِ عَن ضَلَالَ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أَنتَ تُسْمِعُ الصُّمَّ وَلَوْ كَانُواْ لاَ 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هُم مَّن يَنظُرُ إِلَيْكَ أَفَأَنتَ تَهْدِي الْعُمْيَ وَلَوْ كَانُوا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فيه بيان أن مجرد دعائك وتبليغك وحرصك على هداهم ليس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ما يحصل ذلك إذا شاء الله هداهم فشرح صدورهم للإسلا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حْرِص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هُدَاهُمْ فَإِنَّ اللّهَ لاَ يَهْدِي مَن يُضِل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 تعزية لرسوله صلى الله عليه وسلم، وبينت الآية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ك وإن لم يهتدوا به ففيه مصالح عظيمة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يان أن الهدى هد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hyperlink r:id="rId1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هْد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الْمُهْتَدِي وَمَن يُضْلِلْ فَلَن تَجِدَ لَهُ وَل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رْش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َهْدِي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بْتَ وَلَكِنَّ اللَّهَ يَهْدِي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تقرير التوحيد، وتقرير مقصود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خبر عمن لا يؤ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حَق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كَلِمَتُ رَبِّكَ لاَ يُؤْمِنُونَ وَلَوْ جَاءتْهُمْ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نذِرَ قَوْم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ذِرَ آبَاؤُهُمْ فَهُمْ 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 عَلَى أَكْثَرِهِمْ فَهُمْ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في هذه الآية، وفي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حَق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كَلِمَتُ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حق عليهم القو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قاله الله ـ سبحانه ـ وكتبه،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وجب هو التقدير الساب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وإن كان قد يكون خبرًا مجردًا بما سيكون، وقد يكون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أشياء كاليمين المتضمنة للحض والمنع، فقد ذكر في مواضع تقديم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 لَآتَيْنَا كُلَّ نَفْسٍ هُدَاهَا وَلَكِنْ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 م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بر عما قاله، أو قاله 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قدير الذي يتض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فعله، وعلمه، وكتبه، كما تظاهرت النصوص بأن الله قدّر مقادير الخلائ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 السم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تضمن علمه بما سيكون،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ما قدره وعلم أن سي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د يكون خبرًا، وقد يكون فيه معني الطلب ـ الحض والمن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، وإما لكتابته على نفس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ظلم على نفسي، وجعلته بينكم محرمًا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تْ كَلِمَةُ الْعَذَاب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ختص ب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الجزاء على الأعمال، كما قال تعالى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كَلِمَةٌ سَبَقَتْ مِن رَّبِّكَ لَكَانَ لِز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جَلٌ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ذابهم له أجل مس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وم القيامة، وإما في الدنيا كيوم بدر، وإما عقب الموت ـ وقد ذكر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كلمة سبقت من ربك إلى أجل مسمى لكان العذاب لزام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تضي له قائم تام، وهو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طلق القول على الكفار من غير تقييد، فإنه لايريد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لايدل على ذلك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لا فائدة فيه، إذ كان أولئك غير معروفين، وإن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قد حق عليهم القول، وهم لايتميزون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أمور بإنذار الجم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ؤمن ومن لا ي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لفظ 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أولئك دون غيرهم ـ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لمراد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عني الذي أوجب أنهم لا يؤمنون قط، ولا فيه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معني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ـ تعالى ـ يصان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الموانع هي موجودة في كل من لم يقبل الإنذار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أو منافقًا أو فاسقًا أو غير ذلك، لسبب يوجب ذلك، فيمتنع قبول الإنذار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موانع قد تزول، فإنها ليست لازمة لكل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انع ما سبق من القول الذي حق عليهم فقد لا يزول أ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حَقَّتْ عَلَيْهِمْ كَلِمَتُ 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وَلَوْ جَاءتْهُمْ كُلُّ آيَةٍ حَتَّى يَرَوُاْ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ذكر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إذا اقتصر على ذكـر الموانـع التي فيهم، ولم يذكر مـا سـ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، فهذه الموانع يرجى زوالها ويمكن، ما لم يذكر معها ما يقتضى امتناع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وحصول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 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ـاء الخطاب فيـه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ــم يجـــئ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من ت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علم، والأصنام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ضعيف جدًا، فإن معبود المشركين يدخل فيه م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ائكة والأنبياء والجن والإنس، وم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اجتماع تغلب صيغ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 يَمْشِي عَلَى بَطْنِهِ وَمِنْهُم مَّن يَمْش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رِجْلَيْنِ وَمِنْهُم مَّن يَمْشِي عَلَى أَرْبَ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بر عنهم بحال من يعلم عبر عنهم بعبادت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هِ عِبَادٌ أَمْثَالُكُمْ فَادْعُوهُمْ فَلْيَسْتَجِي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إِن كُنتُمْ صَادِقِينَ أَلَهُمْ أَرْجُلٌ يَمْشُونَ بِهَا 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ٍ يَبْطِشُون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ضمير الجمع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أول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يعلم فجمعه مؤنث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جمعتها والحجارة قذ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ا لا يعلم، ولصفات م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كون ل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؛ لأن شمول الجنس لما تحته هو باعتبار صفا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 طَاب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طاب، والط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صد الإخبار عن الموصوف بالطيب، وقصد هذه الصفة دون مجرد العين،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بر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المقصود مجرد العين والصفة للتعريف 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قدت لكانت غير مقصودة، ك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ى من يعرف ، ومن كان أمس في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كذ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الإخبار عن عينه، والصلة للتعريف وإن 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قد 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وَمَا بَنَاهَا وَالْأَرْضِ وَمَا طَحَاهَا وَ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سَو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صحيح إن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، و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يها، وطاحيها، ومس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 وَقَدْ خَابَ مَن دَس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مقصود الإخبار عن فلاح عينه وإن كان فعله للتزكية والتدس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هناك بالموصوف، بحيث أنه إنما أقسم بهذا الموصوف 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وجد مبنية إلا ببانيها، ولا مطحية إلا بطاحيها، ولا مسو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ء المزكى نفسه والمدسيها، فقد انقضى عمله في الدنيا، وف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بته في الآخرة ليسا مستلزمًا لذل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َ الذَّكَرَ وَ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تفهم بها عن صفات من يع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ستفهم ـ على وجه ـ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ذَا تَعْبُ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فهام ع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للتمييز بينه وبين الآلهة التي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فهمين بها كانوا مقرين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إنما طلب بالاستفهام تعيينه وتمييزه، ولتقام عليهم الحجة باستحقاق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عون، فكان منكرًا للموصوف المسمى، فاستفهم بصي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ن مقرًا به، طالبًا لتعيينه؛ ولهذا كان الجواب في هذا الاستفهام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ُ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وَرَبُّ آبَائِكُم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جاب ـ أيضًا ـ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خَلَقَهُمْ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الاسم المميز للمسمى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مَنِ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ام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 وَلَا أَنتُمْ عَابِ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ى تنزيهه عن كل موصوف بأنه معبودهم؛ لأن كل م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وجبت البراءة منه؛ لأن كل من كان كافرًا،لا يكون معبوده الإله الذي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هو معبوده لكان مؤمنًا، لا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ضمن أم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ستلزم براءته من أعيان من يعبدونهم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عبدوا الله وغيره فمعبودهم المجموع، وهو ل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ـ لايعبد إلا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بده على وجه إخلاص الدين له، ل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الفرق بين هذا وبين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إِلَّا الَّذِي فَطَر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كُنتُمْ تَعْبُدُونَ أَنتُمْ وَآبَاؤ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قْدَمُونَ فَإِنَّهُمْ عَدُوٌّ لّ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نفي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، وذلك لا ينفي عبادة الواحد الذي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تبرأ من المجموع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براءة من كل واحد، ف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تبرأ من جميع المعبود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يع ـ فوجب أن يستثنى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وقع مستثنى في أول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1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لَكُمْ أُسْوَةٌ حَسَنَةٌ فِي إِبْرَاهِيمَ وَالَّذِينَ مَعَهُ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لِقَوْمِهِمْ إِنَّا بُرَاء مِنكُمْ وَمِمَّا ت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استثنا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سورة فإن فيها التبري من عبادة ما يعبدون، لا من نف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رىء منهم، ومن عبادتهم، ومم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كله باطل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غنى الشرك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أشرك فيه غيرى فأنا منه بريء، وهو كله للذي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ة المشرك كلها باطلة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له منها حق، والب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بخلاف معب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له حق، وماسواه آله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رأ الخليل من المعبودين احتاج إلى استثناء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ي هذه تبرؤه من أن يعبد ما يعبدون،فكان المنفي هو العبادة، تبرأ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الذين يعبدهم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نفي عن الموصوف بأنه معبودهم، لا عن عين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عبد شيئًا من حيث هو معبودهم؛ لأنه من حيث هو معبودهم هم مشركون به، 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من عبادته على ذلك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 العالمين؛ لأن النفي واقع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 لم يعبد م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ئًا منه ومعاديًا له حتى يحتاج إلى الاستثناء، بل هو تارك لعبادة م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في عنهم عبادة معب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ذا عبدوا الله 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كونوا عابدين معب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إذا عبده مخلصًا له الدين لم يكن عا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و عينوا الله بما ليس هو الله، وقصدوا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عتقدين أن هذا هو الله، كالذين عبدوا العجل، والذين عبدوا المسيح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دجال، والذين يعبدون ما يعبدون من دنياهم وهواهم، ومن عبد من هذه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عند نفوسهم إنما يعبدون الله، لكن هذا المعبود الذي لهم ليس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متبر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عبودين وإن كان مقصود العابدين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وصفوا الله بما هو برىء منه، كالصا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، والشريك، وأنه فقير أو بخيل، أوغير ذلك، وعبدوه كذلك، فهو برىء من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هذا ليس هو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كيف يصرف الله عني سب قريش‏؟‏ يسبون مُذَمَّما وأن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إن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لكن لما وصفوه بأنه مذمم كان سبهم واقعًا على من هو مذمم، وهو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ليس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برآء مما يعب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لم يؤمن بما وصف به الرسول ربه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م يعبد ما عبده الرسول من تلك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س على هذا، فلتتأمل هذه المعانى، وتلخص وتهذب، 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َرة تَب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قدسَ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هذا وامرأته، وهما من أشرف بطنين في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م علي، وهي عمة معاوية، واللذان تداولا الخلافة في الأمة هذان البط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، وبنو هاشم، وأما أبو بكر وعمر فمن قبيلتين أبعد عنه صلى الله عليه وسلم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هدهما ما لم يتفق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ذم من كفر به صلى الله عليه وسلم باسمه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، ففيه أن الأنساب لا عبرة بها، بل صاحب الشرف يكون ذمه على تخلفه ع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نِسَاء النَّبِيِّ مَن يَأْتِ مِنكُنَّ بِفَاحِش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َيِّنَةٍ يُضَاعَفْ لَهَا الْعَذ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َّ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 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عليه بالخ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اء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سَ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كَسَ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د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ا على جواز الأكل من مال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َصْلَى ن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زوال الخير، وحصول 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الاحتراق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َّالَةَ الْحَطَ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مثلا للنميمة؛ لأنها تضرم الشر، فيكون حطب القلو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ا أعظم، وحمل النميمة لايوصف بالحبل في الجيد، وإن كان وصفا لحا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كما وصف بعلها وهو يصلي، وهي تحمل الحطب عليه، كما أعانته على الكفر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شر الأزواج، وفيه عبرة لكل متعاونين على الإثم، أو على إثم ما، أو عدوان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قرآن قد عمم الأقسام الممكنة في الزوجين، وهي أربع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راهيم وامرأته، وإما هذا وامرأته، وإما فرعون وامرأته، وإما نوح وامرأ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يم أن يفسر حمل الحطب بالنميمة بحمل الوقود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لس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31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311#TOP#TOP" TargetMode="External"/><Relationship Id="rId7" Type="http://schemas.openxmlformats.org/officeDocument/2006/relationships/hyperlink" Target="javascript:openquran(38,18,18)" TargetMode="External"/><Relationship Id="rId8" Type="http://schemas.openxmlformats.org/officeDocument/2006/relationships/hyperlink" Target="javascript:openquran(22,68,68)" TargetMode="External"/><Relationship Id="rId9" Type="http://schemas.openxmlformats.org/officeDocument/2006/relationships/hyperlink" Target="javascript:openquran(38,18,18)" TargetMode="External"/><Relationship Id="rId10" Type="http://schemas.openxmlformats.org/officeDocument/2006/relationships/hyperlink" Target="javascript:openquran(38,55,55)" TargetMode="External"/><Relationship Id="rId11" Type="http://schemas.openxmlformats.org/officeDocument/2006/relationships/hyperlink" Target="javascript:openquran(6,145,145)" TargetMode="External"/><Relationship Id="rId12" Type="http://schemas.openxmlformats.org/officeDocument/2006/relationships/hyperlink" Target="javascript:openquran(38,17,18)" TargetMode="External"/><Relationship Id="rId13" Type="http://schemas.openxmlformats.org/officeDocument/2006/relationships/hyperlink" Target="javascript:openquran(38,55,55)" TargetMode="External"/><Relationship Id="rId14" Type="http://schemas.openxmlformats.org/officeDocument/2006/relationships/hyperlink" Target="javascript:openquran(6,145,145)" TargetMode="External"/><Relationship Id="rId15" Type="http://schemas.openxmlformats.org/officeDocument/2006/relationships/hyperlink" Target="javascript:openquran(15,90,90)" TargetMode="External"/><Relationship Id="rId16" Type="http://schemas.openxmlformats.org/officeDocument/2006/relationships/hyperlink" Target="javascript:openquran(6,157,157)" TargetMode="External"/><Relationship Id="rId17" Type="http://schemas.openxmlformats.org/officeDocument/2006/relationships/hyperlink" Target="javascript:openquran(21,77,77)" TargetMode="External"/><Relationship Id="rId18" Type="http://schemas.openxmlformats.org/officeDocument/2006/relationships/hyperlink" Target="javascript:openquran(21,77,77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311#TOP#TOP" TargetMode="External"/><Relationship Id="rId21" Type="http://schemas.openxmlformats.org/officeDocument/2006/relationships/hyperlink" Target="javascript:openquran(40,26,26)" TargetMode="External"/><Relationship Id="rId22" Type="http://schemas.openxmlformats.org/officeDocument/2006/relationships/hyperlink" Target="javascript:openquran(1,171,171)" TargetMode="External"/><Relationship Id="rId23" Type="http://schemas.openxmlformats.org/officeDocument/2006/relationships/hyperlink" Target="javascript:openquran(5,25,25)" TargetMode="External"/><Relationship Id="rId24" Type="http://schemas.openxmlformats.org/officeDocument/2006/relationships/hyperlink" Target="javascript:openquran(9,42,44)" TargetMode="External"/><Relationship Id="rId25" Type="http://schemas.openxmlformats.org/officeDocument/2006/relationships/hyperlink" Target="javascript:openquran(16,45,47)" TargetMode="External"/><Relationship Id="rId26" Type="http://schemas.openxmlformats.org/officeDocument/2006/relationships/hyperlink" Target="javascript:openquran(17,57,57)" TargetMode="External"/><Relationship Id="rId27" Type="http://schemas.openxmlformats.org/officeDocument/2006/relationships/hyperlink" Target="javascript:openquran(5,25,25)" TargetMode="External"/><Relationship Id="rId28" Type="http://schemas.openxmlformats.org/officeDocument/2006/relationships/hyperlink" Target="javascript:openquran(7,22,23)" TargetMode="External"/><Relationship Id="rId29" Type="http://schemas.openxmlformats.org/officeDocument/2006/relationships/hyperlink" Target="javascript:openquran(7,20,21)" TargetMode="External"/><Relationship Id="rId30" Type="http://schemas.openxmlformats.org/officeDocument/2006/relationships/hyperlink" Target="javascript:openquran(7,23,23)" TargetMode="External"/><Relationship Id="rId31" Type="http://schemas.openxmlformats.org/officeDocument/2006/relationships/hyperlink" Target="javascript:openquran(8,6,6)" TargetMode="External"/><Relationship Id="rId32" Type="http://schemas.openxmlformats.org/officeDocument/2006/relationships/hyperlink" Target="javascript:openquran(5,19,19)" TargetMode="External"/><Relationship Id="rId33" Type="http://schemas.openxmlformats.org/officeDocument/2006/relationships/hyperlink" Target="javascript:openquran(16,15,15)" TargetMode="External"/><Relationship Id="rId34" Type="http://schemas.openxmlformats.org/officeDocument/2006/relationships/hyperlink" Target="javascript:openquran(7,23,23)" TargetMode="External"/><Relationship Id="rId35" Type="http://schemas.openxmlformats.org/officeDocument/2006/relationships/hyperlink" Target="javascript:openquran(7,23,23)" TargetMode="External"/><Relationship Id="rId36" Type="http://schemas.openxmlformats.org/officeDocument/2006/relationships/hyperlink" Target="javascript:openquran(7,23,23)" TargetMode="External"/><Relationship Id="rId37" Type="http://schemas.openxmlformats.org/officeDocument/2006/relationships/hyperlink" Target="javascript:openquran(7,23,23)" TargetMode="External"/><Relationship Id="rId38" Type="http://schemas.openxmlformats.org/officeDocument/2006/relationships/hyperlink" Target="javascript:openquran(3,46,46)" TargetMode="External"/><Relationship Id="rId39" Type="http://schemas.openxmlformats.org/officeDocument/2006/relationships/hyperlink" Target="javascript:openquran(1,75,75)" TargetMode="External"/><Relationship Id="rId40" Type="http://schemas.openxmlformats.org/officeDocument/2006/relationships/hyperlink" Target="javascript:openquran(1,78,78)" TargetMode="External"/><Relationship Id="rId41" Type="http://schemas.openxmlformats.org/officeDocument/2006/relationships/hyperlink" Target="javascript:openquran(1,83,83)" TargetMode="External"/><Relationship Id="rId42" Type="http://schemas.openxmlformats.org/officeDocument/2006/relationships/hyperlink" Target="javascript:openquran(1,87,88)" TargetMode="External"/><Relationship Id="rId43" Type="http://schemas.openxmlformats.org/officeDocument/2006/relationships/hyperlink" Target="javascript:openquran(3,46,46)" TargetMode="External"/><Relationship Id="rId44" Type="http://schemas.openxmlformats.org/officeDocument/2006/relationships/hyperlink" Target="javascript:openquran(3,155,156)" TargetMode="External"/><Relationship Id="rId45" Type="http://schemas.openxmlformats.org/officeDocument/2006/relationships/hyperlink" Target="javascript:openquran(1,88,88)" TargetMode="External"/><Relationship Id="rId46" Type="http://schemas.openxmlformats.org/officeDocument/2006/relationships/hyperlink" Target="javascript:openquran(1,88,88)" TargetMode="External"/><Relationship Id="rId47" Type="http://schemas.openxmlformats.org/officeDocument/2006/relationships/hyperlink" Target="javascript:openquran(3,155,155)" TargetMode="External"/><Relationship Id="rId48" Type="http://schemas.openxmlformats.org/officeDocument/2006/relationships/hyperlink" Target="javascript:openquran(1,146,146)" TargetMode="External"/><Relationship Id="rId49" Type="http://schemas.openxmlformats.org/officeDocument/2006/relationships/hyperlink" Target="javascript:openquran(4,83,83)" TargetMode="External"/><Relationship Id="rId50" Type="http://schemas.openxmlformats.org/officeDocument/2006/relationships/hyperlink" Target="javascript:openquran(71,1,2)" TargetMode="External"/><Relationship Id="rId51" Type="http://schemas.openxmlformats.org/officeDocument/2006/relationships/hyperlink" Target="javascript:openquran(45,29,31)" TargetMode="External"/><Relationship Id="rId52" Type="http://schemas.openxmlformats.org/officeDocument/2006/relationships/hyperlink" Target="javascript:openquran(16,107,108)" TargetMode="External"/><Relationship Id="rId53" Type="http://schemas.openxmlformats.org/officeDocument/2006/relationships/hyperlink" Target="javascript:openquran(7,2,2)" TargetMode="External"/><Relationship Id="rId54" Type="http://schemas.openxmlformats.org/officeDocument/2006/relationships/hyperlink" Target="javascript:openquran(8,124,124)" TargetMode="External"/><Relationship Id="rId55" Type="http://schemas.openxmlformats.org/officeDocument/2006/relationships/hyperlink" Target="javascript:openquran(16,82,82)" TargetMode="External"/><Relationship Id="rId56" Type="http://schemas.openxmlformats.org/officeDocument/2006/relationships/hyperlink" Target="javascript:openquran(40,44,44)" TargetMode="External"/><Relationship Id="rId57" Type="http://schemas.openxmlformats.org/officeDocument/2006/relationships/hyperlink" Target="javascript:openquran(2,138,138)" TargetMode="External"/><Relationship Id="rId58" Type="http://schemas.openxmlformats.org/officeDocument/2006/relationships/hyperlink" Target="javascript:openquran(44,20,20)" TargetMode="External"/><Relationship Id="rId59" Type="http://schemas.openxmlformats.org/officeDocument/2006/relationships/hyperlink" Target="javascript:openquran(1,1,2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52&amp;CID=311#TOP#TOP" TargetMode="External"/><Relationship Id="rId62" Type="http://schemas.openxmlformats.org/officeDocument/2006/relationships/hyperlink" Target="javascript:openquran(38,21,21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311#TOP#TOP" TargetMode="External"/><Relationship Id="rId65" Type="http://schemas.openxmlformats.org/officeDocument/2006/relationships/hyperlink" Target="javascript:openquran(38,53,54)" TargetMode="External"/><Relationship Id="rId66" Type="http://schemas.openxmlformats.org/officeDocument/2006/relationships/hyperlink" Target="javascript:openquran(3,48,48)" TargetMode="External"/><Relationship Id="rId67" Type="http://schemas.openxmlformats.org/officeDocument/2006/relationships/hyperlink" Target="javascript:openquran(3,48,48)" TargetMode="External"/><Relationship Id="rId68" Type="http://schemas.openxmlformats.org/officeDocument/2006/relationships/hyperlink" Target="javascript:openquran(3,48,48)" TargetMode="External"/><Relationship Id="rId69" Type="http://schemas.openxmlformats.org/officeDocument/2006/relationships/hyperlink" Target="javascript:openquran(3,48,48)" TargetMode="External"/><Relationship Id="rId70" Type="http://schemas.openxmlformats.org/officeDocument/2006/relationships/hyperlink" Target="javascript:openquran(3,116,116)" TargetMode="External"/><Relationship Id="rId71" Type="http://schemas.openxmlformats.org/officeDocument/2006/relationships/hyperlink" Target="javascript:openquran(38,53,53)" TargetMode="External"/><Relationship Id="rId72" Type="http://schemas.openxmlformats.org/officeDocument/2006/relationships/hyperlink" Target="javascript:openquran(38,53,53)" TargetMode="External"/><Relationship Id="rId73" Type="http://schemas.openxmlformats.org/officeDocument/2006/relationships/hyperlink" Target="javascript:openquran(3,123,123)" TargetMode="External"/><Relationship Id="rId74" Type="http://schemas.openxmlformats.org/officeDocument/2006/relationships/hyperlink" Target="javascript:openquran(98,7,8)" TargetMode="External"/><Relationship Id="rId75" Type="http://schemas.openxmlformats.org/officeDocument/2006/relationships/hyperlink" Target="javascript:openquran(46,34,34)" TargetMode="External"/><Relationship Id="rId76" Type="http://schemas.openxmlformats.org/officeDocument/2006/relationships/hyperlink" Target="javascript:openquran(62,6,6)" TargetMode="External"/><Relationship Id="rId77" Type="http://schemas.openxmlformats.org/officeDocument/2006/relationships/hyperlink" Target="javascript:openquran(7,38,38)" TargetMode="External"/><Relationship Id="rId78" Type="http://schemas.openxmlformats.org/officeDocument/2006/relationships/hyperlink" Target="javascript:openquran(16,57,57)" TargetMode="External"/><Relationship Id="rId79" Type="http://schemas.openxmlformats.org/officeDocument/2006/relationships/hyperlink" Target="javascript:openquran(3,10,10)" TargetMode="External"/><Relationship Id="rId80" Type="http://schemas.openxmlformats.org/officeDocument/2006/relationships/hyperlink" Target="javascript:openquran(8,5,5)" TargetMode="External"/><Relationship Id="rId81" Type="http://schemas.openxmlformats.org/officeDocument/2006/relationships/hyperlink" Target="javascript:openquran(3,11,11)" TargetMode="External"/><Relationship Id="rId82" Type="http://schemas.openxmlformats.org/officeDocument/2006/relationships/hyperlink" Target="javascript:openquran(38,53,53)" TargetMode="External"/><Relationship Id="rId83" Type="http://schemas.openxmlformats.org/officeDocument/2006/relationships/hyperlink" Target="javascript:openquran(38,54,59)" TargetMode="External"/><Relationship Id="rId84" Type="http://schemas.openxmlformats.org/officeDocument/2006/relationships/hyperlink" Target="javascript:openquran(2,90,90)" TargetMode="External"/><Relationship Id="rId85" Type="http://schemas.openxmlformats.org/officeDocument/2006/relationships/hyperlink" Target="javascript:openquran(3,137,137)" TargetMode="External"/><Relationship Id="rId86" Type="http://schemas.openxmlformats.org/officeDocument/2006/relationships/hyperlink" Target="javascript:openquran(2,86,89)" TargetMode="External"/><Relationship Id="rId87" Type="http://schemas.openxmlformats.org/officeDocument/2006/relationships/hyperlink" Target="javascript:openquran(2,86,86)" TargetMode="External"/><Relationship Id="rId88" Type="http://schemas.openxmlformats.org/officeDocument/2006/relationships/hyperlink" Target="javascript:openquran(1,258,258)" TargetMode="External"/><Relationship Id="rId89" Type="http://schemas.openxmlformats.org/officeDocument/2006/relationships/hyperlink" Target="javascript:openquran(15,106,106)" TargetMode="External"/><Relationship Id="rId90" Type="http://schemas.openxmlformats.org/officeDocument/2006/relationships/hyperlink" Target="javascript:openquran(15,110,110)" TargetMode="External"/><Relationship Id="rId91" Type="http://schemas.openxmlformats.org/officeDocument/2006/relationships/hyperlink" Target="javascript:openquran(2,90,91)" TargetMode="External"/><Relationship Id="rId92" Type="http://schemas.openxmlformats.org/officeDocument/2006/relationships/hyperlink" Target="javascript:openquran(3,18,18)" TargetMode="External"/><Relationship Id="rId93" Type="http://schemas.openxmlformats.org/officeDocument/2006/relationships/hyperlink" Target="javascript:openquran(3,137,137)" TargetMode="External"/><Relationship Id="rId94" Type="http://schemas.openxmlformats.org/officeDocument/2006/relationships/hyperlink" Target="javascript:openquran(3,137,137)" TargetMode="External"/><Relationship Id="rId95" Type="http://schemas.openxmlformats.org/officeDocument/2006/relationships/hyperlink" Target="javascript:openquran(2,90,90)" TargetMode="External"/><Relationship Id="rId96" Type="http://schemas.openxmlformats.org/officeDocument/2006/relationships/hyperlink" Target="javascript:openquran(38,53,53)" TargetMode="External"/><Relationship Id="rId97" Type="http://schemas.openxmlformats.org/officeDocument/2006/relationships/hyperlink" Target="javascript:openquran(38,68,68)" TargetMode="External"/><Relationship Id="rId98" Type="http://schemas.openxmlformats.org/officeDocument/2006/relationships/hyperlink" Target="javascript:openquran(38,68,68)" TargetMode="External"/><Relationship Id="rId99" Type="http://schemas.openxmlformats.org/officeDocument/2006/relationships/hyperlink" Target="javascript:openquran(38,68,68)" TargetMode="External"/><Relationship Id="rId100" Type="http://schemas.openxmlformats.org/officeDocument/2006/relationships/hyperlink" Target="javascript:openquran(38,68,68)" TargetMode="External"/><Relationship Id="rId101" Type="http://schemas.openxmlformats.org/officeDocument/2006/relationships/hyperlink" Target="javascript:openquran(3,172,172)" TargetMode="External"/><Relationship Id="rId102" Type="http://schemas.openxmlformats.org/officeDocument/2006/relationships/hyperlink" Target="javascript:openquran(20,26,28)" TargetMode="External"/><Relationship Id="rId103" Type="http://schemas.openxmlformats.org/officeDocument/2006/relationships/hyperlink" Target="javascript:openquran(52,26,26)" TargetMode="External"/><Relationship Id="rId104" Type="http://schemas.openxmlformats.org/officeDocument/2006/relationships/hyperlink" Target="javascript:openquran(29,27,27)" TargetMode="External"/><Relationship Id="rId105" Type="http://schemas.openxmlformats.org/officeDocument/2006/relationships/hyperlink" Target="javascript:openquran(6,143,143)" TargetMode="External"/><Relationship Id="rId106" Type="http://schemas.openxmlformats.org/officeDocument/2006/relationships/hyperlink" Target="javascript:openquran(26,87,87)" TargetMode="External"/><Relationship Id="rId107" Type="http://schemas.openxmlformats.org/officeDocument/2006/relationships/hyperlink" Target="javascript:openquran(38,68,68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52&amp;CID=31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2&amp;CID=312#TOP#TOP" TargetMode="External"/><Relationship Id="rId112" Type="http://schemas.openxmlformats.org/officeDocument/2006/relationships/hyperlink" Target="javascript:openquran(41,36,36)" TargetMode="External"/><Relationship Id="rId113" Type="http://schemas.openxmlformats.org/officeDocument/2006/relationships/hyperlink" Target="javascript:openquran(41,43,43)" TargetMode="External"/><Relationship Id="rId114" Type="http://schemas.openxmlformats.org/officeDocument/2006/relationships/hyperlink" Target="javascript:openquran(5,160,160)" TargetMode="External"/><Relationship Id="rId115" Type="http://schemas.openxmlformats.org/officeDocument/2006/relationships/hyperlink" Target="javascript:openquran(16,7,7)" TargetMode="External"/><Relationship Id="rId116" Type="http://schemas.openxmlformats.org/officeDocument/2006/relationships/hyperlink" Target="javascript:openquran(41,40,40)" TargetMode="External"/><Relationship Id="rId117" Type="http://schemas.openxmlformats.org/officeDocument/2006/relationships/hyperlink" Target="javascript:openquran(1,81,81)" TargetMode="External"/><Relationship Id="rId118" Type="http://schemas.openxmlformats.org/officeDocument/2006/relationships/hyperlink" Target="javascript:openquran(6,168,168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52&amp;CID=312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52&amp;CID=312#TOP#TOP" TargetMode="External"/><Relationship Id="rId123" Type="http://schemas.openxmlformats.org/officeDocument/2006/relationships/hyperlink" Target="javascript:openquran(42,17,17)" TargetMode="External"/><Relationship Id="rId124" Type="http://schemas.openxmlformats.org/officeDocument/2006/relationships/hyperlink" Target="javascript:openquran(42,57,58)" TargetMode="External"/><Relationship Id="rId125" Type="http://schemas.openxmlformats.org/officeDocument/2006/relationships/hyperlink" Target="javascript:openquran(20,98,98)" TargetMode="External"/><Relationship Id="rId126" Type="http://schemas.openxmlformats.org/officeDocument/2006/relationships/hyperlink" Target="javascript:openquran(42,58,58)" TargetMode="External"/><Relationship Id="rId127" Type="http://schemas.openxmlformats.org/officeDocument/2006/relationships/hyperlink" Target="javascript:openquran(12,35,35)" TargetMode="External"/><Relationship Id="rId128" Type="http://schemas.openxmlformats.org/officeDocument/2006/relationships/hyperlink" Target="javascript:openquran(21,73,73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31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52&amp;CID=312#TOP#TOP" TargetMode="External"/><Relationship Id="rId133" Type="http://schemas.openxmlformats.org/officeDocument/2006/relationships/hyperlink" Target="javascript:openquran(45,12,12)" TargetMode="External"/><Relationship Id="rId134" Type="http://schemas.openxmlformats.org/officeDocument/2006/relationships/hyperlink" Target="javascript:openquran(4,48,48)" TargetMode="External"/><Relationship Id="rId135" Type="http://schemas.openxmlformats.org/officeDocument/2006/relationships/hyperlink" Target="javascript:openquran(60,6,6)" TargetMode="External"/><Relationship Id="rId136" Type="http://schemas.openxmlformats.org/officeDocument/2006/relationships/hyperlink" Target="javascript:openquran(2,50,50)" TargetMode="External"/><Relationship Id="rId137" Type="http://schemas.openxmlformats.org/officeDocument/2006/relationships/hyperlink" Target="javascript:openquran(2,48,48)" TargetMode="External"/><Relationship Id="rId138" Type="http://schemas.openxmlformats.org/officeDocument/2006/relationships/hyperlink" Target="javascript:openquran(45,30,30)" TargetMode="External"/><Relationship Id="rId139" Type="http://schemas.openxmlformats.org/officeDocument/2006/relationships/hyperlink" Target="javascript:openquran(27,48,48)" TargetMode="External"/><Relationship Id="rId140" Type="http://schemas.openxmlformats.org/officeDocument/2006/relationships/hyperlink" Target="javascript:openquran(5,91,91)" TargetMode="External"/><Relationship Id="rId141" Type="http://schemas.openxmlformats.org/officeDocument/2006/relationships/hyperlink" Target="javascript:openquran(5,92,92)" TargetMode="External"/><Relationship Id="rId142" Type="http://schemas.openxmlformats.org/officeDocument/2006/relationships/hyperlink" Target="javascript:openquran(2,2,3)" TargetMode="External"/><Relationship Id="rId143" Type="http://schemas.openxmlformats.org/officeDocument/2006/relationships/hyperlink" Target="javascript:openquran(8,111,111)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2&amp;CID=312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2&amp;CID=312#TOP#TOP" TargetMode="External"/><Relationship Id="rId148" Type="http://schemas.openxmlformats.org/officeDocument/2006/relationships/hyperlink" Target="javascript:openquran(49,30,30)" TargetMode="External"/><Relationship Id="rId149" Type="http://schemas.openxmlformats.org/officeDocument/2006/relationships/hyperlink" Target="javascript:openquran(49,30,30)" TargetMode="External"/><Relationship Id="rId150" Type="http://schemas.openxmlformats.org/officeDocument/2006/relationships/hyperlink" Target="javascript:openquran(49,30,30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312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312#TOP#TOP" TargetMode="External"/><Relationship Id="rId155" Type="http://schemas.openxmlformats.org/officeDocument/2006/relationships/hyperlink" Target="javascript:openquran(57,11,11)" TargetMode="External"/><Relationship Id="rId156" Type="http://schemas.openxmlformats.org/officeDocument/2006/relationships/hyperlink" Target="javascript:openquran(2,18,18)" TargetMode="External"/><Relationship Id="rId157" Type="http://schemas.openxmlformats.org/officeDocument/2006/relationships/hyperlink" Target="javascript:openquran(33,6,6)" TargetMode="External"/><Relationship Id="rId158" Type="http://schemas.openxmlformats.org/officeDocument/2006/relationships/hyperlink" Target="javascript:openquran(11,76,76)" TargetMode="External"/><Relationship Id="rId159" Type="http://schemas.openxmlformats.org/officeDocument/2006/relationships/hyperlink" Target="javascript:openquran(12,36,36)" TargetMode="External"/><Relationship Id="rId160" Type="http://schemas.openxmlformats.org/officeDocument/2006/relationships/hyperlink" Target="javascript:openquran(9,58,58)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2&amp;CID=312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312#TOP#TOP" TargetMode="External"/><Relationship Id="rId165" Type="http://schemas.openxmlformats.org/officeDocument/2006/relationships/hyperlink" Target="javascript:openquran(64,2,3)" TargetMode="External"/><Relationship Id="rId166" Type="http://schemas.openxmlformats.org/officeDocument/2006/relationships/hyperlink" Target="javascript:openquran(64,2,2)" TargetMode="External"/><Relationship Id="rId167" Type="http://schemas.openxmlformats.org/officeDocument/2006/relationships/hyperlink" Target="javascript:openquran(10,6,6)" TargetMode="External"/><Relationship Id="rId168" Type="http://schemas.openxmlformats.org/officeDocument/2006/relationships/hyperlink" Target="javascript:openquran(88,15,17)" TargetMode="External"/><Relationship Id="rId169" Type="http://schemas.openxmlformats.org/officeDocument/2006/relationships/hyperlink" Target="javascript:openquran(10,1,1)" TargetMode="External"/><Relationship Id="rId170" Type="http://schemas.openxmlformats.org/officeDocument/2006/relationships/hyperlink" Target="javascript:openquran(10,3,3)" TargetMode="External"/><Relationship Id="rId171" Type="http://schemas.openxmlformats.org/officeDocument/2006/relationships/hyperlink" Target="javascript:openquran(70,10,10)" TargetMode="External"/><Relationship Id="rId172" Type="http://schemas.openxmlformats.org/officeDocument/2006/relationships/hyperlink" Target="javascript:openquran(70,12,12)" TargetMode="External"/><Relationship Id="rId173" Type="http://schemas.openxmlformats.org/officeDocument/2006/relationships/hyperlink" Target="javascript:openquran(71,16,17)" TargetMode="External"/><Relationship Id="rId174" Type="http://schemas.openxmlformats.org/officeDocument/2006/relationships/hyperlink" Target="javascript:openquran(6,96,96)" TargetMode="External"/><Relationship Id="rId175" Type="http://schemas.openxmlformats.org/officeDocument/2006/relationships/hyperlink" Target="javascript:openquran(4,66,66)" TargetMode="External"/><Relationship Id="rId176" Type="http://schemas.openxmlformats.org/officeDocument/2006/relationships/hyperlink" Target="javascript:openquran(41,30,30)" TargetMode="External"/><Relationship Id="rId177" Type="http://schemas.openxmlformats.org/officeDocument/2006/relationships/hyperlink" Target="javascript:openquran(10,9,9)" TargetMode="External"/><Relationship Id="rId178" Type="http://schemas.openxmlformats.org/officeDocument/2006/relationships/hyperlink" Target="javascript:openquran(3,79,79)" TargetMode="External"/><Relationship Id="rId179" Type="http://schemas.openxmlformats.org/officeDocument/2006/relationships/hyperlink" Target="javascript:openquran(5,42,43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52&amp;CID=313#TOP#TOP" TargetMode="External"/><Relationship Id="rId182" Type="http://schemas.openxmlformats.org/officeDocument/2006/relationships/hyperlink" Target="javascript:openquran(64,2,3)" TargetMode="External"/><Relationship Id="rId183" Type="http://schemas.openxmlformats.org/officeDocument/2006/relationships/hyperlink" Target="javascript:openquran(0,5,5)" TargetMode="External"/><Relationship Id="rId184" Type="http://schemas.openxmlformats.org/officeDocument/2006/relationships/hyperlink" Target="javascript:openquran(10,123,123)" TargetMode="External"/><Relationship Id="rId185" Type="http://schemas.openxmlformats.org/officeDocument/2006/relationships/hyperlink" Target="javascript:openquran(59,4,4)" TargetMode="External"/><Relationship Id="rId186" Type="http://schemas.openxmlformats.org/officeDocument/2006/relationships/hyperlink" Target="javascript:openquran(41,10,10)" TargetMode="External"/><Relationship Id="rId187" Type="http://schemas.openxmlformats.org/officeDocument/2006/relationships/hyperlink" Target="javascript:openquran(105,4,4)" TargetMode="External"/><Relationship Id="rId188" Type="http://schemas.openxmlformats.org/officeDocument/2006/relationships/hyperlink" Target="javascript:openquran(38,36,36)" TargetMode="External"/><Relationship Id="rId189" Type="http://schemas.openxmlformats.org/officeDocument/2006/relationships/hyperlink" Target="javascript:openquran(64,3,3)" TargetMode="External"/><Relationship Id="rId190" Type="http://schemas.openxmlformats.org/officeDocument/2006/relationships/hyperlink" Target="javascript:openquran(7,29,29)" TargetMode="External"/><Relationship Id="rId191" Type="http://schemas.openxmlformats.org/officeDocument/2006/relationships/hyperlink" Target="javascript:openquran(5,125,125)" TargetMode="External"/><Relationship Id="rId192" Type="http://schemas.openxmlformats.org/officeDocument/2006/relationships/hyperlink" Target="javascript:openquran(1,3,3)" TargetMode="External"/><Relationship Id="rId193" Type="http://schemas.openxmlformats.org/officeDocument/2006/relationships/hyperlink" Target="javascript:openquran(5,99,99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2&amp;CID=313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52&amp;CID=313#TOP#TOP" TargetMode="External"/><Relationship Id="rId198" Type="http://schemas.openxmlformats.org/officeDocument/2006/relationships/hyperlink" Target="javascript:openquran(65,8,8)" TargetMode="External"/><Relationship Id="rId199" Type="http://schemas.openxmlformats.org/officeDocument/2006/relationships/hyperlink" Target="javascript:openquran(8,91,91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252&amp;CID=313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252&amp;CID=313#TOP#TOP" TargetMode="External"/><Relationship Id="rId204" Type="http://schemas.openxmlformats.org/officeDocument/2006/relationships/hyperlink" Target="javascript:openquran(66,14,14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313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313#TOP#TOP" TargetMode="External"/><Relationship Id="rId209" Type="http://schemas.openxmlformats.org/officeDocument/2006/relationships/hyperlink" Target="javascript:openquran(67,4,4)" TargetMode="External"/><Relationship Id="rId210" Type="http://schemas.openxmlformats.org/officeDocument/2006/relationships/hyperlink" Target="javascript:openquran(67,2,2)" TargetMode="External"/><Relationship Id="rId211" Type="http://schemas.openxmlformats.org/officeDocument/2006/relationships/hyperlink" Target="javascript:openquran(67,3,3)" TargetMode="External"/><Relationship Id="rId212" Type="http://schemas.openxmlformats.org/officeDocument/2006/relationships/hyperlink" Target="javascript:openquran(67,4,4)" TargetMode="External"/><Relationship Id="rId213" Type="http://schemas.openxmlformats.org/officeDocument/2006/relationships/hyperlink" Target="javascript:openquran(67,8,8)" TargetMode="External"/><Relationship Id="rId214" Type="http://schemas.openxmlformats.org/officeDocument/2006/relationships/hyperlink" Target="javascript:openquran(32,1,1)" TargetMode="External"/><Relationship Id="rId215" Type="http://schemas.openxmlformats.org/officeDocument/2006/relationships/hyperlink" Target="javascript:openquran(40,35,35)" TargetMode="External"/><Relationship Id="rId216" Type="http://schemas.openxmlformats.org/officeDocument/2006/relationships/hyperlink" Target="javascript:openquran(32,72,72)" TargetMode="External"/><Relationship Id="rId217" Type="http://schemas.openxmlformats.org/officeDocument/2006/relationships/hyperlink" Target="javascript:openquran(67,9,9)" TargetMode="External"/><Relationship Id="rId218" Type="http://schemas.openxmlformats.org/officeDocument/2006/relationships/hyperlink" Target="javascript:openquran(67,10,10)" TargetMode="External"/><Relationship Id="rId219" Type="http://schemas.openxmlformats.org/officeDocument/2006/relationships/hyperlink" Target="javascript:openquran(67,12,12)" TargetMode="External"/><Relationship Id="rId220" Type="http://schemas.openxmlformats.org/officeDocument/2006/relationships/hyperlink" Target="javascript:openquran(4,2,2)" TargetMode="External"/><Relationship Id="rId221" Type="http://schemas.openxmlformats.org/officeDocument/2006/relationships/hyperlink" Target="javascript:openquran(3,36,37)" TargetMode="External"/><Relationship Id="rId222" Type="http://schemas.openxmlformats.org/officeDocument/2006/relationships/hyperlink" Target="javascript:openquran(67,16,16)" TargetMode="External"/><Relationship Id="rId223" Type="http://schemas.openxmlformats.org/officeDocument/2006/relationships/hyperlink" Target="javascript:openquran(47,29,29)" TargetMode="External"/><Relationship Id="rId224" Type="http://schemas.openxmlformats.org/officeDocument/2006/relationships/hyperlink" Target="javascript:openquran(46,30,30)" TargetMode="External"/><Relationship Id="rId225" Type="http://schemas.openxmlformats.org/officeDocument/2006/relationships/hyperlink" Target="javascript:openquran(67,31,31)" TargetMode="External"/><Relationship Id="rId226" Type="http://schemas.openxmlformats.org/officeDocument/2006/relationships/hyperlink" Target="javascript:openquran(67,48,48)" TargetMode="External"/><Relationship Id="rId227" Type="http://schemas.openxmlformats.org/officeDocument/2006/relationships/hyperlink" Target="javascript:openquran(67,51,51)" TargetMode="External"/><Relationship Id="rId228" Type="http://schemas.openxmlformats.org/officeDocument/2006/relationships/hyperlink" Target="javascript:openquran(67,2,2)" TargetMode="External"/><Relationship Id="rId229" Type="http://schemas.openxmlformats.org/officeDocument/2006/relationships/hyperlink" Target="javascript:openquran(67,51,51)" TargetMode="External"/><Relationship Id="rId230" Type="http://schemas.openxmlformats.org/officeDocument/2006/relationships/hyperlink" Target="javascript:openquran(2,134,134)" TargetMode="External"/><Relationship Id="rId231" Type="http://schemas.openxmlformats.org/officeDocument/2006/relationships/hyperlink" Target="javascript:openquran(6,199,199)" TargetMode="External"/><Relationship Id="rId232" Type="http://schemas.openxmlformats.org/officeDocument/2006/relationships/hyperlink" Target="javascript:openquran(82,32,32)" TargetMode="External"/><Relationship Id="rId233" Type="http://schemas.openxmlformats.org/officeDocument/2006/relationships/hyperlink" Target="javascript:openquran(53,26,26)" TargetMode="External"/><Relationship Id="rId234" Type="http://schemas.openxmlformats.org/officeDocument/2006/relationships/hyperlink" Target="javascript:openquran(25,221,221)" TargetMode="External"/><Relationship Id="rId235" Type="http://schemas.openxmlformats.org/officeDocument/2006/relationships/hyperlink" Target="javascript:openquran(10,38,39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2&amp;CID=313#TOP#TOP" TargetMode="External"/><Relationship Id="rId238" Type="http://schemas.openxmlformats.org/officeDocument/2006/relationships/hyperlink" Target="javascript:openquran(79,34,35)" TargetMode="External"/><Relationship Id="rId239" Type="http://schemas.openxmlformats.org/officeDocument/2006/relationships/hyperlink" Target="javascript:openquran(79,34,34)" TargetMode="External"/><Relationship Id="rId240" Type="http://schemas.openxmlformats.org/officeDocument/2006/relationships/hyperlink" Target="javascript:openquran(1,196,196)" TargetMode="External"/><Relationship Id="rId241" Type="http://schemas.openxmlformats.org/officeDocument/2006/relationships/hyperlink" Target="javascript:openquran(4,89,89)" TargetMode="External"/><Relationship Id="rId242" Type="http://schemas.openxmlformats.org/officeDocument/2006/relationships/hyperlink" Target="javascript:openquran(4,95,95)" TargetMode="External"/><Relationship Id="rId243" Type="http://schemas.openxmlformats.org/officeDocument/2006/relationships/hyperlink" Target="javascript:openquran(1,196,196)" TargetMode="External"/><Relationship Id="rId244" Type="http://schemas.openxmlformats.org/officeDocument/2006/relationships/hyperlink" Target="javascript:openquran(8,60,60)" TargetMode="External"/><Relationship Id="rId245" Type="http://schemas.openxmlformats.org/officeDocument/2006/relationships/hyperlink" Target="javascript:openquran(1,184,184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313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313#TOP#TOP" TargetMode="External"/><Relationship Id="rId250" Type="http://schemas.openxmlformats.org/officeDocument/2006/relationships/hyperlink" Target="javascript:openquran(80,8,9)" TargetMode="External"/><Relationship Id="rId251" Type="http://schemas.openxmlformats.org/officeDocument/2006/relationships/hyperlink" Target="javascript:openquran(68,40,40)" TargetMode="External"/><Relationship Id="rId252" Type="http://schemas.openxmlformats.org/officeDocument/2006/relationships/hyperlink" Target="javascript:openquran(80,25,25)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313#TOP#TOP" TargetMode="External"/><Relationship Id="rId255" Type="http://schemas.openxmlformats.org/officeDocument/2006/relationships/hyperlink" Target="javascript:openquran(80,29,29)" TargetMode="External"/><Relationship Id="rId256" Type="http://schemas.openxmlformats.org/officeDocument/2006/relationships/hyperlink" Target="javascript:openquran(73,55,56)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2&amp;CID=314#TOP#TOP" TargetMode="External"/><Relationship Id="rId259" Type="http://schemas.openxmlformats.org/officeDocument/2006/relationships/hyperlink" Target="javascript:openquran(5,103,103)" TargetMode="External"/><Relationship Id="rId260" Type="http://schemas.openxmlformats.org/officeDocument/2006/relationships/hyperlink" Target="javascript:openquran(1,255,255)" TargetMode="External"/><Relationship Id="rId261" Type="http://schemas.openxmlformats.org/officeDocument/2006/relationships/hyperlink" Target="javascript:openquran(19,110,110)" TargetMode="External"/><Relationship Id="rId262" Type="http://schemas.openxmlformats.org/officeDocument/2006/relationships/hyperlink" Target="javascript:openquran(1,255,255)" TargetMode="External"/><Relationship Id="rId263" Type="http://schemas.openxmlformats.org/officeDocument/2006/relationships/hyperlink" Target="javascript:openquran(73,31,31)" TargetMode="External"/><Relationship Id="rId264" Type="http://schemas.openxmlformats.org/officeDocument/2006/relationships/hyperlink" Target="javascript:openquran(13,9,9)" TargetMode="External"/><Relationship Id="rId265" Type="http://schemas.openxmlformats.org/officeDocument/2006/relationships/hyperlink" Target="javascript:openquran(5,103,103)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52&amp;CID=314#TOP#TOP" TargetMode="External"/><Relationship Id="rId268" Type="http://schemas.openxmlformats.org/officeDocument/2006/relationships/hyperlink" Target="javascript:openquran(66,16,16)" TargetMode="External"/><Relationship Id="rId269" Type="http://schemas.openxmlformats.org/officeDocument/2006/relationships/hyperlink" Target="javascript:openquran(8,2,2)" TargetMode="External"/><Relationship Id="rId270" Type="http://schemas.openxmlformats.org/officeDocument/2006/relationships/hyperlink" Target="javascript:openquran(19,5,5)" TargetMode="External"/><Relationship Id="rId271" Type="http://schemas.openxmlformats.org/officeDocument/2006/relationships/hyperlink" Target="javascript:openquran(16,36,36)" TargetMode="External"/><Relationship Id="rId272" Type="http://schemas.openxmlformats.org/officeDocument/2006/relationships/hyperlink" Target="javascript:openquran(6,33,33)" TargetMode="External"/><Relationship Id="rId273" Type="http://schemas.openxmlformats.org/officeDocument/2006/relationships/hyperlink" Target="javascript:openquran(4,8,8)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52&amp;CID=314#TOP#TOP" TargetMode="External"/><Relationship Id="rId276" Type="http://schemas.openxmlformats.org/officeDocument/2006/relationships/hyperlink" Target="javascript:openquran(111,1,2)" TargetMode="External"/><Relationship Id="rId277" Type="http://schemas.openxmlformats.org/officeDocument/2006/relationships/hyperlink" Target="javascript:openquran(111,4,4)" TargetMode="External"/><Relationship Id="rId278" Type="http://schemas.openxmlformats.org/officeDocument/2006/relationships/hyperlink" Target="javascript:openquran(1,255,255)" TargetMode="External"/><Relationship Id="rId279" Type="http://schemas.openxmlformats.org/officeDocument/2006/relationships/hyperlink" Target="javascript:openquran(1,255,255)" TargetMode="External"/><Relationship Id="rId280" Type="http://schemas.openxmlformats.org/officeDocument/2006/relationships/hyperlink" Target="javascript:openquran(1,255,255)" TargetMode="External"/><Relationship Id="rId281" Type="http://schemas.openxmlformats.org/officeDocument/2006/relationships/hyperlink" Target="javascript:openquran(1,255,255)" TargetMode="External"/><Relationship Id="rId282" Type="http://schemas.openxmlformats.org/officeDocument/2006/relationships/hyperlink" Target="javascript:openquran(49,38,38)" TargetMode="External"/><Relationship Id="rId283" Type="http://schemas.openxmlformats.org/officeDocument/2006/relationships/hyperlink" Target="javascript:openquran(5,103,103)" TargetMode="External"/><Relationship Id="rId284" Type="http://schemas.openxmlformats.org/officeDocument/2006/relationships/hyperlink" Target="javascript:openquran(33,3,3)" TargetMode="External"/><Relationship Id="rId285" Type="http://schemas.openxmlformats.org/officeDocument/2006/relationships/hyperlink" Target="javascript:openquran(66,16,16)" TargetMode="External"/><Relationship Id="rId286" Type="http://schemas.openxmlformats.org/officeDocument/2006/relationships/hyperlink" Target="javascript:openquran(19,71,71)" TargetMode="External"/><Relationship Id="rId287" Type="http://schemas.openxmlformats.org/officeDocument/2006/relationships/hyperlink" Target="javascript:openquran(15,36,36)" TargetMode="External"/><Relationship Id="rId288" Type="http://schemas.openxmlformats.org/officeDocument/2006/relationships/hyperlink" Target="javascript:openquran(78,24,24)" TargetMode="External"/><Relationship Id="rId289" Type="http://schemas.openxmlformats.org/officeDocument/2006/relationships/hyperlink" Target="javascript:openquran(78,24,24)" TargetMode="External"/><Relationship Id="rId290" Type="http://schemas.openxmlformats.org/officeDocument/2006/relationships/hyperlink" Target="javascript:openquran(19,72,72)" TargetMode="External"/><Relationship Id="rId291" Type="http://schemas.openxmlformats.org/officeDocument/2006/relationships/hyperlink" Target="javascript:openquran(78,24,24)" TargetMode="External"/><Relationship Id="rId292" Type="http://schemas.openxmlformats.org/officeDocument/2006/relationships/hyperlink" Target="javascript:openquran(78,24,24)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52&amp;CID=314#TOP#TOP" TargetMode="External"/><Relationship Id="rId295" Type="http://schemas.openxmlformats.org/officeDocument/2006/relationships/hyperlink" Target="javascript:openquran(1,210,210)" TargetMode="External"/><Relationship Id="rId296" Type="http://schemas.openxmlformats.org/officeDocument/2006/relationships/hyperlink" Target="javascript:openquran(88,22,22)" TargetMode="External"/><Relationship Id="rId297" Type="http://schemas.openxmlformats.org/officeDocument/2006/relationships/hyperlink" Target="javascript:openquran(5,158,158)" TargetMode="External"/><Relationship Id="rId298" Type="http://schemas.openxmlformats.org/officeDocument/2006/relationships/hyperlink" Target="javascript:openquran(66,16,16)" TargetMode="External"/><Relationship Id="rId299" Type="http://schemas.openxmlformats.org/officeDocument/2006/relationships/hyperlink" Target="javascript:openquran(26,65,65)" TargetMode="External"/><Relationship Id="rId300" Type="http://schemas.openxmlformats.org/officeDocument/2006/relationships/hyperlink" Target="javascript:openquran(2,83,83)" TargetMode="External"/><Relationship Id="rId301" Type="http://schemas.openxmlformats.org/officeDocument/2006/relationships/hyperlink" Target="javascript:openquran(2,83,83)" TargetMode="External"/><Relationship Id="rId302" Type="http://schemas.openxmlformats.org/officeDocument/2006/relationships/hyperlink" Target="javascript:openquran(26,65,65)" TargetMode="External"/><Relationship Id="rId303" Type="http://schemas.openxmlformats.org/officeDocument/2006/relationships/hyperlink" Target="javascript:openquran(71,26,26)" TargetMode="External"/><Relationship Id="rId304" Type="http://schemas.openxmlformats.org/officeDocument/2006/relationships/hyperlink" Target="javascript:openquran(38,46,46)" TargetMode="External"/><Relationship Id="rId305" Type="http://schemas.openxmlformats.org/officeDocument/2006/relationships/hyperlink" Target="javascript:openquran(55,74,74)" TargetMode="External"/><Relationship Id="rId306" Type="http://schemas.openxmlformats.org/officeDocument/2006/relationships/hyperlink" Target="javascript:openquran(86,1,1)" TargetMode="External"/><Relationship Id="rId307" Type="http://schemas.openxmlformats.org/officeDocument/2006/relationships/hyperlink" Target="javascript:openquran(109,3,3)" TargetMode="External"/><Relationship Id="rId308" Type="http://schemas.openxmlformats.org/officeDocument/2006/relationships/hyperlink" Target="javascript:openquran(86,1,1)" TargetMode="External"/><Relationship Id="rId309" Type="http://schemas.openxmlformats.org/officeDocument/2006/relationships/hyperlink" Target="javascript:openquran(55,74,74)" TargetMode="External"/><Relationship Id="rId310" Type="http://schemas.openxmlformats.org/officeDocument/2006/relationships/hyperlink" Target="javascript:openquran(22,91,91)" TargetMode="External"/><Relationship Id="rId311" Type="http://schemas.openxmlformats.org/officeDocument/2006/relationships/hyperlink" Target="javascript:openquran(71,3,3)" TargetMode="External"/><Relationship Id="rId312" Type="http://schemas.openxmlformats.org/officeDocument/2006/relationships/hyperlink" Target="javascript:openquran(15,17,17)" TargetMode="External"/><Relationship Id="rId313" Type="http://schemas.openxmlformats.org/officeDocument/2006/relationships/hyperlink" Target="javascript:openquran(19,73,73)" TargetMode="External"/><Relationship Id="rId314" Type="http://schemas.openxmlformats.org/officeDocument/2006/relationships/hyperlink" Target="javascript:openquran(15,17,21)" TargetMode="External"/><Relationship Id="rId315" Type="http://schemas.openxmlformats.org/officeDocument/2006/relationships/hyperlink" Target="javascript:openquran(16,42,42)" TargetMode="External"/><Relationship Id="rId316" Type="http://schemas.openxmlformats.org/officeDocument/2006/relationships/hyperlink" Target="javascript:openquran(42,86,86)" TargetMode="External"/><Relationship Id="rId317" Type="http://schemas.openxmlformats.org/officeDocument/2006/relationships/hyperlink" Target="javascript:openquran(16,42,42)" TargetMode="External"/><Relationship Id="rId318" Type="http://schemas.openxmlformats.org/officeDocument/2006/relationships/hyperlink" Target="javascript:openquran(16,42,42)" TargetMode="External"/><Relationship Id="rId319" Type="http://schemas.openxmlformats.org/officeDocument/2006/relationships/hyperlink" Target="javascript:openquran(16,42,42)" TargetMode="External"/><Relationship Id="rId320" Type="http://schemas.openxmlformats.org/officeDocument/2006/relationships/hyperlink" Target="javascript:openquran(111,1,2)" TargetMode="External"/><Relationship Id="rId321" Type="http://schemas.openxmlformats.org/officeDocument/2006/relationships/hyperlink" Target="javascript:openquran(16,42,42)" TargetMode="External"/><Relationship Id="rId322" Type="http://schemas.openxmlformats.org/officeDocument/2006/relationships/hyperlink" Target="javascript:openquran(75,29,30)" TargetMode="External"/><Relationship Id="rId323" Type="http://schemas.openxmlformats.org/officeDocument/2006/relationships/hyperlink" Target="javascript:openquran(73,54,55)" TargetMode="External"/><Relationship Id="rId324" Type="http://schemas.openxmlformats.org/officeDocument/2006/relationships/hyperlink" Target="javascript:openquran(16,57,57)" TargetMode="External"/><Relationship Id="rId325" Type="http://schemas.openxmlformats.org/officeDocument/2006/relationships/hyperlink" Target="javascript:openquran(22,91,91)" TargetMode="External"/><Relationship Id="rId326" Type="http://schemas.openxmlformats.org/officeDocument/2006/relationships/hyperlink" Target="javascript:openquran(16,1,1)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52&amp;CID=316#TOP#TOP" TargetMode="External"/><Relationship Id="rId329" Type="http://schemas.openxmlformats.org/officeDocument/2006/relationships/hyperlink" Target="javascript:openquran(86,2,2)" TargetMode="External"/><Relationship Id="rId330" Type="http://schemas.openxmlformats.org/officeDocument/2006/relationships/hyperlink" Target="javascript:openquran(21,17,17)" TargetMode="External"/><Relationship Id="rId331" Type="http://schemas.openxmlformats.org/officeDocument/2006/relationships/hyperlink" Target="javascript:openquran(56,3,3)" TargetMode="External"/><Relationship Id="rId332" Type="http://schemas.openxmlformats.org/officeDocument/2006/relationships/hyperlink" Target="javascript:openquran(1,3,3)" TargetMode="External"/><Relationship Id="rId333" Type="http://schemas.openxmlformats.org/officeDocument/2006/relationships/hyperlink" Target="javascript:openquran(1,4,4)" TargetMode="External"/><Relationship Id="rId334" Type="http://schemas.openxmlformats.org/officeDocument/2006/relationships/hyperlink" Target="javascript:openquran(3,162,162)" TargetMode="External"/><Relationship Id="rId335" Type="http://schemas.openxmlformats.org/officeDocument/2006/relationships/hyperlink" Target="javascript:openquran(22,1,3)" TargetMode="External"/><Relationship Id="rId336" Type="http://schemas.openxmlformats.org/officeDocument/2006/relationships/hyperlink" Target="javascript:openquran(69,22,24)" TargetMode="External"/><Relationship Id="rId337" Type="http://schemas.openxmlformats.org/officeDocument/2006/relationships/hyperlink" Target="javascript:openquran(32,35,35)" TargetMode="External"/><Relationship Id="rId338" Type="http://schemas.openxmlformats.org/officeDocument/2006/relationships/hyperlink" Target="javascript:openquran(58,23,23)" TargetMode="External"/><Relationship Id="rId339" Type="http://schemas.openxmlformats.org/officeDocument/2006/relationships/hyperlink" Target="javascript:openquran(113,1,3)" TargetMode="External"/><Relationship Id="rId340" Type="http://schemas.openxmlformats.org/officeDocument/2006/relationships/hyperlink" Target="javascript:openquran(84,14,14)" TargetMode="External"/><Relationship Id="rId341" Type="http://schemas.openxmlformats.org/officeDocument/2006/relationships/hyperlink" Target="javascript:openquran(56,3,3)" TargetMode="External"/><Relationship Id="rId342" Type="http://schemas.openxmlformats.org/officeDocument/2006/relationships/hyperlink" Target="javascript:openquran(86,2,4)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52&amp;CID=316#TOP#TOP" TargetMode="External"/><Relationship Id="rId345" Type="http://schemas.openxmlformats.org/officeDocument/2006/relationships/hyperlink" Target="javascript:openquran(86,2,2)" TargetMode="External"/><Relationship Id="rId346" Type="http://schemas.openxmlformats.org/officeDocument/2006/relationships/hyperlink" Target="javascript:openquran(86,3,3)" TargetMode="External"/><Relationship Id="rId347" Type="http://schemas.openxmlformats.org/officeDocument/2006/relationships/hyperlink" Target="javascript:openquran(19,50,50)" TargetMode="External"/><Relationship Id="rId348" Type="http://schemas.openxmlformats.org/officeDocument/2006/relationships/hyperlink" Target="javascript:openquran(81,6,7)" TargetMode="External"/><Relationship Id="rId349" Type="http://schemas.openxmlformats.org/officeDocument/2006/relationships/hyperlink" Target="javascript:openquran(95,1,5)" TargetMode="External"/><Relationship Id="rId350" Type="http://schemas.openxmlformats.org/officeDocument/2006/relationships/hyperlink" Target="javascript:openquran(86,2,3)" TargetMode="External"/><Relationship Id="rId351" Type="http://schemas.openxmlformats.org/officeDocument/2006/relationships/hyperlink" Target="javascript:openquran(86,2,3)" TargetMode="External"/><Relationship Id="rId352" Type="http://schemas.openxmlformats.org/officeDocument/2006/relationships/hyperlink" Target="javascript:openquran(34,19,19)" TargetMode="External"/><Relationship Id="rId353" Type="http://schemas.openxmlformats.org/officeDocument/2006/relationships/hyperlink" Target="javascript:openquran(2,64,64)" TargetMode="External"/><Relationship Id="rId354" Type="http://schemas.openxmlformats.org/officeDocument/2006/relationships/hyperlink" Target="javascript:openquran(33,11,11)" TargetMode="External"/><Relationship Id="rId355" Type="http://schemas.openxmlformats.org/officeDocument/2006/relationships/hyperlink" Target="javascript:openquran(66,3,4)" TargetMode="External"/><Relationship Id="rId356" Type="http://schemas.openxmlformats.org/officeDocument/2006/relationships/hyperlink" Target="javascript:openquran(50,7,7)" TargetMode="External"/><Relationship Id="rId357" Type="http://schemas.openxmlformats.org/officeDocument/2006/relationships/hyperlink" Target="javascript:openquran(49,6,6)" TargetMode="External"/><Relationship Id="rId358" Type="http://schemas.openxmlformats.org/officeDocument/2006/relationships/hyperlink" Target="javascript:openquran(86,2,2)" TargetMode="External"/><Relationship Id="rId359" Type="http://schemas.openxmlformats.org/officeDocument/2006/relationships/hyperlink" Target="javascript:openquran(40,12,12)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mirror.al-eman.com/Islamlib/viewchp.asp?BID=252&amp;CID=316#TOP#TOP" TargetMode="External"/><Relationship Id="rId362" Type="http://schemas.openxmlformats.org/officeDocument/2006/relationships/hyperlink" Target="javascript:openquran(53,49,49)" TargetMode="External"/><Relationship Id="rId363" Type="http://schemas.openxmlformats.org/officeDocument/2006/relationships/hyperlink" Target="javascript:openquran(53,49,49)" TargetMode="External"/><Relationship Id="rId364" Type="http://schemas.openxmlformats.org/officeDocument/2006/relationships/hyperlink" Target="javascript:openquran(53,48,49)" TargetMode="External"/><Relationship Id="rId365" Type="http://schemas.openxmlformats.org/officeDocument/2006/relationships/hyperlink" Target="javascript:openquran(56,22,22)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mirror.al-eman.com/Islamlib/viewchp.asp?BID=252&amp;CID=316#TOP#TOP" TargetMode="External"/><Relationship Id="rId368" Type="http://schemas.openxmlformats.org/officeDocument/2006/relationships/hyperlink" Target="javascript:openquran(86,3,3)" TargetMode="External"/><Relationship Id="rId369" Type="http://schemas.openxmlformats.org/officeDocument/2006/relationships/hyperlink" Target="javascript:openquran(86,3,3)" TargetMode="External"/><Relationship Id="rId370" Type="http://schemas.openxmlformats.org/officeDocument/2006/relationships/hyperlink" Target="javascript:openquran(75,3,3)" TargetMode="External"/><Relationship Id="rId371" Type="http://schemas.openxmlformats.org/officeDocument/2006/relationships/hyperlink" Target="javascript:openquran(40,17,17)" TargetMode="External"/><Relationship Id="rId372" Type="http://schemas.openxmlformats.org/officeDocument/2006/relationships/hyperlink" Target="javascript:openquran(75,3,3)" TargetMode="External"/><Relationship Id="rId373" Type="http://schemas.openxmlformats.org/officeDocument/2006/relationships/hyperlink" Target="javascript:openquran(36,23,23)" TargetMode="External"/><Relationship Id="rId374" Type="http://schemas.openxmlformats.org/officeDocument/2006/relationships/hyperlink" Target="javascript:openquran(2,21,21)" TargetMode="External"/><Relationship Id="rId375" Type="http://schemas.openxmlformats.org/officeDocument/2006/relationships/hyperlink" Target="javascript:openquran(3,51,51)" TargetMode="External"/><Relationship Id="rId376" Type="http://schemas.openxmlformats.org/officeDocument/2006/relationships/hyperlink" Target="javascript:openquran(90,8,8)" TargetMode="External"/><Relationship Id="rId377" Type="http://schemas.openxmlformats.org/officeDocument/2006/relationships/hyperlink" Target="javascript:openquran(47,16,16)" TargetMode="External"/><Relationship Id="rId378" Type="http://schemas.openxmlformats.org/officeDocument/2006/relationships/hyperlink" Target="javascript:openquran(4,54,54)" TargetMode="External"/><Relationship Id="rId379" Type="http://schemas.openxmlformats.org/officeDocument/2006/relationships/hyperlink" Target="javascript:openquran(34,32,32)" TargetMode="External"/><Relationship Id="rId380" Type="http://schemas.openxmlformats.org/officeDocument/2006/relationships/hyperlink" Target="javascript:openquran(50,21,21)" TargetMode="External"/><Relationship Id="rId381" Type="http://schemas.openxmlformats.org/officeDocument/2006/relationships/hyperlink" Target="javascript:openquran(5,19,19)" TargetMode="External"/><Relationship Id="rId382" Type="http://schemas.openxmlformats.org/officeDocument/2006/relationships/hyperlink" Target="javascript:openquran(32,34,34)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52&amp;CID=316#TOP#TOP" TargetMode="External"/><Relationship Id="rId385" Type="http://schemas.openxmlformats.org/officeDocument/2006/relationships/hyperlink" Target="javascript:openquran(86,4,5)" TargetMode="External"/><Relationship Id="rId386" Type="http://schemas.openxmlformats.org/officeDocument/2006/relationships/hyperlink" Target="javascript:openquran(55,82,82)" TargetMode="External"/><Relationship Id="rId387" Type="http://schemas.openxmlformats.org/officeDocument/2006/relationships/hyperlink" Target="javascript:openquran(55,75,75)" TargetMode="External"/><Relationship Id="rId388" Type="http://schemas.openxmlformats.org/officeDocument/2006/relationships/hyperlink" Target="javascript:openquran(55,82,82)" TargetMode="External"/><Relationship Id="rId389" Type="http://schemas.openxmlformats.org/officeDocument/2006/relationships/hyperlink" Target="javascript:openquran(55,82,82)" TargetMode="External"/><Relationship Id="rId390" Type="http://schemas.openxmlformats.org/officeDocument/2006/relationships/hyperlink" Target="javascript:openquran(55,82,82)" TargetMode="External"/><Relationship Id="rId391" Type="http://schemas.openxmlformats.org/officeDocument/2006/relationships/hyperlink" Target="javascript:openquran(86,4,4)" TargetMode="External"/><Relationship Id="rId392" Type="http://schemas.openxmlformats.org/officeDocument/2006/relationships/hyperlink" Target="javascript:openquran(17,45,45)" TargetMode="External"/><Relationship Id="rId393" Type="http://schemas.openxmlformats.org/officeDocument/2006/relationships/hyperlink" Target="javascript:openquran(9,24,25)" TargetMode="External"/><Relationship Id="rId394" Type="http://schemas.openxmlformats.org/officeDocument/2006/relationships/hyperlink" Target="javascript:openquran(56,20,20)" TargetMode="External"/><Relationship Id="rId395" Type="http://schemas.openxmlformats.org/officeDocument/2006/relationships/hyperlink" Target="javascript:openquran(10,100,100)" TargetMode="External"/><Relationship Id="rId396" Type="http://schemas.openxmlformats.org/officeDocument/2006/relationships/hyperlink" Target="javascript:openquran(94,4,6)" TargetMode="External"/><Relationship Id="rId397" Type="http://schemas.openxmlformats.org/officeDocument/2006/relationships/hyperlink" Target="javascript:openquran(86,4,5)" TargetMode="External"/><Relationship Id="rId398" Type="http://schemas.openxmlformats.org/officeDocument/2006/relationships/hyperlink" Target="javascript:openquran(86,9,9)" TargetMode="External"/><Relationship Id="rId399" Type="http://schemas.openxmlformats.org/officeDocument/2006/relationships/hyperlink" Target="javascript:openquran(86,9,9)" TargetMode="External"/><Relationship Id="rId400" Type="http://schemas.openxmlformats.org/officeDocument/2006/relationships/hyperlink" Target="javascript:openquran(50,55,55)" TargetMode="External"/><Relationship Id="rId401" Type="http://schemas.openxmlformats.org/officeDocument/2006/relationships/hyperlink" Target="javascript:openquran(86,9,9)" TargetMode="External"/><Relationship Id="rId402" Type="http://schemas.openxmlformats.org/officeDocument/2006/relationships/hyperlink" Target="javascript:openquran(50,54,54)" TargetMode="External"/><Relationship Id="rId403" Type="http://schemas.openxmlformats.org/officeDocument/2006/relationships/hyperlink" Target="javascript:openquran(86,9,9)" TargetMode="External"/><Relationship Id="rId404" Type="http://schemas.openxmlformats.org/officeDocument/2006/relationships/hyperlink" Target="javascript:openquran(15,81,81)" TargetMode="External"/><Relationship Id="rId405" Type="http://schemas.openxmlformats.org/officeDocument/2006/relationships/hyperlink" Target="javascript:openquran(87,21,21)" TargetMode="External"/><Relationship Id="rId406" Type="http://schemas.openxmlformats.org/officeDocument/2006/relationships/hyperlink" Target="javascript:openquran(42,44,44)" TargetMode="External"/><Relationship Id="rId407" Type="http://schemas.openxmlformats.org/officeDocument/2006/relationships/hyperlink" Target="javascript:openquran(67,51,51)" TargetMode="External"/><Relationship Id="rId408" Type="http://schemas.openxmlformats.org/officeDocument/2006/relationships/hyperlink" Target="javascript:openquran(24,1,1)" TargetMode="External"/><Relationship Id="rId409" Type="http://schemas.openxmlformats.org/officeDocument/2006/relationships/hyperlink" Target="javascript:openquran(49,45,45)" TargetMode="External"/><Relationship Id="rId410" Type="http://schemas.openxmlformats.org/officeDocument/2006/relationships/hyperlink" Target="javascript:openquran(78,45,45)" TargetMode="External"/><Relationship Id="rId411" Type="http://schemas.openxmlformats.org/officeDocument/2006/relationships/hyperlink" Target="javascript:openquran(35,11,11)" TargetMode="External"/><Relationship Id="rId412" Type="http://schemas.openxmlformats.org/officeDocument/2006/relationships/hyperlink" Target="javascript:openquran(80,27,27)" TargetMode="External"/><Relationship Id="rId413" Type="http://schemas.openxmlformats.org/officeDocument/2006/relationships/hyperlink" Target="javascript:openquran(40,17,17)" TargetMode="External"/><Relationship Id="rId414" Type="http://schemas.openxmlformats.org/officeDocument/2006/relationships/hyperlink" Target="javascript:openquran(12,7,7)" TargetMode="External"/><Relationship Id="rId415" Type="http://schemas.openxmlformats.org/officeDocument/2006/relationships/hyperlink" Target="javascript:openquran(0,6,6)" TargetMode="External"/><Relationship Id="rId416" Type="http://schemas.openxmlformats.org/officeDocument/2006/relationships/hyperlink" Target="javascript:openquran(6,30,30)" TargetMode="External"/><Relationship Id="rId417" Type="http://schemas.openxmlformats.org/officeDocument/2006/relationships/hyperlink" Target="javascript:openquran(15,37,37)" TargetMode="External"/><Relationship Id="rId418" Type="http://schemas.openxmlformats.org/officeDocument/2006/relationships/hyperlink" Target="javascript:openquran(4,16,16)" TargetMode="External"/><Relationship Id="rId419" Type="http://schemas.openxmlformats.org/officeDocument/2006/relationships/hyperlink" Target="javascript:openquran(18,97,97)" TargetMode="External"/><Relationship Id="rId420" Type="http://schemas.openxmlformats.org/officeDocument/2006/relationships/hyperlink" Target="javascript:openquran(9,2,2)" TargetMode="External"/><Relationship Id="rId421" Type="http://schemas.openxmlformats.org/officeDocument/2006/relationships/hyperlink" Target="javascript:openquran(78,45,45)" TargetMode="External"/><Relationship Id="rId422" Type="http://schemas.openxmlformats.org/officeDocument/2006/relationships/hyperlink" Target="javascript:openquran(35,11,11)" TargetMode="External"/><Relationship Id="rId423" Type="http://schemas.openxmlformats.org/officeDocument/2006/relationships/hyperlink" Target="javascript:openquran(37,86,86)" TargetMode="External"/><Relationship Id="rId424" Type="http://schemas.openxmlformats.org/officeDocument/2006/relationships/hyperlink" Target="javascript:openquran(73,31,31)" TargetMode="External"/><Relationship Id="rId425" Type="http://schemas.openxmlformats.org/officeDocument/2006/relationships/hyperlink" Target="javascript:openquran(80,27,27)" TargetMode="External"/><Relationship Id="rId426" Type="http://schemas.openxmlformats.org/officeDocument/2006/relationships/hyperlink" Target="javascript:openquran(80,28,28)" TargetMode="External"/><Relationship Id="rId427" Type="http://schemas.openxmlformats.org/officeDocument/2006/relationships/hyperlink" Target="javascript:openquran(20,2,2)" TargetMode="External"/><Relationship Id="rId428" Type="http://schemas.openxmlformats.org/officeDocument/2006/relationships/hyperlink" Target="javascript:openquran(25,5,5)" TargetMode="External"/><Relationship Id="rId429" Type="http://schemas.openxmlformats.org/officeDocument/2006/relationships/hyperlink" Target="javascript:openquran(7,23,23)" TargetMode="External"/><Relationship Id="rId430" Type="http://schemas.openxmlformats.org/officeDocument/2006/relationships/hyperlink" Target="javascript:openquran(86,9,9)" TargetMode="External"/><Relationship Id="rId431" Type="http://schemas.openxmlformats.org/officeDocument/2006/relationships/hyperlink" Target="javascript:openquran(16,15,15)" TargetMode="External"/><Relationship Id="rId432" Type="http://schemas.openxmlformats.org/officeDocument/2006/relationships/hyperlink" Target="javascript:openquran(3,165,165)" TargetMode="External"/><Relationship Id="rId433" Type="http://schemas.openxmlformats.org/officeDocument/2006/relationships/hyperlink" Target="javascript:openquran(66,8,8)" TargetMode="External"/><Relationship Id="rId434" Type="http://schemas.openxmlformats.org/officeDocument/2006/relationships/hyperlink" Target="javascript:openquran(5,130,130)" TargetMode="External"/><Relationship Id="rId435" Type="http://schemas.openxmlformats.org/officeDocument/2006/relationships/hyperlink" Target="javascript:openquran(15,81,81)" TargetMode="External"/><Relationship Id="rId436" Type="http://schemas.openxmlformats.org/officeDocument/2006/relationships/hyperlink" Target="javascript:openquran(15,5,5)" TargetMode="External"/><Relationship Id="rId437" Type="http://schemas.openxmlformats.org/officeDocument/2006/relationships/hyperlink" Target="javascript:openquran(15,81,81)" TargetMode="External"/><Relationship Id="rId438" Type="http://schemas.openxmlformats.org/officeDocument/2006/relationships/hyperlink" Target="javascript:openquran(15,81,81)" TargetMode="External"/><Relationship Id="rId439" Type="http://schemas.openxmlformats.org/officeDocument/2006/relationships/hyperlink" Target="javascript:openquran(15,81,81)" TargetMode="External"/><Relationship Id="rId440" Type="http://schemas.openxmlformats.org/officeDocument/2006/relationships/hyperlink" Target="javascript:openquran(15,80,80)" TargetMode="External"/><Relationship Id="rId441" Type="http://schemas.openxmlformats.org/officeDocument/2006/relationships/hyperlink" Target="javascript:openquran(86,9,9)" TargetMode="External"/><Relationship Id="rId442" Type="http://schemas.openxmlformats.org/officeDocument/2006/relationships/hyperlink" Target="javascript:openquran(86,9,9)" TargetMode="External"/><Relationship Id="rId443" Type="http://schemas.openxmlformats.org/officeDocument/2006/relationships/hyperlink" Target="javascript:openquran(86,9,9)" TargetMode="External"/><Relationship Id="rId444" Type="http://schemas.openxmlformats.org/officeDocument/2006/relationships/hyperlink" Target="javascript:openquran(110,3,3)" TargetMode="External"/><Relationship Id="rId445" Type="http://schemas.openxmlformats.org/officeDocument/2006/relationships/hyperlink" Target="javascript:openquran(50,54,54)" TargetMode="External"/><Relationship Id="rId446" Type="http://schemas.openxmlformats.org/officeDocument/2006/relationships/hyperlink" Target="javascript:openquran(50,55,55)" TargetMode="External"/><Relationship Id="rId447" Type="http://schemas.openxmlformats.org/officeDocument/2006/relationships/hyperlink" Target="javascript:openquran(73,49,49)" TargetMode="External"/><Relationship Id="rId448" Type="http://schemas.openxmlformats.org/officeDocument/2006/relationships/hyperlink" Target="javascript:openquran(79,1,10)" TargetMode="External"/><Relationship Id="rId449" Type="http://schemas.openxmlformats.org/officeDocument/2006/relationships/hyperlink" Target="javascript:openquran(86,10,10)" TargetMode="External"/><Relationship Id="rId450" Type="http://schemas.openxmlformats.org/officeDocument/2006/relationships/hyperlink" Target="javascript:openquran(86,14,14)" TargetMode="External"/><Relationship Id="rId451" Type="http://schemas.openxmlformats.org/officeDocument/2006/relationships/hyperlink" Target="javascript:openquran(50,54,54)" TargetMode="External"/><Relationship Id="rId452" Type="http://schemas.openxmlformats.org/officeDocument/2006/relationships/hyperlink" Target="javascript:openquran(16,110,110)" TargetMode="External"/><Relationship Id="rId453" Type="http://schemas.openxmlformats.org/officeDocument/2006/relationships/hyperlink" Target="javascript:openquran(86,9,9)" TargetMode="External"/><Relationship Id="rId454" Type="http://schemas.openxmlformats.org/officeDocument/2006/relationships/hyperlink" Target="javascript:openquran(86,10,10)" TargetMode="External"/><Relationship Id="rId455" Type="http://schemas.openxmlformats.org/officeDocument/2006/relationships/hyperlink" Target="javascript:openquran(40,26,26)" TargetMode="External"/><Relationship Id="rId456" Type="http://schemas.openxmlformats.org/officeDocument/2006/relationships/hyperlink" Target="javascript:openquran(86,10,10)" TargetMode="External"/><Relationship Id="rId457" Type="http://schemas.openxmlformats.org/officeDocument/2006/relationships/hyperlink" Target="javascript:openquran(86,9,9)" TargetMode="External"/><Relationship Id="rId458" Type="http://schemas.openxmlformats.org/officeDocument/2006/relationships/hyperlink" Target="javascript:openquran(86,9,9)" TargetMode="External"/><Relationship Id="rId459" Type="http://schemas.openxmlformats.org/officeDocument/2006/relationships/hyperlink" Target="javascript:openquran(86,9,9)" TargetMode="External"/><Relationship Id="rId460" Type="http://schemas.openxmlformats.org/officeDocument/2006/relationships/hyperlink" Target="javascript:openquran(1,6,6)" TargetMode="External"/><Relationship Id="rId461" Type="http://schemas.openxmlformats.org/officeDocument/2006/relationships/hyperlink" Target="javascript:openquran(29,52,52)" TargetMode="External"/><Relationship Id="rId462" Type="http://schemas.openxmlformats.org/officeDocument/2006/relationships/hyperlink" Target="javascript:openquran(20,45,45)" TargetMode="External"/><Relationship Id="rId463" Type="http://schemas.openxmlformats.org/officeDocument/2006/relationships/hyperlink" Target="javascript:openquran(49,45,45)" TargetMode="External"/><Relationship Id="rId464" Type="http://schemas.openxmlformats.org/officeDocument/2006/relationships/hyperlink" Target="javascript:openquran(50,55,55)" TargetMode="External"/><Relationship Id="rId465" Type="http://schemas.openxmlformats.org/officeDocument/2006/relationships/hyperlink" Target="javascript:openquran(86,10,10)" TargetMode="External"/><Relationship Id="rId466" Type="http://schemas.openxmlformats.org/officeDocument/2006/relationships/hyperlink" Target="javascript:openquran(86,9,9)" TargetMode="External"/><Relationship Id="rId467" Type="http://schemas.openxmlformats.org/officeDocument/2006/relationships/hyperlink" Target="javascript:openquran(86,9,9)" TargetMode="External"/><Relationship Id="rId468" Type="http://schemas.openxmlformats.org/officeDocument/2006/relationships/hyperlink" Target="javascript:openquran(49,45,45)" TargetMode="External"/><Relationship Id="rId469" Type="http://schemas.openxmlformats.org/officeDocument/2006/relationships/hyperlink" Target="javascript:openquran(1,104,104)" TargetMode="External"/><Relationship Id="rId470" Type="http://schemas.openxmlformats.org/officeDocument/2006/relationships/hyperlink" Target="javascript:openquran(50,55,55)" TargetMode="External"/><Relationship Id="rId471" Type="http://schemas.openxmlformats.org/officeDocument/2006/relationships/hyperlink" Target="javascript:openquran(86,10,10)" TargetMode="External"/><Relationship Id="rId472" Type="http://schemas.openxmlformats.org/officeDocument/2006/relationships/hyperlink" Target="javascript:openquran(54,13,13)" TargetMode="External"/><Relationship Id="rId473" Type="http://schemas.openxmlformats.org/officeDocument/2006/relationships/hyperlink" Target="javascript:openquran(52,55,55)" TargetMode="External"/><Relationship Id="rId474" Type="http://schemas.openxmlformats.org/officeDocument/2006/relationships/hyperlink" Target="javascript:openquran(1,66,66)" TargetMode="External"/><Relationship Id="rId475" Type="http://schemas.openxmlformats.org/officeDocument/2006/relationships/hyperlink" Target="javascript:openquran(42,56,56)" TargetMode="External"/><Relationship Id="rId476" Type="http://schemas.openxmlformats.org/officeDocument/2006/relationships/hyperlink" Target="javascript:openquran(11,111,111)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52&amp;CID=317#TOP#TOP" TargetMode="External"/><Relationship Id="rId479" Type="http://schemas.openxmlformats.org/officeDocument/2006/relationships/hyperlink" Target="javascript:openquran(86,10,10)" TargetMode="External"/><Relationship Id="rId480" Type="http://schemas.openxmlformats.org/officeDocument/2006/relationships/hyperlink" Target="javascript:openquran(78,45,45)" TargetMode="External"/><Relationship Id="rId481" Type="http://schemas.openxmlformats.org/officeDocument/2006/relationships/hyperlink" Target="javascript:openquran(49,45,45)" TargetMode="External"/><Relationship Id="rId482" Type="http://schemas.openxmlformats.org/officeDocument/2006/relationships/hyperlink" Target="javascript:openquran(35,11,11)" TargetMode="External"/><Relationship Id="rId483" Type="http://schemas.openxmlformats.org/officeDocument/2006/relationships/hyperlink" Target="javascript:openquran(35,11,11)" TargetMode="External"/><Relationship Id="rId484" Type="http://schemas.openxmlformats.org/officeDocument/2006/relationships/hyperlink" Target="javascript:openquran(44,20,20)" TargetMode="External"/><Relationship Id="rId485" Type="http://schemas.openxmlformats.org/officeDocument/2006/relationships/hyperlink" Target="javascript:openquran(40,44,44)" TargetMode="External"/><Relationship Id="rId486" Type="http://schemas.openxmlformats.org/officeDocument/2006/relationships/hyperlink" Target="javascript:openquran(1,26,26)" TargetMode="External"/><Relationship Id="rId487" Type="http://schemas.openxmlformats.org/officeDocument/2006/relationships/hyperlink" Target="javascript:openquran(1,26,26)" TargetMode="External"/><Relationship Id="rId488" Type="http://schemas.openxmlformats.org/officeDocument/2006/relationships/hyperlink" Target="javascript:openquran(1,26,26)" TargetMode="External"/><Relationship Id="rId489" Type="http://schemas.openxmlformats.org/officeDocument/2006/relationships/hyperlink" Target="javascript:openquran(2,7,7)" TargetMode="External"/><Relationship Id="rId490" Type="http://schemas.openxmlformats.org/officeDocument/2006/relationships/hyperlink" Target="javascript:openquran(5,159,159)" TargetMode="External"/><Relationship Id="rId491" Type="http://schemas.openxmlformats.org/officeDocument/2006/relationships/hyperlink" Target="javascript:openquran(78,42,42)" TargetMode="External"/><Relationship Id="rId492" Type="http://schemas.openxmlformats.org/officeDocument/2006/relationships/hyperlink" Target="javascript:openquran(49,45,45)" TargetMode="External"/><Relationship Id="rId493" Type="http://schemas.openxmlformats.org/officeDocument/2006/relationships/hyperlink" Target="javascript:openquran(41,17,17)" TargetMode="External"/><Relationship Id="rId494" Type="http://schemas.openxmlformats.org/officeDocument/2006/relationships/hyperlink" Target="javascript:openquran(51,26,26)" TargetMode="External"/><Relationship Id="rId495" Type="http://schemas.openxmlformats.org/officeDocument/2006/relationships/hyperlink" Target="javascript:openquran(49,33,33)" TargetMode="External"/><Relationship Id="rId496" Type="http://schemas.openxmlformats.org/officeDocument/2006/relationships/hyperlink" Target="javascript:openquran(86,10,10)" TargetMode="External"/><Relationship Id="rId497" Type="http://schemas.openxmlformats.org/officeDocument/2006/relationships/hyperlink" Target="javascript:openquran(19,44,44)" TargetMode="External"/><Relationship Id="rId498" Type="http://schemas.openxmlformats.org/officeDocument/2006/relationships/hyperlink" Target="javascript:openquran(24,62,62)" TargetMode="External"/><Relationship Id="rId499" Type="http://schemas.openxmlformats.org/officeDocument/2006/relationships/hyperlink" Target="javascript:openquran(79,3,4)" TargetMode="External"/><Relationship Id="rId500" Type="http://schemas.openxmlformats.org/officeDocument/2006/relationships/hyperlink" Target="javascript:openquran(39,12,13)" TargetMode="External"/><Relationship Id="rId501" Type="http://schemas.openxmlformats.org/officeDocument/2006/relationships/hyperlink" Target="javascript:openquran(39,13,13)" TargetMode="External"/><Relationship Id="rId502" Type="http://schemas.openxmlformats.org/officeDocument/2006/relationships/hyperlink" Target="javascript:openquran(49,32,34)" TargetMode="External"/><Relationship Id="rId503" Type="http://schemas.openxmlformats.org/officeDocument/2006/relationships/hyperlink" Target="javascript:openquran(41,22,22)" TargetMode="External"/><Relationship Id="rId504" Type="http://schemas.openxmlformats.org/officeDocument/2006/relationships/hyperlink" Target="javascript:openquran(49,31,34)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mirror.al-eman.com/Islamlib/viewchp.asp?BID=252&amp;CID=318#TOP#TOP" TargetMode="External"/><Relationship Id="rId507" Type="http://schemas.openxmlformats.org/officeDocument/2006/relationships/hyperlink" Target="javascript:openquran(19,44,44)" TargetMode="External"/><Relationship Id="rId508" Type="http://schemas.openxmlformats.org/officeDocument/2006/relationships/hyperlink" Target="javascript:openquran(79,3,4)" TargetMode="External"/><Relationship Id="rId509" Type="http://schemas.openxmlformats.org/officeDocument/2006/relationships/hyperlink" Target="javascript:openquran(34,28,28)" TargetMode="External"/><Relationship Id="rId510" Type="http://schemas.openxmlformats.org/officeDocument/2006/relationships/hyperlink" Target="javascript:openquran(3,17,17)" TargetMode="External"/><Relationship Id="rId511" Type="http://schemas.openxmlformats.org/officeDocument/2006/relationships/hyperlink" Target="javascript:openquran(38,9,9)" TargetMode="External"/><Relationship Id="rId512" Type="http://schemas.openxmlformats.org/officeDocument/2006/relationships/hyperlink" Target="javascript:openquran(86,10,10)" TargetMode="External"/><Relationship Id="rId513" Type="http://schemas.openxmlformats.org/officeDocument/2006/relationships/hyperlink" Target="javascript:openquran(19,44,44)" TargetMode="External"/><Relationship Id="rId514" Type="http://schemas.openxmlformats.org/officeDocument/2006/relationships/hyperlink" Target="javascript:openquran(19,44,44)" TargetMode="External"/><Relationship Id="rId515" Type="http://schemas.openxmlformats.org/officeDocument/2006/relationships/hyperlink" Target="javascript:openquran(49,36,37)" TargetMode="External"/><Relationship Id="rId516" Type="http://schemas.openxmlformats.org/officeDocument/2006/relationships/hyperlink" Target="javascript:openquran(49,37,37)" TargetMode="External"/><Relationship Id="rId517" Type="http://schemas.openxmlformats.org/officeDocument/2006/relationships/hyperlink" Target="javascript:openquran(66,10,10)" TargetMode="External"/><Relationship Id="rId518" Type="http://schemas.openxmlformats.org/officeDocument/2006/relationships/hyperlink" Target="javascript:openquran(21,46,46)" TargetMode="External"/><Relationship Id="rId519" Type="http://schemas.openxmlformats.org/officeDocument/2006/relationships/hyperlink" Target="javascript:openquran(46,16,16)" TargetMode="External"/><Relationship Id="rId520" Type="http://schemas.openxmlformats.org/officeDocument/2006/relationships/hyperlink" Target="javascript:openquran(9,42,42)" TargetMode="External"/><Relationship Id="rId521" Type="http://schemas.openxmlformats.org/officeDocument/2006/relationships/hyperlink" Target="javascript:openquran(11,2,2)" TargetMode="External"/><Relationship Id="rId522" Type="http://schemas.openxmlformats.org/officeDocument/2006/relationships/hyperlink" Target="javascript:openquran(66,9,9)" TargetMode="External"/><Relationship Id="rId523" Type="http://schemas.openxmlformats.org/officeDocument/2006/relationships/hyperlink" Target="javascript:openquran(21,46,46)" TargetMode="External"/><Relationship Id="rId524" Type="http://schemas.openxmlformats.org/officeDocument/2006/relationships/hyperlink" Target="javascript:openquran(34,28,28)" TargetMode="External"/><Relationship Id="rId525" Type="http://schemas.openxmlformats.org/officeDocument/2006/relationships/hyperlink" Target="javascript:openquran(78,40,40)" TargetMode="External"/><Relationship Id="rId526" Type="http://schemas.openxmlformats.org/officeDocument/2006/relationships/hyperlink" Target="javascript:openquran(44,32,32)" TargetMode="External"/><Relationship Id="rId527" Type="http://schemas.openxmlformats.org/officeDocument/2006/relationships/hyperlink" Target="javascript:openquran(63,7,7)" TargetMode="External"/><Relationship Id="rId528" Type="http://schemas.openxmlformats.org/officeDocument/2006/relationships/hyperlink" Target="javascript:openquran(33,3,3)" TargetMode="External"/><Relationship Id="rId529" Type="http://schemas.openxmlformats.org/officeDocument/2006/relationships/hyperlink" Target="javascript:openquran(9,53,53)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52&amp;CID=318#TOP#TOP" TargetMode="External"/><Relationship Id="rId532" Type="http://schemas.openxmlformats.org/officeDocument/2006/relationships/hyperlink" Target="javascript:openquran(39,13,13)" TargetMode="External"/><Relationship Id="rId533" Type="http://schemas.openxmlformats.org/officeDocument/2006/relationships/hyperlink" Target="javascript:openquran(78,18,19)" TargetMode="External"/><Relationship Id="rId534" Type="http://schemas.openxmlformats.org/officeDocument/2006/relationships/hyperlink" Target="javascript:openquran(79,3,3)" TargetMode="External"/><Relationship Id="rId535" Type="http://schemas.openxmlformats.org/officeDocument/2006/relationships/hyperlink" Target="javascript:openquran(50,55,55)" TargetMode="External"/><Relationship Id="rId536" Type="http://schemas.openxmlformats.org/officeDocument/2006/relationships/hyperlink" Target="javascript:openquran(50,55,55)" TargetMode="External"/><Relationship Id="rId537" Type="http://schemas.openxmlformats.org/officeDocument/2006/relationships/hyperlink" Target="javascript:openquran(79,3,3)" TargetMode="External"/><Relationship Id="rId538" Type="http://schemas.openxmlformats.org/officeDocument/2006/relationships/hyperlink" Target="javascript:openquran(86,14,15)" TargetMode="External"/><Relationship Id="rId539" Type="http://schemas.openxmlformats.org/officeDocument/2006/relationships/hyperlink" Target="javascript:openquran(90,9,10)" TargetMode="External"/><Relationship Id="rId540" Type="http://schemas.openxmlformats.org/officeDocument/2006/relationships/hyperlink" Target="javascript:openquran(61,2,2)" TargetMode="External"/><Relationship Id="rId541" Type="http://schemas.openxmlformats.org/officeDocument/2006/relationships/hyperlink" Target="javascript:openquran(40,6,7)" TargetMode="External"/><Relationship Id="rId542" Type="http://schemas.openxmlformats.org/officeDocument/2006/relationships/hyperlink" Target="javascript:openquran(78,18,19)" TargetMode="External"/><Relationship Id="rId543" Type="http://schemas.openxmlformats.org/officeDocument/2006/relationships/hyperlink" Target="javascript:openquran(79,4,4)" TargetMode="External"/><Relationship Id="rId544" Type="http://schemas.openxmlformats.org/officeDocument/2006/relationships/hyperlink" Target="javascript:openquran(2,164,164)" TargetMode="External"/><Relationship Id="rId545" Type="http://schemas.openxmlformats.org/officeDocument/2006/relationships/hyperlink" Target="javascript:openquran(1,129,129)" TargetMode="External"/><Relationship Id="rId546" Type="http://schemas.openxmlformats.org/officeDocument/2006/relationships/hyperlink" Target="javascript:openquran(79,4,4)" TargetMode="External"/><Relationship Id="rId547" Type="http://schemas.openxmlformats.org/officeDocument/2006/relationships/hyperlink" Target="javascript:openquran(86,10,10)" TargetMode="External"/><Relationship Id="rId548" Type="http://schemas.openxmlformats.org/officeDocument/2006/relationships/hyperlink" Target="javascript:openquran(24,62,62)" TargetMode="External"/><Relationship Id="rId549" Type="http://schemas.openxmlformats.org/officeDocument/2006/relationships/hyperlink" Target="javascript:openquran(3,79,79)" TargetMode="External"/><Relationship Id="rId550" Type="http://schemas.openxmlformats.org/officeDocument/2006/relationships/hyperlink" Target="javascript:openquran(24,62,62)" TargetMode="External"/><Relationship Id="rId551" Type="http://schemas.openxmlformats.org/officeDocument/2006/relationships/hyperlink" Target="javascript:openquran(24,62,62)" TargetMode="External"/><Relationship Id="rId552" Type="http://schemas.openxmlformats.org/officeDocument/2006/relationships/hyperlink" Target="javascript:openquran(1,231,231)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52&amp;CID=318#TOP#TOP" TargetMode="External"/><Relationship Id="rId555" Type="http://schemas.openxmlformats.org/officeDocument/2006/relationships/hyperlink" Target="javascript:openquran(34,37,37)" TargetMode="External"/><Relationship Id="rId556" Type="http://schemas.openxmlformats.org/officeDocument/2006/relationships/hyperlink" Target="javascript:openquran(1,231,231)" TargetMode="External"/><Relationship Id="rId557" Type="http://schemas.openxmlformats.org/officeDocument/2006/relationships/hyperlink" Target="javascript:openquran(1,150,152)" TargetMode="External"/><Relationship Id="rId558" Type="http://schemas.openxmlformats.org/officeDocument/2006/relationships/hyperlink" Target="javascript:openquran(1,151,151)" TargetMode="External"/><Relationship Id="rId559" Type="http://schemas.openxmlformats.org/officeDocument/2006/relationships/hyperlink" Target="javascript:openquran(8,128,128)" TargetMode="External"/><Relationship Id="rId560" Type="http://schemas.openxmlformats.org/officeDocument/2006/relationships/hyperlink" Target="javascript:openquran(105,1,2)" TargetMode="External"/><Relationship Id="rId561" Type="http://schemas.openxmlformats.org/officeDocument/2006/relationships/hyperlink" Target="javascript:openquran(42,44,44)" TargetMode="External"/><Relationship Id="rId562" Type="http://schemas.openxmlformats.org/officeDocument/2006/relationships/hyperlink" Target="javascript:openquran(61,2,2)" TargetMode="External"/><Relationship Id="rId563" Type="http://schemas.openxmlformats.org/officeDocument/2006/relationships/hyperlink" Target="javascript:openquran(61,3,3)" TargetMode="External"/><Relationship Id="rId564" Type="http://schemas.openxmlformats.org/officeDocument/2006/relationships/hyperlink" Target="javascript:openquran(7,75,75)" TargetMode="External"/><Relationship Id="rId565" Type="http://schemas.openxmlformats.org/officeDocument/2006/relationships/hyperlink" Target="javascript:openquran(2,164,164)" TargetMode="External"/><Relationship Id="rId566" Type="http://schemas.openxmlformats.org/officeDocument/2006/relationships/hyperlink" Target="javascript:openquran(48,13,13)" TargetMode="External"/><Relationship Id="rId567" Type="http://schemas.openxmlformats.org/officeDocument/2006/relationships/hyperlink" Target="javascript:openquran(5,130,130)" TargetMode="External"/><Relationship Id="rId568" Type="http://schemas.openxmlformats.org/officeDocument/2006/relationships/hyperlink" Target="javascript:openquran(2,164,164)" TargetMode="External"/><Relationship Id="rId569" Type="http://schemas.openxmlformats.org/officeDocument/2006/relationships/hyperlink" Target="javascript:openquran(1,231,231)" TargetMode="External"/><Relationship Id="rId570" Type="http://schemas.openxmlformats.org/officeDocument/2006/relationships/hyperlink" Target="javascript:openquran(1,151,151)" TargetMode="External"/><Relationship Id="rId571" Type="http://schemas.openxmlformats.org/officeDocument/2006/relationships/hyperlink" Target="javascript:openquran(1,152,152)" TargetMode="External"/><Relationship Id="rId572" Type="http://schemas.openxmlformats.org/officeDocument/2006/relationships/hyperlink" Target="javascript:openquran(1,40,40)" TargetMode="External"/><Relationship Id="rId573" Type="http://schemas.openxmlformats.org/officeDocument/2006/relationships/hyperlink" Target="javascript:openquran(6,86,86)" TargetMode="External"/><Relationship Id="rId574" Type="http://schemas.openxmlformats.org/officeDocument/2006/relationships/hyperlink" Target="javascript:openquran(18,41,41)" TargetMode="External"/><Relationship Id="rId575" Type="http://schemas.openxmlformats.org/officeDocument/2006/relationships/hyperlink" Target="javascript:openquran(18,51,51)" TargetMode="External"/><Relationship Id="rId576" Type="http://schemas.openxmlformats.org/officeDocument/2006/relationships/hyperlink" Target="javascript:openquran(18,54,54)" TargetMode="External"/><Relationship Id="rId577" Type="http://schemas.openxmlformats.org/officeDocument/2006/relationships/hyperlink" Target="javascript:openquran(18,56,56)" TargetMode="External"/><Relationship Id="rId578" Type="http://schemas.openxmlformats.org/officeDocument/2006/relationships/hyperlink" Target="javascript:openquran(37,17,17)" TargetMode="External"/><Relationship Id="rId579" Type="http://schemas.openxmlformats.org/officeDocument/2006/relationships/hyperlink" Target="javascript:openquran(37,45,45)" TargetMode="External"/><Relationship Id="rId580" Type="http://schemas.openxmlformats.org/officeDocument/2006/relationships/hyperlink" Target="javascript:openquran(37,48,48)" TargetMode="External"/><Relationship Id="rId581" Type="http://schemas.openxmlformats.org/officeDocument/2006/relationships/hyperlink" Target="javascript:openquran(37,46,46)" TargetMode="External"/><Relationship Id="rId582" Type="http://schemas.openxmlformats.org/officeDocument/2006/relationships/hyperlink" Target="javascript:openquran(18,66,67)" TargetMode="External"/><Relationship Id="rId583" Type="http://schemas.openxmlformats.org/officeDocument/2006/relationships/hyperlink" Target="javascript:openquran(13,5,5)" TargetMode="External"/><Relationship Id="rId584" Type="http://schemas.openxmlformats.org/officeDocument/2006/relationships/hyperlink" Target="javascript:openquran(13,5,5)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252&amp;CID=318#TOP#TOP" TargetMode="External"/><Relationship Id="rId587" Type="http://schemas.openxmlformats.org/officeDocument/2006/relationships/hyperlink" Target="javascript:openquran(86,11,13)" TargetMode="External"/><Relationship Id="rId588" Type="http://schemas.openxmlformats.org/officeDocument/2006/relationships/hyperlink" Target="javascript:openquran(91,14,16)" TargetMode="External"/><Relationship Id="rId589" Type="http://schemas.openxmlformats.org/officeDocument/2006/relationships/hyperlink" Target="javascript:openquran(19,74,74)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mirror.al-eman.com/Islamlib/viewchp.asp?BID=252&amp;CID=318#TOP#TOP" TargetMode="External"/><Relationship Id="rId592" Type="http://schemas.openxmlformats.org/officeDocument/2006/relationships/hyperlink" Target="javascript:openquran(86,18,19)" TargetMode="External"/><Relationship Id="rId593" Type="http://schemas.openxmlformats.org/officeDocument/2006/relationships/hyperlink" Target="javascript:openquran(86,14,19)" TargetMode="External"/><Relationship Id="rId594" Type="http://schemas.openxmlformats.org/officeDocument/2006/relationships/hyperlink" Target="javascript:openquran(90,9,9)" TargetMode="External"/><Relationship Id="rId595" Type="http://schemas.openxmlformats.org/officeDocument/2006/relationships/hyperlink" Target="javascript:openquran(86,15,15)" TargetMode="External"/><Relationship Id="rId596" Type="http://schemas.openxmlformats.org/officeDocument/2006/relationships/hyperlink" Target="javascript:openquran(1,2,3)" TargetMode="External"/><Relationship Id="rId597" Type="http://schemas.openxmlformats.org/officeDocument/2006/relationships/hyperlink" Target="javascript:openquran(8,5,5)" TargetMode="External"/><Relationship Id="rId598" Type="http://schemas.openxmlformats.org/officeDocument/2006/relationships/hyperlink" Target="javascript:openquran(8,11,11)" TargetMode="External"/><Relationship Id="rId599" Type="http://schemas.openxmlformats.org/officeDocument/2006/relationships/hyperlink" Target="javascript:openquran(1,62,62)" TargetMode="External"/><Relationship Id="rId600" Type="http://schemas.openxmlformats.org/officeDocument/2006/relationships/hyperlink" Target="javascript:openquran(3,125,125)" TargetMode="External"/><Relationship Id="rId601" Type="http://schemas.openxmlformats.org/officeDocument/2006/relationships/hyperlink" Target="javascript:openquran(40,6,7)" TargetMode="External"/><Relationship Id="rId602" Type="http://schemas.openxmlformats.org/officeDocument/2006/relationships/hyperlink" Target="javascript:openquran(2,164,164)" TargetMode="External"/><Relationship Id="rId603" Type="http://schemas.openxmlformats.org/officeDocument/2006/relationships/hyperlink" Target="javascript:openquran(52,32,32)" TargetMode="External"/><Relationship Id="rId604" Type="http://schemas.openxmlformats.org/officeDocument/2006/relationships/hyperlink" Target="javascript:openquran(3,49,49)" TargetMode="External"/><Relationship Id="rId605" Type="http://schemas.openxmlformats.org/officeDocument/2006/relationships/hyperlink" Target="javascript:openquran(8,103,103)" TargetMode="External"/><Relationship Id="rId606" Type="http://schemas.openxmlformats.org/officeDocument/2006/relationships/hyperlink" Target="javascript:openquran(86,15,15)" TargetMode="External"/><Relationship Id="rId607" Type="http://schemas.openxmlformats.org/officeDocument/2006/relationships/hyperlink" Target="javascript:openquran(107,2,2)" TargetMode="External"/><Relationship Id="rId608" Type="http://schemas.openxmlformats.org/officeDocument/2006/relationships/hyperlink" Target="javascript:openquran(86,14,15)" TargetMode="External"/><Relationship Id="rId609" Type="http://schemas.openxmlformats.org/officeDocument/2006/relationships/hyperlink" Target="javascript:openquran(1,183,183)" TargetMode="External"/><Relationship Id="rId610" Type="http://schemas.openxmlformats.org/officeDocument/2006/relationships/hyperlink" Target="javascript:openquran(86,16,16)" TargetMode="External"/><Relationship Id="rId611" Type="http://schemas.openxmlformats.org/officeDocument/2006/relationships/hyperlink" Target="javascript:openquran(1,62,62)" TargetMode="External"/><Relationship Id="rId612" Type="http://schemas.openxmlformats.org/officeDocument/2006/relationships/hyperlink" Target="javascript:openquran(86,18,18)" TargetMode="External"/><Relationship Id="rId613" Type="http://schemas.openxmlformats.org/officeDocument/2006/relationships/hyperlink" Target="javascript:openquran(52,33,41)" TargetMode="External"/><Relationship Id="rId614" Type="http://schemas.openxmlformats.org/officeDocument/2006/relationships/hyperlink" Target="javascript:openquran(15,123,123)" TargetMode="External"/><Relationship Id="rId615" Type="http://schemas.openxmlformats.org/officeDocument/2006/relationships/hyperlink" Target="javascript:openquran(1,130,130)" TargetMode="External"/><Relationship Id="rId616" Type="http://schemas.openxmlformats.org/officeDocument/2006/relationships/hyperlink" Target="javascript:openquran(3,125,125)" TargetMode="External"/><Relationship Id="rId617" Type="http://schemas.openxmlformats.org/officeDocument/2006/relationships/hyperlink" Target="javascript:openquran(15,120,120)" TargetMode="External"/><Relationship Id="rId618" Type="http://schemas.openxmlformats.org/officeDocument/2006/relationships/hyperlink" Target="javascript:openquran(1,124,124)" TargetMode="External"/><Relationship Id="rId619" Type="http://schemas.openxmlformats.org/officeDocument/2006/relationships/hyperlink" Target="javascript:openquran(5,91,91)" TargetMode="External"/><Relationship Id="rId620" Type="http://schemas.openxmlformats.org/officeDocument/2006/relationships/hyperlink" Target="javascript:openquran(5,92,92)" TargetMode="External"/><Relationship Id="rId621" Type="http://schemas.openxmlformats.org/officeDocument/2006/relationships/hyperlink" Target="javascript:openquran(27,49,49)" TargetMode="External"/><Relationship Id="rId622" Type="http://schemas.openxmlformats.org/officeDocument/2006/relationships/hyperlink" Target="javascript:openquran(45,30,30)" TargetMode="External"/><Relationship Id="rId623" Type="http://schemas.openxmlformats.org/officeDocument/2006/relationships/hyperlink" Target="javascript:openquran(45,10,10)" TargetMode="External"/><Relationship Id="rId624" Type="http://schemas.openxmlformats.org/officeDocument/2006/relationships/hyperlink" Target="javascript:openquran(3,164,164)" TargetMode="External"/><Relationship Id="rId625" Type="http://schemas.openxmlformats.org/officeDocument/2006/relationships/hyperlink" Target="javascript:openquran(3,125,125)" TargetMode="External"/><Relationship Id="rId626" Type="http://schemas.openxmlformats.org/officeDocument/2006/relationships/hyperlink" Target="javascript:openquran(1,258,258)" TargetMode="External"/><Relationship Id="rId627" Type="http://schemas.openxmlformats.org/officeDocument/2006/relationships/hyperlink" Target="javascript:openquran(18,42,42)" TargetMode="External"/><Relationship Id="rId628" Type="http://schemas.openxmlformats.org/officeDocument/2006/relationships/hyperlink" Target="javascript:openquran(25,70,70)" TargetMode="External"/><Relationship Id="rId629" Type="http://schemas.openxmlformats.org/officeDocument/2006/relationships/hyperlink" Target="javascript:openquran(25,77,81)" TargetMode="External"/><Relationship Id="rId630" Type="http://schemas.openxmlformats.org/officeDocument/2006/relationships/hyperlink" Target="javascript:openquran(5,79,79)" TargetMode="External"/><Relationship Id="rId631" Type="http://schemas.openxmlformats.org/officeDocument/2006/relationships/hyperlink" Target="javascript:openquran(42,26,28)" TargetMode="External"/><Relationship Id="rId632" Type="http://schemas.openxmlformats.org/officeDocument/2006/relationships/hyperlink" Target="javascript:openquran(13,38,39)" TargetMode="External"/><Relationship Id="rId633" Type="http://schemas.openxmlformats.org/officeDocument/2006/relationships/hyperlink" Target="javascript:openquran(25,78,82)" TargetMode="External"/><Relationship Id="rId634" Type="http://schemas.openxmlformats.org/officeDocument/2006/relationships/hyperlink" Target="javascript:openquran(5,76,76)" TargetMode="External"/><Relationship Id="rId635" Type="http://schemas.openxmlformats.org/officeDocument/2006/relationships/hyperlink" Target="javascript:openquran(1,129,129)" TargetMode="External"/><Relationship Id="rId636" Type="http://schemas.openxmlformats.org/officeDocument/2006/relationships/hyperlink" Target="javascript:openquran(13,36,36)" TargetMode="External"/><Relationship Id="rId637" Type="http://schemas.openxmlformats.org/officeDocument/2006/relationships/hyperlink" Target="javascript:openquran(18,47,47)" TargetMode="External"/><Relationship Id="rId638" Type="http://schemas.openxmlformats.org/officeDocument/2006/relationships/hyperlink" Target="javascript:openquran(18,47,47)" TargetMode="External"/><Relationship Id="rId639" Type="http://schemas.openxmlformats.org/officeDocument/2006/relationships/hyperlink" Target="javascript:openquran(78,24,24)" TargetMode="External"/><Relationship Id="rId640" Type="http://schemas.openxmlformats.org/officeDocument/2006/relationships/hyperlink" Target="javascript:openquran(27,38,38)" TargetMode="External"/><Relationship Id="rId641" Type="http://schemas.openxmlformats.org/officeDocument/2006/relationships/hyperlink" Target="javascript:openquran(6,148,148)" TargetMode="External"/><Relationship Id="rId642" Type="http://schemas.openxmlformats.org/officeDocument/2006/relationships/hyperlink" Target="javascript:openquran(19,88,90)" TargetMode="External"/><Relationship Id="rId643" Type="http://schemas.openxmlformats.org/officeDocument/2006/relationships/hyperlink" Target="javascript:openquran(6,191,195)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52&amp;CID=319#TOP#TOP" TargetMode="External"/><Relationship Id="rId646" Type="http://schemas.openxmlformats.org/officeDocument/2006/relationships/hyperlink" Target="javascript:openquran(37,34,34)" TargetMode="External"/><Relationship Id="rId647" Type="http://schemas.openxmlformats.org/officeDocument/2006/relationships/hyperlink" Target="javascript:openquran(20,8,8)" TargetMode="External"/><Relationship Id="rId648" Type="http://schemas.openxmlformats.org/officeDocument/2006/relationships/hyperlink" Target="javascript:openquran(19,88,88)" TargetMode="External"/><Relationship Id="rId649" Type="http://schemas.openxmlformats.org/officeDocument/2006/relationships/hyperlink" Target="javascript:openquran(39,36,37)" TargetMode="External"/><Relationship Id="rId650" Type="http://schemas.openxmlformats.org/officeDocument/2006/relationships/hyperlink" Target="javascript:openquran(24,60,60)" TargetMode="External"/><Relationship Id="rId651" Type="http://schemas.openxmlformats.org/officeDocument/2006/relationships/hyperlink" Target="javascript:openquran(40,5,5)" TargetMode="External"/><Relationship Id="rId652" Type="http://schemas.openxmlformats.org/officeDocument/2006/relationships/hyperlink" Target="javascript:openquran(10,91,91)" TargetMode="External"/><Relationship Id="rId653" Type="http://schemas.openxmlformats.org/officeDocument/2006/relationships/hyperlink" Target="javascript:openquran(46,16,16)" TargetMode="External"/><Relationship Id="rId654" Type="http://schemas.openxmlformats.org/officeDocument/2006/relationships/hyperlink" Target="javascript:openquran(16,45,45)" TargetMode="External"/><Relationship Id="rId655" Type="http://schemas.openxmlformats.org/officeDocument/2006/relationships/hyperlink" Target="javascript:openquran(45,10,10)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mirror.al-eman.com/Islamlib/viewchp.asp?BID=252&amp;CID=320#TOP#TOP" TargetMode="External"/><Relationship Id="rId658" Type="http://schemas.openxmlformats.org/officeDocument/2006/relationships/hyperlink" Target="javascript:openquran(87,1,5)" TargetMode="External"/><Relationship Id="rId659" Type="http://schemas.openxmlformats.org/officeDocument/2006/relationships/hyperlink" Target="javascript:openquran(87,8,10)" TargetMode="External"/><Relationship Id="rId660" Type="http://schemas.openxmlformats.org/officeDocument/2006/relationships/hyperlink" Target="javascript:openquran(74,22,25)" TargetMode="External"/><Relationship Id="rId661" Type="http://schemas.openxmlformats.org/officeDocument/2006/relationships/hyperlink" Target="javascript:openquran(79,38,42)" TargetMode="External"/><Relationship Id="rId662" Type="http://schemas.openxmlformats.org/officeDocument/2006/relationships/hyperlink" Target="javascript:openquran(47,29,29)" TargetMode="External"/><Relationship Id="rId663" Type="http://schemas.openxmlformats.org/officeDocument/2006/relationships/hyperlink" Target="javascript:openquran(46,30,30)" TargetMode="External"/><Relationship Id="rId664" Type="http://schemas.openxmlformats.org/officeDocument/2006/relationships/hyperlink" Target="javascript:openquran(21,72,72)" TargetMode="External"/><Relationship Id="rId665" Type="http://schemas.openxmlformats.org/officeDocument/2006/relationships/hyperlink" Target="javascript:openquran(87,2,3)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52&amp;CID=320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mirror.al-eman.com/Islamlib/viewchp.asp?BID=252&amp;CID=320#TOP#TOP" TargetMode="External"/><Relationship Id="rId670" Type="http://schemas.openxmlformats.org/officeDocument/2006/relationships/hyperlink" Target="javascript:openquran(89,8,10)" TargetMode="External"/><Relationship Id="rId671" Type="http://schemas.openxmlformats.org/officeDocument/2006/relationships/hyperlink" Target="javascript:openquran(5,110,110)" TargetMode="External"/><Relationship Id="rId672" Type="http://schemas.openxmlformats.org/officeDocument/2006/relationships/hyperlink" Target="javascript:openquran(23,37,37)" TargetMode="External"/><Relationship Id="rId673" Type="http://schemas.openxmlformats.org/officeDocument/2006/relationships/hyperlink" Target="javascript:openquran(32,10,10)" TargetMode="External"/><Relationship Id="rId674" Type="http://schemas.openxmlformats.org/officeDocument/2006/relationships/hyperlink" Target="javascript:openquran(78,8,9)" TargetMode="External"/><Relationship Id="rId675" Type="http://schemas.openxmlformats.org/officeDocument/2006/relationships/hyperlink" Target="javascript:openquran(90,1,4)" TargetMode="External"/><Relationship Id="rId676" Type="http://schemas.openxmlformats.org/officeDocument/2006/relationships/hyperlink" Target="javascript:openquran(78,27,27)" TargetMode="External"/><Relationship Id="rId677" Type="http://schemas.openxmlformats.org/officeDocument/2006/relationships/hyperlink" Target="javascript:openquran(92,1,2)" TargetMode="External"/><Relationship Id="rId678" Type="http://schemas.openxmlformats.org/officeDocument/2006/relationships/hyperlink" Target="javascript:openquran(90,5,8)" TargetMode="External"/><Relationship Id="rId679" Type="http://schemas.openxmlformats.org/officeDocument/2006/relationships/hyperlink" Target="javascript:openquran(108,2,3)" TargetMode="External"/><Relationship Id="rId680" Type="http://schemas.openxmlformats.org/officeDocument/2006/relationships/hyperlink" Target="javascript:openquran(3,3,3)" TargetMode="External"/><Relationship Id="rId681" Type="http://schemas.openxmlformats.org/officeDocument/2006/relationships/hyperlink" Target="javascript:openquran(91,3,3)" TargetMode="External"/><Relationship Id="rId682" Type="http://schemas.openxmlformats.org/officeDocument/2006/relationships/hyperlink" Target="javascript:openquran(36,1,3)" TargetMode="External"/><Relationship Id="rId683" Type="http://schemas.openxmlformats.org/officeDocument/2006/relationships/hyperlink" Target="javascript:openquran(50,23,23)" TargetMode="External"/><Relationship Id="rId684" Type="http://schemas.openxmlformats.org/officeDocument/2006/relationships/hyperlink" Target="javascript:openquran(91,3,3)" TargetMode="External"/><Relationship Id="rId685" Type="http://schemas.openxmlformats.org/officeDocument/2006/relationships/hyperlink" Target="javascript:openquran(90,1,4)" TargetMode="External"/><Relationship Id="rId686" Type="http://schemas.openxmlformats.org/officeDocument/2006/relationships/hyperlink" Target="javascript:openquran(40,37,37)" TargetMode="External"/><Relationship Id="rId687" Type="http://schemas.openxmlformats.org/officeDocument/2006/relationships/hyperlink" Target="javascript:openquran(20,33,33)" TargetMode="External"/><Relationship Id="rId688" Type="http://schemas.openxmlformats.org/officeDocument/2006/relationships/hyperlink" Target="javascript:openquran(90,7,7)" TargetMode="External"/><Relationship Id="rId689" Type="http://schemas.openxmlformats.org/officeDocument/2006/relationships/hyperlink" Target="javascript:openquran(90,7,8)" TargetMode="External"/><Relationship Id="rId690" Type="http://schemas.openxmlformats.org/officeDocument/2006/relationships/hyperlink" Target="javascript:openquran(90,9,10)" TargetMode="External"/><Relationship Id="rId691" Type="http://schemas.openxmlformats.org/officeDocument/2006/relationships/hyperlink" Target="javascript:openquran(90,8,8)" TargetMode="External"/><Relationship Id="rId692" Type="http://schemas.openxmlformats.org/officeDocument/2006/relationships/hyperlink" Target="javascript:openquran(90,7,7)" TargetMode="External"/><Relationship Id="rId693" Type="http://schemas.openxmlformats.org/officeDocument/2006/relationships/hyperlink" Target="javascript:openquran(90,8,8)" TargetMode="External"/><Relationship Id="rId694" Type="http://schemas.openxmlformats.org/officeDocument/2006/relationships/hyperlink" Target="javascript:openquran(66,14,14)" TargetMode="External"/><Relationship Id="rId695" Type="http://schemas.openxmlformats.org/officeDocument/2006/relationships/hyperlink" Target="javascript:openquran(90,8,8)" TargetMode="External"/><Relationship Id="rId696" Type="http://schemas.openxmlformats.org/officeDocument/2006/relationships/hyperlink" Target="javascript:openquran(90,8,8)" TargetMode="External"/><Relationship Id="rId697" Type="http://schemas.openxmlformats.org/officeDocument/2006/relationships/hyperlink" Target="javascript:openquran(34,8,8)" TargetMode="External"/><Relationship Id="rId698" Type="http://schemas.openxmlformats.org/officeDocument/2006/relationships/hyperlink" Target="javascript:openquran(5,148,148)" TargetMode="External"/><Relationship Id="rId699" Type="http://schemas.openxmlformats.org/officeDocument/2006/relationships/hyperlink" Target="javascript:openquran(14,39,39)" TargetMode="External"/><Relationship Id="rId700" Type="http://schemas.openxmlformats.org/officeDocument/2006/relationships/image" Target="media/image1.png"/><Relationship Id="rId701" Type="http://schemas.openxmlformats.org/officeDocument/2006/relationships/hyperlink" Target="http://mirror.al-eman.com/Islamlib/viewchp.asp?BID=252&amp;CID=320#TOP#TOP" TargetMode="External"/><Relationship Id="rId702" Type="http://schemas.openxmlformats.org/officeDocument/2006/relationships/hyperlink" Target="javascript:openquran(90,8,8)" TargetMode="External"/><Relationship Id="rId703" Type="http://schemas.openxmlformats.org/officeDocument/2006/relationships/hyperlink" Target="javascript:openquran(90,9,10)" TargetMode="External"/><Relationship Id="rId704" Type="http://schemas.openxmlformats.org/officeDocument/2006/relationships/hyperlink" Target="javascript:openquran(90,7,7)" TargetMode="External"/><Relationship Id="rId705" Type="http://schemas.openxmlformats.org/officeDocument/2006/relationships/hyperlink" Target="javascript:openquran(16,43,43)" TargetMode="External"/><Relationship Id="rId706" Type="http://schemas.openxmlformats.org/officeDocument/2006/relationships/hyperlink" Target="javascript:openquran(5,115,115)" TargetMode="External"/><Relationship Id="rId707" Type="http://schemas.openxmlformats.org/officeDocument/2006/relationships/hyperlink" Target="javascript:openquran(1,253,253)" TargetMode="External"/><Relationship Id="rId708" Type="http://schemas.openxmlformats.org/officeDocument/2006/relationships/hyperlink" Target="javascript:openquran(1,253,253)" TargetMode="External"/><Relationship Id="rId709" Type="http://schemas.openxmlformats.org/officeDocument/2006/relationships/hyperlink" Target="javascript:openquran(5,148,148)" TargetMode="External"/><Relationship Id="rId710" Type="http://schemas.openxmlformats.org/officeDocument/2006/relationships/hyperlink" Target="javascript:openquran(2,135,135)" TargetMode="External"/><Relationship Id="rId711" Type="http://schemas.openxmlformats.org/officeDocument/2006/relationships/hyperlink" Target="javascript:openquran(1,37,37)" TargetMode="External"/><Relationship Id="rId712" Type="http://schemas.openxmlformats.org/officeDocument/2006/relationships/hyperlink" Target="javascript:openquran(6,23,23)" TargetMode="External"/><Relationship Id="rId713" Type="http://schemas.openxmlformats.org/officeDocument/2006/relationships/hyperlink" Target="javascript:openquran(3,79,79)" TargetMode="External"/><Relationship Id="rId714" Type="http://schemas.openxmlformats.org/officeDocument/2006/relationships/hyperlink" Target="javascript:openquran(40,15,15)" TargetMode="External"/><Relationship Id="rId715" Type="http://schemas.openxmlformats.org/officeDocument/2006/relationships/hyperlink" Target="javascript:openquran(40,17,17)" TargetMode="External"/><Relationship Id="rId716" Type="http://schemas.openxmlformats.org/officeDocument/2006/relationships/hyperlink" Target="javascript:openquran(40,15,15)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252&amp;CID=321#TOP#TOP" TargetMode="External"/><Relationship Id="rId719" Type="http://schemas.openxmlformats.org/officeDocument/2006/relationships/hyperlink" Target="javascript:openquran(94,4,6)" TargetMode="External"/><Relationship Id="rId720" Type="http://schemas.openxmlformats.org/officeDocument/2006/relationships/hyperlink" Target="javascript:openquran(95,1,1)" TargetMode="External"/><Relationship Id="rId721" Type="http://schemas.openxmlformats.org/officeDocument/2006/relationships/hyperlink" Target="javascript:openquran(73,1,1)" TargetMode="External"/><Relationship Id="rId722" Type="http://schemas.openxmlformats.org/officeDocument/2006/relationships/hyperlink" Target="javascript:openquran(95,1,1)" TargetMode="External"/><Relationship Id="rId723" Type="http://schemas.openxmlformats.org/officeDocument/2006/relationships/hyperlink" Target="javascript:openquran(95,1,5)" TargetMode="External"/><Relationship Id="rId724" Type="http://schemas.openxmlformats.org/officeDocument/2006/relationships/hyperlink" Target="javascript:openquran(73,1,1)" TargetMode="External"/><Relationship Id="rId725" Type="http://schemas.openxmlformats.org/officeDocument/2006/relationships/hyperlink" Target="javascript:openquran(73,1,1)" TargetMode="External"/><Relationship Id="rId726" Type="http://schemas.openxmlformats.org/officeDocument/2006/relationships/hyperlink" Target="javascript:openquran(95,1,1)" TargetMode="External"/><Relationship Id="rId727" Type="http://schemas.openxmlformats.org/officeDocument/2006/relationships/hyperlink" Target="javascript:openquran(73,1,3)" TargetMode="External"/><Relationship Id="rId728" Type="http://schemas.openxmlformats.org/officeDocument/2006/relationships/hyperlink" Target="javascript:openquran(95,1,5)" TargetMode="External"/><Relationship Id="rId729" Type="http://schemas.openxmlformats.org/officeDocument/2006/relationships/hyperlink" Target="javascript:openquran(95,1,1)" TargetMode="External"/><Relationship Id="rId730" Type="http://schemas.openxmlformats.org/officeDocument/2006/relationships/hyperlink" Target="javascript:openquran(95,2,2)" TargetMode="External"/><Relationship Id="rId731" Type="http://schemas.openxmlformats.org/officeDocument/2006/relationships/hyperlink" Target="javascript:openquran(74,37,40)" TargetMode="External"/><Relationship Id="rId732" Type="http://schemas.openxmlformats.org/officeDocument/2006/relationships/hyperlink" Target="javascript:openquran(21,5,5)" TargetMode="External"/><Relationship Id="rId733" Type="http://schemas.openxmlformats.org/officeDocument/2006/relationships/hyperlink" Target="javascript:openquran(21,5,5)" TargetMode="External"/><Relationship Id="rId734" Type="http://schemas.openxmlformats.org/officeDocument/2006/relationships/hyperlink" Target="javascript:openquran(50,21,21)" TargetMode="External"/><Relationship Id="rId735" Type="http://schemas.openxmlformats.org/officeDocument/2006/relationships/hyperlink" Target="javascript:openquran(40,53,53)" TargetMode="External"/><Relationship Id="rId736" Type="http://schemas.openxmlformats.org/officeDocument/2006/relationships/hyperlink" Target="javascript:openquran(51,35,35)" TargetMode="External"/><Relationship Id="rId737" Type="http://schemas.openxmlformats.org/officeDocument/2006/relationships/hyperlink" Target="javascript:openquran(18,66,67)" TargetMode="External"/><Relationship Id="rId738" Type="http://schemas.openxmlformats.org/officeDocument/2006/relationships/hyperlink" Target="javascript:openquran(35,78,79)" TargetMode="External"/><Relationship Id="rId739" Type="http://schemas.openxmlformats.org/officeDocument/2006/relationships/hyperlink" Target="javascript:openquran(18,8,9)" TargetMode="External"/><Relationship Id="rId740" Type="http://schemas.openxmlformats.org/officeDocument/2006/relationships/hyperlink" Target="javascript:openquran(29,27,27)" TargetMode="External"/><Relationship Id="rId741" Type="http://schemas.openxmlformats.org/officeDocument/2006/relationships/hyperlink" Target="javascript:openquran(95,2,2)" TargetMode="External"/><Relationship Id="rId742" Type="http://schemas.openxmlformats.org/officeDocument/2006/relationships/hyperlink" Target="javascript:openquran(86,1,3)" TargetMode="External"/><Relationship Id="rId743" Type="http://schemas.openxmlformats.org/officeDocument/2006/relationships/hyperlink" Target="javascript:openquran(19,50,50)" TargetMode="External"/><Relationship Id="rId744" Type="http://schemas.openxmlformats.org/officeDocument/2006/relationships/hyperlink" Target="javascript:openquran(95,1,5)" TargetMode="External"/><Relationship Id="rId745" Type="http://schemas.openxmlformats.org/officeDocument/2006/relationships/hyperlink" Target="javascript:openquran(95,1,1)" TargetMode="External"/><Relationship Id="rId746" Type="http://schemas.openxmlformats.org/officeDocument/2006/relationships/hyperlink" Target="javascript:openquran(95,3,3)" TargetMode="External"/><Relationship Id="rId747" Type="http://schemas.openxmlformats.org/officeDocument/2006/relationships/hyperlink" Target="javascript:openquran(28,48,48)" TargetMode="External"/><Relationship Id="rId748" Type="http://schemas.openxmlformats.org/officeDocument/2006/relationships/hyperlink" Target="javascript:openquran(16,88,88)" TargetMode="External"/><Relationship Id="rId749" Type="http://schemas.openxmlformats.org/officeDocument/2006/relationships/hyperlink" Target="javascript:openquran(9,38,38)" TargetMode="External"/><Relationship Id="rId750" Type="http://schemas.openxmlformats.org/officeDocument/2006/relationships/hyperlink" Target="javascript:openquran(10,13,14)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52&amp;CID=321#TOP#TOP" TargetMode="External"/><Relationship Id="rId753" Type="http://schemas.openxmlformats.org/officeDocument/2006/relationships/hyperlink" Target="javascript:openquran(55,58,59)" TargetMode="External"/><Relationship Id="rId754" Type="http://schemas.openxmlformats.org/officeDocument/2006/relationships/hyperlink" Target="javascript:openquran(18,9,9)" TargetMode="External"/><Relationship Id="rId755" Type="http://schemas.openxmlformats.org/officeDocument/2006/relationships/hyperlink" Target="javascript:openquran(18,67,67)" TargetMode="External"/><Relationship Id="rId756" Type="http://schemas.openxmlformats.org/officeDocument/2006/relationships/hyperlink" Target="javascript:openquran(95,2,2)" TargetMode="External"/><Relationship Id="rId757" Type="http://schemas.openxmlformats.org/officeDocument/2006/relationships/hyperlink" Target="javascript:openquran(95,2,2)" TargetMode="External"/><Relationship Id="rId758" Type="http://schemas.openxmlformats.org/officeDocument/2006/relationships/hyperlink" Target="javascript:openquran(66,10,10)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52&amp;CID=321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52&amp;CID=321#TOP#TOP" TargetMode="External"/><Relationship Id="rId763" Type="http://schemas.openxmlformats.org/officeDocument/2006/relationships/hyperlink" Target="javascript:openquran(22,12,14)" TargetMode="External"/><Relationship Id="rId764" Type="http://schemas.openxmlformats.org/officeDocument/2006/relationships/hyperlink" Target="javascript:openquran(22,15,16)" TargetMode="External"/><Relationship Id="rId765" Type="http://schemas.openxmlformats.org/officeDocument/2006/relationships/hyperlink" Target="javascript:openquran(94,4,6)" TargetMode="External"/><Relationship Id="rId766" Type="http://schemas.openxmlformats.org/officeDocument/2006/relationships/hyperlink" Target="javascript:openquran(82,7,7)" TargetMode="External"/><Relationship Id="rId767" Type="http://schemas.openxmlformats.org/officeDocument/2006/relationships/hyperlink" Target="javascript:openquran(82,18,18)" TargetMode="External"/><Relationship Id="rId768" Type="http://schemas.openxmlformats.org/officeDocument/2006/relationships/hyperlink" Target="javascript:openquran(94,6,6)" TargetMode="External"/><Relationship Id="rId769" Type="http://schemas.openxmlformats.org/officeDocument/2006/relationships/hyperlink" Target="javascript:openquran(94,6,6)" TargetMode="External"/><Relationship Id="rId770" Type="http://schemas.openxmlformats.org/officeDocument/2006/relationships/hyperlink" Target="javascript:openquran(29,54,54)" TargetMode="External"/><Relationship Id="rId771" Type="http://schemas.openxmlformats.org/officeDocument/2006/relationships/hyperlink" Target="javascript:openquran(35,68,68)" TargetMode="External"/><Relationship Id="rId772" Type="http://schemas.openxmlformats.org/officeDocument/2006/relationships/hyperlink" Target="javascript:openquran(3,145,145)" TargetMode="External"/><Relationship Id="rId773" Type="http://schemas.openxmlformats.org/officeDocument/2006/relationships/hyperlink" Target="javascript:openquran(94,7,7)" TargetMode="External"/><Relationship Id="rId774" Type="http://schemas.openxmlformats.org/officeDocument/2006/relationships/hyperlink" Target="javascript:openquran(94,7,7)" TargetMode="External"/><Relationship Id="rId775" Type="http://schemas.openxmlformats.org/officeDocument/2006/relationships/hyperlink" Target="javascript:openquran(94,7,7)" TargetMode="External"/><Relationship Id="rId776" Type="http://schemas.openxmlformats.org/officeDocument/2006/relationships/hyperlink" Target="javascript:openquran(92,3,3)" TargetMode="External"/><Relationship Id="rId777" Type="http://schemas.openxmlformats.org/officeDocument/2006/relationships/hyperlink" Target="javascript:openquran(93,1,1)" TargetMode="External"/><Relationship Id="rId778" Type="http://schemas.openxmlformats.org/officeDocument/2006/relationships/hyperlink" Target="javascript:openquran(95,1,1)" TargetMode="External"/><Relationship Id="rId779" Type="http://schemas.openxmlformats.org/officeDocument/2006/relationships/hyperlink" Target="javascript:openquran(81,6,6)" TargetMode="External"/><Relationship Id="rId780" Type="http://schemas.openxmlformats.org/officeDocument/2006/relationships/hyperlink" Target="javascript:openquran(83,6,6)" TargetMode="External"/><Relationship Id="rId781" Type="http://schemas.openxmlformats.org/officeDocument/2006/relationships/hyperlink" Target="javascript:openquran(83,6,6)" TargetMode="External"/><Relationship Id="rId782" Type="http://schemas.openxmlformats.org/officeDocument/2006/relationships/hyperlink" Target="javascript:openquran(94,7,7)" TargetMode="External"/><Relationship Id="rId783" Type="http://schemas.openxmlformats.org/officeDocument/2006/relationships/hyperlink" Target="javascript:openquran(94,7,7)" TargetMode="External"/><Relationship Id="rId784" Type="http://schemas.openxmlformats.org/officeDocument/2006/relationships/hyperlink" Target="javascript:openquran(24,19,19)" TargetMode="External"/><Relationship Id="rId785" Type="http://schemas.openxmlformats.org/officeDocument/2006/relationships/hyperlink" Target="javascript:openquran(25,105,105)" TargetMode="External"/><Relationship Id="rId786" Type="http://schemas.openxmlformats.org/officeDocument/2006/relationships/hyperlink" Target="javascript:openquran(24,11,11)" TargetMode="External"/><Relationship Id="rId787" Type="http://schemas.openxmlformats.org/officeDocument/2006/relationships/hyperlink" Target="javascript:openquran(94,7,7)" TargetMode="External"/><Relationship Id="rId788" Type="http://schemas.openxmlformats.org/officeDocument/2006/relationships/hyperlink" Target="javascript:openquran(94,7,7)" TargetMode="External"/><Relationship Id="rId789" Type="http://schemas.openxmlformats.org/officeDocument/2006/relationships/hyperlink" Target="javascript:openquran(94,7,7)" TargetMode="External"/><Relationship Id="rId790" Type="http://schemas.openxmlformats.org/officeDocument/2006/relationships/hyperlink" Target="javascript:openquran(94,7,7)" TargetMode="External"/><Relationship Id="rId791" Type="http://schemas.openxmlformats.org/officeDocument/2006/relationships/hyperlink" Target="javascript:openquran(38,33,33)" TargetMode="External"/><Relationship Id="rId792" Type="http://schemas.openxmlformats.org/officeDocument/2006/relationships/hyperlink" Target="javascript:openquran(94,7,7)" TargetMode="External"/><Relationship Id="rId793" Type="http://schemas.openxmlformats.org/officeDocument/2006/relationships/hyperlink" Target="javascript:openquran(94,7,7)" TargetMode="External"/><Relationship Id="rId794" Type="http://schemas.openxmlformats.org/officeDocument/2006/relationships/hyperlink" Target="javascript:openquran(94,7,7)" TargetMode="External"/><Relationship Id="rId795" Type="http://schemas.openxmlformats.org/officeDocument/2006/relationships/hyperlink" Target="javascript:openquran(94,8,8)" TargetMode="External"/><Relationship Id="rId796" Type="http://schemas.openxmlformats.org/officeDocument/2006/relationships/hyperlink" Target="javascript:openquran(3,3,3)" TargetMode="External"/><Relationship Id="rId797" Type="http://schemas.openxmlformats.org/officeDocument/2006/relationships/hyperlink" Target="javascript:openquran(108,2,2)" TargetMode="External"/><Relationship Id="rId798" Type="http://schemas.openxmlformats.org/officeDocument/2006/relationships/hyperlink" Target="javascript:openquran(90,7,7)" TargetMode="External"/><Relationship Id="rId799" Type="http://schemas.openxmlformats.org/officeDocument/2006/relationships/hyperlink" Target="javascript:openquran(12,5,5)" TargetMode="External"/><Relationship Id="rId800" Type="http://schemas.openxmlformats.org/officeDocument/2006/relationships/hyperlink" Target="javascript:openquran(94,8,8)" TargetMode="External"/><Relationship Id="rId801" Type="http://schemas.openxmlformats.org/officeDocument/2006/relationships/hyperlink" Target="javascript:openquran(94,7,7)" TargetMode="External"/><Relationship Id="rId802" Type="http://schemas.openxmlformats.org/officeDocument/2006/relationships/hyperlink" Target="javascript:openquran(63,7,7)" TargetMode="External"/><Relationship Id="rId803" Type="http://schemas.openxmlformats.org/officeDocument/2006/relationships/hyperlink" Target="javascript:openquran(33,3,3)" TargetMode="External"/><Relationship Id="rId804" Type="http://schemas.openxmlformats.org/officeDocument/2006/relationships/hyperlink" Target="javascript:openquran(94,7,7)" TargetMode="External"/><Relationship Id="rId805" Type="http://schemas.openxmlformats.org/officeDocument/2006/relationships/hyperlink" Target="javascript:openquran(94,6,6)" TargetMode="External"/><Relationship Id="rId806" Type="http://schemas.openxmlformats.org/officeDocument/2006/relationships/hyperlink" Target="javascript:openquran(102,2,3)" TargetMode="External"/><Relationship Id="rId807" Type="http://schemas.openxmlformats.org/officeDocument/2006/relationships/hyperlink" Target="javascript:openquran(1,28,28)" TargetMode="External"/><Relationship Id="rId808" Type="http://schemas.openxmlformats.org/officeDocument/2006/relationships/hyperlink" Target="javascript:openquran(1,258,258)" TargetMode="External"/><Relationship Id="rId809" Type="http://schemas.openxmlformats.org/officeDocument/2006/relationships/hyperlink" Target="javascript:openquran(95,3,5)" TargetMode="External"/><Relationship Id="rId810" Type="http://schemas.openxmlformats.org/officeDocument/2006/relationships/hyperlink" Target="javascript:openquran(86,2,3)" TargetMode="External"/><Relationship Id="rId811" Type="http://schemas.openxmlformats.org/officeDocument/2006/relationships/hyperlink" Target="javascript:openquran(19,50,50)" TargetMode="External"/><Relationship Id="rId812" Type="http://schemas.openxmlformats.org/officeDocument/2006/relationships/hyperlink" Target="javascript:openquran(25,78,78)" TargetMode="External"/><Relationship Id="rId813" Type="http://schemas.openxmlformats.org/officeDocument/2006/relationships/hyperlink" Target="javascript:openquran(79,24,32)" TargetMode="External"/><Relationship Id="rId814" Type="http://schemas.openxmlformats.org/officeDocument/2006/relationships/hyperlink" Target="javascript:openquran(77,31,32)" TargetMode="External"/><Relationship Id="rId815" Type="http://schemas.openxmlformats.org/officeDocument/2006/relationships/hyperlink" Target="javascript:openquran(25,7,7)" TargetMode="External"/><Relationship Id="rId816" Type="http://schemas.openxmlformats.org/officeDocument/2006/relationships/hyperlink" Target="javascript:openquran(10,40,40)" TargetMode="External"/><Relationship Id="rId817" Type="http://schemas.openxmlformats.org/officeDocument/2006/relationships/hyperlink" Target="javascript:openquran(48,13,13)" TargetMode="External"/><Relationship Id="rId818" Type="http://schemas.openxmlformats.org/officeDocument/2006/relationships/hyperlink" Target="javascript:openquran(21,18,18)" TargetMode="External"/><Relationship Id="rId819" Type="http://schemas.openxmlformats.org/officeDocument/2006/relationships/hyperlink" Target="javascript:openquran(95,3,3)" TargetMode="External"/><Relationship Id="rId820" Type="http://schemas.openxmlformats.org/officeDocument/2006/relationships/hyperlink" Target="javascript:openquran(84,12,13)" TargetMode="External"/><Relationship Id="rId821" Type="http://schemas.openxmlformats.org/officeDocument/2006/relationships/hyperlink" Target="javascript:openquran(84,14,16)" TargetMode="External"/><Relationship Id="rId822" Type="http://schemas.openxmlformats.org/officeDocument/2006/relationships/hyperlink" Target="javascript:openquran(10,90,90)" TargetMode="External"/><Relationship Id="rId823" Type="http://schemas.openxmlformats.org/officeDocument/2006/relationships/hyperlink" Target="javascript:openquran(20,17,18)" TargetMode="External"/><Relationship Id="rId824" Type="http://schemas.openxmlformats.org/officeDocument/2006/relationships/hyperlink" Target="javascript:openquran(22,115,115)" TargetMode="External"/><Relationship Id="rId825" Type="http://schemas.openxmlformats.org/officeDocument/2006/relationships/hyperlink" Target="javascript:openquran(74,36,36)" TargetMode="External"/><Relationship Id="rId826" Type="http://schemas.openxmlformats.org/officeDocument/2006/relationships/hyperlink" Target="javascript:openquran(35,82,82)" TargetMode="External"/><Relationship Id="rId827" Type="http://schemas.openxmlformats.org/officeDocument/2006/relationships/hyperlink" Target="javascript:openquran(17,82,82)" TargetMode="External"/><Relationship Id="rId828" Type="http://schemas.openxmlformats.org/officeDocument/2006/relationships/hyperlink" Target="javascript:openquran(16,16,16)" TargetMode="External"/><Relationship Id="rId829" Type="http://schemas.openxmlformats.org/officeDocument/2006/relationships/hyperlink" Target="javascript:openquran(12,11,11)" TargetMode="External"/><Relationship Id="rId830" Type="http://schemas.openxmlformats.org/officeDocument/2006/relationships/hyperlink" Target="javascript:openquran(9,107,107)" TargetMode="External"/><Relationship Id="rId831" Type="http://schemas.openxmlformats.org/officeDocument/2006/relationships/hyperlink" Target="javascript:openquran(38,38,38)" TargetMode="External"/><Relationship Id="rId832" Type="http://schemas.openxmlformats.org/officeDocument/2006/relationships/hyperlink" Target="javascript:openquran(2,159,159)" TargetMode="External"/><Relationship Id="rId833" Type="http://schemas.openxmlformats.org/officeDocument/2006/relationships/hyperlink" Target="javascript:openquran(6,167,167)" TargetMode="External"/><Relationship Id="rId834" Type="http://schemas.openxmlformats.org/officeDocument/2006/relationships/hyperlink" Target="javascript:openquran(37,85,85)" TargetMode="External"/><Relationship Id="rId835" Type="http://schemas.openxmlformats.org/officeDocument/2006/relationships/hyperlink" Target="javascript:openquran(19,129,129)" TargetMode="External"/><Relationship Id="rId836" Type="http://schemas.openxmlformats.org/officeDocument/2006/relationships/hyperlink" Target="javascript:openquran(36,171,173)" TargetMode="External"/><Relationship Id="rId837" Type="http://schemas.openxmlformats.org/officeDocument/2006/relationships/hyperlink" Target="javascript:openquran(7,68,68)" TargetMode="External"/><Relationship Id="rId838" Type="http://schemas.openxmlformats.org/officeDocument/2006/relationships/hyperlink" Target="javascript:openquran(1,255,255)" TargetMode="External"/><Relationship Id="rId839" Type="http://schemas.openxmlformats.org/officeDocument/2006/relationships/hyperlink" Target="javascript:openquran(2,61,61)" TargetMode="External"/><Relationship Id="rId840" Type="http://schemas.openxmlformats.org/officeDocument/2006/relationships/hyperlink" Target="javascript:openquran(24,48,48)" TargetMode="External"/><Relationship Id="rId841" Type="http://schemas.openxmlformats.org/officeDocument/2006/relationships/hyperlink" Target="javascript:openquran(12,17,17)" TargetMode="External"/><Relationship Id="rId842" Type="http://schemas.openxmlformats.org/officeDocument/2006/relationships/hyperlink" Target="javascript:openquran(12,17,17)" TargetMode="External"/><Relationship Id="rId843" Type="http://schemas.openxmlformats.org/officeDocument/2006/relationships/hyperlink" Target="javascript:openquran(8,105,105)" TargetMode="External"/><Relationship Id="rId844" Type="http://schemas.openxmlformats.org/officeDocument/2006/relationships/hyperlink" Target="javascript:openquran(9,14,14)" TargetMode="External"/><Relationship Id="rId845" Type="http://schemas.openxmlformats.org/officeDocument/2006/relationships/image" Target="media/image1.png"/><Relationship Id="rId846" Type="http://schemas.openxmlformats.org/officeDocument/2006/relationships/hyperlink" Target="http://mirror.al-eman.com/Islamlib/viewchp.asp?BID=252&amp;CID=322#TOP#TOP" TargetMode="External"/><Relationship Id="rId847" Type="http://schemas.openxmlformats.org/officeDocument/2006/relationships/hyperlink" Target="javascript:openquran(41,52,53)" TargetMode="External"/><Relationship Id="rId848" Type="http://schemas.openxmlformats.org/officeDocument/2006/relationships/hyperlink" Target="javascript:openquran(13,1,1)" TargetMode="External"/><Relationship Id="rId849" Type="http://schemas.openxmlformats.org/officeDocument/2006/relationships/hyperlink" Target="javascript:openquran(41,52,52)" TargetMode="External"/><Relationship Id="rId850" Type="http://schemas.openxmlformats.org/officeDocument/2006/relationships/hyperlink" Target="javascript:openquran(24,57,57)" TargetMode="External"/><Relationship Id="rId851" Type="http://schemas.openxmlformats.org/officeDocument/2006/relationships/hyperlink" Target="javascript:openquran(33,47,47)" TargetMode="External"/><Relationship Id="rId852" Type="http://schemas.openxmlformats.org/officeDocument/2006/relationships/hyperlink" Target="javascript:openquran(5,90,90)" TargetMode="External"/><Relationship Id="rId853" Type="http://schemas.openxmlformats.org/officeDocument/2006/relationships/hyperlink" Target="javascript:openquran(25,109,109)" TargetMode="External"/><Relationship Id="rId854" Type="http://schemas.openxmlformats.org/officeDocument/2006/relationships/hyperlink" Target="javascript:openquran(35,20,21)" TargetMode="External"/><Relationship Id="rId855" Type="http://schemas.openxmlformats.org/officeDocument/2006/relationships/hyperlink" Target="javascript:openquran(11,108,108)" TargetMode="External"/><Relationship Id="rId856" Type="http://schemas.openxmlformats.org/officeDocument/2006/relationships/hyperlink" Target="javascript:openquran(8,34,34)" TargetMode="External"/><Relationship Id="rId857" Type="http://schemas.openxmlformats.org/officeDocument/2006/relationships/hyperlink" Target="javascript:openquran(8,34,34)" TargetMode="External"/><Relationship Id="rId858" Type="http://schemas.openxmlformats.org/officeDocument/2006/relationships/hyperlink" Target="javascript:openquran(4,82,82)" TargetMode="External"/><Relationship Id="rId859" Type="http://schemas.openxmlformats.org/officeDocument/2006/relationships/hyperlink" Target="javascript:openquran(80,24,24)" TargetMode="External"/><Relationship Id="rId860" Type="http://schemas.openxmlformats.org/officeDocument/2006/relationships/hyperlink" Target="javascript:openquran(2,110,110)" TargetMode="External"/><Relationship Id="rId861" Type="http://schemas.openxmlformats.org/officeDocument/2006/relationships/image" Target="media/image1.png"/><Relationship Id="rId862" Type="http://schemas.openxmlformats.org/officeDocument/2006/relationships/hyperlink" Target="http://mirror.al-eman.com/Islamlib/viewchp.asp?BID=252&amp;CID=322#TOP#TOP" TargetMode="External"/><Relationship Id="rId863" Type="http://schemas.openxmlformats.org/officeDocument/2006/relationships/hyperlink" Target="javascript:openquran(54,27,27)" TargetMode="External"/><Relationship Id="rId864" Type="http://schemas.openxmlformats.org/officeDocument/2006/relationships/hyperlink" Target="javascript:openquran(73,56,56)" TargetMode="External"/><Relationship Id="rId865" Type="http://schemas.openxmlformats.org/officeDocument/2006/relationships/hyperlink" Target="javascript:openquran(70,17,17)" TargetMode="External"/><Relationship Id="rId866" Type="http://schemas.openxmlformats.org/officeDocument/2006/relationships/hyperlink" Target="javascript:openquran(73,56,56)" TargetMode="External"/><Relationship Id="rId867" Type="http://schemas.openxmlformats.org/officeDocument/2006/relationships/hyperlink" Target="javascript:openquran(63,1,1)" TargetMode="External"/><Relationship Id="rId868" Type="http://schemas.openxmlformats.org/officeDocument/2006/relationships/hyperlink" Target="javascript:openquran(54,27,27)" TargetMode="External"/><Relationship Id="rId869" Type="http://schemas.openxmlformats.org/officeDocument/2006/relationships/hyperlink" Target="javascript:openquran(54,78,78)" TargetMode="External"/><Relationship Id="rId870" Type="http://schemas.openxmlformats.org/officeDocument/2006/relationships/hyperlink" Target="javascript:openquran(54,27,27)" TargetMode="External"/><Relationship Id="rId871" Type="http://schemas.openxmlformats.org/officeDocument/2006/relationships/hyperlink" Target="javascript:openquran(86,1,1)" TargetMode="External"/><Relationship Id="rId872" Type="http://schemas.openxmlformats.org/officeDocument/2006/relationships/hyperlink" Target="javascript:openquran(54,78,78)" TargetMode="External"/><Relationship Id="rId873" Type="http://schemas.openxmlformats.org/officeDocument/2006/relationships/hyperlink" Target="javascript:openquran(86,1,1)" TargetMode="External"/><Relationship Id="rId874" Type="http://schemas.openxmlformats.org/officeDocument/2006/relationships/hyperlink" Target="javascript:openquran(16,110,110)" TargetMode="External"/><Relationship Id="rId875" Type="http://schemas.openxmlformats.org/officeDocument/2006/relationships/hyperlink" Target="javascript:openquran(95,1,1)" TargetMode="External"/><Relationship Id="rId876" Type="http://schemas.openxmlformats.org/officeDocument/2006/relationships/hyperlink" Target="javascript:openquran(95,3,3)" TargetMode="External"/><Relationship Id="rId877" Type="http://schemas.openxmlformats.org/officeDocument/2006/relationships/hyperlink" Target="javascript:openquran(95,3,3)" TargetMode="External"/><Relationship Id="rId878" Type="http://schemas.openxmlformats.org/officeDocument/2006/relationships/hyperlink" Target="javascript:openquran(3,79,79)" TargetMode="External"/><Relationship Id="rId879" Type="http://schemas.openxmlformats.org/officeDocument/2006/relationships/hyperlink" Target="javascript:openquran(9,94,94)" TargetMode="External"/><Relationship Id="rId880" Type="http://schemas.openxmlformats.org/officeDocument/2006/relationships/hyperlink" Target="javascript:openquran(1,147,147)" TargetMode="External"/><Relationship Id="rId881" Type="http://schemas.openxmlformats.org/officeDocument/2006/relationships/hyperlink" Target="javascript:openquran(32,48,48)" TargetMode="External"/><Relationship Id="rId882" Type="http://schemas.openxmlformats.org/officeDocument/2006/relationships/hyperlink" Target="javascript:openquran(1,211,211)" TargetMode="External"/><Relationship Id="rId883" Type="http://schemas.openxmlformats.org/officeDocument/2006/relationships/hyperlink" Target="javascript:openquran(92,9,11)" TargetMode="External"/><Relationship Id="rId884" Type="http://schemas.openxmlformats.org/officeDocument/2006/relationships/hyperlink" Target="javascript:openquran(72,1,2)" TargetMode="External"/><Relationship Id="rId885" Type="http://schemas.openxmlformats.org/officeDocument/2006/relationships/hyperlink" Target="javascript:openquran(73,1,2)" TargetMode="External"/><Relationship Id="rId886" Type="http://schemas.openxmlformats.org/officeDocument/2006/relationships/hyperlink" Target="javascript:openquran(8,122,122)" TargetMode="External"/><Relationship Id="rId887" Type="http://schemas.openxmlformats.org/officeDocument/2006/relationships/hyperlink" Target="javascript:openquran(45,29,29)" TargetMode="External"/><Relationship Id="rId888" Type="http://schemas.openxmlformats.org/officeDocument/2006/relationships/hyperlink" Target="javascript:openquran(95,1,1)" TargetMode="External"/><Relationship Id="rId889" Type="http://schemas.openxmlformats.org/officeDocument/2006/relationships/hyperlink" Target="javascript:openquran(95,1,1)" TargetMode="External"/><Relationship Id="rId890" Type="http://schemas.openxmlformats.org/officeDocument/2006/relationships/hyperlink" Target="javascript:openquran(27,38,38)" TargetMode="External"/><Relationship Id="rId891" Type="http://schemas.openxmlformats.org/officeDocument/2006/relationships/hyperlink" Target="javascript:openquran(78,24,24)" TargetMode="External"/><Relationship Id="rId892" Type="http://schemas.openxmlformats.org/officeDocument/2006/relationships/hyperlink" Target="javascript:openquran(25,29,29)" TargetMode="External"/><Relationship Id="rId893" Type="http://schemas.openxmlformats.org/officeDocument/2006/relationships/hyperlink" Target="javascript:openquran(39,36,37)" TargetMode="External"/><Relationship Id="rId894" Type="http://schemas.openxmlformats.org/officeDocument/2006/relationships/hyperlink" Target="javascript:openquran(25,10,21)" TargetMode="External"/><Relationship Id="rId895" Type="http://schemas.openxmlformats.org/officeDocument/2006/relationships/hyperlink" Target="javascript:openquran(25,23,23)" TargetMode="External"/><Relationship Id="rId896" Type="http://schemas.openxmlformats.org/officeDocument/2006/relationships/hyperlink" Target="javascript:openquran(25,24,28)" TargetMode="External"/><Relationship Id="rId897" Type="http://schemas.openxmlformats.org/officeDocument/2006/relationships/hyperlink" Target="javascript:openquran(25,23,23)" TargetMode="External"/><Relationship Id="rId898" Type="http://schemas.openxmlformats.org/officeDocument/2006/relationships/hyperlink" Target="javascript:openquran(25,24,24)" TargetMode="External"/><Relationship Id="rId899" Type="http://schemas.openxmlformats.org/officeDocument/2006/relationships/hyperlink" Target="javascript:openquran(25,29,29)" TargetMode="External"/><Relationship Id="rId900" Type="http://schemas.openxmlformats.org/officeDocument/2006/relationships/hyperlink" Target="javascript:openquran(39,37,37)" TargetMode="External"/><Relationship Id="rId901" Type="http://schemas.openxmlformats.org/officeDocument/2006/relationships/hyperlink" Target="javascript:openquran(16,102,102)" TargetMode="External"/><Relationship Id="rId902" Type="http://schemas.openxmlformats.org/officeDocument/2006/relationships/hyperlink" Target="javascript:openquran(26,14,14)" TargetMode="External"/><Relationship Id="rId903" Type="http://schemas.openxmlformats.org/officeDocument/2006/relationships/hyperlink" Target="javascript:openquran(25,24,24)" TargetMode="External"/><Relationship Id="rId904" Type="http://schemas.openxmlformats.org/officeDocument/2006/relationships/hyperlink" Target="javascript:openquran(13,10,10)" TargetMode="External"/><Relationship Id="rId905" Type="http://schemas.openxmlformats.org/officeDocument/2006/relationships/hyperlink" Target="javascript:openquran(25,27,27)" TargetMode="External"/><Relationship Id="rId906" Type="http://schemas.openxmlformats.org/officeDocument/2006/relationships/hyperlink" Target="javascript:openquran(25,27,27)" TargetMode="External"/><Relationship Id="rId907" Type="http://schemas.openxmlformats.org/officeDocument/2006/relationships/hyperlink" Target="javascript:openquran(25,28,28)" TargetMode="External"/><Relationship Id="rId908" Type="http://schemas.openxmlformats.org/officeDocument/2006/relationships/hyperlink" Target="javascript:openquran(26,14,14)" TargetMode="External"/><Relationship Id="rId909" Type="http://schemas.openxmlformats.org/officeDocument/2006/relationships/hyperlink" Target="javascript:openquran(66,10,10)" TargetMode="External"/><Relationship Id="rId910" Type="http://schemas.openxmlformats.org/officeDocument/2006/relationships/hyperlink" Target="javascript:openquran(24,44,44)" TargetMode="External"/><Relationship Id="rId911" Type="http://schemas.openxmlformats.org/officeDocument/2006/relationships/hyperlink" Target="javascript:openquran(42,54,54)" TargetMode="External"/><Relationship Id="rId912" Type="http://schemas.openxmlformats.org/officeDocument/2006/relationships/hyperlink" Target="javascript:openquran(19,44,44)" TargetMode="External"/><Relationship Id="rId913" Type="http://schemas.openxmlformats.org/officeDocument/2006/relationships/hyperlink" Target="javascript:openquran(15,125,125)" TargetMode="External"/><Relationship Id="rId914" Type="http://schemas.openxmlformats.org/officeDocument/2006/relationships/hyperlink" Target="javascript:openquran(95,1,1)" TargetMode="External"/><Relationship Id="rId915" Type="http://schemas.openxmlformats.org/officeDocument/2006/relationships/hyperlink" Target="javascript:openquran(6,172,172)" TargetMode="External"/><Relationship Id="rId916" Type="http://schemas.openxmlformats.org/officeDocument/2006/relationships/hyperlink" Target="javascript:openquran(13,10,10)" TargetMode="External"/><Relationship Id="rId917" Type="http://schemas.openxmlformats.org/officeDocument/2006/relationships/hyperlink" Target="javascript:openquran(93,1,1)" TargetMode="External"/><Relationship Id="rId918" Type="http://schemas.openxmlformats.org/officeDocument/2006/relationships/hyperlink" Target="javascript:openquran(89,8,8)" TargetMode="External"/><Relationship Id="rId919" Type="http://schemas.openxmlformats.org/officeDocument/2006/relationships/hyperlink" Target="javascript:openquran(8,70,70)" TargetMode="External"/><Relationship Id="rId920" Type="http://schemas.openxmlformats.org/officeDocument/2006/relationships/hyperlink" Target="javascript:openquran(21,46,46)" TargetMode="External"/><Relationship Id="rId921" Type="http://schemas.openxmlformats.org/officeDocument/2006/relationships/hyperlink" Target="javascript:openquran(29,30,31)" TargetMode="External"/><Relationship Id="rId922" Type="http://schemas.openxmlformats.org/officeDocument/2006/relationships/hyperlink" Target="javascript:openquran(29,30,30)" TargetMode="External"/><Relationship Id="rId923" Type="http://schemas.openxmlformats.org/officeDocument/2006/relationships/hyperlink" Target="javascript:openquran(13,24,24)" TargetMode="External"/><Relationship Id="rId924" Type="http://schemas.openxmlformats.org/officeDocument/2006/relationships/hyperlink" Target="javascript:openquran(82,14,15)" TargetMode="External"/><Relationship Id="rId925" Type="http://schemas.openxmlformats.org/officeDocument/2006/relationships/hyperlink" Target="javascript:openquran(82,14,14)" TargetMode="External"/><Relationship Id="rId926" Type="http://schemas.openxmlformats.org/officeDocument/2006/relationships/hyperlink" Target="javascript:openquran(1,88,88)" TargetMode="External"/><Relationship Id="rId927" Type="http://schemas.openxmlformats.org/officeDocument/2006/relationships/hyperlink" Target="javascript:openquran(6,201,201)" TargetMode="External"/><Relationship Id="rId928" Type="http://schemas.openxmlformats.org/officeDocument/2006/relationships/hyperlink" Target="javascript:openquran(6,202,202)" TargetMode="External"/><Relationship Id="rId929" Type="http://schemas.openxmlformats.org/officeDocument/2006/relationships/hyperlink" Target="javascript:openquran(6,202,202)" TargetMode="External"/><Relationship Id="rId930" Type="http://schemas.openxmlformats.org/officeDocument/2006/relationships/image" Target="media/image1.png"/><Relationship Id="rId931" Type="http://schemas.openxmlformats.org/officeDocument/2006/relationships/hyperlink" Target="http://mirror.al-eman.com/Islamlib/viewchp.asp?BID=252&amp;CID=323#TOP#TOP" TargetMode="External"/><Relationship Id="rId932" Type="http://schemas.openxmlformats.org/officeDocument/2006/relationships/hyperlink" Target="javascript:openquran(58,19,19)" TargetMode="External"/><Relationship Id="rId933" Type="http://schemas.openxmlformats.org/officeDocument/2006/relationships/hyperlink" Target="javascript:openquran(8,67,67)" TargetMode="External"/><Relationship Id="rId934" Type="http://schemas.openxmlformats.org/officeDocument/2006/relationships/hyperlink" Target="javascript:openquran(19,126,126)" TargetMode="External"/><Relationship Id="rId935" Type="http://schemas.openxmlformats.org/officeDocument/2006/relationships/hyperlink" Target="javascript:openquran(58,19,19)" TargetMode="External"/><Relationship Id="rId936" Type="http://schemas.openxmlformats.org/officeDocument/2006/relationships/hyperlink" Target="javascript:openquran(58,19,19)" TargetMode="External"/><Relationship Id="rId937" Type="http://schemas.openxmlformats.org/officeDocument/2006/relationships/hyperlink" Target="javascript:openquran(58,19,19)" TargetMode="External"/><Relationship Id="rId938" Type="http://schemas.openxmlformats.org/officeDocument/2006/relationships/hyperlink" Target="javascript:openquran(6,4,4)" TargetMode="External"/><Relationship Id="rId939" Type="http://schemas.openxmlformats.org/officeDocument/2006/relationships/hyperlink" Target="javascript:openquran(58,19,19)" TargetMode="External"/><Relationship Id="rId940" Type="http://schemas.openxmlformats.org/officeDocument/2006/relationships/hyperlink" Target="javascript:openquran(19,126,126)" TargetMode="External"/><Relationship Id="rId941" Type="http://schemas.openxmlformats.org/officeDocument/2006/relationships/image" Target="media/image1.png"/><Relationship Id="rId942" Type="http://schemas.openxmlformats.org/officeDocument/2006/relationships/hyperlink" Target="http://mirror.al-eman.com/Islamlib/viewchp.asp?BID=252&amp;CID=323#TOP#TOP" TargetMode="External"/><Relationship Id="rId943" Type="http://schemas.openxmlformats.org/officeDocument/2006/relationships/hyperlink" Target="javascript:openquran(95,1,2)" TargetMode="External"/><Relationship Id="rId944" Type="http://schemas.openxmlformats.org/officeDocument/2006/relationships/hyperlink" Target="javascript:openquran(66,14,14)" TargetMode="External"/><Relationship Id="rId945" Type="http://schemas.openxmlformats.org/officeDocument/2006/relationships/hyperlink" Target="javascript:openquran(66,14,14)" TargetMode="External"/><Relationship Id="rId946" Type="http://schemas.openxmlformats.org/officeDocument/2006/relationships/hyperlink" Target="javascript:openquran(11,100,100)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mirror.al-eman.com/Islamlib/viewchp.asp?BID=252&amp;CID=323#TOP#TOP" TargetMode="External"/><Relationship Id="rId949" Type="http://schemas.openxmlformats.org/officeDocument/2006/relationships/hyperlink" Target="javascript:openquran(40,15,15)" TargetMode="External"/><Relationship Id="rId950" Type="http://schemas.openxmlformats.org/officeDocument/2006/relationships/hyperlink" Target="javascript:openquran(40,15,15)" TargetMode="External"/><Relationship Id="rId951" Type="http://schemas.openxmlformats.org/officeDocument/2006/relationships/hyperlink" Target="javascript:openquran(15,60,60)" TargetMode="External"/><Relationship Id="rId952" Type="http://schemas.openxmlformats.org/officeDocument/2006/relationships/hyperlink" Target="javascript:openquran(29,28,28)" TargetMode="External"/><Relationship Id="rId953" Type="http://schemas.openxmlformats.org/officeDocument/2006/relationships/hyperlink" Target="javascript:openquran(56,4,4)" TargetMode="External"/><Relationship Id="rId954" Type="http://schemas.openxmlformats.org/officeDocument/2006/relationships/hyperlink" Target="javascript:openquran(6,54,54)" TargetMode="External"/><Relationship Id="rId955" Type="http://schemas.openxmlformats.org/officeDocument/2006/relationships/hyperlink" Target="javascript:openquran(16,43,43)" TargetMode="External"/><Relationship Id="rId956" Type="http://schemas.openxmlformats.org/officeDocument/2006/relationships/hyperlink" Target="javascript:openquran(95,3,5)" TargetMode="External"/><Relationship Id="rId957" Type="http://schemas.openxmlformats.org/officeDocument/2006/relationships/hyperlink" Target="javascript:openquran(95,5,5)" TargetMode="External"/><Relationship Id="rId958" Type="http://schemas.openxmlformats.org/officeDocument/2006/relationships/hyperlink" Target="javascript:openquran(95,5,5)" TargetMode="External"/><Relationship Id="rId959" Type="http://schemas.openxmlformats.org/officeDocument/2006/relationships/hyperlink" Target="javascript:openquran(95,5,5)" TargetMode="External"/><Relationship Id="rId960" Type="http://schemas.openxmlformats.org/officeDocument/2006/relationships/hyperlink" Target="javascript:openquran(95,1,1)" TargetMode="External"/><Relationship Id="rId961" Type="http://schemas.openxmlformats.org/officeDocument/2006/relationships/hyperlink" Target="javascript:openquran(95,4,5)" TargetMode="External"/><Relationship Id="rId962" Type="http://schemas.openxmlformats.org/officeDocument/2006/relationships/hyperlink" Target="javascript:openquran(54,1,4)" TargetMode="External"/><Relationship Id="rId963" Type="http://schemas.openxmlformats.org/officeDocument/2006/relationships/hyperlink" Target="javascript:openquran(30,28,28)" TargetMode="External"/><Relationship Id="rId964" Type="http://schemas.openxmlformats.org/officeDocument/2006/relationships/hyperlink" Target="javascript:openquran(38,6,6)" TargetMode="External"/><Relationship Id="rId965" Type="http://schemas.openxmlformats.org/officeDocument/2006/relationships/hyperlink" Target="javascript:openquran(17,51,51)" TargetMode="External"/><Relationship Id="rId966" Type="http://schemas.openxmlformats.org/officeDocument/2006/relationships/hyperlink" Target="javascript:openquran(95,1,1)" TargetMode="External"/><Relationship Id="rId967" Type="http://schemas.openxmlformats.org/officeDocument/2006/relationships/hyperlink" Target="javascript:openquran(95,3,4)" TargetMode="External"/><Relationship Id="rId968" Type="http://schemas.openxmlformats.org/officeDocument/2006/relationships/hyperlink" Target="javascript:openquran(3,158,158)" TargetMode="External"/><Relationship Id="rId969" Type="http://schemas.openxmlformats.org/officeDocument/2006/relationships/hyperlink" Target="javascript:openquran(56,3,3)" TargetMode="External"/><Relationship Id="rId970" Type="http://schemas.openxmlformats.org/officeDocument/2006/relationships/image" Target="media/image1.png"/><Relationship Id="rId971" Type="http://schemas.openxmlformats.org/officeDocument/2006/relationships/hyperlink" Target="http://mirror.al-eman.com/Islamlib/viewchp.asp?BID=252&amp;CID=324#TOP#TOP" TargetMode="External"/><Relationship Id="rId972" Type="http://schemas.openxmlformats.org/officeDocument/2006/relationships/hyperlink" Target="javascript:openquran(1,255,255)" TargetMode="External"/><Relationship Id="rId973" Type="http://schemas.openxmlformats.org/officeDocument/2006/relationships/hyperlink" Target="javascript:openquran(0,2,2)" TargetMode="External"/><Relationship Id="rId974" Type="http://schemas.openxmlformats.org/officeDocument/2006/relationships/hyperlink" Target="javascript:openquran(1,255,255)" TargetMode="External"/><Relationship Id="rId975" Type="http://schemas.openxmlformats.org/officeDocument/2006/relationships/hyperlink" Target="javascript:openquran(20,68,68)" TargetMode="External"/><Relationship Id="rId976" Type="http://schemas.openxmlformats.org/officeDocument/2006/relationships/hyperlink" Target="javascript:openquran(37,6,6)" TargetMode="External"/><Relationship Id="rId977" Type="http://schemas.openxmlformats.org/officeDocument/2006/relationships/hyperlink" Target="javascript:openquran(5,19,19)" TargetMode="External"/><Relationship Id="rId978" Type="http://schemas.openxmlformats.org/officeDocument/2006/relationships/hyperlink" Target="javascript:openquran(16,42,42)" TargetMode="External"/><Relationship Id="rId979" Type="http://schemas.openxmlformats.org/officeDocument/2006/relationships/hyperlink" Target="javascript:openquran(1,255,255)" TargetMode="External"/><Relationship Id="rId980" Type="http://schemas.openxmlformats.org/officeDocument/2006/relationships/hyperlink" Target="javascript:openquran(5,150,150)" TargetMode="External"/><Relationship Id="rId981" Type="http://schemas.openxmlformats.org/officeDocument/2006/relationships/hyperlink" Target="javascript:openquran(1,255,255)" TargetMode="External"/><Relationship Id="rId982" Type="http://schemas.openxmlformats.org/officeDocument/2006/relationships/hyperlink" Target="javascript:openquran(2,3,4)" TargetMode="External"/><Relationship Id="rId983" Type="http://schemas.openxmlformats.org/officeDocument/2006/relationships/hyperlink" Target="javascript:openquran(19,109,111)" TargetMode="External"/><Relationship Id="rId984" Type="http://schemas.openxmlformats.org/officeDocument/2006/relationships/image" Target="media/image1.png"/><Relationship Id="rId985" Type="http://schemas.openxmlformats.org/officeDocument/2006/relationships/hyperlink" Target="http://mirror.al-eman.com/Islamlib/viewchp.asp?BID=252&amp;CID=324#TOP#TOP" TargetMode="External"/><Relationship Id="rId986" Type="http://schemas.openxmlformats.org/officeDocument/2006/relationships/hyperlink" Target="javascript:openquran(95,1,2)" TargetMode="External"/><Relationship Id="rId987" Type="http://schemas.openxmlformats.org/officeDocument/2006/relationships/hyperlink" Target="javascript:openquran(29,40,40)" TargetMode="External"/><Relationship Id="rId988" Type="http://schemas.openxmlformats.org/officeDocument/2006/relationships/hyperlink" Target="javascript:openquran(40,12,12)" TargetMode="External"/><Relationship Id="rId989" Type="http://schemas.openxmlformats.org/officeDocument/2006/relationships/hyperlink" Target="javascript:openquran(1,29,29)" TargetMode="External"/><Relationship Id="rId990" Type="http://schemas.openxmlformats.org/officeDocument/2006/relationships/hyperlink" Target="javascript:openquran(50,47,47)" TargetMode="External"/><Relationship Id="rId991" Type="http://schemas.openxmlformats.org/officeDocument/2006/relationships/hyperlink" Target="javascript:openquran(1,22,22)" TargetMode="External"/><Relationship Id="rId992" Type="http://schemas.openxmlformats.org/officeDocument/2006/relationships/hyperlink" Target="javascript:openquran(39,64,64)" TargetMode="External"/><Relationship Id="rId993" Type="http://schemas.openxmlformats.org/officeDocument/2006/relationships/hyperlink" Target="javascript:openquran(1,29,29)" TargetMode="External"/><Relationship Id="rId994" Type="http://schemas.openxmlformats.org/officeDocument/2006/relationships/hyperlink" Target="javascript:openquran(56,4,4)" TargetMode="External"/><Relationship Id="rId995" Type="http://schemas.openxmlformats.org/officeDocument/2006/relationships/hyperlink" Target="javascript:openquran(1,210,210)" TargetMode="External"/><Relationship Id="rId996" Type="http://schemas.openxmlformats.org/officeDocument/2006/relationships/hyperlink" Target="javascript:openquran(5,158,158)" TargetMode="External"/><Relationship Id="rId997" Type="http://schemas.openxmlformats.org/officeDocument/2006/relationships/hyperlink" Target="javascript:openquran(88,22,22)" TargetMode="External"/><Relationship Id="rId998" Type="http://schemas.openxmlformats.org/officeDocument/2006/relationships/hyperlink" Target="javascript:openquran(35,82,82)" TargetMode="External"/><Relationship Id="rId999" Type="http://schemas.openxmlformats.org/officeDocument/2006/relationships/hyperlink" Target="javascript:openquran(20,2,2)" TargetMode="External"/><Relationship Id="rId1000" Type="http://schemas.openxmlformats.org/officeDocument/2006/relationships/hyperlink" Target="javascript:openquran(15,17,17)" TargetMode="External"/><Relationship Id="rId1001" Type="http://schemas.openxmlformats.org/officeDocument/2006/relationships/hyperlink" Target="javascript:openquran(1,176,176)" TargetMode="External"/><Relationship Id="rId1002" Type="http://schemas.openxmlformats.org/officeDocument/2006/relationships/hyperlink" Target="javascript:openquran(42,3,3)" TargetMode="External"/><Relationship Id="rId1003" Type="http://schemas.openxmlformats.org/officeDocument/2006/relationships/hyperlink" Target="javascript:openquran(5,1,1)" TargetMode="External"/><Relationship Id="rId1004" Type="http://schemas.openxmlformats.org/officeDocument/2006/relationships/hyperlink" Target="javascript:openquran(42,3,3)" TargetMode="External"/><Relationship Id="rId1005" Type="http://schemas.openxmlformats.org/officeDocument/2006/relationships/hyperlink" Target="javascript:openquran(42,3,3)" TargetMode="External"/><Relationship Id="rId1006" Type="http://schemas.openxmlformats.org/officeDocument/2006/relationships/hyperlink" Target="javascript:openquran(42,3,3)" TargetMode="External"/><Relationship Id="rId1007" Type="http://schemas.openxmlformats.org/officeDocument/2006/relationships/hyperlink" Target="javascript:openquran(42,3,3)" TargetMode="External"/><Relationship Id="rId1008" Type="http://schemas.openxmlformats.org/officeDocument/2006/relationships/hyperlink" Target="javascript:openquran(42,3,3)" TargetMode="External"/><Relationship Id="rId1009" Type="http://schemas.openxmlformats.org/officeDocument/2006/relationships/hyperlink" Target="javascript:openquran(5,114,114)" TargetMode="External"/><Relationship Id="rId1010" Type="http://schemas.openxmlformats.org/officeDocument/2006/relationships/hyperlink" Target="javascript:openquran(74,17,17)" TargetMode="External"/><Relationship Id="rId1011" Type="http://schemas.openxmlformats.org/officeDocument/2006/relationships/hyperlink" Target="javascript:openquran(16,9,9)" TargetMode="External"/><Relationship Id="rId1012" Type="http://schemas.openxmlformats.org/officeDocument/2006/relationships/hyperlink" Target="javascript:openquran(1,29,29)" TargetMode="External"/><Relationship Id="rId1013" Type="http://schemas.openxmlformats.org/officeDocument/2006/relationships/hyperlink" Target="javascript:openquran(1,210,210)" TargetMode="External"/><Relationship Id="rId1014" Type="http://schemas.openxmlformats.org/officeDocument/2006/relationships/hyperlink" Target="javascript:openquran(9,3,3)" TargetMode="External"/><Relationship Id="rId1015" Type="http://schemas.openxmlformats.org/officeDocument/2006/relationships/hyperlink" Target="javascript:openquran(9,3,3)" TargetMode="External"/><Relationship Id="rId1016" Type="http://schemas.openxmlformats.org/officeDocument/2006/relationships/hyperlink" Target="javascript:openquran(26,26,26)" TargetMode="External"/><Relationship Id="rId1017" Type="http://schemas.openxmlformats.org/officeDocument/2006/relationships/hyperlink" Target="javascript:openquran(25,47,47)" TargetMode="External"/><Relationship Id="rId1018" Type="http://schemas.openxmlformats.org/officeDocument/2006/relationships/hyperlink" Target="javascript:openquran(41,11,11)" TargetMode="External"/><Relationship Id="rId1019" Type="http://schemas.openxmlformats.org/officeDocument/2006/relationships/hyperlink" Target="javascript:openquran(1,29,29)" TargetMode="External"/><Relationship Id="rId1020" Type="http://schemas.openxmlformats.org/officeDocument/2006/relationships/hyperlink" Target="javascript:openquran(1,29,29)" TargetMode="External"/><Relationship Id="rId1021" Type="http://schemas.openxmlformats.org/officeDocument/2006/relationships/hyperlink" Target="javascript:openquran(9,3,3)" TargetMode="External"/><Relationship Id="rId1022" Type="http://schemas.openxmlformats.org/officeDocument/2006/relationships/hyperlink" Target="javascript:openquran(19,5,5)" TargetMode="External"/><Relationship Id="rId1023" Type="http://schemas.openxmlformats.org/officeDocument/2006/relationships/hyperlink" Target="javascript:openquran(1,210,210)" TargetMode="External"/><Relationship Id="rId1024" Type="http://schemas.openxmlformats.org/officeDocument/2006/relationships/hyperlink" Target="javascript:openquran(6,137,137)" TargetMode="External"/><Relationship Id="rId1025" Type="http://schemas.openxmlformats.org/officeDocument/2006/relationships/hyperlink" Target="javascript:openquran(5,141,141)" TargetMode="External"/><Relationship Id="rId1026" Type="http://schemas.openxmlformats.org/officeDocument/2006/relationships/hyperlink" Target="javascript:openquran(10,7,7)" TargetMode="External"/><Relationship Id="rId1027" Type="http://schemas.openxmlformats.org/officeDocument/2006/relationships/hyperlink" Target="javascript:openquran(1,29,29)" TargetMode="External"/><Relationship Id="rId1028" Type="http://schemas.openxmlformats.org/officeDocument/2006/relationships/hyperlink" Target="javascript:openquran(9,3,3)" TargetMode="External"/><Relationship Id="rId1029" Type="http://schemas.openxmlformats.org/officeDocument/2006/relationships/hyperlink" Target="javascript:openquran(1,210,210)" TargetMode="External"/><Relationship Id="rId1030" Type="http://schemas.openxmlformats.org/officeDocument/2006/relationships/hyperlink" Target="javascript:openquran(15,33,33)" TargetMode="External"/><Relationship Id="rId1031" Type="http://schemas.openxmlformats.org/officeDocument/2006/relationships/hyperlink" Target="javascript:openquran(5,158,158)" TargetMode="External"/><Relationship Id="rId1032" Type="http://schemas.openxmlformats.org/officeDocument/2006/relationships/hyperlink" Target="javascript:openquran(1,210,210)" TargetMode="External"/><Relationship Id="rId1033" Type="http://schemas.openxmlformats.org/officeDocument/2006/relationships/hyperlink" Target="javascript:openquran(1,29,29)" TargetMode="External"/><Relationship Id="rId1034" Type="http://schemas.openxmlformats.org/officeDocument/2006/relationships/hyperlink" Target="javascript:openquran(2,7,7)" TargetMode="External"/><Relationship Id="rId1035" Type="http://schemas.openxmlformats.org/officeDocument/2006/relationships/hyperlink" Target="javascript:openquran(2,7,7)" TargetMode="External"/><Relationship Id="rId1036" Type="http://schemas.openxmlformats.org/officeDocument/2006/relationships/hyperlink" Target="javascript:openquran(2,7,7)" TargetMode="External"/><Relationship Id="rId1037" Type="http://schemas.openxmlformats.org/officeDocument/2006/relationships/hyperlink" Target="javascript:openquran(1,210,210)" TargetMode="External"/><Relationship Id="rId1038" Type="http://schemas.openxmlformats.org/officeDocument/2006/relationships/hyperlink" Target="javascript:openquran(73,31,31)" TargetMode="External"/><Relationship Id="rId1039" Type="http://schemas.openxmlformats.org/officeDocument/2006/relationships/hyperlink" Target="javascript:openquran(16,85,85)" TargetMode="External"/><Relationship Id="rId1040" Type="http://schemas.openxmlformats.org/officeDocument/2006/relationships/hyperlink" Target="javascript:openquran(42,3,3)" TargetMode="External"/><Relationship Id="rId1041" Type="http://schemas.openxmlformats.org/officeDocument/2006/relationships/hyperlink" Target="javascript:openquran(46,24,24)" TargetMode="External"/><Relationship Id="rId1042" Type="http://schemas.openxmlformats.org/officeDocument/2006/relationships/hyperlink" Target="javascript:openquran(22,68,68)" TargetMode="External"/><Relationship Id="rId1043" Type="http://schemas.openxmlformats.org/officeDocument/2006/relationships/hyperlink" Target="javascript:openquran(46,16,16)" TargetMode="External"/><Relationship Id="rId1044" Type="http://schemas.openxmlformats.org/officeDocument/2006/relationships/hyperlink" Target="javascript:openquran(1,140,140)" TargetMode="External"/><Relationship Id="rId1045" Type="http://schemas.openxmlformats.org/officeDocument/2006/relationships/hyperlink" Target="javascript:openquran(1,78,78)" TargetMode="External"/><Relationship Id="rId1046" Type="http://schemas.openxmlformats.org/officeDocument/2006/relationships/hyperlink" Target="javascript:openquran(109,1,1)" TargetMode="External"/><Relationship Id="rId1047" Type="http://schemas.openxmlformats.org/officeDocument/2006/relationships/hyperlink" Target="javascript:openquran(2,7,7)" TargetMode="External"/><Relationship Id="rId1048" Type="http://schemas.openxmlformats.org/officeDocument/2006/relationships/hyperlink" Target="javascript:openquran(88,22,22)" TargetMode="External"/><Relationship Id="rId1049" Type="http://schemas.openxmlformats.org/officeDocument/2006/relationships/hyperlink" Target="javascript:openquran(9,3,3)" TargetMode="External"/><Relationship Id="rId1050" Type="http://schemas.openxmlformats.org/officeDocument/2006/relationships/hyperlink" Target="javascript:openquran(1,29,29)" TargetMode="External"/><Relationship Id="rId1051" Type="http://schemas.openxmlformats.org/officeDocument/2006/relationships/hyperlink" Target="javascript:openquran(16,85,85)" TargetMode="External"/><Relationship Id="rId1052" Type="http://schemas.openxmlformats.org/officeDocument/2006/relationships/hyperlink" Target="javascript:openquran(1,255,255)" TargetMode="External"/><Relationship Id="rId1053" Type="http://schemas.openxmlformats.org/officeDocument/2006/relationships/hyperlink" Target="javascript:openquran(24,58,58)" TargetMode="External"/><Relationship Id="rId1054" Type="http://schemas.openxmlformats.org/officeDocument/2006/relationships/hyperlink" Target="javascript:openquran(54,29,29)" TargetMode="External"/><Relationship Id="rId1055" Type="http://schemas.openxmlformats.org/officeDocument/2006/relationships/hyperlink" Target="javascript:openquran(3,40,40)" TargetMode="External"/><Relationship Id="rId1056" Type="http://schemas.openxmlformats.org/officeDocument/2006/relationships/hyperlink" Target="javascript:openquran(34,13,13)" TargetMode="External"/><Relationship Id="rId1057" Type="http://schemas.openxmlformats.org/officeDocument/2006/relationships/hyperlink" Target="javascript:openquran(5,103,103)" TargetMode="External"/><Relationship Id="rId1058" Type="http://schemas.openxmlformats.org/officeDocument/2006/relationships/hyperlink" Target="javascript:openquran(5,103,103)" TargetMode="External"/><Relationship Id="rId1059" Type="http://schemas.openxmlformats.org/officeDocument/2006/relationships/hyperlink" Target="javascript:openquran(38,67,67)" TargetMode="External"/><Relationship Id="rId1060" Type="http://schemas.openxmlformats.org/officeDocument/2006/relationships/hyperlink" Target="javascript:openquran(39,7,7)" TargetMode="External"/><Relationship Id="rId1061" Type="http://schemas.openxmlformats.org/officeDocument/2006/relationships/hyperlink" Target="javascript:openquran(11,70,70)" TargetMode="External"/><Relationship Id="rId1062" Type="http://schemas.openxmlformats.org/officeDocument/2006/relationships/hyperlink" Target="javascript:openquran(66,10,10)" TargetMode="External"/><Relationship Id="rId1063" Type="http://schemas.openxmlformats.org/officeDocument/2006/relationships/hyperlink" Target="javascript:openquran(42,36,37)" TargetMode="External"/><Relationship Id="rId1064" Type="http://schemas.openxmlformats.org/officeDocument/2006/relationships/hyperlink" Target="javascript:openquran(31,13,13)" TargetMode="External"/><Relationship Id="rId1065" Type="http://schemas.openxmlformats.org/officeDocument/2006/relationships/hyperlink" Target="javascript:openquran(10,118,118)" TargetMode="External"/><Relationship Id="rId1066" Type="http://schemas.openxmlformats.org/officeDocument/2006/relationships/hyperlink" Target="javascript:openquran(1,253,253)" TargetMode="External"/><Relationship Id="rId1067" Type="http://schemas.openxmlformats.org/officeDocument/2006/relationships/hyperlink" Target="javascript:openquran(74,4,4)" TargetMode="External"/><Relationship Id="rId1068" Type="http://schemas.openxmlformats.org/officeDocument/2006/relationships/hyperlink" Target="javascript:openquran(74,40,40)" TargetMode="External"/><Relationship Id="rId1069" Type="http://schemas.openxmlformats.org/officeDocument/2006/relationships/hyperlink" Target="javascript:openquran(22,18,18)" TargetMode="External"/><Relationship Id="rId1070" Type="http://schemas.openxmlformats.org/officeDocument/2006/relationships/hyperlink" Target="javascript:openquran(42,41,42)" TargetMode="External"/><Relationship Id="rId1071" Type="http://schemas.openxmlformats.org/officeDocument/2006/relationships/image" Target="media/image1.png"/><Relationship Id="rId1072" Type="http://schemas.openxmlformats.org/officeDocument/2006/relationships/hyperlink" Target="http://mirror.al-eman.com/Islamlib/viewchp.asp?BID=252&amp;CID=326#TOP#TOP" TargetMode="External"/><Relationship Id="rId1073" Type="http://schemas.openxmlformats.org/officeDocument/2006/relationships/hyperlink" Target="javascript:openquran(1,255,255)" TargetMode="External"/><Relationship Id="rId1074" Type="http://schemas.openxmlformats.org/officeDocument/2006/relationships/hyperlink" Target="javascript:openquran(19,110,110)" TargetMode="External"/><Relationship Id="rId1075" Type="http://schemas.openxmlformats.org/officeDocument/2006/relationships/hyperlink" Target="javascript:openquran(3,166,166)" TargetMode="External"/><Relationship Id="rId1076" Type="http://schemas.openxmlformats.org/officeDocument/2006/relationships/hyperlink" Target="javascript:openquran(10,13,14)" TargetMode="External"/><Relationship Id="rId1077" Type="http://schemas.openxmlformats.org/officeDocument/2006/relationships/hyperlink" Target="javascript:openquran(3,166,166)" TargetMode="External"/><Relationship Id="rId1078" Type="http://schemas.openxmlformats.org/officeDocument/2006/relationships/hyperlink" Target="javascript:openquran(10,14,14)" TargetMode="External"/><Relationship Id="rId1079" Type="http://schemas.openxmlformats.org/officeDocument/2006/relationships/hyperlink" Target="javascript:openquran(3,166,166)" TargetMode="External"/><Relationship Id="rId1080" Type="http://schemas.openxmlformats.org/officeDocument/2006/relationships/hyperlink" Target="javascript:openquran(10,13,14)" TargetMode="External"/><Relationship Id="rId1081" Type="http://schemas.openxmlformats.org/officeDocument/2006/relationships/hyperlink" Target="javascript:openquran(3,166,166)" TargetMode="External"/><Relationship Id="rId1082" Type="http://schemas.openxmlformats.org/officeDocument/2006/relationships/hyperlink" Target="javascript:openquran(3,163,163)" TargetMode="External"/><Relationship Id="rId1083" Type="http://schemas.openxmlformats.org/officeDocument/2006/relationships/hyperlink" Target="javascript:openquran(3,165,165)" TargetMode="External"/><Relationship Id="rId1084" Type="http://schemas.openxmlformats.org/officeDocument/2006/relationships/hyperlink" Target="javascript:openquran(3,166,166)" TargetMode="External"/><Relationship Id="rId1085" Type="http://schemas.openxmlformats.org/officeDocument/2006/relationships/hyperlink" Target="javascript:openquran(3,165,165)" TargetMode="External"/><Relationship Id="rId1086" Type="http://schemas.openxmlformats.org/officeDocument/2006/relationships/hyperlink" Target="javascript:openquran(71,26,27)" TargetMode="External"/><Relationship Id="rId1087" Type="http://schemas.openxmlformats.org/officeDocument/2006/relationships/hyperlink" Target="javascript:openquran(43,32,32)" TargetMode="External"/><Relationship Id="rId1088" Type="http://schemas.openxmlformats.org/officeDocument/2006/relationships/hyperlink" Target="javascript:openquran(27,78,78)" TargetMode="External"/><Relationship Id="rId1089" Type="http://schemas.openxmlformats.org/officeDocument/2006/relationships/hyperlink" Target="javascript:openquran(25,221,222)" TargetMode="External"/><Relationship Id="rId1090" Type="http://schemas.openxmlformats.org/officeDocument/2006/relationships/hyperlink" Target="javascript:openquran(38,1,1)" TargetMode="External"/><Relationship Id="rId1091" Type="http://schemas.openxmlformats.org/officeDocument/2006/relationships/hyperlink" Target="javascript:openquran(5,114,114)" TargetMode="External"/><Relationship Id="rId1092" Type="http://schemas.openxmlformats.org/officeDocument/2006/relationships/hyperlink" Target="javascript:openquran(15,102,102)" TargetMode="External"/><Relationship Id="rId1093" Type="http://schemas.openxmlformats.org/officeDocument/2006/relationships/image" Target="media/image1.png"/><Relationship Id="rId1094" Type="http://schemas.openxmlformats.org/officeDocument/2006/relationships/hyperlink" Target="http://mirror.al-eman.com/Islamlib/viewchp.asp?BID=252&amp;CID=327#TOP#TOP" TargetMode="External"/><Relationship Id="rId1095" Type="http://schemas.openxmlformats.org/officeDocument/2006/relationships/hyperlink" Target="javascript:openquran(55,58,58)" TargetMode="External"/><Relationship Id="rId1096" Type="http://schemas.openxmlformats.org/officeDocument/2006/relationships/hyperlink" Target="javascript:openquran(2,20,20)" TargetMode="External"/><Relationship Id="rId1097" Type="http://schemas.openxmlformats.org/officeDocument/2006/relationships/image" Target="media/image1.png"/><Relationship Id="rId1098" Type="http://schemas.openxmlformats.org/officeDocument/2006/relationships/hyperlink" Target="http://mirror.al-eman.com/Islamlib/viewchp.asp?BID=252&amp;CID=327#TOP#TOP" TargetMode="External"/><Relationship Id="rId1099" Type="http://schemas.openxmlformats.org/officeDocument/2006/relationships/hyperlink" Target="javascript:openquran(97,2,3)" TargetMode="External"/><Relationship Id="rId1100" Type="http://schemas.openxmlformats.org/officeDocument/2006/relationships/image" Target="media/image1.png"/><Relationship Id="rId1101" Type="http://schemas.openxmlformats.org/officeDocument/2006/relationships/hyperlink" Target="http://mirror.al-eman.com/Islamlib/viewchp.asp?BID=252&amp;CID=327#TOP#TOP" TargetMode="External"/><Relationship Id="rId1102" Type="http://schemas.openxmlformats.org/officeDocument/2006/relationships/hyperlink" Target="javascript:openquran(97,1,1)" TargetMode="External"/><Relationship Id="rId1103" Type="http://schemas.openxmlformats.org/officeDocument/2006/relationships/hyperlink" Target="javascript:openquran(97,1,1)" TargetMode="External"/><Relationship Id="rId1104" Type="http://schemas.openxmlformats.org/officeDocument/2006/relationships/hyperlink" Target="javascript:openquran(97,1,1)" TargetMode="External"/><Relationship Id="rId1105" Type="http://schemas.openxmlformats.org/officeDocument/2006/relationships/hyperlink" Target="javascript:openquran(83,20,21)" TargetMode="External"/><Relationship Id="rId1106" Type="http://schemas.openxmlformats.org/officeDocument/2006/relationships/hyperlink" Target="javascript:openquran(18,58,58)" TargetMode="External"/><Relationship Id="rId1107" Type="http://schemas.openxmlformats.org/officeDocument/2006/relationships/hyperlink" Target="javascript:openquran(2,164,164)" TargetMode="External"/><Relationship Id="rId1108" Type="http://schemas.openxmlformats.org/officeDocument/2006/relationships/hyperlink" Target="javascript:openquran(97,1,1)" TargetMode="External"/><Relationship Id="rId1109" Type="http://schemas.openxmlformats.org/officeDocument/2006/relationships/hyperlink" Target="javascript:openquran(97,1,1)" TargetMode="External"/><Relationship Id="rId1110" Type="http://schemas.openxmlformats.org/officeDocument/2006/relationships/hyperlink" Target="javascript:openquran(97,1,1)" TargetMode="External"/><Relationship Id="rId1111" Type="http://schemas.openxmlformats.org/officeDocument/2006/relationships/hyperlink" Target="javascript:openquran(97,3,3)" TargetMode="External"/><Relationship Id="rId1112" Type="http://schemas.openxmlformats.org/officeDocument/2006/relationships/hyperlink" Target="javascript:openquran(97,4,4)" TargetMode="External"/><Relationship Id="rId1113" Type="http://schemas.openxmlformats.org/officeDocument/2006/relationships/hyperlink" Target="javascript:openquran(97,1,1)" TargetMode="External"/><Relationship Id="rId1114" Type="http://schemas.openxmlformats.org/officeDocument/2006/relationships/hyperlink" Target="javascript:openquran(97,4,4)" TargetMode="External"/><Relationship Id="rId1115" Type="http://schemas.openxmlformats.org/officeDocument/2006/relationships/hyperlink" Target="javascript:openquran(97,4,4)" TargetMode="External"/><Relationship Id="rId1116" Type="http://schemas.openxmlformats.org/officeDocument/2006/relationships/hyperlink" Target="javascript:openquran(97,4,4)" TargetMode="External"/><Relationship Id="rId1117" Type="http://schemas.openxmlformats.org/officeDocument/2006/relationships/hyperlink" Target="javascript:openquran(44,16,17)" TargetMode="External"/><Relationship Id="rId1118" Type="http://schemas.openxmlformats.org/officeDocument/2006/relationships/hyperlink" Target="javascript:openquran(44,18,18)" TargetMode="External"/><Relationship Id="rId1119" Type="http://schemas.openxmlformats.org/officeDocument/2006/relationships/hyperlink" Target="javascript:openquran(1,213,213)" TargetMode="External"/><Relationship Id="rId1120" Type="http://schemas.openxmlformats.org/officeDocument/2006/relationships/hyperlink" Target="javascript:openquran(1,213,213)" TargetMode="External"/><Relationship Id="rId1121" Type="http://schemas.openxmlformats.org/officeDocument/2006/relationships/hyperlink" Target="javascript:openquran(15,124,124)" TargetMode="External"/><Relationship Id="rId1122" Type="http://schemas.openxmlformats.org/officeDocument/2006/relationships/hyperlink" Target="javascript:openquran(9,93,93)" TargetMode="External"/><Relationship Id="rId1123" Type="http://schemas.openxmlformats.org/officeDocument/2006/relationships/hyperlink" Target="javascript:openquran(9,94,94)" TargetMode="External"/><Relationship Id="rId1124" Type="http://schemas.openxmlformats.org/officeDocument/2006/relationships/hyperlink" Target="javascript:openquran(15,63,64)" TargetMode="External"/><Relationship Id="rId1125" Type="http://schemas.openxmlformats.org/officeDocument/2006/relationships/hyperlink" Target="javascript:openquran(26,76,77)" TargetMode="External"/><Relationship Id="rId1126" Type="http://schemas.openxmlformats.org/officeDocument/2006/relationships/hyperlink" Target="javascript:openquran(2,105,105)" TargetMode="External"/><Relationship Id="rId1127" Type="http://schemas.openxmlformats.org/officeDocument/2006/relationships/hyperlink" Target="javascript:openquran(4,14,14)" TargetMode="External"/><Relationship Id="rId1128" Type="http://schemas.openxmlformats.org/officeDocument/2006/relationships/hyperlink" Target="javascript:openquran(4,64,64)" TargetMode="External"/><Relationship Id="rId1129" Type="http://schemas.openxmlformats.org/officeDocument/2006/relationships/hyperlink" Target="javascript:openquran(6,168,168)" TargetMode="External"/><Relationship Id="rId1130" Type="http://schemas.openxmlformats.org/officeDocument/2006/relationships/hyperlink" Target="javascript:openquran(97,4,4)" TargetMode="External"/><Relationship Id="rId1131" Type="http://schemas.openxmlformats.org/officeDocument/2006/relationships/hyperlink" Target="javascript:openquran(97,1,1)" TargetMode="External"/><Relationship Id="rId1132" Type="http://schemas.openxmlformats.org/officeDocument/2006/relationships/hyperlink" Target="javascript:openquran(6,159,159)" TargetMode="External"/><Relationship Id="rId1133" Type="http://schemas.openxmlformats.org/officeDocument/2006/relationships/hyperlink" Target="javascript:openquran(6,168,168)" TargetMode="External"/><Relationship Id="rId1134" Type="http://schemas.openxmlformats.org/officeDocument/2006/relationships/hyperlink" Target="javascript:openquran(2,113,114)" TargetMode="External"/><Relationship Id="rId1135" Type="http://schemas.openxmlformats.org/officeDocument/2006/relationships/hyperlink" Target="javascript:openquran(4,66,66)" TargetMode="External"/><Relationship Id="rId1136" Type="http://schemas.openxmlformats.org/officeDocument/2006/relationships/hyperlink" Target="javascript:openquran(89,12,13)" TargetMode="External"/><Relationship Id="rId1137" Type="http://schemas.openxmlformats.org/officeDocument/2006/relationships/hyperlink" Target="javascript:openquran(97,1,1)" TargetMode="External"/><Relationship Id="rId1138" Type="http://schemas.openxmlformats.org/officeDocument/2006/relationships/hyperlink" Target="javascript:openquran(74,36,36)" TargetMode="External"/><Relationship Id="rId1139" Type="http://schemas.openxmlformats.org/officeDocument/2006/relationships/hyperlink" Target="javascript:openquran(42,3,5)" TargetMode="External"/><Relationship Id="rId1140" Type="http://schemas.openxmlformats.org/officeDocument/2006/relationships/hyperlink" Target="javascript:openquran(46,9,9)" TargetMode="External"/><Relationship Id="rId1141" Type="http://schemas.openxmlformats.org/officeDocument/2006/relationships/hyperlink" Target="javascript:openquran(39,34,34)" TargetMode="External"/><Relationship Id="rId1142" Type="http://schemas.openxmlformats.org/officeDocument/2006/relationships/hyperlink" Target="javascript:openquran(37,27,28)" TargetMode="External"/><Relationship Id="rId1143" Type="http://schemas.openxmlformats.org/officeDocument/2006/relationships/hyperlink" Target="javascript:openquran(22,115,115)" TargetMode="External"/><Relationship Id="rId1144" Type="http://schemas.openxmlformats.org/officeDocument/2006/relationships/hyperlink" Target="javascript:openquran(14,85,86)" TargetMode="External"/><Relationship Id="rId1145" Type="http://schemas.openxmlformats.org/officeDocument/2006/relationships/hyperlink" Target="javascript:openquran(44,22,22)" TargetMode="External"/><Relationship Id="rId1146" Type="http://schemas.openxmlformats.org/officeDocument/2006/relationships/hyperlink" Target="javascript:openquran(2,191,191)" TargetMode="External"/><Relationship Id="rId1147" Type="http://schemas.openxmlformats.org/officeDocument/2006/relationships/hyperlink" Target="javascript:openquran(37,85,85)" TargetMode="External"/><Relationship Id="rId1148" Type="http://schemas.openxmlformats.org/officeDocument/2006/relationships/hyperlink" Target="javascript:openquran(6,167,167)" TargetMode="External"/><Relationship Id="rId1149" Type="http://schemas.openxmlformats.org/officeDocument/2006/relationships/hyperlink" Target="javascript:openquran(5,48,48)" TargetMode="External"/><Relationship Id="rId1150" Type="http://schemas.openxmlformats.org/officeDocument/2006/relationships/hyperlink" Target="javascript:openquran(17,2,3)" TargetMode="External"/><Relationship Id="rId1151" Type="http://schemas.openxmlformats.org/officeDocument/2006/relationships/hyperlink" Target="javascript:openquran(97,1,1)" TargetMode="External"/><Relationship Id="rId1152" Type="http://schemas.openxmlformats.org/officeDocument/2006/relationships/hyperlink" Target="javascript:openquran(52,31,31)" TargetMode="External"/><Relationship Id="rId1153" Type="http://schemas.openxmlformats.org/officeDocument/2006/relationships/hyperlink" Target="javascript:openquran(1,187,187)" TargetMode="External"/><Relationship Id="rId1154" Type="http://schemas.openxmlformats.org/officeDocument/2006/relationships/hyperlink" Target="javascript:openquran(1,230,230)" TargetMode="External"/><Relationship Id="rId1155" Type="http://schemas.openxmlformats.org/officeDocument/2006/relationships/hyperlink" Target="javascript:openquran(1,253,253)" TargetMode="External"/><Relationship Id="rId1156" Type="http://schemas.openxmlformats.org/officeDocument/2006/relationships/hyperlink" Target="javascript:openquran(28,2,3)" TargetMode="External"/><Relationship Id="rId1157" Type="http://schemas.openxmlformats.org/officeDocument/2006/relationships/hyperlink" Target="javascript:openquran(28,4,4)" TargetMode="External"/><Relationship Id="rId1158" Type="http://schemas.openxmlformats.org/officeDocument/2006/relationships/hyperlink" Target="javascript:openquran(73,31,31)" TargetMode="External"/><Relationship Id="rId1159" Type="http://schemas.openxmlformats.org/officeDocument/2006/relationships/hyperlink" Target="javascript:openquran(2,179,179)" TargetMode="External"/><Relationship Id="rId1160" Type="http://schemas.openxmlformats.org/officeDocument/2006/relationships/hyperlink" Target="javascript:openquran(8,16,16)" TargetMode="External"/><Relationship Id="rId1161" Type="http://schemas.openxmlformats.org/officeDocument/2006/relationships/hyperlink" Target="javascript:openquran(1,214,214)" TargetMode="External"/><Relationship Id="rId1162" Type="http://schemas.openxmlformats.org/officeDocument/2006/relationships/hyperlink" Target="javascript:openquran(97,1,1)" TargetMode="External"/><Relationship Id="rId1163" Type="http://schemas.openxmlformats.org/officeDocument/2006/relationships/hyperlink" Target="javascript:openquran(97,1,1)" TargetMode="External"/><Relationship Id="rId1164" Type="http://schemas.openxmlformats.org/officeDocument/2006/relationships/hyperlink" Target="javascript:openquran(97,1,1)" TargetMode="External"/><Relationship Id="rId1165" Type="http://schemas.openxmlformats.org/officeDocument/2006/relationships/hyperlink" Target="javascript:openquran(2,179,179)" TargetMode="External"/><Relationship Id="rId1166" Type="http://schemas.openxmlformats.org/officeDocument/2006/relationships/hyperlink" Target="javascript:openquran(97,1,1)" TargetMode="External"/><Relationship Id="rId1167" Type="http://schemas.openxmlformats.org/officeDocument/2006/relationships/hyperlink" Target="javascript:openquran(3,137,137)" TargetMode="External"/><Relationship Id="rId1168" Type="http://schemas.openxmlformats.org/officeDocument/2006/relationships/hyperlink" Target="javascript:openquran(97,1,1)" TargetMode="External"/><Relationship Id="rId1169" Type="http://schemas.openxmlformats.org/officeDocument/2006/relationships/hyperlink" Target="javascript:openquran(2,105,105)" TargetMode="External"/><Relationship Id="rId1170" Type="http://schemas.openxmlformats.org/officeDocument/2006/relationships/hyperlink" Target="javascript:openquran(97,5,5)" TargetMode="External"/><Relationship Id="rId1171" Type="http://schemas.openxmlformats.org/officeDocument/2006/relationships/hyperlink" Target="javascript:openquran(4,19,19)" TargetMode="External"/><Relationship Id="rId1172" Type="http://schemas.openxmlformats.org/officeDocument/2006/relationships/hyperlink" Target="javascript:openquran(15,7,7)" TargetMode="External"/><Relationship Id="rId1173" Type="http://schemas.openxmlformats.org/officeDocument/2006/relationships/hyperlink" Target="javascript:openquran(97,1,1)" TargetMode="External"/><Relationship Id="rId1174" Type="http://schemas.openxmlformats.org/officeDocument/2006/relationships/hyperlink" Target="javascript:openquran(97,1,1)" TargetMode="External"/><Relationship Id="rId1175" Type="http://schemas.openxmlformats.org/officeDocument/2006/relationships/hyperlink" Target="javascript:openquran(97,4,4)" TargetMode="External"/><Relationship Id="rId1176" Type="http://schemas.openxmlformats.org/officeDocument/2006/relationships/hyperlink" Target="javascript:openquran(1,213,213)" TargetMode="External"/><Relationship Id="rId1177" Type="http://schemas.openxmlformats.org/officeDocument/2006/relationships/hyperlink" Target="javascript:openquran(1,213,213)" TargetMode="External"/><Relationship Id="rId1178" Type="http://schemas.openxmlformats.org/officeDocument/2006/relationships/hyperlink" Target="javascript:openquran(41,13,13)" TargetMode="External"/><Relationship Id="rId1179" Type="http://schemas.openxmlformats.org/officeDocument/2006/relationships/hyperlink" Target="javascript:openquran(41,14,14)" TargetMode="External"/><Relationship Id="rId1180" Type="http://schemas.openxmlformats.org/officeDocument/2006/relationships/hyperlink" Target="javascript:openquran(10,110,110)" TargetMode="External"/><Relationship Id="rId1181" Type="http://schemas.openxmlformats.org/officeDocument/2006/relationships/hyperlink" Target="javascript:openquran(97,5,5)" TargetMode="External"/><Relationship Id="rId1182" Type="http://schemas.openxmlformats.org/officeDocument/2006/relationships/hyperlink" Target="javascript:openquran(97,4,4)" TargetMode="External"/><Relationship Id="rId1183" Type="http://schemas.openxmlformats.org/officeDocument/2006/relationships/hyperlink" Target="javascript:openquran(97,4,4)" TargetMode="External"/><Relationship Id="rId1184" Type="http://schemas.openxmlformats.org/officeDocument/2006/relationships/hyperlink" Target="javascript:openquran(9,93,93)" TargetMode="External"/><Relationship Id="rId1185" Type="http://schemas.openxmlformats.org/officeDocument/2006/relationships/hyperlink" Target="javascript:openquran(97,3,3)" TargetMode="External"/><Relationship Id="rId1186" Type="http://schemas.openxmlformats.org/officeDocument/2006/relationships/hyperlink" Target="javascript:openquran(97,4,4)" TargetMode="External"/><Relationship Id="rId1187" Type="http://schemas.openxmlformats.org/officeDocument/2006/relationships/hyperlink" Target="javascript:openquran(97,4,4)" TargetMode="External"/><Relationship Id="rId1188" Type="http://schemas.openxmlformats.org/officeDocument/2006/relationships/hyperlink" Target="javascript:openquran(97,4,4)" TargetMode="External"/><Relationship Id="rId1189" Type="http://schemas.openxmlformats.org/officeDocument/2006/relationships/hyperlink" Target="javascript:openquran(10,110,110)" TargetMode="External"/><Relationship Id="rId1190" Type="http://schemas.openxmlformats.org/officeDocument/2006/relationships/hyperlink" Target="javascript:openquran(1,213,213)" TargetMode="External"/><Relationship Id="rId1191" Type="http://schemas.openxmlformats.org/officeDocument/2006/relationships/hyperlink" Target="javascript:openquran(1,213,213)" TargetMode="External"/><Relationship Id="rId1192" Type="http://schemas.openxmlformats.org/officeDocument/2006/relationships/hyperlink" Target="javascript:openquran(1,213,213)" TargetMode="External"/><Relationship Id="rId1193" Type="http://schemas.openxmlformats.org/officeDocument/2006/relationships/hyperlink" Target="javascript:openquran(1,213,213)" TargetMode="External"/><Relationship Id="rId1194" Type="http://schemas.openxmlformats.org/officeDocument/2006/relationships/hyperlink" Target="javascript:openquran(1,213,213)" TargetMode="External"/><Relationship Id="rId1195" Type="http://schemas.openxmlformats.org/officeDocument/2006/relationships/hyperlink" Target="javascript:openquran(1,213,213)" TargetMode="External"/><Relationship Id="rId1196" Type="http://schemas.openxmlformats.org/officeDocument/2006/relationships/hyperlink" Target="javascript:openquran(1,213,213)" TargetMode="External"/><Relationship Id="rId1197" Type="http://schemas.openxmlformats.org/officeDocument/2006/relationships/hyperlink" Target="javascript:openquran(1,176,176)" TargetMode="External"/><Relationship Id="rId1198" Type="http://schemas.openxmlformats.org/officeDocument/2006/relationships/hyperlink" Target="javascript:openquran(10,118,119)" TargetMode="External"/><Relationship Id="rId1199" Type="http://schemas.openxmlformats.org/officeDocument/2006/relationships/hyperlink" Target="javascript:openquran(1,253,253)" TargetMode="External"/><Relationship Id="rId1200" Type="http://schemas.openxmlformats.org/officeDocument/2006/relationships/hyperlink" Target="javascript:openquran(21,19,19)" TargetMode="External"/><Relationship Id="rId1201" Type="http://schemas.openxmlformats.org/officeDocument/2006/relationships/hyperlink" Target="javascript:openquran(21,23,23)" TargetMode="External"/><Relationship Id="rId1202" Type="http://schemas.openxmlformats.org/officeDocument/2006/relationships/hyperlink" Target="javascript:openquran(21,17,17)" TargetMode="External"/><Relationship Id="rId1203" Type="http://schemas.openxmlformats.org/officeDocument/2006/relationships/hyperlink" Target="javascript:openquran(2,105,105)" TargetMode="External"/><Relationship Id="rId1204" Type="http://schemas.openxmlformats.org/officeDocument/2006/relationships/hyperlink" Target="javascript:openquran(1,213,213)" TargetMode="External"/><Relationship Id="rId1205" Type="http://schemas.openxmlformats.org/officeDocument/2006/relationships/hyperlink" Target="javascript:openquran(1,89,89)" TargetMode="External"/><Relationship Id="rId1206" Type="http://schemas.openxmlformats.org/officeDocument/2006/relationships/image" Target="media/image1.png"/><Relationship Id="rId1207" Type="http://schemas.openxmlformats.org/officeDocument/2006/relationships/hyperlink" Target="http://mirror.al-eman.com/Islamlib/viewchp.asp?BID=252&amp;CID=328#TOP#TOP" TargetMode="External"/><Relationship Id="rId1208" Type="http://schemas.openxmlformats.org/officeDocument/2006/relationships/image" Target="media/image1.png"/><Relationship Id="rId1209" Type="http://schemas.openxmlformats.org/officeDocument/2006/relationships/hyperlink" Target="http://mirror.al-eman.com/Islamlib/viewchp.asp?BID=252&amp;CID=328#TOP#TOP" TargetMode="External"/><Relationship Id="rId1210" Type="http://schemas.openxmlformats.org/officeDocument/2006/relationships/hyperlink" Target="javascript:openquran(101,2,2)" TargetMode="External"/><Relationship Id="rId1211" Type="http://schemas.openxmlformats.org/officeDocument/2006/relationships/hyperlink" Target="javascript:openquran(101,3,4)" TargetMode="External"/><Relationship Id="rId1212" Type="http://schemas.openxmlformats.org/officeDocument/2006/relationships/hyperlink" Target="javascript:openquran(101,5,5)" TargetMode="External"/><Relationship Id="rId1213" Type="http://schemas.openxmlformats.org/officeDocument/2006/relationships/hyperlink" Target="javascript:openquran(6,136,136)" TargetMode="External"/><Relationship Id="rId1214" Type="http://schemas.openxmlformats.org/officeDocument/2006/relationships/hyperlink" Target="javascript:openquran(101,6,7)" TargetMode="External"/><Relationship Id="rId1215" Type="http://schemas.openxmlformats.org/officeDocument/2006/relationships/hyperlink" Target="javascript:openquran(5,121,121)" TargetMode="External"/><Relationship Id="rId1216" Type="http://schemas.openxmlformats.org/officeDocument/2006/relationships/hyperlink" Target="javascript:openquran(101,5,5)" TargetMode="External"/><Relationship Id="rId1217" Type="http://schemas.openxmlformats.org/officeDocument/2006/relationships/hyperlink" Target="javascript:openquran(101,3,3)" TargetMode="External"/><Relationship Id="rId1218" Type="http://schemas.openxmlformats.org/officeDocument/2006/relationships/image" Target="media/image1.png"/><Relationship Id="rId1219" Type="http://schemas.openxmlformats.org/officeDocument/2006/relationships/hyperlink" Target="http://mirror.al-eman.com/Islamlib/viewchp.asp?BID=252&amp;CID=328#TOP#TOP" TargetMode="External"/><Relationship Id="rId1220" Type="http://schemas.openxmlformats.org/officeDocument/2006/relationships/image" Target="media/image1.png"/><Relationship Id="rId1221" Type="http://schemas.openxmlformats.org/officeDocument/2006/relationships/hyperlink" Target="http://mirror.al-eman.com/Islamlib/viewchp.asp?BID=252&amp;CID=328#TOP#TOP" TargetMode="External"/><Relationship Id="rId1222" Type="http://schemas.openxmlformats.org/officeDocument/2006/relationships/hyperlink" Target="javascript:openquran(103,1,1)" TargetMode="External"/><Relationship Id="rId1223" Type="http://schemas.openxmlformats.org/officeDocument/2006/relationships/hyperlink" Target="javascript:openquran(67,11,11)" TargetMode="External"/><Relationship Id="rId1224" Type="http://schemas.openxmlformats.org/officeDocument/2006/relationships/hyperlink" Target="javascript:openquran(8,58,58)" TargetMode="External"/><Relationship Id="rId1225" Type="http://schemas.openxmlformats.org/officeDocument/2006/relationships/hyperlink" Target="javascript:openquran(8,79,79)" TargetMode="External"/><Relationship Id="rId1226" Type="http://schemas.openxmlformats.org/officeDocument/2006/relationships/hyperlink" Target="javascript:openquran(22,97,97)" TargetMode="External"/><Relationship Id="rId1227" Type="http://schemas.openxmlformats.org/officeDocument/2006/relationships/hyperlink" Target="javascript:openquran(103,2,2)" TargetMode="External"/><Relationship Id="rId1228" Type="http://schemas.openxmlformats.org/officeDocument/2006/relationships/hyperlink" Target="javascript:openquran(3,36,36)" TargetMode="External"/><Relationship Id="rId1229" Type="http://schemas.openxmlformats.org/officeDocument/2006/relationships/hyperlink" Target="javascript:openquran(67,11,13)" TargetMode="External"/><Relationship Id="rId1230" Type="http://schemas.openxmlformats.org/officeDocument/2006/relationships/hyperlink" Target="javascript:openquran(91,8,8)" TargetMode="External"/><Relationship Id="rId1231" Type="http://schemas.openxmlformats.org/officeDocument/2006/relationships/hyperlink" Target="javascript:openquran(38,23,23)" TargetMode="External"/><Relationship Id="rId1232" Type="http://schemas.openxmlformats.org/officeDocument/2006/relationships/hyperlink" Target="javascript:openquran(66,4,4)" TargetMode="External"/><Relationship Id="rId1233" Type="http://schemas.openxmlformats.org/officeDocument/2006/relationships/hyperlink" Target="javascript:openquran(50,49,49)" TargetMode="External"/><Relationship Id="rId1234" Type="http://schemas.openxmlformats.org/officeDocument/2006/relationships/image" Target="media/image1.png"/><Relationship Id="rId1235" Type="http://schemas.openxmlformats.org/officeDocument/2006/relationships/hyperlink" Target="http://mirror.al-eman.com/Islamlib/viewchp.asp?BID=252&amp;CID=328#TOP#TOP" TargetMode="External"/><Relationship Id="rId1236" Type="http://schemas.openxmlformats.org/officeDocument/2006/relationships/image" Target="media/image1.png"/><Relationship Id="rId1237" Type="http://schemas.openxmlformats.org/officeDocument/2006/relationships/hyperlink" Target="http://mirror.al-eman.com/Islamlib/viewchp.asp?BID=252&amp;CID=328#TOP#TOP" TargetMode="External"/><Relationship Id="rId1238" Type="http://schemas.openxmlformats.org/officeDocument/2006/relationships/hyperlink" Target="javascript:openquran(93,4,4)" TargetMode="External"/><Relationship Id="rId1239" Type="http://schemas.openxmlformats.org/officeDocument/2006/relationships/hyperlink" Target="javascript:openquran(107,3,3)" TargetMode="External"/><Relationship Id="rId1240" Type="http://schemas.openxmlformats.org/officeDocument/2006/relationships/hyperlink" Target="javascript:openquran(107,1,1)" TargetMode="External"/><Relationship Id="rId1241" Type="http://schemas.openxmlformats.org/officeDocument/2006/relationships/hyperlink" Target="javascript:openquran(107,1,1)" TargetMode="External"/><Relationship Id="rId1242" Type="http://schemas.openxmlformats.org/officeDocument/2006/relationships/hyperlink" Target="javascript:openquran(107,1,1)" TargetMode="External"/><Relationship Id="rId1243" Type="http://schemas.openxmlformats.org/officeDocument/2006/relationships/hyperlink" Target="javascript:openquran(107,2,2)" TargetMode="External"/><Relationship Id="rId1244" Type="http://schemas.openxmlformats.org/officeDocument/2006/relationships/hyperlink" Target="javascript:openquran(5,162,162)" TargetMode="External"/><Relationship Id="rId1245" Type="http://schemas.openxmlformats.org/officeDocument/2006/relationships/hyperlink" Target="javascript:openquran(107,1,1)" TargetMode="External"/><Relationship Id="rId1246" Type="http://schemas.openxmlformats.org/officeDocument/2006/relationships/hyperlink" Target="javascript:openquran(107,1,1)" TargetMode="External"/><Relationship Id="rId1247" Type="http://schemas.openxmlformats.org/officeDocument/2006/relationships/hyperlink" Target="javascript:openquran(107,3,3)" TargetMode="External"/><Relationship Id="rId1248" Type="http://schemas.openxmlformats.org/officeDocument/2006/relationships/hyperlink" Target="javascript:openquran(19,68,68)" TargetMode="External"/><Relationship Id="rId1249" Type="http://schemas.openxmlformats.org/officeDocument/2006/relationships/hyperlink" Target="javascript:openquran(107,2,2)" TargetMode="External"/><Relationship Id="rId1250" Type="http://schemas.openxmlformats.org/officeDocument/2006/relationships/image" Target="media/image1.png"/><Relationship Id="rId1251" Type="http://schemas.openxmlformats.org/officeDocument/2006/relationships/hyperlink" Target="http://mirror.al-eman.com/Islamlib/viewchp.asp?BID=252&amp;CID=328#TOP#TOP" TargetMode="External"/><Relationship Id="rId1252" Type="http://schemas.openxmlformats.org/officeDocument/2006/relationships/image" Target="media/image1.png"/><Relationship Id="rId1253" Type="http://schemas.openxmlformats.org/officeDocument/2006/relationships/hyperlink" Target="http://mirror.al-eman.com/Islamlib/viewchp.asp?BID=252&amp;CID=328#TOP#TOP" TargetMode="External"/><Relationship Id="rId1254" Type="http://schemas.openxmlformats.org/officeDocument/2006/relationships/hyperlink" Target="javascript:openquran(108,1,1)" TargetMode="External"/><Relationship Id="rId1255" Type="http://schemas.openxmlformats.org/officeDocument/2006/relationships/hyperlink" Target="javascript:openquran(108,2,3)" TargetMode="External"/><Relationship Id="rId1256" Type="http://schemas.openxmlformats.org/officeDocument/2006/relationships/hyperlink" Target="javascript:openquran(108,4,5)" TargetMode="External"/><Relationship Id="rId1257" Type="http://schemas.openxmlformats.org/officeDocument/2006/relationships/hyperlink" Target="javascript:openquran(108,1,1)" TargetMode="External"/><Relationship Id="rId1258" Type="http://schemas.openxmlformats.org/officeDocument/2006/relationships/hyperlink" Target="javascript:openquran(108,1,1)" TargetMode="External"/><Relationship Id="rId1259" Type="http://schemas.openxmlformats.org/officeDocument/2006/relationships/hyperlink" Target="javascript:openquran(108,3,3)" TargetMode="External"/><Relationship Id="rId1260" Type="http://schemas.openxmlformats.org/officeDocument/2006/relationships/hyperlink" Target="javascript:openquran(2,159,159)" TargetMode="External"/><Relationship Id="rId1261" Type="http://schemas.openxmlformats.org/officeDocument/2006/relationships/hyperlink" Target="javascript:openquran(22,40,40)" TargetMode="External"/><Relationship Id="rId1262" Type="http://schemas.openxmlformats.org/officeDocument/2006/relationships/hyperlink" Target="javascript:openquran(6,3,3)" TargetMode="External"/><Relationship Id="rId1263" Type="http://schemas.openxmlformats.org/officeDocument/2006/relationships/hyperlink" Target="javascript:openquran(1,216,216)" TargetMode="External"/><Relationship Id="rId1264" Type="http://schemas.openxmlformats.org/officeDocument/2006/relationships/hyperlink" Target="javascript:openquran(8,53,53)" TargetMode="External"/><Relationship Id="rId1265" Type="http://schemas.openxmlformats.org/officeDocument/2006/relationships/hyperlink" Target="javascript:openquran(36,107,107)" TargetMode="External"/><Relationship Id="rId1266" Type="http://schemas.openxmlformats.org/officeDocument/2006/relationships/hyperlink" Target="javascript:openquran(108,2,2)" TargetMode="External"/><Relationship Id="rId1267" Type="http://schemas.openxmlformats.org/officeDocument/2006/relationships/hyperlink" Target="javascript:openquran(108,3,3)" TargetMode="External"/><Relationship Id="rId1268" Type="http://schemas.openxmlformats.org/officeDocument/2006/relationships/hyperlink" Target="javascript:openquran(108,4,4)" TargetMode="External"/><Relationship Id="rId1269" Type="http://schemas.openxmlformats.org/officeDocument/2006/relationships/hyperlink" Target="javascript:openquran(108,3,3)" TargetMode="External"/><Relationship Id="rId1270" Type="http://schemas.openxmlformats.org/officeDocument/2006/relationships/hyperlink" Target="javascript:openquran(10,36,36)" TargetMode="External"/><Relationship Id="rId1271" Type="http://schemas.openxmlformats.org/officeDocument/2006/relationships/hyperlink" Target="javascript:openquran(108,1,1)" TargetMode="External"/><Relationship Id="rId1272" Type="http://schemas.openxmlformats.org/officeDocument/2006/relationships/hyperlink" Target="javascript:openquran(108,1,1)" TargetMode="External"/><Relationship Id="rId1273" Type="http://schemas.openxmlformats.org/officeDocument/2006/relationships/hyperlink" Target="javascript:openquran(108,1,1)" TargetMode="External"/><Relationship Id="rId1274" Type="http://schemas.openxmlformats.org/officeDocument/2006/relationships/hyperlink" Target="javascript:openquran(108,1,1)" TargetMode="External"/><Relationship Id="rId1275" Type="http://schemas.openxmlformats.org/officeDocument/2006/relationships/hyperlink" Target="javascript:openquran(108,6,6)" TargetMode="External"/><Relationship Id="rId1276" Type="http://schemas.openxmlformats.org/officeDocument/2006/relationships/hyperlink" Target="javascript:openquran(25,216,216)" TargetMode="External"/><Relationship Id="rId1277" Type="http://schemas.openxmlformats.org/officeDocument/2006/relationships/hyperlink" Target="javascript:openquran(9,41,41)" TargetMode="External"/><Relationship Id="rId1278" Type="http://schemas.openxmlformats.org/officeDocument/2006/relationships/hyperlink" Target="javascript:openquran(108,1,1)" TargetMode="External"/><Relationship Id="rId1279" Type="http://schemas.openxmlformats.org/officeDocument/2006/relationships/hyperlink" Target="javascript:openquran(38,64,66)" TargetMode="External"/><Relationship Id="rId1280" Type="http://schemas.openxmlformats.org/officeDocument/2006/relationships/hyperlink" Target="javascript:openquran(38,64,64)" TargetMode="External"/><Relationship Id="rId1281" Type="http://schemas.openxmlformats.org/officeDocument/2006/relationships/hyperlink" Target="javascript:openquran(42,26,28)" TargetMode="External"/><Relationship Id="rId1282" Type="http://schemas.openxmlformats.org/officeDocument/2006/relationships/hyperlink" Target="javascript:openquran(5,78,79)" TargetMode="External"/><Relationship Id="rId1283" Type="http://schemas.openxmlformats.org/officeDocument/2006/relationships/hyperlink" Target="javascript:openquran(59,4,4)" TargetMode="External"/><Relationship Id="rId1284" Type="http://schemas.openxmlformats.org/officeDocument/2006/relationships/hyperlink" Target="javascript:openquran(9,41,41)" TargetMode="External"/><Relationship Id="rId1285" Type="http://schemas.openxmlformats.org/officeDocument/2006/relationships/hyperlink" Target="javascript:openquran(108,2,2)" TargetMode="External"/><Relationship Id="rId1286" Type="http://schemas.openxmlformats.org/officeDocument/2006/relationships/hyperlink" Target="javascript:openquran(108,3,3)" TargetMode="External"/><Relationship Id="rId1287" Type="http://schemas.openxmlformats.org/officeDocument/2006/relationships/hyperlink" Target="javascript:openquran(108,4,4)" TargetMode="External"/><Relationship Id="rId1288" Type="http://schemas.openxmlformats.org/officeDocument/2006/relationships/hyperlink" Target="javascript:openquran(108,4,4)" TargetMode="External"/><Relationship Id="rId1289" Type="http://schemas.openxmlformats.org/officeDocument/2006/relationships/hyperlink" Target="javascript:openquran(108,3,3)" TargetMode="External"/><Relationship Id="rId1290" Type="http://schemas.openxmlformats.org/officeDocument/2006/relationships/hyperlink" Target="javascript:openquran(108,3,3)" TargetMode="External"/><Relationship Id="rId1291" Type="http://schemas.openxmlformats.org/officeDocument/2006/relationships/hyperlink" Target="javascript:openquran(108,3,3)" TargetMode="External"/><Relationship Id="rId1292" Type="http://schemas.openxmlformats.org/officeDocument/2006/relationships/hyperlink" Target="javascript:openquran(108,2,2)" TargetMode="External"/><Relationship Id="rId1293" Type="http://schemas.openxmlformats.org/officeDocument/2006/relationships/hyperlink" Target="javascript:openquran(108,4,4)" TargetMode="External"/><Relationship Id="rId1294" Type="http://schemas.openxmlformats.org/officeDocument/2006/relationships/hyperlink" Target="javascript:openquran(108,3,3)" TargetMode="External"/><Relationship Id="rId1295" Type="http://schemas.openxmlformats.org/officeDocument/2006/relationships/hyperlink" Target="javascript:openquran(108,4,4)" TargetMode="External"/><Relationship Id="rId1296" Type="http://schemas.openxmlformats.org/officeDocument/2006/relationships/hyperlink" Target="javascript:openquran(108,3,3)" TargetMode="External"/><Relationship Id="rId1297" Type="http://schemas.openxmlformats.org/officeDocument/2006/relationships/hyperlink" Target="javascript:openquran(3,3,3)" TargetMode="External"/><Relationship Id="rId1298" Type="http://schemas.openxmlformats.org/officeDocument/2006/relationships/hyperlink" Target="javascript:openquran(90,5,5)" TargetMode="External"/><Relationship Id="rId1299" Type="http://schemas.openxmlformats.org/officeDocument/2006/relationships/hyperlink" Target="javascript:openquran(1,133,133)" TargetMode="External"/><Relationship Id="rId1300" Type="http://schemas.openxmlformats.org/officeDocument/2006/relationships/hyperlink" Target="javascript:openquran(108,3,3)" TargetMode="External"/><Relationship Id="rId1301" Type="http://schemas.openxmlformats.org/officeDocument/2006/relationships/hyperlink" Target="javascript:openquran(108,3,3)" TargetMode="External"/><Relationship Id="rId1302" Type="http://schemas.openxmlformats.org/officeDocument/2006/relationships/hyperlink" Target="javascript:openquran(16,88,88)" TargetMode="External"/><Relationship Id="rId1303" Type="http://schemas.openxmlformats.org/officeDocument/2006/relationships/hyperlink" Target="javascript:openquran(108,4,4)" TargetMode="External"/><Relationship Id="rId1304" Type="http://schemas.openxmlformats.org/officeDocument/2006/relationships/hyperlink" Target="javascript:openquran(108,4,4)" TargetMode="External"/><Relationship Id="rId1305" Type="http://schemas.openxmlformats.org/officeDocument/2006/relationships/hyperlink" Target="javascript:openquran(108,4,4)" TargetMode="External"/><Relationship Id="rId1306" Type="http://schemas.openxmlformats.org/officeDocument/2006/relationships/hyperlink" Target="javascript:openquran(108,4,4)" TargetMode="External"/><Relationship Id="rId1307" Type="http://schemas.openxmlformats.org/officeDocument/2006/relationships/hyperlink" Target="javascript:openquran(108,2,2)" TargetMode="External"/><Relationship Id="rId1308" Type="http://schemas.openxmlformats.org/officeDocument/2006/relationships/hyperlink" Target="javascript:openquran(108,4,4)" TargetMode="External"/><Relationship Id="rId1309" Type="http://schemas.openxmlformats.org/officeDocument/2006/relationships/hyperlink" Target="javascript:openquran(15,71,71)" TargetMode="External"/><Relationship Id="rId1310" Type="http://schemas.openxmlformats.org/officeDocument/2006/relationships/hyperlink" Target="javascript:openquran(13,22,22)" TargetMode="External"/><Relationship Id="rId1311" Type="http://schemas.openxmlformats.org/officeDocument/2006/relationships/hyperlink" Target="javascript:openquran(1,85,85)" TargetMode="External"/><Relationship Id="rId1312" Type="http://schemas.openxmlformats.org/officeDocument/2006/relationships/hyperlink" Target="javascript:openquran(26,81,81)" TargetMode="External"/><Relationship Id="rId1313" Type="http://schemas.openxmlformats.org/officeDocument/2006/relationships/hyperlink" Target="javascript:openquran(34,22,22)" TargetMode="External"/><Relationship Id="rId1314" Type="http://schemas.openxmlformats.org/officeDocument/2006/relationships/hyperlink" Target="javascript:openquran(1,102,102)" TargetMode="External"/><Relationship Id="rId1315" Type="http://schemas.openxmlformats.org/officeDocument/2006/relationships/hyperlink" Target="javascript:openquran(108,4,4)" TargetMode="External"/><Relationship Id="rId1316" Type="http://schemas.openxmlformats.org/officeDocument/2006/relationships/hyperlink" Target="javascript:openquran(1,145,145)" TargetMode="External"/><Relationship Id="rId1317" Type="http://schemas.openxmlformats.org/officeDocument/2006/relationships/hyperlink" Target="javascript:openquran(59,4,4)" TargetMode="External"/><Relationship Id="rId1318" Type="http://schemas.openxmlformats.org/officeDocument/2006/relationships/hyperlink" Target="javascript:openquran(108,3,3)" TargetMode="External"/><Relationship Id="rId1319" Type="http://schemas.openxmlformats.org/officeDocument/2006/relationships/hyperlink" Target="javascript:openquran(108,4,4)" TargetMode="External"/><Relationship Id="rId1320" Type="http://schemas.openxmlformats.org/officeDocument/2006/relationships/hyperlink" Target="javascript:openquran(108,2,2)" TargetMode="External"/><Relationship Id="rId1321" Type="http://schemas.openxmlformats.org/officeDocument/2006/relationships/hyperlink" Target="javascript:openquran(108,3,3)" TargetMode="External"/><Relationship Id="rId1322" Type="http://schemas.openxmlformats.org/officeDocument/2006/relationships/hyperlink" Target="javascript:openquran(108,3,3)" TargetMode="External"/><Relationship Id="rId1323" Type="http://schemas.openxmlformats.org/officeDocument/2006/relationships/hyperlink" Target="javascript:openquran(108,2,2)" TargetMode="External"/><Relationship Id="rId1324" Type="http://schemas.openxmlformats.org/officeDocument/2006/relationships/hyperlink" Target="javascript:openquran(42,26,27)" TargetMode="External"/><Relationship Id="rId1325" Type="http://schemas.openxmlformats.org/officeDocument/2006/relationships/hyperlink" Target="javascript:openquran(5,78,78)" TargetMode="External"/><Relationship Id="rId1326" Type="http://schemas.openxmlformats.org/officeDocument/2006/relationships/hyperlink" Target="javascript:openquran(108,1,1)" TargetMode="External"/><Relationship Id="rId1327" Type="http://schemas.openxmlformats.org/officeDocument/2006/relationships/hyperlink" Target="javascript:openquran(108,4,4)" TargetMode="External"/><Relationship Id="rId1328" Type="http://schemas.openxmlformats.org/officeDocument/2006/relationships/hyperlink" Target="javascript:openquran(108,1,1)" TargetMode="External"/><Relationship Id="rId1329" Type="http://schemas.openxmlformats.org/officeDocument/2006/relationships/hyperlink" Target="javascript:openquran(108,2,2)" TargetMode="External"/><Relationship Id="rId1330" Type="http://schemas.openxmlformats.org/officeDocument/2006/relationships/hyperlink" Target="javascript:openquran(108,4,4)" TargetMode="External"/><Relationship Id="rId1331" Type="http://schemas.openxmlformats.org/officeDocument/2006/relationships/hyperlink" Target="javascript:openquran(3,3,3)" TargetMode="External"/><Relationship Id="rId1332" Type="http://schemas.openxmlformats.org/officeDocument/2006/relationships/hyperlink" Target="javascript:openquran(91,3,3)" TargetMode="External"/><Relationship Id="rId1333" Type="http://schemas.openxmlformats.org/officeDocument/2006/relationships/hyperlink" Target="javascript:openquran(108,3,3)" TargetMode="External"/><Relationship Id="rId1334" Type="http://schemas.openxmlformats.org/officeDocument/2006/relationships/hyperlink" Target="javascript:openquran(108,2,2)" TargetMode="External"/><Relationship Id="rId1335" Type="http://schemas.openxmlformats.org/officeDocument/2006/relationships/hyperlink" Target="javascript:openquran(108,6,6)" TargetMode="External"/><Relationship Id="rId1336" Type="http://schemas.openxmlformats.org/officeDocument/2006/relationships/hyperlink" Target="javascript:openquran(108,6,6)" TargetMode="External"/><Relationship Id="rId1337" Type="http://schemas.openxmlformats.org/officeDocument/2006/relationships/hyperlink" Target="javascript:openquran(35,60,60)" TargetMode="External"/><Relationship Id="rId1338" Type="http://schemas.openxmlformats.org/officeDocument/2006/relationships/hyperlink" Target="javascript:openquran(3,51,51)" TargetMode="External"/><Relationship Id="rId1339" Type="http://schemas.openxmlformats.org/officeDocument/2006/relationships/hyperlink" Target="javascript:openquran(1,101,101)" TargetMode="External"/><Relationship Id="rId1340" Type="http://schemas.openxmlformats.org/officeDocument/2006/relationships/hyperlink" Target="javascript:openquran(108,1,1)" TargetMode="External"/><Relationship Id="rId1341" Type="http://schemas.openxmlformats.org/officeDocument/2006/relationships/hyperlink" Target="javascript:openquran(108,2,2)" TargetMode="External"/><Relationship Id="rId1342" Type="http://schemas.openxmlformats.org/officeDocument/2006/relationships/hyperlink" Target="javascript:openquran(1,133,133)" TargetMode="External"/><Relationship Id="rId1343" Type="http://schemas.openxmlformats.org/officeDocument/2006/relationships/hyperlink" Target="javascript:openquran(1,133,133)" TargetMode="External"/><Relationship Id="rId1344" Type="http://schemas.openxmlformats.org/officeDocument/2006/relationships/hyperlink" Target="javascript:openquran(11,37,37)" TargetMode="External"/><Relationship Id="rId1345" Type="http://schemas.openxmlformats.org/officeDocument/2006/relationships/hyperlink" Target="javascript:openquran(11,40,40)" TargetMode="External"/><Relationship Id="rId1346" Type="http://schemas.openxmlformats.org/officeDocument/2006/relationships/hyperlink" Target="javascript:openquran(1,130,130)" TargetMode="External"/><Relationship Id="rId1347" Type="http://schemas.openxmlformats.org/officeDocument/2006/relationships/hyperlink" Target="javascript:openquran(1,132,132)" TargetMode="External"/><Relationship Id="rId1348" Type="http://schemas.openxmlformats.org/officeDocument/2006/relationships/hyperlink" Target="javascript:openquran(1,135,135)" TargetMode="External"/><Relationship Id="rId1349" Type="http://schemas.openxmlformats.org/officeDocument/2006/relationships/hyperlink" Target="javascript:openquran(1,137,137)" TargetMode="External"/><Relationship Id="rId1350" Type="http://schemas.openxmlformats.org/officeDocument/2006/relationships/hyperlink" Target="javascript:openquran(1,135,135)" TargetMode="External"/><Relationship Id="rId1351" Type="http://schemas.openxmlformats.org/officeDocument/2006/relationships/hyperlink" Target="javascript:openquran(2,68,68)" TargetMode="External"/><Relationship Id="rId1352" Type="http://schemas.openxmlformats.org/officeDocument/2006/relationships/hyperlink" Target="javascript:openquran(5,161,161)" TargetMode="External"/><Relationship Id="rId1353" Type="http://schemas.openxmlformats.org/officeDocument/2006/relationships/hyperlink" Target="javascript:openquran(15,123,123)" TargetMode="External"/><Relationship Id="rId1354" Type="http://schemas.openxmlformats.org/officeDocument/2006/relationships/hyperlink" Target="javascript:openquran(1,130,130)" TargetMode="External"/><Relationship Id="rId1355" Type="http://schemas.openxmlformats.org/officeDocument/2006/relationships/hyperlink" Target="javascript:openquran(18,4,4)" TargetMode="External"/><Relationship Id="rId1356" Type="http://schemas.openxmlformats.org/officeDocument/2006/relationships/hyperlink" Target="javascript:openquran(18,4,4)" TargetMode="External"/><Relationship Id="rId1357" Type="http://schemas.openxmlformats.org/officeDocument/2006/relationships/hyperlink" Target="javascript:openquran(2,68,68)" TargetMode="External"/><Relationship Id="rId1358" Type="http://schemas.openxmlformats.org/officeDocument/2006/relationships/hyperlink" Target="javascript:openquran(25,75,75)" TargetMode="External"/><Relationship Id="rId1359" Type="http://schemas.openxmlformats.org/officeDocument/2006/relationships/hyperlink" Target="javascript:openquran(42,26,26)" TargetMode="External"/><Relationship Id="rId1360" Type="http://schemas.openxmlformats.org/officeDocument/2006/relationships/hyperlink" Target="javascript:openquran(11,106,106)" TargetMode="External"/><Relationship Id="rId1361" Type="http://schemas.openxmlformats.org/officeDocument/2006/relationships/hyperlink" Target="javascript:openquran(3,51,51)" TargetMode="External"/><Relationship Id="rId1362" Type="http://schemas.openxmlformats.org/officeDocument/2006/relationships/hyperlink" Target="javascript:openquran(8,34,34)" TargetMode="External"/><Relationship Id="rId1363" Type="http://schemas.openxmlformats.org/officeDocument/2006/relationships/hyperlink" Target="javascript:openquran(108,3,3)" TargetMode="External"/><Relationship Id="rId1364" Type="http://schemas.openxmlformats.org/officeDocument/2006/relationships/hyperlink" Target="javascript:openquran(1,133,133)" TargetMode="External"/><Relationship Id="rId1365" Type="http://schemas.openxmlformats.org/officeDocument/2006/relationships/hyperlink" Target="javascript:openquran(1,133,133)" TargetMode="External"/><Relationship Id="rId1366" Type="http://schemas.openxmlformats.org/officeDocument/2006/relationships/hyperlink" Target="javascript:openquran(1,15,16)" TargetMode="External"/><Relationship Id="rId1367" Type="http://schemas.openxmlformats.org/officeDocument/2006/relationships/hyperlink" Target="javascript:openquran(6,75,75)" TargetMode="External"/><Relationship Id="rId1368" Type="http://schemas.openxmlformats.org/officeDocument/2006/relationships/hyperlink" Target="javascript:openquran(1,91,91)" TargetMode="External"/><Relationship Id="rId1369" Type="http://schemas.openxmlformats.org/officeDocument/2006/relationships/hyperlink" Target="javascript:openquran(1,135,135)" TargetMode="External"/><Relationship Id="rId1370" Type="http://schemas.openxmlformats.org/officeDocument/2006/relationships/hyperlink" Target="javascript:openquran(2,21,21)" TargetMode="External"/><Relationship Id="rId1371" Type="http://schemas.openxmlformats.org/officeDocument/2006/relationships/hyperlink" Target="javascript:openquran(17,15,15)" TargetMode="External"/><Relationship Id="rId1372" Type="http://schemas.openxmlformats.org/officeDocument/2006/relationships/hyperlink" Target="javascript:openquran(28,17,17)" TargetMode="External"/><Relationship Id="rId1373" Type="http://schemas.openxmlformats.org/officeDocument/2006/relationships/hyperlink" Target="javascript:openquran(9,66,66)" TargetMode="External"/><Relationship Id="rId1374" Type="http://schemas.openxmlformats.org/officeDocument/2006/relationships/hyperlink" Target="javascript:openquran(10,50,50)" TargetMode="External"/><Relationship Id="rId1375" Type="http://schemas.openxmlformats.org/officeDocument/2006/relationships/hyperlink" Target="javascript:openquran(13,24,24)" TargetMode="External"/><Relationship Id="rId1376" Type="http://schemas.openxmlformats.org/officeDocument/2006/relationships/hyperlink" Target="javascript:openquran(13,26,26)" TargetMode="External"/><Relationship Id="rId1377" Type="http://schemas.openxmlformats.org/officeDocument/2006/relationships/hyperlink" Target="javascript:openquran(16,42,42)" TargetMode="External"/><Relationship Id="rId1378" Type="http://schemas.openxmlformats.org/officeDocument/2006/relationships/hyperlink" Target="javascript:openquran(16,44,44)" TargetMode="External"/><Relationship Id="rId1379" Type="http://schemas.openxmlformats.org/officeDocument/2006/relationships/hyperlink" Target="javascript:openquran(38,2,2)" TargetMode="External"/><Relationship Id="rId1380" Type="http://schemas.openxmlformats.org/officeDocument/2006/relationships/hyperlink" Target="javascript:openquran(38,14,14)" TargetMode="External"/><Relationship Id="rId1381" Type="http://schemas.openxmlformats.org/officeDocument/2006/relationships/hyperlink" Target="javascript:openquran(1,133,133)" TargetMode="External"/><Relationship Id="rId1382" Type="http://schemas.openxmlformats.org/officeDocument/2006/relationships/hyperlink" Target="javascript:openquran(1,163,163)" TargetMode="External"/><Relationship Id="rId1383" Type="http://schemas.openxmlformats.org/officeDocument/2006/relationships/hyperlink" Target="javascript:openquran(1,133,133)" TargetMode="External"/><Relationship Id="rId1384" Type="http://schemas.openxmlformats.org/officeDocument/2006/relationships/hyperlink" Target="javascript:openquran(1,136,136)" TargetMode="External"/><Relationship Id="rId1385" Type="http://schemas.openxmlformats.org/officeDocument/2006/relationships/hyperlink" Target="javascript:openquran(1,138,138)" TargetMode="External"/><Relationship Id="rId1386" Type="http://schemas.openxmlformats.org/officeDocument/2006/relationships/hyperlink" Target="javascript:openquran(108,1,1)" TargetMode="External"/><Relationship Id="rId1387" Type="http://schemas.openxmlformats.org/officeDocument/2006/relationships/hyperlink" Target="javascript:openquran(2,31,31)" TargetMode="External"/><Relationship Id="rId1388" Type="http://schemas.openxmlformats.org/officeDocument/2006/relationships/hyperlink" Target="javascript:openquran(38,7,7)" TargetMode="External"/><Relationship Id="rId1389" Type="http://schemas.openxmlformats.org/officeDocument/2006/relationships/hyperlink" Target="javascript:openquran(3,137,137)" TargetMode="External"/><Relationship Id="rId1390" Type="http://schemas.openxmlformats.org/officeDocument/2006/relationships/hyperlink" Target="javascript:openquran(42,55,55)" TargetMode="External"/><Relationship Id="rId1391" Type="http://schemas.openxmlformats.org/officeDocument/2006/relationships/hyperlink" Target="javascript:openquran(46,28,28)" TargetMode="External"/><Relationship Id="rId1392" Type="http://schemas.openxmlformats.org/officeDocument/2006/relationships/image" Target="media/image1.png"/><Relationship Id="rId1393" Type="http://schemas.openxmlformats.org/officeDocument/2006/relationships/hyperlink" Target="http://mirror.al-eman.com/Islamlib/viewchp.asp?BID=252&amp;CID=330#TOP#TOP" TargetMode="External"/><Relationship Id="rId1394" Type="http://schemas.openxmlformats.org/officeDocument/2006/relationships/hyperlink" Target="javascript:openquran(108,1,1)" TargetMode="External"/><Relationship Id="rId1395" Type="http://schemas.openxmlformats.org/officeDocument/2006/relationships/hyperlink" Target="javascript:openquran(1,6,6)" TargetMode="External"/><Relationship Id="rId1396" Type="http://schemas.openxmlformats.org/officeDocument/2006/relationships/hyperlink" Target="javascript:openquran(108,1,1)" TargetMode="External"/><Relationship Id="rId1397" Type="http://schemas.openxmlformats.org/officeDocument/2006/relationships/hyperlink" Target="javascript:openquran(9,101,101)" TargetMode="External"/><Relationship Id="rId1398" Type="http://schemas.openxmlformats.org/officeDocument/2006/relationships/hyperlink" Target="javascript:openquran(5,111,111)" TargetMode="External"/><Relationship Id="rId1399" Type="http://schemas.openxmlformats.org/officeDocument/2006/relationships/hyperlink" Target="javascript:openquran(78,45,45)" TargetMode="External"/><Relationship Id="rId1400" Type="http://schemas.openxmlformats.org/officeDocument/2006/relationships/hyperlink" Target="javascript:openquran(35,11,11)" TargetMode="External"/><Relationship Id="rId1401" Type="http://schemas.openxmlformats.org/officeDocument/2006/relationships/hyperlink" Target="javascript:openquran(9,33,33)" TargetMode="External"/><Relationship Id="rId1402" Type="http://schemas.openxmlformats.org/officeDocument/2006/relationships/hyperlink" Target="javascript:openquran(9,96,97)" TargetMode="External"/><Relationship Id="rId1403" Type="http://schemas.openxmlformats.org/officeDocument/2006/relationships/hyperlink" Target="javascript:openquran(9,88,89)" TargetMode="External"/><Relationship Id="rId1404" Type="http://schemas.openxmlformats.org/officeDocument/2006/relationships/hyperlink" Target="javascript:openquran(5,111,111)" TargetMode="External"/><Relationship Id="rId1405" Type="http://schemas.openxmlformats.org/officeDocument/2006/relationships/hyperlink" Target="javascript:openquran(1,171,171)" TargetMode="External"/><Relationship Id="rId1406" Type="http://schemas.openxmlformats.org/officeDocument/2006/relationships/hyperlink" Target="javascript:openquran(5,111,111)" TargetMode="External"/><Relationship Id="rId1407" Type="http://schemas.openxmlformats.org/officeDocument/2006/relationships/hyperlink" Target="javascript:openquran(35,70,70)" TargetMode="External"/><Relationship Id="rId1408" Type="http://schemas.openxmlformats.org/officeDocument/2006/relationships/hyperlink" Target="javascript:openquran(35,70,70)" TargetMode="External"/><Relationship Id="rId1409" Type="http://schemas.openxmlformats.org/officeDocument/2006/relationships/hyperlink" Target="javascript:openquran(78,45,45)" TargetMode="External"/><Relationship Id="rId1410" Type="http://schemas.openxmlformats.org/officeDocument/2006/relationships/hyperlink" Target="javascript:openquran(1,26,26)" TargetMode="External"/><Relationship Id="rId1411" Type="http://schemas.openxmlformats.org/officeDocument/2006/relationships/hyperlink" Target="javascript:openquran(1,6,6)" TargetMode="External"/><Relationship Id="rId1412" Type="http://schemas.openxmlformats.org/officeDocument/2006/relationships/hyperlink" Target="javascript:openquran(32,45,45)" TargetMode="External"/><Relationship Id="rId1413" Type="http://schemas.openxmlformats.org/officeDocument/2006/relationships/hyperlink" Target="javascript:openquran(35,6,7)" TargetMode="External"/><Relationship Id="rId1414" Type="http://schemas.openxmlformats.org/officeDocument/2006/relationships/hyperlink" Target="javascript:openquran(35,8,8)" TargetMode="External"/><Relationship Id="rId1415" Type="http://schemas.openxmlformats.org/officeDocument/2006/relationships/hyperlink" Target="javascript:openquran(35,11,11)" TargetMode="External"/><Relationship Id="rId1416" Type="http://schemas.openxmlformats.org/officeDocument/2006/relationships/hyperlink" Target="javascript:openquran(1,6,6)" TargetMode="External"/><Relationship Id="rId1417" Type="http://schemas.openxmlformats.org/officeDocument/2006/relationships/hyperlink" Target="javascript:openquran(1,6,6)" TargetMode="External"/><Relationship Id="rId1418" Type="http://schemas.openxmlformats.org/officeDocument/2006/relationships/hyperlink" Target="javascript:openquran(1,6,6)" TargetMode="External"/><Relationship Id="rId1419" Type="http://schemas.openxmlformats.org/officeDocument/2006/relationships/hyperlink" Target="javascript:openquran(1,6,6)" TargetMode="External"/><Relationship Id="rId1420" Type="http://schemas.openxmlformats.org/officeDocument/2006/relationships/hyperlink" Target="javascript:openquran(13,28,28)" TargetMode="External"/><Relationship Id="rId1421" Type="http://schemas.openxmlformats.org/officeDocument/2006/relationships/hyperlink" Target="javascript:openquran(1,6,6)" TargetMode="External"/><Relationship Id="rId1422" Type="http://schemas.openxmlformats.org/officeDocument/2006/relationships/hyperlink" Target="javascript:openquran(29,52,53)" TargetMode="External"/><Relationship Id="rId1423" Type="http://schemas.openxmlformats.org/officeDocument/2006/relationships/hyperlink" Target="javascript:openquran(9,42,43)" TargetMode="External"/><Relationship Id="rId1424" Type="http://schemas.openxmlformats.org/officeDocument/2006/relationships/hyperlink" Target="javascript:openquran(15,37,37)" TargetMode="External"/><Relationship Id="rId1425" Type="http://schemas.openxmlformats.org/officeDocument/2006/relationships/hyperlink" Target="javascript:openquran(17,17,17)" TargetMode="External"/><Relationship Id="rId1426" Type="http://schemas.openxmlformats.org/officeDocument/2006/relationships/hyperlink" Target="javascript:openquran(27,56,56)" TargetMode="External"/><Relationship Id="rId1427" Type="http://schemas.openxmlformats.org/officeDocument/2006/relationships/hyperlink" Target="javascript:openquran(9,96,97)" TargetMode="External"/><Relationship Id="rId1428" Type="http://schemas.openxmlformats.org/officeDocument/2006/relationships/hyperlink" Target="javascript:openquran(35,6,6)" TargetMode="External"/><Relationship Id="rId1429" Type="http://schemas.openxmlformats.org/officeDocument/2006/relationships/hyperlink" Target="javascript:openquran(35,7,7)" TargetMode="External"/><Relationship Id="rId1430" Type="http://schemas.openxmlformats.org/officeDocument/2006/relationships/hyperlink" Target="javascript:openquran(9,96,97)" TargetMode="External"/><Relationship Id="rId1431" Type="http://schemas.openxmlformats.org/officeDocument/2006/relationships/hyperlink" Target="javascript:openquran(31,13,13)" TargetMode="External"/><Relationship Id="rId1432" Type="http://schemas.openxmlformats.org/officeDocument/2006/relationships/hyperlink" Target="javascript:openquran(5,54,54)" TargetMode="External"/><Relationship Id="rId1433" Type="http://schemas.openxmlformats.org/officeDocument/2006/relationships/hyperlink" Target="javascript:openquran(29,47,47)" TargetMode="External"/><Relationship Id="rId1434" Type="http://schemas.openxmlformats.org/officeDocument/2006/relationships/hyperlink" Target="javascript:openquran(38,71,71)" TargetMode="External"/><Relationship Id="rId1435" Type="http://schemas.openxmlformats.org/officeDocument/2006/relationships/hyperlink" Target="javascript:openquran(37,85,85)" TargetMode="External"/><Relationship Id="rId1436" Type="http://schemas.openxmlformats.org/officeDocument/2006/relationships/hyperlink" Target="javascript:openquran(19,129,129)" TargetMode="External"/><Relationship Id="rId1437" Type="http://schemas.openxmlformats.org/officeDocument/2006/relationships/hyperlink" Target="javascript:openquran(9,96,97)" TargetMode="External"/><Relationship Id="rId1438" Type="http://schemas.openxmlformats.org/officeDocument/2006/relationships/image" Target="media/image1.png"/><Relationship Id="rId1439" Type="http://schemas.openxmlformats.org/officeDocument/2006/relationships/hyperlink" Target="http://mirror.al-eman.com/Islamlib/viewchp.asp?BID=252&amp;CID=330#TOP#TOP" TargetMode="External"/><Relationship Id="rId1440" Type="http://schemas.openxmlformats.org/officeDocument/2006/relationships/hyperlink" Target="javascript:openquran(108,1,1)" TargetMode="External"/><Relationship Id="rId1441" Type="http://schemas.openxmlformats.org/officeDocument/2006/relationships/hyperlink" Target="javascript:openquran(108,2,2)" TargetMode="External"/><Relationship Id="rId1442" Type="http://schemas.openxmlformats.org/officeDocument/2006/relationships/hyperlink" Target="javascript:openquran(23,45,45)" TargetMode="External"/><Relationship Id="rId1443" Type="http://schemas.openxmlformats.org/officeDocument/2006/relationships/hyperlink" Target="javascript:openquran(6,194,195)" TargetMode="External"/><Relationship Id="rId1444" Type="http://schemas.openxmlformats.org/officeDocument/2006/relationships/hyperlink" Target="javascript:openquran(3,3,3)" TargetMode="External"/><Relationship Id="rId1445" Type="http://schemas.openxmlformats.org/officeDocument/2006/relationships/hyperlink" Target="javascript:openquran(90,5,7)" TargetMode="External"/><Relationship Id="rId1446" Type="http://schemas.openxmlformats.org/officeDocument/2006/relationships/hyperlink" Target="javascript:openquran(90,9,10)" TargetMode="External"/><Relationship Id="rId1447" Type="http://schemas.openxmlformats.org/officeDocument/2006/relationships/hyperlink" Target="javascript:openquran(91,3,3)" TargetMode="External"/><Relationship Id="rId1448" Type="http://schemas.openxmlformats.org/officeDocument/2006/relationships/hyperlink" Target="javascript:openquran(25,23,23)" TargetMode="External"/><Relationship Id="rId1449" Type="http://schemas.openxmlformats.org/officeDocument/2006/relationships/hyperlink" Target="javascript:openquran(30,25,25)" TargetMode="External"/><Relationship Id="rId1450" Type="http://schemas.openxmlformats.org/officeDocument/2006/relationships/hyperlink" Target="javascript:openquran(12,16,16)" TargetMode="External"/><Relationship Id="rId1451" Type="http://schemas.openxmlformats.org/officeDocument/2006/relationships/hyperlink" Target="javascript:openquran(25,26,26)" TargetMode="External"/><Relationship Id="rId1452" Type="http://schemas.openxmlformats.org/officeDocument/2006/relationships/hyperlink" Target="javascript:openquran(42,87,87)" TargetMode="External"/><Relationship Id="rId1453" Type="http://schemas.openxmlformats.org/officeDocument/2006/relationships/hyperlink" Target="javascript:openquran(22,84,84)" TargetMode="External"/><Relationship Id="rId1454" Type="http://schemas.openxmlformats.org/officeDocument/2006/relationships/hyperlink" Target="javascript:openquran(108,2,2)" TargetMode="External"/><Relationship Id="rId1455" Type="http://schemas.openxmlformats.org/officeDocument/2006/relationships/hyperlink" Target="javascript:openquran(42,26,27)" TargetMode="External"/><Relationship Id="rId1456" Type="http://schemas.openxmlformats.org/officeDocument/2006/relationships/hyperlink" Target="javascript:openquran(25,75,77)" TargetMode="External"/><Relationship Id="rId1457" Type="http://schemas.openxmlformats.org/officeDocument/2006/relationships/hyperlink" Target="javascript:openquran(59,4,4)" TargetMode="External"/><Relationship Id="rId1458" Type="http://schemas.openxmlformats.org/officeDocument/2006/relationships/hyperlink" Target="javascript:openquran(108,3,3)" TargetMode="External"/><Relationship Id="rId1459" Type="http://schemas.openxmlformats.org/officeDocument/2006/relationships/hyperlink" Target="javascript:openquran(108,2,2)" TargetMode="External"/><Relationship Id="rId1460" Type="http://schemas.openxmlformats.org/officeDocument/2006/relationships/image" Target="media/image1.png"/><Relationship Id="rId1461" Type="http://schemas.openxmlformats.org/officeDocument/2006/relationships/hyperlink" Target="http://mirror.al-eman.com/Islamlib/viewchp.asp?BID=252&amp;CID=330#TOP#TOP" TargetMode="External"/><Relationship Id="rId1462" Type="http://schemas.openxmlformats.org/officeDocument/2006/relationships/hyperlink" Target="javascript:openquran(32,30,30)" TargetMode="External"/><Relationship Id="rId1463" Type="http://schemas.openxmlformats.org/officeDocument/2006/relationships/hyperlink" Target="javascript:openquran(110,1,1)" TargetMode="External"/><Relationship Id="rId1464" Type="http://schemas.openxmlformats.org/officeDocument/2006/relationships/numbering" Target="numbering.xml"/><Relationship Id="rId1465" Type="http://schemas.openxmlformats.org/officeDocument/2006/relationships/fontTable" Target="fontTable.xml"/><Relationship Id="rId1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8:07:00Z</dcterms:created>
  <dc:creator>Wael Salah</dc:creator>
  <dc:description/>
  <dc:language>en-US</dc:language>
  <cp:lastModifiedBy>Wael Salah</cp:lastModifiedBy>
  <dcterms:modified xsi:type="dcterms:W3CDTF">2003-04-20T18:16:00Z</dcterms:modified>
  <cp:revision>33</cp:revision>
  <dc:subject/>
  <dc:title>مجموع فتاوى ابن تيمية – 01 – الفهارس</dc:title>
</cp:coreProperties>
</file>