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26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سادس والعشرون</w:t>
      </w:r>
    </w:p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فقه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496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حج والعمر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عمرة هل هي واجب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حج ولم يعتمر وتركها إما عامدًا أو ناسيا‏فهل تسقط عنه بالحج 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‏؟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حجت حجة الإسلام وما اعتمر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الإكثار من الحج أفضل أم التصدق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تملك زيادة عن نحو ألف درهم ونَوَتْ أن تهب ثيابها لبنته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شيخ كبير وهل يجوز أن يستأجر من يحج عنه الفرض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أن تحج المرأة بلا مَحْرم‏؟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لمرأة أن تحج عن امرأة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حج عن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حجت وقصدت أن تحج عن ميتة بأجرة فهل لها أن تحج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حج عن الغير ليوفي دين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لرجل أن يحج وعليه الدين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خرج حاجًا فأدركه الموت في الطريق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ـئِ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إحرا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هـو ركن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متع والقرا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هما أفضل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ليل أن النبي أمر أصحابه بالمت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صفة حجة الود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حج النبي صلى الله عليه وسلم هل كان مفردًا‏؟‏ أو قارنا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 شيخ الإسلام أما الركن اليماني فلا يقب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سك المؤل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 ما يفعله قاصد الحج والع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ضل الأنسا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أن يحرم عقيب 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تل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نهى عنه 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دخول مكة و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فعله الحاج يوم التروية ويوم عر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دفع إلى المزدلفة والمبيت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فعل يوم الن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رمي الجمر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خل المدينة قبل الحج أو ب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 أخذوا فيه بالسنن الثابتة عن رسول اللّه في صفته وأحك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طواف الحائض والجنب والمحدث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منع من الطواف لمعني في نفس ا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مسائل في الحيض يبتلى بها شطر النسوة في الحج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حاضت قبل طواف الإفاض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رأة إذا جاءها الحيض في وقت الطواف ما الذي تصنع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حجت وأحرمت لعمرة وحجة قارنة ودخلت إلى مكة وطافت وسع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ما أفضل لمن كان بمكة‏ الطواف بالبيت‏؟‏ أو الخروج إلى الحل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عتمار من مكة وترك الطواف ليس بمست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ثرة الاعتمار في رمضان للمكي و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إكثار من الاعتمار والموالاة بي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والاة بين الع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فضل الإعتمار في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قف بعرفة ولا يمكنه الذهاب إلى البيت خوفًا من القتل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هدي والأضحية والعقي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ضحية والعقيقة والهدي أفضل من الصدقة بثمن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لا يقدر على الأضحية‏ هل يستدين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وز الأضحية عن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ضحية بالحامل جائ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هتماء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يقال على الأضحية حال ذبحها وما صفة ذبحها وكيف يقسمه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ذبح الأض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سمه أبو بكر وغير اسمه وسمي روحه اسم المماليك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ألقاب المتواطأ عليها بين الناس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حج و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رحمه اللّه ورضي عنه ـ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مرة هل هي واجب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ما الدليل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 في وجوبها قولان للعلماء، هما قولان في مذهب الشافعي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هما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، وهو مذهب أبي حنيفة،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رجح؛ فإن الله إنمـا أوجب الحـج ب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عَلَى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ُّ الْبَي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وجب العمرة، وإنما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إتمامهما لمن شرع فيهما، وفي الابتداء إنما أوجب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حاديث الصحيحة ليس فيها إلا إيجاب الحج؛ ولأن العمرة ليس فيها جنس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حج، فإنها إحرام وإحلال، وطواف بالبيت، و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 والمروة، وهذا كله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أفعال الحج لم يفرض الله منها شيئًا مرتين، فلم ي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ين، ولا طوافين، ولا سعيين، ولا فرض الحج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ف الوداع ليس بركن، بل هو واجب، وليس هو من تمام الحج، ولك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من مكة عليه أن يودع؛ ولهذا من أقام بمكة لا يودع على الصحيح، فوجوبه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عهد الخارج بالبيت، كما وجب الدخول بالإحرام في أحد قولي العلماء لسبب عا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ذلك واجبًا بالإسلام، كوجوب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حابة المقيمين بمكة لم يكونوا يعتمرون بمكة، لا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لا على عهد خلفائه، بل لم يعتمر أحد عمرة بمكة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إلا عائشة وحدها، لسبب 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حج ولم يعتمر، وتركها إما عامدًا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اسي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فهل تسقط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 بالحج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ذكر أحد في ذلك خلافً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العمرة في وجوبها قولان مشهوران ل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قولان للشافعي، وروايتان عن أحمد، والمشهور عن أصحابهما وجوبها، ولك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 وجوبها قول الأكثرين؛ كمالك، وأبي حنيفة، وكلا القولين منقول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 العمرة ليست واجبة، وأن من حج ولم يعتمر فلا شيء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ترك العمرة عامدًا، أو ناسيا؛ لأن الله إنما فرض في كتابه حج البيت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">
        <w:bookmarkStart w:id="4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حِجُّ الْبَي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ح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ا يتناول العمرة، بل هو سبحانه إذا أراد العمرة ذكرها مع الحج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">
        <w:bookmarkStart w:id="5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تِم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جَّ وَالْعُمْرَةَ 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6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حَج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تَ أَوِ اعْتَمَرَ فَلاَ جُنَاحَ عليه أَن يَطَّوَّفَ بِ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أمر بالإتمام أمر بإتمام الحج والعمرة، وهذه الآية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حديبية سنة ست باتفا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ة آل عمران نزلت بعد ذلك، سنة تسع أو ع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رض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صح القولين أن فرض الحج كان متأخ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سنة ست فإنه احتج بآية الإتمام،وهو غلط، فإن الآية إنما أمر فيها بإتمامهم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فيهما لم يأمر فيهابابتداء 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ا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الحديبية قبل أن تنزل هذه الآية، ولم يكن فرض عليه لا حج ولا عمرة، ثم لما 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ركون أنزل الله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فأمر فيها بإتمام الحج والعمرة، وبين حكم الم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عذر عليه الإتمام؛ ولهذا اتفق الأئمة على أن الحج والعمرة يلزمان بالشر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إتما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الصيام، والصلاة و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عمرة ليس فيها جنس من العمل غير جنس الحج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وطواف وسعي وإحلال، وهذا كله موجود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إنما فرضه الل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م يفرضه مرتين، ولا فرض شيئًا من فرائضه مرتين، لم يفرض فيه وقوف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ين؛ بل الفرض طواف الإفاضة، وأما طواف الوداع فليس من الحج، وإنما هو ل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من مكة؛ ولهذا لا يطوف من أقام بمكة، وليس فرضًا على كل أحد، بل يسق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، ولو لم يفعله لأجزأه دم، ولم يبطل الحج بتركه بخلاف طواف الفرض، وا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عي لا يجب إلى مرة واحدة،والرمي يوم النحر لا يجب إلا مرة واحدة، ورم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رة في كل يوم لا يجب إلا مرة واحدة، وكذلك الحلق والتقصير لا يجب إلا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عمرة ليس فيها عمل غير أعمال الحج ـ وأعمال الحج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ها الله مرة، لا مرتين ـ علم أن الله لم يفرض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مأثو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مرة هي الحج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ا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ن أوجب العمرة، وهو إنما يدل على أنها لا تجب؛ لأن هذا الحديث دال على ح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، وأصغر كما دل على ذلك القرآ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7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حَج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كْب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كان كذلك فلو أوجبناها لأوج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، و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لم يفرض حج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جب حجًا واحدًا، 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إنما هو الحج الأكبر، وهو الذي فرضه الله على عباده، وجعل له وقتًا معلو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ي غير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8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حَجِّ الأَكْب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خلاف العمرة فإ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ص بوقت بعينه، بل تفعل في سائر شهور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مرة مع الحج كالوضوء مع الغسل، والمغتسل للجنابة ي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، ولا يجب عليه الوضوء عند جمهور العلماء، فكذلك الحج؛ فإنهما عبادتان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ري، و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 الكبري لم يجب عليه فعل الصغري، ولكن فعل الصغ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وأكمل كما أن الوضوء مع الغسل أفضل و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عل النبي صلى الله عليه وسلم وأصحابه، لكنه أمره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ت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عمرة في الح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د بسط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4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حجت حجة الإسلام،وما اعتمرت،و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م الثاني قصدت أن تح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ها، وكانت بالأول أحرمت بحج وع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ليها عمرة أخر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مرة عليها لما مضي، وأما إذا اعتمرت في هذا العام عن نفس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عن بنتها ج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5"/>
      <w:bookmarkEnd w:id="10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ــاذا يقــول أه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ل العـلم فــي رج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تاه ذو العرش مـــا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ـــج واعتمـــ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هـــزه الشــو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ــو المصــطفى طرب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ـــرون الحــج أفض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ل أم إيــثاره الفـق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 حــجــه عـــ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ــه ذاك أفضــل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ــــاذا الـــذي ي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ـادتــي ظــهــ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فــتوا محـــبا لك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ـم فـــديتكـمـ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ــركــم دأبه 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ـــاب أو حــضــ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ــقـــول فــ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ــج أفـــ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ـعـــل التـــصـد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ــطــاء للفـق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ـــج عـــن وال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ـديه فـــيه بـ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م أسبـــق فــ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ــر الـــذي ذكــ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ــن إذا الفرض خ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ـص الأب كـــان إذ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ـــو المقـــدم في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ما يمــنع الضـــر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ــمـــا إذا كـــ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حــتاجًا إلى صــ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ـــه قـــد كــفا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ــن بـرى البشــ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ـــذا جـــواب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ـــا هـــذا مـــواز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ـــس مــفت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ـــدودًا مـــن الشع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6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مرأة تملك زيادة عن نح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لف درهم، ونَوَتْ أن تهب ثيابها لب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ل الأفضل أن تبقي قماش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ها‏؟‏ أو تحج ب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، تحج بهذا المال وهو ألف درهم،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ت بالباقي إن شاءت، فإن الحج فريضة مفروضة عليها، إذا كانت تستطي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ها هذا المال تستطيع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7"/>
      <w:bookmarkEnd w:id="12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شيخ كبير وقد انحلت أعضاؤ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يستطيع أن يأكل أو يشرب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يتح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ن يستأجر من يحج عنه الفر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ج فإذا لم يستطع الركوب على الدابة، فإنه يستنيب من ي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8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ن تحج المرأة بلا مَحْر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من القواعد اللاتي لم يحضن، وقد يئست من النكاح، ولا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فإنه يجوز في أحد قولي العلماء أن تحج مع من تأمنه، وهو إحدى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مذهب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ــالَ ـ رَحِمهُ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9"/>
      <w:bookmarkEnd w:id="14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مرأة أن تحج عن امرأة أخرى باتفاق العلماء، سواء كانت بن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بنتها، وكذلك يجوز أن تحج المرأة عن الرجل عند الأئمة الأربعة،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كما أمر النبي صلى الله عليه وسلم المرأة الخثعمية أن تحج عن أبيها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، إن فريض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حج على عباده أدركت أبي، وهو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ا النبي صلى الله عليه وسلم أن تحج عن أبيها، مع أن إحرام الرجل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حر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ــالَ ـ رَحِمهُ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0"/>
      <w:bookmarkEnd w:id="15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ج عن الميت، أو المعضوب بمال يأخذه إما نفقة، فإنه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، أو بالإجارة أو بالجعالة على نزاع بين الفقهاء في ذلك، سواء كا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جوج به موصي به لمعين، أو عينًا مطلقًا، أو مبذولًا، أو مخرجًا من 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صحاب الشافعي من استحب ذل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طيب المكاسب؛ لأنه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ويأكل ط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في السلف من كا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عَدَّه بدعة، و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نصه مكتوب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والجع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أم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اج يستحب له ذلك إذا كان مقص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حسان إلى المحجوج عنه، أو نف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حج عن الميت إن كان فرضًا فذمته متعلقة به، فالحج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 إليهبابراء ذمته، بمنزلة قضاء دينه، كما 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ثع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كان على أبيك دين فقضيتيه أكان يجزي ع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أحق 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ذكر هذا المعني في عدة أحاديث،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رحمته وكرمه أحق بأن يقبل قضاء الدين عمن قضي عنه، فإذا كان مقصود الحاج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ين الواجب عن هذا، فهذا محسن إليه، والله يحب المحسنين، فيكون مستحبً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ًا إنما يكون لسبب يبعثه على الإحسان إليه، مثل رحم بينهما، أومودة وصداق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 له عليه يجزيه به، ويأخذ من المال ما يستعين به على أداء الحج عنه، و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يطلب مقدار كفاية حجه، ولهذا جوزنا نفقة الحج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وصى ب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ة، وأحب إيصال ثواب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ض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رجل مؤثرًا أن يحج محبة للحج وش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شاعر، وهو عاجز فيستعين بالمال المحجوج به على الحج، وهذا قد يعط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ج به لا عن أحد، كما يعطي المجاهد المال ليغزو به، فلا شبهة فيه، فيكون لهذا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ببدنه، ولهذا أجر الحج بماله، كما في الجهاد فإنه من جهز غازيا فقد غز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ط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يحج به عن غيره، فيكون مقصود المعطي الحج عن المعط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ما يحصل له من الأجر بنفس الحج لا بنفس الإحسان إلى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وجه على أصل أبي حنيفة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يقع عن الحا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عطي أجر الإنفاق، ك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صلنا فإن المصلي والصائم والمتصدق عن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 عن الغير له قصد صالح في ذلك العمل، وقصد صالح في عمله عن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ن الأمين الذي يعطي ما أمر به كا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فرًا طيبة به نفسه أحد المتص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للوكيل مثل الموكل في الصدق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فقت المرأة من بيت زوجها غير مفسدة كان لها أجر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ت، وللزوج أجره بما اكتسب، وللخادم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ذلك النائب في الحج،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بل النيابة من الأعمال له أجر، وللمستنيب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 إنما يأخذ ما ينفقه في الحج كما لا يأخذ إلا ما ينف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، فهاتان صورتان مستحبتان، وهما الجائزتان من أن يأخذ نفقة الحج ويرد ال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قصده الاكتساب بذلك، وهو أن يستفضل مالا، فهذا صورة الإجارة والجع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هذا لا يستحب، وإن قيل بجوازه؛ لأن العمل المعمول للدنيا ليس بعمل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نفسه، إذا لم يقص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ا المال، فيكون من نوع المب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 الآخرة فليس له في الآخرة من 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إذا جوزنا الإجارة والجعالة على أعمال البر التي يختص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ا من أهل القرب لم نجعلها في هذه الحال إلا بمنزلة المباحات، لا نجع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أقسام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عاقب على العمل بهذه الني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اب، أو لا يثاب ولا يع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ال المأخ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هي عنه، وإما مستحب، وإما مباح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رجحت الإجارة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حتاجًا إلى ذلك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قة ومدة الحج، وللنفقة بعد رجوعه أوقضاء دينه، فيقصد إقامة النفقة وقضاء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يه فهنا تصير الأقسا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قصد الحج والإحسان فقط، أو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المشروعة له فقط، أو يقصد كلاهما، فمتي قصد الأول فهو حسن، وإن قصدهما 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سن إن شاء الله؛ لأنهما مقصودان صالحان، وأما إن لم يقصد إلا الكسب لن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مشروحة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1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حجت وقصدت أن تحج عن ميتة بأج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،فهل لها أن تحج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حج عن الميت بمال يؤخذ على وجه النيابة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إجارة ففيه قولان للعلماء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، وهو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حاجة ع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صدها الحج، أو نفع الميت كان لها في ذلك أجر وثواب، وإن كان ليس مقص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خذ الأجرة فما لها في الآخرة من 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2"/>
      <w:bookmarkEnd w:id="17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حج عن الغير ليوفي دي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اج عن الغير لأن يوفي دينه، فقد اختلف فيها العلماء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 أن الأفضل الترك، فإن كون الإنسان يحج لأجل أن يستفضل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ليس من أعمال السلف، حتي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أحدًا كان يحج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ذا عملًا صالحًا لكانوا إليه مبادرين، والارتزاق بأعمال الب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أن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إذا كان إنما مقصوده بالعمل اكتساب المال، وهذا الم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 الزكاة ما يوفي به دينه خير له من أن يقصد أن يحج ليأخذ دراهم يوف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، ولا يستحب للرجل أن يأخذ مالا يحج به عن غيره، إلا ل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رجل يحب الحج، ورؤية المشاعر، وهو ع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ما يقض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ه الصالح، ويؤدي به عن أخيه فريضة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ل يحب أن يبرئ ذمة الميت عن الحج، إما لصلة بينهما، أو 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بالمؤمنين، ونحو ذلك، فيأخذ ما يأخذ ليؤدي 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هذا أن الم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ليحج لا أن يحج ليأخذ، وهذا في جميع الأرزاق المأخوذة على عمل صالح، فمن ارت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علم، أو ليعلم، أو ليجاهد، فحسن، كما جاء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ن يغزون من أمتي، ويأخذون أجورهم، مثل أم موسي ترضع ابنها وت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شبههم بمن يفعل الفع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غبة فيه كرغبة أم موسي في الإرضاع،بخلاف الظ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على الرضاع، إذا كانت 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شتغل بصورة العمل الصال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زق فهذا من أعمال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 من يكون الدين مقصوده والدنيا وسيلة، ومن تكو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والدين وس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به أن هذا ليس له في الآخرة من خلاق، كما د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 ليس هذا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3"/>
      <w:bookmarkEnd w:id="18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عليه دين لشخص غائب ببغداد، والمدي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يم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سر، وقصد شخص أن يحج به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وعليه الد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جوز أن يحج المدين المعسر، إذا حججه غيره، ولم يك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عة لحق الدَّين، إما لكونه عاجزًا عن الكسب، وإما لكون الغريم غائبًا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ه من 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4"/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خرج حاجًا إلى بي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الحرام بالزاد والراح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ه الموت في الطريق فهل يسق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لا يسقط عنه بذلك، ثم إن كان خرج إلى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وجب عليه من غير تفريط مات غير عاص، وإن فرط بعد الوجوب مات عاصيا، ويحج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بلغ، وإن كان قد خلف مالا فالنفقة من ذلك واجبة، في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ص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استطاع الحج بالزاد والراحلة وجب عليه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، فإن حج عقب ذلك بحسب الإمكان ومات في الطريق وجب أجره على الله، وم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اص، وله أجر نيته و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رط، ثم خرج بعد ذلك ومات قبل أداء الحج، مات عاصيا آث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جر ما فعله، ولم يسقط عنه الفرض بذلك، بل الحج باق في ذمته، ويحج عنه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5"/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6"/>
      <w:bookmarkEnd w:id="21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ـئِلَ شيخ الإسلام عما حكي أصحابنا ـ رحمهم الله ـ في الإحر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ـو رك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ثم إنهم ذكروا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عن نية الحج، فكيف يتصور الخلاف في النية، مع أنه لا يتصور وجود الحج الش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ا، أبِنْ لنا عن هذا مثابًا، معظم الأج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الجواب من 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لي وتفص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إجمالي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ية للحج والعمرة فلا خل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، وسائر المسلمين أن الحج لا يصح إلا بها، إما من الحاج نفسه، وإما من ي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كما يحج ولي الصبي، ولو عمل الرجل أعمال الحج من غير قصد لم يصح الحج،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صلاة والصوم بغير نية، و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ج ينعقد بمجرد النية، أو لا ي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ا وبشيء آخر من قول أو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تلبية، أو تقليد هدي، على الخل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لماء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حرام ركن، أم ليس بركن، وهذا أمر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، فإن العبادات المقصودة يمتنع أن تكون هي العبادات المأمور بها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نعقاد الإحرام بمجرد النية،ففيه خلاف في المذهب وغير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ذكره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بين النية المشترطة للحج، والنية التي ينعقد بها الإحرا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مكنه أن ينوي الحج من حين يخرج من بيته، كما هو الواقع، ويقف ويطوف مستص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نية، ذكرًا وحكمًا، وإن لم يقصد الإحرام ولا يخطر 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أن النية المعهودة في العبادات تشتمل على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وقصد 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المعبود هو الأصل الذي دل عليه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22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 اللَّهَ مُخْلِصِينَ لَهُ 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ت هجرته إلى الله ورسوله فهجر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ومن كانت هجرته إلى دنيا يصيبها، أو امرأة ينكحها فهجرته إلى ما 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صلى الله عليه وسلم ميز بين مقصود ومقصود،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لابد منه في كل فعل اختياري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حارث و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كل بشر بل كل حيوان لابد له من همة وهو الإراد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ث وهو العمل، إذ من لوازم الحيوان أنه يتحرك بإرادته، ثم ذلك الذي يقصد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ه، وإن كان قد يحدث له بعد ذلك القصد قصد آخر، وإنما تطمئن النفوس بوصو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صد العبادة فقصد العمل الخاص، فإن من أراد الله والدار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ه فقد يريده بصلاة ، وقد يريده ب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صد طاعته بامتثال ما أمر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طاعه في هذا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صد طاعته في هذا العمل، فهذا القصد الثاني مثل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دون الصوم، ثم صلاة الظهر دون صلاة العصر، ثم الفرض دون النفل، وهذه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ذكر غالبًا في كتب الفقه المتأخرة، وكل واحدة من النيتين فرض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ا يتميز من يعبد الله مخلصًا له الدين ممن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غوت، أو يشرك بعبادة ربه، ومن يريد حرث الآخرة ممن يريد حرث الدنيا، وهو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 لله الذي تشترك فيه جميع الشرائع، الذي نهي الأنبياء عن التفر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23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 الدِّينِ مَا وَصَّى بِهِ نُوحًا وَ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حَيْنَا إليكَ وَمَا وَصَّيْنَا بِهِ إِبْرَاهِيمَ وَمُوسَى وَعِيسَى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ِيمُوا الدِّينَ وَلَا تَتَفَرَّقُوا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دين الأنبياء واحدًا، وإن كانت شرائعهم متنوع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24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 أَرْسَلْنَا مِن قَبْلِكَ مِن رُّسُل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نَا مِن دُونِ الرَّحْمَنِ 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25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قَبْلِكَ مِن رَّسُولٍ إِلَّا نُوح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ِ أَنَّهُ لَا إِلَهَ إِلَّا أَنَا 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26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 كُلِّ أُمَّةٍ رَّسُولًا أَن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اجْتَنِبُواْ 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27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 وَالْإِنس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28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ْ رَبَّكُ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ا تتميز أنواع العبادات، وأجناس الشرائ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ميز المصلي من الحاج والصائم، ويتميز من يصلي الظهر ويصوم قضاء رمضان مم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ويصوم شيئًا من شوال، ويتميز من يتصدق عن زكاة ماله ممن يتصدق من نذر عل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ناف العبادات مما تتنوع فيه الشرائع، إذ الدين لا قوام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، إذ أعمال القلوب لا تتم إلا بأعمال الأبدان، كما أن الروح لا قوام 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دن، أ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امت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معاني الكلام لا تتم إلا بالألفاظ، وبمجموع اللفظ وال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ير الكلام كلامًا، وإن كان المعني لا يختلف باختلاف الأمم، واللف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وع بت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، ثم قد يكون لغة بعض الأمم أبلغ في إكمال المعني من بعض، وبعض ألفاظ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تمامًا للمعني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ين العام يتعلق بقصد القلب، ثم لابد من عمل بدني يتم به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مل، فتنوعت الأعمال البدنية كذلك، وتنوعت لما اقتضته مشيئة الله ورحمته لعب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كمته في أمره، وإنما وجب كل واحد من النيتين؛ لأن الله فرض علينا أن نقيم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يعة التي بعث بها رسوله محمدًا صلى الله عليه وسلم، إذ لا يقبل منا أن ن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يعة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المشروعة مؤلفة من أقوال وأعمال مخصوصة، قد يعتب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 وأمكنة مخصوصة، وصفات، كلما كان فرضًا علينا أن نعبد الله، وأن تكون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صف معين، كان فرضًا علينا أن نقصده القصد الذي نكون به عا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كون عابدين بنفس العمل الذي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لم أن النيات قد تحصل جملة، وقد تحصل تفصيلا، وقد تحصل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زم، وقد تتنوع النيات حتي يكون بعضها أفضل من بعض، بحيث يسقط الفرض بأدن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فضل لمن أتي ب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شيء مقصودًا بالقصد الثاني دون الأول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يحضر الإنسان القصد الثاني، ويذهل عن القصد الأول، فإن الإنسان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يد وجه الله من حيث الجملة، أو يريد طاعته أو عبادته، أو التقرب إليه، أو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ه من غير أن يستشعر ثوابًا معينًا، أو يرجو ثوابًا معينًا في الآخرة،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أو فيهما، أو يخاف عقابًا إما مجملًا، وإما مف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صيل هذه النيات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هذا الاعتبار قد لا يكون له غرض في نوع من الأعمال البدني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إلا باعتبار تقييس ذلك نية نوع العمل، فإن من قصد الحج قد يكون قد استشعر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الجملة، وهو أنه قَصْد مكان معين، فيقصد ما استشعره من غير علم، ول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 أعماله من وقوف وطواف، وترك محظورات، وغير ذلك؛ بل إنما تصير تفاصيل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مقصودة إذا استشعرها، وقد يكون عالمًا بجنس أعمال الحج، وأنها وقوف، وطو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؛ لأنها قد وصفت له، وإن لم يعلم عين المكان، وصورة الطواف، فينو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لم ذلك كله فينوي ما قد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افر إذا أسلم، و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بت عليك الصلا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زمها وينويها لاستشعاره لها جملة، ولم يعلم صفتها، بل كل من آمن ب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يمانًا راسخًا، فإن إيمانه متضمن لتصديقه فيما أخبره، وطاعت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ه، وإن لم يعلم ولم يقصد أنو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والأعمال،ثم عند العلم بال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دق، ويطيع، فيصير من الذين آمنوا وعملوا الصالحات، أو يخالف ذلك فيصير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ًا، وإما عاصيا فاسقًا،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لك أن الأقسا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قصد عبادة الله وطاع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العمل المعين 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جل له أموال ينفق منها على السائل والمحر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ًا بذلك وجه الله من غير أن يخطر بباله لا زكاة، ولا كفارة، ولا وض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 الثمانية دون بعض، فهذا يثاب على ما يعمله لله سبحانه، لكن بقي في ع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قد يقصد العمل المعين، من غير أن يقصد طاعة الله وعبادته،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زكاة ماله إلى السلطان؛ لئلا يضرب عنقه، أو ينقص حرمته، أو يأخذ ماله، أو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خوفًا على دمه، أو ماله أو 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المنافقين عمومًا، والمرائ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عمال خصوصً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">
        <w:bookmarkStart w:id="29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َامُوا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ِ قَامُواْ كُسَالَى يُرَآؤُونَ النَّاس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30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ْمُصَلِّينَ الَّذِينَ هُمْ عَن صَلَا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هُونَ الَّذِينَ هُمْ يُرَاؤُونَ وَيَمْنَعُونَ الْمَا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31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أْت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إِلاَّ وَهُمْ كُسَالَى وَلاَ يُنفِقُونَ إِلاَّ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رِ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صد فعل ما أمر به من ذلك العمل المع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فقهاء على أن نية نوع العمل الواجب لابد منها في الجملة،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صد الصلاة أو الحج أو الصيام، ولهم في فروع ذلك تفصيل وخلاف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لنية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ية الإضافة 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نية الإضافة إلى الله تعالى، ومنهم من فرق بين 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ة، كالصلاة، والحج، والصوم، وغير المقصودة كالطهارة والتيمم، وكذلك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م يعتبروا نية الإضافة إلى الله تعالى، في أصح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نفس نية فعل العبادة، تتضمن الإضافة، كما تتضمن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ات، فإن الصلاة لا تشرع إلا لله تعالى، كما أن صلاة الظهر في الحضر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ربع ركعات، فلهذا لم تجب نية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النية الحكمية تقوم مقام النية المستحضرة، وإن كانت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ضرة أكمل وأفضل، فإذا نوي العبد صلاة الظهر في أول الأمر أجزأه استصحاب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ًا، فكذلك العبد المؤمن الذي دخل الإيمان في قلبه قد نوي نية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اد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ه لا لغيره، فإنه إن لم يكن كذلك كان مناف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نوي عبادة معينة من صلاة وصوم كان مستصحبًا لحكم ت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لة لجميع أنواع العبادات، كما أنه في الصلاة إذا نوي الركوع والسجود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، كان مستصحبًا لحكم نية الظهر أو العصر الشاملة لجميع أعمال الصلاة ،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ما ينقض علم تلك أفسـدها ، فإنه يكون فاسخًا لها كما لو فسخ نية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ئها، فإذا قام يصلي لئلا يضرب أو يؤخذ ماله، أو أدي الزكاة لئلا يضرب،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تلك النية الإ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ــان الصحيح عنـدنا وعنـد أكثر العلـماء أن هــذه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ـدة لا يسـقط الفـرض بهذه النية، وقـ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ادات المرائين الواجبـة باطلـ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سلطان إذا أخـذ الزكاة من الممتنع من أدائها لم يجزه في الباطن على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، لكن لما كان غالب المسلمين يولد بين أبـوين مسلمين، يصيرون مسلمين إس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يا مـن غـير أن يوجـد منهم إيمان بالفعل، ثم إذا بلغـوا فمنهم مـن يرزق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ى، فيـؤدي الفـرائض ومنهم مـن يفعل مـا يفعله بحكم العادة المحضة، وال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اربه، وأهل بلده، ونحو ذلك؛ مثـل أن يؤدي الزكاة لأن العادة أن السلطا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ف، ولم يستشعر وجوبها عليه لا جملة ولا تفص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 عنده بين ال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ة، وبين الزكاة المشروعة، أو من يخـرج من أهل مكة كل سنة إلى عرفات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جارية بذلك، من غير استشعار أن هـذا عبادة لله، لا جملـة ولا تفصيل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اتل الكف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ومه قاتلوهم، فقاتل تبعًا لقـومه، ونحو ذلك، فهؤلاء 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م بلا تردد، بل نصوص الكتاب والسنة وإجماع الأمة قاضية بأن هذه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سقط الفرض، فلا يظن ظان أن قول من قال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ية الإضاف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مثل هؤلاء؛ وإنما اكتفي فيها بالنية الحكمية، ك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 من لم يرد الله بعمله لا جملة ولا تفصيلا، وبين من أ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وذَهَل عن إرادته بالعمل المعين تفص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دًا من الأمة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ول عابد لله، ولا مؤد ل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صلا؛ وهذا ظاهر، ومن أصحابنا من اشترط هذه النية عند العمل المع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الواجبة في الصلاة أن يعتقد أداء فعل ما افترض الله عليه، من فع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، وامتثال أمره الواجب من غير رياء، ولا س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أم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لاص العم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دل كلام أكثرهم، فإنهم يستدلون على النية الواج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والصلاة ونحوهم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bookmarkStart w:id="32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 لِيَعْبُدُوا اللَّهَ مُخْلِصِي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لاص الدين هو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غتسل للتبرد أو التنظف لم يخلص الدين لله، ويستدلو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33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كَانَ يُرِيدُ حَرْ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ةِ نَزِدْ لَهُ فِي حَرْثِهِ وَمَن كَانَ يُرِيدُ حَرْثَ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ؤتِهِ مِنْهَا وَمَا لَهُ فِي الْآخِرَةِ مِن نَّص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غتسل للتبرد والتنظف لم يرد حرث الآخ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خلص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اتين الآيتين تدلان على وجوب العمل لله والدار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من دلالتهما على وجوب نية العمل المعين، لكن من نصر الوجه الأول 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ة النوع مستلزمة لنية الجنس، فإن من نوي العمل المعين فقد نوي العمل لله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صر الث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الواجبة لا تتقدم على العمل ب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بل إنما تقدم عليه إما بالزمن اليسير، وإما من أول وقت الوجوب، على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دليل الظاهر والقياس، يوجب وجود النية المحضرة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وإنما عفي عن استصحابها في أثناء العبادة، لما في ذلك؛ من المشق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قة في نية العبادة لله عند فعل كل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غالب الناس إسلامهم حكمي، وإنما يدخل في قلوبهم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إن دخل، فإن لم توجب عليهم هذه النية لم يقصدوها، فتخلو قلوبهم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ون منافقين، إنما يعملون الأعمال عادة ومتابعة، كما هو الواقع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ْلام أبو العّباس أحمد بن تيمية ـ رضي اللّه عنه وأرضاه ـ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فضل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نستعينه ونستغفره، ونعوذ باللّه من شرور أنفسن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أعمالنا، من يهده اللّه فلا مضل له، ومن يضلل فلا هادي له، ون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وحده لا شريك له، ونشهد أن محمدًا عبده ورسوله، صلى اللّه عليه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مذهب أحمد أنه إذا قدم في أشهر الحج، ولم يَسُقْ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تع الخاص أفضل له، وهو أن يتمتع بعمرة فيحل منها إذا طاف بالبيت، و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، ثم يحرم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ساق الهدي، فنقل المروز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ِ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صحابنا من جعل هذا رواية ثان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فيها إذا 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أفضل التمتع‏؟‏ أو القِران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المتأخري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متمتعًا، فإنه على هذا القول يكون النبي صلى الله عليه وسلم تمتع، و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، وأمر أصحابه بالتمتع، فلا يبقي لاختيار القرا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نصوص عن أحمد الذي عليه أئمة أصحابه المتقد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نا، ولكن أمر أصحابه بالتمتع ـ من لم يسق الهدي ـ أن يحل من إحرامه، وي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أمري ما استدبرت لما سقت الهدي، ولجع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، فهذا من باب المطلق والمقيد، فإن أحمد لم ي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ساق الهدي فالتمتع أفض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نما اختار التمتع لأم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أصحابه به، 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أمري ما استدبرت لما سقت اله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علت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إنما أمر بالتحلل من لم يسق اله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ار أن يجعلها عمرة، ولا يحل من لم يختر أن يجعلها عمرة مع سوق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أحمد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حج متمت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تمتع الخاص ـ بل نص على أن النبي صلى الله عليه وسلم حج قار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 أن النبي صلى الله عليه وسلم كان قارنًا، والتمتع أحب إلى؛ لأنه آخر الأم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ّه صلى الله عليه وسل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أمري ما استدبرت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ت الهدي، ولجعلت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ه إنما كان في أيه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وق ويقر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متع ولا يسو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ساق الهدي لم يجز له أن يت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ما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اجتهاد؛ لأن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أم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برت لما سقت الهدي ولجعلت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 كان لأن التحلل بعمرة أفضل من الق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؛ موافقة لأصحابه لما أمرهم بالتحلل فشق ذلك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ورد 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كلام أحمد أن من لم يسق الهدي وقدم في أشهر الحج فالتمتع أفض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إذا ساق الهدي، وقدم في العشر لم يجز له التحل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أبي حنيفة، وغيرهما حتي ينحر الهدي يوم النحر، سواء كان متمتعًا ال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، أو قار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لا فرق بين المتمتع والقارن عند أحمد إلا في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ارن يكون قد أحرم بالحج قبل الطواف، سواء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مع العمرة، أو أحرم بالعمرة، ثم أدخل عليها الحج، بأنه في كلاهما قارن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متع التمتع الخاص، فإنه يؤخر إحرامه بالحج إلى 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حينئذ أن تقديم الإحرام بالحج أفضل من تأخيره فيكون الق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لمن ساق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ارن عنده لا يطوف بين الصفا والمروة إلا مرة واح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متع فقد اختار له أن يسعي سعيين، ونص على أنه يجزيه سعي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فرد، والقارن، وحينئذ فيكون قد تميز بسعي زائد مستحب، لكن هو أيضا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متع أن يطوف أولًا بعد عرفة طواف القدوم، فيكون المتمتع قد طاف بعد عرفة مر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 سعيًا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رن، فإنه يعمل ما يعمله المفرد، لكن كل هذا فيه نزاع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عي الثاني واجب على الم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ارن يطوف طوافين، ويسعي سعيين، ك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متع لا يستحب له طواف القدوم، وهذا هو الصواب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له سعي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حابة الذين حجوا مع النبي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وا إلا مرة واحدة، وبهذا يظهر فضل القارن إذا ساق الهدي، على المتمتع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حصل في عمل المتمتع زيادة سعي واجب، أو مستحب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مستحب، 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فضل من هذا الوجه، لكن هو خلاف سنة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سلم استحباب ذلك، لم يسلم أن كلما زاد عملا كان أ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أفضل قد يكون هو الأيسر، كما أن التمتع أفضل من الإفراد، وهو أيسر، والفط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أفضل، وهو أيسر، وكذلك القصر أفضل من التربيع، وهو 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فضل المتمتع بأن طوافه الأول يكون واجبا؛ لأنه طواف ع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رن يكون طوافه طواف قدوم، وهو ل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أفضل وهذا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كثرة مصلحة الفعل، والوجوب سبب حصول مفسدة في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تلف كلام أحمد أن من لم يسق الهدي، وقدم في أشهر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تع أفضل له؛ لأن النبي صلى الله عليه وسلم أمر الذين حجوا معه جميعهم أن ي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حرامهم، ويجعلوها عمرة إلا من ساق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حمد ـ أيضًا ـ أنه إذا أفرد الحج بسفرة، والعمرة بسفرة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اد أفضل له من ال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ى ذلك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ه أصحابه؛ كالقاضي أبي يعلى في تعليقه، وغيره، و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حتي أصحاب أبي حنيفة، فإنهم نصو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الكوفية أفضل من القِ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قران عندهم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قران الذي فعله النبي صلى الله عليه وسلم ليس هو القر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أبوحنيفة، فإن النبي صلى الله عليه وسلملم يطف إلا طوافا واحدًا، ولم يس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حنيفة أن القارن يطوف أولا، ويسعي للعمرة، ثم يطوف وي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ج، وإذا فعل محظورًا كان عليه جزاءان للحج والعمرة، وقد حكي هذا رواية عن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قارن يلزمه طوافان، وسعيان كمذهب أبي حنيفة، لكن مذهبه المنصوص عن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معروف كمذهب مالك، والشافعي، وغيرهما، أنه ليس في عمل القارن زيادة ع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بلغ من ذلك أن المتمتع هل يجزيه السعي الأول الذي مع 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، أو يحتاج إلى سعي ثان عقيب طواف الإفاضة، أو غيره، على قول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د أصحابه هو الثاني، والأول قد نص علي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تع يسعي 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ين فهو أجود، وإن طاف طوافًا واحدًا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اف طوافين فهو أعجب إلى، واحتج بحديث جابر وكذلك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لف مذهبه في ذلك، لاختلاف الأحاديث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صحيح مسلم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ف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بين الصفا والمروة إلا طوافا واحدًا، طواف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الوليد بن م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الأوزاعي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، عن ابن عباس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ن والمتمتع والمفرد يجزيه طواف ب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 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ام حجة الوداع، فأهللنا بعمرة، ثم 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عه هدي فليهل بالحج، والعمرة، ثم لا يحل حتي يحل منهم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ف الذين أهلوا بالعمرة بالبيت وبالصفا والمروة، ثم حلوا، ثم طا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ا آخر بعد أن رجعوا من مني لحجهم، وأما الذين كانوا جمعوا بين الحج و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طافوا طوافا واحدًا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ت به الطواف ب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كرها في أول الحديث، ولأن الذين جمعوا بين الحج و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لهم من طواف الإفاضة، فعلم أنها إنما نفت طوافا معه الطواف بين الصفا والمر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طواف المجرد بالبيت، والذي نفته عن القارن أثبتته للمتمتع الذي أحرم بالع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 عليها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بعض روايته فهم من هذا أنهم طافوا بالبيت فقط للقد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 للمتمتع أولا إذا رجع من مني أن يطوف أولا للقدوم ثم يطوف طواف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د على أحمد حجته بأن المراد بالطواف طواف الفرض، فقد غلط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الفرض مشترك بين المتمتع والمفرد والقا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أثبتت للمتمتع ما نف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راد بهذا الحديث الطواف بالبيت، وبالصفا والمروة، 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 الطواف بالبيت؛ لأنها هي لم تطف بالبيت إلا مرة واحدة؛ لأجل ح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ه حديث جابر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وأصحابه ـ الذين أمر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وا من إحرامهم ويجعلوها عمرة ـ لم يطوفوا بين الصفا والمروة إلا أو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ض ما فهم من حديث عائشة، فإنهم إذا لم يكونوا سعوا بعد طواف الفرض فألا يطو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للقدوم أولي وأ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رجيح أحد الحديثين كلام ليس هذا موضع بسطه، فإن المحق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 يعلمون أن هذه الزيادة في حديث عائشة، هي من كلام الزهري ليست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 فلا تعارض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لبخاري تعليقًا عن ابن عباس، مثل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اختار التمتع تارة، واختار الإفراد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حرم إحرامًا مطلقًا فقد غلط، واختلف كلامه في 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لى هذه الأقوا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يختار الإفراد، لكن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مع ذلك تأخير العم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، فأما العمرة عقيب الحج من مكة كما يفعله كثير من الناس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على عهد السلف، ولا نقل أحد عن النبي صلى الله عليه وسلم، ولا عن أحد م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وا معه أنهم فعلوا ذلك، إلا عائشة ـ رضي اللّه عنها ـ لأنها كانت قدمت مت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ضت، فأمرها النبي صلى الله عليه وسلم أن تحرم بالحج، وتدع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أحمد ومالك والشافعي أنها صارت قارنة، ولا يجب عليها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عمرة، لكن أحمد في إحدى الروايتين عنه جعل القضاء واجبًا عليها لوجوب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ي المشهور عنه، وكون عمرة القارن والعمرة من أدني الحل لا يسقط وجوب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قولون في كل متمتع ضاق عليه الوقت فلم يتمكن من الطواف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، فإنهم يأمرونه بإدخال الحج على العمرة، ويصير قارنا كالمفرد الذي قد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ق عليه الوقت، فإنه يقف بعرفة أولا ولا يطوف قبل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صنع حاج العراق إذا قدموا متأخرين، فإنهم يوافون عرف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، فيعرفون ولا يطوفون قبل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حنيفة أن عائشة رفضت الع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ت بالحج فصارت 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يجب عليها قضاء العمرة التي رفضتها، وبني ذلك على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ارن يطوف طوافين، ويسعي سعيين، فلم يكن في القران لها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هور فبنوه على أص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عمل القارن لا يزيد ع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، و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صلى الله عليه وسلم إنما أعمر عائ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يبًا لنفس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أصحابي بحجة وعمرة، أذهب أنا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ك طوافك بحجك و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وبين الصفا والمروة يكفيك لحجك و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لحت أعمرها تطييبًا لنفسها، وأحمد في رواية الأثر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ة القارن، والعمرة المكية لا تجزئ عن عمرة الإسلام، واحتج ب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عمرها النبي صلى الله عليه وسلم فإنها كانت قارنة، وأعمره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مرة واجبة في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ختلفا في تنق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ط، ولم يعتمر من مكة على عهد رسول اللّه صلى الله عليه وسلم إلا عائشة خاص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هذا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ُمر النبي صلى الله عليه وسلمفإنما كانت وهو قاصد إلى 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م بالعمرة عام الحديبية من ذي الحليفة، وحل بالحديبية لما أحصر وصده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يت، والحديبية غربي جبل التنعيم حيث بايع النبي صلى الله عليه وسلم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شجرة، وصالحه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ل التنعيم هو الجبل الذي عند المساجد، التي ت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اجد عائشة عن يمينك، وأنت داخل إلى مكة، وتلك المساجد مبنية في التنعي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اجد على عه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أمرها أن تعتمر من التنعيم، والت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ي الحل إلى مكة، فهو أقرب الحل إلى مكة، والمعتمر من مكة يخرج إلى الحل ل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حل والحرم، بخلاف الحاج من مكة فإنه يخرج إلى عرفة، وعرفة من الحل، ثم ا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م القابل عمرة القضية من ذي الحليفة، ثم لما لقي هوازن بوادي حنين فهز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 إلى الطائف فحاصرهم، ثم رجع إلى الجِعْرَانَة فقسم غنائم حنين بالجعر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داخلا إلى مكة، وحنين والجعرانة والطائف كل ذلك من جهة الشرق، شرقي عر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بها إلى عرفة الجعرانة، ثم وادي حنين، ثم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يخرج هو ولا أصحابه من مكة فيعتمرون، إلا ما ذكر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 فلهذا نص أحمد في غير موضع على أن أهل مكة ليس عليهم عمرة، وروي أحمد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، ليس عليكم عمرة، إنما عمرتكم الطواف بالبيت، ف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تمر فليجعل بينه وبين مكة بطن 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صحابة المقيمين بمك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النبي صلى الله عليه وسلم لم يكونوا يعتمرون م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 واجبة في أشهر 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صحابه من ج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على ثلاث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تجب، ورواية لا ت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يفرق بين المك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طريقة جدنا أبي البركات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يستثنون، فلا تجب عليهم عمرة،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طريقة الشيخ أبي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حب لمن اعتمر من مكة أن يحرم من الحديبي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عْرَانة، محتجًا بعمر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ط، فإن الحديبي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حله لما أحصر، لم تكن موضع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عرانة فإنه أحرم منها داخ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؛ لأنه أنشأ العمرة من هناك؛ ولهذا كان أصح الوجهين لأصحابنا، وهو المنصو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لا يستحب الإكثار من العمرة لا من مكة ولا غيرها، بل يجعل بين الع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ولو أنه مقدار ما ينبت فيه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ه الحلاق،وهذا لمن يخرج إلى ميقات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يم بمكة فكثرة الطواف بالبيت أفضل له من العمرة المك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الصحابة يفعلون، إذا كانوا مقيمين بمكة، كانوا يستكثرون من الطواف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تمرون عمرة مكية، فالصحابة الذين استحبوا الإفر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مر بن الخطاب، وغير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وا أن يسافر سفرًا آخر للعمرة؛ ليكون للحج سفر على حدة، وللعمرة سف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أبو حنيفة وغيرهما اتبعوا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، واستحب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اد على التمتع والق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عمرة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عمرة عندي أن تكون في غير أشهر الحج، كما قال عمر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لحجكم، وأتم لعمرتكم، أن تجعلوها في غير 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تأمر بالمتعة،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في غير أشهر الحج أفض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ئل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العمرة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أشهر الحج،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تجزيه من عمرته، فأتم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في غير 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أن تقدم من دويرة أهلك، وكا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ينة يفسره أن ينشئ لها سفرًا يقصد له، ليس أن تحرم من أهلك، حتي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عمر في العم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دويرة أهـ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ـل للحج سفـرًا على حـدة، وللعمرة سفرًا على حد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تمر في غير أشهر الحج، ثم أقام بمكة حتي يحج، أيكون هذا 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 سف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ة، وللحج سفرًا على حـد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حتي يرجع ثم يحـ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ـد للعمرة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، وقصد للحج مـن أهله، 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حكون عنك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فضل من الحج وحده، فليس فيه شك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 أن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رة وحج أو أن يجيء بحج وحده‏؟‏ هي أفضل من إفراد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من القران؛ لأنه جاء بكل واحد على حدة، فهو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مع بينهما، فقال نعم، وأفضل من القران، ثم قال نحو 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ّ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تع أحب إلى، هو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من رسول الله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أم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برت لصنعت كما صن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ء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ذهب إلى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حب إلى، و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َّا نذهب إلى أن العمرة واجب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تِم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جَّ وَالْعُمْرَةَ 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باس وابن عمر يريانها واجبة،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قرينتها في كتاب اللّه، وقال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الأصغر العمرة، فإذا وق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حج، فهذا يدل على أنها فريضة، فإذا خرج متمتعًا فقد أجزأه من حجه وعمرته،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رة مفردة، وحجة 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أما عمرة المحـرم فليس بمجزي عنه عندي، وليست بعمرة تامة، 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عة أم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ّه صلى الله عليه وسلم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ك ونف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ني عمرة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خرجون في المحرم من مكة ليعتم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ني الحل إلى أن يعتمر، فكيف من اعتمر في ذي الحجة من مكة عقيب الحج، و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لسلف يفع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بين أن العمرة المكية عقب الحج مع الحج، لم يفعله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اتفاق العلماء، ولا أحد من الصحابة إلا عائشة، ولا كان خلف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ون يفعلونها ـ امتنع أن يكون ذلك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اد أن يحج، ويعتمر عقب ذلك من 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غالط، بإجماع العلماء، فإنه لا نزاع بينهم أن من اعتمر قبل أشهر الحج،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بلده ثم حج، أو قام بمكة حتي يحج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ه، أنه مفرد للحج، وكذلك لو اعتم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ي سفرة أخـري، فإنـه مفرد بالاتفاق، وهـذا الإفـراد هـو الذي استح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ـة،وهـو مستحب ـ أيضا ـ عند أحمد وغيره، فإن الاعتمار في رمضان، والإقا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ج أفضل من التمتع، وإن كان الرجوع إلى بلده ثم السفر للحج أفض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تع جائز باتفاق أهل العلم، وإنما كان طائفة من بني أمي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ن كرهوا ذلك إنما كرهوا فسخ الحج إلى التمتع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قدمون من الآفاق فيحرمون بالحج، فمن جوز الفسخ جوز لهم المتعة ومن 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ع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 فيه ثلاثة أقوال معروفة؛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جب، كقو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، وأهل الظاهر و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رم، كقول معاوية، وابن الزبير، ومن اتبعهما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مالك،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ائز مستحب، وهو مذهب فقهاء الحديث، أحمد وغيره،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معروف عن غير واحد من الصحابة، والتابعين؛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بن عمر وابن عباس يأ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زاق، حدثنا مَعْمَر عن الزهري ع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عمر عن متعة الحج، فأمر بها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خالف أبا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لم يقل الذي تقولون، إنم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 الحج من العمرة، فإنها أتم للع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العمرة لا تتم في أشهر الحج إلا أن يهدي، وأراد أن يزار البيت في غير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، فجعلتموها أنتم حراما، وعاقبتهم الناس عليها، وقد أحلها اللّه، وعمل ب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كثروا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كتاب اللّه أحق أن تتبع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عمر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باس يأمر بها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 وعمر لم يفعل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تنزل عليكم حجارة من السماء، أقول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روة بن الزبير يناظر ابن عباس في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رسول اللّه صلى الله عليه وسلم منك، فقال ل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رية، سل أم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خبره، أن النبي صلى الله عليه وسلم أمر أصحابه بالإحلال، وكانت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ح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المشاجرة إنما وقعت؛ لأن ابن عباس كان يوجب المتع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فسح،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طاف بالبيت وبين الصفا والمروة ولم يسق الهدي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من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 بأمر النبي صلى الله عليه وسلملأصحابه بالتحلل ف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، و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مَحِلُّهَا إلى الْبَيْتِ الْعَتِي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 المتعة هو قول طائفة من أهل الحديث، والظاهرية؛ كا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هو مذهب الشيعة أيضا، لكن الجماهير من الصحابة، والأئمة الأربعة،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جوز التمتع، والإفراد، والقران، لكن أهل مكة وبنو هاشم وعلماء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ونها، فاستحبها علماء سنته، وأهل سنته، وأهل بلدته التي بقربها المناس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ثلاثة أخص الناس به، وهو أحد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يجعل التمتع والقران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وز الجمهور الثلاث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ثبت في الصحيح عن النبي صلى الله عليه وسلمأنه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أن يهل بعمرة فليفعل، ومن شاء منكم أن يهل بحجة فليفعل، ومن شاء منكم أن ي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ة وعمرة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ره لأصحابه صلى الله عليه وسلم بعد ذلك أن يحلوا من إحرا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ها عمرة إلا من ساق الهدي، فلأنه أراد أن يجمعوا بين الحج والعمرة، و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تمروا عمرة مكية، وإن سافروا سف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ل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هذه حاله فينبغي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تع، فالتمتع كان متعينًا في حق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وا أن يفعلوا الأفضل لهم، وكان أولا قد أذن لهم في الفس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م به، لاسيما إذا قيل بوجوب العمرة، فإنه يجب التمتع على من لم يسافر س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لم يعتمر عقب الحج من مكة، وعمرة المتمتع بمنزلة التوضؤ للمغتسل، فالم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ابة إذا توضأ كان وضوؤه بعض اغتساله الكامل، كذلك عمرة المتمتع عند أحمد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ه الكامل؛ ولهذا يجوز عنده للمتمتع أن يصوم الأيام الثلاثة من حين يحرم بالع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ِيَامُ ثَلاثَةِ أَيَّامٍ فِي الْحَج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حين أحرم بالعمرة دخل في الحج، كما أن المغتسل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دخل في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هذا البيت فلم يرفث ولم يفس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من ذنوبه ك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 المتمتع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ب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حمد ينكر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جة المتمتع حجة 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ّ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المبارك ـ زعموا ـ يقول بالمت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جيؤه حينئذ ل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أيتم 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خرج يري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في جماعة، فتطوع قبلها بأربع ركعات، ثم صلى الظهر، أزاده ذلك خيرًا، أم نق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ؤه حينئذ للظهر، أو للتطوع، أي إنما مجيؤه للظهر، قال 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بد اللّه مرة أخرى وذكر قو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حدث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بد اللّه قول محدث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قول محدث، كلام بغيض، ما أدري ما هو، وكيف لا يكون محدثا و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علم به، ويأمر به أصحاب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ظ ال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بد اللّه مرة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محدث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يرو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،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ه قد تواترت الأحاديث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أصحابه في حجة الوداع ـ لما طافوا بالبيت وبين الصفا والمروة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وا من إحرامهم، ويجعلوها عمرة، إلا من ساق الهدي، فإنه أمره أن يبقي على إحر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بلغ الهدي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قال سلمة بن شَبِيب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ّه، قويت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، لما أفتيت أهل خراسان ب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لمة، كان يبلغني عنك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، وكنت أدافع عنك، والآن فقد تبين لي أنك أحمق، عندي أحد عشر حديثا صحيح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أدعها لقو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حمد أن الأحاديث 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نبي صلى الله عليه وسلم بالتمتع لجميع أصحابه، الذين لم يسوقوا الهدي،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هم مفردًا، أو قارنًا، والنبي صلى الله عليه وسلم لا ينقلهم من الفاض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ول، بل إنما يأمرهم بما هو أفض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فسخ الحج إلى التمتع مستحبًا عند أحمد، ولم يجعل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جواز الفسخ موجبًا للاحتياط بترك الفسخ، فإن الاحتياط إنما يشرع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ين سنة رسول اللّه صلى الله عليه وسلم، فإذا تبينت السنة فاتباعها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 العلماء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وز ذلك، لا سيما وآخرون من السلف والخلف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وا الفسخ فليس الاحتياط بالخروج من خلاف أولئك بأولي من الخروج من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منعوا الفسخ، أو المتعة مطلقً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صح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هل الجاهلية كانوا يكرهون العمرة في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بَرَأ الدَّبَر، وعَفَا الأثَر، وانسلخ صَفَر، فقد حَلّ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لمن ا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نبي صلى الله عليه وسلم أصحابه بالعمرة؛ ل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عمرة في 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خطأ عند أحمد وغيره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صلى الله عليه وسلم كان قد اعتمر قبل ذلك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في أشهر الحج، فاعتمر عمرته الأولي عمرة الحديبية في ذي القعدة، وا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القضية في ذي القعدة، واعتمر من الجِعْرَانة 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 عائشة 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ا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ب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ّه لأبي عبد الرح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عتمر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رجب قط، وما اعتمر إلا وابن عمر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هل العلم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عمره كلها كانت في ذي القعدة، وهو أوسط 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حابة لم يعلموا جواز العمرة في أشهر الحج حتي أمرهم بالفسخ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قبل ذلك ثلاث مرات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ثبت في الصحيحين عن عائشة أنه قال ل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أن يهل بعمرة وحجة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ين لهم جوا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م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الحج عند الميقات، وعامة المسلمين معه، فكيف لم يعلم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من لم يسق الهدي أن يتحلل، وأمر من 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أن يتم على إحرامه حتي يبلغ الهدي محله، ففرق بين محرم ومحرم، فهذ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وق الهدي هو المانع من التحل لإحرام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يشترك فيه الس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فضي إلى نسائنا فنأتي عرفة تقطر مذاكيرنا الم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م أني أتقاكم للّه، وأصدقكم وأبركم،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ي لحللت كما تحلون، ولو استقبلت من أمري ما استدبرت لم أسق الهدي، فح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لنا، وسمعنا، وأط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على من سعاي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هل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هل به رسول اللّه صلى الله عليه وسلم، فقـ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د وامكث ح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ي على له هديا، فقال سراقة ب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عْش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منا هذا أم للأب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سراقة بن مالك بن جُعْشُم لقي رسول الله صلى الله عليه وسلم بالعق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يرميها، فقال جع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م هذه خاصة يا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ل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تلك العمرة التي فَسَخ من فَسَخ منها حجه إليها للأبد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دخلت في الحج إلى يوم القيامة، وهذا يبين أن عمرة التمتع بعض الحج، و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نا هذه لعامنا هذا، أم للأبد‏؟‏ أنه يسقط الفرض بها في ع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؛ لأن العمرة إن كانت واجبة فلا تجب إلا مرة واحدة، ولأنه لو أراد ذلك لم يقل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د، فإن الأبد لا يكون في حق طائفة معينة، بل إنما يكون لجميع المسلم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عمرة في الح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عمرة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جواز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شهر الحج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عمرة الفاسخ، فإنها سبب هذا اللفظ، و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عام لا يجوز إخراجه منه، فعلم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عمرة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الفاسخ، وأنها دخلت في الح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الحج إلى التمتع موافق لقياس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خالف له، فإن المحرم إذا التزم أكبر ما لزمه جاز باتفاق الأئمة فلو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 ثم أدخل عليها الحج جاز بلا نزاع، وأما إذا أحرم بالحج، ثم أدخ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، لم يجز عند الجمهور وهو مذهب أحمد ومالك، وظاهر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فيجوزه؛ لأنه يصير قارنًا، والقارن عنده يلزمه طوافان، وسعيان، وهذا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محكية عن أحمد في القا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المحرم بالحج لم يلزمه إلا الحج، فإذا صار متمت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لتزمًا لعمرة وحج، فكان ما التزمه بالفسخ أكبر مما كان عليه، فجاز ذلك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فاستحب ذلك، وإنما يشكل هذا على من يظن أنه فسخ حجًا إلى عمرة مجردة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فإنه لو أراد أن يفسخ الحج إلى العمرة مفردة، لم يجز بلا نزاع، وإنما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لمن كان نيته أن يحج بعد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أن المتمتع من حين يحرم بالعمرة دخل في الحج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عمرة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يجوز أن يصوم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من حينئذ، وإنما إحرامه بالحج بعد ذلك، كما 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إذا اغتسل للجنابة بدأ بالوضوء،وكما قـال للنسوة في غسل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امنها، ومواضع الوضو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غسل مواضع الوضوء توضية، وهو بعض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المتمتع دم جُبْران، ونُسُك لا جبران فيه أفضل من ن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ح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ثبت عن النبي صلى الله عليه وسلم أنه أكل من ه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مر من كل بدنة ببضعة، فجعلت في قدر فأكل من لحمها، وشرب من م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متمتعًا التمتع العام،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ن يدخل في مسمي المتمتع، كما 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تحباب الأكل من هدي المتمتع، ودم الجبران 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ـ أيضًا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عائشة ـ رضي الله عنها ـ أن النبي صلى الله عليه وسلم أطعم نساء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الذي ذبحه عنهن، وكن متمت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حتج ب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بب الجبران محظور في الأصل، كالإفساد بالوطء، وك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ات، أو بترك الواجبات، فإنه لا يجوز له أن يفسد حجه، ولا أن يفعل المحظ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عذر، ولا يترك الواجب إلا لعذر، والتمتع جائز مطلقًا، فلو كان دمه دم جبر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مطلقًا، فعلم أنه دم نسك وهدي، وأنه مما وسع الله به على المسلمين، فأباح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ل في أثناء الإحرام، والهدي مكانه، لما في استمرار الإحرام من المشقة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صر الصلاة في السفر، وبمنزلة الفطر للمسافر، والمسح على الخفين لل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أفضل له من أن يخلع ويغسل في ظاهر مذهب أحمد؛ ل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إذا كان لابس الخف على طهارة مسح عليه، ولم يكن يخلع ويغسل،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كن رجلاه في الخفين، فإنه كان ي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يح أنه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كلام كلام الله، وخير الهدي هدي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ي محمد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كشوف الرجلين أن يغس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د أن يلبس ليمسح عليهما، ولمن كان ل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أن يمسح عليهما، لا أن يخلعهما ويغسل، مع أن مسح الخفين بدل، فكذلك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دلًا عن ترفهه بسقوط أحـد السفرين، فهـو أفضـل لم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ـا، وقـد قدم في أشهر الحج من أن يأتي بحج مفرد يعتمر عقبه والبدل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كالجمعة، فإنها وإن كانت بدلًا عن الظهـر فهي واجبة، وكالمتيمم العا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الماء؛ فإن التيمم واجب عليه، وهو 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 أن يكون البدل واج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نه مستحبًا أولي 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ستحب للمسافر أن يفطر ويقضي، والقضاء بدل عن الأداء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الذي يشق عليه الصوم يفطر ويقضي، والقضاء 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ل الإحلال لا يمنع أن يكون الجميع بمنزلة العبادة الواح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واف الفرض؛ فإنه من تمام الحج باتفاق المسلمين، ولا يفعل إلا بعد التحلل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ي الجمار أيام مني من تمام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اف قبل ذلك فقد رمي الجمار أيام م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حل التام، وهو السنة، كما فعل النبي صلى الله عليه وسلم، وشهر رمضان يت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أيام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بالليل، وهو الصوم المفروض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ليكُمُ الصِّيَا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كُتِبَ عَلَى الَّذِينَ مِن قَبْلِكُمْ لَعَلَّكُمْ 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ْرُ رَمَض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مضان إيمانًا واحتسابًا غفر له ما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صوم يتخلله الفطر كل ليلة، ف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هذا البي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ث ولم يفسق رجع من ذنوبه ك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تتناول لمن حج حجة تمتع فيها بالعمرة، وإن كان قد يتخل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إحلال، وهو من حين إحرامه بالحج قد دخل في الحج، كما أنه بصيام أول يو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يام شهر رمضان، وكذلك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رمضان إي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سابًا غفر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يام يتخلله السلام من كل ركعتين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بثلاث مفص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ة حجة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 أحد من أهل العلم أن النبي صلى الله عليه وسلم أمر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فوا بالبيت وبين الصفا والمروة أن يحلوا من إحرامهم، ويجعلوها عمرة، 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اترت به الأحاديث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تلفوا أنه لم يعتمر بعد الحج، ل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لا أحد من الصحابة إلا عائشة، فهذا كله متفق عليه لم يختلف فيه النق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فيه أحد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حج متمتعًا، أو مفردًا، أو قارنًا‏؟‏ أو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‏؟‏ واضطربت عليهم فيه الأحاديث، وهي ـ بحمد الله ـ غير مختلفة عند من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الصحاب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ن الإمام أحمد أن النبي صلى الله عليه وسلم كان قار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مرة والحج،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ك أن النبي صلى الله عليه وسلم كان قارنً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ئم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سحاق بن راهويه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واب الذي لا ريب فيه وقد 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بن حزم في حجة الوداع مصنفًا جمع فيه الآثار وقر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إنما اختار التمتع؛ لأمر النبي صلى الله عليه وسلم ل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لا لكونه كان متمتعًا التمتع الخاص عنده؛ ولهذا قال في رواية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ق الهدي فالقِران أفضل‏؟‏ ولولا أن النبي صلى الله عليه وسلم قرن عنده، و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لم يكن لهذا القول وجه، فإنه لو كان متمتعًا عنده لكان قد فعلها وأمر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جه حينئذ لاختيار القران لمن ساق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 من قدماء أصحاب أحمد أنه كان متمتعا التمتع الخ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ادعى من أصحاب أحمد أن النبي صلى الله عليه وسلم كان متمتعًا التمتع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ما علمناه ـ القاضي أبويعلى، وذكر في تعليقه الاحتجاج بهذه الطريقة على 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تع، وذكر أن الأولي ـ وهي أن الاحتجاج بأمره لا بفعله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ي ما استدب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هي طريقة الأصحاب، كما كان يحتج بها إمامه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ذين نصروا أن النبي صلى الله عليه وسلم كان متمتعًا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اب،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ل من إحرامه مع سوقه الهدي، وحمل هؤلاء رواية من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عة كانت لهم خاصة، على أنهم خصوا بالتحلل من الإحرام مع سوق الهدي، 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 الهدي من الصحابة، وهذه طريقة القاضي ومن ا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هؤلاء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ماهير أهل العلم، وممن أنكر ذلك على القاضي الشيخ أبوالبركات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أمل الأحاديث المستفيضة تبين له أن النبي صلى الله عليه وسلم لم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، ولا أحد ممن ساق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تمتع، بمعني أنه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عمرة ولم يحل من إحرامه؛ لكونه ساق الهدي، وأحرم بالح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طاف وسعي ل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الشيخ أبي م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سمون هذا متمتعا، وقد يسمونه قار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أحرم قبل التحلل من العمرة، لكن القران المعروف أن يحرم بالعمرة قبل أن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ليقع الطواف عن العمرة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القارن والمتمتع الذي ساق الهدي يظهر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حرام بالحج قبل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عي عقب طواف الإفاضة، فإن القارن ليس عليه 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، كما ليس ذلك على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متع فهذا السعي واجب في حقه عن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فيه عند أحم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فعي، فاختلف كلامه في ح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حرم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 إلى أن يفرد؛ لأن الثابت عندنا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أمري ما استدبرت لما سقت الهدي، ولجعلت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فرد الحج، يشبه أن يكون قاله على ما يعرف من أهل الع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ن أدرك، دون رسول الله صلى الله عليه وسلم ـ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لا يكون مقيما على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قد ابتدأ إحرامه بحج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 عروة حين حَدَّث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حرم بحج ذهب إلى أنه سمع عائش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في حجه على هذا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الشافعي هنا أن النبي صلى الله عليه وسلم كان متمتعًا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 الحج، فلأنه لما رأي أن من استمر على إحرامه لا يكون إلا حاج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لما استمر على إحرامه ظن أنه كان حا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ا ـ فيما اختلف فيه من الأحاديث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م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من الاختلاف أبين من هذا، وإن كان الغلط فيه قبي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نه مباح؛ لأن الكتاب، ثم السنة ثم ما أعلم فيه خلافا يدل على أن ال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 إلى الحج، وإفراد الحج والقران واسع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نه خرج 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، فنزل عليه القضاء، وهو فيما بين الصفا والمروة، وأمر أصحابه أن من ك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َلَّ، ولم يكن معه هدي، أن يجعلها عمر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أم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برت لما سقت الهدي، ولجعلت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أثبت حديث عائشة، وجابر، وا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، دون حديث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دم صحبة جابر للنبي صلى الله عليه وسلم، وحسن سي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تداء الحديث، وآخره، ولرواية عائشة عن النبي صلى الله عليه وسلم وفضل حفظها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 ابن عم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وصف انتظار النبي صلى الله عليه وسلم القضاء، إذ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من المدينة بعد نزول فرض الحج طلب الاختيار فيما وسع الله من الحج والع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أن يكون أحفظ؛ لأنه قد أتي في المتلاعنين فانتظر القضاء، فكذلك حفظ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ثبت حديث أنس عن النبي صلى الله عليه وسلم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حتى يكون معارضًا للأحاديث سواه، فأصل قول الشافعي أن العمرة فرض، وأداء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الحج أفضل من أداء فرض واحد؛ لأن من أكثر عمله لله كان أكثر في ثو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في هذا الباب أن الأحاديث متفقة ليست مختلف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ا يسيرًا، يقع مثله في غير ذلك، فإن الصحابة ثبت عنهم أنه تمتع، وال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يتناول القران، والذين رَوَي عنهم أنه أفرد رَوَي عنهم أنه 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، فكان عثمان ينهى عن المتعة أو العمرة،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إلا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رسول الله صلى الله عليه وسلم ينهى عنه،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تطيع أن أدعك، فلما أن رأي على ذلك أهل ب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بخاري دعنا، إلى أن أد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ه البخاري وحده من حديث مروان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ثمان ينهى عن المتعة، وأن يجمع بين الحج والعمرة، فلما رأي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بعمرة و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دع سن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أحد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أنه إذا جمع بينهما كان متمتعًا عندهم، وأن هذا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النبي صلى الله عليه وسلم، وهو سنة النبي صلى الله عليه وسلم التي فع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، ووافقه عثمان على أن النبي صلى الله عليه وسلم فعل ذلك، لك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ذلك أفضل في حقنا، أم لا‏؟‏ وهل يشرع فسخ الحج إلى المتعة في حق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نازع فيه الق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عبد الله بن شَقيق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ينهى عن ال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يأمر بها، فقال عثمان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لمت أنا تمتعن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، ولكنا كنا خائفين، فقد اتفق عثمان وع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تمتعوا مع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خائ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وا خائفين في عمرة القَضِي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قد اعتمروا في أشهر الحج، وكان كل من ا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شهر الحج يسمي ـ أيضا ـ متمتعا؛ لأن الناهين عن المتعة كانوا ينهون عن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شهر الحج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ه ما في الصحيح عن سعد بن أبي وقاص لما بلغه أن معاوية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ها مع رسول الله صلى الله عليه وسلم، وهذا كافر ب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عاوية كان مسلمًا في حجة الوداع، بل وفي عمرة الجِعْرَانة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، أو قبل ذلك، ولكن في عمرة القضية كافر بعرش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ي سعد عمرة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عثمان أراد الخوف عام القضية، وكانوا ـ أيضا ـ خائفين عا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ام حجة الوداع فكانوا آمنين، لم يكن قد بقي مشرك، بل نفي الله الشرك وأه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مع رسول الله صلى الله عليه وسلم في آمن ما كان الناس ركع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 قد اشتبه حالهم هذا العام بحالهم هذا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شتبه على من روي أنه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تعة النساء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نهي في غزاة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ظن بعض الناس أن النبي صلى الله عليه وسلم دخل الكعبة ف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رة، وإنما كان دخوله الكعبة عام الفتح لما فتح مكة، ولم 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ة، ول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الصحيحين عن إسماعيل بن أبي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أبي أوفي ـ من صحاب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بيت في عمر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مطرف بن الشِّخِي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 حديثا، لعل الله أن ينفع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 وعمرته، ثم إنه لم ينه عنه حتى مات، ولم ينزل فيه قرآن ي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 رسول الله صلى الله عليه وسلم، وتمتعنا معه فهذا عمران وهو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ين الأولين، أخبر أنه تمتع وأنه جمع بين 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غنيم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سعد بن أبي وقا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في الحج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ها، وهذا يومئذ كافر ب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يوت مكة ـ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أراد به سعد عمرة القضية، فإن معاوية لم يكن أسلم إذ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حجة الوداع فكان قد أسلم، فكذلك في عمرة الجعرانة، فسمي سعد الاعتم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الحج متعة؛ لأن بعض الشاميين كانوا ينهون عن الاعتمار في أشهر الحج،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يروون السنة في ذلك ردًا على من نهى عن ذلك، فالقارن عندهم متمتع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الهدي ودخ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تَمَتّ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ُمْرَةِ إِلَى الْحَجِّ فَمَا اسْتَيْسَرَ مِنَ الْهَدْي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وغيره 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هو بواد العَقِ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الليلة آت من ر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في هذا الوادي المبارك، 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عثمان، وعلي، وغير الخلفاء كعمران ابن حصين يروي عنهم ب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نيد، أن النبي صلى الله عليه وسلم قرن بين العمرة والحج، وكانوا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بكر بن عبد الله المزني، عن أنس بن ما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لبي بالحج والعمرة، فحدثت بذلك ا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 بالحج وحده، فلقيت أنسًا فحدث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دونا إلا صبيانًا،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مرة وح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نس يخب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بي صلى الله عليه وسلم يلبي بالحج والعمرة جميعًا، وما ذكره بكر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فجوابه أن الثقاة ـ الذين هم أثبت في ابن عمر من بكر،مثل ابنه سالم، رو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 رسول الله صلى الله عليه وسلم بالعمرة إلى الحج، وهؤلاء أ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من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 بكر على ابن عمر، أولي من تغليط سالم ابنه عنه، وتغليط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هذا أن ابن عمر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 الحج فظ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، فإن إفراد الحج كانوا يطلقونه ويريدون به إفراد أعمال الحج، و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رن فطاف طوافين، وسعي سعيين، و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حل من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ية من روي من الصحابة أنه أفرد الحج ترد على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عن نافع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لنا مع رسول الله صلى الله عليه وسلم ب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، وفي رواية أهل بالحج م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ذكروا عن ابن عم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، 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من حديث البراء بن عازب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قت الهدي، وقر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ـحين من حديث الزهري عن سا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، عن عبد الله بن عم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 رسول الله صلى الله عليه وسلم في حجة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 إلى الحج،وأهدي فساق معه الهدي، من ذي الحليفة، وقد اعتم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هل بالعمرة ثم أهل بالحج، وتمتع الناس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عمرة إلى الحج، فكان من الناس من أهدي فساق الهدي، ومنهم من لم يهد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سول الله صلى الله عليه وسلم مكة 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كم أهدي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من شيء حرم منه، حتى يقضي حجه، ومن لم يكن منكم أهدي فليطف بالبيت، وب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، وليقصر، وليتحلل، ثم ليهل بالحج، وليهدي، فمن لم يجد هديا فصيا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ام في الحج، وس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ف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دم مكة فاستلم الركن أول شيء، ثم خَبَّ ثلاثة أشواط، من السبع، ومشي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اف، ثم رجع حين قضي طوافه بالبيت، فصلي عند المقام ركعتين، ثم سلم فانصرف، ف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 فطاف بالصفا والمروة، سبعة أطواف ثم لم يتحلل من كل شيء حرم منه، حتى 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ه، ونحر هديه يوم النحر، وأفاض فطاف بالبيت، ثم حل من كل شيء حرم منه، وفع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رسول الله صلى الله عليه وسلم من أهدي فساق الهدي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روة عن عائشة مثل حديث سالم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ح حديث على وج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حديث الزهري ـ أعل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 بالسـنة ـ عن سالم، عن ابن عمر، وهو أصح من حدث ابن عمر، ومن حديث عرو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هو أصح من حديث عائشة، وقد ثبت عنها في الصحيحين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عتمر أربع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مع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مر بعدها باتفاق المسلمين، ف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رن بين العمرة والحج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ع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برت أن الذين جمعوا الحج والعمرة، إنما طافوا طوافً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نق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فرد الحج، فه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ة نقل عنهم ال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وابن عمر أنه تمتع ب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 أصح من حديثهما أنه أفرد الحج، وما صح عنهما من ذلك ف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حفصة أن النبي صلى الله عليه وسلم أمر أزواج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لن عام حجة الوداع، قالت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منعك أن تح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َبَّد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ي، وقَلَّدت هديي، فلا أحل حتى أنحر هد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الناس، 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حل أنت من عمرت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بدت رأسي، وقلدت هديي، فلا أحل حتى أ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 على أنه كان معتمرًا، وليس فيه أنه لم يكن مع العمرة حا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 أن في الصحيحين عن أنس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أربع عمر، كلهن في ذي القعدة إلا التي مع حجته، عمرة الحديبية في ذي القع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ة في العام المقبل في ذي القعدة، وعمرة من الجِعْرانة في ذي القعدة، وعمر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عروة بن الزبير ال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بد الله بن عمر جالس إلى حجرة عائشة، فقال له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،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النبي صلى الله عليه 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عمر؛ إحداهن في رجب، ف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تسمعين يا أم المؤمنين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أبو عبد الرحمن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يقول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رسول الله صلى الله عليه وسلم أربع عمر إحداهن في رجب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با عبد الرحمن‏؟‏ ما اعتمر رسول الله صلى الله عليه وسلم إلا وهو مع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في رجب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ئشة أنكرت كونه اعتمر في رجب، وما أنكرت كونه اعتمر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تفقت عائشة وابن عمر على أنه اعتمر أربع عمر، كما روي ذلك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باتفاق الناس أنه لم يعتمر بعد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ن ابن عمر وعائشة نقل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عتمر مع الحج، وهذا هو التمتع العام الذي يدخل فيه القران، وهو ال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روايات الكثيرة الثابتة عن ابن عمر وعائشة توافق 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صحابة، أنه كان متمتعا التمتع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حرم مطلقًا فاحتج بحديث مرسل، ومثل هذا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 به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 الحج، فإن ادعي أنه اعتمر بعد الحج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ه بعض المتفقهة، فهذا مخطئ باتفاق العلماء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فرد الحج، بمع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مع حجته بعمرة، فهذا قد اعتقده بعض العلماء، وهو غلط، ولم يثبت ذلك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حرم إحرامًا مطلقا، فقوله غلط، لم ينقل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متع، بمعني أنه لم يحرم بالحج حتى طاف وسعي، 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ا ـ غلط، لم ينقل عن أ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متع، بمعني أنه حل من إحرامه، فهو ـ أيضا ـ م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 العارفين ب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رن، بمعني أنه طاف طوافين وسعي سعيين، فقد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، ولم ينقل ذلك أحد من الصحاب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لط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قع ممن دون الصحابة، فلم يفهموا كلامهم، وأما الصحابة فنقولهم مت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أنه لم يطف طوافين، ولا سعي سعيين لا هو ولا أصحابه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عن عروة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عه هدي فليهل بالحج مع العمرة، ثم لا يحل حتى يح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ف الذين كانوا أهلوا بالعمرة بالبيت، و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، ثم حلوا، ثم طافوا طوافًا آخر بعد أن رجعوا من مني لحجهم، وأما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وا بين الحج والعمرة فإنما طافوا طواف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طاوس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هلت بعمرة، فقدمت ولم ت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حتى حاضت، فنسكت المناسك كلها، وقد أهلت بالحج، فقال له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ال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َعُك طوافك لحجك و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ت، فبعث بها م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إلى التنعيم، فاعتمرت بعد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ـ أيضا ـ عن مجاهد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حاضت بسَرِف، فطهرت بعرفة، فقال 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ك بالصفا والمروة، عن حجك و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 عطاء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ك بالبيت، وبين الصفا والمر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لحجك و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ئشة ثم وجدها تبكي،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ضت، وقد حل الناس، ولم أحلل، ولم أ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ي ثم أهلي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ووقفت المواقف كلها،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ت طافت بالكعبة، وبالصفا والمرو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للت من حجك وعم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ي أجد في نفسي، أني لم أطف بالبيت حين حجج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 بها يا عبد الرحمن فأعمرها من الت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يلة الح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ت عائشة في الحديث الصحيح أن الذين قرنوا لم يطوفوا ب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ن الصفا والمروة، إلا الطواف الأول الذي طا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تعون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ثبت بالأحاديث الصحيحة في قضيتها، أنها لما طاف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بالبيت، وبين الصفا والمروة،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ل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ك لحجك و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لا يجب عليها قضاء تلك العمرة، ودل ذلك على أن ال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ه طواف واحد بالبيت، وبين الصفا والمروة، كما يجزي المفرد، لا سيما وعائش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ف إلا طواف قدوم، بل لم تطف إلا بعد التعريف، وسعت مع ذلك، فإذا كان طواف الإف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ي بعده يكفي القارن، فلأن يكفيه طواف القدوم مع طواف الإفاضة، وسعي واح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طريق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 أن الصحابة الذين نقلوا حج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لهم نقلوا أنه لما طاف الصحابة بالبيت، وبين الصفا والمروة، أمره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التحلل إلا من ساق الهدي، فإنه لا يتحلل إلا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 أن أحدًا منهم طاف وسعي، ثم طاف وسعي، ومن المعلوم أن مثل هذا مما تتو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م والدواعي على نقله، فلما لم ينقله أحد من الصحابة علم أن هذا لم يكن، وع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ذلك أثر يرويه الكوفيون عن على، وأثر آخر عن ابن مسعود، وقد روي جعفر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محمد بن على أنه كان يحفظ عن على بن أبي طالب للقارن طوافا واحدً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 والمروة، خلاف ما يحفظ أه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اه العراقيون منه ما هو منقط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رجاله مجهولون أو مجرو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طعن علماء النقل في ذلك، حتى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روي في ذلك عن الصحابة لا يصح منه ولا كلمة واحدة، وقد نقل ف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ا هو موضوع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في الصحيحين عن ابن عمر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وا أني قد أ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ًا مع عمرتي، ثم انطلق يهل بهما جميعا، حتى قدم مكة فطاف بالبيت، وب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د على ذلك، ولم يحلق ولا قصر، ولا أحل من شيء حرم منه حتى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، فحلق ونحر، ورأي أنه قد قضي طواف الحج والعمرة بطواف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ع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عمرة في الح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دخلت فيه لم تحتج إلى عمل 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سفيان الثوري عن سلمة بن كُهَي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لي طاوس ما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صحاب رسول الله صلى الله عليه وسلم في حجته وعمرته إلا طواف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مثل هذا عن ابن عمر، وابن عباس، وجابر، وغيرهم، وهم من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حجة رسول الله صلى الله عليه وسلم ولا يخالف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اديث الثابتة الصحيح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طف بالبيت، وبين الصفا والمروة إلا طواف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دلت عليه الأحاديث هو الذي قاله أئمة أهل الحديث، كأحمد وغيره،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قارنًا، وأنه لم يطف إلا طوافا واحدًا بالبيت، و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، لكنه ساق الهدي، فمن ساق الهدي فالقِران أفضل له من التمتع، ومن لم ي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فالتمتع أفضل له، كما أمر النبي صلى الله عليه وسلم أصحاب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حج النبي صلى الله عليه وسلم هل كان مفردًا‏؟‏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رنا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تعًا‏؟‏ وأيما أفضل لمن يحج، فقد أكثر الناس ال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لوا وزادوا ونقصوا، والقصد كشف الحق عن هذه الأحوال، وقول بعض الناس إن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أتي بعمرة من مكة، والحديث الذي رو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ة في رمضان تقوم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صحيح‏؟‏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رب العالمين، أما حج النبي صلى الله عليه وسلم، ف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رنًا، قرن بين الحج والعمرة، وساق الهدي ولم يطف بالبيت، وبين الصفا والم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طوافا واحدًا، حين 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طاف طواف الإفاضة مع هذين الطوا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ناه هو الصواب المحقق عند أهل المعرفة بالأحاديث،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وا طرقها، وعرفوا مقصدها، وقد جمع أبو محمد بن حزم في حجة الوداع كتابا جي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ك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نًا، والتمتع أحب إلى؛ لأنه آخر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ه 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د أن طاف وسعي، وأمر أصحابه بالتحلل، فشق علي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 ما استدبرت، لما سقت الهدي، ولجعلت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قتضي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تعًا بدون سوق الهدي، والنبي صلى الله عليه وسلم كان قد ساق الهدي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ق الهدي فالقران أفضل، وذلك لأنه فع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ناه من أنه حج قارنا يتبين لمن تدبر الأحاديث، و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ها، وبسط ذلك في هذا الموضع غير ممكن، لكن نذكر نكتًا مخت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ن نقلوا لفظ رسول الله صلى الله عليه وسلم ك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يته، ولفظه في خبره عن نفسه، وفيما يخبر به عن أم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ران؛ كقول أنس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مرة و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حديث عمر الذي في الصحيح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آت من ربي في هذا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حديث البراء بن ع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ت الهدي وقر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 بالعمرة إلى الحج، لم تزل قلوبهم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ن، فإن القران كان عندهم داخلا في مسمي التمتع بالعمرة إلى الحج 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رًا في الصحيحين، من أن عثمان كان ينهى عن المتعة، وكان على يأمر بها، فلما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أهل بهم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جب عند الأئمة على القارن الهد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مَن تَمَتّ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الْعُمْرَةِ إِلَى الْحَجِّ فَمَا اسْتَيْسَرَ مِنَ الْهَدْي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قصود حقيقة التمتع أن يأتي بالعمرة في أشهر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ج من عامه، فيترفه بسقوط أحد السفرين، قد أحل من عمرته، ثم أحرم بالحج، أو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مع العمرة، أو أدخل الحج على العمرة، فأتي بالعمرة والحج جميعًا في أشهر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سفر بينهما، فيترفه بسقوط أحد الس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داخل في مسمي التمتع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لم ينقلوا لفظ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 الحج، مع أن هذا اللفظ يراد به 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 بالعمرة إلى الحج، وحل من إحرامه، و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طاف طوا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 سعيين، فإن أصحابه حلوا من إحرامهم حيث لم يسوقوا الهدي، فبقوا محرم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مفردًا بحج ولم يأتوا بزيادة على عمل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هؤلاء أنه لم يفع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حج، لم يحل من إحرامه ولا زاد عليها، وتبين بذلك أنه قد اعتمر أربع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عمرة مع حجته، ولا نزاع بين أهل العلم أنه لم يعت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حجة لا هو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من حج معه حجة الوداع، إلا عائشة خاصة، فإنه أعمرها مع أخيها عبد الرحمن،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ها الذي حاضته وبنيت بعد ذلك مساجد، فسم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ا أ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 من هناك، فإنه أدني الحل إلى مكة؛ إذ ذاك الجانب من الحرم أقرب جوان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اعتمر مع حجته ولم يعتمر بعدها، فتبين أن عمرته كانت فيها قب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تمت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 أن عامة الذين روي عنهم أنه أفرد الحج، كعائشة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هم أنه تمتع بالعمرة إلى الحج، كما ثبت ذلك في الصحيحين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غيرهما، وقد تبين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 بالعمرة إلى الحج، وأنه حل من إحر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زعم ذلك بعض أصحاب أحمد، كالقاضي، وغيره،وزعموا أنه كان مخصوصًا بذلك، 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 وساق الهدي ـ فهذا القول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يظن من أصحاب مالك والشافعي أنه أفرد الحج، واعتمر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هذا القول خطأ، وكلا القولين مخالف لإجماع أهل العلم ب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زعم أنه طاف طوافين، وسعي سعيين، كما يختار ذلك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نيفة، وأنه خلاف الأحاديث الصحيحة، ا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أنه لم يطف بالبيت والصفا والم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متع ولم يحل من إحرامه؛ لأجل 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، كما يختاره أبو محمد وغيره، فالتمتع على المشهور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 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بعد طواف الإفاضة للحج، كما سعي أولا للعمرة، والنبي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 بعد الإفاضة، فكيف يكون متمتعًا على هذا القول‏؟‏ لكن عن أحمد رواية أخري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تع لا يحتاج إلى سعي ثان، بل يكفيه السعي الأول، كما يكفي المفرد، وكما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اختلاف 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حديث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وا بالبيت، وبين الصفا والمروة، إلا الطواف الأول،وفي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طا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عريف، فإنه على هذه الرواية لا يتوجه هذا الإلزام؛لكن لا يبقي بين ال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متمتع الذي ساق الهدي ـ فلم يحل لأجله ـ فرق، إلا أن ال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بالحج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والسعي، والمتمتع أحرم بالحج بعد ذلك، فإذا كان إدخاله الحج عليها بعد طو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ه كإدخاله قبل طوافه وسعيه لا يوجب عليه سعيا ثانيا، لم يكن بين ال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متع الذي لم يحل فرق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ى هذا، فإحرامه بالحج قبل أن يطوف ويسعي، أفضل من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طواف والسعي، وقد صح عن النبي صلى الله عليه وسلم أنه أحرم بهما جمي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مرة وح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لم يحرم بالحج إلا بعد الطواف والسعي 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أصحاب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 الحج ولم يعتمر مع حج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حاديث الصحيحة ـ التي تبين أنه اعتمر مع حجته وأنه اعتمر أربع عمر؛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، وعمرة القضية، وعمرة الجِعْرَانة، والعمرة التي مع حجته ـ تر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حفصة في الحديث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ناس ح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َبَّدت رأسي، وقَلَّدت هديي، فلا أحل حتى أ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قيق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فرد الحج بسفرة، و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فرة، فهو أفضل من القران، والتمتع الخاص بسفرة واحدة وقد نص على ذلك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مع مالك، والشافع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إفراد الذي فعله 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ختاره للناس وكذلك على ـ رضي الله عنه ـ وقال عمر وعلى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تِم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حَجَّ وَالْعُمْرَةَ 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هل بهما من دويرة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 لعائش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رك على ق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رجع الحاج إلى دويرة أهله، فأنشأ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، أو اعتمر قبل أشهر الحج، وأقام حتى يحج، أو اعتمر في أشهره، ورجع إلى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ج، فهنا قد أتي بكل واحد من النسكين من دويرة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تي ب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، فهو أفضل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فرد الحج واعتمر عقب ذلك من أدني الحل، فهذا الإفرا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رسول الله صلى الله عليه وسلم، ولا أحد من أصحابه الذين حجوا معه، 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ون هو الأفضل مما فعلوه معه بأمره‏؟‏ بل لم يعرف أن أحدًا اعت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على عهد رسول الله صلى الله عليه وسلم إلا عائشة، لا في حجة الوداع، ولا قب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عدها، بل هذه العمرة لا تجزئ عن عمرة الإسلام في إحدى 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بعض أهل العلم أنها 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ه العمرة في ذي الحجة عند طائفة من أهل العلم،مع أن عائش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جت صبرت حتى يدخل المحرم، ثم تحرم من الجحفة فلم تكن تعتمر من أدني الح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راد أن يجمع بين النسكين بسفرة واحدة، وقدم مكة في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، ولم يسق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تع أفضل له، من أن يحج ويعتمر بعد ذلك من الحل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حجوا معه ولم يسوقوا الهدي،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أن يحجوا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إذا طافوا بالبيت وبين الصفا والمروة أن يح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م، ويجعلوها متعة، فلما كان يوم التروية أمرهم أنم يحرموا بالحج، وهذا م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صلى الله عليه وسلم أنه أمرهم بذلك، وحجوا مع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م أفضل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، ولا حجة تكون أفضل من حجة أفضل الأمة، مع أفضل الخلق بأمره، فكيف يكون ح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مفردًا، واعتمر عقب ذلك، أو قارنًا ولم يسق الهدي أفضل من حج هؤلاء معه بأم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نقلهم عن الأفضل إلى المفضول وأمره أبلغ من فع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من يحرم بالعمرة قد نوي الحج، فإنه ينوي التمتع ب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، كما ينوي المغتسل إذا بدأ بالتوضؤ أنه يتوضأ الوضوء الذي هو بعض الغ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تحريمان وتحليلان، كما للمفرد تحليلان وتحريمان، فيكون له هدي، كما لل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، والهدي هدي نسك، لا هدي جبران، فإن هدي الجبران ـ الذي يكون لترك واجب، أ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ـ لا يحل سببه إلا مع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ن يترك شيئا من واجبات الحج بلا عذ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عل شيئا من محظوراته بلا عذر، ويأتي ب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ه أن يتمتع بلا عذر، و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دي، فعلم أنه دم 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ثبت بالسنة أنه يأكل، كما أ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هديه، وقد كان قارنًا، وكما ذبح عن نسائه البقرة، وأطعمهن من ذلك، و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ت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من يأتي بالعب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ا من جنس يجمع بينهما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بالصغري على الكبري، كما يتوضأ المغتسل، ثم يتم غسله، وكما أمره بمث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ميت، فإذا اعتمر ثم أتي بالحج كان موافقا لهذا، بخلاف من حج فإنه 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عتمر عقب ذلك لم يكن في عمرته عمل 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حرم بالعمرة ثم أدخل عليها الحج جاز ذلك بالاتفاق؛ لأنه ا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ك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ا إذا أحرم بالحج ثم أدخل عليه العمرة لم يجز على الصحيح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زم زيادة شيء، وإنما جوزه أبوحنيفة بناء على أصله، في أن عمل القارن فيه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ل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افر سفرة واحدة واعتمر فيها، ثم أراد أن يسافر أخرى ل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تعه أيضا أفضل له من الحج، فإن كثيرًا من الصحابة الذين حجوا 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وا قد اعتمروا قبل ذلك، ومع هذا فأمرهم بالتمتع، لم يأمرهم بالإف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يجمع بين عمرتين وحجة وهدي، وهذا أفضل من عمرة و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تمتع ثم سافر من دويرة أهله للمتعة، فهذا أفضل من س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رة، وسفرة بحجة مفردة، وهذا المفرد أفضل من سفرة واحدة يتمت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راد أن يجمع بين النسكين بسفرة واحدة، ويسوق اله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ان أفضل، اقتداء برسول الله صلى الله عليه وسلم حيث قرن، وساق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ـ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ه مـع سوق الهـدي يكون التمتـع أفضـ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هذا مخالف للسنة إذا أحرم قبل الطواف والسعي كان قد تقدم إحرامه،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والسعي عن الحج والعمرة، وإذا أحرم بعدهما لم يكن الطواف والسعي واقع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ع الأفعال عن حج مع عمرة خير من وقوعها عن عمرة لا يتحلل في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ج، لكنه 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أخر إحرامه بالحج لزمه سعي ثان، وهذا زيادة عمل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نزاع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حتج ب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 ما استدبرت لما سقت الهدي، ولجعلت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لتمتعت مع سوق الهدي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قت الهدي ولجعلت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طلوب متعة بلا سوق هدي،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ثان على أن من ساق الهدي لا يتمتع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قران والتمتع مع سوق الهدي سواء، ارتفع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 أن يسوق الهدي ويقرن، أو أن يتمتع بلا 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، ويحل من إحرام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الاجتهاد، فإنه قد تعارض دليلان شر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ن وساق الهدي في حجة الوداع، ولم يكن الله لي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بيه المفضول دون الأفضل، فإن خير الهدي هدي محمد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 هذا، يقتضي أنه لو كان ذلك الحال هو وقت إحر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أحرم بعمرة، ولم يسق الهد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أمري ما استدب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استدبره هو الذي فعله ومضي فصار خلفه، والذي يستقبله هو الذي لم يفعله بع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أمامه، فتبين أنه لو كان مستقبلا لما استبدره من أمره ـ وهو الإحرام ـ ل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 دون هدي، وهو لا يختار أن ينتقل من الأفضل إلى المفضول، بل إنما ي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دل على أنه تبين له حينئذ أن التمتع بلا هدي أفض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من نصر الأول يجيب عن هذا بأنه لم يقل هذا لأجل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ضول، بل لأن أصحابه شق عليهم أن يحلوا من إحرامهم مع بقائه محرمًا، فكان ي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تهم ليفعلوا ما أمروا به عن انشراح وموافقة، وقد ينتقل من الأفضل إلى الم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الموافقة، وائتلاف القلوب، كما 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قومك حدي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بجاهلية لنقضت الكعبة، ولجعلت لهاب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ترك ما هو الأولي؛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قة والتاليف الذي هو الأدني من هذا الأولي، فكذلك اختار المتعة بلا 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تقدير، فيكون الله قد جمع له بين أن فعل الأفضل و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بما يراه من الموافقة لهم ما في ذلك من الفضل، فاجتمع له الأجران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ئق بحا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 سوق الهدي أفضل من ترك سوقه، وقد ساق مائة بدنة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رك ذلك أفضل في نفسه بمجرد التحلل والإحرام ثانيا، وسوق الهدي فيه من 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ائر الله ما ليس في تكرر التحلل و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 المتمتع إذا ساق الهدي فينبغي أن يكون أفضل من جم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، والقارن الذي ساق الهدي أفض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قارن والمتمتع عليه هدي، ومعلوم أن الهدي الذي يس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ل أفضل باتفاق المسلمين، مما يشتريه من الحرم، بل في أحد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ديا إلا بما أهدي من الحل إلى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سوقه من الميقات أفضل من سوقه من أدني الحل، فكيف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الذي لم يسق أفضل مما سيق، فهذا وغيره مما يبين أن سوق الهدي مع ال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ن أفضل من تمتع لا سو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ؤال السائل عن بعض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عتمر من مكة‏؟‏ فلم ي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لى عهد رسول الله صلى الله عليه وسلم من مكة إلا عائشة خاصة، وعائشة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إذا حجت تمكث إلى أن يهل المحرم، ثم تخرج إلى الجحفة فتحرم منها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رمضان تعدل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حجة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من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ن اعتمارها في رمضان تقوم مقام الحجة التي تخلفت عنها، والحجة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والعمرة كانت من المدينة، وذلك لأن شهر رمضان هو شهر الصيام، وهو قبل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ج من عامه كان أفضل من المتمتع، والمتمتع لابد أن يعت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هر الحج، وقد كان يمكنه أن يحرم بالحج، فلما عدل عن الإحر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إلى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 ترفه بسقوط أحد السفرين، فصار الهدي قائمًا مقام هذا الت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ظن بعض الفقهاء أن هدي المتمتع هدي جُبْران، ومنعوه من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جعلوا وجوب الهدي في المتمتع دليلا على أنه مرجوح، فإن النسك السالم عن جب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نسك المج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الجبران لا يجوز للرجل أن يفعل سبب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، وهنا يجوز التمتع من غير حاجة، فامتنع أن يكون هذا دم جب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تع رخصة، والرخصة قد تكون أفضل، كما أن القصر أفضل من التربي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بالسنة المتواترة، واتفاق السلف،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، و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علماء، فإن الفطر هو آخر الأمرين من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علماء في وجوبه، وفي إجزاء الصوم في السفر، فذهب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خلف إلى أن الصائم في السفر عليه القضاء، واتفق المسلمون على أن الفط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جائز؛ لأنه كان آخر الأمرين من النبي صلى الله عليه وسلم، واتفق المسلم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 وهو أفضل، فما تنازعوا في جوازه، مع أنه قد ثبت 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بر الصيام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في صحيح مسلم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م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قا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جل أكثر الصيام، أفأص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طرت فحسن، وإن صمت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 الفطر، ورفع ال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ى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م ينقل أحد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إذا لبس الخفين على طهارة ثم أحدث أنه لينزعهماوليغسل رجليه، 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سح عليهما، وهذا مورد النزاع، فأما إذا لم يكن عليه خفان ففرضه الغسل، ولا ل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ليلبس الخفين لأجل المسح، بل صورة المسألة إذا لبسهما لحاجته، فهل الأفض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سح عليهما، أو ليخلعهما، أو كلاهما على السواء‏؟‏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ح أفضل، اتباعًا ل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ذي يحج متمتعًا فعل ما يشرع باتفاق العلماء المعرو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 المتمتع ففي حجه نزاع، فقد ثبت عن ابن عباس، وطائفة من السلف أن ال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، وأن كل من طاف وسعي ولم يكن معه هدي، فإنه يحل من إحرامه، سواء قصد التحل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صده، وليس لأحد عند هؤلاء أن يحج إلا متمتعًا، وهذا مذهب ابن حزم،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يعة أيضًا؛ لأن النبي صلى الله عليه وسلم أم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ه في حجة الوداع، فإذا كان التمت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ًا في وجوبه متفقًا على جوازه،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واجب، ولم يتفق على جوازه، كان الحج الذي اتفق على جوازه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ارض هذا أن بعض المتقدمين كان ينهي عن المتعة، وك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ة يضرب عليها، فعلماء أصحاب هذا القول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 يكونوا يحر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، بل كانوا يختارون أن يعتمر الناس في غير أشهر الحج، كي لا يزا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ورًا بالحجاج وال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در أنه نهي عن ذلك نهي تحريم، فهذا قول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 الثابتة عن النبي صلى الله عليه وسلم، مع مخالفته لكتاب الله، فلا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نازع العلماء في جواز فسخ المفرد، والقارن، وانتقال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علم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منسوخ، وإن ذلك كان مخصوصًا بالذين حج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صلى الله عليه وسلم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م جواز العمرة في 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ضعيف جدًا، فإ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في أشهر الحج غير مرة، بل عمره كانت في 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الحديبية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، وعمرة القضاء في العام القابل كانت في ذي القعدة، وعمرة الجعران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قعدة، أما كان في هذا ما يبين جواز الاعتمار في أشهر الحج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في الصحيحين أنهم لما كانوا بذي الحليف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شاء أن يهل بعمرة وحجة فليفعل، ومن شاء أن يهل بح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فعل، ومن شاء أن ي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رة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رح لهم بجواز الثلاثة، وفي هذا بيان واضح لجواز الع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ذين حجوا معه متمتعين كان في حجهم ما بين الجواز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أمر جميع من حج معه بالتحلل من إحرامه، وأن يجعلوا ذلك تمتعًا بمجرد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ذلك، ولا ينقلهم عن الأفضل إلى المفضول، فعلم أنه إنما نقلهم إلى الأفض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 النبي صلى الله عليه وسلم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نا هذه لعامنا، أم للأب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لأبد، دخلت العمرة في الح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كان الكفار لم يكونوا يتمتعون، ولا يعتمرون في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، والنبي صلى الله عليه وسلم قصد مخالفة الكفار، كان هذا من سنن الحج ك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وفه بعرفة، ومزدلفة، فإن المشركين كانوا يعجلون الإفاضة من عرفة قبل الغر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ون الإفاضة من جَمْع إلى أن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فهم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هدينا هدي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 الإفاضة من عرفة إلى أن غربت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ل الإفاضة من جَمْع قبل طلوع الشمس، وهذا هو السنة للمسلمين باتفاق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ما فعله من التمتع والفسخ إن كان قصد به مخالفة المشركين، فهذا هو السن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لأنه أفضل، وهو سنة، فعلى التقديرين يكون الفسخ أفضل، اتباعًا ل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صحابه، والله 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كن اليماني فلا يقبل على القول الصحيح، وأما سائر جو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، والركنان الشاميان، ومقام إبراهيم فلا يقبل، ولا يتمسح به باتفاق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عين للسنة المتواترة ع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التمسح بذلك، وتقبيله مستحبًا، فأولي ألا يق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سح بما هو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علماء على أنه لا يستحب لمن سلم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د قبره أن يقبل الحجرة، ولا يتمسح بها لئلا يضاهي بيت المخلوق بيت الخا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ـه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قبري وثنًا 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ي 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، ألا فلا تتخذوا القبور مساجد،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قبر النبي صلى الله عليه وسلم، الذي هو سيد ولد آدم، فقبر غيره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قبل ولا يس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بعض العلماء في هذا خلافًا مرجوحًا، وأما الأئمة المتبع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الماضون، فما أعلم بينهم في ذلك خلافًا، والله 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أبو العباس أحمد بن شهاب الد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بد الحليم ابن الإمـام مـجد الـدي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لام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حمده ونستعينه ونستهديه ونستغفره، ونعوذ بالله من ش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، ومن سيئات أعمالنا، من يهده الله فلا مضل له، ومن يضلل فلا هادي له، و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ه وحده لا شريك له، وأشهد أن محمدًا عبده ورسوله،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ه وصحبه وسلم تسل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كرر السؤال من كثير من المسلمين أن أكتب في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ك الحج، ما يحتاج إليه غالب الحجاج في غالب الأوقات، فإني كنت قد كتبت منس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ئل عمري، فذكرت فيه أدعية كثيرة، وقلدت في الأحكام من اتبعته قب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كتبت في هذا ما تبين لي من سنة رسول الله صلى الله عليه وسلم مختص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نًا، و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فعله قاصد الحج والعمرة إذا أراد الدخول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قبل ذلك فهو قاصد الحج أو العمرة، ولم يدخل فيهما بمنزلة الذي يخرج إ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له أجر السعي، ولا يدخل في الصلاة حتي يحر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إذا وصل إلى الميقات أن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قيت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فة، والجُحْفة، وقَرْن المنازل، وَيلمْلَم، وذات عِرْق، ولما وق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مواق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لأهلهن ولمن مر عليهن من غير أهلهن، لم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العمرة، ومن كان منزله دونهن فمهلُّه من أهله، حتي أهل مكة يه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و الح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بعد المواقيت، بينها وبين مكة عشر مراحل، أو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بحسب اختلاف الطرق، فإن منها إلى مكة عدة طرق، وتسمي وادي العَقِ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جدها يسمي مسجد الشجرة، وفيها بئر، تسميها جهال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ظ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قاتل الجن بها، وهو كذب، فإن الجن لم يقاتلهم أحد من الصحابة، وعلى أ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ًا من أن يثبت الجن لقتاله، ولا فضيلة لهذا البئر، ولا مذمة، ولا يستحب أن ي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حجرًا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ها وبين مكة نحو ثلاث مراحل، وهي قري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 معمورة، وكانت تسمي مهيعة، وهي اليوم خراب؛ ولهذا صار الناس يحرمون قب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ذي يسمي رابغًا، وهذا ميقات لمن حج من ناحية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هل الشام وم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مغرب لكن إذا اجتازوا بالمدينة النبوية ـ كما يفعلونه في هذه الأوقا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وا من ميقات أهل المدينة، فإن هذا هو المستحب لهم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إلى الجحفة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اقيت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كل واحد منها وبين مك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جاوز الميقات إذا أراد الحج أو العمرة إلا ب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مكة للتجارة أو الزيارة فينبغي له أن يحرم، وفي الوجوب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ي الميقات في أشهر الحج، فهو مخير بين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تع، والإفراد، والقران، إن شاء أَهَلَّ بعمرة، فإذا ح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هَلَّ بالحج، وهو يخص باسم التمتع، وإن شاء أحرم بهما جميعًا، أو أحرم بالعم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خل عليها الحج قبل الطواف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ران، وهو داخل في اسم التمتع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كلام الصحابة، وإن شاء أحرم بالحج مفردًا، وهو الإ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فض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قيق في ذلك أنه يتنوع باختلاف حال الحاج، فإن كان يسافر س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مرة، وللحج سفرة أخري، أو يسافر إلى مكة قبل أشهر الحج، ويعتمر ويقيم بها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، فهذا الإفراد له أفضل باتفاق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رام بالحج قبل أشهره ليس مسنونًا، بل مكروه، وإذا فعله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حرمًا بعمرة، أو بحج،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فعل ما يفعله غالب الناس، وهو أن يجمع بين العمرة والح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ة واحدة، ويقدم مكة في أشهر الحج 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، وذو القعدة، وعشر من ذي الح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ن ساق الهدي فالقران أفضل له، وإن لم يسق الهدي فالتحلل من إحرامه ب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ضل، فإنه قد ثبت بالنقول المستفيضة التي لم يختلف في صحتها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ا حج حجة الوداع، هو وأصحابه، أمرهم جميعهم أن ي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حرامهم، ويجعلوها عمرة، إلا من ساق الهدي، فإنه أمره أن يبقي على إحرامه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الهدي محله يوم النحر، وكان النبي صلى الله عليه وسلم قد ساق الهدي هو و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، وقَرَن هو بين العمرة والحج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مرة وح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مر بعد الحج أحد ممن كان مع النبي صلى الله عليه و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حدها؛ لأنها كانت قد حاضت، فلم يمكنها الطواف؛ ل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 الحائض المناسك كلها إلا الطو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ا أن تهل ب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ع أفعال العمرة لأنها كانت متمتعة، ثم إنها طلبت من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رها فأرسلها مع أخيها عبد الرحمن، فاعتمرت من التنعيم، والتنعيم هو أقرب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ة، وبه اليوم المساجد التي ت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تكن هذه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إنما بنيت بعد ذلك علامة على المكان الذي أحرم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 وليس دخول هذه المساجد، ولا الصلاة فيها ـ لمن اجتاز بها محرمًا ـ لا فر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نة، بل قصد ذلك، واعتقاد أنه يستحب بدعة مكروهة، لكن من خرج من مكة ليعت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دخل واحدًا منها وصلي ف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إحرام، فلا بأ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لى عهد النبي صلى الله عليه وسلم وخلفائه الراشدي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مكة ليعتمر إلا لعذر، لا في رمضان ولا في غير رمضان، والذين حجوا 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يس فيهم من اعتمر بعد الحج من مكة، إلا عائشة ك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من فعل الخلفاء الراشدين، والذين استحبوا الإفراد من الصحابة إنما است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ج في سفرة، ويعتمر في أخري، ولم يستحبوا أن يحج ويعتمر عقب ذلك عمرة مكي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 يكونوا يفعلونه قط، اللهم إلا أن يكون شيئًا ن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سلف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متمتعًا عليه دم‏؟‏ أم لا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ئه هذه العمرة عن عمرة الإسلام‏؟‏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مر النبي صلى الله عليه وسلم بعد هجرته أربع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ى الحديبية ـ والحديبية وراء الجب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نعيم عند مساجد عائشة عن يمينك وأنت داخل إلى مكة ـ فصده المشركون عن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هم، وحل من إحرامه،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ة القضية؛ اعتمر من العام ال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مرة الجعرانة؛ فإنه كان قد قاتل المشركين بحنين، وحنين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من ناحية الطائف، وأما بدر فهي بين المدينة وبين مكة وبين الغزوتين ست س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رنتا في الذكر؛ لأن الله تعالى أنزل فيهما الملائكة لنص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لمؤمنين في القتال، ثم ذهب فحاصر المشركين بالطائف، ثم رجع وقسم غنائم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ِعْرَانة، فلما قسم غنائم حنين اعتمر من الجعرانة داخلا إلى مكة لا خارجً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 الرابعة مع حجته، فإنه قرن بين العمرة والحج ب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سنته، وباتفاق الصحابة على ذلك، ولم ينقل عن أحد من الصحابة أنه 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ًا حل فيه، بل كانوا يسمون القران تمتعًا، ولا نقل عن أحد من الصحابة 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طاف طوافين، وسعي س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منقول عن الصحابة في صفة حجته ليست بمختلفة، وإنما اشت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لم يعرف مرادهم، وجميع الصحابة الذين نقل عنهم أنه أفرد الحج؛ كعائشة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متع بالعمرة إ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في الصحيحين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بإسناد أصح من إسناد الإفراد، ومرادهم بالتمتع القِران، كما ثبت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الإحرام، فإن كـان قارن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مرة وح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متع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مرة متمتعًا بها إ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فر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ج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وجبت عمـرة وحجًا، أو أوجبت عمرة أتمتع بها إلى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جبت حجًا، أو أريد الحج، أو أريدهما، أو أريد التمتع بالعمرة إلى الحج، ف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ذلك أجزأه باتفاق الأئمـة، ليس في ذلك عبارة مخصوصـة، ولا يجب شيء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ات، باتفاق الأئمة، كما لا يجب التلفظ بالنية في الطهارة، والصلاة، والصي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، بل متي لبي قاصدًا للإحرام انعقد إحرامه باتفاق المسلمين، و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تكلم قبل التلبية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ناز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تحب أن يتكلم بذلك‏؟‏ كما 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تلفظ بالنية في الصلاة‏؟‏ والصواب المقطو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تحب شيء 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لم يشرع للمسلمين شيئًا من ذلك، ولا كان يتكل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بشيء من ألفاظ النية، لا هو ولا أصحابه، بل لما أمر ضباعة بنت الز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شتراط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، ومح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حيث تحب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، وصححه الترمذي، ولفظ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كيف أ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، ومحلي من الأرض حيث تحب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َكِ على ربك ما استثني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اشتراط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قصـود بهـذا اللفـظ أنه أمرهـا بالاشتراط في التلبية، ولـ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ا أن تقول قبــل التلبية شيئًا، لا اشتراطًا ولا غيره، وكان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مرة وح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ـول للواحـد مـ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في الموا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هَلُّ أهل المدينـة ذو الحُلَيفَـة، وم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الجُحْفَة، ومهل أهل اليمن يلَمْلَم، ومهل أهل نجد قرن المنازل، ومه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عراق ذات عِـْرق، ومـن كـان دونهن فمهله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هلال هو التلبية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شرع النبي صلى الله عليه وسلم للمسلمين التكلم به في ابتداء الحج والع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شروعًا بعد ذلك كما تشرع تكبيرة الإحرام، ويشرع التكبير بعد ذلك عند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حرم إحرامًا مطلقًا جاز، فلو أحرم بالقصد للحج من حيث الج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هذا التفصيل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هل ولبي كما يفعل الناس قاصدًا للنسك، ولم يسم شيئًا بلفظ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بقلبه لا تمتعًا ولا إفرادًا، ولا قرانا ـ صح حجه أيضًا، وفعل وا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ما أمر به النبي صلى الله عليه وسلم أصحابه كان حسنً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 على ربه خوفًا من العارض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بسني حابس فمحلي حيث حبستني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، فإن النبي صلى الله عليه وسلم أمر ابنة عمه ضباعة بنت الزبير ابن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تشترط على ربها، لما كانت شاكية، فخاف أن يصدها المرض عن البيت، و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كل من 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شاء المُحْرِم أن يتطيب في بدنه فهو حسن، ولا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حْرِم قبل الإحرام بذلك، فإن النبي صلى الله عليه وسلم فعله، ولم ي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لم يكن النبي صلى الله عليه وسلم يأمر أحدًا بعبارة بعينها، 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هَلَ بالحج، أَهَلَ بالعمرة، 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 بالحج، لبي بالعمرة، وهو تأوي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حَجُّ أَشْهُرٌ مَّعْلُومَاتٌ فَمَن فَرَضَ فِيهِنَّ الْحَج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لاَ رَفَثَ وَلاَ فُسُوقَ وَلاَ جِدَالَ فِي الْحَج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هذا البيت، فلم يرْفُ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ْسُق، خرج من ذنوبه ك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قراءة 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ا رفثُ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سو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]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ع، فالرف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جماع قولا وعملا، والف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اصي كلها، والجدال ـ على هذه القراء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راء في أم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وضحه وبينه، وقطع المراء فيه، كما كانوا في الجاهلية يتمارون في أحكام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الأخري قد يفسر بهذا المعني أيضًا، وقد فسروها بألا يماري الحاج أح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ر الأول أصح، فإن الله لم ينه المُحْرم ولا غيره عن الجدال مطلقً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ل قد يكون واجبًا أو مستحبً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جَادِلْهُم بِ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ِيَ أَحْس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كون الجدال محرمًا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كالجدال بغير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جدال في الحق بعد ما ت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ما حرمه الله تعالى، ولا يختص بال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سباب المسلم فسوقًا، فالفسوق يعم هذا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جماع، وليس في المحظورات ما يفسد الحج إلا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ث، فلهذا ميز بينه وبين الف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محظورات، كاللباس، والطيب، فإنه وإن كان يأثم به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الحج عند أحد من الأئمة ال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لمحرم ألا يتكلم إلا بما يعنيه، وكان شُرَيح إذا أحرم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 الصماء، ولا يكون الرجـل محـرمًا بمجرد مـا في قلبه من قصد الحج، ونيت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مازال في القلب منذ خرج من بلده، بل لابـد من قول أو عمل يصير به محرمًا؛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حيح من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رد من اللباس واجب في الإحرام، وليس شرطًا فيه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وعليه ثياب صح ذلك بسنة رسول الله صلى الله عليه وسلم، وباتفاق أئ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عليه أن ينزع اللباس ا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حرم عقيب صلاة، إما فرض، وإما تطوع إن 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تط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قولين، وفي الآخر إن كان يصلي فرضًا أحرم عقيبه وإلا فليس للإحرام صلاة تخص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للإحرام، ولو كانت نفساء أو حائضًا، وإن ا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ظ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قليم الأظفار، ونتف الإبط، وحلق العانة، ونحو ذلك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صائص الإحرام، وكذلك لم يكن له ذكر فيما نقله الصحابة، لكنه مشروع بحسب ال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شرع لمصلي الجمعة والعيد 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حرم في ثوبين نظيفين، فإن كانا أبيضين فهما أفضل،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رم في جميع أجناس الثياب المباحة؛ من القطن والكتان، وال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ن يحرم في إزار ورداء، سواء كانا مخيطين، أو غير مخيط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، ولو أحرم في غيرهما جاز، إذا كان مما يجوز لبسه، ويجوز أن يحر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، وغيره من الألوان الجائزة، وإن كان مل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أن يحرم في نعلين إن تيسر، والنعل هي التي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ومة، فإن لم يجـد نعلين لبس خفـين، وليس عليه أن يقطعهما دون الكعبـ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أمر بالقطع أولًا، 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بعد ذلك في عرفات في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ويل، لمن لم يجد إزارًا، ورخص في لبس الخفين لمن لم يجد نعلين، وإنما رخ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وع أولا؛ لأنه يصير بالقطع كال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حيح أنه يجوز أن يلبس ما دون الكعبين؛ مثل ال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عب، والجمجم، والمداس، ونحو ذلك، سواء كان واجدًا للنعلين، أو فاقدًا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جد نعلين، ولا ما يقوم مقامهما، مثل الجمجم، والمداس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الخف، ولا يقطعه، وكذلك إذا لم يجد إزارًا فإنه يلبس السراويل، ولا يفتقه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قولي العلماء؛ لأن النبي صلى الله عليه وسلم رخص في البدل في عرفات ك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وز أن يلبس كل ما كان من جنس الإزار والرداء، فله أن يلت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اء، والجبة، والقميص، ونحو ذلك، ويتغطي به باتفاق الأئمة عرضًا، وي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وبًا، يجعل أسفله أعلاه، ويتغطي باللحاف وغيره؛ ولكن لا يغطي رأسه إلا ل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نهي المحرم أن يلبس القميص، والبرنس، والسراويل، والخ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هم أن يغطوا رأس المحرم بعد الموت، وأمر من أحرم في جبة أن ينز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 هذا الجنس فهو في معني ما نهي عنه النبي صلى الله عليه وسلم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في معني القمي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ثله، وليس له أن يلبس القميص لا بكم، ولا بغير كم،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فيه يديه، أو لم يدخلهما، وسواء كان سليمًا أو مخروقًا، وكذلك لا يلبس الج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قباء الذي يدخل يديه فيه، وكذلك الدرع الذي ي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 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طرح القباء على كتفيه، من غير إدخال يديه،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ي قو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يط ما كان من اللباس على قدر العض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لبس ما كان في معني ال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ق، والجورب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بس ما كان في معني السراويل، كالتبان، ونحوه، وله أن يعق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عقده، كالإزار، وهميان النفقة، والرداء لا يحتاج إلى عقده، فلا يعق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حتاج إلى عقده ففيه نزاع، والأشبه جوازه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المنع من عقده منع 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حريم، فيه نزاع، وليس على تحريم ذلك دليل، إلا ما نقل عن ابن عمر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أنه كره عقد ال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متبعون لابن عمر،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تنزيه كأبي حنيفة، وغيره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أس فلا يغطيه لا بمخيط ولا غيره، فــلا يغطيه بعمام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سوة، ولا كوفية، ولا ثوب يلصق بـــه، ولا غي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ظل تحت الس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ر، ويستظل في الخيمة، ونحـــوه ذلك باتف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ظلال بالمحم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حارة التي لها رأس في حال السير، فهذا فيــــه نزاع، والأفضل للمحرم أن يض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حرم له، كما كان النبي صلى الله عليه وسلم وأصحابه يحجون، وقــــد رأي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ظُلِلَ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ُحْرم، أضح لمن أحرم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ــــا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ون 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على المحامل، وهي المحامل التي لها رأس، وأما المحامل المكش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رهها إلا لبعض النساك، وهذا في حق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رأة فإنها عورة، فلذلك جاز لها أن تلبس الثياب التي تست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تستظل بالمحمل، لكن نهاها النبي صلى الله عليه وسلم أن تنتقب، أو ت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ازين، والقفا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ف يصنع لليد، كما يفعله حملة البزاة، ولو غط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 بشيء لا يمس الوجه جاز بالاتفاق، وإن كان يمسه فالصحيح أنه يجوز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 المرأة أن تجافي سترتها عن الوجه، لا بعود ولا بيد، ولا غير ذلك، ف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وي بين وجهها ويديها، وكلاهما كبدن الرجل، لا ك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واجه صلى الله عليه وسلم كن يسدلن على وجوههن من غير مرا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فاة، ولم ينقل أحد من أهل الع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المرأة في وج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هذا قول بعض السلف، لك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اها أن تنتقب، أو تلبس القف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هي المحرم أن يلبس القميص، والخف، مع أنه يجوز له أن ي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رجليه، باتفاق الأئمة، والبرقع أقوي من الن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نهي عنه باتفاق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محرمة لا تلبس ما يصنع لستر الوجه، كالبرقع ونحوه، فإنه كالن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حـرم أن يلبس شيئًا ممـا نهى النبي صلى الله عليه وسل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حاجة، كما أنه ليس للصائم أن يفطر إلا لحاجة، والحاجة مثل البرد الـذي يخـ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رضـه، إذا لـم يغط رأسه، أو مثل مرض نزل به يحتاج معه إلى تغطيـة رأسه، ف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ر الحاجـة، فإذا استغنى عنه ن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فت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صيام ثلاثة أيام، وإما بنسك شاة، أو بإ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مساكين، لكل مسكين نصف صاع من تمر، أو شعير، أو مُدٍّ من بر، وإن أطعمه خب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، ويكون رطلين، بالعراقي، قريبًا من نصف رطل بالدمشقي، وينبغي أن يكون مأدو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طعمه مما يؤكل؛ كالبقسماط، والرقاق، ونحو ذلك جاز، وهو أفضل من أن يعطيه قم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عيرًا، وكذلك في سائر الكفارات، إذا أعطاه مما يقتات به مع أدمه، فهو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طيه حبًا مجردًا إذا لم يكن عادتهم أن يطحنوا بأيديهم، ويخبزوا بأيد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في ذلك كله ما ذكره الله تعال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طْعَامُ عَشَ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سَاكِينَ مِنْ أَوْسَطِ مَا تُطْعِمُونَ أَهْلِيك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ِسْوَت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الله تعالى بإ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 من أوسط ما يطعم الناس أه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ذلك، هل ذلك مقدر بالشرع، أو يرجع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، وكذلك تنازعوا في النفقة؛ نفقة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جح في هذا كله أن يرج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ف، فيطعم كل قوم مما يطعمون أهليهم، ولما كان كعب بن عُجْرَة ونحوه يقتا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، أمره النبي صلى الله عليه وسلم أن يطعم فرقًا من التمر بين ستة مسا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ستة عشر رطلا ب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فدية يجوز أن يخرجها إذا احتاج إلى فعل المحظور قبله وبع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ذبح النسك قبل أن يصل إلى مكة ويصوم الأيام الثلاثة متتابعة إن 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فرقة إ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عذر أخر فعلها، وإلا عجل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بس، ثم لبس مرارًا، ولم يكن أدي الفدية أجزأته فدية واح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حرم لبي بتلبي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لبيك، لبيك لا شريك لك لبيك، إن الحمد والنعمة لك والملك،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ذا المعارج، أو لبيك وسعديك، ونحو ذلك، جاز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يزيدون، ورسول الله صلى الله عليه وسلم يسمعهم، فلم ينههم، وكان هو يدا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لبيته، ويلبي من حين يحرم، سواء ركب دابة، أو لم يركبها، وإن أحرم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بية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ة دعوة الله تعالى لخلقه، حين دعاهم إلى حج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 خليله إبراهيم صلى الله عليه وسلم، والملبي هو المستسلم المنقاد ل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نقاد الذي لبب وأخذ ب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جيبوك لدعوتك؛ مستسلمون لحكمت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ون لأمرك مرة بعد مرة، لا نزال على ذلك، والتلبية شعار الحج، فأفضل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جُّ والثَجُّ، فالع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صوت بالتلبية، والث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قة دماء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ستحب رفع الصوت بها للرجل، بحيث لا يجهد نفسه، والمرأة 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ا بحيث تسمع رفيقتها، ويستحب الإكثار منها عند اختلاف الأحوال، مثل أد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، ومثل ما إذا صعد نشزًا، أو هبط واديًا، أو سمع ملبيًا أو أقبل 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، أو التقت الرفاق، وكذلك إذا فعل ما نهى عنه، وقد روي أنه من لبي حتى ت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، فقد أمسي مغفو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دعا عقيب التلبية، وصلي على النبي صلى الله عليه وسل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ضوانه، والجنة، واستعاذ برحمته من سخطه، والنار،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هى عنه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طيب بعد الإحرام في بدنه أو ثيا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مد لشم الطيب، وأما الدهن في رأسه، أو بدنه، بالزيت والسمن، ونحوه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طيب، ففيه نزاع مشهور، وترك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لم أظفاره، ولا يقطع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حك بدنه إذا حكه، ويحت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أسه، وغير رأسه، وإن احتاج أن يحلق شعرًا لذلك جاز، فإنه قد ثبت في الصحي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حتجم في وسط رأسه،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ذلك إلا مع 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اغتسل وسقط شيء من شعره بذلك لم يضره وإن تيقن أنه 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سل، ويفتصد إذا احتاج إلى ذلك، وله أن يغتسل من الجنابة بالاتفاق، وكذلك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، ولا ينكح المحرم، ولا ينكح، ولا يخطب، ولا يصطاد صيدًا بريًا، ولا يت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ء، ولا اتهاب، ولا غير ذلك، ولا يعين على صيد ولا يذبح صيدًا، فأما صيد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مك ونحوه، فله أن يصطاده، وي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قطع الشجر، لكن نفس الحرم لا يقطع شيئًا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رم، ولا من نباته المباح، إلا الإذْخِر، وأمَّا ما غرس الناس، أو زرعو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وكذلك ما يبس من النبات، يجوز أخذه، ولا يصطاد به صيدًا، وإن كان م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مك على الصحيح، بل ولا ينفر صيده؛ مثل أن يقيمه ليقعد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رم مدينة رسول الله صلى الله عليه وسلم، وهو ما بين لاب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حرة، وهي الأرض التي فيها حجارة سود، وهو بريد في ب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فراسخ، وهو من عير إلى ثور، و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بل عند الميقات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ر، وهو الحمار، و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بل من ناحية أحد، وهو غير جبل ثور الذي بمكة؛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اد صيده ولا يقطع شجره، إلا لحاجة كآلة الركوب، والحرث، و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شيشه ما يحتاج إليه للعلف، فإن النبي صلى الله عليه وسلم رخص لأهل المد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حاجتهم إلى ذلك؛ إذ ليس حولهم ما يستغنون به عنه، بخلاف الحرم ا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عليه صيد لم يكن عليه 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دينا حرم لا بيت المقدس، ولا غيره، إلا هذان الحرما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 غيرهما حرمًا كما يسمي الج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مقدس، وحرم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وغيرهما ليسا بحرم باتفاق المسلمين، والحرم المجمع عليه حرم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دينة فلها ح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الجمهور، كما استفاض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أحاديث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لم يتنازع المسلمون في حرم ثالث إل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د بالطائ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بعضهم حرم، وعند الجمهور ليس ب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حرم أن يقتل ما يؤذي بعادته الناس؛ كالحية، والعقرب، والفأ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اب، والكلب العقور، وله أن يدفع ما يؤذيه من الآدميين، والبهائم، حتى لو 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د، ولم يندفع إلا بالقتال قَاتَلَهُ،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دون ماله فهو شهيد، ومن قتل دون دمه فهو شهيد، ومن قتل دون دين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، ومن قتل دون حرمت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صته البراغيث والقمل فله إلقاؤها عنه، وله قتلها،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إلقاؤها أهون من قتلها، وكذلك ما يتعرض له من الدواب فينهى عن قتل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محرمًا كالأسد، والفهد، فإذا قتله فلا جزاء عليه، في أظهر قولي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فلي بدون التأذي فهو من الترفه فلا يفعله، ولو فعله ف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على المحرم الوطء، ومقدماته، ولا يطأ شيئًا سواء كا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 امرأة، ولا يتمتع بقبلة، ولا مس بيد ولا نظر ب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جامع فسد حجه، وفي الإنزال بغير جماع نزاع، ولا يفس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ظورات إلا بهذا الجنس، فإن قَبَّل بشهوة أو أمذي لشهوة فعلي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 مكة جاز أن يدخل مكة والمسجد من جميع الجوانب، لكن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 من وجه الكعبة اقتداء بالنبي صلى الله عليه وسلم، فإنه دخلها من وجه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ية العليا التي فيه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ع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لى عهد النبي صلى الله عليه وسلم لمكة ولا للمدينة س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واب مبنية، ولكن دخلها من الثنية العليا ثنية كَداء بالفتح والمد المشر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رة، ودخل المسجد من الباب الأعظم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بني شيبة، ثم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سود، فإن هذا أقرب الطرق إلى الحجر الأسود لمن دخل من باب المع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قديمًا بمكة بناء يعلو على البيت، ولا كان فوق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والمشعر الحرام بناء، ولا كان بمني ولا بعرفات مسجد، ولا عند الج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، بل كل هذه محدثة بعد الخلفاء الراشدين، ومنها ما أحدث بعد الدولة الأم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حدث بعد ذلك، فكان البيت يري قبل دخو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جرير أن النبي صلى الله عليه وسلم كان إذا رأ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زد هذا البيت تشريفًا، وتعظيمًا، وتكريمًا، ومه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ًا، وزد من شرفه وكرمه، ممن حجه أو اعتمره تشريفًا وتعظ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أ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دخول المسجد فعل ذلك، وقد استحب ذلك من استحبه عند رؤية البيت، ولو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نبي صلى الله عليه وسلم بعد أن دخل المسجد ابتدأ بالطواف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قبل ذلك تحية المسجد، ولا غير ذلك، بل تحية المسجد الحرام هو الطواف ب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لى الله عليه وسلم يغتسل لدخول مكة، كما يبيت بذي طُوَي، وهو عند الآب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ر الز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يسر له المبيت بها، والاغتسال، ودخول مكة نه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يس عليه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المسجد بدأ بالطواف، فيبتدئ من الحجر الأسود يست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ا، ويستلمه، ويقبله إن أمكن، ولا يؤذي أحدًا بالمزاحمة عليه، فإن 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مه، وقبل يده، وإلا أشار إليه، ثم ينتقل للطواف، ويجعل البيت عن يساره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ذهب إلى ما بين الركنين، ولا يمشي عرضًا، ثم ينتقل للطواف، بل ولا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إذا است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، والله أكبر، وإن 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 بك، وتصديقًا بكتابك، ووفاء بعهدك، واتباعًا لسنة نبيك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البيت عن يساره، فيطوف سبعًا، ولا يخترق الحجر في طوافه،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حجر من البيت، والله أمر بالطواف به، لا بالطو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لم من الأركان إلا الركنين اليمانيين، دون الشامي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إنما استلمهما خاصة، لأنهما على قواعد إبراهيم، والآخ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في داخ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كن الأسود يستلم ويقبل، واليماني يستلم ولا يق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ان لا يستلمان ولا يقب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لام هو مسحه 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جو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، ومقام إبراهيم، وسائر ما في الأرض من المساجد، وحيطانها، ومقابر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، كحجرة نبينا صلى الله عليه وسلم، ومغارة إبراهيم، ومقام نبين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ذي كان يصلي فيه، وغير ذلك من مقابر الأنبياء والصالحين، وصخرة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، فلا تستلم، ولا تقبل،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واف بذلك فهو من أعظم البدع المحرمة، ومن اتخذه، د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، فإن تاب وإلا قتل، ولو وضع يده على الشاذروان الذي يربط فيه أستار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ره ذلك، في أصح قولي العلماء، وليس الشاذروان من البيت، بل جعل عم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حب له في الطواف الأول أن يرمل من الحَجَر إلى الحَجَ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واف الثلاثة، والرمل مثل الهرولة، وهو مسارعة المشي مع تقارب الخطا، ف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 للزحمة كان خروجه إلى حاشية المطاف، والرمل أفضل من قربه إلى البيت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مكن القرب من البيت مع إكمال السنة فهو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طوف من وراء قبة زمزم، وما وراءها من السقائف المت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طا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لى المصلي في المسجد والناس يطوفون أمامه لم يكره، سواء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 رجل، أو امرأة، وهذا من خصائص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ستحب أن يضطبع في هذا الطواف، والاضط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بدي ض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ن، فيضع وسط الرداء تحت إبطه الأيمن، وطرفيه على عاتقه الأيسر، وإن ترك الر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ضطباع ف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ه في الطواف أن يذكر الله تعالى، ويدعوه بما يشرع، وإن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سرًا فلا بأس، وليس فيه ذكر محدود عن النبي صلى الله عليه وسلم، لا بأم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قوله، ولا بتعليمه، بل يدعو فيه بسائر الأدعية الشرعية، وما يذكر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دعاء معين تحت الميزاب، ونحو ذلك ف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ختم طوافه بين الركن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بَّنَا آتِ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دُّنْيَا حَسَنَةً وَفِي الآخِرَةِ حَسَنَةً وَقِنَا 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كان يختم سائر دعائه بذلك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ذكر واجب باتفاق الأئمة، والطواف بالبيت كالصلاة، إلا أن الله أبا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فمن تكلم فيه فلا يتكلم إل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ؤمـر الطائف أن يكون متطهرًا الطهارتين الصغري والكبري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ر العورة، مجتنب النجاسة التي يجتنبها المصلي والطائف طاهرًا، لكن ف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في الطواف نزاع بين العلماء، فإنه لم ينقل أحد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بالطهارة للطواف ولا نهى المحدث أن يطوف، ولكنه طاف طاهرًا، لكنه ث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الحائض عن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، وتحريمها التكبير، وتحليلها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اة التي أوجب لها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فتتح بالتكبير، ويختم بالتسليم، كالصلاة التي فيها ركوع وسجود، ك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، وسجدتي السهو، وأما الطواف، وسجود التلاوة فليسا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كاف يشـترط له المسجـد، ولا يشترط له الطهارة بالاتف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كفة الحائض تنهى عن اللبث في المسجد مع الحيض، وإن كانت تلبث في المسجد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ك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سف، أنبأنا شعبة، عن حماد، و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ما عن الرجل يطوف بالبي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وض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يا به بأ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لا يطوف بالبيت وهو غير متوضئ؛ لأن الطواف بالبيت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ت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في اشتراط الطهارة فيه، ووجوبها، كما هو أحد القولين في مذهب 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ختلف مذهب أبي حنيفة أنها ليست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اف في جورب ونحوه؛ لئلا يطأ نجاسة من ذرق الحمام، أو غطي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مس امرأة، ونحو ذلك، فقد خالف السنة، فإن النبي صلى الله عليه وسلم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مازالوا يطوفون بالبيت وما زال الحمام بمكة، لكن الاحتياط حسن،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سنة المعلومة فإذا أفضي إلى ذلك كان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قول الذي يتضمن مخالفة السنة خطأ، كمن يخلع ن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مكتوبة، أو صلاة الجنازة خوفًا من أن يكون فيهما نجاسة، فإن هذا خطأ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كان يصلي في نعلي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ليهو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في نعالهم فخالف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 المسجد أحدكم فينظر في ن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هما أذي فليدلكهما في التراب، فإن التراب لهما 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جوز أن يصلي في نعليه، فكذلك يجوز أن يطوف في نعلي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طواف ماشيا فطاف راك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حمولا أجزأه بالاتفاق، وكذلك ما يعجز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ت الطواف، مثل من كان به نجاسة لا يمكنه إزالتها كالمستحاضة، ومن به س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، فإنه يطوف ولا شيء عليه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لم يمكنه الطوا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انا فطاف بالليل، كما لو لم يمكنه الصلاة إلا عر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رأة الحائض إذا لم يمكنها طواف الفرض إلا حائضًا، ب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ا ال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، ففي أحد قولي العلماء الذين يوجبون الطهارة على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ت الحائض أو الجنب أو المحدث أو حامل النجاسة مطلقًا، أجزأه الطواف، وعليه د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شاة، وإما بدنة مع الحيض والجنابة، وشاة مع الحدث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حائض من الطواف قد يعلل بأنه يشبه الصلاة،وقد يعلل 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ة من المسجد، كما تمنع منه بالاعتكاف، وكما قال عز وجل لإبراه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طَهِّرَا بَيْتِيَ لِلطَّائِفِينَ وَالْعَاكِفِينَ وَالرُّكَّ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سُّج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ـره بتطهـيره لهـذه العبا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ت الحائض من دخوله،وقد اتفق العلماء على أنه لا يجب للطواف ما يجب لل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وتحليل وقراءة، وغير ذلك، ولا يبطله ما يبطلها من الأكل والشرب والكلام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ـذا كـان مقتضي تعليل من منع الحائض لحرمة المسجد،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شرطا، بل مقتضي قولـه أنه يجـوز لها ذلك عنـد الحاجـة كما يجوز لها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عند الحاجـة، وقـد أمـر الله تعالى بتطهـيره للطائفين والعاكفين وال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كف فيه لا يشـترط لـه الطهارة ولا تجب عليـه الطهارة مـن الحـ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غـر، باتفاق المسلمـين، ولو اضطـرت العاكفـة الحائض إلى لبثها فيه للحاجـة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‏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رُّكَّعِ السُّج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مصلون، والطهارة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باتفاق المسلمين، والحائض لا تصلي، لا قضاءً ولا أداء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الطائف،هل يلحق بالعاكف،أو بالمصلي،أو يكون قسما ثال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‏؟‏هذا محل 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البيت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لكن هو ثابت عن ابن عباس، وقد روي مـرفوعًا، ونقـل بعض الفقهاء عـ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ـاف بالبيت وهـو جنب عليـ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مـرا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شبه الصـلاة مـن بعض الوجـوه، ليس المراد أنه نوع من الصلاة التي يشترط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 أحـدكم المسجد فـلا يشبك بين أصابعه، فإ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في صلاة ما كانت الصلاة تحبسه، وما دام 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ما كان يعمد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جوز لحائض أن تطوف إلا طاهرة إذا أمكنها ذلك باتف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مت المرأة حائضًا لم تطف بالبيت، لكن تقف بعرفة، وتفعل سائر المناسك كل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، إلا الطواف، فإنها تنتظر حتي تطهر إن أمكنها ذلك، ثم تطوف، وإن اضط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فطافت أجزأها ذلك، على الصحيح من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ضي الطواف صلى ركعتين للطواف، وإن صلاهما عند مقام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سن، ويستحب أن يقرأ فيهما بسورتي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ذا صلاهما استح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لم الحجر، ثم يخرج إلى الطواف 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خر ذلك إلى بعد 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اضة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ج فيه ثلاثة أط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عند الدخول، وهو ي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م، والدخول، والو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عد التعريف،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اضة، و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طواف الفرض الذي لابد منه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ُمَّ لْيَقْض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َفَثَهُمْ وَلْيُوفُوا نُذُورَهُمْ وَلْيَطَّوَّفُوا بِالْبَي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عَتِي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من مكة، وهو طواف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عي عقيب واحد منها أجزأه، فإذا خرج للسعي خرج من باب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نبي صلى الله عليه وسلم يرقي على الصفا والمروة، وهما في جان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ي 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بر ويهلل، يدعو الله تعالي، واليوم قد بني فوقهما دكتان، فمن وصل إلى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أجزأه السعي، وإن لم يصعد فوق البناء، فيطوف بالصفا والمروة سبعًا يبت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ا ويختم بالمروة، ويستحب أن يسعي في بطن الوادي من العلم إلى العلم،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ا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ْعَ في بطن الوادي، بل مشي على هيئته جميع ما 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، أجزأه باتفاق العلماء، و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لاة عقيب الطواف بالصفا والمروة، وإنما الصلاة عقيب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بسنة رسول الله صلى الله عليه وسلم، واتفاق السلف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اف بين الصفا والمروة حل من إحرامه، كما أم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صحابه لما طافوا بهما أن يحلوا، إلا من كان معه هدي فلا يحل حتي ينح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رد والقارن لا يحلان إلا يوم النحر، ويستحب له أن يقصر من شعره ليدع الح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ج، وكذلك أمره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حل حل له ما 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يوم التروية، أحرم وأهل بالحج، فيفعل كما فع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قات، وإن شاء أحرم من مكة، وإن شاء من خارج مكة، هذا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إنما أحرموا كما أمرهم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حاء، والسنة أن يحرم من الموضع الذي هو نازل فيه، وكذلك المكي يحرم من أه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زله دون مكة فمهلُّه من أهله،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يهلون م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ن يبيت الحاج بمني؛ فيصلون بها الظهر والعصر، و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 والفجر، ولا يخرجون منها حتي تطلع الشمس، كما فع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يقاد فهو بدعة مكروهة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إي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زدلفة خاصة بعد الرجوع من عرفة، وأما الإيقاد بمني أو عرفة فبدع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يرون منها إلى نمرة على طريق ضب، من يمين الطريق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ية خارجة عن عرفات من جهة اليمين، فيقيمون بها إلى الزوال، كما فع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ثم يسيرون منها إلى بطن الوادي، وهو موض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؛ الذي صلى فيه الظهر والعصر، وخطب، وهو في حدود عرفة ببطن ع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جد إبراهيم، وإنما بني في أول دو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 هناك الظهر والعصر قصرًا، كما فعل النبي صلى الله عليه وسل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خلفه جميع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وغيرهم قصرًا وجمعا، يخطب بهم الإمام كما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لى بعيره، ثم إذا قضي الخطبة أذن المؤذن وأقام، ث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ت بذلك السنة، ويصلي بعرفة ومزدلفة ومني قصرًا، ويقصر أهل مكة وغي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معون الصلاة بعرفة ومزدلفة ومني، كما كان أهل مكة ي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نبي صلى الله عليه وسلم بعرفة ومزدلفة ومني، وكذلك كانوا يفعلون خلف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ـ رضي الله عنهما ـ ولم يأمر النبي صلى الله عليه وسلم ولا خلفاؤه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أن يتموا الصلاة، ولا قالوا لهم بعرفة ومزدلفة ومني أتموا صلاتكم، فإنا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، ومن حكي ذلك عنهم فقد أخطأ، ولكن المنقول عن النبي صلى الله عليه وسلم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غزوة الفتح، لما صلى بهم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حجه، فإنه لم ينزل بمكة، ولكن كان نازلا خارج مكة، و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بأصحابه، ثم لما خرج إلى مني وعرفة خرج معه أهل مكة وغيرهم، ولما رج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رجعوا معه، ولما صلى بمني أيام مني صلوا معه، ولم ي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صل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ا قوم سفر، ولم يح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سفر لا بمسافة، ولا بزمان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بمني أحد ساكنًا في زمنه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مناخ من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كنت في خلافة عثمان، وأنه بسبب ذلك أتم عثمان الصلاة ؛ لأنه كان ير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من يحمل الزاد والم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ذلك يذهب إلى ع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سنة ، لكن في هذه الأوق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يذهب أحـد إلى نم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ى مصلي النبي صلى الله عليه وسلم، بل 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ت بطريق المأزمين، ويدخلونها قبـل الزوال، ومنهم مـن يدخلها ليـلا، ويبيت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ـل التعـريف، وهـذا الذي يفعلـه الناس كلـه يجزي معه الحج، لكن فيه نقص عن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عل ما يمكن من السنة مثل الجمع بين الصـلاتين، فيـؤذن أذانا واحـدًا ويقيم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، والإيقاد بعرفة بدعـة مكروهة، وكذلك الإيقاد بمني بدعة، باتفاق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ون الإيقاد بمزدلفة خاصة في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فون بعرفات إلى غروب الشمس، ولا يخرجون منها حتي تغرب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ربت الشمس يخرجون إن شاؤوا بين العلمين، وإن شاؤوا من جانب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ن حد عرفة، فلا يجاوزونهما حتي تغرب الشمس، والميلان بعد ذلك حد مزدلفة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طن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هد في الذكر والدعاء هذه العشية، فإنه ما رؤي إبليس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صغر ولا أحقر ولا أغيظ ولا أدحض من عشية عرفة،لما يري من تنزيل الرحمة، و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عن الذنوب العظام، إلا ما رؤي يوم بدر، فإنه رأي جبريل يزع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وقوف الحائض، وغير 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وقوف ماشيا، وراك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فضل فيختلف باختلاف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من إذا ركب رآه الناس لحاجتهم إليه، أو كان يشق عليه ترك الركوب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ًا، فإن النبي صلى الله عليه وسلم وقف راك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حج، فإن من الناس من يكون حجه راكبًا أفضل، ومنهم م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ه ماشيا أفضل، ولم يعين النبي صلى الله عليه وسلم لعرفة دعاء، ولا ذكرًا، بل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بما شاء من الأدعية الشرعية، وكذلك يكبر ويهلل ويذكر الله تعالى حتي ت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غتسال لعرفة قد روي في حديث عن النبي صلى الله عليه وسلم،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، وغيره، ولم ينقل عن النبي صلى الله عليه وسلم ولا عن أصحابه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ثلاثة أغ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إحرام، والغسل عند دخول مكة، والغسل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كالغسل لرمي الجمار، وللطواف،والمبيت بمزدلفة فلا أصل له، لا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، ولا عن أصحابه، ولا استحبه جمهور الأئمة؛ لا مالك، ولا أبو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مد، وإن كان قد ذكره طائفة من متأخري أصحابه، بل هو بدعة إلا أن يكو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يقتضي الاستحباب، مثل أن يكون عليه رائحة يؤذي الناس بها، فيغتسل لإز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ة كلها موقف، ولا يقف ببطن عرنة، وأما صعود الجبل الذي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 السنة، ويسمي جبل الرحمة، ويقال له إلال على وزن هلال، وكذلك القب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 الت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قبة آدم، لا يستحب دخولها، ولا الصلا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بائر، وكذلك المساجد التي عند الجمرات لا يستحب دخول شيء منها، ول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واف بها أو بالصخرة، أو بحجرة النبي صلى الله عليه وسلم،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بيت العتيق، فهو من أعظم البدع 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فاض من عرفات ذهب إلى المشعر الحرام على طريق المأزم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ناس اليوم، وإنم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 المأزمين؛ لأنه إلى عرفة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ى تسمي طريق ضب، ومنها دخ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ى عرفات، وخرج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ز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لى الله عليه وسلم في المناسك والأعياد يذهب من طريق ويرج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ي، فدخل من الثنية العليا، وخرج من الثنية السف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مسجد من باب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، وخرج بعد الود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جزور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إلى عرفات من طريق ضب، وخرج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زمين وأتي إلى جمرة العقبة ـ يوم العيد ـ من الطريق الوسطي التي يخرج 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مني، ثم يعطف على يساره إلى الجمرة،ثم لما رجع إلى موضعه بمني الذي نح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ه، وحلق رأسه، رجع من الطريق المتقدمة التي يسير منها جمهور الناس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خر المغرب إلى أن يصليها مع العشاء بمزدلفة، ولا يزاحم الناس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 خلوة أسرع، فإذا وصل إلى المزدلفة صلى المغرب قبل تبريك الجمال إن أمك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ركوها صلوا العشاء، وإن أخر العشاء لم يضر ذلك، ويبيت بمزدلفة، ومزدلف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عر الحرام، وهي ما بين مأزمي عرفة إلى بطن مح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ين كل مشعرين حدًا ليس منهما، فإن بين عرفة ومزدلفة بطن عر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زدلفة ومني بطن مح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كلها مو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رفعوا عن بطن عرنة، ومزدلفة ك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ف، وارفعوا عن بطن محسر، ومني كلها منح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جاج مكة كلها 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ـنة أن يبيت بمـزدلفة إلى أن يطـلع الفجر، فيصـلي بها الفجـ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وقت، ثم يقف بالمشعر الحرام إلى أن يسفر جـدًا قبل طلـوع الشمس، فـإن كان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ة كالنساء والصبيان ونحوهم فإنه يتعجل من مزدلفة إلى مني إذا غاب القم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أهل القوة أن يخـرجوا مـن مـزدلفـة حتي يطلع الفجـر، فيصلوا بها الفجـ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فوا بها، ومزدلفة كلها موقف، لكن الوقوف عند قزح أفضل، وهو جبل الميقد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ذي يقف فيه الناس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ني عليـه بناء، وهـو المكان الذي يخص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ـن الفقهاء باسـم المشعـ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ذا كان قبل طلوع الشمس أفاض من مزدلفة إلى مني ، فإذا أتي مح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قدر رمية بحجر، فإذا أتي مني رمي جمرة العقبة بسبع حصيات، ويرفع يده في الر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جمـرة التي هي آخر الجمرات من ناحية مني، وأقربهن من مكة، وهي الجمرة الكب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مي يـوم النحـر غيرهـا ، يرميها مسـتقبلا لها يجعل البيت عن يساره، وم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، هـذا هو الذي صح عن النبي صلى الله عليه وسلم فيها، ويستحب أن يكبر 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ة، وإن شاء قال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 حجًا مبرورًا، وسعيا مشكورا، وذن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غفورا، ويرفع يد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يلبي في ذهابه من مشعر إلى مشعر، مثل ذهابه إلى عر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ابه من عرفات إلى مزدلفة، حتي يرمي جمرة العقبة، فإذا شرع في الرمي قطع التل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ينئذ يشرع في الت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في التلبية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ى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لبي بعرفة وغيرها إلى أن يرمي ال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فاض من عرفة إلى مزدلفة لبي، وإذا أفاض من مزدل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لبي حتي يرمي جمرة العقبة، وهكذا ص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لبية في وقوفه بعرفة، ومزدلفة، فلم ينقل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قد نقل عن الخلفاء الراشدين وغيرهم أنهم كانوا يلبون بعرفة، فإذا 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رة العقبة نحر هديه إن كان معه هدي، ويستحب أن تنحر الإبل مستقبلة القبلة، قا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ولة اليد اليسري، والبقر والغنم يضجعها على شقها الأيسر، مستقبلا بها القب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، والله أكبر، اللهم منك ولك، اللهم تقبل مني، كما تقب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خلي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ذبح بمني، وقد سيق من الحل إلى الحرم فإنه هدي، سواء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، أو البقر أو الغنم، ويسمي ـ أيضا ـ أضحية، بخلاف ما يذبح يوم النحر بالح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ضحية، وليس ب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ني ما هو أضحية وليس بهدي، كما في سائر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شتري الهدي من عرفات وساقه إلى مني فهو هدي باتفاق العلماء، وكذلك إن 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رم فذهب به إلى التنعيم، وأما إذا اشتري الهدي من مني وذبحه فيها، ففيه نزاع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مالك أنه ليس بهدي، وهو منقول عن ابن عمر، ومذهب الثلاثة أنه هدي، وهو 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أخذ الحصي من حيث شاء، لكن لا يرمي بحصي قد رمي به، و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وق الحمص، ودون البندق، وإن كسر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اط الحصي أفضل من تكس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حلق رأسه، أو يقصره، والحلق أفضل من التقصير، وإذا قصره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قص منه بقدر الأنملة، أو أقل، أو أكثر، والمرأة لا تقص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له أن يقصر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عل ذلك فقد تحلل باتفاق المسلمين التحلل الأول، فيلبس الثي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لم أظفاره، وكذلك له على الصحيح أن يتطيب ، ويتزوج، و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طاد، ولا يبق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ظورات إل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ذلك يدخل مكة فيطوف طواف الإفاضة، إن أمكنه ذلك يوم النحر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بعد ذلك، لكن ينبغي أن يكون في أيام التشريق، فإن تأخيره عن ذلك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عي بعد ذلك سعي الحج، وليس على المُفْرِد إلا سعي واحد، وكذلك القار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، وكذلك المتمتع في أصح أقوالهم، وهو أصح الروايتين عند أحمد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سعي واحد، فإنه الصحابة الذين تمتعوا مع النبي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وا بين الصفا والمروة إلا مرة واحدة قبل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كتفي المتمتع بالسعي الأول أجزأه ذلك، كما يجزئ المف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رن، وكذلك قال عبد اللّه بن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تع كم يسع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 والمرو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اف طوافين ـ يعني بالبيت، وبين الصفا والمروة ـ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، وإن طاف طوافا واحدا فلا بأس، وإن طاف طوافين فهو أعج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وليد بن مسلم، حدثنا الأوزاعي، عن عطاء، عن ابن عباس،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 والمتمتع يجزئه طواف بالبيت، وسعي 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وا في الصحابة المتمتعين مع النبي صلى الله عليه وسل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الناس على أنهم طافوا أولا بالبيت، وبين الصفا والمروة لما رجعوا من عر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م سعوا ـ أيضا ـ بعد طواف الإفاض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عوا، وهذا هو الذي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مسلم عن جاب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ف النبي صلى الله عليه وسلم وأصحابه 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إلا طوافا واحدًا، طواف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في حديث عائشة أنهم طا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ه الزياد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قول الزهري، لا من قول عائشة، وقد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عضهم على أنه يستحب طوافان بالبيت، وهذ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ما في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عمرة في الح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متع من حين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 دخل بالحج، لكنه فصل بتحلل ليكون أيسر على الحاج، وأحب الدين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فية ال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للمتمتع ولا لغيره أن يطوف للقدوم بعد التعريف، 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هو السنة في حقه، كما فعل الصحابة مع النبي صلى الله عليه وسلم ، فإذا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الإفاضة، فقد حل له كل شيء، النساء وغير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ني صلاة عيد، بل رمي جمرة العقبة لهم كصلاة العيد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، والنبي صلى الله عليه وسلم لم يصل جمعة ولا عيدا في السفر، لا بمك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، بل كانت خطبته بعرفة خطبة نسك، لا خطبة جمعة، ولم يجهر بالقراءة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جع إلى مني فيبيت بها، ويرمي الجمرات الثلاث، كل يو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، يبتدي بالجمرة الأولي التي هي أقرب إلى مسجد الخِ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يرميها بسبع حص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ه أن يكبر مع كل حصاة، وإن 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 حجا مبرورا، وسعيا مشكورا، وذنبا مغف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ه إذا رماها أن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 إلى موضع لا يصيبه الحصي، فيدعو اللّه تعالي، مستقبل القبلة، رافعًا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ذهب إلى الجمرة الثانية فيرميها كذلك، فيتقدم عن يساره يدع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فعل عند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مي الثالثة، وهي جمرة العقبة، فيرميها بسبع حصيات أيض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مي في اليوم الثاني من أيام مني مثل ما رمي في الأول،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رمي في اليوم الثالث، وهو الأفضل، وإن شاء تعجل في اليوم الثاني بنفسه قبل 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تَعَجَّلَ فِي يَوْمَيْنِ فَلاَ إِث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ربت الشمس وهو بمني أقام حتي يرمي مع الناس في اليوم الثال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ر الإمام الذي يقيم للناس المناسك، بل السنة أن يقيم إلى اليوم الثال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للإمام أن يصلي بالناس بمني، ويصلي خلف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لا يدع الصلاة في مسجد مني ـ وهو مسجد الخيف ـ مع الإم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وأبا بكر وعمر كانوا يصلون بالناس قصرًا بل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ي، ويقصر الناس كلهم خلفهم أهل مكة، وغير 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روي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، أتموا صلاتكم،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بمكة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لناس إمام عام صلى الرجل بأصحابه، والمسجد بن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لم يكن على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نفر من مني فإن بات بالمحصب ـ وهو الأبطح، وهو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ين إلى المقبرة ـ ثم نفر بعد ذلك فحسن؛ فإن النبي صلى الله عليه وسلم بات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م بمكة بعد صدوره من مني، لكنه ودع البيت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ر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كون آخر عهده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رج الحاج حتي يودع البيت، فيطوف طواف الود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ي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عهده بالبيت، ومن أقام بمكة فلا ودا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طواف يؤخره الصادر من مكة حتي يكون بعد جميع أمور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غل بعده بتجارة ونحوها، لكن إن قضي حاجته، أو اشتري شيئا في طريقه بعد الود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خل إلى المنزل الذي هو فيه ليحمل المتاع على دابته، ونحو ذلك، مما هو من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ل، فلا إعادة عليه، وإن أقام بعد الوداع أعاده، وهذا الطواف واجب عند الجم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سقط عن 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 أن يأتي الملتزم، وهو ما بين الحجر الأسود والباب، ف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صدره ووجهه وذراعيه وكفيه، ويدعو، ويسأل اللّه تعالى حاجته، فعل ذلك، و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قبل طـواف الوداع، فإن هذا الالتزام لا فرق بين أن يكون حال الودا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ـيره، والصحابة كانوا يفعلون ذلك حين يدخلـون مكة، وإن شاء قال في دعائه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ور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عبدك، وابن عبدك، وابن أمتك، حملتني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رت لي من خلقك، وسـيرتني في بلادك، حتي بلغتنـي بنعمتك إلى بيتـك، وأعنـت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نسكي، فإن كنت رضيت عني فازدد عني رضا، وإلا فمن الآن فارض عني، قبل أن تن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تك داري، فهـذا أوان انصـرافي إن أذنت لي، غيـر مستبدل بك، ولا ببيت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اغب عنك، ولا عن بيتك، اللهم فأصحبني العافية في بدني، والصحة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ي، والع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ي، وأحسن منقلبي، وارزقني طاعتك ما أبقيتني، واجمع لي بين خير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إنك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قف عند 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ودعا هناك من غير التزام للبيت كان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لَّي لا يقف، ولا يلتفت، ولا يمشي القهق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ثعل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ق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ة الراجع إلى خلف، حتي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رجع فودع، وكذلك عند سلامه على النبي صلى الله عليه وسلم لا ينصرف، ولا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قري، بل يخرج كما يخرج الناس من المساجد عن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عمل القارن زيادة على عمل المفرِد، لكن عليه وعلي الم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؛ بدنة، أو بقرة، أو شاة، أو شرك في دم، فمن لم يجد الهدي صام ثلاثة أيا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، وسبعة إذا رجع، وله أن يصوم الثلاثة من حين أحرم بالعمرة، في أظهر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ثلاث روايات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صومها قبل الإحرام ب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ومها إلا بعد الإحرام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ها من حين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، وهو ال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صومها بعد التحلل من العمرة، فإنه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في الحج، ولكن دخلت العمرة في الحج، كما دخل الوضوء في الغسل،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عمرة في الح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صحاب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كانوا متمتعين معه، 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وا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شرب من ماء زمزم، ويتضلع منه، ويدعو عند شربه بما 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عية الشرعية، ولا يستحب الاغتسا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ارة المساجد التي بنيت بمكة غير المسجد الحرام؛ كالمسج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صفا، وما في سفح أبي قبيس، ونحو ذلك من المساجد التي بنيت على آثا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أصحابه، كمسجد المولد وغيره، فليس قصد شيء من ذلك من السن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ه أحد من الأئمة، وإنما المشروع إتيان المسجد الحرام خاصة، والم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دلفة، والصفا، والمروة، وكذلك قصد الجبال والبقاع التي حول مكة غير المشاعر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دلفة ومني، مثل جبل حراء، والجبل الذي عند مني الذ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فيه 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اء، ونحو ذلك، فإنه ليس من سنة رسول اللّه صلى الله عليه وسلم زيارة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بل هو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وجد في الطرقات من المساجد المبنية على الآث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اع الت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الآثار، لم يشرع النبي صلى الله عليه وسلم زيارة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بخصوصه، ولا زيارة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ول الكعبة ليس بفرض، ولا سنة مؤكدة، بل دخولها حسن و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لم يدخلها في الحج، ولا في العمر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مرة الجِعْرَانة، ولا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ضِية، وإنما دخلها عام فتح مكة، ومن دخلها يستحب له أن يصلي فيها، ويكبر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ه ، ويذكره، فإذا دخل مع الباب تقدم حتي يصير بينه وبين الحائط ثلاثة أذ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ب خلفه، فذلك هو المكان الذي صلى فيه النبي صلى الله عليه وسلم، ولا 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افيا، والحجر أكثره من البيت من حيث ينحني حائطه، فمن دخله فهو ك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، وليس على داخل الكعبة ما ليس على غيره من الحجاج، بل يجوز له من 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يا، وغير ذلك ما يجوز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ثار من الطواف بالبيت من الأعمال الصالحة، فهو أفضل من أ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الحرم، ويأتي بعمرة مكية، فإن هذا لم يكن من أعمال السابقين الأو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، ولا رغب فيه النبي صلى الله عليه وسلم لأمته، بل كرهه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المدينة قبل الحج أو بعده، فإنه يأتي مسج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يصلي فيه، والصلاة فيه خير من ألف صلاة فيما سواه إلا المسجد ال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شد الرحال إلا إليه، وإلي المسجد الحرا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الأقصي، هكذ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من حديث أبي هريرة، وأبي سعيد، وهو مروي من طرق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جده كان أصغر مما هو اليوم، وكذلك المسجد الحرام، لكن زاد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راشدون، ومن بعدهم، وحكم الزيادة حكم المزيد في جميع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لم على النبي صلى الله عليه وسلم وصاحبيه، فإنه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سلم عَلَي، إلا رد اللّه على روحي حتي 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ّه بن عمر يقول إذا دخ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السلام عليك يا أبا بكر، السلام عليك يا أبت، ثم ينصرف، وهكذا كا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ون عليه، ويسلمون عليه مستقبلي الحجرة، مستدبري القبلة، عند أكثر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القبلة، فمن أصحاب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بر الحجرة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ا عن يساره، واتفقوا على أنه لا يستلم الح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ها، ولا يطوف بها، ولا يصلي إليها، وإذا قال في 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يانبي اللّه، ياخيرة اللّه من خلقه، يا أكرم الخلق على ربه، يا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، فهذا كله من صف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هو وأمي صلى الله عليه وسلم، وكذلك إذا صلى عليه مع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هذا مما أمر اللّ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عو هناك مستقبل الحجرة، فإن هذا كله منهي عن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من أعظم الأئمة كراهي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اية المروية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أن يستقبل الحجرة وقت الدعاء،كذب على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ف عند القبر ل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، فإن هذا بدعة، ولم يكن أحد من الصحابة يقف عنده يدعو لنفسه، ولك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ون القبلة، ويدعون في مسجده، فإ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قبري وثنا 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علوا قبري عيدا، ولا تجعلوا بيوتكم قبو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على حيثما كنتم، فإن صلاتكم ت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على من الصلا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وليلة الجمعة، فإن صلاتكم معروضة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عرض صلاتنا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مت‏؟‏ أي ب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حَرَّم على الأرض أن تأكل أج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يسمع الصلاة والسلام من القريب، وأنه يبلغ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اليهود والنصاري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 فعلوا،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، ولكنه كره أن يتخذ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نته الصحابة في موضعه الذي مات فيه، من حجرة عائشة، وكانت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حُجَر خارج المسجد، من قبليه وشرقيه، لكن لما كان في زمن الول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عُمِّر هذا المسجد وغيره، وكان نائبه على المدينة عمر بن عبد العزيز، فأ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شتري الحجر، ويز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، فدخلت الحجرة في المسجد من ذلك الزمان، وب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رفة عن القبلة مسنمة؛ لئلا يصلي أحد إليها، فإنه قال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وا على القبور، ولا تصل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مَرْثَد الغَنَ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رة القبور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شرعية، وزيارة 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ها السلام على الميت، والدعاء له، كم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على جنازته، فزيارته بعد موته من جنس الصلاة عليه، فالسنة أن ي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، ويدعو له سواء كان نبيًا، أو غير نبي، كما 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أصحابه إذا زاروا القبور أن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هل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المسلمين، وإنا إن شاء اللّه بكم لاحقون، يرحم اللّه المستقدمين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كم، والمستأخرين، نسأل اللّه لنا ولكم العافية، اللهم لا تحرمنا أجره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نا بعدهم، واغفر لنا 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قول إذا زار أهل البقيع، ومن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و غيرهم، أو زار شهداء أحد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الصلاة عند قبورهم أو قبور غيرهم مستحبة عند أحد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بل الصلاة في المساجد التي ليس فيها قبر أحد من الأنبياء و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م أفضل من الصلاة في المساجد التي فيها ذلك باتفاق أئ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؛ ب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اجد التي على القبور إما محرمة، وإما مكرو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رة ال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قصود الزائر أن يطلب حوائج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، أو يقصد الدعاء عند قبره، أو يقصد الدعاء به، فهذا ليس من سن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لا استحبه أحد من سلف الأمة وأئمتها، بل هو من البدع المنه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سلف الأمة وأئمتها، وقد كره مالك وغيره أن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 قب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هذا اللفظ لم ينقل عن النبي صلى الله عليه وسلم ، بل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هذا الباب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، وزار أبي إبراهيم في عام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ت له على اللّ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بعد مماتي، فكأنما زار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ي، ومن زارني بعد مماتي، حلت عليه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كلها أحاديث ضعيف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، ليست في شيء من دواوين الإسلام، التي يعتمد عليها، ولا نقلها إمام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لا الأئمة الأربعة، ولا غيرهم، ولكن روي بعهضا البزار، والدارقط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بأسانيد ضعيفة، ولأن من عادة الدارقطني وأمثاله، يذكرون هذا 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رف، وهو وغيره يبينون ضعف الضعيف من ذلك، فإذا كانت هذه الأمور التي فيها 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عة نهي عنها عند قبره، وهو أفضل الخلق، فالنهي عن ذلك عند قبر غيره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أتي مسجد قباء، ويصلي فيه، ف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طهر في بيته، وأحسن الطهور، ثم أتي مسجد قباء، لا يري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ه، كان له كأجر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مسجد قباء ك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إلى المسجد الأقصي، والصلاة فيه، والدعاء، والذكر، والقر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كاف، مستحب في أي وقت شاء، سواء كان عام الحج،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عل في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نبي صلى الله عليه وسلم إلا ما يفعل في سائر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ا شيء يت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لا يقَبل ولا يطاف به، هذا كله ليس إلا في المسجد الحرام خاصة، ولا ت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صخرة، بل المستحب أن يصلي في قبلي المسجد الأقصى الذي بناه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افر أحد ليقف بغير عرفات، ولا يسافر للوقوف بالمسجد الأقص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لوقوف عند قبر أحد، لا من الأنبياء، ولا المشايخ، ولا غيرهم، باتفاق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ظهر قولي العلماء أنه لا يسافر أحد لزيارة قبر من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تزار القبور الزيارة الشرعية، من كان قريبًا، ومن اجتا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مسجد قباء يزار من المدينة، وليس لأحد أن يسافر إليه لنهي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تشد الرحال إلا إلى المساجد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دين مبني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عبد إلا اللّه وحده ل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لا يعبد إلا بما شرع، لا نعبده بالبدع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كَانَ يَرْج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اء رَبِّهِ فَلْيَعْمَلْ عَمَلًا صَالِحًا وَلَا يُشْرِكْ بِعِبَادَةِ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مر بن الخطاب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يقول في دعا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عملي كله صالحًا، واجعله لوجهك خالص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فيه لأحد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ضيل بن عياض في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بْلُوَكُمْ أَي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ُ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ه، وأص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ي، ما أخلصه وأصو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ل إذا كان خالصا،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ا، لم يقبل، وإذا كان صوابا ولم يكن خالصا لم يقبل، حتي يكون خالصا صو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ص أن يكون للّه، والصواب أن يكون على السنة، وقد قال اللّ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ُوا لَهُم مِّنَ الدِّينِ مَا لَمْ يَأْذَن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جميع العبادات أن يكون الدين كله للّه وحده، فاللّ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، والمسؤول الذي يخاف ويرجي، ويسأل ويعبد، فله الدين خالصًا، وله أسلم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طوعا وكرهًا، والقرآن مملوء من هذا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ُ الْكِتَاب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ْعَزِيزِ الْحَكِيمِ إِنَّا أَنزَلْنَا إِلَيْكَ الْكِتَابَ بِ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ِ اللَّهَ مُخْلِصًا لَّهُ الدِّينَ أَلَا لِلَّهِ الدّ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لِص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لَّهَ أ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لِصًا لَّهُ دِي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مُرُونِّي أَعْبُدُ أَيُّهَا الْجَاه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 يُؤْتِيَهُ اللّهُ الْكِتَابَ وَالْحُك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ُبُوَّةَ ثُمَّ يَقُولَ لِلنَّاسِ كُونُواْ عِبَادًا لِّي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قُلِ ادْع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هِ فَلاَ يَمْلِكُونَ كَشْفَ الضُّرِّ عَ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قوام يدْعُون الملائكة، و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يح، والعزيز، فأنزل اللّه تعالى هذه الآية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لَدًا سُبْحَانَهُ بَلْ عِبَادٌ مُّكْرَمُونَ لَا يَسْبِق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َوْلِ وَهُم بِأَمْرِهِ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 القرآن كثير؛ بل هذا مقصود القرآن، ولب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دعوة الرسل كلهم، وله خلق الخلق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ى المسلم أن يعلم أن الحج من جنس الصلاة ونحوها من العبا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بد اللّه بها وحده لا شريك له، وأن الصلاة على الجنائز وزيارة قبور الأ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دعاء لهم، والدعاء للخلق من جنس المعروف والإحسان، الذي هو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ات التي أمر اللّه بها توحيد وسنة، وغيرها فيها شر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عة،كعبادات النصاري، ومن أشبههم مثل قصد البقعة لغير العبادات التي أم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إنه ليس من الدين، ولهذا كان أئمة العلماء يعدون من جملة البدع المتكر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لزيارة قبور الأنبياء، والصالحين، وهذا في أصح القولين غير مشروع، حتي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ن قال ذلك أن من سافر هذا السفر لا يقصر فيه الصلاة؛ لأنه سفر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صد بقعة لأجل الطلب من مخلوق، هي منسوبة إليه، كالقبر، والمقام أو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ذة به، ونحو ذلك، فهذا شرك وبدعة، كما تفعله النصارى ومن أشبههم من مبت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، حيث يجعلون الحج والصلاة من جنس ما يفعلونه من الشرك والبدع،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 لما ذكر له بعض أزواجه كنيسة بأرض الحبشة، وذكر له عن حس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ا من التصاوي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إذا مات فيهم الرجل الصالح بنوا على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، وصوروا فيه تلك التصاوير، أولئك شرار الخلق عند اللّ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هي العلماء عما فيه عبادة لغير اللّه، وسؤال لمن 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أو الصالحين، مثل من يكتب رقعة ويعلقها عند قبر نبي، أو صالح، أو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ر، أو يدعوه، أو يرغ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وز بناء المساجد على القبو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صلى الله عليه وسلم قال قبل أن يموت بخمس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وا يتخذ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مساجد، ألا فلا تتخذوا القبور مساجد،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تخذا من أهل الأرض خليلا لاتخذت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فعله بعض الناس من أكل الت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أو تعليق الشعر في القناديل، فبدعة مكرو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مل شيئا من ماء زمزم جاز، فقد كان السلف يحملونه ، وأما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حاني فلا فضيلة فيه، بل غيره من التمر، البرني والعجوة خير منه، والأحاديث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عن النبي صلى الله عليه وسلم في مثل ذلك، كما جاء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ع تمرات عجوة، لم يصبه ذلك اليوم سم، ولا 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ئ عنه في الصيح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اح بالنبي صلى الله عليه وسلم جهل منه بل إنما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يبسه، فا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ح التمر، إذا ي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 بعض الج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ن الزرقاء جاءت معه من مكة،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على عهد النبي صلى الله عليه وسلم عين جارية لا الزرقاء ولا عيون حمز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، بل كل هذا مستخرج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الصوت في المساجد منهي عنه، وقد ثبت أن عمر بن الخط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رأي رجلين يرفعان أصواتهما في 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لم أنكم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لأوجعتكما ضربا، إن الأصوات لا ترفع في م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فعل بعض جهال الع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صوت عقيب الصلاة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رسول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وات 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بح المنك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حد من السلف يفعل شيئا من ذلك عقيب السلام ب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ية، ولا منخفضة، بل مافي الصلاة من قول 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ها النبي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بركاته، هو المشروع، كما أن الصلاة عليه مشروعة في كل زمان و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 مرة صلى اللّه علي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أجعل عليك ثلث صلا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يكفيك اللّه ثلث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عليك ثلثي صلات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يكفيك اللّه ثلثي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صلاتي كلها علي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اللّه ما أهمك من أمر دنياك وأمر آخ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وا قبري عيدا، وصلوا على حيثما كنتم، فإن صلاتكم ت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حسن شيخ الحسنيين في زمنه رجلا ينتاب قبر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عاء عند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هذا، إ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ري عيدا، وصلوا على حيثما كنتم،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م ت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ورجل بالأندل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سلف يكثرون الصلاة والسلام عليه، في كل مكان وزمان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يجتمعون عند قبره، لا لقراءة ختمة، ولا إيقاد شمع، وإطعام وإسقاء، ولا إن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ئد، ولا نحو ذلك، بل هذا من البدع، بل كانوا يفعلون في مسجده ما هو المشر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مساجد من الصلاة، والقراءة، والذكر، والدعاء، والاعتكاف، وتعلي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، وتعلم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وا أن النبي صلى الله عليه وسلم له مثل أجر كل عمل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ه أمته، فإ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إلى هدي فله من الأج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ر من اتبعه، من غير أن ينقص من أجورهم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دعا أمته إ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، فكل خير يعمله أحد من الأمة فله مثل أجره، فلم يكن صلى الله عليه وسلم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هدي إليه ثواب صلاة، أو صدقة، أو قراءة من أحد، فإن له مثل أجر ما يعم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نقص من أجورهم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كان له أطوع وأتبع كان أولي الناس به في الدنيا والآخر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ـذِهِ سَبِيلِي أَدْعُو إِلَى اللّهِ عَلَى بَصِير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ْ وَمَنِ اتَّبَع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آل أبي فلان ليسوا 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ياء، إنما ولي اللّه وصالح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ي بكل مؤمن من نفسه، وهو الواسطة بين اللّه وبين خلقه في تبليغ أمره ونه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ه، ووعيده، فالحلال ما حلله، والحرام ما حرمه، والدين ما ش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هو المعبود المسؤول، المستعان به الذي يخاف ويرجي، وي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َهَ وَرَسُولَهُ وَيَخْشَ اللَّهَ وَيَتَّق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هُمُ الْفَائِ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والرسول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 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عل الخشية والتقوي للّه وحده لا شريك له، ف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ضُوْاْ مَا آتَاهُمُ اللّهُ وَرَسُولُهُ وَقَالُواْ حَسْبُنَا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ُؤْتِينَا اللّهُ مِن فَضْلِهِ وَرَسُولُهُ إِنَّا إِ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ضاف الإيتاء إلى اللّه و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ْاْ مَا آتَاهُمُ اللّ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حَسْبُنَا اللّهُ سَيُؤْتِينَا اللّهُ مِن فَضْلِهِ وَرَسُولُهُ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ّ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س لأحد أن يأخذ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حه الرسول، وإن كان اللّه آتاه ذلك من جهة القدرة، والملك، فإنه يؤتي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اء، وينزع الملك ممن يشاء، ولهذا كان صلى الله عليه وسلم يقول في الاعتد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، و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مانع لما أعطيت، ولا معطي لما منعت، ولا ي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جَدِّ منك الج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تيته جدا وهو البخت والمال والملك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يه منك إلا الإيمان والت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كل فعلي اللّه وحده، والرغبة فإليه وحد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حَسْبُنَا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إِلَى اللّ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كما قال في الإيتاء، بل هذا نظ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bookmarkStart w:id="34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 فَانصَ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ى رَبِّكَ 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bookmarkStart w:id="35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ُ النَّاسُ إِنَّ النَّاسَ قَدْ جَمَعُواْ لَكُمْ فَاخْشَوْهُمْ فَزَاد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ًا وَقَالُواْ حَسْبُنَا اللّهُ وَنِعْمَ الْوَكِي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البخار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 اللّه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، قالها إبراهيم حين ألقي في النار، وقالها محمد صلى الله عليه وسلم حين ‏</w:t>
      </w:r>
      <w:hyperlink r:id="rId115">
        <w:bookmarkStart w:id="36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َ النَّاسَ قَدْ جَمَعُواْ لَكُمْ فَاخْشَوْهُمْ فَزَاد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ًا وَقَالُواْ حَسْبُنَا اللّهُ وَنِعْمَ الْوَكِي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bookmarkStart w:id="37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 حَسْبُكَ اللّهُ وَمَنِ اتَّبَع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حده حسب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 المؤمنين الذين اتبع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قـ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والمؤمنـين حسـبك فقـد ضـل، بل قولـه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ة، فإن اللّه وحده هو حسب كل مؤم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ب الكافي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bookmarkStart w:id="38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يْس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افٍ عَب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ّه تعالى حق لا يشركه فيه مخلوق؛ كالعبادات، والإخلاص والتوك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، والرجاء، والحج، والصلاة، والزكاة، والصيام، 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له حق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يمان به، وطاعته، واتباع سنته وموالاة من يواليه، ومعاداة من يعاديه، وتقد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بة على الأهل والمال، والنفس، 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د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أحدكم حتي أكون أحب إليه من ولده ووالده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جهاد الذي أمر به على هذا كله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bookmarkStart w:id="39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َانَ آبَاؤ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ْنَآؤُكُمْ وَإِخْوَانُكُمْ وَأَزْوَاجُكُمْ وَعَشِيرَتُكُمْ وَأَمْو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رَفْتُمُوهَا وَتِجَارَةٌ تَخْشَوْنَ كَسَادَهَا وَمَسَاكِنُ تَرْضَوْن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 مِّنَ اللّهِ وَرَسُولِهِ وَجِهَادٍ فِي سَبِي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بَّصُواْ حَتَّى يَأْتِيَ اللّهُ بِأَمْرِهِ وَاللّهُ لاَ يَهْدِي الْ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bookmarkStart w:id="40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قُّ أَن يُرْضُوهُ إِن كَانُواْ 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مافي هذا المختصر وشرحه مذكور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ي أعلم، وصلي اللّه وسلم على سيدنا محمد وآله وصحبه وسلم، والحمد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ـ قدس اللّه رُو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ج، فأخذوا فيه بالسنن الثابتة عن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صفته و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بالنقل المتواتر عند الخاصة من علماء الحديث من وجوه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عليه وسلم لما حج حجة الوداع أحر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من ذي الحُلَيفَة 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أن يهلّ بعمرة فليفعل، ومن ش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لّ بحجة فليفعل، ومن شاء أن يهل بعمرة وحجة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وا وطا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، وبين الصفا والمروة، أمر جميع المسلمين الذين حجوا معه أن يحلوا من إحر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ها عمرة، إلا من ساق الهدي فإنه لا يحل حتي يبلغ الهدي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ه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ف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ما أمرتكم به فافع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د ساق الهدي، فلم يحل من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 كراهة بعضهم للإحلال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ُ من أم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ــتدبرتُ لما ســ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، ولجعلتها عمرة، ولولا أن معي الهدي لأحل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َبَّدْت رأسي، وقَلَّدت هديي، فلا أحل حتي أ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جميعهم إلا النفر الذين ساقوا الهدي،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علي بن أبي طالب، وطلحة بن عبي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تروية أحرم المح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، وهم ذاهبون إلى منى، فبات بهم تلك الليلة بمنى، وصلى بهم فيها الظهر و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والعشاء والفجر، ثم سار بهم إلى نمرة على طريق ضب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نة من يمانيها وغربيها، ليست من الحرم، ولا من عرفة، فنصبت له القبة بنمرة، و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زل خلفاؤه الراشدون بعده، وبها الأسواق، وقضاء الحاجة، والأكل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زالت الشمس ركب هو ومن ركب معه، وسار المسلمون إلى المصلى ب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نة، حيث قد بني المسجد، وليس هو من الحرم، ولا من عرفة، وإنما هو برزخ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ع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والحرام هناك، بينه وبين الموقف نحو ميل، فخطب بهم خطبة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 الجمعة، ثم نزل فصلى بهم الظهر والعصر مقصورتين، مجموع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والمسلمون معه إلى الموقف بعرفة عند الجبل المعروف بجبل الرحم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زن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تسميه العامة عرفة، فلم يزل هو والمسلم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الدعاء إلى أن غرب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بهم إلى مزدلفة، فصلى المغرب والعشاء بعد مغيب الشفق قبل 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ال حيث نزلوا بمزدلفة، وبات بها حتي طلع الفجر، فصلى بالمسلمين الفجر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مُغَلِّسًا بها زيادة على كل يوم، ثم وقف ع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ز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بل مزدلف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عر الحرام، وإن كانت مزدلفة كلها هي المشعر الحرام المذكور في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واقفًا بالمسلمين إلى أن أسفر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فع بهم حتي قدم منى، فاستفتحها برمي جمرة العقبة، ث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بمنى فحلق رأسه، ثم نحر ثلاثا وستين بدنة من الهدي الذي ساقه، وأمر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ر الباقي، وكان مائة بدنة، ثم أفاض إلى مكة، فطاف طواف الإفاضة، وكان قد 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ة أهل بيته من مزدلفة، قبل طلوع الفجر، فرموا الجمرة بليل، ثم أقام ب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منى الثلاث يصلى بهم الصلوات الخمس مقصورة، غير مجموعة، يرمي كل يوم الج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بعد زوال الشـمس، يفتتـح بالجمرة الأولي ـ وهي الصغري، وهي الدنيا إلى م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وي من مكة ـ ويختتم بجمرة العقبة، ويقف بين الجمرتين الأولي والثانية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الثالثة وقوفا طويلا بقدر سورة البقرة يذكر اللّه ويدعو فإن الم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ف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دلفة، و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اض آخر أيام التشريق بعد رمي الجمرات، هو والمسلمون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ْمُحَصَّب عند خيف بني كنانة، فبات هو والمسلمون فيه ليلة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عائشة مع أخيها عبد الرحمن لتعتمر من التنعيم، وهو أقرب أطراف الحرم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ني بعده هناك مسجدا سماه الناس مسجد عائشة؛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ر بعد الحج مع النبي صلى الله عليه وسلم من أصحابه أحد قط إلا عائشة؛ لأجل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د حاضت لما ق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عتمرة فلم تطف قبل الوقوف بالبيت، ولا 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، وقال 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ي ما يقضي الحاج، غير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في بالبيت ولا 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دع البيت هو والمسلمون ورجعوا إلى المدينة، ولم يقم بعد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، ولا اعتمر أحد قط على عهده عمرة يخرج فيها من الحرم إلى الحل إلا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فقهاء الحديث؛ كأحمد وغيره، بسنته في ذلك كله، وإن ك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غيرهم من قد يخالف بعض ذلك بتأويل تخفي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هم استحبوا للمسلمين أن يحجوا كما أم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صحابه، ولما اتفقت جميع الروايات على أنه أمر أصحابه بأن يح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م، ويجعلوها متعة، استحبوا المتعة لمن جمع بين النسكين في سفرة واحدة، و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 ب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وا أن من أفرد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ر عقبه من الحل ـ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ائز ـ فإنه لم يفعله أحد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إلا عائشة، 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رفضت العمرة، وأ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، كما يقوله الكوف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قول 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صارت قا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لا غيرها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موا أن من لم يَسُقّ الهدي، وقَرَن بين النسكين ل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أكثرهم ـ كأحمد وغير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ائز، فإنه لم يفعله أحد على عه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ا عائشة، عل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نت قا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تلف أئمة الحديث ـ فقهاء، وعلماء؛ كأحـمد وغيره ـ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نفسه لم يكن مفـردا للحج، ولا كان متمتعا تمتعًا حل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تمتـع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ل من إحرامه فقد غلط، و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عتمر في حجته فقد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توهم من بعض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عتمر بعد حجته، ك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ون للإفراد إذا جمعوا بين النسكين ـ فهذا لم يروه أحد، ولم يقله أحد أص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بحجت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خلاف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هو ولا أحد من أصحابه اعتمر بعد الحج إلا عائشة؛ ولهذا لا يعرف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بالعمرة إلا بمساجد عائشة، حيث لم يخرج أحد من الحرم إلى الحل ف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 إلا هي ولا كان صلى الله عليه وسلم أيضا قارنًا قرانًا طاف فيه طوافين و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وايات الصحيحة كلها تصرح بأنه إنما طاف بالبيت، وبين الصفا والم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تعريف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من أصحاب أبي حنيفة أو مالك أو الشافعي أو أحمد شيئا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، فقد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غل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مشتركة سمعها في ألفاظ الصحابة الناقلين 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في الصحاح عن غير واحد ـ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غيرهما ـ أنه صلى الله عليه وسلم تمتع بالعمرة إ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ـ أيض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أنه أفرد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ذين نقل عنهم أنه أفرد الحج، ثبت عنهم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متع بالعمرة إ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 أنس بن ما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مرة وح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ب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آت من ربي ـ يعني بوادي العقيق ـ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َحْكِ أحد لفظ النبي صلى الله عليه وسلم الذي أحرم به إل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؛ فلهذا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ك أن النبي صلى الله عليه وسلم كان ق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لفاظ الصحابة، فإن التمتع بالعمرة إلى الحج اسم لكل من ا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شهر الحج وحج من عامه، سواء جمع بينهما بإحرام واحد أو تحلل من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تع العام يدخل فيه القِران؛ ولذلك وجب عليه الهدي عند عامة الفقهاء، إدخال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bookmarkStart w:id="41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تَمَتَّعَ بِالْعُمْرَةِ إلى الْحَجِّ فَمَا اسْتَيْس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هَدْي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كان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من اعتمر، ثم أحرم بالحج بعد قضاء ع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 بالعمرة إ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أنه 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، ولك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مع في حجته بين النسكين معتمرا في أشهر الحج، لك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أحرم بالعمرة قبل الطواف بالبيت وبالجبلي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رم بالحج بعد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أحرم قبل الطوافين، فهو قارن بلا تردد، وإن كان إنما أهل بالحج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بلين، وهو لم يكن حل من إحرامه، فهذا يسمي متمتعا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قبل الإهلال بالحج، ويسمي قارنا، لأنه أحرم بالحج قبل إحلاله من العمر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سميه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ت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سمي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الاسمين، وهو الأ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تمتع الخاص، فأما التمتع العام فيشمل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الصواب ما قطع به أحمد من أنه صلى الله عليه وسلم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قبل الطواف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مرة وح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ن حين يحرم ب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bookmarkStart w:id="42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ِيَامُ ثَلاثَةِ أَيَّامٍ فِي الْحَج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عمرة دخلت في الحج، كما قال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عمرة المتمتع جزءا من حجه، فالهدي المسوق لا ينحر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التَّفَث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bookmarkStart w:id="43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لْيَقْضُوا تَفَثَهُمْ وَلْيُوف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ذُو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إشارة إلى الهدي المسوق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؛ ولهذا لو عطب دون محله وجب نحره؛ لأن نحره إنما يكون عند بلوغه محل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محله إذا بلغ صاحبه محله؛ لأنه تبع له، وإنما يبلغ صاحبه محله يوم النحر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لا يحل مطلقًا؛ لأنه يجب عليه أن يحج، بخلاف من اعتمر عمرة مفردة، فإنه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تضمنته سنة رسول اللّه صلى الله عليه وسلم من المقام ب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تروية، والمبيت بها الليلة التي قبل يوم عرفة، ثم المقام بعرنة ـ الت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عر الحرام وعرفة ـ إلى الزوال، والذهاب منها إلى عرفة والخطبة، والصلا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الطريق ب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نة ـ فهذا كالمجمع عليه بين الفقهاء، وإن كان كثير من المصن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يزه، وأكثر الناس لا يعرفه لغلبة العادات المح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ة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مع بالمسلمين جم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، بين الظهر والعصر، وبمزدلفة بين المغرب والعشاء، وكان معه خلق كثير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دون مسافة القصر من أهل مكة وما 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 حاضري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ريق كل صلاة في وقتها، ولا أن يعتزل المكيون ونحوهم فلم يصلوا معه العصر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دوا فيصلوها في أثناء الوقت دون سائ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ما يعلم بالاضط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تبع الأحاديث أنه لم يكن، وهو قول مالك وطائفة من أصحاب الشافعي وأحمد،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غفل قوم من أصحاب الشافعي، وأحمد عن هذا، فطردوا قياس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، واعتقدوا أنه إنما جمع لأجل السفر، والجمع للسفر لا يكون إلا لمن سافر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فرسخًا، وحاضِروا مكة ليسوا عن عرنة بهذا ال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حق، فإنه لو كان جمعه لأجل السفر لجمع قبل هذ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، وقد أقام بمنى أيام التشريق ولم يجمع فيها، لا سيما ولم ينقل عنه أنه ج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هو نازل إلا مرة واحدة، وإنما كان يجمع في السفر إذا جد به السير، وإنم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حو الوقوف؛ لأجل ألا 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بين الوقوف بصلاة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ذلك من الشغل المانع من تفريق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شترط في هذا الجمع السفر من أصحاب أحمد، فهو أبعد عن أص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ـ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مد يجوز الجمع لأمور كثيرة غير السفر، حتي قال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وغيره ـ تفسيرا ل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مع لكل ما يبيح ترك الجماع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خصائص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القصر، فإنه لا يشرع إلا ل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كثر الفقهاء ـ كالشافعي وأحمد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صر الصلاة ب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دلفة ومنى وأيام التشريق لا يجوز إلا للمسافر الذي يباح له القصر عندهم، ط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ياس، واعتقادا أن القصر لم يكن إلا للسفر بخلاف الجمع، حتي أمر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م لا يقيمه أمير مكة؛ لأجل قص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هب طوائف من أهل المدينة وغيرهم ـ منهم مالك، وطائ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، كأبي الخطاب في عباداته الخمس ـ إلى أنه يقصر المكيون وغيرهم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هناك لأجل ال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 مع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ثبت أن النبي صلى الله عليه وسلم 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خلفه بعرفة ومزدلفة ومنى من المكيين أن يتموا الصلاة، كما أمرهم أن يتمو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بهم بمكة أيام فتح مكة، حين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صلاتكم، فإنا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ف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كان المكيون قد قاموا لما صلوا خلفه الظهر فأتموها أر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صلوا العصر قاموا فأتموها أربعًا، ثم لما صلوا خلفه عشاء الآخرة 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وها أربعا، ثم كانوا مدة مقامه بمنى يتمون خلفه ـ لما أهمل الصحابة نق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قد يغلط ف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بعضهم أنه يستحب صلاة العيد ب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، حتي قد يصليها بعض المنتسبين إلى الفقه، أخذا فيها بالعمومات اللفظ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قيا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غفلة عن السنة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وخلف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وا بمنى عيد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لاة العيد بمنى هي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ي 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لأهل الموسم بمنزلة صلاة العيد لغيرهم؛ ولهذا استحب أحمد أن تكون صلا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مصار وقت النحر بمنى؛ ولهذا خطب النبي صلى الله عليه وسلم يوم النح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ة، كما كان يخطب في غير مكة بعد صلاة العيد، ورمي الجمرة تحية منى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تحية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ما قاله طائفة ـ منهم ابن عقيل ـ أنه يستحب للمحرم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أن يصلي تحية المسجد، كسائر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طوف طواف القدو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ئمة وجماهير الفقهاء من أصحاب أحمد وغيرهم فعلى إنكا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ه خلاف السنة المتواترة من فع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خل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ا دخلوا المسجد لم يفتتحوا إلا بالطواف، ثم الصلاة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تحية المسجد الحرام هي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ت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ه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نع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بعض أصحاب الشافعي لمن سعي 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أن يصلي ركعتين بعد السعي على المروة، قياسًا على الصلاة بعد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ذلك سائر العلماء من أصحاب الشافعي وسائر الطوائف، ورأوا أن هذه بدعة 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نة مضت بأن النبي صلى الله عليه وسلم وخلفاءه طافوا وصلوا، ك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طواف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سعوا ولم يصلوا عقب السعي، فاستح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قب الس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حبابها عند الجمرات، أو بالموقف بعرفات، أو جعل الفجر أربعا قياسا على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ك الراتب سنة، كما أن الفعل الراتب سنة، بخلاف ما كان تركه لعدم مقتض، أو ف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، أو وجود مانع، وحدث بعده من المقتضيات والشروط وزوال المانع ما دلت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ه حينئذ؛ كجمع القرآن في المصحف، وجمع الناس في التراويح على إما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العربية، وأسماء النقلة للعلم، وغير ذلك ما يحتاج إليه في الدين، بحيث لا ت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أو المستحبات الشرعية إلا به، وإنما تركه صلى الله عليه وسلم لفوات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جود 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تركه من جنس العبادات، مع أنه لو كان مشروعا لفعله، أو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لفعله الخلفاء بعده، و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قطع بأن فعله بدعة وضلالة، و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في مثله، وإن جاز القياس في النو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ل قي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ي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سقاء، والك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لوات الخمس، في أن يجعل لها أذانًا وإقامة، ك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راونية في ا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حجرته ونحوها من مقابر الأنبياء على بي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لام والتقبيل، ونحو ذلك من الأقيسة التي تشبه قياس الذين حكي اللّ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bookmarkStart w:id="44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بَيْعُ مِثْلُ الرِّب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ذ فقهاء الحديث ـ كالشافعي وأحمد وغيرهما مع فقه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ـ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مهور الصحابة والسلف بتلبية رسول اللّه صلى الله عليه وسلم، فإنه قد ث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زل يلبي حتي رمي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طائفة من السلف من الصحابة والتابعين وأهل المدينة ـ كما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تلبية تنقطع بالوصول إلى الموقف بعرفة؛ لأنها 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قطع بالوص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رسول اللّه صلى الله عليه وسلم هي التي يجب اتب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اصل إلى عرفة ـ وإن كان قد وصل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ف ـ فإنه قد دعي بعده إلى موقف آخر، وهو 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ضي الوقوف بمزدل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عي إلى الجمرة، فإذا شرع في الرمي فقد انقضي دعاؤه، ولم يبق مكان يدع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؛ لأن الحلق والذبح يفعله حيث أحب من الحرم، وطواف الإفاضة يكون بعد الت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وا ـ أيضًا ـ بما ثبت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ي بالعمرة إلى أن يستلم الحجر، وإن كان ابن عمر ومن اتبعه من أهل المدين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ـ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ي إلى أن يصل إلى الحرم، فإنه وإن وصل إليه فإنه مدع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ستفاد من هذا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يلبي حال سيره، ل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بعرفة ومزدلفة وحال المبي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ختلف فيه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لبية حال السير من عرفة إلى مزدلفة، ومن مزدلفة إلى م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من جمع الأحاديث الصحيح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ناس في أكل المحرم لحم الصيد الذي صاده الحلال، وذكاه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، اتباعا لما فهموه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bookmarkStart w:id="45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ُرِّمَ عليكُمْ صَيْدُ الْبَرِّ مَا دُم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ُ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ثبت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رد لحم الصيد لما أهد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ـ منهم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باح مطلقا، عملا ب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لما صاد الحمار الوحشي، وأهدي لحمه للنبي صلى الله عليه وسلم، وأخبره ب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ه له، كما جاء في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طائفة الثالثة ـ التي فيها فقهاء الحديث ـ بل هو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رم، إذا لم يصده له المحرم، ولا ذبحه من أجله؛ توفيقا بين الأحاديث، ك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صيد البر لكم حلال وأنتم 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صيدوه أو يصاد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حسن حديث في هذا الباب وأ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مالك، وأحمد، والشافع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لفوا إذا صيد لمحرم بعينه، فهل يباح لغيره من المحرم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، هما وجهان في مذهب أحمد، رحم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ـ رَحمه اللّه ـ عن طواف الحائض، والجنب، والمحد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تقضي المنا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إلا الطو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عائشةـ رضي اللّ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ي ما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، غير ألا تطوفي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يل له عن 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حاض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بستنا ه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أفاض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ذ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بعث أبا بكر عام تسع لما أمره على الموسم،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بالبيت ع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نقل أحد عنه أنه أمر الطائفين بالوضوء، ولا باجت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، كما أمر المصلين ب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يه الحائض عن الطواف بالبيت، إما أن يكون لأجل المسجد، ل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ة عن اللبث فيه، وفي الطواف لبث، أو عن الدخول إليه مطلقا لمرور أو لبث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كون الطواف نفسه يحرم مع الحيض، كما يحرم على الحائض الصلاة، و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نص، والإجماع، ومس المصحف عند عامة العلماء،وكذلك قراءة القرآن في 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حرموا عليها القراءة كأحمد في المشهور عنه، وكذلك الشافع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، تنازعوا في إباحة قراءة القرآن لها، وللنفساء قبل الغسل، وبعد 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،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ا للحائض والنفساء، وهو اختيار القاضي أبي ي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حائض والنف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ا للنفساء دون 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 الخلال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فإما أن يكون لكل منهما، وإما أن يكون لمجموعهما، بحيث لو انفرد أحده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، فإن كان تحريمه للأول لم يحرم عليها عند الضرورة، فإن لبثها في المسجد 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، كما لو خافت من يقتلها إذا لم تدخل المسجد، أو كان البرد شديدا، أو 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وي إلا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 وسلم في صحيح مسلم، وغيره،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ه عنها ـ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ني الخُمْرَة م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ائض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يضتك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ضع رأسه في حجر إحدانا يتلو القرآن وهي حائض، وتقوم إحد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ُمْرَته إلى المسجد فتبسطها وهي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بو دا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ل المسجد لجنب، ولا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من حديث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ُكُلِّم في هذين ال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هب أكثر العـلماء ـ كالشافعي وأحـمد وغيرهـما ـ إلى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رور، واللبث، جمعا بين الأحاديث، ومنهم من منعها من اللبث والمرور،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م يحرم المسجد عليها، وقد يستدلون على ذلك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ُبًا إِلاَّ عَابِرِي سَبِي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ح أحمد وغيره اللبث لمن يتوضأ؛ لما رواه هو وغيره عن 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سَ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الا من أصحاب رسول اللّه صلى الله عليه وسلم يجلس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وهم مجنبون، إذا توضؤوا وضوء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ـ واللّه أعلم ـ أن المسجد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والملائكة لا تدخل بيتا فيه جنب، كما جاء ذلك في السنن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نهي النبي صلى الله عليه وسلم الجنب أن ينام ح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،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بن سعيد عن هشام بن عُرْوَ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عن عائشة أنها 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أحدكم المرأة، ثم أراد أن ينام، فلا ينام حتي يتوضأ وضوءه للصلاة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لعل نفسه تصاب في ن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مات لم تشهد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نبي صلى الله عليه وسلم الجنب بالوضوء عند الأكل، والش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ودة، وهذا دليل أنه إذا توضأ ذهبت الجنابة عن أعضاء الوضوء، فلا تبقي جن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، وإن كان قد بقي عليه بعض الحدث، كما أن المحدث الحدث الأصغر عليه حدث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، وإن كان حدثه فوق الحدث الأصغر، فهو دون الجنب، فلا تمتنع الملائك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ه، فلهذا ينام ويلبث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جنابة تتبعض، فتزول عن بعض البدن دون بعض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ائض فحدثها دائم، لا يمكنها طهارة تمنعها عن الدوام،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ة في مكثها، ونومها، وأكلها، وغير ذلك، فلا تمنع مما يمنع منه الجنب مع حاج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؛ ولهذا كان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منع من قراءة القرآن إذا احتا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كما هو مذهب مالك، وأحد القولين في مذهب الشافعي، ويذكر رواية عن أحمد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تاجة إليها، ولا يمكنها الطهارة، كما يمكن الجنب، وإن كان حدثها أغلظ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 من جهة أنها لا تصوم، ما لم ينقطع الدم، والجنب يصوم، ومن جهة أنها ممنو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طهرت أو لم تطهر، ويمنع الرجل من وطئها أيضا، فهذا يقتضي أن المقتضي للح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ا أقوي، لكن إذا احتاجت إلى الفعل استباحت المحظور، مع قيام سبب الحظر؛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باح سائر المحرمات مع الضرورة؛ من الدم، والميتة، ولحم الخنز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ا هو دونها في التحريم لا يباح من غير حاجة؛ كلبس الحرير، والشرب في آ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لاة إلى غير القبلة مع كشف العورة، ومع النجاسة في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ب، هي محرمة أغلظ من غيرها، وتباح بل تجب مع الحاجة وغيرها، وإن كان دو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كقراءة القرآن الكريم مع عدم الحاجة لا ت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ر جنب استمرت به الجنابة، وهو لا يقدر على غسل، أو تيم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الحائض في الرخصة، وإن كان هذا نادرا، وقد أم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حُيَّض أن يخرجن في العيد، ويشهدن الخير، ودعوة المسلمين، ويكبرن ب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ائض والنفساء أمرهما النبي صلى الله عليه وسلم بالإ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بية، وما فيهما من ذكر اللّه وشهودهما عرفة مع الذكر والدعاء، ورمي الجما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 اللّه، و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ا يكره لها ذلك، بل يجب عليها، والجنب يكره له ذلك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لأنه قادر على الطهارة بخلاف 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عظيم في هذه المسائل ونوعها، لا ينبغي أن ينظر إلى 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ة المقتضية للحظر إلا وينظر مع ذلك إلى الحاجة الموجبة للإذن؛ بل ال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حباب، أو 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يحرم معه الصلاة يجب معه عند الحاجة إذا لم تمكن الصلا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فإن الصلاة مع تلك الأمور أخف من ترك الصلاة، فلو صلى بتيمم مع قدر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الماء، لكانت الصلاة محرمة، ومع عجزه عن استعمال الماء كانت الصلاة ب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بالوقت، وكذلك الصلاة عريانا، وإلى غير القبلة، ومع حصول النجاسة، و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، وصلاة الفرض قاعدا أو بدون إكمال الركوع والسجود، وأمثال ذلك مما يحر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، ويجب مع ال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كل الميتة والدم ولحم الخنزير، يحرم أكلها عند الغني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كلها عند الضرورة عند الأئمة الأربعة، و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 فلم يأكل حتي مات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أعان على قتل نفسه بترك ما ي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كل المباح له في هذه الحال، فصار بمنزلة من قتل نفسه، بخلاف المجاهد ب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حق عند سلطان جائر، فإن ذلك قتل مجاهدا ففي قتله مصلحة لدي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ل منع طواف 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أجل حرمة المسجد، رأيته يعل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نفية، فإن مذهب أبي حنيفة أن الطهارة واجبة له،لا فرض فيه، ولا شرط له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عليل يناسب القول بأن طواف المحدث غير محرم، وهذا مذهب منصور بن المعت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بن أبي سليمان رواه أحمد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ّه في مناس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هل بن يوسف، أنبأنا شعبة عن حماد و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ما عن الرجل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وهو غير متوضئ فلم يريا به بأ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أن يطوف بالبيت وهو متوضئ؛ لأن الطواف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عن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صتان في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شرط في الطواف‏؟‏ أم لا ‏؟‏ وكذلك وجوب الطه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، كلامه فيها يقتضي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بعض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هارة ليست واجبة في الطواف، بل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تركها دما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دث يجوز له أن يطوف، بخلاف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ب، فإنه يمكنه تعليل المنع بحرمة المسجد، لا بخصوص الطواف لأن الطواف؛ 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كلام، والأكل والشرب، فلا يكون كالصلاة، ولأن الصلاة مفتاحها الط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ها التكبير، وتحليلها التسليم، والطواف 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نع الع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لأجل نظر الناس، ولحرمة المسجد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هذ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ف أشرف المساجد، ولايكاد يخلو من طائ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ُواْ زِينَتَكُمْ عِندَ كُلِّ مَسْج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أخذها عند دخول المسجد، وهذا بخلاف الصلاة، فإن 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ستتر لنفس الصلاة، والصلاة تفعل في جميع البقاع، فلو صلى وحده في بيت م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عليه أن يفعل ما أمر به من الستر للصلاة، بخلاف الطواف فإنه يشترط فيه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، والاعتكاف يشترط فيه جنس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هؤلاء، فلا يحرم طواف الجنب والحائض إذا اضطر إلى ذل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عندهم الطواف على المحدث بحال؛لأنه لا يحرم عليهما دخول المسجد حينئذ،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ا مضطرين إلى ذلك أولي بالجواز من المحدث الذي يجوزون له الطواف مع الحد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ذر، ألا تري أن المحدث منع من الصلاة ومس المصحف مع قدرته على الطهارة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للجنب مع التيمم، وإذا عجز عن التيمم صلى بلا غسل، ولا تيمم في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هو المشهور في مذهب الشافعي، وأحمد، كما ثبت في الصحيح أن الصحابة 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جنابة قبل أن تنزل آية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ئض نهيت عن الصوم، فإنها ليست محتاجة إلى الصوم في الحيض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ا أن تصوم شهرًا آخر غير رمضان، فإذا كان المسافر والمري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مكان صو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ما أن يصوما شهرا آخر، فالحائض الممنوعة من ذلك أولي أن تصوم شهرا آخر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قضاء الصوم لم تؤمر إلا بشهر واحد، فلم يجب عليها إلا ما يجب على غير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استحاضت فإنها تصوم مع الاستحاضة، فإن ذلك لا يمكن الاحتراز عنه؛ إذ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يض وقت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، فإنها تتكرر في كل يوم وليلة خمس مرات، والحيض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صلاة، ف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صلي مع الحيض لأجل الحاجة، لم يكن الحيض مان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حال، وكان يكون الصوم والطواف بالبيت أعظم حرمة من الصلاة، ولي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بل كان من حرمة الصلاة أنها لا تصلي وقت الحيض، إذا كان لها في الصلاة 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 غنية عن الصلاة وقت الحيض، وإذا كانت إنما منعت من الطواف لأجل المسجد ف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باحة ذلك للعذر أولي من إباحة مس المصحف للعذر، ولو كان لها مصحف ولم يم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 إلا بمسه مثل أن يريد أن يأخذه لص، أو كافر، أو ينهبه أحد، أو يتهبه منه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ا منعه إلا بمسه، لكان ذلك جائزا لها مع أن المحدث لا يمس المصحف، و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حرمة المصحف أعظم من حرمة المسجد، وإذا أبيح لها مس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، فالمسجد الذي حرمته دون حرمة المصحف أولي ب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منع من الطواف لمعني في نفس الطواف، كما منع من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لذلك وللمسجد، كل منهما علة مست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ضطرت إلى ذلك بحيث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ا الحج بدون طوافها وهي حائض لتعذر المقام عليها إلى أن تطهر، فهنا الأمر د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تطوف مع الحيض، وبين الضرر الذي ينافي الشريعة، فإن إلزامها بالمقام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وف على نفسها ومالها، وفيه عجزها عن الرجوع إلى أهلها، وإلزامها بالمقا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جزها عن ذلك، وتضررها به، لا تأتي به الشريعة، فإن مذهب عامة العلماء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الحج، ولم يمكنه الرجوع إلى أهله لم يجب عليه الحج، وفيه قول ضعيف أ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كنه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ع الضرر الذي يخاف منه على النفس، أو مع العجز عن الكس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ب أحد عليه المقام، فهذه لا يجب عليها حج يحتاج معه إلى سكني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ساء إذا لم ترجع مع من حجت معه لم يمكنها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وع، ولو قدر أنه يمكنها بعد ذلك الرجوع، فلا يجب عليها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وطؤها محر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ا إلى أهلها، ولا تزال كذلك إلى أن تعود، فهذا ـ أيضا ـ من أعظم الحرج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لّه مثله، إذ هو أعظم من إيجاب حجتين، واللّه تعالى لم يوجب إ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ب عليه القضاء كالمفسد، فإنما ذاك لتفريطه بإفساد الحج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قضاء على المحصر في أظهر قولي العلماء لعدم التفريط، ومن أوجب القض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ه الحج، فإنه يوجبه لأنه مفرط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في هذه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تحلل كما يتحلل المحصر، فهذا لا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 الفرض عنها، فتحتاج مع ذلك إلى حجة ثانية، ثم هي في الثانية تخاف ما خاف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، مع أن المحصر لا يحل إلا مع العجز الحسي، إما بعدو، أو بمرض، أو فق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جهة الشرع فلا يكون أحد محصرا، وكل من قدر على الوصول إلى البي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حصرا في الشرع، فهذه هي التقديرات التي يمكن أن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قامها بمكة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ا محرمة، وإما تحللها، وكل ذلك مما منعه الشرع في حق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ج يسقط عن مثل هذه، كما يسقط عمن لا تحج إلا 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جر بها، لكون الطواف مع الحيض يحرم ك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خالف لأصول الشرع؛ لأن الشرع مبناه ع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ى 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مكنها فعل شيء من فرائض الصلاة، أو الصيام أو غيرهما، إلا مع الفجور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ا أن تفعل ذلك، فإن اللّه تعالى لم يأمر عباده بأمر لا يمكن إلا مع الفج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نا لا يباح بالضرورة، كما يباح أكل الميتة عند الضرورة، ولكن إذا أكره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فعل بها، ولا تستطيع الامتناع منه، فهذه لا فعل لها، وإن كان بالإكراه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باح بالإكراه، إلا الأقوال دون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قول الأكثري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كرهة على الزنا، و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، معفو عنها؛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كْرِههُّنَّ فَإِنَّ اللَّهَ مِن بَعْدِ إِكْرَاهِه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جل الزاني، ففيه قولان في مذهب أحمد، وغيره، بناء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ه هل يمنع الانتشار، أم لا، فأبو حنيفة وأحمد في المنصوص عنه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رجل مكرها على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إذا أمكن العبد أن يفعل بعض الواجبات دون بعض، ف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، وما عجز عنه يبقي ساقطًا، كما يؤمر بالصلاة عريانا ومع النجاسة،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قبلة، إذا لم يطق إلا ذلك، وكما يجوز الطواف راكبًا ومحمولًا للعذر ب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اق العلماء، وبدون ذلك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جوز أداء الفرض للمريض قاعد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ًا، ولا يجوز ذلك في الفرض بدون العذر، مع أن الصلاة إلى غير القبلة،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انًا، وبدون الاستنجاء، وفي الثوب النجس، حرام في الفرض والنفل، ومع هذا ف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فرض مع هذه المحظورات خير من تركها، وكذلك صلاة الخوف مع العمل الكثير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بار القبلة، مع مفارقة الإمام في أثناء الصلاة، ومع قضاء ما فاته قبل ا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لا يجوز في غير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مع الحيض كالصلاة مع الحيض، والصوم مع الحي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باح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مع الحيض لا يحتاج إليه بحال، فإن الواجب عليها ش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رمضان يقوم مقامه، وإذا لم يكن لها أن تؤدي الفرض مع الحيض، فالنفل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؛ لأن لها مندوحة عن ذلك بالصيام في وقت الطهر، كما كان للمصلي المتط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 النهي مندوحة عن ذلك بالتطوع في أوقات أخر، فلم تكن محتاجة إلى الصو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يض بحال، فلا تباح هذه المفسدة مع الاستغناء عنها، كما لا تباح 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سبب لها في أوقات النهي، بخلاف ذوات الأسباب، فإن الراجح في الدليل من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جوز لحاجته إليها، فإنه إن لم يفعلها تعذر فعلها وفاتت مصلح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تطوع المحض، فإنه لا يف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م من هذا الباب ليس لها صوم إلا و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في أيام الطهر؛ ولهذا جاز للمستحاضة الصوم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، فإنها لو أبيحت مع الحيض، لم يكن الحيض مانع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حال، فإن الحيض مما يعتاد النساء، كما 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شيء كتبه اللّه على بنات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أذن له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صلين بالحيض، صارت الصلاة مع الحيض كالصلاة مع ال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بيح سائر العبادات لم يبق الحيض مانعًا، مع أن ا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ث الأصغر مانع، وهذا تناقض عظيم، وإن حرم ما دون الصلاة وأبيحت الصلاة، ك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ـ تناقضا، ولم تكن محتاجة إلى الصلاة زمن الحيض، فإن لها في الصلاة زمن 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أغلب أوقاتها ـ ما يغنيها عن الصلاة أيام الحيض، ولكن رخص لها فيما ت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التلبية والذكر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ت مع ذلك بالاغتسال، كما أم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سماء أن تغتسل عند الإحرام لما نفست بمحمد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ـ بذلك النساء مطلقا، وأمر عائشة حين حاضت بسَرٍ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غتسل، وتحرم ب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ا بالاغتسال مع الحيض للإهلال بالحج، ورخص للحائض مع ذلك أن تلبي، وتقف بعر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عو وتذكر اللّه ولا تغتسل، ولا تتوضأ، ولا يكره لها ذلك، كما يكره للجنب ل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دون طهارة؛ لأنها محتاجة إلى ذلك، وغسلها ووضوؤها لا يؤثران في الحدث المست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سلها عند الإحرام، فإنه غسل نظافة، كما يغتسل ل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، هل يتيمم لمثل هذه الأغسال إذا عدم الماء‏؟‏ على قو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، وكذلك هل ييمم الميت إذا تعذر غسله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ك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، والوضوء من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لم تؤمر بالغسل عند دخول مكة، و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، فلما نهيت عن الصلاة مع الحيض دون الأذكار من غير كراهة، علم الفرق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اج إليه، وما لا ت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ذكار تباح للجنب والمحدث فلا حظ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 ممنوع من قراءة القرآن، ويكره له الأذان مع ا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بة، وكذلك النوم بلا وضوء، وكذلك فعل المناسك بلا طهارة مع قدرته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دث ـ أيضًا ـ تستحب له الطهارة لذكر الله تعالى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رهت أن أذك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لا على 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ئض لا يستحب لها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ا يكره الذكر بدونه عند أحد من العلماء؛ للسنة المتواتر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وا في قراءة القرآن، وليس في منعها من القرآن سنة أص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أ الحائض ولا الجنب شيئًا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عرفة بالحديث، رواه إسماعيل بن عياش عن موسي بن عقبة، عن نافع،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ه عن أهل الحجاز يغلط فيها كثيرا، وليس لهذا أصل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لا حدث به عن ابن عمر، ولا عن نافع، ولا عن موسي بن عقبة، أصح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ون بنقل السنن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نساء يحضن على عهد رسول اللّه صلى الله عليه وسلم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قراءة محرمة عليهن كالصلاة لكان هذا مما بين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ه، وتعلمه أمهات المؤمنين، وكان ذلك مما ينقلونه إلى الناس، فلما لم ينق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في ذلك نهيا، لم يجز أن تجعل حرامًا، مع العلم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 عن ذلك، وإذا لم ينه عنه مع كثرة الحيض في زمنه علم أنه ليس ب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استدللنا على أن المنى لو كان نجسًا لكان يأمر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زالته من أبدانهم وثيابهم؛ لأنه لابد أن يصيب أبدان الناس وثيا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حت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نقل أحد عنه أنه أمر بإزالة ذلك لا بغسل، ولا فرك، مع كثرة إصاب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ن والثياب على عهده، وإلى يوم القيامة، علم أنه لم يأمر بذلك، ويمتنع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ته واجبة ولا يأمر به، مع عموم البلو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 بالاستنجاء من الغ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ل والحائض بإزلة دم الحيض من ث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ضوء من لمس النساء، ومن النجاسات الخارجة من غير السبي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 المسلمين بالوضوء من ذلك، مع كثرة ابتلائهم به، ولو كان واجبًا لكان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ه، وكان إذا أمر به فلابد أن ينقله المسلمون؛ لأنه مما تتوفر الهمم والدو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الوضوء من مس الذكر، ومما مست النار، أمر اس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، فهذا أولي ألا يكون إلا مستح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سنة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ضت بأنه يرخص للحائض فيما لا يرخص فيه للجنب، لأجل حاجت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لعدم إمكان تطهرها، وأنه إنما حرم عليها مالا تحتاج إليه، فمنعت منه كما م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وم؛ لأجل حدث الحيض، وعدم احتياجها إلى الصوم، ومنعت من الصلاة بطريق الأول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ياضها عن صلاة الحيض بالصلاة بالطهر، فهي التي منعت من الطواف إذا أمك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ف مع الطهر؛ لأن الطواف يشبه الصلاة من بعض الوجوه، وليس كالصلاة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رواه النسائي عن ابن عباس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البيت صلاة، إلا أن الله أباح فيه الكلام، فمن تك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كلم إل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كلام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من كلا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أو كلام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وع من الصلاة ك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والاستسقاء، والكسوف، فإن الله قد فرق بين الصلاة والطواف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طَهِّر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تِيَ لِلطَّائِفِينَ وَالْعَاكِفِينَ وَالرُّكَّعِ السُّج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 للق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‏؟‏ وأجمع العلماء على أن النبي صلى الله عليه وسلم طاف بالبيت، وصلى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عن النبي صلى الله عليه وسلم والصحابة والتابعين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بالفرق بين مسمي الصلاة، ومسمي الطواف متواترة، فلا يجوز أن يجعل نو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فتاحها الطهور، وتحر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، وتحليلها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طواف ليس تحريمه التكبير، وتحليله التسلي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سلف ومن بعدهم في وجوب الوضوء من الحدث له، والوضوء للصلاة معلوم بالاضط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 الإسلام، ومن أنكره فهو كافر، ولم ينقل شيء ع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وب الوضوء له، ومنع الحائض لا يستلز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علماء في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واجبة فيه‏؟‏ أو شرط فيه‏؟‏ على قولين فيه، ولم يتناز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للصلاة أنها شرط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إلا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راءة فيه ليست واجبة باتفاق العلماء، بل في كراه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ه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دث من أمره ما شاء، ومما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كلمو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عن الكلام في الصلاة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 يجوز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ا لا يجوز في غيره، وبهذا يظهر الفرق بينه وبين صلاة الجنازة، فإ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ا وتحليلا، ونهى فيها عن الكلام، وتصلي بإمام وصفوف، وهذا كله متفق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فيها سنة عن النبي صلى الله عليه وسلم، وهذا 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تنازع العلماء هل هو من الصلا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ط لها الطهارة مع أنه سجود، وهو أعظم أركان الصلاة الفعلية، ولا يتكلم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ه، بل يكبر إذا سجد، وإذا رفع، ويسلم ـ أيضا ـ في أحد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لم أن السجود المجرد كسجود التلاوة تجب له الطهارة، ومن منع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دون الوضوء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جود المجرد لا يدخل في مسمي الصلاة، وإنما م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اله تحريم و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السجود لم يرو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له بالطهارة، بل ثبت في الصحيح أن النبي صلى الله عليه وسلم لما قرأ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معه المسلمون، والمشركون، والجن، و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 سحرة فرع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طهارة، وثبت عن ابن عمر أنه سجد للتلاوة على غير وضوء، ولم يرو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نه أوجب فيه الطهارة، وكذلك لم يرو أحد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لم فيه، وأكثر السلف على أنه لا يسلم فيه، وهو إحدى الروايتين عن أحمد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سمع في التسليم أث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سليم، فقد أثبته بالقياس الفا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جعله صلاة، وهو موضع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هب بعضهم إلى أنه لا يشترط لها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قول ضعيف، فإن لها تحريما وتحليلا، فهي صلاة، وليس الطواف مثل شيء 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حائض محتاجة إلى ذلك، فإنها إذا لم تُصَلِّ فرض العين، ففرض الكفاية وا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، ودعاؤها للميت واستغفارها له يحصل المقصود بحسب الإمكان، كما أن شه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، وذكر الله تعالى مع المسلمين، يحصل المقصود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، وإن كان له مزية على سائر المناسك بنفسه، ولك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جد، وبأن الطواف شرع منفردا بنفس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في العمرة، وشرع في الحج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والسعي بين الصفا والمروة، والحلق فلا يشرع إلا في حج أو عمرة، وأما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 من الوقوف بعرفة ومزدلفة ورمي الجمار فلا يشرع إلا في الحج، فهذ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عز وجل يسره للناس، وجعل لهم التقرب به مع الإحلال والإحرام في النس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يرهما، فلم يوجب فيه ما أوجبه في الصلاة، ولا حرم فيه ما حرم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أمر الصلاة أعظم، فلا يجعل مث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واف أهل الآفاق أفضل من الصلاة بال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ذلك لأن الصلاة تمكنهم في سائر الأمصار، بخلاف الطواف، فإنه لا يمك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، والعمل المفضول في مكانه وزمانه يقدم على الفاضل لا لأن جنسه أفضل، كما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ي آخر الصلاة على الذكر والقراءة ويقدم الذكر في الركوع والسج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؛ ل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 أن أقرأ القرآن راك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تقدم القراءة والذكر والدعاء في أوقات النهي، وكما تقدم 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ع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؛ لأن هذا يفوت وذلك لا يفوت، وكما إذا اجتمع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 وغيرها، قدم ما يخاف فواته، فالطواف قدم لأنه يفوت الآفاقي إذا خرج،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لا لأن جنسه أفضل من جنس الصلاة بل ولا مثلها، فإن هذا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أحد، 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ا يقاس بالصلاة التي هي عمود الدين، فكيف يقاس بها بعض أفعاله، وإنما فرض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لى كل مسلم مرة في العمر، ولم يوجب شيئا من أعماله مرتين، بل إنما فرض طو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، ووقوف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عي، عن أحمد في أَنَصِّ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على المتمتع إلا سعيا واحدا، إما قبل التعريف، وإما بعده بعد الطواف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رة لا تجب، كما هو مذهب مالك وأبي حنيفة،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في مذهب الشافعي وأحمد، وهو الأظهر في الدليل، فإن الله لم يوجب إلا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، لم يوجب العمرة، ولكن أوجب إتمام الحج والعمرة على من يشرع فيها؛ لأن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حج الأصغر، فيجب إتمامها كما يجب إتمام الحج التطوع، والله لم يوجب إلا م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، لم يوجب حجين أكبر وأصغر، والممسي يحصل بالحج الأكبر، وهو المفهوم م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ند الإطلاق، فلا يجب غير ذلك، وليس في أعمال العمرة قدر زائد على أعمال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وجبت لم يجب إلا عمل واحد مرتين، وهذا خلاف ما أوجبه الله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حج إذا لم يجب إلا مرة واحدة، فكيف يقاس ب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والليلة خمس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فرق بين طواف الحائض، وصلاة الحائض، فإنها ت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الذي هو فرض عليها مرة في العمر، وقد تكلفت السفر الطويل، وحملت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الها إلى بلد لم يكن الناس بالغيه إلا بشق ال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حاجة هذه إلى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جتها إلى الصلاة التي تستغني عنها زمن الحيض بما تفعله زمن الطه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أن الحائض لم تمنع من القراءة لحاجتها إليها، وحاجتها إلى هذا الطواف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تقرؤه مع الحدث الأصغر، والطواف تج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نزاع معروف عن السلف، والخلف فلابد لك من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طهارة الصغري في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جا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البيت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، فإن غايته أن يشبه بالصلاة في بعض الأحكام، وليس المشبه كالمشبه به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، وإنما أراد أنه كالصلاة في اجتناب المحظورات التي تحرم خارج الصلاة، ف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صلاة، وهو الكلام والأكل والشرب والعمل الكثير فليس شيء من هذا مبط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واف، وإن كره فيه إذا لم يكن به حاجة إليه، فإنه يشغل عن مقصوده، كما يكر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د القراءة والدعاء و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ما دام ينتظ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أحدكم إلى المسجد فلا يش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صابعه، فإنه 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له أباح لكم فيه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فيه الأكل والشرب، وهذه محظورات الصلاة التي تبط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، والشرب،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، ولا يبطل شيء من ذلك الطواف، بل غايته أنه يكره فيه لغير حاجة، كم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ث في الصلاة، ولو قطع الطواف لصلاة مكتوبة، أو جنازة أقيمت بني على طو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لا تقطع لمثل ذلك، فليست محظورات الصلاة محظورة فيه، ولا واجبا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ت فيه؛ كالتحليل والتحريم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ثل الصلاة فيما يجب لها و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وجب له الطهارة الصغري، فلابد له من دليل شرعي، وما أعلم 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دبرت وتبين لي أن طهارة الحدث لا تشترط في الطواف، ولا ت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يب، ولكن تستحب فيه الطهارة الصغري، فإن الأدلة الشرعية إنما تدل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ا فيه، وليس في الشريعة ما يدل على وجوب الطهارة الصغري فيه، وحينئذ فلا ن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نس الطواف أفضل من جنس قراءة القرآن، بل جنس القراءة أفضل منه فإنها أفض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ن الأقوال، والسجود أفضل ما فيها من الأفعال، والطواف ليس فيه ذكر مف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قد فرض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ضت القراء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، فلا تصح صلاة إلا بقراءة، فكيف يقاس الطوا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جوز للحائض مع حاجتها إليها في أظهر قولي العلماء، فالطواف أو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ع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تسلمون أن الطواف في الأصل محظور على الحائض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ل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ل بالمسجد فلا يسلم أن نفس فعله محظور لنفسه، ومن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القرآن ما هو محظور على الحائض، وهو القراءة في الصلا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صلاة لغير حاجة يحرمها أكثر العلماء، وإنما أبيحت للحاجة، فإذا أبي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 فالطواف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س المصحف يشترط له الطهارة الكبري والصغري عند جماهير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دل عليه الكتاب والسنة، وهو ثابت عن سلمان وسعد وغيرهم من الصحابة، و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أعظم من حرمة المساجد، ومع هذا إذا اضطر الجنب والمحدث والحائض إلى مَسّ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سَّه، فإذا اضطر إلى الطواف الذي لم يقم دليل شرعي على وجوب الطهارة فيه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ي 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منه ما هو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 المصحف قد ي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حوال، إذا احتيج إليه لصيانته الواجبة، والقراءة الواجبة، أو الحمل ال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مكن أداء الواجب إلا بم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تقضي المناسك ك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أحدكم إذا أحدث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حائض إلا ب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ل المسجد لجنب ولا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شتراط الوضوء في الصلاة، وخ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ي الصلاة، ومنع الصلاة بدون ذلك أعظم من منع الطواف مع الحيض، وإذا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مسجد على الجنب والحائض، ورخص للحائض أن تناوله الخمرة من المسجد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يضتك ليست في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أن الحيضة في الفرج، والفرج لا ي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وهذه العلة تقتضي إباحته للحائض مطلقا، لكن إذا كان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لجنب ولا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الجمع بين ذلك، والإيمان بكل ما جاء من عن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أحدهما ناسخا للآخر، فهذا عام مجمل، وهذا خاص فيه إباحة المرو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ثني من ذلك التحريم، مع أنه لا ضرورة إليه، فإباحة الطواف للضرورة لا ت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 بذلك النص، كإباحة الصلاة للمرأة بلا خمار للضرورة، وإباحة الصلاة بلا 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رورة بالتيمم؛ بل وبلا وضوء ولا تيمم للضرورة، كما فعل الصحابة لما فقدوا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نزول الآية، وكإباحة الصلاة بلا قراءة للضرورة،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إباحة الصلاة والطواف مع النجاسة للضرورة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صيه ثم ص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باحة الصلاة على المكان النجس للضرورة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كل أرض طيبة مسجدًا وط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دم ولحم الخنزير أعظم الأمو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 ل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جاءت به السنة أن الطواف عبادة متوسطة بين الصلاة، وبي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، فهو أفضل من غيره لنهي الحائض عنه، فالصلاة أكمل منه، وذلك لأنه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كثر من غيره، ولأنه مختص بالمسجد، فلهاتين الحرمتين منعت منه الحائض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 سنة تمنع المحدث منه، وما لم يحرم على المحدث فلا يحرم على الحائض مع 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أولي والأحري، كقراءة القرآن، وكالاعتكاف في المسجد، ولو حرم علي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 فلا يلزم تحريم ذلك مع الضرورة كمس المصحف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حكم الطواف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صلاة فيما يجب ويحرم، فقد خالف 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حتج بقول أحد في مسائل النزاع، وإنما الحجة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، ودليل مستنبط من ذلك تقرر مقدماته بالأدلة الشرعية لا بأقو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؛ فإن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يحتج لها بالأدلة الشرعية، لا يحتج بها على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بي على مذهب قد تعوده واعتقد ما فيه وهو لا يحسن الأدلة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علماء، لا يفرق بين ما جاء عن الرسول وتلقته الأمة بالقبول بحيث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ه، وبين ما قاله بعض العلماء، ويتعسر أو يتعذر إقامة الحجة عليه،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فرق بين هذا وهذا لم يحسن أن يتكلم في العلم بكلام العلماء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لدة الناقلين لأقوال غيرهم، مثل المحدث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هد على غير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ا، والناقل المجرد يكون حاكيًا لا مفت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مل حال هذه المرأة إل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ثلاثة، أو هذا القول، أ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الإفاضة قبل الوقوف يجزئ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الطواف بعده، كما يذكر ذلك قولا في مذهب مالك، فيمن نسي طواف الإفاضة حتي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ه أنه يجزئه طواف القدوم، هذا مع أنه ليس لها فيه فرج، فإنها قد يمت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من حين تدخل مكة إلى أن يخرج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ـ أيضا ـ تقديم الطواف قبل وقته الثابت ب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سك قبل وقتها لا ت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ار الأمر بين أن تطوف 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اضة مع الحدث، وبين ألا تطوفه، كان أن تطوفه مع الحدث أولي، فإن في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نزاعا معر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علماء كأبي حنيفة وأحمد في إحدى الروايتي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ي حال القدرة على الطهارة إذا طافت مع الحيض أجزأها، وعليها دم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أثم بذلك، ولو طافت قبل التعريف لم يجزئها، وهذا القول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لك أن الطواف مع الحيض أولي من الطواف قبل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هارة واجبة فيها لا شرط فيها، والواجبات كلها تسقط بالعجز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كان قول أبي حنيفة و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ا يجب في حال دون حال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ض، وإنما الفرض ما يجب على كل أحد في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واف الوداع لما أسقط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ائض دل على أنه ليس بركن بل يجبر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بيت بمني لما أسقطه ع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اية دل على أنه ليس بفرض، بل هو واجب يجبر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مي لما جوز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عاة وأهل السقاية التأخير من وقت إلى وقت دل ذلك على أن فعله في ذلك الوقت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رخص للضعفة أن يفيضوا من جمع بليل دل على أن الوقوف بمزدلف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ليس بفرض بل هو واجب يجبره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جة لهؤلاء العلماء من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و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ا أصحاب أبي حنيفة كالطحا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هارة ليست فرضا في الطواف وشرطا فيه، ب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تجبر بدم، دل ذلك على أنها لا تجب على كل أحد في كل حال، فإنما أوجب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ي كل حال إنما هو فرض عندهم لابد من فعله لا يجبر ب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إذا كانت الطهارة واجبة في حال دون حال سقطت مع العجز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قط سائر الواجبات مع العجز، كطواف الوداع، وكما يب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رم ما يحتاج إلي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جة عامة كالسراويل، والخفين، فلا فدية عند أكثر العلماء كالشافعي،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فقهاء الحديث، بخلاف ما يحتاج إليه في بعض الأحوال، فإنه لا يباح إ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، وأبوحنيفة يوجب الفدية في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هذه المحتاجة إلى الطواف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لزمها دم، كما هو قول أبي حنيفة، وأحد القولي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يلزمها بدون العذر، على قول من يجعل الطهارة واجبة، وأما مع العجز، فإذ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 ذلك فهذا غاية ما 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يس أنه لا دم عليها عند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هذا واجبا يجبره دم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سقط للضرورة، فهذا خلاف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بهذا أن المضطرة إلى الطواف مع الحيض لما كان في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يفتيها بالإجزاء مع الدم وإن لم تكن مض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الأمة مجم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زئها إلا الطواف مع الطهر مطلقا، وحينئذ فليس مع المنازع القائل ب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ولا إجماع ولا قياس، وقد بينا أن هذا القول مستلزم لجواز ذلك عند الحاج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اختلفوا في طهارة الحدث هل هي واجبة عليها‏؟‏ وأن قول النفاة ل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مع الأمة على وجوب الطهارة مطلقا، ولا على أن شيئا من الطهارة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لا أعلم فيه نزاعًا أنه ليس لها أن تطوف مع الحيض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ادرة على الطواف مع ال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علم منازعا أن ذلك يحرم عليها وتأث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إجز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أبي حنيفة يجزئها ذلك، وهو قول في مذهب أحمد، فإ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في رواية على أن الجنب إذا طاف ناسيا أجزأه ذلك، فمن أصحابه من قصر ذلك عل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ان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أن الطهارة ليست فرضا، إذ لو كانت فرض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بالنسيان؛ لأنها منباب المأمور به لا منباب المنهي عنه كطهارة الحد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؛ بخلاف اجتناب النجاسة في الصلاة، فإن ظاهر مذهب أحمد أنه إذا صلى ناسي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اهلا بها لا يعيد؛ لأن ذلك منباب المنهي عنه، فإذا فعله ناسيا أو جاهلا ب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ليه إثم فيكون وجوده ك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من أصحاب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أن الطهارة في الطواف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ركنا على هذه الرواية، بل واجبة تجبر بدم، وحكي هؤلاء في صحة طواف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،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تجبره ب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ذكر هذ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ات وغيره، وكذلك صرح غير واحد منهم بأن هذا النزاع في الطهارة من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ابة ك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قول تسقط بالعجز كسائر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آخرون من أصحابه عنه ثلاث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يجزئه الطواف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 ناسيًا ولا د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أن عليه 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أنه لا يجزئ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ظن أن النزاع في مذهب أحمد إنما هو في الجنب والمحدث، دون الحائض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صرح غير واحد من أصحابه بأن النزاع في الحائض وغيرها، وكل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وتبين أنه كان متوقفا في طواف الحائض، وفي طواف الجنب، وكان يذكر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وغير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بو بكر عبد العزيز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و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ي وطاف طواف الواجب على غير طهارة، ثم واقع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سألة الناس فيها مختلفون، وذكر قول ابن عمر، وما يقول عطاء، وما ي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ما يقول الحسن، وأمر عائشة، فقال النبي صلى الله عليه وسلم حين حا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ي ما يفعل الحاج، غير ألا تطوفي بالبيت، إن هذا أمر قد كتبه الله على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بليت به، نزل بها ليس من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ج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ذلك أكثر علمي، ومن الناس من يذهب إلى أ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‏؟‏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وآخرًا هي مسألة مشتبهة فيها نظر، دعني حتي 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جع إلى بلده يرجع حتي يط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يان أهون حكما بكثير‏؟‏ يريد أهون ممن يطوف على غير 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ا أمر الطواف بالبيت في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على قولين، يعني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ف الرجل وهو غير ط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يجزئ عنه إذا كان ناس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زئه حتي يكون طاه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طئ وقد طاف غير طاهر ناسيًا ف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في الطواف، فمن 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غير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حجه، ومن لم يجزه إلا طاهرًا رده من أي المواضع ذكر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 بكر وغيره من أصحاب أحمد يقولون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 ذر، ولا دم عليه، وكلام أحمد بين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أحمد المذكور يبين أن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ي طواف الحائض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عن ابن عمر وعطاء وغيرهما التسهي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في ذلك أن المرأة إذا حاضت في أثناء الطواف، فإنها تتم طوافها، وهذا صر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أن الطهارة من الحيض ليست شرطً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اعتد به أحمد، وذكر حديث عائ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أمر كتبه الله على بنات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بليت به نزل عليها ليس من قبلها فهي معذور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تعذر إذا حاضت وهي معتكفة فلا يبطل اعتكافها،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بة المسجد، وإن اضطرت إلى المقام في المسجد أقامت به، وكذلك إذا حاضت في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ين لم ينقطع التتابع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ها تشهد المناسك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، وتشهد العيد مع المسلمين بلا كراهة، وتدعو وتذكر الله، والجنب يكره ل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ادر على الطهارة، وهذه عاجزة عنها فهي معذورة، كما عذرها من جوز لها القر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جنب الذي يمكنه الطهارة، فالحائض أحق بأن تعذر من الجنب الذي طاف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، فإن ذلك يمكنه الطهارة، وهذه تعجز عن الطهارة، وعذرها بالعجز و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 من عذر الجنب بالنسيان، فإن الناسي لما أمر بها في الصلاة يؤمر بها إذا ذك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نسي الطهارة للصلاة فعليه أن يتطهر ويصلي إذا ذكر، بخلاف العاجز عن الشرط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يعجز عن الطهارة بالماء فإنها تسقط عنه، وكذلك العاجز عن سائر أركان الصلا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جز عن القراءة والقيام، وعن تكميل الركوع والسجود، وعن استقبال القبل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قط عنه كل ما عجز عنه، ولم يوجب الله على أحد ما يعجز عنه من 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ذا لم يمكنها الطواف على الطهارة، سقط عنها ما تعجز عن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عنها الطواف الذي تقدر عليه بعجزها عما هو ركن فيه أو واجب، كما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لا تستطيع إلا هذا، وقد اتقت الله ما استطاعت، فليس علي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ذي طاف على غير طهارة متعمدًا آ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يه دم‏؟‏ أم يرجع فيطوف‏؟‏ وذكر النزاع في ذلك، وكلامه يبين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ه في الطائف على غير طهارة يتناول الحائض والجنب مع التعمد، ويبين أ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ي أهون بكثير، والعاجز عن الطهارة أعذر من الن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أبـو بكر عبد العزيز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غير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أبـو عبد الله في رواي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وف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طاهرًا، والتطوع أيسر، ولا يقف مشاهد الحج إلا ط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ف طواف الزيارة وهو ناس لطهارته حتي رجع فإنه لا شيء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له أن يطوف وهو طاهر، وإن وطئ فحجه ماض، و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نص من أحمد صريح بأن الطهارة ليست شرطًا، وأنه لا شي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ف ناسيًا لطهارته، لا دم ولا غيره، وأنه إذا وطئ بعد ذلك فحجه ماض،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، كما أنه لما فرق بين التطو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ي الطهارة، فأمر بالطهارة فيه، و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، دل ذلك على أن الطهارة ليست شرطا عنده، فقطع هنا بأنه لا شيء عل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واية أبي طالب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ف بالبيت وهو غير طاهر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د الطواف، وإذا طاف وهو جنب فإنه يغتسل ويعيد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عن ابن جُرَيْج 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ف على غير وضوء فل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 الطواف في الثوب ال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في رواي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اف رجل في ثوب نجس، فإن الحسن كان ي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، ولا ينبغي له أن يطوف إلا في ثوب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من أحمد يبين أنه ليس الطواف عنده كالصلاة في شروط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اية ما ذكر في الطواف في الثوب النجس أن الحسن كره ذل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وف إلا في ثوب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عبارة تقال في المستحب المؤكد، وهذ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حنيفة وغيره أنه إذا طاف وعليه نجاسة صح طواف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هل يشترط للطواف شروط الصلاة‏؟‏ على قولين في مذهب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، كقول مالك، والشافعي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، وهذا قول أكثر السلف، وهو مذهب 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هذا القول هو الصواب، فإن المشترطين في الطواف كشروط الصلاة ليس معهم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البيت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لو ثبت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 يكن لهم فيه حجة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لة الشرعية تدل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لم يوجب على الطائفين طهارة ولا اجتناب نجاس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 الصلاة الطهور، وتحريمها التكبير، وتحليلها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لك، والطواف لا يجب فيه ما يجب في الصلاة، ولا يحرم فيه ما يحرم في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أن يكو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وا من القياس أنها عبادة متعلقة بالبيت فكانت الطهارة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فيها كالصلاة، وهذا القياس فاسد،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 العلة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متعلقة بالبيت، ولم يذكروا دليل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الصحيح ما بين 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بين الأصل والفرع هو علة الحكم أو دليل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الطهارة إنما وجبت لكونها صلاة، سواء تعلقت بالبيت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، ألا تري أنهم لما كانوا يصلون إلى الصخرة كانت الطهارة أيضا شرطا فيه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ن متعلقة بالبيت، وكذلك ـ أيضا ـ إذا صلى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قبلة كما يصلي المتط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، وكصلاة الخوف راكبًا، فإن الطهارة شرط وليست متعلقة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النظر إلى البيت عبادة متعلقة بالبيت، ولا يشترط له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ناك عبادة من شرطها المسجد، ولم تكن الطهارة شرطا فيها كالاعتك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طَهِّرَا بَيْتِيَ لِلطَّائِفِينَ وَالْعَاكِف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ُكَّعِ السُّج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س إلحاق 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كع الساجد بأولي من إلحاقه بالعاكف، بل بالعاكف أشبه؛ لأن المسجد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والعكوف، وليس شرط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 لابد أن يصلي الركعتين بعد الطواف، والصلا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لا ب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ركعتي الطواف فيه نزاع، وإذا قدر وجوبهما لم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الموالاة، وليس اتصالهما بالطواف بأعظم من اتصال الصلاة بالخطب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و خطب محدثا، ثم توضأ، وصلى الجمعة جاز، فلأن يجوز أن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ا ثم يتوضأ ويصلي الركعتين بطريق الأولي، وهذا كثير ما يبتلي به الإنس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 الطهارة في الخطبة والطواف، فإنه يجوز له أن يتطهر ويصلي، وقد نص على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وهو جنب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تبين أن الطهارة ليست شرطا، يبقي الأمر دائرا بين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، وبين أن تكون سنة، وهما قولان للسلف، وهما قولان في مذهب أحمد وغيره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، لك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نة من أصحاب أبي حني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ا، لا دم ولا غيره، كما صرح به فيمن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ا وهو ناس، فإذا طافت حائضا مع التعمد توجه القول بوجوب الد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 العجز فهنا غاية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ها دمًا، والأشب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دم؛ لأن هذا واجب تؤمر به مع القدرة لا مع العجز، فإن لزوم الدم إن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 مأمور، وهي لم تترك مأمورا في هذه الحالة، ولم تفعل محظورًا من محظ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، وهذا ليس من محظورات الإحرام؛ فإن الطواف يفعله الحلال والحرام،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ر هنا من جنس حظر اللبث في المسجد، واعتكاف الحائض في المسجد، أو مس المصحف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قرآن، وهذا يجوز للحاجة بلا دم، وطواف الإفاضة إنما يجوز بعد التحلل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ينئذ يباح لها المحظورات إلا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طوافها مع الحيض ممكنًا أمرت بطواف القدوم و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، والنبي صلى الله عليه وسلم أسقط طواف الوداع عن الحائض، وأمر عائش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ت وهي متمتعة فحاضت أن تدع أفع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، وتحرم بالحج، فعلم أنه لا يم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مع الحيض محظور لحرمة المسجد، أو للطواف، أو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ظورات لا تباح إلا حال الضرورة، ولا ضـرورة بــها إلى طـواف الــوداع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ــس من الحج؛ ولهذا لا يودع المقيم بمكة، وإنما يودع المسافر عنها، فيكو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طواف القــدوم ليست مضطــرة إليه، بل لو قدم الحاج وقد ضــ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عليه بدأ بعرفة، ولم يطف للقدوم، فهو إن أمر بهمــا القـادر عليهما إ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فيهما، أو في أحدهما، أو 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علماء في ذلك أقــو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ركنا يجب على كل حاج بالسنة الثابتة باتفاق العلماء، بخلاف طواف الفــ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ضطرة إليه؛ لأنه لا حج إلا به، وهذا كما يباح لها دخول المسجد للضرور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ـله لصـلاة، ولا اعتكاف وإن كان منذورًا، بل المعتكفة إذا حاضت خرجت من ال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ت لها قبة في ف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ا ـ يدل على أن منع الحائض من الطواف كمنعها من ال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حرمة المسجد، وإلا فالحيض لا يبطل اعتكافها؛ لأنها مضطرة إليه، بل إنما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جد، لا من الاعتكاف، فإنها ليست مضطرة إلى أن تقيم في المسجد، ولو أبيح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ع دوام الحيض لكان في ذلك إباحة المسجد ل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واف فلا يمكن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، فإنه مختص ببقعة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الاعتكاف، فإن المعتكف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لما لا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ضاء الحاجة، والأكل والشرب، وهو معتكف في حال خر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ليس له في تلك الحال أن يباشر النساء، وهو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بَاشِر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عَاكِفُونَ فِي الْمَسَاجِ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ي الْمَسَاجِد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اكِف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بَاشِرُوهُن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باشرة في المسجد لا تجوز للمعتكف ولا لغير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كف في المسجد ليس له أن يباشر إذا خرج منه لما لا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هذا يشبه الاعتكاف، والحائض تخرج لما لابد لها منه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حيض اعتكافها، وقد جمع سبحانه بين العكوف والطواف والصلاة في الأمر بتط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،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طَهِّرَا بَيْتِيَ لِلطَّائِفِينَ وَالْعَاكِف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ُكَّعِ السُّج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عه من الحيض من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ته، والطواف كالعكوف، لا كالصلاة، فإن الصلاة تباح في جميع الأرض لا ت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جد، ويجب لها ويحرم فيها ما لا يحرم في اعتكاف ولا 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واف عبادة من العبادات التي يفعلها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، لا تختص بالإحرام، ولهذا كان طواف الفرض إنما يجب بعد التحلل الأول، ف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الطواف المذكور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لْيَقْض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َثَهُمْ وَلْيُوفُوا نُذُورَهُمْ وَلْيَطَّوَّفُوا بِالْبَي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تِي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وف الحجاج وهم حلال قد 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هم، ولم يبق عليهم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نساء، ولهذا لو جامع أحدهم في هذه الحال لم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كه باتفاق الأئمة، وإذا كانت عبادة من العبادات فهي عبادة مختصة بالمسجد ال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اعتكاف يختص بجميع المساجد، والله تعالى قد أمر بتطهير بيته للطائ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كفين والركع السجود، وليس هو نوعًا من الصلاة فإذا ترك من واجبه شيئا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شيئا، ومن ترك شيئا من نسكه فعلي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رك الواجب الذي هو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واف للعجز فهذا محل اجتهاد، هل يلحق بمن ترك شيئا من نسكه‏؟‏ 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ترك نسكا مستقلا،أو تركه مع القدرة بلا عذر، أو ترك ما يختص ب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 بأن هذه العاجزة عن الطواف مع الحيض ترجع محرمة أو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حصر، أو يسقط عنها الحج، أو يسقط عنها طواف الفرض فهذه أقوال كلها مخالفة 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، مع أني لم أعلم إمامًا من الأئمة صرح بشيء منها في هذه الصورة، وإنم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دم، أو ترجع محرمة ونحو ذلك ـمن السلف والأئمةـ كلام مطلق،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فعل ذلك في عهدهم، وكان زمنهم يمكنها أن تحتبس حتي تطهر وتطوف،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ون الأمراء أن يحتبسوا حتي تطهر الحيض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فن؛ ولهذا ألزم مالك وغيره المك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ها أن يحتبس معها حتي تطهر وتط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صحاب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ريها في هذه الأزمان أن يحتبس معها، لما عليه في ذلك من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أجوبة الأئمة بكون الطهارة من الحيض شرطا أو واجبا؛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على أن تطوف طاهرًا لا مع العجز عن ذلك، اللهم إلا أن يكون منهم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شتراط، أو الوجوب في الحالين، فيكون النزاع مع من قال ذلك، والله تعالى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عن هذه الضرورة التي في الحيض المبتلي بها شطر النسو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ختلاف الأنوا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تكون حائضا في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ومنهم من تحيض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تحيض أول الشهر، ولم يمكن أن تطو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ضا، وعند الوقوف بعرفة تري شيئا من الصفرة والكدرة التي تراها بعد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ء، فما الحك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تحيض في خامس إلى تاسع، ويبقي حيض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 عشر، أو أكثر، فوقفت وهي حائض، ورمت وهي حائض وطافت للإفاضة وهي حائض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قفت ورمت الجمار، وتريد طواف الإف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ضت قبل الطواف، فلم تطف وكتمت، وكانت تريد العمرة فلم تعتمر ورجعت ولم تفع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ا ولا عمرة، ولا 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أة الحائض تقض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ئض غير الطواف، بسنة رسول الله صلى الله عليه وسلم الثابتة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تقضي المناسك ك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 أسماء بنت أبي بكر لما نفست بذي الحليفة أن تغتسل، وت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عائشة لما حاضت بسرف أن تغتسل وتحرم بالحج، ولا تطوف قبل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تي قدمت مكة وهي حائض قبل التعريف، لا تطوف بالبيت لكن ت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، ولو كانت حائضا، فكيف إذا كانت تري شيئا من الصفرة والك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قهاء فيها ثلاثة أقوال في 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حيض مطلق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حيضا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 ـ وهو الصحيح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ن كانت في العاد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الأسود والأحمر فهي حيض، وإلا فلا؛ لأن النساء كن يرسلن إلى عائشة بال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كرسف، فتقول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ن حتي ترين القصة ال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غيرها، ف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ن ما قبل القصة البيضاء ح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أم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ا نعد الصفرة والك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طهر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مناسك ما تجب له الطهارة إلا الطواف، فإن الطواف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له الطهارة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طواف بين الصفا والمر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نز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على أنه لا تجب له الطهارة، وما سوي ذلك لا تجب له الطهار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ازع العلماء في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شرط في صحة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في صحة الصلاة، أم هي واجبة إذا تركها جبرها بدم، كمن ترك الإحرام من المي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ك رمي الجمار، أو نحو ذلك‏؟‏ على قولين مشهورين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ما عنه ـوهي مذهب مالك، والشافعيـ أن الطهارة شرط فيها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جنبا أو محدثا أو حائضا ناسيًا أو جاهلاً، ثم علم أعاد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اجب، فإذا فعل ذلك جبره بدم؛ لكن 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 والحائض عليه بدنة، والمحدث عليه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أوجب دما، ولم يعين بدنة، ونص في ذلك على الجنب إذا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يا فقال في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صحابه من جعل الروايتين في المع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، كالن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جعل الروايتين مطلقا في الناسي والمتعمد،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ين جعلوا ذلك شرطا احتجوا بأن الطواف بالبيت كالصلا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غيره عن ابن عبا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صلاة إلا أن الله قد أباح لكم فيه الكلام، فمن تكلم فلا يتكلم إل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قوف عل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وف بالبيت ع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ُواْ زِينَتَكُمْ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مَسْج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زلت لما كانوا يطوفون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ة إلا الحمس، فإنهم كانوا يطوفون في ثيابهم، وغيرهم لا يطوف في ثيابه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عصينا الله فيها، فإن وجد ثوب أحمسي طاف فيه، وإلا طاف عريانا، فإن ط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 ألقاها فسميت 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مما ابتدعه المشركون في الطواف، وابتدعوا ـأيضاًـ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من المطاعم في الإحرام، 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ُواْ زِينَتَكُمْ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مَسْجِدٍ وكُلُواْ وَاشْرَبُواْ وَلاَ تُسْرِفُواْ إِنَّهُ لا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رِفِينَ قُلْ مَنْ حَرَّمَ زِينَةَ اللّهِ الَّتِيَ أَخْرَجَ لِ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طَّيِّبَاتِ مِنَ الرِّزْ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فَ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ِش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واف بالبيت عراة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وَجَدْنَا عل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نَا وَاللّهُ أَمَرَنَا بِهَا قُلْ إِنَّ اللّهَ لاَ يَأْمُرُ بِالْفَحْ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قُولُونَ عل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ثبت بالنص من إيجاب الطهارة والستارة في الطواف متفق علي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باللزوم من كون ذلك شرطا فيه كالصلاة،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ج قد وجب فيه أشياء تجبر بدم، ليست شرطًا في صحة الحج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الحاج عمدًا، أو سهوًا، جبرها بدم، بخلاف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، فهل يجب فيها ما لا تبطل بتركه مطلقا، أم لا‏؟‏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إذا تركه نسيانًا‏؟‏ هذا فيه نزاع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 حنيفة يوجب فيها ما لا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 مطلقا؛ كقراءة الفاتحة، والطمأنينة، وكذلك أحمد في أحد القولين في مذهبه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جماعة، ولم يجعلها شرطا في صحة الصلاة، وأحمد في المشهور عنه يوجب ف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ه سهوا جبره بسجدتي السهو، وما لا يحتاج إلى جبر كاجتناب النجاس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لك يوجب فيها من اجتناب النجاسة ونحوها ما إذا تركه أع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ولم يعد بعده، كما هو مشهور في مذا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أة إذا حاضت وطهرت قب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، سقط عنها طواف القدوم، وطافت طواف الإفاضة يوم النحر وبعده، وهي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طافت طواف الإفاضة وهي طاهر ثم حاضت فلم تطهر قبل الخروج، فإنه يسقط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الوداع؛ لسنة رسول الله صلى الله عليه وسلم، حيث رخص للمرأة إذا طافت وهي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اضت أنه يسقط عنها طواف الوداع، وحاضت امرأته صفية أم المؤمنين يوم النح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بستنا ه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اض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اضت قبل طواف الإفاضة فعليها أن تحتبس حتي تطهر وتطوف إذ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على من معها أن يحتبس لأجلها إذا أمكن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طرقات آمنة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الناس يردون مكة، ويصدرون عنها في أيام العام، كانت المرأة يمكنها أن تحت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ذو محرمها، ومكاريها، حتي تطهر ثم تطوف، فكان العلماء يأمرو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 الأمير أن يحتبس لأجل الحيض، حتي يطهرن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بستنا ه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ريرة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، وليس ب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ع قوم حاضت قبل الإفاضة فيحتبسون لأجلها حتي تطهر وتطوف،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ه الأوقات، فكثير من النساء أو أكثرهن لا يمكنها الاحت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وفد، والوفد ينفر بعد التشريق بيوم أو يومين، أو ثلاثة، وتكون هي قد حا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نحر، فلا تطهر إلى سبعة أيام، أو أكثر، وهي لا يمكنها أن تقيم بمكة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ر؛ إما لعدم النفقة، أو لعدم الرفقة التي تقيم معها، وترجع معها، ولا يم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بمكة لعدم هذا أو هذا أو لخوف الضرر على نفسها، ومالها في المقام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بعد الوف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قة التي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لا يمكنهم الاحتباس لأجلها إما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درة على المقام والرجوع وحدهم، وإما لخوف الضرر على أنفس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م ذلك لكن لا يفعلونه فتبقي هي معذ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مت بها الب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ذا طافت وهي 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رت بدم أو بدنة أجزأها ذلك عند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ليست شرطا، كما تقدم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أحمد في إحدى الروايتين عنه، وأولي فإن هذه معذورة؛ لكن هل يباح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مع العذر هذا محل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من يجعلها شرطا؛ هل يسقط هذا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جز عنه، ويصح الطواف‏؟‏ هذا هو الذي يحتاج الناس إلى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وج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فعل ما تقدر عليه من الواجبات، ويسقط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جز عنه، فتط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تغتسل ـوإن كانت حائضاـ كما تغتسل للإ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ثفر كما تستثفر المستحاضة، وأولي وذلك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لا يمكن فيها إلا أحد أمور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م حتي تطهر وتطوف، وإن لم يكن لها نفقة ولا مكان تأوي إليه بمكة، وإن لم يم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إلى بلدها، وإن حصل لها بالمقام بمكة من يستكرهها على الفاحشة، فيأخذ 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عها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رجع غير طائفة بالبيت وتقيم على ما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حرامها، إلى أن يمكنها الرجوع، وإن لم يمكنها بقيت محر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تحلل كما يتحلل المحصر، ويبقي تمام الحج فر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تعود إليه كالمحصر عن البيت مطلقا، لعذر، فإنه يتحلل من إحرامه، ولكن لم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عنه بل هو باق في ذمته باتفاق العلماء، ولو كان قد أحرم بتطوع من حج أو ع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صر، فهل عليه قضاؤه‏؟‏ على قولين مشهورين هما روايتان عن أحمد، أشهرهم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قضاء عليه، وهو قو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ضاء،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كل من الفريقين احتج بعمرة القضية، 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أولئ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ضها المحصرون معه، فإنهم كانوا أكثر م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، والذين اعتمروا معه عمرة القضية في العام القابل كانوا دون ذلك ب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عمرة القضية؛ لأنه قاضي عليها المشركون، لا لكونه قضاها، وإن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قائمة ب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خاف أن تحيض فلا يمكنها الطواف طاهرا لا ت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، لا إيجابا ولا استحبابا، ونصف النساء أو قريب من النصف يحضن؛إما في العا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قبله بأيام، ويستمر حيضهن إلى ما بعد التشريق بيوم أو يومين، أو ثلا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ؤلاء في هـذه الأزمنـة في كثير من الأعوام، أو أكثرها لا يمكنهن طواف الإفاض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ه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ججن، ثم إذا قدر أن الواحدة حجت فلابد لها من أحد الأمور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، إلا أن يسوغ لها الطواف مع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وجه الأول لا يجوز أن تؤمر به، فإن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في دينها ودنياها ما يعلم بالاضطرار أن الله ينهى عنه، فضلاً عن أ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م يأمر أحدًا أن يبقي محرمًا إلى أن ي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حصر بعدو له أن يتحلل باتفاق العلماء، والمحصر بمرض، أو فقر فيه نزاع مش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وز له التحلل فلا كلام فيه، ومن منعه التحل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ضرر المرض والفق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بالتحلل، بخلاف حبس العدو فإنه يستفيد بالتحلل الرجوع إلى بلده، وأباحوا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حتاج إليه من المحظورات، ثم إذا فاته الحج تحلل بعمرة الفوات، فإذ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ذهب، والفقير حاجته في إتمام سفر الحج كحاجته في الرجوع إلى وطن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ذهم في أنه لا يت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ستفيد بالتحلل شيئا، فإن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 صحيحا، وإلا كان الصحيح هو القول الأول وهو التحلل، وهذا المأخذ يقتضي 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على أنه متي كان دوام الإحرام يحصل به ضرر يزول بالتحلل فله الت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ه المرأة إذا دام إحرامها تبقي ممنوعة من الوطء دائ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ممنوعة في أحد قوليهم من مقدمات الوطء، بل ومن النكاح، ومن الطيب، ومن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ن يقو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عتنا لا تأتي 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 بعض القائلين بأن المحصر بمرض أو نفقة يقول بمثل 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يض المأيوس من برئه، والفقير الذي يمكنه المقام دون السفر ـ كان قوله مرد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ول الشريعة، فإنه لا يقول 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 المريض المعضوب المأيوس من بر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قي محرما حتي يموت، بل أكثر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يم مقامه من يحج عن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افعي وأحمد في أصل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اه على المعضوب إذا كان له مال يحج ب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إذ كان مناط الوجوب عندهما هو ملك الزاد والراحلة، وعند مالك القدرة ب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ما كان، وعند أبي حنيفة مجموعهما، وعند أحمد في كل من الأمرين مناط للوجوب،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وهذا، ولم يقل أحد من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ضوب عليه أن يحج أو ي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نه، فكيف يبقي محرما عليه إتمام الحج إلى أن يمو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إذا أمكنها العود فعادت أصابها في المر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ما أصابها في الأولي، إذا كان لا يمكنها العود إلا مع الوفد، والحيض قد يص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مقامهم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إيجاب سفرين كاملين على الإنسان للحج،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ط منه، ولا عدوان، وهذا خلاف الأصول، فإن الله لم يوجب على الناس الحج إلا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وإذا أوجب القضاء على المفسد فذلك بسبب جنايته على إحرامه، وإذا أوج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ه الحج فذلك بسبب تفريطه؛ لأن الوقوف له وقت محدود، يمكن في العادة ألا ي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فتأخره يكون لجهله بالطريق، أو بما بقي من الوقت، أو لترك السير المعتاد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فريط منه، بخلاف الحائض فإنها لم تفرط؛ ولهذا أسقط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طواف الوداع، وطواف القدوم كما في حديث عائشة و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قدير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تحلل كما يت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ر، فهذا أقوي، كما قال ذلك طائفة من العلماء، فإن خوفها منعها من المقام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ف، كما لو كان بمكة عدو منعها من نفس الطواف، دون المقام على القول بذلك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در لا يسقط عنها فرض الإسلام، ولا يؤمر المسلم بحج يحصر فيه، فمن اعتق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ج أحصر عن البيت، لم يكن عليه الحج، بل خلو الطريق وأمنه، وسعة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زوم السفر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شرط في الوجوب، بمعني إن ملك الزاد والرا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خوف الطريق، أو ضيق الوقت، هل يجب عليه‏؟‏ فيح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ذا مات‏؟‏ أو ل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‏؟‏ على قولين معر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 من لم يجعل لها رخصة إلا رخصة الحصر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رابع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ؤمر بالحج، بل لا يجب ولا يستحب، فعلى هذا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الحج غير مشروع لكثير من النساء، أو أكثرهن في أكثر هذه الأوقات، مع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ا كلها لكونهن يعجزن عن بعض الفروض في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خلاف أصول الشريعة، فإن العبادات المشروعة إيجاب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، إذا عجز عن بعض ما يجب فيها، لم يسقط عنه المقدور؛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وز، بل 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مطابق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 الصلاة و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التي هي أعظم من الطواف لا تسقط بالعجز عن بعض شروطها، وأركانها فكيف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بعجزه عن بعض شروط الطواف وأركا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قو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عنها طواف الإفاضة، فإن هذ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، إذ الحج عبارة عن الوقوف والطواف، والطواف أفضل الركنين وأجلهما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في الحج، ويشرع في العمرة، ويشرع منفرداً، ويشترط له من الشروط ما ل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قوف، فكيف يمكن أن يصح الحج بوقوف بلا 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قرب من ذل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ها طواف الإفاضة قبل ا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إن أمكنها الطواف بعد التعريف، وإلا طافت قبله، لكن هذا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من الأئمة قال به في صورة من الصور، ولا قال بإجزائه، إلا ما نقله البصر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فيمن طاف وسعى قبل التعريف، ثم رجع إلى بلده ناسيا، أو جاهلاً،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ه عن طواف الإف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يمكن أن يقال في الحائض مثل ذلك إذا لم يم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إلا قبل الوقوف، ولكن هذا لا أعرف به قائ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المنقولة عن مالك قد 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ي وال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، ففي تكليفه الرجوع مشقة عظيمة، فسقط الترتيب لهذا العذر، وكما 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في أحد الوجهين، على إحدى الروايتي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طاف محد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يا حتي أبعد كان معذورًا، فيجبره ب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مكنه الإتيان بأكثر الواجبات فكيف يسقط بعجزه عن بعض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ف الحائض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زئ مطلقا، وعليها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ديم طواف الفرض على الوقوف، فلا يجزي مع العمد بلا نز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رتيب قضاء الفوائت يسقط بالنسيان عند أكث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لا يسقط بالعجز عن بعض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لا بضيق الوقت عند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المستحاضة ومن به سَلَس البول، ونحو هؤلاء، لو أمك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قبل التعريف بطهارة، وبعد التعريف بهذا الحدث لم يطف إلا بعد التعريف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لمرأة أن تصوم قبل شهر رمضان؛ لأجل الحيض في رمضان ولكن تصوم بعد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الأصول متفقة على أنه متي دار الأمر بين الإخلال ب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والإخلال ببعض شروطها، وأركانها، كان الإخلال بذلك أولي كالصلا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لو أمكنه أن يصلي قبل الوقت بطهارة وستارة، مستقبل القبلة، مجتنب النجاس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كنه ذلك في الوقت، فإنه يفعلها في الوقت على الوجه الممكن، ولا يفعلها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ا ـ لا يؤخر العبادة عن الوقت، بل يفعلها فيه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، وإنما يرخص للمعذور في الجمع لأن الوقت و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مختص لأهل الرفاه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مشترك لأهل الأع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مع بين الصلاتين صلاهما في الوقت المشروع، لم ي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ما، ولا قدمها على الوقت المجزئ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قوف، لو فرضنا أنه أمكنه الوقوف قبل الوقت، أو بعده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ه في وقته، لم يكن الوقوف في غير وقته مجزيا باتفاق العلماء والطواف للإف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شروع بعد التعريف، ووقته يوم النحر، وما بعده، وهل يجزئ بعد انتصاف اللي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‏؟‏ فيه نزاع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بين فساد هذه الأقسام الأربعة، ب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ما تقدر عليه، ويسقط عنها ما تعجز عنه، وهذا هو الذي تدل عليه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ولة لذلك، والأصول المتشابهة له، وليس في ذلك مخالفة الأصول، والنصوص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وجوب الطهارة، 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 الحائض المناسك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طو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دل على الوجوب مطلقً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دث أحك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حتي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أحدكم حتي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حائض إلا ب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ه، ثم اقرصيه ،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يـه، ثـم صلى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وف بالبيــت عر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ـث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ـ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علم أن وجـوب ذلك جميعه مشروط بالـقدرة كـ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تقسيم ح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أنه لا يمكن أن تؤمر بالمقام مع العجز والضرر على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ها ومالها، ولا تؤمر بدوام الإحرام، وبالعود مع العجز، وتكرير السفر، و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،من غير تفريط منها، ولا يكفي التحلل، ولا يسقط به الفرض، وكذلك سائر الشروط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ستارة، واجتناب النجاسة، وهي في الصلاة أوك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اية الطواف أن يشبه ب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طواف نص ينفي قبول الطواف مع عدم الطهارة، والستارة، كما في الصلاة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 يقتضي وجو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از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ذلك شرط‏؟‏ أو واجب ليس بشرط‏؟‏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زعوا أن ذلك شرط في صحة الصلاة، وأنه يستلزم أن تؤمر بترك الحج، ولا تؤمر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بغير ما ذكرناه، و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ما في الطهارة أنها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، ومعلوم أن كونها شرطًا في الصلاة أوكد منها في الطواف، ومعلوم أن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تارة، واجتناب النجاسة، بل الستارة في الطواف أوكد من الطواف؛ لأن ستر ال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 الطواف، وخارج الطواف؛ ولأن ذلك من أفعال المشركين التي نهي الله ورس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ها نهيا عامًا؛ ولأن المستحاضة ومن به سَلَس البول ونحوهما،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صلي باتفاق المسلمين، والحدث في حقهم من جنس الحدث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غيرهم، لم ي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وشروط الصلاة تسقط بالعجز، فسقوط شروط الطواف با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 وأحري، والمصلي يصلي عريانًا، ومع الحدث، والنجاسة في صورة المستحا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ويصلي مع الجنابة وحدث الحيض مع التيمم، وبدون التيمم عند الأكثر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عن الماء، والتراب، لكن الحائض لا تصلي؛ لأنها ليست محتاجة إلى الصلا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، فإنها تسقط عنها إلى غير بدل؛ لأن الصلاة تتكرر بتكرر الأيام، فكانت صل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ر الأيام تغنيها عن القضاء؛ ولهذا أمرت بقضاء الصيام دون الصلاة؛ لأن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واحد في الحول، فإذا لم يمكنها أن تصوم طاهرًا في رمضان، صامت في غير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، فلم يتعدد الواجب عليها، بل نقلت من وقت إلى وقت، ولو قدر أنها عجز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عجزًا مستمرًا، كعجز الشيخ الكبير، والعجوز الكبيرة، والمريض المأيو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ه، سقط عنها إما إلى بدل، وهو الفدية بإطعام مسكين عن كل يوم عند الأكث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ذهب أبي حنيفة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إلى غير بدل ك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، فلا يمكن العجز عن جميع أركانها، بل يفعل منها م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لو قدر أنه عجز عن جميع الحركات الظاهرة برأسه وبدنه سقطت عنه في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اء، كقول أبي حنيفة وأحمد في إح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، وأحد القولين في مذهب مالك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آخر يومئ بطرفه ويستحضر الأفعال بقلبه، كقول الشافعي وأحمد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 أشبه بالأثر و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ج، فالتقدير أنه لا يمكنها أن تحج إلا على هذا الوج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ها ذلك كان هذا غاية المقدور، كما لو لم يمكنه أن يطوف إلا راكبًا، أو 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سؤ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لا جعلت الحائض كالمعضوب، فإن كانت ترجو أن ت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ها الطواف وإلا استناب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لم يسوغ لها الشارع الصلاة زمن الحيض، كما سوغ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ب بالتيمم، وللمستحاضة، علم أن الحيض لا تصح معه العبادة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لأن المعضوب هو الذي يعجز عن الوصول إلى 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أمكنه الوصول إلى مكة وعجز عن بعض الواجبات فليس بمعضوب، كما لو 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ول وعجز عن اجتناب النجاسة، مثل المستحاضة، ومن به سَلَس البول، ونحوهم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ج بالإجماع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عنه ما يعجز عنه من الطهارة، وكذلك من لم يمكنه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اكبًا أو محمولًا، أو من لم يمكنه رمي الجمار ونحو ذلك فإنه يستنيب فيه وي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لاة الحائض، فليست محتاجة إليها؛ لأن في صلاة بقية الأيام 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ولهذا إذا استحيضت أمرت بالصلاة، مع الاستحاضة، ومع احتمال الصلاة مع الحي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خروج ذلك الدم وتنجيسها به يفسد الصلاة، لولا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رق الشار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ذور وغيره في ذلك؛ ولهذا لو أمكن المستحاضة أن تطهر وتصلي حال انقطاع الدم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ذلك، وإنما أباح الصلاة مع خروجه ل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الجنب والمستحاضة ونحوهما يمكن إسقاط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كما أسقطت عن الحائض، ويكون صلاة بقية الأيام مغنية، فلما أمرها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دون الحائض، علم أن الحيض ينافي الصلاة مطلقًا، وكذلك ينافي الطواف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 ونحوه لا يدوم به موجب الطهارة، بل هو بمنزلة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نقطع دمها، وهو متمكن من إحدى الطها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تحاضة فلو أسقط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لزم سقوطها أبدًا،، فلما كان حدثها دائمًا لم تمكن الصلاة إلا معه، ف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طهار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ـذا دليل على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إذا لم يمكــن فعلها إلا مـ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ــور، كان ذلك أولي مــن تركها، والأصـول كلها توافق ذلك، والجنب إذ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تراب صلى ـ أيضًا ـ في أشهــر قولي العلماء لعجزه عن الطهارة، ف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الصلاة مطلقًا لعدم الحاجة إلى الصــلاة مع الحيض، استغناء بتكرر 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ج والطواف فيه فلا يتكرر وجــوبه، فــإن لم يصـح مع العـذر لزم أ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ل قد دلت على أن العبادة إذا لم تمكن إلا مع العــذر كانت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زية معه بدون ما إذا فعلت بدون العذر، وقــد تبين أنه لا عذر للحائض في الصلا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، لاستغنائها بها عن ذلك بتكـرر أمثالها في غير أيام الحيض، بخلاف الطواف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مكنها فعله إلا مع الحيض، لم تكــن مستغنية عنه بنظيره، فجاز لها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ا تعجز عنه من شروط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وع من أنواع الطهارة، فسقط با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 من أنواع الطهارة، فإنها لو كانت مستحاضة ولم يمكنها أن تطوف إلا مع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م، طافت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جوب الوضوء عليها خلاف مشهور بين العلماء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لاة مع الحدث، ومع حمل النجاسة، وكذلك لو عجز الجنب أو المحدث ع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اب صلى وطاف في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ط من شرائط الطواف، فسق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 من الشرائط، فإنه لو لم يمكنه أن يطوف إلا عريانًا لكان طوافه عريانًا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ته عريانًا، وهذا واجب بالاتفاق، فالطواف مع العربي إذا لم يمكن إلا ذلك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 تكلم العلماء في ذلك لأن هذا نادر، فلا يكاد بمكة ي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ة يطوف بها، لكن لو قدر أنه سلب ثيابه، والقافلة خارجون لا يمكنه أن يتخلف ع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اجب عليه فعل ما يقدر عليه من الطواف مع العري، كما تطوف المستحاضة، و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َس البول مع أن النهي عن الطواف عريانًا أظهر وأشهر في الكتاب والسنة، من 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ته هو مقتضي الأصول المنصو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المتناولة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لفظًا ومعني، ومقتضي الاعتبار والقياس على الأصول التي تشابهها، وال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إنما لم يجد للعلماء المتبوعين كلامًا في هذه الحادثة المعينة، كما لم يجد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فيما إذا لم يمكنه الطواف إلا عريانًا، وذلك لأن الصور التي لم ت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نتهم لا يجب أن تخطر بقلوبهم، ليجب أن يتكلم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ع هذا و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نتهم إما معدوم، وإما نادر جدًا، وكلامهم في هذا الباب مطلق عام، وذلك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، لو لم تختص الصورة المعينة بمعان توجب الفرق والاختصاص، وهذه الصورة 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حضرها المتكلم باللفظ العام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لعدم وجودها في زمنهم والمقلدو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ما وجدوه من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وجب مالك وغيره على مكاريها أن يحتبس لأجلها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ات آمنة، ولا ضرر عليه في التخلف معها، وكانوا في زمن الصحابة وغيرهم يحت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؛ لأجل الحيض، والمتأخرون من أصحاب مالك أسقطوا عن المكاري الوداع، وأ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ت عن أهل السقاية، والرعاية، لعجز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زهم يوجب الاحتباس معه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مان، ولا ريب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واجبة في الطواف وليست شرطًا، فإنه يلز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هارة في مثل هذه الصورة ليست واجبة لعدم القدرة عليها،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ف محدثًا وأبعد عن مكة لم يجب عليه العود للمشقة، فكيف يجب على هذ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ا إلا بمشقة أعظم من ذلك، لكن هناك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م، وهنا يتوجه أ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دم؛ لأن الواجب إذا تركه من غير تفريط فلا دم عليه، بخلاف ما إذا تركه ناس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اهلًا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دم لندور هذه الصورة، ونظير ذلك أن يمنعه عدو عن 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ة، فلا يقدر على ذلك حتي يعود إلى مكة، أو يمنعه العدو عن الوقوف بعر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، أو يمنعه العدو عن طواف الوداع، بحيث لا يمكنه المقام حتي ي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أسقط عن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الوداع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هارة فرض في الطواف وشرط فيه، فليس كونها شرطً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كونها شرطً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شروط الصلاة تسقط بالعجز، فسقوط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العجز أولي وأ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ذي توجه عندي في هذه المسألة، ولا حول ولا قوة إل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ضرورة الناس واحتياجهم إليها علمًا وعملًا لما تجشمت 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م أجد فيها كلامًا لغيري، فإن الاجتهاد عند الضرورة مما أمرنا الله ب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ا قلته صوابًا فهو حكم الله ورسوله، والحمد لله،وإن يكن ما قلته خطأ فمنى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والله ورسوله بريئان من الخطأ، وإن كان المخطئ معفو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وحده، وصلي الله على محمد وآل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قدسَ الله روحه ـ عن امرأة حاضت قبل طواف الإفاضة، ولم تطهر حت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ر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، ولم يمكنها المقام بعدهم حتي ت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ا أن ت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ة هذه للضرورة أم لا‏؟‏ وإذا جاز لها ذلك فهل يجب عليها دم أم لا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ها الاغتسال مع ذلك‏؟‏ وإذا علمت المرأة من عادتها أنها لا تطهر حتي ير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‏؟‏ ولا يمكنها المقام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عليها الحج م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تحب لها أن تتقدم فتطوف أم لا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علماء لهم في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شرط في صحة الطوا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مشه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شرط، وهو مذهب مالك، والشافعي، وأحمد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بشرط، وهو مذهب أبي حنيفة، وأحمد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هؤلاء لو طاف جنبًا أو محدثًا أو حاملًا للنجاسة 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، وعليه دم؛ لكن اختلف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ذا مطلق في حق المعذور الذي 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‏؟‏ وأبو حنيفة يجعل الدم بدنة، إذا كانت حائضًا أو جن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ا أن تطوف إلا حائضًا أولي بالعذر، فإن الحج واجب عليها، ولم يقل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ائض يسقط عنها الحج، وليس من أقوال الشريعة أن تسقط الفرائض ل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ما يجب فيها، كما لو عجز عن الطهارة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مكنها أن تقيم بمكة حتي تطهر وتطوف وجب ذلك بلا ريب ف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 ذلك، فإن أوجب عليها الرجوع مرة ثانية كان قد أوجب عليها سفران للحج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لها، وهذا بخلاف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ي ـ أيضًا ـ لا يمكنها أن تذهب إلامع الركب، وحيضها في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دة، فهذه لا يمكنها أن تطوف طاهرًا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الشريعة مبنية على أن ما عجز عنه العبد من شروط العبادات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كما لو عجز المصلي عن ستر العورة، واستقبال القبلة، أو تجنب النجاسة، و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الطائف أن يطوف بنفسه راكبًا، وراجلًا، فإنه يحمل ويطا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يجزئها الطواف بلا طهارة، إن كانت غير معذ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، كما يقوله من يقوله من أصحاب أبي حنيفة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 لذلك مع العذر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ي وأما الاغتسال فإن فعلته فحسن، كما تغتسل الحائض، والنفساء للإحرام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المرأة إذا جاءها الحيض في وق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طواف، ما الذي تصن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، الحائض تقضي المناسك كلها إلا الطواف بالبيت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هد ألا تطوف بالبيت إلا طاهرة، فإن عجزت عن ذلك ولم يمكنها التخلف عن الركب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ر وتطوف، فإنها إذا طافت طواف الزيارة وهي حائض، أجزأها في أحد قولي العلماء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ا لو لم يكن لها عذر لكن أوجب عليها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على من ترك الطهارة ناسيا دمًا، وهي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ه العاجزة عن الطواف وهي طاهرة، فإن أخرجت دمًا فهو أحو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يتبين أن عليها شيئًا، فإن الله لا يكلف نفسًا إلا وس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لا تستطيع إ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أعظم من الطواف، ولو عجز المصلي عن شرائ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ه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تر العورة، أو استقبال القبلة، صلى على حسب حاله، فالطواف أول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ستحاضة ولا يمكنها أن تطوف إلا مع النجاسة، نجاسة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صلي وت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حالة باتفاق المسلمين، إذا توضأت وتطهرت، وفعلت ما ت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لحائض إذا طافت أن تغتسل وتستثفر، أي تستحفظ، كما تفع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قط النبي صلى الله عليه وسلم عن الحائض طواف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قاية والرعاة المبيت بمنى؛ لأجل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ب عليهم 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ون في ذلك، 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عجز عن الرمي بنفسه لمرض أو نحو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يب من يرمي عنه، ولا شيء عليه، وليس من ترك الواجب للعجز كمن تركه ل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امرأة حجت، وأحرمت لعمرة وحج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رنة، ودخلت إلى مكة وطافت وس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وجهت إلى منى، ثم إلى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ت، ثم عادت إلى منى، ونحر عنها ما وجب عليها من دم، ورمت الجمار يومًا واح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إلى مكة وطافت، وعندما حضرت الحرم حاضت، ورجعت إلى منى، وكتمت وهي محقق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ها قد كمل، وعادت إلى بلدها وبعد سنتين اعترفت بما وقع لها، 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، ولم يمكنها زوجها والحالة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قد طافت طواف الإفاضة وهي حائض، والحالة هذه ناوية أجز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ي أحد قولي العلماء، وهو مذهب أبي حنيفة، وأحمد في إحدى الروايتين، وغا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ا عند أبي حنيفة بدنة، وعند أحمد دم، وهي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ت لم تطف تحللت التحلل الأول، وجاز لها الطيب وتغ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، وغير ذلك، لكن لا يطؤها زوجها حتي تطوف طواف الإفاضة، فإن لم يمكنها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غاية ما يمكن أن يرخص لها فيه أ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كالمحصرة تحلل من إحرامها بهدي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ط أن تبعث به إلى مكة ليذبح، مثل أن يذبح يوم النحر فإذا ذبح هناك حلت ه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لزوجها أن يطأها والحالة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اعد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ه هناك في يوم معين حلت إلى ذلك اليوم، ث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ا بعد ذلك أن تذهب إلى مكة فإنها تدخل مهلة بعمرة، وتطوف هذا الطواف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ثم إن شاءت حجت من هناك، وإن عجزت عن ذلك حتي تموت فلا يكلف الله نفس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كن أن تبعث عنها بعد موتها من يفعل ذلك عنه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وطؤها قبل هذا الطواف لم يفسد الحج بذلك، لكن يفسد ما ب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طواف الإفاضة باتفاق الأئمة، كما ذكر، لكن عند مالك وأحمد عليها أن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رة، كما نقل عن ابن عباس، وعند أبي حنيفة والشافعي في المشهور عنها يجزئها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جديد، هذا إذا كانت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ت رجعت إلى بلدها، ووطأها زوجها، فلابد لها إذا رجع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بعمرة من الميقات؛ لأنه لا يدخل أحد مكة إلا محرمًا بحج أو عمرة، إما وجو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حبابًا، إلا من له حاجة متكرر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أبو العبا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 لمن كان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البيت‏؟‏ أو الخروج إلى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تمر منه ويعود‏؟‏ وهل يستحب لمن كان بمكة كثرة الاعتمار في رمضان أو في غير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دل ذلك‏؟‏ وكذلك كثرة الاعتمار لغير ا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ستحب‏؟‏ وهل في اعت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الجِعْرَ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مرة الحديبية مستند لمن يعت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، كما في أمره لعائشة أن تعتمر من التنعيم‏؟‏ 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رمضان تعدل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عمرة الأفُقِي‏؟‏ أو تتناول المكي الذي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ل ليعتمر في رمض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كان بمكة من مستوطن، ومجاور، وقادم، وغيرهم، فإن طو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أفضل له من العمرة، وسواء خرج في ذلك إلى أدني الحل، وهو التنعيم الذي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ساجد، التي ت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صي الحل من أي جوانب الحرم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جه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عْرَ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غير ذلك، وهذا ال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سلف الأمة، وما أعلم فيه مخالفًا من أئمة الإسلام في العمرة ال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مرة من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ذهب إلى الميقات فيحرم من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بلده، ثم ينشئ السفر منه للعمرة، فهذه ليست عمرة مكية بل هذه عمرة ت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كلام ه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فيه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مقام بمكة أفضل منها‏؟‏ أم الرجوع إلى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يقات أفضل‏؟‏ وسيأتي كلام بعض من رجح المقام بمكة للطواف على الرجوع ل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نزاع في أنه هل يكره للمكي الخروج للاعتمار من الحل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هل يكره أن يعتمر من تشرع له العمرة كالأُفقِي في العام أكثر من عمر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هل يستحب كثرة الاعتمار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ون الطواف بالبيت أفضل من العمرة لمن كان بمكة، فهذا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يب فيه من كان عالمًا بسنة رسول الله صلى الله عليه وسلم، وسنة خلفائه و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سلف الأمة وأئمتها، وذلك أن الطواف بالبيت أفضل من العبادات والقر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شرعها الله تعالى في كتابه، وعلى لسان نبيه صلى الله عليه وسلم، وهو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أهل مكة، أعني من كان بمكة مستوطنًا أو غير مستوطن، ومن عباداتهم الد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تبة التي امتازوا بها على سائر أهل الأمصار، ومازال أهل مكة على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وخلفائه وأصحابه ـ رضي الله عنهم ـ يطوفون بالبيت في 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ثر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مر النبي صلى الله عليه وسلم ولاة البيت ألا يمنعوا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عموم الأوقات، فروي جبير بن مطعم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ي عبد مناف، لا تمنعوا أحدًا طاف بهذا البيت وصلي فيه أية ساعة شاء، من 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هل السنن كأبي داود والترمذي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لخليله إمام الحنفاء الذي أمره ببناء البيت،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طَهِّرَا بَيْتِيَ لِلطَّائِفِينَ وَالْعَاكِف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ُكَّعِ السُّج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آ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قَائِم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والعك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وع مع السجود، وقدم الأخص فالأخص، فإن الطواف لا يشرع إلا بالبيت العت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وا على تضليل من يطوف بغير ذلك، مثل من يطوف بالص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حجرة النبي صلى الله عليه وسلم، أو بالمساجد المبنية بعرفة، أو منى،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أو بقبر بعض المشائخ، أو بعض أهل البيت، كما يفعله كثير من جهال المسلم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غير البيت العتيق لا يجوز باتفاق المسلمين، بل من اعتقد ذلك دينًا و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أن ذلك ليس بدين باتفاق المسلمين، وأن ذلك معلوم بالضرورة من دين الإسلا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ر على اتخاذه دينً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شروع في المساجد، دون غيرها، وأما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سجود فهو مشروع في عموم الأرض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أرض مسجدًا وطهورًا، فأيما رجل من أمتي أدركته الصلاة فعنده مسجده وطه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تفق عليه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ض البقاع تمنع الصلاة فيها لوصف 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جاسة، أو مقبرة، أو حُش ّ،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ـ سبحانه وتعالى ـ قدم الأخص بالبقاع، فالأخ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طواف؛ لأنه يختص بالمسجد الحرام، ثم العكوف، لأنه يكون فيه، وفي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صلي المسلمون فيها الصلاة المشروعة، وهي الصلوات الخمس جماعة، ثم الصلا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ا أ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صائص الطواف أنه مشروع بنفسه منفردًا، أو في ضمن العمر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الحج، وليس في أعمال المناسك ما يشرع منفردًا عن حج وعمرة، إلا الطواف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مناسك على ثلاث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كون إلا في حج؛ وهو الوقوف بعرفة، وتواب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 التي ب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كون إلا في حج أو عمرة؛ وهو الإحرام والإحلال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ي بين الجبل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صَّف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رْوَةَ مِن شَعَآئِرِ اللّهِ فَمَنْ حَجَّ الْبَيْتَ أَوِ اعْتَمَرَ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َاحَ عليه أَن يَطَّوَّفَ بِ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في الحج وفي العمرة ويكون منفردًا؛ وهو الطو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 ـ أيضًا ـ هو أكثر المناسك عملًا في الحج، فإنه يشرع للقادم طواف القد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ع للحاج طواف الوداع، وذلك غير الطواف المفروض طواف الإفاضة الذي يكو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ـ أيضًا ـ الطواف في أثناء المقام بمنى، ويستحب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عم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عتمار للمكي بخروجه إلى الحل، فهذا لم يفعله أحد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ط إلا عائشة في حجة الوداع، مع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 يأمرها به، بل أذن فيه بعد مراجعتها إياه، كما سنذكره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صحابه الذين حجوا معه حجة الوداع كلهم من أولهم إلى آخرهم، فل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 لا قبل الحجة، ولا بعدها، لا إلى التنعيم، ولا إلى الحديبية، و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عْرَانة، ولا غير ذلك؛ لأجل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هل مكة المستوطنين لم يخرج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لى الحل لعمرة، وهذا متفق عليه، معلوم لجميع العلماء الذين يعلمون س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ًا ـ أصحابه الذين كانوا مقيمين بمكة من حين فتحه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ر رمضان سنة ثمان، وإلى أن توفي لم يعتمر أحد منهم من مكة ولم يخرج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ل، ويهل منه، ولم يعتمر النبي صلى الله عليه وسلم وهو بمكة قط،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، ولا من الجِعْرَانة، ولا غيرهما، بل قد اعتمر أربع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فر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ة مع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عمره كان يكون فيها قادمًا إلى مكة، لا خارجًا 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مرة الحـديبية،فإنه اعتمر من ذي الحليفة ـ ميقات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هو وأصحابه الذين بايعوه في تلك العمرة تحت الشجرة، ثم إنهم لما صدهم المشرك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، وقاضاهم النبي صلى الله عليه وسلم على العمرة من العام القابل، وصال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المشهور، حل هو وأصحابه من العمرة بالحديبية، ولم يدخلوا مكة ذلك ال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 ف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تِمُّواْ الْحَج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ُمْرَةَ لِلّهِ فَإِنْ أُحْصِرْتُمْ فَمَا اسْتَيْسَر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َدْي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كر الشافع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أن هذه الآية نزلت في ذلك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بعد ذلك في العام القابل سنة سبع بعد أن فتح خيبر، وكان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عقيب انصرافه من الحديبية، ثم اعتمر هو ومن معه عمرة القَضِية، وت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مرته هذه في ذي القعدة سنة سبع، والتي قبلها عمرة الحديبية،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أيضًا ـ في ذي القعد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ة الجعرانة كانت في ذي القعدة، وكانت عمره كلها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أوسط أشهر الحج، وبين للمسلمين بذلك جواز الاعتمار في 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هو ومن معه عمرة القضية أحرموا ـ أيضًا ـ من ذي الحليفة، ودخلوا مكة، و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ثلاثًا، وتزوج في ذلك العام ميمونة بنت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هل مكة نقضوا العهد سنة ثمان، فغزاه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غزوة الفتح في نحو عشرة آلاف في شهر رمضان، ودخل مكة حلالًا 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غْفَر، وطاف بالبيت، وأقام بمكة سبع عشرة ليلة، ولم يعتمر في دخوله هذا، و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وازن قد جمعت له فغزاهم غزوة حنين، وحاصر الطائف بعد ذلك ولم يفتحها، و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ئم حنين بالجعرانة، وأنشأ حينئذ العمرة بالجعرانة، فكان قادمًا إلى مكة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، لم يخرج من مكة إلى الجعر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كل من أنشأ الحج، أو العمرة من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مواقيت أن يحرم من ذلك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صحيحين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أهل المدينة ذا الحليفة، ولأهل الشام الجُحْفَ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هل نجد قَرْن المنازل ولأهل اليمن يلَمْلَم، هن لهن ولمن أتي عليه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ن، ممن كان يريد الحج والعمرة، ومن كان دونهن فمهله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لو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حرام النبي صلى الله عليه وسلم من الجعرانة كان لأنه أنشأ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بعد أن حصل فيها؛ لأجل الغزو والغنائم، فقد تبين أن الحديبية لم يحر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ا قادمًا إلى مكة، ولا خارجًا منها، بل كان مح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 بالعمرة لما صده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عرانة فأحرم منها لعمرة أنشأها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تفق عليه، ومعلوم بالتواتر، لا يتنازع فيه اثنان ممن له أدني خبرة ب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وهم أن النبي صلى الله عليه وسلم خرج من مكة فاعت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، أو الجعرانة، فقد غلط غلطًا فاحشًا منكرًا، لا يقوله إلا من كان من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 معرفة سنة النبي صلى الله عليه وسلم وسيرته وإن كان قد غلط في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لى العمرة من مكة طوائف من أكابر أعيان العلماء، فقد ظهر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صحابه جميعهم لم يعتمر أحد منهم في حياته من مكة، بعد فتح مكة، ومص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إسلام، إل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ًا ـ لم يعتمر أحد منها قبل الفتح حين كانت دار 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ها من أصحاب النبي صلى الله عليه وسلم بعد هجرته إلى المدينة، وقبل هج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وا يطوفون بالبيت، ولم يخرج أحد منهم إلى الحل ليعتمر منه، إذ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بيت مازال مشروعًا من أول مبع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بل ولم يزل من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بل ومن قبل إبراهيم أيضًا، فإذا كان المسلمون حين كانوا بمكة من حين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إلى أن توفي إذا كانوا بمكة لم يكونوا يعتمرون من مك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طوفون ويحجون من العام إلى العام، وكانوا يطوفون في كل وقت من غير اعتم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مما يوجب العلم، الضروري، أن المشروع لأهل مكة إنما هو الطواف، وأن 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لهم من الخروج للعمرة؛ إذ من الممتنع أن يتفق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أصحابه على عهده على المداومة على المفضول، وترك الأفضل، فلا يفعل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، ولا يرغبهم فيه النبي صلى الله عليه وسلم، فهذا لا يقوله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ين قد تنازعوا في وجوب العمرة، 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، على قولين مشهورين للعلماء، وروي النزاع في ذلك عن الصحابة أيضًا،فروي 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وابن عباس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دم الوجوب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 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د قوليهما، وقول أبي حنيفة،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المنقول الصريح عمن أوجب العمرة من الصحابة والتابع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ها على 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باس يري العمرة واج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 ليس عليكم عمرة، إنما عمرتكم طوافكم بالبيت، وقال عطاء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اح ـ أعلم التابعين بالمناس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 الناس فيها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من خلق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جة وعمرة واجبتان، لابد منهما لمن استطاع إليهما سبيلا، إلا أهل مك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حجة، وليس عليهم عمرة من أجل طوافهم بالبيت، وهم يفعلونه فأجزأ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أهل مكة عمرة رواه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هؤلاء السلف وغيرهم يقتضي أنهم كانوا لم يستحبوها لأهل 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ًا عن أن يوجبوها، كما رواه أبو بكر 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ابن إدريس، عن ابن جريج ع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يا أهل مكة لا عمرة لكم، إنما عمرتكم الطواف بال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بينه وبين الحرم بطن واد فلا يدخل مكة إلا بإحرا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ريد ابن عباس واد من الح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واد من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، عن عمرو بن دينار، عن ابن كَيسَان، سمعت ابن 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كم 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ألا تعتمروا، فإن أبيتم فاجعلوا بينكم وبين الحرم بطن 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بن سعيد القطان، عن ابن جريج، عن خلف بن مسلم، عن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ما اعت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الله بن موسي، عن عثمان، ع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أهل مكة عمرة إنما يعتمر من زار البيت ليطوف به، وأهل مكة يطوفون 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ؤ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أحمد في غير موضع، على أن أهل مكة لا عمرة عليهم، مع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ها ع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تحقيق مذهبه، إذا أوجب العمرة أنها تجب إلا على أهل 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أصحابه من جعل هذا التفريق رواية ثالثة عنه، وأن القول بالإيجاب 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تأول كلامه على أنه لا عمرة عليهم مع الحجة؛ لأنه يتقد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في غير وقت الحج، فهذا خلاف نصوص أحمد الصريحة عنه بالت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من أصحاب الشافعي في وجوب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مكة، قول ضعيف جدًا مخالف للسنة الثابتة، وإجماع الصحابة، فإنه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عليهم لأمرهم النبي صلى الله عليه وسلم بها، ولكانوا يفعلونها، وقد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أهل مكة يعتمرون على عهد رسول الله صلى الله عليه وسلم أصلًا، 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حدًا أن ينقل عن أحد أنه اعتمر من مكة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صنفون للسنن إذا أرادوا ذكر ما جاء من السنة في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ة، لم يكن معهم إلا قضية عائشة، ومن المعلوم أن ما دون هذا تتوفر اله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دواعي على نقله، فلو كان أهل مكة كلهم ـ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هم ـ على عه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خرجون إلى الحل فيعتمرون فيه لنقل ذلك، كما نقل خروجهم في الح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ت، وقد حج النبي صلى الله عليه وسلم حجة الوداع، وخرج معه أهل مكة إلى عر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مر بعد الحجة، ولا قبلها أحد من أدني الحل، لا أهل مكة، ولا غيرهم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 ثم كان الأمر على ذلك زمن الخلفاء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قال ابن عباس، ثم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ـ لما بعد عهد الناس بالنبو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، ليس علىكم عمرة، إنما عمر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ه لو كان أهل مكة يعتمرون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يؤمرون بذلك لم يكن مثل هذا خافيا على ابن عباس، إمام أهل 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 الأمة في زمنه بالمناسك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طاء بعده إمام أهل مكة، بل إمام الناس كلهم في المناسك،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ال في أئمة التابعين الأربعة أئمة أهل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إما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وعطاء بن أبي رباح إمام أهل مكة، وإبراهيم النخعي إمام أهل الكوفة،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إمام أهل البصرة، وأعلمهم بالحلال والحرام سعيد بن المسيب، وأعلمهم بالمنا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، وأعلمهم بالصلاة إبراهيم، وأجمعهم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ضًا، فإن كل واحد من الحج والعمرة يتضمن القصد إلى ب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ط به حرم الله تعالى، ولهذا لم يكن بد من أن يجمع في نسكه بين الحل وال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كون قاصدًا للحرم من الحل، فيظهر فيه معني القصد إلى الله، والتوجه إلى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ه، فمن كان بيته خارج الحرم، فهو قاصد من الحل إلى الحرم، إلى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بالحرم كأهل مكة فهم في الحج، لابد لهم من الخرو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ت، وعرفات هي من الحل، فإذا أفاضوا من عرفات قصدوا حينئذ البيت من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طواف المفروض لا يكون إلا بعد التعريف، وهو القص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إلى الكعبة، الذي هو حقيقة الحج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كان الحج يدرك بإدراك التعريف ويفوت بفوات وقته بطلوع فجر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يوم التعريف، فحقيقة الحج ممكنة في حق أهل مكة، كما هي ممكنة في حق غيرهم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 التعريف من الأعمال كطواف القدوم ليس من الأمور ال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خبرته عائشة أنها قد حاضت،وكانت متمتعة أمره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تنقض رأسها،وتمتشط،وتهل بالحج،وتدع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 الفقه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قارنة، وأسقط عنها طواف الق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وطه عن المفرد للحج أولي، 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رافضة للعمرة، وهذا قول مالك،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لكن تنازعوا في سقوطه عن غير المعذور، فعلى القولين، فهو يدل على أن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فردة أو قارنة كان سقوط طواف القدوم عنها إذا كانت حائضًا أولي من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طواف الإفاضة، فإنه ل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فية بنت حيي قد حا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قْرَي حَلْقَي، أحابستنا ه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أفاض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ذ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ما أنه قد أمر النبي صلى الله عليه وسلم ألا ينفر أحد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آخر عهده بالبيت، وهو طواف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للحائض أن تنفر قبل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بالعذر علم أنه ليس من أركان الحج الذي لابد منها، ولهذا لم يكن على 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قدوم، ولا طواف وداع، لانتفاء معني ذلك في حقهم، فإنهم ليسوا بقادمين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ودعين لها، ما دام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أن الحج الذي أصله التعريف للطواف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لوجود حقيقت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مرة، فإن جماعها الطواف بالبيت، وبين الصفا والمروة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 الحرم، وهو في الحرم د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طواف بين الصف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تابع في الع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فعل إلا بعد الطواف، ولا يتكرر فعله لا في حج ول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من العمرة هو الطواف وذلك يمكن أهل مكة بلا خروج من الحرم، فلا 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منه، ولأن الطواف والعكوف هو المقصود بالقادم إلى مكة، وأهل مكة متمكن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من كان متمكنًا من المقصود بلا وسيلة لم يؤمر أن يترك المقصود، وي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س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ن المعلوم أن مشي الماشي حول البيت طائفًا، هو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ة، وأن مشيه من الحل هو وسيلة إلى ذلك وطريق، فمن ترك المشي من هذا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عبادة، واشتغل بالوسيلة، فهو ضال جاهل بحقيقة الدين، وهو أشر من جه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جاورًا للمسجد يوم الجمعة يمكنه التبكير إلى المسجد، والصلاة فيه، ف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بعيد ليقصد المسجد منه، وفوت على نفسه ما يمكنه فعله في المسجد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 الاعتمار افتعال، من عمر يعمر، والاسم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حَجَّ الْبَيْتَ أَوِ اعْتَم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ايَةَ الْحَاجِّ وَعِمَارَةَ الْمَسْج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ة المساجد إنما هي ب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قصدها لذلك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رجل ي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فاشهدوا له 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 مَسَا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نْ آمَنَ بِاللّهِ وَاليوْمِ الآخِرِ وَأَقَامَ الصَّلاَةَ وَآت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َ وَلَمْ يَخْشَ إِلاّ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يم بالبيت أحق بمعني العمارة من القاصد له،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هي ا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تمر لابد أن يدخل من الحل، وذلك هو 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لي ف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، ولفظ عمارة أحسن من لفظ عمرة، وزيادة اللفظ يكون لزيادة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ثبت في الصحيح أن بعض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لي ألا أعمل عملا بعد الإسلام إلا أن أعمر المسجد الحرام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لي ألا أعمل عملا بعد الإسلام إلا أن أسقي الحجيج، ف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أفضل مما ذكر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فعوا أصواتكم عند منب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إذا قضيت الجمعة إن شاء الله دخلت عليه، فسألته، ف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ايَةَ الْحَاجِّ وَعِمَارَةَ الْمَسْج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المقيم في البيت طائفًا فيه، وعامرًا له بال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ي بما هو أكمل من معني المعتمر، وأتي المقصود بالعمرة، فلا يستحب له ترك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وجه عن عمارة المسجد، ليصير بعد ذلك عامرًا له؛ لأنه استبدل الذي هو أدني ب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ذكرناه مما يدل على أن الطواف أفضل، فهو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مار من مكة وترك الطواف ليس بمستحب، بل المستحب هو الطواف دون الاعتما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مار فيه حينئذ هو بدعة، لم يفعله السلف، ولم يؤمر بها في الكتاب والسن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دليل شرعي على اس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ا وما كان كذلك فهو من البدع المكروهة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سلف والأئمة ينهون عن ذلك، فروي سعيد في سننه عن طاوس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أصحاب ابن عباس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عتمرون من التنعيم ما أدري أيؤجرون عليه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ون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ذب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دع الطواف بالبيت، ويخرج إل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ال ويج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أن يجيء من أربعة أميال قد طاف مائتي طواف، وكلما طاف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فضل من أن يمشي في غي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عمرة المحر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فيها‏؟‏ العمرة عندي التي تعمد لها من منز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تِم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جَّ وَالْعُمْرَةَ 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عمرة على قدره؛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النَّصَب و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يث على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إتمامها أن تحرم بها من دويرة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عتمرون من الت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يؤجرون‏؟‏ أو يعذبون‏؟‏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ذب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رك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، ويخرج إلى أربعة أميال، ويخرج إلى أن يجيء من أربعة أميال قد طاف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، وكلما طاف بالبيت كان أفضل من أن يمشي في غي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قر أحمد قول 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استشهد به أبو طالب لقوله، رواه أبو بكر في 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بد الرزاق بإسناده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لى وعمر وعائش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ليلة الحصبة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خير من لا شيء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خير من مثقال ذ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على قدر النفقة‏؟‏ وعن عائشة ـ أيضً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، أو أتصدق على عشرة مساكين، أحب إلى من أن أعتمر العمرة التي اعتمر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مر بعد الحج ما أدري أيعذبون عليها، أم يؤجر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 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نا بعد الحج، فعاب ذلك علينا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جازها آخرون، لكن لم يفعلوها، وعن أم الدرداء أنه سأ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مرة بعد الحج، فأمرت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طاء عن عمرة التنع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ز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المحرم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بد الرزاق في مصن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ن سمع عط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سبع خير لك من سفرك إلى المدي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تي جد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نما أمرتم بالطواف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إلى الشجرة، فأعت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الت قدماي منذ قدمت مكة، قا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ختلاف أحب إليك من الجواز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 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م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آتي المدي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، سمعت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رجل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سبع بالبيت خير لك من سفرك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بو بكر بن أبي شيب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َكِيع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، عن أسلم المنقر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إلى المدينة، أهلّ بعم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قات النبي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ك بالبيت أحب إلى من سفر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كيع، ثنا عمر بن ذر، عن مجاه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ك بالبيت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سفرك إلى المدين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ابن عبدالملك، ع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البيت أحب إلى من الخروج إلى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ثرة الاعتمار في رمضان للمكي وغيره، فهنا ثلاث مسائل مر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مار في العام أكثر من مرة، ثم الاعتمار لغير المك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اعتمار ل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ثرة الاعتمار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قدم من دويرة أهله، في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قات بعمرة كما كان النبي صلى الله عليه وسلم وأصحابه يفعلون، وهذه من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عندهم، فقد تنازع العلماء هل يكره أن يعتمر في السنة أكثر من عمرة واح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ذلك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حسن، وابن سيرين، وهو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خَ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وا يعتمرون في السنة إلا مرة واحدة؛ وذلك ل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صحابه لم يكونوا يعتمرون إلا عمرة واحدة، لم يعتمروا في عام مر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ره الزيادة على ما فعلوه، كالإحرام من فوق الميقات، وغير ذلك؛ ولأن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صلي الله عليه وسلم الذي كتبه ل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رة هي الحج الأصغ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لى ذلك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حَجِّ الأَكْب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لا يشرع في العام إلا مرة واحدة، فكذلك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في ذلك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، وطاوس، وعِكْرِ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روي ع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لي، وابن عمر، و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، وعائشة؛ لأن عائشة اعتمرت في شهر مرتين بأمر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ها التي كانت مع الحجة، والعمرة التي اعتمرتها من التنعيم بأم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يلة الحصبة، التي تلي أيام مني، وهي ليلة أربعة عشر من ذي الحج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الجمهور الذين يقولون لم ترفض عمرتها، وإنما كانت قا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 الصحيحين وغيرهما، عن أبي هريرة،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إلى العمرة كفارة لما بينهما، والحج المبرور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إل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 إطلاقه وعمومه، فإنه يقتضي الفرق بين العمرة والحج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عمرة لا تفعل في السنة إلا مرة لكانت كالحج، ف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أقوا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الشافعي عن على بن أبي طال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كل شهر مرة، وعن أنس أنه كان إذا حمم رأ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اعتمر، وروي وَكِي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عن سُوَيد بن أبي ناجية عن أبي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في الشه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قت م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سعيد بن منصور عن سفيان عن ابن أبي حسين عن بعض ولد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ًا كان إذا كان بمكة فحمم رأسه خرج إلى التنعيم، وا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ـ والله أعلم ـ هي عمرة المحرم، فإنهم كانوا يقيمون بمك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، ثم يعتم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تضي أن العمرة من مكة مشروعة في الجملة، وهذا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فيه، والأئمة متفقون على جواز ذلك، وهو معني الحديث المشهور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رسول الله صلى الله عليه وسلم لأهل مكة الت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ر إذا أمكن الموسي من رأسه، إن شاء اعتمر في كل شهر مرتين، و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في الشهر م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عمرة ليس لها وقت يفوت به كوقت الحج، فإذا كان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في جميع العام، لم تشبه الحج في أنها لا تكون إلا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كثار من الاعتمار، والموالاة 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عتمر من يكون منزله قريبًا من الحرم كل يوم، أو كل يومين أو يعتمر ال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اقيت التي بينها وبين مكة ي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هر خمس عمر، أو ست عمر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تمر من يري العمرة من مكة كل يوم عمرة، أو عمرتين، فهذا مكرو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الأمة، لم يفعله أحد من السلف، بل اتفقوا على كراهيته، وهو وإن كان است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فقهاء من أصحاب الشافعي، وأحمد، فليس معهم في ذلك حجة أصلا، إلا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هذا تكثير للعبادات، أو التمسك بالعمومات في فضل الع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رخصوا في أكثر من عمرة في الحول، أكثر 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الموسي من رأسه، أو في شهر مرتين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مر فلابد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ق، أو يقصر، وفي عشرة أيام يمكن حلق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الإمام أحمد فِعْلُ أنس بن مالك،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حمم رأسه خرج فا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تمام النسك الحلق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صير، وهو إما واجب فيه، أو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ي عن أحمد أو نحوه أنه لي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ًا لا استحبابا، فقد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ة نبات الشعر أقصر مدة يمكن فيها 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سك،ولا ينتقض هذا بالع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ب الحج من أدني الحل للمفرد، فإن ذلك مشروع 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عمرة، ومع هذا لم يكن يفعله السلف، ولا فعله أحد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؛ بل الثابت المنقول بالتواتر في حجة النبي صلى الله عليه وسلم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، أنه أمر أصحابه جميعهم إذا طافوا بالبيت، وبين الصفا والمروة، أن يح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م، ويجعلوها عمرة إلا من ساق الهدي، فإنه لا يحل إلى يوم النحر، حتي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مح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عمرة في الح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عمرة النبي صلى الله عليه وسلم، وجميع أصحابه بأمره ف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 داخلة في حجهم، ليس بينهم فرق، إلا أن أكثرهم ـ وهم الذين لا هدي مع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ا من إحرامهم، والذين معهم الهدي أقاموا على إحرامهم، وكل ذلك كانوا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ًا بالعمرة إلى الحج، كما استفاضت بذلك الأحاديث الصحيحة، التي تبين أن ال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تع، كما أن من حل من العمرة ثم حج م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ن اعتمر في أشهـر الحج، وحـج مـن عامـه، فهو متمتع في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الذين نزل القرآن بلسانهم، والقارن يكون قارنًا إذا أحرم بالعمرة 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، ويكون قارنًا إذا أحرم بالعمرة ثم أدخل عليها الحج قبل الطواف،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 وغيرهم، وإذا لم يحل المتمتع من إحرامه لكونه قد ساق الهدي و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حج انعقد إحرامه بالحج، ويسميه بعض الفقهاء من أصحاب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قارنًا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تحلل،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ى قارنًا لأن عليه عندهم سعيًا آخر بعد 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، بخلاف القا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فيها عن أحمد روايتان، فقد استحب السعي مرة ثان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تع، وقد نص في غير موضع على أن المتمتع يكفيه السعي الأول، كما ثبت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ائش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حابة الذين تمتعوا مع النبي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وا بالبيت، وبين الصفا والمروة، إلا مرة واحدة، طوافهم الأولزز؛ ولهذا لما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من تمتع بالعمرة إلى الحج ما استيسر من الهدي، كان واجبًا على من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بعد تحلله من العمرة التي أحرم بها في أشهر الحج، وعلى من قرن العمرة ب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 إحرامه بالحج، أو في أثناء إحرامه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ساق الهدي محرمًا بعمرة التمتع، ولم يحرم بالح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طواف والسعي، قد يسميه ـ من يفرق بين القِران، وبين التمتع الخاص ـ قار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أحرم بالحج قبل تحلله من العمرة، وقد يسمونه متمتعًا وهو أشهر، لكونه لم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قضاء العمرة، وهو نزاع لفظي لا يختلف به الحكم بحال، إلا ما ذكرنا من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 ثانيًا، وفيمن قد يستحب للمتمتع أن يطوف طواف القدوم بعد رجوعه من عرفة،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الإف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وإن كان منقولا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طائفة من أصحابه، ف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 جماهير العلماء أنه لا يستحب؛ لأن الصحابة لم يفعلوا ذلك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هذا هو القول الأخير من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روي أن النبي صلى الله عليه وسلم تمتع بالعم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، ومن روي أنه قرن بينهما، كان كلا الحديثين صوابًا، والمعني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ه أفرد الحج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عمر، وعائشة، وغيرهما؛ لأنهم أرادوا إفراد أعمال الحج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هؤلاء الذين رووا ذلك هم الذين رووا أنه أفرد أعمال الحج، فلم ي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تحلل كما يفعل المتمتع إذا تحلل من عمرته، ولا كان في عمله زيادة ع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؛ بخلاف المتمتع الذي تحلل من إحرامه، فإنه فصل بين عمرة تمتعه وحجه بت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مر النبي صلى الله عليه وسلم بعد حجته لا هو، ول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الذين حجوا معه، إل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تفق عليه، بين جميع الناس، م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ًا يعرفه جميع العلماء بحجته، لا يتنازعون أنه لم يعتمر بعد حجته، لا من أ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الذي هو التنعيم، الذي بنيت به بعد ذلك المساجد التي تسميها الع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من غير الت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وا على أن الأحاديث الثابتة في الصحاح وغيرها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عتمر أربع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ة القَضِيَّة، و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عْرانة، والعمرة التي مع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عتمر عمرة متمتع، 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قارن، فتسميته متمتعًا وقارنًا سواء، إذا كان ق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 والحج، وهذان متمتع وهو قارن؛ ولهذا كان من غلط من الفقه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بالحج فقط، ولم يقرن به عمرة لا قبله، ولا معه، أ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حرم إحر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ثم عقبه الحج، فإنه ينكر أن يكون النبي صلى الله عليه وسلم اعتمر مع حج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رد هذه الأحاديث الصحيحة المبينة أنه اعتمر أربع عمر، لاتفاق المسل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عتمر هو ولا أحد من أصحابه غير عائشة عقب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هذا حجة قاطعة على ما لم يتنازع فيه الأئمة الأر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فقهاء في أن المتمتع بالعمرة إلى الحج سقط عنه بذلك الحج والعمرة، سواء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ها، أو بتوكيد استحبابها دون وجوبها،؛ لأن الصحابة الذين حجوا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أمره هكذا فعلوا، وأخبرهم النبي صلى الله عليه وسلم أن العمرة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رتنا هذه لعامنا هذا ‏؟‏ أم للأبد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لأبد، دخلت العمرة في الح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وي من الصحابة أن النبي صلى الله عليه وسلمأفرد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بذلك بيان أنه لم يحل من إحرامه لعمرة التمتع، كما أمر بذلك جمهور 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لم يكونوا ساقوا الهدي، فإن الأحاديث الثابتة المتواترة كلها متف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أمر أصحابه حين قدموا مكة فطافوا بالبيت و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أن يحلوا من إحرامهم ويجعلوها عمرة، إلا من ساق الهدي، فإنه أمره أن ي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رامه إلى يوم النحر، حتي يبلغ الهدي محله، عملا بم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حْلِ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ؤُوسَكُمْ حَتَّي يَبْلُغَ الْهَدْيُ مَحِ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الجملة لم يتنازع فيها أحد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جة الوداع كانت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ثيرا من الصحابة روي أن النبي صلى الله عليه وسلم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 إلى الحج، فصار يظن قوم أنهم أرادوا بذلك أنه حل من حرامه بالعمرة ثم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، كما أمر بذلك أصحابه الذين لم يسوقوا الهدي، وروي ـ أيضا ـ من روي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فرد الحج؛ ليزيلوا بذلك ظن من ظن أنه حل من إحرامه، وأخبروا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من إحرامه، بل فعل كما يفعل من أفرد الحج،من بقائه على إحرامه وعمل ما ي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يات الصحابة متفقة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روي عنه من الصحابة أنه روي الإفراد، فقد روي التمتع، وف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تع بالقران، ورووا عنه صريح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ب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وح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آت من ربي في هذا الوادي المبار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واب أن من ساق الهدي فالقِران له أفضل، ومن لم ي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، وجمع بينهما في سفر، وقدم في أشهر الحج، فالتمتع الخاص أفضل له، وإن 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وقبله بعمرة فهذا أفضل من التمتع، وكذلك لو أفرد الحج بسفرة، و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فرة، فهو أفضل من المتعة المجردة؛ بخلاف من أفرد العمرة بسفرة، ثم قدم في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متمتعا، فهذا له عمرتان وحجة، فهو أفضل، كالصحابة الذين اعتمروا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مرة القضية، ثم تمتعوا معه في حجة الوداع بالعمرة إلى الحج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إ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ع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أولًا، ثم قرن في ح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مرة والحج لما ساق الهدي؛ لكنه لم يزد على عمل المفرد، فلم يطف للعمرة طو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ًا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فرد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ناس كانوا في عهد أبي بكر وعمر لما رأوا في ذلك من السهو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يقتصرون على العمرة في أشهر الحج، ويتركون سائر ال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مرون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صارهم، فصار البيت يعري عن العمار من أهل الأمصار في سائر الحول، فأمرهم عم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بما هو أكمل لهم بأن يعتمروا في غير أشهر الحج، فيصير البيت مقصودًا معم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شهر الحج، وغير أشهر الحج، وهذا الذي اختاره لهم عمر هو الأفضل، حت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أن التمتع أفضل من الإفراد، والقِران، ك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مام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اعتمر في غير أشهر الحج كا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ؤخر العمرة إلى أشهر الحج، سواء قدم مكة قبل أشهر الحج واعتمر وأقا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حج من عامه ذلك، أو اعتمر ثم رجع إلى مصره، أو ميقات بلده، وأحرم بالحج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اصد لمكة إذا قدم مثلا في شهر رمضان فاعتمر فيه، حصل له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رمضان تعدل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عتمرًا وأقام بمكة، فذلك كله أفضل له، فإنه يطوف بمكة ويعتكف بها تلك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ين الإهلال بالحج، وإن رجع إلى مصره ثم قدم وأحرم بالحج فقد أفرد ل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ًا، وللحج سفرًا، وذلك أتم لهما، كما قال على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تِمُّواْ الْحَج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ُمْرَةَ 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تمامهما أن تحرم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يرة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شئ السفر لهما من دويرة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عتمر قبل أشهر الحج، ثم رجع إلى مصره، ثم قدم ثاني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الحج فتمتع بعمرة إلى الحج، فهذا أفضل ممن اقتصر على مجرد الحج في سف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، إذا اعتمر معها عقيب الحج؛ لأن النبي صلى الله عليه وسلماعتمر مع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تع هو قران كما بينوا، ولأن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له عمرة مفردة، وعمرة مع حجة، أفضل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 إلا عمرة وحجة، وعمرة تمتع أفضل من عمرة مكية عقيب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اختاره عمر للناس هو الاختيار عند عامة الفقهاء؛ ك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مالك، والشافعي، وغيرهم، وكذلك ذكر أصحاب أبي حنيفة عن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في اختيار ذلك خلاف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ذلك هو الأفضل الأرجح، وكان إن لم يؤمر الناس به ز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أعرضوا عما هو أنفع لهم في دينهم، كان من اجتهاد عمر، ونظره لرعيته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هم بذلك، كما يُلْزِم الأب الشفيق ولده ما هو أصلح له، ولما في ذلك من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مكة، وهذا كان موضع اجتهاد خالفه فيه على، وعمران بن حصين،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لم يروا أن يؤمر الناس بذلك أمرا، بل يتركون من أحب اعتمر قبل أشهر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ب اعتمر فيها، وإن كان الأول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ي النزاع في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ثبت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ـان كان ينهـي عن المتعة، فلما رآه على أهل بهم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كن لأدع سن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لقول أحد، ونهي عثمان كان لاختيار الأفضل، لا نهي 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صلت الفرقة بعد ذلك بين الأمة بمقتل عثمان، ومصي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 يميلون إلى عثمان وشيعته، وقوما يميلون إلى على وشيعته، صار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ة بني أمية ينهون عن المتعة، ويعاقبون من يتمتع، ولا يمكنون أحدًا من الع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الحج، وكان في ذلك نوع من الجهل و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 ذلك علماء الصحابة ك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اس، وعبدالله بن عمر، وغيرهما جعلوا ينكرون ذلك، ويأمرون الناس بال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ا لسن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برون الناس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ا أصحاب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بعض الناس يناظرهم بما توه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، وعمر، فيقولون ل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ك كان ينهي عنه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م يرد ذلك، ولا كان يضرب الناس عليها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لهم أن عمر قصد أمر الناس بالأفضل، لا تحريم المفضول،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هم بالاعتمار في غير أشهر الحج، فأما أن يكون عمر أو أحد من الصحابة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أن يفردوا الحج في أشهره، ويعتمروا فيه عمرة مكية، فهذا لم يأمر ب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ره أحد من الصحابة أصلا، ولم يفعله أحد على عهد النبي صلى الله عليه وسلمقط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بر ظني أنه لم يفعله أحد من الصحابة بعد النبي صلى الله عليه وسلم، و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مل طائفة من العلماء نهي عمر على أنه نهى عن متعة الفس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إنما كان جائزا لمن كان مع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السلف والعلماء تنازعوا في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، وكثير من الظاهرية و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أن الفسخ واجب، وأنه ليس لأحد أن ي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تمت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كثير من السلف والخلف أنه وإن جاز التمتع، فليس لمن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ًا، أو قارنًا، أن ي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بي حنيفة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قهاء الحديث وغيرهم؛ كأحمد بن حنبل، أن الفسخ هو الأفضل، وأنه إن حج مفرد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نًا، ولم يفسخ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ساق الهدي فلا يفسخ بلا نزاع والفسخ جائز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بعرفة، وسواء كان قد نوي عند الطواف طواف القدوم، أو غير ذلك، وسواء كان قد 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إحرام القِران، أو الإفراد، أو أحرم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فضل عند هؤلاء لكل من لم يسق الهدي أن يحل من إحرامه ب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، كما أمر النبي صلى الله عليه وسلمأصحابه بذلك في حجة الوداع، وليس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لل بعمرة إذا كان قصده أن يحج من عامه فيكون متمت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فسخ بعمرة مجردة، فلا يجوزه أحد من العلماء، ولا ل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مرة والحج في سفرة واحدة أن يحج في أشهر الحج ويعتمر عقيب ذلك من مكة، ب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أن هذا ليس هو المستحب المس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فضل ممن اقتصر على مجرد الح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ته الثانية، أو اعتم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 النبي صلى الله عليه وسلماعتمر مع الحج عمرة تمتع، هو ق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؛ ولأن من يحصل له عمرة مفردة، وعمرة مع حجة أفضل ممن لم يحصل له إلا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، وعمرة تمتع أفضل من عمرة بمكة عقيب الحج إلى الحج، وإن جوز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بد الله بن عمر إذا بين لهم معني كلام عمر ينازعونه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روا أن عمر نهى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 وسلمأ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وه أم عم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عبد الله بن عباس إذا بين لهم سن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في تمتعه، يعارضونه بما توهموه على أبي بكر وعمر، ف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 عليكم حجارة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لهم أنه ليس لأحد أن يعارض سن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بقول أحد من الناس، مع أن أولئك المعارضين كانوا يخطئون على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، وهم سواء كانوا علموا حال أبي بكر وعمر، أم أخطؤوا عليهما، ليس لأحد أن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لوم م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بقول أحد من الخلق، بل كل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إنه يؤخذ من قوله ويترك، إل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ين علماء الأمة 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 فيه أهل الجهالة من الرافضة، وغالية النساك الذين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في بعض أهل البيت، أو بعض المشائخ، أنه معصوم، أو كالمعصوم، وكا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لغ في المتعة حتي يجعلها واجبة، ويجعل الفسخ واجبا، وهو قول أبي حنيفة و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ظاهر والشيعة، ويجعل من طاف وسعي فقد حل من إحرامه، وصار متمتعًا، سواء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تع، أو لم ي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لى إيجاب التمتع طائفة من الشيع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ضة لمن نهى عنها، وعاقب عليها، من بني أم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عليه أئمة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جوزون هذا وهذا، ولكن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في الفسخ، وفي استحبابه، فمن حج متمتعا من الميقات أجزأه حجه،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ما سوي ذلك فيه نزاع، سواء أفرد، أو قرن، أو فسخ إذا قدم في أشهر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قارن الذي ساق الهدي، فإن هذا يجزئه ـ أيضا ـ حجه باتف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م من قدم بعمرة قبل أشهر الحج، وأقام إلى أن يحج ف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فيه نزاعًا، فالتمتع المستحب، والقِران المستحب، والإفراد المستحب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باتف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ب ما وقع من اشتراك الألفاظ في الرواية، واختلاف الاجت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، وغير ذلك، صار كثير من الفقهاء يغلطون في مع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صحاب أحمد وغيرهم أن النبي صلى الله عليه وسلم تمتع، بمعني أنه 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العمرة، ثم أحرم بالحج، وهذا غلط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كان قارنًا، والمتعة أحب إلى، أي لمن كان لم يسق الهد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ختل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جمع الحج والعمرة في سفرة واحدة، وقدم في أشهر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ق الهدي، أن هذا التمتع أفض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المسنون؛ ل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أمر أصحاب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ساق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لقِران أفضل له‏؟‏ أم التمتع‏؟‏ 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روايتين، والذي صرح به في رواية المروزي أن القران أفضل له؛ ل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هكذا حج بلا نزاع بين أهل العلم والحديث، وهذا السائق للهدي تمتعه وق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ان إلا في تقدم الإحرام وتأخ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ي أحرم بالحج مع العمرة، أو 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ب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بزيادة سعي عند من يقول به، وقبل طوافه وسع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ن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رنًا، وهو متمتع تمتع قران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رم بالحج إلا بعد الطواف والسعي، مع بقائه على إحرام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تع، وبقاؤه على إحرامه واجب عليه عند أبي حنيفة وأحمد، إذا كان قد ساق اله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الك والشافعي إنما يتحلل إن لم يسق الهدي، فإنه يتحلل من عمرته باتفاقه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بالحج قبل تحلله من العمرة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وز هذا من أصحاب أحمد فإنهم يسمونه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لل من إحرامه حتي أحرم بالحج، وهل على المتمتع بعد طواف الإفاضة سعي غير ال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عقيب طواف العمرة‏؟‏ فيه قولان في 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أحمد على أن المتمتع يجزئه سعي واحد كما يجزئ القارن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، وعلى هذا فلا يختلفان إلا بالتقدم والتأخر، وإذا كان الأمر كذلك ف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إحرام بالحج أفضل من تأخيره؛ لأنه أكمل، وهذا الذي ثبت صحيحا صريحا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حيث 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مرة وح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الذي في الصحيح ـ صحيح البخاري ـ عن النبي صلى الله عليه وسلم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آت الليلة من ربي ـ وهو بالعقيق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في هذا الوادي المبا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نقل أحد عن النبي صلى الله عليه وسلم نفسه لفظً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بتة؛ بل لم ينقل أحد عن النبي صلى الله عليه وسلملفظًا بإحرامه إ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ت عائشة في الحديث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ة الوداع، فأهللنا بعمرة، 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هدي فليهل بالحج مع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أم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برت لما سقت الهدي، ولجعلتها عم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ـذا ـ أيضا ـ يبين أنه مـع سـ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ـدي لم يكن يجعلها عمرة، وأنه إنما كان يجعلها عمرة إذا لم يسـق الهدي،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الذين أمـرهم بالإحلال، وهم الذين لم يسـوقوا الهدي، كرهـوا أن يح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ـر الحـج؛ لأنهم لم يكونوا يعتادون الحـل في وسـط الإحرام في أشهـر الحج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أجل تطييب قلوبهم يوافقهم في الفعـل، فذكـر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 من أمره ما اس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الساعة مبتدئا الإحرام لم أسـق اله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ـرمت بعمرة أح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ن النصوص الثابتة عنه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ين أن المختار لمن قدم في أشهر الحج 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هدي، أو يتمتع تمتع قران، أو لا يسوق الهدي ويتمتع بع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ذي ينبغ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اختاره الله لنبيه هو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أمري ما استد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حكم معلق على شرط، والمعلق على شرط عدم عند عدمه، فما 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ه ما استدبر، وقد اختار الله تعالى له ما فعل، واختار له أنه لم يستقب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إذا كان الشيء أفضل على تقدير أن يكون أفضل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أبعث فيكم لبعث فيك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أفضلهم لو لم يبعث الرسول، ولا يدل على أنه أفضل مع بعث الرسول؛ ب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 في هذه الحال، ولكن هذا بين أن الموافقة إذا كان في تنويع الأعمال 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تت هو أولي من تنويعها، وتنويعها اختيار القادر المفضول للأفضل، والعا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ول كما اختار من قدر على سوق الهدي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قدر على سوقه مع ا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فرق، ومع تفرق يعقبه ائتلاف هو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 ـ أيضا ـ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صحاب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؛ فظنوا أنه إنما كان مُفْرِ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نه أحرم بحجة مفردة، و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أصلا، وهذا خلاف الأحاديث الصحيحة الثابتة ـ أيضا ـ وخلاف ما تواتر في 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غلط طوائف من متأخريهم فيظنون أنه اعتمر مع ذلك من مك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نقله أحد ممن له قول معتبر، ولم يتنازعوا في أنه أمر أصحابه الذ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قوا الهدي بالتمتع بالعمرة إلى الحج، وأمره في حق أمته أولي بهم من فعل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وقد بين أن اختصاصه بعدم الإحلال إنما كان لسوق الهدي، وهذا متوات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أن حفصة 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ناس حلوا ولم تحل أنت من عمرت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بدت رأسي، وقلدت هديي، فلا أحل حتي أ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نافي أنه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أنس وعمر وغيرهما؛ لأن ذلك يسمي عمرة؛ لأنه وحده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ر؛ ولأنه أمرهم بالحل، وأن يجعلوها عمرة فشبهته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 ـ أيضا ـ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لط من أصحاب أبي حنيفة وغير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قدوا أن النبي صلى الله عليه وسلم كان قارنا، بمعني أنه طاف وسعي أولا للع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اف وسعي ثانيا للحج قبل التعريف، وكل من نظر في الأحاديث الثابتة المتوات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علم أنه لم يطف طوافين، ولا سعي سعيين، ولا أم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ه الذين ساقوا الهدي، وأمرهم بالبقاء على إحرامهم، فضلا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ي أنه يأمر به على ونحوه؛ من فعل الطوافين، والسعيين فق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من أهل العلم بالحديث، وليس في شيء من كتب الحديث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في حجته طاف طوافين، وسعي سعيين، وإنما يوجد ذلك في بعض كتب الرأي التي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ا أحاديث كثيرة، وتكون ضعيفة، وهم لم يتعمدوا الكذب، لكن سمعوا تلك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ا يضبط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قهاء وإن جوزوا الأنساك الثلاثة، فقد ي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هم في الاختيار، فأعدل الأقوال وهو أتبعها للسنة، وأصحها في الأثر والنظ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قدم في أشهر الحج مريدًا للعمرة والحج في تلك السفرة فالسن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تع بالعمرة إلى الحج، ثم إن ساق الهدي لم يحل من إحرامه، ولكن إحرامه بالحج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أولا قبل الطواف والسعي أفضل له من أن يؤخر الإحرام بالحج إلى ما بعد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ي، وإن لم يسق الهدي حل، وهذا أفضل له من أن يجيء بعمرة عقب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فردهما في سفرة، واعتمر قبل أشهر الحج، وأقام إلى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أفضل من التمتع، وهذا قول الخلفاء الراشدين،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إمام أحمد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يقوله من أصحاب مالك والشافعي وغيرهم، واختيار المتعة هو قول أصحاب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فقهاء مكة من الصحابة والتابعين، وقول 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على اختياره علماء سنته، وأهل بلدته؛ و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، وإن كان يختار الإفراد، فلا يختاره لمن يعتمر عقب الحج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ر في غير أشهر الحج ك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ـ في أحد أقواله ـ يختار التمتع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يختار إحراما مطلقا، وفي الآخر يختار الإفراد، ولكن لا أحفظ قوله فيمن ي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الحج، فإنه وإن كان من أصحابه من يجعل هذا هو الأفضل، فكثير من أصحاب أحمد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ذهبه أن المتعة أفضل من الاعتمار في 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ط في هذا الباب كثير على السنة؛ وعلى الأئمة، وإلا فكيف يش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دني معرفة في السنة أن أصحابه لم يعتمر أحد منهم عقيب الحج، وكيف يشك م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وه بأمر النبي صلى الله عليه وسلم هو الأفضل لهم، ولمن كان حاله ك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ـ بما ذكرنا ـ أنه وإن سوغ العمرة من مكة عقب الحج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، فهذا لم يفعله أحد على عهد النبي صلى الله عليه وسلم، ولا أمر به هو ـ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 من خلفائه، ولا أحد من صحابت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أئمتهم ـ أمر اختيار، وهذا كل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 أمر الاعتمار من مكة غاية 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أل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ذا كان قـد تبين ب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سنة واتفاق سلف الأمـة أنه لا يستحب، بل تكره الموالاة بين العمرة لمن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يقات، فمن المعلوم أن الذي يوالي بين العمر من مكة في شهر رمضان أو غيره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اهة، فإنه يتفق في ذلك محذ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اعتمار من مكة، وقد اتفقوا على كراهة اختيا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اة بين العمر، وهذا اتفقوا على عدم اس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؛ بل ينبغي كراهته مطلقا فيما أعلم لمن لم يعتض عنه بالطو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قيس، فكيف بمن قدر على أن يعتاض عنه بالطواف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كثرة الطواف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 مأمور به، لاسيما للقا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هور العلماء على أن طوافهم بالبيت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ن الصلاة بالمسجد الحرام، مع فضيلة الصلاة ب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عتمار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والسنن عن عطاء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يحدث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امرأة من الأنصا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ا ابن عباس فنسيت اسم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 تحجي 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اضحان، فحج أبو ولدها على ناضح، وترك لنا ناضحًا ننضح عل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شهر رمضان فاعتمري، فإن عمرة في رمضان تعدل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،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رمضان تعدل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أن النبي صلى الله عليه وسلم قال لأم سنان ـ امرأة من الأنصا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رمضان تقضي حجة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بخاري هذا الحديث من طريق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ًا، وعن أم معقل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رمضان ت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، والترمذ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وسف بن عبد الله بن سلام عن جدته أم معقل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ج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حجة الوداع، وكان لنا جمل فجعله أبو معقل في سبي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ابنا مرض، وهلك أبو معقل، وخ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فلما فرغ من ح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معقل، ما منعك أن تحج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هيأنا ف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قل، وكان لنا جمل هو الذي نحج عليه، فأوصي به أبو معقل في سبي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خرجت عليه، فإن الحج من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حمد في المسند عن أم معقل الأسدية، أن زوجها جعل بكرا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نها أرادت العمرة، فسألت زوجها البكر فأبي، فأت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ه، فأمره أن يعطيها، 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اديث تبين أنه صلى الله عليه وسلمأراد بذلك العم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خاطبون يعرفونها، وهي قدوم الرجل إلى مكة معتمرا، فأما أن يخرج المكي في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ل فهذا أمر لم يكونوا يعرفونه، ولا يفعلونه، ولا يأمرون به، فكيف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مرادًا من الحديث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هذه المرأة كانت بالمدينة النبوية، وعم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إلا من الميقات، ليست عمرتها 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 قد رغبهم في عمرة مكية في رمض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لا ي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فيه هذا الأجر العظيم، مع فرط رغبتهم في الخير، وحرصهم عليه، وهلا أخب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ذلك أهل مكة المقيمين بها؛ ليعتمروا كل عام في شهر رمضان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بر بذلك من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، لما ذكر له مانعًا منعه من السفر للحج، فأخبره أ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، وأن عمرة في رمضان تعدل حجة، وهذا ظاهر؛ لأن المعتمر في رمضان إ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ه، فقد أتي بسفر كامل للعمرة ذهابًا وإيابًا في شهر رمضان المعظم، فاجتم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شهر رمضان، وحرمة العمرة وصار ما في ذلك من شرف الزمان والمكان، يناسب أن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 الحج في شرف الزمان، وهو أشهر الحج وشرف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شب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شبه به من جميع الوجوه، لاسيما في هذه القصة باتفاق المسلمين، وإن أقا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حج في ذلك العام فقد حصل له نسكا مكفرًا أيضا، بخلاف من تمتع في أشهر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هو حاج محض وإن كان متمتعا، ولهذا يكون داخلا في الحج من حين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هذا أن بعض طرقه في الصحيح أنه قال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حجة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راده أن عمرتك في رمضان تعدل حجة معي، فإنها كا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 الحج معه فتعذر ذلك عليها، فأخبرها بما يقوم مقام ذلك، وهكذا من كان بمنز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ولا يقول عاقل ما يظنه بعض الج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ة الواحد منا من الميق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ة تعدل حجة معه، فإنه من المعلوم بالاضطرار أن الحج التام أفضل من عمرة رمض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منا لو حج الحج المفروض لم يكن كالحج معه فكيف بعم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ا يح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تكون عمرة أحدنا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من الميقات بمنزلة حجة، وقد يقال هذ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راد الحج فعجز عنه،فيصير بنية الحج مع عمرة رمضان كلاهما تعدل حجة،لا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نسان، إذا فعل ما يقدر عليه من العمل الكامل مع أنه لو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ه كله، فإنه يكون بمنزلة العامل من الأجر، كما في الصحيحين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 العبد أو سافر كتب له من العمل ما كان يعم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إلى هدي كان له من الأج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ر من اتبعه من غير أن ينقص من أجورهم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في الضلالة، وشواه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قوله صلى الله عليه وسلم في الحديث الذي رواه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وا بين الحج والعمرة، فإنهما ين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، والذنوب، كما ينفي الكِير خَبَث الحديد، والذهب والفضة وليس للحجة المب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 إل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وا بين 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 العمرة من مكة، إذ لو أراد ذلك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ابة يقبلون أمره، سواء كان أمر إيجاب؛ أو استحباب، ولا يظن بالصح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تركوا اتباع سنته، وما رغبوا فيه كلهم حتي حدث بعدهم من فعل ذلك، و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مرون من مكة علم أن هذا ليس مقصود الحديث؛ ولكن المراد به العمرة التي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ها، ويفعلونها، وهي عمرة الق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هذا أن النبي صلى الله عليه وسلم لم يأمر عائشة بالعم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ي الحل، مع أنها متابعة بين الحج والعمرة، ولو كانت المكية مرادة حين طلب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أمرها أن تكتفي بما فعلت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ك بالبيت، وبين الصفا والمروة يك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جك، و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اجعته وألحت عليه أذن لها في ذلك، فلو كان مثل 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لم يكن يأمرها ابتداء بترك ذلك، والاكتفاء بما دونه، وهي تطلب ما قد 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، وسنن أبي داود، والنسائي وغيرهما عن عائش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 وسلم في حجة الوداع، فأهللنا بعمر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عه هدي فليهل بالحج مع العمر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حتي يحل من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دمت مكة وأنا حائض، فلم أطف بالبيت، ول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 والمروة، فشكوت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ي رأس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شطي، وأهلي بالحج، ودعي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علت، فلما قضينا الحج أرسلن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ع عبدالرحمن بن أبي بكر إلى التنعيم، فاعت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ف الذين أهلوا بالعمرة بالبيت، و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، ثم حلوا، ثم طافوا طوافا آخر بعد أن رجعوا من مني لحجهم، وأما الذ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وا الحج والعمرة فإنما طافوا طواف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والسنن ـ أيضا ـ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نا بالحج حت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سرف حضت، فدخل على رسول الله صلى الله عليه وسلم وأنا أبك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ك يا عائش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ت، ليتني لم أكن حجج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لك شيء كتبه الله على بنات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سكي المناسك كلها غير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في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دخلنا مكة،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ا عمرة فليجعلها عمرة، إلا من كان معه الهدي، وذبح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نسائه البقر يوم النحر، فلما كانت ليلة البطحاء، وطهرت عائشة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أيرجع صواحبي بحج وعمرة، وأرجع أنا بالحج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بدالرحمن بن أبي بكر، فأعمرها من التنعيم، فأتت ب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، وسنن أبي داود، والنسائي،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ين مع رسول الله صلى الله عليه وسلم بالحج مفردًا، فأقبلت عائشة مهلة بعمرة،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ت بسرف عَرَكَت، حتي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طفنا بالكعبة، وبالصفا والمروة، فأمر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ن يحل منا من لم يكن معه هد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ما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قعنا النساء، وتطيبنا بالطيب، ولبسنا ثيابنا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 عرفة إلا أربع ليال، ثم أهللنا يوم التروية، ثم دخ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عائشة فوجدها تبك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ي أ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ت، وقد حل الناس ولم أحلل، ولم أطف بالبيت، والناس يذهبون إلى الحج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أمر كتبه الله على بنات آدم، فاغتسلي ثم أهلي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ت المواقف، حتي إذا طهرت طافت بالبيت، وبين الصفا والمرو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لت من حجتك وعمرتك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ي أجد في نفسي أني لم أ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حين حجج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 بها يا عبد الرحمن فأعمرها من التنعيم، وذلك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سهلا إذا ه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تابعها عليه، فأرسلها مع عبد الرحمن، فأهلت من التنعيم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سلم في صحيحه عن طاوس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هلت بعمرة فقدم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ف بالبيت حين حاضت، فنسكت المناسك كلها، وقد أهلت بالحج، فقال له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ال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ك لحجك، و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بت، فبعث بها م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إلى التنعيم، فاعتمرت بعد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سلم ـ أيضا ـ عن مجاهد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حاضت بسرف فتطهرت بعرفة، 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طوافك بالبيت وبين الصفا والمروة عن حجك و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قصة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فقهاء في عمرتها التي فعلتها قولان مشه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جمهور الفقهاء من أهل الحديث، والحجاز؛ ك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أحمد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ما حاضت وهي متمتعة بالعمرة إلى الحج، فمن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من طواف العمرة، أمرها النبي صلى الله عليه وسلمأن تحرم بالحج مع بقائ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، فصارت قارنة بين العمرة والحج، إذ القارن اسم لمن أحرم بهما ابتداء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بالعمرة ثم أدخل عليها الحج، قبل طو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ت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ن ليس في عمله زيادة على عمل المفرد، إلا الهدي؛ فلهذا قال له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ا أح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للت من حجك وعمرتك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، ومن 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ما حا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ها أن ترفض العمرة، فتنتقل عنها إلى الحج، لا تف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ل تبقي في حج مف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لت حلت من الحج فقط، وكان عليها عمرة تقضيها مكان عمرته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ض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هؤلاء كانت العمرة التي فعلتها واجبة؛ لأنها قضاء عما ترك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الأكثرين لم تكن واجبة بل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كل امرأة قدمت متمتعة فحاض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على هذين القولين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ؤمر أن تحرم بالحج فتصير قارنة، أم تر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في الحج على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ول ثالث، وهو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قارنة، و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ن لا تجزئ عن عمرة الإسلام، فأمرها النبي صلى الله عليه وسلم بعمر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ول رابع، ذكره بعض المالكية، فامتنعت من طواف القدوم؛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، وأن هذه العمرة هي عمر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ضعف الأقوال من وجوه متعد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ه في الضعف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ول هذا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ارن عند الآخرين عليه أن يطوف أو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عي للعمرة، ثم يطوف ويسعي للحج، ويختص عندهم بمنعها من عمل القران،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ا من عمل ال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ون ليس عندهم على القارن إلا طواف واحد، وسعي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لى المفرد، فإذا كانت حائضا سقط عنها طواف القدوم، وأخرت السعي إلى أن ت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طواف الإفاضة وليس عليه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قول الثاني بلغهم ما ثبت في الصحيح،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ضي 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و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أن تعتمر من التنعيم، فاعتقدوا أن ذلك صار واجبا للعمرة المرفوضة، وأن ر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هو تركها بالدخول في الحج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قول الأول، فبلغهم من العلم مالم يبلغ هؤلاء، فإن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ويت من وجوه متعددة عنها، وعن غيرها كجابر وغيره، فانظر ما قالت وما 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حيث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للت من حجك وعمرتك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ك وطوافك لحجك و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عنك طوافك 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عن حجك و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في أنها كانت في حج وعمرة؛ لا في حج مفرد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واف الواحد أجزأ عنها، لم يحتج إلى طوا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قد ثبت في السنن الصحيحة الصريحة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من ساق الهدي من أصحابه كانوا قادمين، ولم يطوفوا بالبيت، وبين الصفا والم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دموا إلا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ها قالت له ـ لما قال لها ذلك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جد في نفسي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طف بالبيت حين حجج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 بها يا عبد الرحمن، فأعم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رجع صواحبي بحج وعمرة، وأرجع أنا بالحج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فذهب بها إلى الت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لم يأمرها بالعمرة ابتداء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سؤالها لما كرهت أن ترجع إلا بفعل عمرة، فإن صواحبها كن في عمرة تمتع؛ ط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، وسعين، وهي لم تطف وتسع إلا بعد التعريف، فصار عملهن أزيد من عملها؛ لأنه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الحيض الطوا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ضي الله عنه وأرضاه ـ عمن يقف بعرف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يمكنه الذهاب إلى البيت، خو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، أو ذها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الحج‏؟‏ أم لا‏؟‏ وفيمن يكون ببدنه أو رأسه أذي، فلبس وغطي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فدية‏؟‏ أم لا‏؟‏ وما هي الفدية‏؟‏ ومن لم يجد إلا بعيرًا حرامًا هل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ليه، وما هو الإفراد‏؟‏ والقران‏؟‏ والتمتع، وما الأفضل‏؟‏ ومن لم يع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ح حجه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 رب العالمين، لابد بعد الوقوف من طواف الإفاضة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ف بالبيت لم يتم حجة باتفاق الأمة، وإن أحصره عدو عن البيت، وخاف، فلم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، تحلل فيذبح هديا، ويحل، وعليه الطواف بعد ذلك، إن كانت تلك حجة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مكة بعمرة يعتمرها، تكون عوض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ه تغطية رأسه من غير حاجة، ولا لبس القميص والجب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إلا 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ف من شدة البرد أن يمرض لبس وافتدي أيضا، واستغفر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دية للعذر أن يذبح شاة يقسمها بين الفقراء، أو يصو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، أو يتصدق على ستة فقراء، كل فقير بنصف صاع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صدق على كل واحد بر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حج على بعي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لمن ساق الهدي أن يقرن بين العمرة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وأراد أن يجمع بين العمرة والحج فالتمتع أفضل، وإن حج في سفرة واعتمر في س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فراد أفض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حرم مطلقا، ولم يخطر بباله هذه الأمور صح حجه، إذا حج كما ي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وتعالى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هدي والأضحية والع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ضحية والعقيقة والهدي أفضل من الصدقة بثمن ذلك، فإذا كا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يريد التقرب به إلى الله، كان له أن يضحي به، والأكل من الأضحية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، والهدي بمكة أفضل من الصدقة بها، وإن كان قد نذر أضحية في ذمته فاشتر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، وبيعت قبل الذبح كان عليه إبدالها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شتري أضحية، فتعيبت قبل الذبح، ذبحها في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إن تعيبت عند الذبح أجزأ في 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ضحية من النفقة بالمعروف، فيضحي عن الي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ه، وتأخذ المرأة من مال زوجها ما تضحي به عن أهل البيت، وإن لم يأذن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حي المدين إذا لم يطالب بالوفاء، ويتدين ويضحي إذا كان له 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لا يقدر على الأضح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ستد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 رب العالمين، إن كان له وفاء فاستدان ما يضحي به ف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يه أن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الأضحية عن الميت، كما يجوز الحج عنه، والصدقة عنه، ويضح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، ولا يذبح عند القبر أضحية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سنن أبي داود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نهى عن العقر عند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كره أحمد الأكل مما يذبح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؛ لأنه يشبه ما يذبح على النُّصُ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إليهود والنصاري،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وا على القبور، ولا تصل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لها مسجد إلا المقبرة، و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عن الصلاة عندها؛ لئلا يش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بح عندها يشبه من ذبح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شركون يذبحون للقبور، ويقربون لها القرابين، وكا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إذا مات لهم عظيم ذبحوا عند قبره الخيل، والإبل، وغير ذلك، تعظ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النبي صلى الله عليه وسلم عن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ذر ذلك ناذر لم يكن له أن يوف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رطه واقف لكان شر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دقة عند القبر كرهها العلماء، وشرط الواقف ذلك شرط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من ذلك أن يوضع على القبر الطعام والشراب ليأخذه الناس، فإن هذا ونحوه 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 الترك، لا من أفع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ضحية بالحامل جائزة، فإذا خرج ولدها ميتا فذكاته ذكاة أم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أحمد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شعر، أو لم ي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حيا ذبح،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شعر حل،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حتي يذكي بعد خر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ت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سقط بعض أسنانها، فيها قولان، هما وجها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ها تجزئ، وأما التي ليس لها أسنان في أعلاها فهذه تجزئ ب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سوداء، وإذا كان السواد حول عينيها، وف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ليها، أشبهت أضحية النبي صلى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ا يقال على الأضحية حال ذبحها، وما ص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بحها، وكيف يقسم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، وأما الأضحية فإنه يستقبل بها القبلة، فيضجع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سر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سم الله، والله أكبر، اللهم تقبل مني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ت م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بح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وَجَّهْتُ وَجْهِيَ لِلَّذِي فَطَر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َ حَنِيفًا وَمَا أَنَاْ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صَلاَتِي وَنُسُكِي وَمَحْيَايَ وَمَمَاتِي لِلّهِ رَبِّ الْعَالَمِين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ِيكَ لَهُ وَبِذَلِكَ أُمِرْتُ وَأَنَاْ أَوَّلُ 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 بثلثها، ويهدي ثلثها، وإن أكل أكثرها، أو أهداه أو أك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خها، ودعا الناس إليه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 أجرة الجزار من عنده،وجلدها إن شاء انتفع به، وإن شاء 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حمه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يحة ـ الأضحية وغيرها ـ تضجع على شقها الأيسر، ويضع الذابح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عنقها، كما ثبت في الصحيح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له، والله أكبر، اللهم منك ولك، اللهم تقبل من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ت من إبراهيم خلي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ضجعها على شقها الأيمن، وجعل رجله اليسري على عنقها، ت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يديه ليذبحها، فهو جاهل بالسنة، معذب لنفسه، وللحيوان ولكن يحل أكله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جاع على الشق الأيسر أروح ل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سر في إزهاق النفس، وأعون للذبح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تي فعلها رسول الله صلى الله عليه وسلم، وعليها عمل المسلمين، وعمل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ع أن يستقبل بها القبل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حي بشاة واحدة عنه، وعن أهل بيته أجزأ ذلك في أظهر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مالك وأحمد وغيرهما، فإن الصحابة كانوا يفعل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أن النبي صلى الله عليه وسلمضحي بشاتين، فقال في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سمه أبو بكر صار جنديا،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سمه، وسمي روحه اسم المماليك، فه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سمي اسمه باسم تركي لمصلحة له في ذلك، فلا إ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ن، كما يكون له اسم من سماه به أبواه، ثم يلقبه الناس ببعض الألقاب، ك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ألقاب المتواطأ عليها ب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لقاب فكانت عادة السلف الأسماء والكني، فإذا ك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ي فلان، تارة يكنون الرجل بولده، كما يكنون من لا ولد له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ضافة إلى اسمه، أو اسم أبيه أو ابن سميه، أو بأمر له تعلق به، كما كن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ختها عبد الله، وكما يكنون داود أبا سليمان، لكونه باسم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، الذي اسم ولده سليمان، وكذلك كنية إبراهيم أبو إسحاق، وكما كنو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اس أبا العباس، وكما كني النبي صلى الله عليه وسلم أبا هريرة باسم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مر على ذلك في القرون الثلاثة، فلما غلبت دولة الأعاجم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صا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هذا أحدثوا الإضافة إلى الدين، وتوسعوا في هذا، ولا ري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يصلح مع الإمكان، هو ما كان السلف يعتادون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ات، والكنايات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ذلك فلا يعدل عنه إن اضطر إلى المخاطبة، لاسيما وقد نهى عن الأسماء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كية، كما غير النبي صلى الله عليه وسلماسم برة، فسماها زينب؛ لئلا تزكي نف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ناية عنه بهذه الأسماء المحدثة خوفا من تولد شر إذا عدل عنها فليقتصر على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 ولقبوا بذلك؛ لأنه علم محض لا تلم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، بمنزلة الأعلام المنقو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سد، وكلب، و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ه المحدثات التي أحدثها الأعاجم، وصاروا يزيدون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الملة، والدين، وعز الملة والحق والدين، وأكثر ما يدخل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المبين، بحيث يكون المنعوت بذلك أحق بضد ذلك الوصف، والذين يقصدون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ا وخيلاء يعاقبهم الله بنقيض قصدهم، فيذلهم، ويسلط عليهم ع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تقون الله ويقومون بما أمرهم به من عبادته، وطاعته، يعز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نَنصُرُ رُسُلَنَا وَالَّذِينَ آمَنُوا فِي الْحَي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وَيَوْمَ يَقُومُ الْأَشْهَا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زَّةُ وَلِرَسُولِهِ وَلِلْمُؤْمِنِينَ وَلَكِنَّ الْمُنَافِق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وصلي الله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496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496#TOP#TOP" TargetMode="External"/><Relationship Id="rId7" Type="http://schemas.openxmlformats.org/officeDocument/2006/relationships/hyperlink" Target="javascript:openquran(2,97,97)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mirror.al-eman.com/Islamlib/viewchp.asp?BID=252&amp;CID=496#TOP#TOP" TargetMode="External"/><Relationship Id="rId10" Type="http://schemas.openxmlformats.org/officeDocument/2006/relationships/hyperlink" Target="javascript:openquran(2,97,97)" TargetMode="External"/><Relationship Id="rId11" Type="http://schemas.openxmlformats.org/officeDocument/2006/relationships/hyperlink" Target="javascript:openquran(1,196,196)" TargetMode="External"/><Relationship Id="rId12" Type="http://schemas.openxmlformats.org/officeDocument/2006/relationships/hyperlink" Target="javascript:openquran(1,158,158)" TargetMode="External"/><Relationship Id="rId13" Type="http://schemas.openxmlformats.org/officeDocument/2006/relationships/hyperlink" Target="javascript:openquran(8,3,3)" TargetMode="External"/><Relationship Id="rId14" Type="http://schemas.openxmlformats.org/officeDocument/2006/relationships/hyperlink" Target="javascript:openquran(8,3,3)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52&amp;CID=496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52&amp;CID=496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252&amp;CID=496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252&amp;CID=496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252&amp;CID=496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252&amp;CID=496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252&amp;CID=496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252&amp;CID=496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52&amp;CID=496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252&amp;CID=496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252&amp;CID=496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252&amp;CID=496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252&amp;CID=496#TOP#TOP" TargetMode="External"/><Relationship Id="rId41" Type="http://schemas.openxmlformats.org/officeDocument/2006/relationships/hyperlink" Target="javascript:openquran(97,5,5)" TargetMode="External"/><Relationship Id="rId42" Type="http://schemas.openxmlformats.org/officeDocument/2006/relationships/hyperlink" Target="javascript:openquran(41,13,13)" TargetMode="External"/><Relationship Id="rId43" Type="http://schemas.openxmlformats.org/officeDocument/2006/relationships/hyperlink" Target="javascript:openquran(42,45,45)" TargetMode="External"/><Relationship Id="rId44" Type="http://schemas.openxmlformats.org/officeDocument/2006/relationships/hyperlink" Target="javascript:openquran(20,25,25)" TargetMode="External"/><Relationship Id="rId45" Type="http://schemas.openxmlformats.org/officeDocument/2006/relationships/hyperlink" Target="javascript:openquran(15,36,36)" TargetMode="External"/><Relationship Id="rId46" Type="http://schemas.openxmlformats.org/officeDocument/2006/relationships/hyperlink" Target="javascript:openquran(50,56,56)" TargetMode="External"/><Relationship Id="rId47" Type="http://schemas.openxmlformats.org/officeDocument/2006/relationships/hyperlink" Target="javascript:openquran(1,21,21)" TargetMode="External"/><Relationship Id="rId48" Type="http://schemas.openxmlformats.org/officeDocument/2006/relationships/hyperlink" Target="javascript:openquran(3,142,142)" TargetMode="External"/><Relationship Id="rId49" Type="http://schemas.openxmlformats.org/officeDocument/2006/relationships/hyperlink" Target="javascript:openquran(106,4,7)" TargetMode="External"/><Relationship Id="rId50" Type="http://schemas.openxmlformats.org/officeDocument/2006/relationships/hyperlink" Target="javascript:openquran(8,54,54)" TargetMode="External"/><Relationship Id="rId51" Type="http://schemas.openxmlformats.org/officeDocument/2006/relationships/hyperlink" Target="javascript:openquran(97,5,5)" TargetMode="External"/><Relationship Id="rId52" Type="http://schemas.openxmlformats.org/officeDocument/2006/relationships/hyperlink" Target="javascript:openquran(41,20,20)" TargetMode="External"/><Relationship Id="rId53" Type="http://schemas.openxmlformats.org/officeDocument/2006/relationships/hyperlink" Target="javascript:openquran(1,196,196)" TargetMode="External"/><Relationship Id="rId54" Type="http://schemas.openxmlformats.org/officeDocument/2006/relationships/hyperlink" Target="javascript:openquran(21,33,33)" TargetMode="External"/><Relationship Id="rId55" Type="http://schemas.openxmlformats.org/officeDocument/2006/relationships/hyperlink" Target="javascript:openquran(1,196,196)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252&amp;CID=497#TOP#TOP" TargetMode="External"/><Relationship Id="rId58" Type="http://schemas.openxmlformats.org/officeDocument/2006/relationships/hyperlink" Target="javascript:openquran(1,183,183)" TargetMode="External"/><Relationship Id="rId59" Type="http://schemas.openxmlformats.org/officeDocument/2006/relationships/hyperlink" Target="javascript:openquran(1,183,185)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252&amp;CID=497#TOP#TOP" TargetMode="External"/><Relationship Id="rId62" Type="http://schemas.openxmlformats.org/officeDocument/2006/relationships/hyperlink" Target="javascript:openquran(1,196,196)" TargetMode="External"/><Relationship Id="rId63" Type="http://schemas.openxmlformats.org/officeDocument/2006/relationships/hyperlink" Target="javascript:openquran(1,196,196)" TargetMode="External"/><Relationship Id="rId64" Type="http://schemas.openxmlformats.org/officeDocument/2006/relationships/hyperlink" Target="javascript:openquran(1,196,196)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252&amp;CID=499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252&amp;CID=499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252&amp;CID=499#TOP#TOP" TargetMode="External"/><Relationship Id="rId71" Type="http://schemas.openxmlformats.org/officeDocument/2006/relationships/hyperlink" Target="javascript:openquran(1,197,197)" TargetMode="External"/><Relationship Id="rId72" Type="http://schemas.openxmlformats.org/officeDocument/2006/relationships/hyperlink" Target="javascript:openquran(1,197,197)" TargetMode="External"/><Relationship Id="rId73" Type="http://schemas.openxmlformats.org/officeDocument/2006/relationships/hyperlink" Target="javascript:openquran(15,125,125)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252&amp;CID=499#TOP#TOP" TargetMode="External"/><Relationship Id="rId76" Type="http://schemas.openxmlformats.org/officeDocument/2006/relationships/hyperlink" Target="javascript:openquran(4,89,89)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mirror.al-eman.com/Islamlib/viewchp.asp?BID=252&amp;CID=500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mirror.al-eman.com/Islamlib/viewchp.asp?BID=252&amp;CID=500#TOP#TOP" TargetMode="External"/><Relationship Id="rId81" Type="http://schemas.openxmlformats.org/officeDocument/2006/relationships/hyperlink" Target="javascript:openquran(1,201,201)" TargetMode="External"/><Relationship Id="rId82" Type="http://schemas.openxmlformats.org/officeDocument/2006/relationships/hyperlink" Target="javascript:openquran(1,125,125)" TargetMode="External"/><Relationship Id="rId83" Type="http://schemas.openxmlformats.org/officeDocument/2006/relationships/hyperlink" Target="javascript:openquran(1,125,125)" TargetMode="External"/><Relationship Id="rId84" Type="http://schemas.openxmlformats.org/officeDocument/2006/relationships/hyperlink" Target="javascript:openquran(108,1,1)" TargetMode="External"/><Relationship Id="rId85" Type="http://schemas.openxmlformats.org/officeDocument/2006/relationships/hyperlink" Target="javascript:openquran(111,1,1)" TargetMode="External"/><Relationship Id="rId86" Type="http://schemas.openxmlformats.org/officeDocument/2006/relationships/hyperlink" Target="javascript:openquran(21,29,29)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52&amp;CID=501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252&amp;CID=501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252&amp;CID=501#TOP#TOP" TargetMode="External"/><Relationship Id="rId93" Type="http://schemas.openxmlformats.org/officeDocument/2006/relationships/hyperlink" Target="javascript:openquran(1,203,203)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252&amp;CID=501#TOP#TOP" TargetMode="External"/><Relationship Id="rId96" Type="http://schemas.openxmlformats.org/officeDocument/2006/relationships/hyperlink" Target="javascript:openquran(17,110,110)" TargetMode="External"/><Relationship Id="rId97" Type="http://schemas.openxmlformats.org/officeDocument/2006/relationships/hyperlink" Target="javascript:openquran(66,2,2)" TargetMode="External"/><Relationship Id="rId98" Type="http://schemas.openxmlformats.org/officeDocument/2006/relationships/hyperlink" Target="javascript:openquran(41,21,21)" TargetMode="External"/><Relationship Id="rId99" Type="http://schemas.openxmlformats.org/officeDocument/2006/relationships/hyperlink" Target="javascript:openquran(38,1,1)" TargetMode="External"/><Relationship Id="rId100" Type="http://schemas.openxmlformats.org/officeDocument/2006/relationships/hyperlink" Target="javascript:openquran(38,14,14)" TargetMode="External"/><Relationship Id="rId101" Type="http://schemas.openxmlformats.org/officeDocument/2006/relationships/hyperlink" Target="javascript:openquran(38,64,64)" TargetMode="External"/><Relationship Id="rId102" Type="http://schemas.openxmlformats.org/officeDocument/2006/relationships/hyperlink" Target="javascript:openquran(2,79,80)" TargetMode="External"/><Relationship Id="rId103" Type="http://schemas.openxmlformats.org/officeDocument/2006/relationships/hyperlink" Target="javascript:openquran(16,56,57)" TargetMode="External"/><Relationship Id="rId104" Type="http://schemas.openxmlformats.org/officeDocument/2006/relationships/hyperlink" Target="javascript:openquran(20,26,26)" TargetMode="External"/><Relationship Id="rId105" Type="http://schemas.openxmlformats.org/officeDocument/2006/relationships/hyperlink" Target="javascript:openquran(50,56,56)" TargetMode="External"/><Relationship Id="rId106" Type="http://schemas.openxmlformats.org/officeDocument/2006/relationships/hyperlink" Target="javascript:openquran(11,108,108)" TargetMode="External"/><Relationship Id="rId107" Type="http://schemas.openxmlformats.org/officeDocument/2006/relationships/hyperlink" Target="javascript:openquran(23,52,52)" TargetMode="External"/><Relationship Id="rId108" Type="http://schemas.openxmlformats.org/officeDocument/2006/relationships/hyperlink" Target="javascript:openquran(3,80,80)" TargetMode="External"/><Relationship Id="rId109" Type="http://schemas.openxmlformats.org/officeDocument/2006/relationships/hyperlink" Target="javascript:openquran(8,59,59)" TargetMode="External"/><Relationship Id="rId110" Type="http://schemas.openxmlformats.org/officeDocument/2006/relationships/hyperlink" Target="javascript:openquran(8,59,59)" TargetMode="External"/><Relationship Id="rId111" Type="http://schemas.openxmlformats.org/officeDocument/2006/relationships/hyperlink" Target="javascript:openquran(2,173,173)" TargetMode="External"/><Relationship Id="rId112" Type="http://schemas.openxmlformats.org/officeDocument/2006/relationships/hyperlink" Target="javascript:openquran(8,59,59)" TargetMode="External"/><Relationship Id="rId113" Type="http://schemas.openxmlformats.org/officeDocument/2006/relationships/hyperlink" Target="javascript:openquran(93,7,8)" TargetMode="External"/><Relationship Id="rId114" Type="http://schemas.openxmlformats.org/officeDocument/2006/relationships/hyperlink" Target="javascript:openquran(2,173,173)" TargetMode="External"/><Relationship Id="rId115" Type="http://schemas.openxmlformats.org/officeDocument/2006/relationships/hyperlink" Target="javascript:openquran(2,173,173)" TargetMode="External"/><Relationship Id="rId116" Type="http://schemas.openxmlformats.org/officeDocument/2006/relationships/hyperlink" Target="javascript:openquran(7,64,64)" TargetMode="External"/><Relationship Id="rId117" Type="http://schemas.openxmlformats.org/officeDocument/2006/relationships/hyperlink" Target="javascript:openquran(38,36,36)" TargetMode="External"/><Relationship Id="rId118" Type="http://schemas.openxmlformats.org/officeDocument/2006/relationships/hyperlink" Target="javascript:openquran(8,24,24)" TargetMode="External"/><Relationship Id="rId119" Type="http://schemas.openxmlformats.org/officeDocument/2006/relationships/hyperlink" Target="javascript:openquran(8,62,62)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252&amp;CID=501#TOP#TOP" TargetMode="External"/><Relationship Id="rId122" Type="http://schemas.openxmlformats.org/officeDocument/2006/relationships/hyperlink" Target="javascript:openquran(1,196,196)" TargetMode="External"/><Relationship Id="rId123" Type="http://schemas.openxmlformats.org/officeDocument/2006/relationships/hyperlink" Target="javascript:openquran(1,196,196)" TargetMode="External"/><Relationship Id="rId124" Type="http://schemas.openxmlformats.org/officeDocument/2006/relationships/hyperlink" Target="javascript:openquran(21,29,29)" TargetMode="External"/><Relationship Id="rId125" Type="http://schemas.openxmlformats.org/officeDocument/2006/relationships/hyperlink" Target="javascript:openquran(1,275,275)" TargetMode="External"/><Relationship Id="rId126" Type="http://schemas.openxmlformats.org/officeDocument/2006/relationships/hyperlink" Target="javascript:openquran(4,96,96)" TargetMode="External"/><Relationship Id="rId127" Type="http://schemas.openxmlformats.org/officeDocument/2006/relationships/hyperlink" Target="javascript:openquran(3,43,43)" TargetMode="External"/><Relationship Id="rId128" Type="http://schemas.openxmlformats.org/officeDocument/2006/relationships/hyperlink" Target="javascript:openquran(6,31,31)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252&amp;CID=502#TOP#TOP" TargetMode="External"/><Relationship Id="rId131" Type="http://schemas.openxmlformats.org/officeDocument/2006/relationships/hyperlink" Target="javascript:openquran(63,16,16)" TargetMode="External"/><Relationship Id="rId132" Type="http://schemas.openxmlformats.org/officeDocument/2006/relationships/hyperlink" Target="javascript:openquran(23,33,33)" TargetMode="External"/><Relationship Id="rId133" Type="http://schemas.openxmlformats.org/officeDocument/2006/relationships/hyperlink" Target="javascript:openquran(1,125,125)" TargetMode="External"/><Relationship Id="rId134" Type="http://schemas.openxmlformats.org/officeDocument/2006/relationships/hyperlink" Target="javascript:openquran(63,16,16)" TargetMode="External"/><Relationship Id="rId135" Type="http://schemas.openxmlformats.org/officeDocument/2006/relationships/hyperlink" Target="javascript:openquran(1,125,125)" TargetMode="External"/><Relationship Id="rId136" Type="http://schemas.openxmlformats.org/officeDocument/2006/relationships/hyperlink" Target="javascript:openquran(1,187,187)" TargetMode="External"/><Relationship Id="rId137" Type="http://schemas.openxmlformats.org/officeDocument/2006/relationships/hyperlink" Target="javascript:openquran(1,125,125)" TargetMode="External"/><Relationship Id="rId138" Type="http://schemas.openxmlformats.org/officeDocument/2006/relationships/hyperlink" Target="javascript:openquran(21,29,29)" TargetMode="External"/><Relationship Id="rId139" Type="http://schemas.openxmlformats.org/officeDocument/2006/relationships/hyperlink" Target="javascript:openquran(6,31,31)" TargetMode="External"/><Relationship Id="rId140" Type="http://schemas.openxmlformats.org/officeDocument/2006/relationships/hyperlink" Target="javascript:openquran(6,31,32)" TargetMode="External"/><Relationship Id="rId141" Type="http://schemas.openxmlformats.org/officeDocument/2006/relationships/hyperlink" Target="javascript:openquran(6,28,28)" TargetMode="External"/><Relationship Id="rId142" Type="http://schemas.openxmlformats.org/officeDocument/2006/relationships/hyperlink" Target="javascript:openquran(6,28,28)" TargetMode="External"/><Relationship Id="rId143" Type="http://schemas.openxmlformats.org/officeDocument/2006/relationships/hyperlink" Target="javascript:openquran(63,16,16)" TargetMode="External"/><Relationship Id="rId144" Type="http://schemas.openxmlformats.org/officeDocument/2006/relationships/hyperlink" Target="javascript:openquran(63,16,16)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252&amp;CID=504#TOP#TOP" TargetMode="External"/><Relationship Id="rId147" Type="http://schemas.openxmlformats.org/officeDocument/2006/relationships/hyperlink" Target="javascript:openquran(63,16,16)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mirror.al-eman.com/Islamlib/viewchp.asp?BID=252&amp;CID=504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mirror.al-eman.com/Islamlib/viewchp.asp?BID=252&amp;CID=504#TOP#TOP" TargetMode="External"/><Relationship Id="rId152" Type="http://schemas.openxmlformats.org/officeDocument/2006/relationships/hyperlink" Target="javascript:openquran(1,125,125)" TargetMode="External"/><Relationship Id="rId153" Type="http://schemas.openxmlformats.org/officeDocument/2006/relationships/hyperlink" Target="javascript:openquran(1,158,158)" TargetMode="External"/><Relationship Id="rId154" Type="http://schemas.openxmlformats.org/officeDocument/2006/relationships/hyperlink" Target="javascript:openquran(1,196,196)" TargetMode="External"/><Relationship Id="rId155" Type="http://schemas.openxmlformats.org/officeDocument/2006/relationships/hyperlink" Target="javascript:openquran(1,158,158)" TargetMode="External"/><Relationship Id="rId156" Type="http://schemas.openxmlformats.org/officeDocument/2006/relationships/hyperlink" Target="javascript:openquran(8,19,19)" TargetMode="External"/><Relationship Id="rId157" Type="http://schemas.openxmlformats.org/officeDocument/2006/relationships/hyperlink" Target="javascript:openquran(8,18,18)" TargetMode="External"/><Relationship Id="rId158" Type="http://schemas.openxmlformats.org/officeDocument/2006/relationships/hyperlink" Target="javascript:openquran(8,19,19)" TargetMode="External"/><Relationship Id="rId159" Type="http://schemas.openxmlformats.org/officeDocument/2006/relationships/hyperlink" Target="javascript:openquran(1,196,196)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mirror.al-eman.com/Islamlib/viewchp.asp?BID=252&amp;CID=505#TOP#TOP" TargetMode="External"/><Relationship Id="rId162" Type="http://schemas.openxmlformats.org/officeDocument/2006/relationships/hyperlink" Target="javascript:openquran(8,3,3)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252&amp;CID=505#TOP#TOP" TargetMode="External"/><Relationship Id="rId165" Type="http://schemas.openxmlformats.org/officeDocument/2006/relationships/hyperlink" Target="javascript:openquran(1,196,196)" TargetMode="External"/><Relationship Id="rId166" Type="http://schemas.openxmlformats.org/officeDocument/2006/relationships/hyperlink" Target="javascript:openquran(1,196,196)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252&amp;CID=506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252&amp;CID=506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252&amp;CID=506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252&amp;CID=506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252&amp;CID=506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252&amp;CID=506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252&amp;CID=506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252&amp;CID=506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mirror.al-eman.com/Islamlib/viewchp.asp?BID=252&amp;CID=506#TOP#TOP" TargetMode="External"/><Relationship Id="rId185" Type="http://schemas.openxmlformats.org/officeDocument/2006/relationships/hyperlink" Target="javascript:openquran(5,79,79)" TargetMode="External"/><Relationship Id="rId186" Type="http://schemas.openxmlformats.org/officeDocument/2006/relationships/hyperlink" Target="javascript:openquran(5,162,163)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mirror.al-eman.com/Islamlib/viewchp.asp?BID=252&amp;CID=506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mirror.al-eman.com/Islamlib/viewchp.asp?BID=252&amp;CID=506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mirror.al-eman.com/Islamlib/viewchp.asp?BID=252&amp;CID=506#TOP#TOP" TargetMode="External"/><Relationship Id="rId193" Type="http://schemas.openxmlformats.org/officeDocument/2006/relationships/hyperlink" Target="javascript:openquran(39,51,51)" TargetMode="External"/><Relationship Id="rId194" Type="http://schemas.openxmlformats.org/officeDocument/2006/relationships/hyperlink" Target="javascript:openquran(62,8,8)" TargetMode="External"/><Relationship Id="rId195" Type="http://schemas.openxmlformats.org/officeDocument/2006/relationships/numbering" Target="numbering.xm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21:10:00Z</dcterms:created>
  <dc:creator>Wael Salah</dc:creator>
  <dc:description/>
  <dc:language>en-US</dc:language>
  <cp:lastModifiedBy>Wael Salah</cp:lastModifiedBy>
  <dcterms:modified xsi:type="dcterms:W3CDTF">2003-04-20T21:12:00Z</dcterms:modified>
  <cp:revision>17</cp:revision>
  <dc:subject/>
  <dc:title>مجموع فتاوى ابن تيمية – 01 – الفهارس</dc:title>
</cp:coreProperties>
</file>