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  <w:lang w:bidi="ar-EG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05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جزء الخامس</w:t>
      </w:r>
    </w:p>
    <w:p>
      <w:pPr>
        <w:pStyle w:val="Normal"/>
        <w:jc w:val="center"/>
        <w:rPr>
          <w:lang w:bidi="ar-EG"/>
        </w:rPr>
      </w:pPr>
      <w:r>
        <w:rPr>
          <w:color w:val="00008B"/>
          <w:sz w:val="48"/>
          <w:szCs w:val="48"/>
          <w:rtl w:val="true"/>
          <w:lang w:bidi="ar-EG"/>
        </w:rPr>
        <w:t>(</w:t>
      </w:r>
      <w:r>
        <w:rPr>
          <w:color w:val="00008B"/>
          <w:sz w:val="48"/>
          <w:sz w:val="48"/>
          <w:szCs w:val="48"/>
          <w:rtl w:val="true"/>
          <w:lang w:bidi="ar-EG"/>
        </w:rPr>
        <w:t>العقيدة</w:t>
      </w:r>
      <w:r>
        <w:rPr>
          <w:color w:val="00008B"/>
          <w:sz w:val="48"/>
          <w:szCs w:val="48"/>
          <w:rtl w:val="true"/>
          <w:lang w:bidi="ar-EG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85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سماء والصفات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خ الإسلا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قول السادة العلماء أئمة الدين في آيات الصفات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وصف الله لا يتجاوز القرآن وال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وصية الإمام العارف معمر بن أحمد الأصبهاني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خ الصوفي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مخالفات المعتزلة، والجهمية، والحرو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اع الأمر‏ في الأقسام الممكنة في آيات الصفات وأحاديث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خ الإسلام ـ قدس اللّه روحه ـ عن علو اللّه ـ تعالى ـ واستوائه على عرش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ن عرب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ي معنى اسمه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-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الى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- ‏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ل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كار جماعة على أبي طالب بعض كلامه في الصف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خ الإسلام ـ رحمه اللّه ـ عن علو اللّه على سائر مخلوق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قول المعتزلة والجهمية والحروري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استواء معناه الاستيل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ملك والق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إبطال تأويل من تأول الاستواء بمعنى الاستيل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إخبار بكروية الأ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 عظيمة في إثبات علو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خ الإسلام عن ‏مسألة الإثبات للصفات، والجزم بإثبات العلو على العرش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وجوب إثبات العلو للّه ـ تعالى ـ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عنى الحقي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جمع بين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و الرب ـ عز وجل ـ وبين قرب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داعيه وعابد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تمام الكلام في الق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قرب الرب من قلوب المؤمنين وقرب قلوبهم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صل لصاحب المحبة والذكر والتأ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خ الإسلام ـ رحمه اللّه ـ عن رجلين اختلفا في الاعتق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افعي في أول خطبة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سال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خ الإسلام عمن يعتقد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ه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‏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هو مبتدع أو كافر أو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خ الإسلام ـ رحمه اللّه ـ عن هذه الأبيا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مباينة الله لخلقه وعلوه على عرش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خ الإسلام في رجلين تنازعا في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يث النز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‏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ما مثبت، والآخر ناف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معرفة أنا لا نعلم ما غاب عنا إلا بمعرفة ما شهدن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علمنا بصفاته تعالى وجهلنا بكيفي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حديث أخرجه أبو سعيد النقاش في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وال أهل السن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تأول قوم ـ من المنتسبين إلى السنة والحديث ـ حديث النز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ق كلام على الإمام أحمد يناقض المنقول المتواتر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فر من زعم أن الرب مركب مؤل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ام في لفظ الجسم من حيث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غ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عم ابن حزم أن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ود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روه إلا زاذان عن الب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 وسع ربنا كل شيء علم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معنى أن الله هو العلي الأع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نزاع الناس في معنى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يث النز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ان ضعيفان للجهمية ونحو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الحمد لله وحده والصلاة والسلام على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سماء و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الرباني تقي الدين أحمد بن عبد الحليم بن عبد السل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ية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ول السادة العلماء أئمة الدين في آيات الصفات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ُمُ اللَّهُ الَّذِي خَلَقَ السَّمَاوَاتِ وَالْأَرْضَ فِي سِتَّةِ أَيَّا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 الْعَرْشِ يُغْشِي اللَّيْلَ النَّهَارَ يَطْلُبُهُ حَثِيث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َمْسَ وَالْقَمَرَ وَالنُّجُومَ مُسَخَّرَاتٍ بِأَمْرِهِ أَلا لَهُ الْخَلْ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مْرُ تَبَارَكَ اللَّهُ 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4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ِلَى السَّمَاءِ وَهِيَ دُخَانٌ فَقَالَ 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ْأَرْضِ ائْتِيَا طَوْعاً أَوْ كَرْهاً قَالَتَا أَت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ائ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آيات الصفات و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وب بني آدم بين أصبعين من 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الجبار قدم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وما قالت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ابسطوا القول في ذلك مأجورين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ج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فيها ما قاله الله ورس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لسابقون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هاجرين والأنصار والذين اتبعوهم بإحسان؛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أئمة الهدى بعد هؤلاء الذين أجمع المسلمون على هدايتهم ودرايتهم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ى جميع الخلق في هذا الباب وغيره؛ فإن الله سبحانه وتعالى بعث محمد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الهدى ودين الحق؛ ليخرج الناس من الظلمات إلى النور بإذن رب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ط العزيز الحميد وشهد له بأنه بعثه داعيا إليه بإذنه وسراجا منيرا و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5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ِهِ سَبِيلِي أَدْعُو إِلَى اللَّهِ عَلَى بَصِيرَةٍ أَنَا وَمَنِ اتَّبَع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ُبْحَانَ اللَّهِ وَمَا أَنَا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حال في العقل والدين أن يكون السراج المنير الذي أخرج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الظلمات إلى النور وأنزل معه الكتاب بالحق؛ ليحكم بين الناس فيما 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أمر الناس أن يردوا ما تنازعوا فيه من أمر دينهم إلى ما بعث به م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وهو يدعو إلى الله وإلى سبيله بإذنه على بصيرة وقد أخبر الله بأنه أكم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مته دينهم وأتم عليهم نع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 مع هذا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د ترك باب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العلم به ملتبسا مشتبها ولم يميز بين ما يجب لله من الأسماء الحسنى و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ى وما يجوز عليه وما يمتن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رفة هذا أصل الدين وأساس اله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وأوجب ما اكتسبته القلوب وحصلته النفوس وأدركته العقول فكيف يكون ذلك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رسول وأفضل خلق الله بعد النبيين لم يحكموا هذا الباب اعتقادا وقول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أيضا أن يكون النبي صلى الله عليه وسلم قد علم أمته كل شيء حتى الخ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كم على المحجة البيضاء ليلها كنهارها لا يزيغ عنها بعدي إلا ه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ما صح عن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ه من نبي إلا كان حقا عليه أن يدل أم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ا يعلمه لهم وينهاهم عن شر ما يعلم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وف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ما طائر يقلب جناحيه في السماء إلا ذكر لنا منه ع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ينا رسول الله صلى الله عليه وسلم مقاما فذكر بد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؛ حتى دخل أهل الجنة منازلهم وأهل النار منازلهم حفظ ذلك من حفظه ونس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حال مع تعلىمهم كل شيء لهم فيه منفعة في ال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رك تعلىمهم ما يقولونه بألسنتهم ويعتقدونه في قلوبهم في ربهم ومعبودهم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الذي معرفته غاية المعارف وعبادته أشرف المقاصد والوصول إليه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خلاصة الدعوة النبوية وزبدة الرسالة الإلهية فكيف يتوهم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أدنى مسكة من إيمان وحكمة أن لا يكون بيان هذا الباب قد وقع من الرس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تمام ثم إذا كان قد وقع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حال أن يكون خير أمته و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ونها قصروا في هذا الباب زائدين فيه أو ناقص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محال أيض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ون الفاض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 الذي بعث فيه رسول الله صلى الله عليه وسلم ثم الذين يل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الذين يلو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غير عالمين وغير قائلين في هذا الباب بالحق المبين لأن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ما عدم العلم والقول وإما اعتقاد نقيض الحق وقول خلاف 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من في قلبه أدنى حياة وطلب للعلم أو نهمة في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بحث عن هذا الباب والسؤال عنه ومعرفة الحق فيه أكبر مقاصده وأعظم مطالب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بيان ما ينبغي اعتقاده لا معرفة كيفية الرب و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النفوس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يء أشوق منها إلى معرفة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معلوم بالفطرة الوجدية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صور مع قيام هذا المقتض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هو من أقوى المقتضي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خلف عنه مقتض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سادة في مجموع عصورهم هذا لا يكاد يقع في أبلد الخلق وأشدهم إعراضا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هم إكبابا على طلب الدنيا والغفلة عن ذكر الله تعالى؛ فكيف يقع في أولئ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م كانوا معتقدين فيه غير الحق أو قائ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عتقده مسلم ولا 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حال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كلام في هذا الباب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أن يمكن سطر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ى وأضعافها يعرف ذلك من طلبه وتتبعه ولا يجوز أيضا أن يكون الخالفون أ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فين كما قد يقوله بعض الأغبياء ممن لم يقدر قدر السلف؛ بل ولا عرف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ين به حقيقة المعرفة المأمو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سلف أسلم وطريقة ال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وأ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هذه العبارة إذا صدرت من بعض العلماء قد يعني به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المبتدعين الذين يفضلون طريقة الخلف من المتفلسفة ومن حذا حذ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ة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توا من حيث ظ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ريقة السلف هي مجرد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اظ القرآن والحديث من غير فقه لذلك بمنزلة الأميين الذين قا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ِيُّونَ لا يَعْلَمُونَ الْكِتَابَ إِلَّا أَمَانِي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آ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طريقة الخلف هي استخراج معاني النصوص المصروف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ها بأنواع المجازات وغرائب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ظن الفاسد أوجب تلك المقا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ها نبذ الإسلام وراء الظهر وقد كذبوا على طريقة السلف وضلوا في تصويب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؛ فجمعوا بين الجهل بطريقة السلف في الكذب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جهل والضلال بتصو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اعتقادهم أنه ليس في نفس الأمر صفة دلت عليها هذه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 الفاسدة التي شاركوا فيها إخوانهم من الكافرين؛ فلما اعتقدوا 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في نفس الأمر وكان مع ذلك لا بد للنصوص من معنى بقوا مترددين بي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لفظ وتفويض المع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التي يسمونها طريقة الس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صرف اللفظ إلى 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وع تك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التي يسمونها طريقة الخ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هذا الباطل مركبا من فساد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بالسمع؛ فإن النفي إنما اعتمدوا فيه على أمور عقلية ظنوها بينات وهي 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ع حرفوا فيه الكلم عن 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بتنى أمرهم على هاتين المقد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يتين الكاذ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نتيجة استجهال السابقين الأولين واستبلاههم و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قوما أميين بمنزلة الصالحين من العامة؛ لم يتبحروا في حقائق العلم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فطنوا لدقائق العلم الإلهي وأن الخلف الفضلاء حازوا قصب السبق في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قول إذا تدبره الإنسان وجده في غاية الجهالة؛ بل في غاية ال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 هؤلاء المتأخر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والإشارة بالخلف إلى ضرب من المتكلمين الذين ك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دين اضطرابهم وغلظ عن معرفة الله حجابهم وأخبر الواقف على نهاية إقدام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إليه أمرهم حيث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لقد طفت المعاهد ك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ت طرفي بين تلك الم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أر إلا واضعا كف حائ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قن أو قارعا سن ن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وا على أنفسهم بما قالوه متمثلين به أو منشئين له فيما صنف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م كقول بعض رؤ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اية إقدام العقول ع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سعي العالمين 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رواحنا في وحشة من جسوم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ل دنيانا أذى وو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نستفد من بحثنا طول عمر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أن جمعنا فيه قيل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أملت الطرق الكلامية والمناهج الفلسفية؛ فما رأيتها تشفي على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وي غليلا ورأيت أقرب الطرق طريق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في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3">
        <w:bookmarkStart w:id="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رأ في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9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سَّمِيعُ الْ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5">
        <w:bookmarkStart w:id="1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يُحِيطُون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رب مثل تجربتي عرف مثل معرفتي ا 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آخ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خضت البحر الخضم وتركت أهل الإسلام وعلومهم وخضت 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وني عنه والآن إن لم يتداركني ربي برحمته فالويل لفلان وها أنا أموت على عق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ا 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آخ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اس شكا عند الموت أصحاب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تكلمون المخالفون للسلف إذا حقق عليهم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د عندهم م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له وخالص المعرفة به خبر ولم يقعوا من ذلك على عين ولا أثر كيف يكو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جوبون المفضلون المنقوصون المسبوقون الحيارى المتهو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الله و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 وأحكم في باب ذاته وآياته من السابقين الأولين من المهاجرين والأنصار 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هم بإحسان من ورثة الأنبياء وخلفاء الرسل وأعلام الهدى ومصابيح الدجى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قام الكتاب وبه قاموا وبهم نطق الكتاب وبه نطقوا الذين وهبهم الله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ما برزوا به على سائر أتباع الأنبياء فضلا عن سائر الأمم الذين لا كتا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طوا من حقائق المعارف وبواطن الحقائق بما لو جمعت حكمة غيرهم إليها لاستح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طلب المقابلة ثم كيف يكون خير قرون الأمة أنقص في العلم والحك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له وأحكام أسمائه وآي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الأصاغر بالنسبة إليهم‏؟‏ أم كيف يكون أفر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وأتباع الهند واليونان وورثة المجوس والمشركين وضلال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ئين وأشكالهم وأشبا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الله من ورثة الأنبياء وأهل القرآن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د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استقرت هذه المقدمة عنده عرف طريق الهدى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هذا الباب وغيره وعلم أن الضلال والتهوك إنما استولى على كثير من المتأ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ذهم كتاب الله وراء ظهورهم وإعراضهم عما بعث الله به محمدا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ينات والهدى وتركهم البحث عن طريقة السابقين والتابعين والتماسهم علم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من لم يعرف الله بإقراره على نفسه وبشهادة الأمة على ذلك وبدلالات كثير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غرضي واحدا معينا وإنما أصف نوع هؤلاء ونوع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من أوله إلى آخره وسنة رسوله صلى الله عليه وسلم من أولها إلى آخر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كلام الصحابة والتابعين ثم كلام سائ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ء بما هو إما نص وإم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الله سبحانه وتعالى هو العلى الأعلى وهو فوق كل شيء وهو على كل شيء وإن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وأنه فوق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1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7">
        <w:bookmarkStart w:id="12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مُتَوَفِّيكَ وَرَافِعُكَ إِل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8">
        <w:bookmarkStart w:id="13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ْتُمْ مَنْ فِي السَّمَاءِ أَنْ يَخْسِفَ ب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َ فَإِذَا هِيَ تَم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9">
        <w:bookmarkStart w:id="14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أَمِنْتُمْ مَن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ِ أَنْ يُرْسِلَ عَلَيْكُمْ حَاصِباً فَسَتَعْلَمُونَ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ذ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0">
        <w:bookmarkStart w:id="15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رَفَعَه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1">
        <w:bookmarkStart w:id="16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رُجُ الْمَلا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ُوح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2">
        <w:bookmarkStart w:id="17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َبِّرُ الْأَمْر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ِ إِلَى الْأَرْضِ ثُمَّ يَعْرُج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3">
        <w:bookmarkStart w:id="18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َافُونَ رَبَّهُمْ مِنْ فَوْق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}‏ ‏</w:t>
      </w:r>
      <w:hyperlink r:id="rId24">
        <w:bookmarkStart w:id="19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تة مواضع ‏</w:t>
      </w:r>
      <w:hyperlink r:id="rId25">
        <w:bookmarkStart w:id="20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6">
        <w:bookmarkStart w:id="21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هَامَانُ ابْنِ لِي صَرْحاً لَعَلِّي أَبْلُغ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سْب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7">
        <w:bookmarkStart w:id="22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بَاب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طَّلِعَ إِلَى إِلَهِ مُوسَى وَإِنِّي لَأَظُنُّهُ كَاذِ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8">
        <w:bookmarkStart w:id="23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ْزِيلٌ مِنْ حَكِيمٍ حَم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9">
        <w:bookmarkStart w:id="24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نَزَّلٌ مِنْ ر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ثال ذلك مما لا يكاد يحصى إلا بك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حاديث ال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ان ما لا يحصى إلا بالكلفة مثل قصة معراج الرسول صلى الله عليه وسلم إلى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ول الملائكة من عند الله وصعودها إليه؛ وقوله في الملائكة الذين يتعاقبون 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الذين باتوا فيكم إلى ربهم فيسألهم وهو أعلم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ي حديث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أمنوني وأنا أمين من في السماء يأتيني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صباحا وم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رقية الذي رواه أبو داود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ا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 تقدس اسمك أمرك في السماء والأرض كما رحمتك في السماء اجعل رحمت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غفر لنا حوبنا وخطايانا أنت رب الطيبين أنزل رحمة من رحمتك وشفاء من شفا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و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كى أحد منكم أو اشت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 له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الله الذي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حديث الأو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ش فوق ذلك والله فوق عرشه وهو يعلم ما أنت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قوله في الحديث الصحيح للج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ي الس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 فإنها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ا خلق الخلق كتب في كتاب موضوع عنده فوق العرش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ي سبقت غ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حديث قبض الرو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رج بها إلى السماء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بد الله بن رواحة الذي أنشده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دت بأن وعد الله حــ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ار مثوى الكافر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العرش فوق الماء ط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ق العرش رب العال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مية بن أبي الصلت الثقفي الذي أنشد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غيره من شعره فاستحس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شعره وكفر قلبه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جدوا الله فهو للمجـد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في السماء أمسى كب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بناء الأعلى الذي سبق ا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وسوى فوق السماء سر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جعا ما يناله بصر العي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ن ترى دونـه الملائك ص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حديث الذي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يي كريم يستحي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إذا رفع يديه إليه أن يردهما ص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د يد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يقول يا رب يا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ثال ذلك مما لا يحصيه إلا الله مما هو من 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ات اللفظية والمعنوية التي تورث علما يقينا من أبلغ العلوم الضرور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سول صلى الله عليه وسلم المبلغ عن الله ألقى إلى أمته المدعو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ش وأنه فوق السماء كما فطر الله على ذلك جميع الأمم عربهم وعجم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والإسلام؛ إلا من اجتالته الشياطين عن فط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ن السلف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ما لو جمع لبلغ مائين أو أل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س في كتاب الله ولا في سنة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ولا عن أحد من سلف الأ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الصحابة ولا من التابع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حسان ولا عن الأئمة الذين أدركوا زمن الأهواء والاختل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واحد يخالف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 ولا ظ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حد منهم قط إن الله ليس في السماء ولا إنه ليس على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نه بذاته في كل مكان ولا إن جميع الأمكنة بالنسبة إليه سواء ولا إنه لا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لا خارجه و لا إنه لا متصل ولا منفصل ولا إنه لا تجوز الإشارة الحسي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ابع ونحوها؛ بل قد ثبت في الصحيح عن جابر بن عبد الله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ا خطب خطبته العظيمة يوم عرفات في أعظم مجمع حضره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ل بلغت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فع إصبعه إلى السم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بها إلي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هد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ئن كان الح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هؤلاء السالبون النافون للصفات الثابتة في الكتاب والسنة؛ من هذه العب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؛ دون ما يفهم من الكتاب والسنة إما نصا وإما ظاهرا فكيف يجوز ع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رسوله صلى الله عليه وسلم ثم على خير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تكلمون دائما ب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نص وإما ظاهر في خلاف الحق ثم الحق الذي يجب اعتقاده لا يبوحون به قط ولا يد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ا نصا ولا ظاهرا؛ حتى يجيء أنباط الفرس والروم وفروخ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يبينون للأمة العقيدة الصحيحة التي يجب على كل مكلف أو كل فاض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كان ما يقوله هؤلاء المتكلمون المتكلفون هو الاعتقاد الواجب و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حيلوا في معرفته على مجرد عقولهم وأن يدفعوا بما اقتضى قياس عقولهم 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نصا أو ظاهرا؛ لقد كان ترك الناس بلا كتاب ول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لهم و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تقدير؛ بل كان وجود الكتاب والسنة ضررا محضا في أص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ما يقوله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يا معشر العباد لا تطلبوا معرفة الله عز وج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من الصفات نفيا وإثباتا لا من الكتاب ولا من السنة ولا من طريق سلف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انظروا أنتم فما وجدتموه مستحقا له من الصفات فصفوه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وجود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تاب والسنة أو لم ي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تجدوه مستحقا له في عقولكم فلا تصفو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ف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لم تثبته عقولكم فانف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قفوا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نفاه قياس عقول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تم فيه مختلفون ومضطربون اختلاف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جميع من على وجه 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وه وإليه عند التنازع فا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لح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تكم به؛ وما كان مذكورا في الكتاب والسنة مما يخالف قياسكم هذا أو يثبت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دركه عقول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طريقة أكث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وا أني أمتحنكم بتنزيله لا لتأخذوا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؛ لكن لتجتهدوا في تخريجه على شواذ اللغة ووحشي الألفاظ وغرائب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كتوا عنه مفوضين علمه إلى الله مع نفي دلالته على شيء من الصفات؛ هذا حقيقة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ي هؤلاء 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قد رأيته صرح بمعناه طائفة منهم وهو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اعتهم لزوما لا محيد عنه ومض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تاب الله لا يهتدي به في معرفة الل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معزول عن التعليم والإخبار بصفات من أرسله وأن الناس عند التنازع لا ير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ازعوا فيه إلى الله والرسول؛ بل إلى مثل ما كانوا عليه في الجاهلية وإ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يتحاكم إليه من لا يؤمن بالأنبياء كالبراهمة والفلاس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المشر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صاب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ذا الرد لا يزيد الأمر إلا شدة؛ ولا يرتفع الخلاف به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فريق طواغيت يريدون أن يتحاكموا إليهم وقد أمروا أن يكفروا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تكلمين بقو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5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زْعُمُونَ أَنَّهُمْ آمَنُوا بِمَا أُنْزِلَ إِلَيْكَ وَمَا أُنْ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قَبْلِكَ يُرِيدُونَ أَنْ يَتَحَاكَمُوا إِلَى الطَّاغُوتِ وَقَدْ أُم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َكْفُرُوا بِهِ وَيُرِيدُ الشَّيْطَانُ أَنْ يُضِلَّهُمْ ضَلا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ِي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1">
        <w:bookmarkStart w:id="26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َالَوْا إِلَى مَا أَنْزَلَ اللَّهُ وَإِلَى الرَّسُولِ رَأ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ِينَ يَصُدُّونَ عَنْكَ صُدُو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2">
        <w:bookmarkStart w:id="27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يْفَ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تْهُمْ مُصِيبَةٌ بِمَا قَدَّمَتْ أَيْدِيهِمْ ثُمَّ جَاءُوكَ يَحْلِ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إِنْ أَرَدْنَا إِلَّا إِحْسَاناً وَتَوْفِيق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إذا دعوا إلى ما أنزل الله من الكتاب وإلى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دعاء إليه بعد وفاته هو الدعاء إلى سن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وا عن ذلك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نا الإحسان علما وعملا بهذه الطريق التي سلكناها والتوفيق بين الدلائل الع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مة هذه الشبهات التي يسمونها دل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قلدوا أكثر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غوت من طواغيت المشركين أو الصابئين أو بعض ورثتهم الذين أمروا أن يكفروا به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فلان أو عمن قال كقولهم؛ لتشابه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28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 وَرَبِّكَ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حَتَّى يُحَكِّمُوكَ فِيمَا شَجَرَ بَيْنَهُمْ ثُمَّ لا يَجِد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فُسِهِمْ حَرَجاً مِمَّا قَضَيْتَ وَيُسَلِّمُوا تَسْلِ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">
        <w:bookmarkStart w:id="29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 وَاحِدَةً فَبَعَث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مُبَشِّرِينَ وَمُنْذِرِينَ وَأَنْزَلَ مَعَهُم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 لِيَحْكُمَ بَيْنَ النَّاسِ فِيمَا اخْتَلَفُوا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 هذه الم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الكتاب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ولا بيانًا ولا شفاء لما في الصدور ولا نورا ولا مردا عند التنازع لأن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أن ما يقوله هؤلاء المتكل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حق الذي يجب اعتق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تاب والسنة لا نصا ولا ظ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غاية المتحذلق أن يستنتج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30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نْ لَهُ كُفُواً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6">
        <w:bookmarkStart w:id="31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تَعْلَم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ّ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اضطرار يعلم كل عاق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 الخلق على أن الله ليس على العرش ولا فوق السموات ونحو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32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ت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سَمِيّ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بعد النجعة وهو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غز وإما مدلس لم يخاطبهم بلسان عربي 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 هذه الم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لا 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لهم في أصل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ردهم قبل الرسالة وبعدها واح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رسالة زادتهم عمى و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بحان الله كيف لم يقل الرسول يوما من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د من سلف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ات والأحاديث لا تعتقدوا ما دل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وا الذي تقتضيه مقاييسكم أو اعتقدوا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لحق وما خالف ظاهر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قدوا ظاهره أو انظروا فيها فما وافق قياس عقولكم فاقبلوه وما لا فتوقفوا ف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و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سول الله صلى الله عليه وسلم قد أخبر أن أمته ستفترق على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فرقة فقد علم ما س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تارك فيكم ما إن تمسكتم به 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أنه قال في صفة الفرقة النا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 ما أنا عليه اليوم و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قال من تمسك بالقرآن أو ب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و بمفهوم القرآن أو بظاهر القرآن في باب الاعتق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ضال‏؟‏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هدى رجوعكم إلى مقاييس عقولكم وما يحدثه المتكلمون منكم بعد القرون الثلا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المق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نبغ أصلها في أواخر عصر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صل هذه ال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الة التعطيل للصف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أخوذ عن تلامذة اليهود والمشركين وضلال الصابئ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أول من حفظ عنه أنه قال هذه المقالة في 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أن الله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على العرش حقيقة وأن معنى استوى بمعنى استولى ونحو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جعد بن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ا عنه الجهم بن صفوان؛ وأظهرها فنسبت مقالة الجهمي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 الج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قالته عن أبان بن سمعان وأخذها أبان عن طالوت بن أخت لبيد بن الأعصم و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وت من لبيد بن الأع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 الساحر الذي سحر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جعد بن درهم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ق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حران وكان فيهم خلق كثير من الصاب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فلاس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يا أهل دين نمرود والكنعانيين الذين صنف بعض المتأخرىن في سح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رود هو ملك الصابئة الكلدانيين المشركين كما أن كسرى ملك الفرس والمجوس و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صر والنجاشي ملك الحبشة وبطليموس ملك اليونان وقيصر ملك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سم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سم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انت الصابئ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قليلا 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ذاك على الشرك وعلماؤهم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وإن كان الصابئ قد لا يكون مشركا؛ بل مؤمنا بالله واليوم الآخر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33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 وَالَّذِينَ هَادُوا وَالنَّصَا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بِئِينَ مَنْ آمَنَ بِاللَّهِ وَالْيَوْمِ الْآخِرِ وَعَمِلَ صَالِح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ُمْ أَجْرُهُمْ عِنْدَ رَبِّهِمْ وَلا خَوْفٌ عَلَيْهِمْ وَل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34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دُوا وَالصَّابِئُونَ وَالنَّصَارَى مَنْ آمَنَ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ْآخِرِ وَعَمِلَ صَالِحاً فَلا خَوْفٌ عَلَيْهِمْ وَل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ثيرا منهم أو أكثر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ا أو مشركين؛ كما أن كثيرًا من اليهود والنصارى بدلوا وحرفوا وصاروا كفا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شركين فأولئك الصابئ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ن كانوا إذ ذا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كفارا أو مشركين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الكواكب ويبنون لها الهيا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نفاة من هؤلاء في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صفات سلبية أو إضافية أو مركبة منهما وهم الذين بعث إليهم إبراهيم الخلي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؛ فيكون الجعد قد أخذها عن الصابئة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ارابي دخل حران وأخذ عن فلاسفة الصابئين تمام فلسفته وأخذها الجهم أي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ه الإمام أحمد و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اظ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ض فلاسفة اله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حدون من العلوم ما سوى الحسي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سانيد جهم ترجع إلى اليهود والصاب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ين والفلاسفة الضالون هم إما من الصابئين وإما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ع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رومية واليونانية في حدود المائ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بلاء؛ مع ما 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في قلوب الضلال ابتداء من جنس ما ألقاه في قلوب أشبا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 المائ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شرت هذه المقالة التي كان السلف يسمونها مقالة الجهم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بشر بن غياث المريسي وطبقته وكلام الأئمة مثل مالك وسفيان بن عيين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وأبي يوسف والشافعي وأحمد وإسحاق والفضيل بن عياض وبشر الحاف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في ذمهم وتضل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التأويلات الموجودة اليوم بأيدي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ات التي ذكرها أبو بكر بن فورك في كتاب التأويلات وذكرها أبو عبد الل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الرازي في كتابه الذي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سيس التق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د كثير منها في كلام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غير هؤلاء مثل أبي على الجبائي وعبد الجبار بن أحمد الهمداني وأبي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صري وأبي الوفاء بن عقيل وأبي حامد الغزالي وغي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عينها تأويلات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سي التي ذكرها في كتابه؛ وإن كان قد يوجد في كلام بعض هؤلاء رد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طاله أيضا ولهم كلام حسن في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بينت أن عين تأويلاتهم هي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ات بشر المريسي ويدل على ذلك كتاب الرد الذي صنفه عثمان بن سعيد الدارم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مشاهير في زمان البخاري صنف كتابا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ثمان بن سعيد على ال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يد فيما افترى على الله في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فيه هذه التأويلات بأعيانها عن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سي بكلام يقتضي أن المريسي أقعد بها وأعلم بالمنقول والمعقول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ىن الذين اتصلت إليهم من جهته وجهة غيره ثم رد ذلك عثمان بن سعيد بكلا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عه العاقل الذ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حقيقة ما كان عليه السلف وتبين له ظهور الحجة لطري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حجة من خ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إذا رأى الأئ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ئمة اله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معوا على ذم المري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كفروهم أو ضللوهم وعلم أن هذا القول الساري في هؤلاء المتأخرىن 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الهدى لمن يريد الله هدايته و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تمل البسط في هذا الباب وإنما أشير إشارة إلى مبادئ الأمور والعاقل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سلف في هذا الباب موجود في كتب كثيرة لا يمكن أن نذكر ههن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 منه؛ مثل كتاب السنن للالكائي والإبانة لابن بطة والسنة لأبي ذر اله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ل لأبي عمرو الطلمنكي وكلام أبي عمر بن عبد البر والأسماء والصفات ل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ذلك السنة للطبراني ولأبي الشيخ الأصبهاني ولأبي عبد الله بن منده ولأب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ل الأصبها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ذلك السنة للخلال والتوحيد لابن خزيمة وكلام 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ريج والرد على الجهمية 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بخاري وشيخه عبد الله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جعفي وقبل ذلك السنة لعبد الله بن أحمد والسنة لأبي بكر بن الأثرم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نبل وللمروزي ولأبي داود السجستاني ولابن أبي شيبة والسنة لأبي بكر بن أبي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خلق أفعال العباد للبخاري وكتاب الرد على الجهمية لعثمان بن سعيد الدا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أبي العباس عبد العزيز المكي صاحب الحيدة في الرد على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نعيم بن حماد الخزاعي وكلام غيرهم وكلام الإمام أحمد بن حنبل و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 ويحيى بن سعيد ويحيى بن يحيى النيسابوري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وأمثاله وأشياء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نا من الدلائل السمعية والعقلية ما لا ي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ل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علم أن المتكلمين النفاة لهم شبهات موجودة ولكن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في الفتوى فمن نظر فيها وأراد إبانة ما ذكروه من الشبه فإنه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ل هذه المق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الة التعطيل والتأو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ا عن تلامذة المشركين والصاب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يهود فكيف تطيب نفس مؤ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نفس عا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سبيل هؤلاء المغضوب علي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ين ويدع سبيل الذين أنعم الله عليهم من النبيين والصديقين و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قول الشامل في جميع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صف الله بما وصف به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صفه به رسوله وبما وصفه به السابقون؛ الأولون لا يتجاوز القرآن والحديث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صف الله إلا بما وصف به نفسه أو وصفه به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ا يتجاوز القرآن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صف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وصف به نفسه وبما وصفه به رسوله من غير تحريف ولا تعطيل ومن غير تكيي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يل ونعلم أن ما وصف الله به من ذلك فهو حق ليس فيه لغز ولا أحاجي؛ بل معناه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يعرف مقصود المتكلم بكلامه؛ لا سيما إذا كان المتكلم أعلم الخلق ب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صح الخلق في بيان العلم وأفصح الخلق في البيان والتعريف والدلالة والإ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بحانه مع ذلك ليس كمثله شيء لا في نفسه المقدسة المذكورة بأسمائه وصفا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فعاله فكما نتيقن أن الله سبحانه له ذات حقيقة وله أفعال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حقيقة وهو ليس كمثله شيء لا في ذاته ولا في صفاته ولا في أفعاله وكل ما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 أو حدوثا فإن الله منزه عنه حقيقة فإنه سبحانه مستحق للكمال الذي لا غاية ف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عليه الحدوث لامتناع العدم عليه واستلزام الحدوث سابقة العدم؛ ولافت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 إلى محدث ولوجوب وجوده بنفس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سلف بين التع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ثيل فلا يمثلون صفات الله بصفات خلقه كما لا يمثلون ذاته بذات خلقه ولا ين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ا وصف به نفسه ووصفه به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لوا أسماءه الحسنى وصفاته العلىا ويح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 عن مواضعه ويلحدوا في أسماء الله وآ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فريقي التع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امع بين التعطيل و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عطلون فإنهم لم يفهم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له وصفاته إلا ما هو اللائق بالمخلوق ثم شرعوا في نفي تلك المفهومات؛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وا بين التعطيل والتمثيل مثلوا أولا وعطلوا آخرا وهذا تشبيه وتمثيل منهم لل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مائه وصفاته بالمفهوم من أسماء خلقه وصفاتهم وتعطيل لما يستحقه هو سبحا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صفات اللائقة بال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وق العرش للزم إما أن يكون أكبر من العرش أو أصغر أو مساويا وك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ونحو ذلك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فهم من كون الله على العرش إلا ما يثبت ل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كان على أي جسم كان وهذا اللازم تابع لهذا 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ستواء يليق ب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يختص به فلا يلزمه شيء من اللوازم الباطلة التي يجب نفيها كما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جسام وصار هذا مثل قول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لعالم صانع فإما أن يكون جوه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محال؛ إذ لا يعقل موجود إلا ه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ستوي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فهو مماثل لاستواء الإنسان على السرير أو الفلك؛ إذ لا يعلم الاستو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إن كليهما مثل وكليهما عطل حقيقة ما وصف الله به نفسه وامتاز الأول بتعطي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استواء الحقيقي وامتاز الثاني بإثبات استواء هو من خصائص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عليه الأمة الوسط؛ من أن الله مستو على عرشه استواء يليق بج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ص به فكما أنه موصوف بأنه بكل شيء عليم وعلى كل شيء قدير وأنه سميع بصير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ثبت للعلم والقدرة خصائص الأعراض التي لعلم المخلوقين وقد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و سبحانه فوق العرش ولا يثبت لفوقيته خصائص فوقية المخلوق على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ز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يس في العقل الصريح ولا في شيء من النقل الصحيح 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الطريق السلفية أصلا؛ لكن هذا الموضع لا يتسع للجواب عن الشبهات الوار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من كان في قلبه شبهة وأحب حلها فذلك سهل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خالفون ل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ف الأ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متأولين لهذا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 مريج فإن من أنكر الرؤية ي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يحيلها وأنه مضطر فيها إلى التأويل ومن يحيل أن لله علما وقدرة و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غير مخلوق ونحو 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ل أحال ذلك فاضطر إلى التأويل؛ بل من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حشر الأجساد والأكل والشرب الحقيقي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 أن العقل أحال ذلك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ر إلى التأويل ومن يزعم أن الله ليس فو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 أن العقل أحال ذلك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ر إلى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ك دليلا على فساد 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واحد منهم ق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مرة فيما يحيله العقل بل منهم من يزعم أن العقل جوز وأوجب ما يدعي الآخ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أ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ليت شعري بأي عقل يوزن الكتاب والسنة‏؟‏ فرضي الله ع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كلما جاءنا رجل أجدل من رجل تركنا ما جاء به جبر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 لجد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هؤلاء مخصوم بما خصم به الآخ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بيان أن العقل لا تحي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ثاني أن النصوص الوار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مل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أن عامة هذه الأمور قد علم أن ال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ا بالاضطرار كما أنه جاء بالصلوات الخمس وصوم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أوي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لها عن هذا بمنزلة تأويل القرامطة والباطنية في الحج والصلاة والصوم وسائ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النب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ن أن العقل الصريح يوافق ما جاءت به النصوص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النصوص من التفصيل ما يعجز العقل عن درك التفصيل وإنما يعلمه مجم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وجوه الأساطين من هؤلاء الف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رفون بأن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له إلى اليقين في عامة المطالب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كذا فالواجب تلق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نبوات على ما هو عليه ومن المعلوم للمؤمنين أن الله تعالى بعث محمد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الهدى ودين الحق؛ ليظهره على الدين كله وكفى بالله شهيدا وأن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ما أخبرهم به من أمور الإيمان بالل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الل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إيمان بالمبدأ والمعاد وهو الإيمان بالخلق والبعث كما جم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ْ يَقُولُ آمَنَّا بِاللَّهِ وَبِ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ِ وَمَا هُمْ بِ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خَلْق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بَعْثُكُمْ إِلَّا كَنَفْسٍ وَاحِدَ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يَبْدأُ الْخَلْقَ ثُمَّ يُعِيد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له على لسان رسوله صلى الله عليه وسلم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 واليوم الآخر ما هدى الله به عباده وكشف به 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أعلم من غيره بذلك وأنصح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ة وأفصح من غيره عبارة وبيانا بل هو أعلم الخلق بذلك وأنصح الخلق للأمة وأفص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جتمع في حقه كمال العلم والقدرة و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تكلم أو الفاع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علمه وقدرته وإر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كلامه وفعله وإنما يدخل النقص إما من نقص علمه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جزه عن بيان علمه وإما لعدم إرادته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هو الغاية في كما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غاية في كمال إرادة البلاغ المبين والغاية في قدرته على البلاغ الم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قدرة التامة والإرادة الج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وجود المراد؛ فعلم قطعا أن ما بي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إيمان بالل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به مراده من البيان وما أراده من البيا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 لعلمه وعلمه بذلك أكمل ال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ظن أن غير الرسول أعلم بهذا م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بيانا منه أو أحرص على هدي الخل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الملحدين لا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والتابعون لهم بإحسان ومن سلك سبيلهم في هذا الباب على سبيل الاست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حرفون عن طري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ثلاث 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تخييل وأهل التأويل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التخي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متفلسفة ومن سلك سبيلهم من متكلم ومتصوف ومت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ذكره الرسول من أمر الإيمان بالله واليوم الآخر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يل للحقائق لينتفع به الجمهور لا أنه بين به الحق ولا هدى به الخلق ولا أوض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م ع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ول لم يعلم الحقائق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فلاسفة الإلهية من علمها وكذلك من الأشخاص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م الأولياء من علمها ويزعمون أن من الفلاسفة والأولياء من هو أعلم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 من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قالة غلاة الملحدين من الفلاسفة و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ية الشيعة وباطنية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رسول علمها لكن لم ي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كلم بما يناقضها وأراد من الخلق فهم ما يناقضها؛ لأن مصلحة الخلق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ات التي لا تطابق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رسول أن يدعو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التجسيم مع أنه باطل وإلى اعتقاد معاد الأبدان مع أنه باطل ويخبرهم ب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يأكلون ويشربون مع أن ذلك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كن دعوة الخلق إل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تي تتضمن الكذب لمصلحة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ول هؤلاء في نصوص الإيما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عمال فمنهم من يقرها ومنهم من يجريها هذا ال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ؤمر بها بعض الناس دون بعض ويؤمر بها العامة دون الخاصة فهذه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ة الملاحدة والإسماعيلي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تأويل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 الصفات لم يقصد بها الرسول أن يعتقد الناس الباطل ولكن قصد بها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ين لهم تلك المعاني ولا دلهم عليها؛ ولكن أراد أن ينظروا فيعرفوا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ولهم ثم يجتهدوا في صرف تلك النصوص عن مدلولها ومقصوده امتحانهم وتكليفهم وإت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انهم وعقولهم في أن يصرفوا كلامه عن مدلوله ومقتضاه ويعرف الحق من غير جهت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تكلمة والجهمية والمعتزلة ومن دخل معهم في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صدنا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فتي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هؤلاء؛ إذ كان نفور الناس عن الأولىن مشهورا بخلاف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م تظاهروا بنصر السنة في مواضع كثيرة و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حقي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لإسلام نصر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فلاسفة كسروا؛ لكن أولئك الملاحدة ألزموهم في النصو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صوص المع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ه في نصوص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علم بالاضطرار أن الرسل جاءت بم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ن وقد علمنا فساد الشبه المانع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يقولو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أن الرسل جاءت بإثبات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وص الصفات في الكتب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من نصوص الم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أن مشركي العرب وغيرهم كانوا ين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 وقد أنكروه على الرسول وناظروه عليه؛ بخلاف الصفات فإنه لم ينكر شيئ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إقرار العقول ب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إقرارها بالمعاد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المعاد أعظم من إنكار الصفات فكيف يجوز مع هذا أن يكون ما أخبر به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ما أخبر به وما أخبر به من المعاد هو على ما أخبر به وأيضا؛ فقد علم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د ذم أهل الكتاب على ما حرفوه وبدلوه ومعلوم أن التوراة مملوء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صفات فلو كان هذا مما بدل وحرف لكان إنكار ذلك عليهم أولى فكيف وكان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بين يديه الصفات يضحك تعجبا منهم وتصديقا لها ولم يعبهم قط بما تعيب الن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ثبات مثل لفظ التجسيم والتشبيه ونحو ذلك؛ بل عابهم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غْلُول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فَقِي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غْنِيَاء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اح لما خلق السموات والأرض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وَمَا بَيْنَهُمَا فِي سِتَّةِ أَيَّامٍ وَمَا مَس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لُغُو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راة مملوءة من الصفات المطابقة للصفات المذكورة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، وليس فيها تصريح بالمعاد كما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ز أن تتأول الصف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عليها الكتابان فتأويل المعاد الذي انفرد به أحدهما أولى، والثاني مم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من دين الرسول أنه باطل، فالأول أولى بالب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نف الثالث ـ 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تج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هم كثير من المنتس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نة، واتباع السلف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ول صلى الله عليه وسلم لم يعرف معا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ّه إليه من آيات الصفات، ولا جبريل يعرف معاني الآيات، ولا الساب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 عرف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 في أحاديث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اها لا يعلمه إلا اللّه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سول تكلم بها ابتداءً، فعلى قولهم تكلم بكلام لا يعرف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ظنون أنهم اتبعو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تَأْوِي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وقف أكثر الس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تَأْوِيلَهُ 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قف صحيح، لكن لم ي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عنى الكلام وتفسيره، و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نفرد اللّه ـ تعالى ـ بع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وا أن التأويل المذكور في كلام اللّه ـ تعالى ـ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متأخرين، وغلطو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ثلاثة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أويل في اصطلاح كثير من المتأخري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اللفظ عن ال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 إلى الاحتمال المرجوح لدليل يقترن بذلك، فلا يكون معنى اللفظ الموافق 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تأويلًا على اصطلاح هؤلاء، وظنوا أن مراد اللّه ـ تعالى ـ بلفظ التأوي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لنصوص تأويلًا يخالف مدلولها لا يعلمه إلا اللّه ولا يعلمه المت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ثير من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 على ظاهرها، فظاهرها مرا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ا تأويلا بهذا المعنى لا يعلمه إلا اللّه، وهذا تناقض وقع في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المنتسبين إ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أئمة الأربع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أوي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كلام ـ سواء وافق 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وافقه ـ وهذا هو التأويل في اصطلاح جمهور المفسرين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الراسخون في العلم، وهو موافق لوقف من وقف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تَأْوِي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لّهُ وَالرَّاسِخُونَ فِي 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قل ذلك عن ابن عباس، ومجاهد، ومحمد بن جعفر بن الزبير، ومحمد بن إسحاق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 وغيرهم، وكلا القولين حق ب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ناه في موضع آخر؛ ولهذا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هذا وهذا،وكلاهم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أوي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تي يئول الكلام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إن وافقت ظاهره ـ فتأويل ما أخبر اللّه به في الجنة ـ من الأكل والشرب وال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وقيام الساعة وغير ذلك ـ هو الحقائق الموجودة أنفسها، لا ما يتص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ا في الأذهان، ويعبر عنه باللسان، وهذا هو التأويل في لغة القرآن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 يوسف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يَا أَبَتِ هَـذَا تَأْوِيلُ رُؤْيَايَ مِن قَبْلُ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َهَا رَبِّي حَق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َهُ يَوْمَ يَأْتِي تَأْوِيلُهُ يَقُو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ُوهُ مِن قَبْلُ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تْ رُسُلُ رَبِّنَا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إِن تَنَازَعْتُمْ فِي شَيْءٍ فَرُدُّوهُ إِلَى اللّهِ وَالرَّسُول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 كُنتُمْ تُؤْمِنُونَ بِاللّهِ وَالْيَوْمِ الآخِرِ ذَلِكَ خَيْرٌ وَأَحْسَ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أْوِ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أويل هو الذي لا يعلم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قيقة التي انفرد اللّه ـ تعالى ـ بعل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كيف المجهول الذي قال فيه السلف ـ كمالك وغير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، وال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، فالاستواء معلوم ـ يعلم معناه ويفسر ويترجم بلغة أخرى ـ وهو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لمه الراسخون في العلم، وأما كيفية ذلك الاستواء فهو التأويل الذي ل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ابن عباس ـ ما ذكره عبد الرزاق وغيره في تفسيرهم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قرآن على أربع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تعرفه العرب من كلامها، وتفسي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ر أحد بجهالته، وتفسير يعلمه العلماء، وتفسير لا يعلمه إلا اللّه ـ عز وجل ـ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علمه فهو 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عْلَمُ نَفْس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ُخْفِيَ لَهُم مِّن قُرَّةِ أَعْيُنٍ جَزَاء بِ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دت لعبادي الصالحين ما لا عَيْن رأت، ولا أُذُن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ِعَتْ، ولا خَطَر على قَلْب بَش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ِلْم وقت الساعة ونحو ذلك، فهذا من التأويل الذي ل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ا نفهم معاني ما خوطبنا به، ونفهم من الكلام ما قصد إفها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 يَتَدَبَّرُونَ الْقُرْآنَ أَمْ عَلَى قُلُو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فَال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دَّبّ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لَ أَمْ جَاءهُم مَّا لَمْ يَأْتِ آبَاءهُمُ الْأَوَّل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تدبر القرآن كله لا بتدبر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د الرحمن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ذين كانوا يقرئوننا القرآ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، وعبد اللّه بن مسعود، وغيرهما ـ أنهم كانوا إذا تعلموا م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شر آيات لم يتجاوزوها حتى يتعلموا ما فيها من العلم وال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منا القرآن والعلم والعمل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المصحف على ابن عباس ـ رضي اللّه عنهما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ته إلى خاتمته، أقف عند كل آية وأسأ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بتدع أحد بدعة إلا وفي كتاب اللّه بي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سئل أصحاب محمد عن شيء إلا وعلمه في القرآن، ولكن علمنا قص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تنبيه على أُص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ة في باب العلم والإيمان بما جاء به الرسول صلى الله عليه وسلم، وأن 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غير عالم بمعاني القرآن الذي أُنزل إليه، ولا جبريل، جعله غير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عيات، ولم يجعل القرآن هدى ولا بيانًا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 ء ينكرون العقليات في هذا الباب بالكلية، فلا يجعل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أمت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عرفة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ومًا عقلية ولا سمعية، و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كوا الملاحدة في هذه من وجوه متعددة، وهم مخطئون فيما نسبوا إلى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إلى السلف، من الجهل، كما أخطأ في ذلك أهل التحريف، والتأوي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، وسائر أصناف المل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ذكر من ألفاظ السلف بأعيانها وألفاظ من نقل مذهبهم ـ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وجوه بحسب ما يحتمله هذا الموضع ـ ما يعلم به مذ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بكر البيهق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صحيح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ـ والتابعون متوافرون ـ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ـ تعالى ذكره ـ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ه، ونؤمن بما وردت فيه السنة من 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أوزاعي ـ وهو أحد الأئمة الأربعة في عصر تابع التاب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أهل الحجاز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أهل الشام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أهل مصر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أهل العراق ـ حكى شهرة القول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بالإيمان بأن اللّه ـ تعالى ـ فوق العرش، وبصفاته السم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 الأوزاعي هذا بعد ظهور مذهب جَهْم المنكر لكون اللّ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ه، والنافي لصفاته؛ ليعرف الناس أن مذهب السلف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بكر الخل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و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 والزهري عن تفسير الأحاديث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مِرُّوها كما ج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ـ أيضًا ـ عن الوليد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الك بن أنس، و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، والليث بن سعد والأوزاعي، عن الأخبار التي جاءت في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ِرُّوها كما ج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ِرُّوها كما جاءت بلا 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 ـ رضي اللّه عن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ِرُّوها كما ج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لة،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لى الم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مكحول، هم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في زمانه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عة الباقون أئمة الدنيا في عصر تابعي التابعين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تهم حماد بن زيد، وحماد بن سلمة وأمث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القاسم الأزجي بإسناده عن مطرِّف بن عبد اللّ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 ـ إذا ذكر عنده من يدفع أحاديث الصفات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نّ رسول اللّه صلى الله عليه وسلم وولاة الأمر بعده سننًا، الأخذ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 لكتاب اللّه، واستكمال لطاعة اللّه، وقوة على دين اللّه، ليس لأحد من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تغييرها، ولا النظر في شيء خالفها، من اهتدى بها فهو مهتد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صر بها فهو منصور، ومن خالفها واتبع غير سبيل المؤمنين ولاه اللّه ما تو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اه جهنم وساءت مص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لال بإسناد ـ كلهم أئمة ثقات ـ عن سفيان بن عيي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بيعة بن أبي عبد الرحمن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يف استو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، والكيف غير معقول، ومن اللّه الرسالة، وعلى الرسول البلاغ المبين، وعلى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مروي عـن مالك بـن أنـس تلميـذ ربيعة بـن أبـ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من غير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أبو الشيخ الأصبهاني، وأبو بكر البيهقي، ع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مالك بن أنس، فجاء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ّ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ستوى‏؟‏ فأطرق مالك برأس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ه الرُّحَضَ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غيرمجهول، وال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معقول، والإيمان به واجب، والسؤال عنه بدعة، وما أراك إلا مبتدعا، ثم أمر 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ربيع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غير مجهول، والكيف غير مع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ه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وافق لقول 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ِرُّوها كما جاءت بلا كيف،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ا علم الكيفية، ولم ينفوا حقيقة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قوم قد آمنوا باللفظ المجرد من غير فهم لمعناه ـ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ق باللّه ـ ل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غير مجهول، والكيف غير معقول، ول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ِرُّوها كما جاءت بلا كيف، فإن الاستواء ـ حينئذ ـ لا يكون معلوما بل مجه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حروف الم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لا يحتاج إلى نفي علم الكيفية إذا لم يفهم ع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، وإنما يحتاج إلى نفي علم الكيفية إذا أثبتت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من ينفي الصفات الخبرية ـ أو الصفات مطلقًا ـ ل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كيف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يس على العرش، لا يحتاج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كيف، فلو كان مذهب السلف نفي الصفات في نفس الأمر ل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ِرُّوها كما ج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إبقاء دلا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ي عليه، فإنها جاءت ألفاظ دالة على معانٍ، فلو كانت دلالتها منتفية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اجب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ِرُّوا لفظها، مع اعتقاد أن المفهوم منها غير مراد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ِرُّوا لفظها مع اعتقاد أن اللّه لا يوصف بما دلت عليه حقيقة، وحينئذ فلا تك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كما جاءت، ولا يقال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كيف؛ إذ نفي الكيف عما ليس بثابت لغ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ثر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عبد اللّه بن بط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عمرو الطلمنكي، وغيرهم بإسناد صحيح، عن عبد العزيز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أبي سلمة الماجشون ـ وهو أحد أئمة المدينة الثلاثة، الذين هم مالك بن أ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اجشون، وابن أبي ذئب ـ وقد سئل عما جحدت به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ت ما سألت فيما تتابعت الجهمية ومن خلفها، في صفة الرب العظيم، الذي فاقت عظ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 والتدبر، وكَلَّت الألسن عن تفسير صفته، وانحصرت العقول دون معرفة قد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عظمته العقول، فلم تجد مساغا فرجعت خاسئة وهي ح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ُمروا ب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كر فيما خلق بالتقدير، و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لم يكن مرة ثم كان،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ُحَول، ولايزول، ولم يَزَلْ، وليس له مثل، فإنه لا يعلم كيف هو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عرف قدر من لم يبدأ، ومن لا يموت ولا يبلى‏؟‏ وكيف يكون لصفة شيء منه ح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هى، يعرفه عارف أو يحد قدره واصف‏؟‏ على أنه الحق المبين لا حق أحق منه، و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ليل على عجز العقول عن تحقيق صفته، عجزها عن تحق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أصغر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اد تراه صغرًا يجول ويزول، ولا يرى له سمع ولا بصر؛ لما يتقلب به ويحت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 أعضل بك، وأخفي عليك مما ظهر من سمعه وبصره، فتبارك اللّه أحسن الخال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قهم وسيد السادة، وربهم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ٌ وَهُوَ السّ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ف ـ رحمك اللّه ـ غناك عن تَكلُّف صفة، ما لم يصف الرب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جزك عن معرفة قدر ما وصف منها؛ إذا لم تعرف قدر ما وصف فما تكلفك علم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‏؟‏ هل تستدل بذلك على شيء من طاعته أو تزدجر به عن شيء من معصي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 جحد ما وصف الرب من نفسه تعمقًا وتكلفًا فقد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هْوَت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َاطِينُ فِي الأَرْضِ حَيْر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ـ بزعمه ـ على جحد ما وصف الرب وسمى من نفسه ب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إن كان ل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كون له كذا، فعمى عن البين بالخفي، فجحد ما سمى الرب من نفسه لصمت الرب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 منها، فلم يزل يملي له الشيطان حتى جحد قول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اضِرَةٌ إِلَى رَبِّهَا نَاظِ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اه أحد يوم القيامة، فجحد ـ واللّه ـ أفضل كرامة اللّه التي أكرم بها أولي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من النظر إلى وجهه ونضرته إي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ي مَقْعَدِ صِدْقٍ عِندَ مَلِيك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ُقْتَدِ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ضى أنهم لا يموتون، فهم بالنظر إليه ينض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حد رؤية اللّه يوم القيامة إقامة للحجة الضالة المضلة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أنه إذا تجلى لهم يوم القيامة رأوا منه ما كانوا به قبل ذلك مؤمنين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هل نرى ربنا يوم القيامة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ُضَارُّون في رؤية الشمس ليس 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ضارون في رؤية القمر ليلة البدر ليس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ترون ربكم يومئذ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تلئ النار حتى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فيها قدمه،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قط، وينزوي بعضها إ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ثابت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ضحك اللّه مما فعلت بضيفك البا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ما بلغ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ليضحك من أزلِ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 وال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نوطكم وس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جل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نا ليضح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دم من رب يضحك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شباه هذا مما لا نحص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سَّمِيعُ 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حُكْمِ رَبِّكَ فَإِنَّكَ بِأَعْيُن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تُصْنَعَ عَلَى عَيْ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َعَكَ أَن تَسْجُدَ لِمَا خَلَقْتُ 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أَرْضُ جَمِيعًا قَبْضَتُهُ يَوْمَ الْقِيَامَةِ وَالسَّماوَا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طْوِيَّاتٌ بِيَمِينِهِ سُبْحَانَهُ وَتَعَالَى عَمَّا يُشْرِك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ه ما دلهم على عظم ما وصفه من نفسه، وما تحيط به قبض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ر نظيرها منهم عندهم، إن ذلك الذي ألقى في روعهم، وخلق على معرفة قلوبه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لّه من نفسه وسماه على لسان رسوله صلى الله عليه وسلم سميناه كما سما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كلف منه صفة ماسواه ـ لا هذا ولا هذا ـ لا نجحد ما وصف ولا نتكلف معرفة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ـ رحمك اللّه ـ أن العصمة في الدين أن تنتهي في الدي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 بك، ولا تجاوز ما قد حد لك، فإن من قوام الدين معرفة المعروف وإنكار الم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سطت عليه المعرفة وسكنت إليه الأفئدة، وذكر أصله في الكتاب والسنة، وتوار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الأمة، فلا تخافن في ذكره وصفته من ربك ما وصف من نفسه عيبًا، ولا تتكلف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لك من ذلك ق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كرته نفسك ولم تجد ذكره في كتاب ربك، ولا في حديث عن نبي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 صفة ربك ـ فلا تكلفن علمه بعقلك، ولا تصفه بلسانك، واصمت عنه كما صمت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نفسه؛ فإن تكلفك معرفة مالم يصف من نفسه مثل إنكار ما وصف منها، فكما أعظ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حده الجاحدون مما وصف من نفسه، فكذلك أعظم تكلف ما وصف الواصفون مما لم ي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ـ واللّه ـ عَزّ المسلمون، الذين يعرفون المعروف وبهم يع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كرون المنكر وبإنكارهم ينكر؛ يسمعون ما وصف اللّه به نفسه من هذا في كتاب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م مثله عن نبيه، فما مرض من ذكر هذا وتسميته قلب مسلم، ولا تكلف صفة قد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غيره من الرب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عن النبي صلى الله عليه وسلم أنه سماه من صفة رب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سمى وما وصف الرب ـ تعالى ـ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سخون في العلم ـ الواقفون حيث انتهى علمهم، الواصفون لرب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من نفسه، التاركون لما ترك من ذكرها ـ لا ينكرون صفة ما سمى منها جحدًا،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فون وصفه بما لم يسم تعمقًا؛ لأن الحق ترك ما ترك، وتسمية ما سمى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شَاق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مِن بَعْدِ مَا تَبَيَّنَ لَهُ الْهُدَى وَيَتَّبِعْ غَيْرَ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نُوَلِّهِ مَا تَوَلَّى وَنُصْلِهِ جَهَنَّمَ وَسَاء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اللّه لنا ولكم حكمًا، وألح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كلام ابن الماجشون الإمام، فتدبره، وانظر كيف أثبت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علم الكيفية ـ موافقا لغيره من الأئمة ـ وكيف أنكر على من نفي الصفات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م من إثباتها كذا وكذا، كما تقوله الجهمي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لزم أن يكون جس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َ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رَض ـ في اصطلاح المتكلمي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قوم بنفسه، ولا يوجد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حل يقوم به، وذلك نحو حُمْرَة الخجل وصُفْرَة الوَج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يكون مح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د أصحاب أبي حنيفة؛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وه بالإسناد عن أبي مطيع الحكم بن عبد اللّه البلخ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حنيف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ة الأك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فرن أحدًا بذنب، ولا تنف أحدًا به من الإيمان، وت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تنهى عن المنكر، وتعلم أن ما أصابك لم يكن ليخطئك، وما أخطأك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يبك، ولا تتبرأ من أحد من أصحاب رسول اللّه صلى الله عليه وسلم، ولا توالى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أحد، وأن ترد أمر عثمان وعليّ إ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الأكبر في الدين خير من الفقه في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يفقه الرجل كيف يعبد ربه خير له من أن يجمع العلم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طيع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عبد اللّه ـ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ى عن أفضل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الرجل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ئع والسنن والحدود، واختلاف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رد على القدرية بكلام حسن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من يأمر بالمعروف وينهى عن الم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عه على ذلك أناس فيخرج على الجماعة، هل ترى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لّه ورسوله بالأمر بالمعروف، والنهي عن المنكر، وهو فريضة واجب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ذلك، لكن ما يفسدون أكثر مما يصلحون من سفك الدماء، واستحلال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كلام في قتل الخوارج والبغ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حنيفة ع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ربي في السماء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فر؛ لأن اللّ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رشه فوق سبع 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ى العرش استوى، ولك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في السماء أم في الأر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فر؛ لأنه أنكر أن يكون في السماء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أعلى عليين، وإنه يدعي من أعلى لا من أسفل ـ وفي لفظ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ربي في السماء أم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رشه فوق سبع 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ش استوى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، العرش في الأرض أو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كر أنه في السماء فقد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كلام المشهور عن أبي حنيفة عند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فر ال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ربي في السماء أم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الجاحد النا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سماء، أو ليس في السماء ولا في الأرض‏؟‏ واحتج على كفر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شه فوق سبع 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بهذا 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 اللّه فوق السموات فوق العرش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على العرش دل على أن اللّه بنفسه فو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أردف ذلك بتكفير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ى العرش استوى، ولكن 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ون العرش في السماء أم في الأرض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نكر أنه في السماء؛ لأن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عليين وأنه يدعى من أعلى لا من 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صريح من أبي حنيفة بتكفير من أنكر أن يكون اللّه في ال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على ذلك بأن اللّه في أعلى عليين، وأنه يدعى من أعلى لا من أسفل،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حجتين فطرية عقلية؛ فإن القلوب مفطورة على الإقرار بأن اللّ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 يدعى من أعلى لا من أسفل،وقد جاء اللفظ الآخر صريحًا عن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كر أنه في السماء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هذا اللفظ بإسناد عنه شيخ الإسلام أبو إسماعيل الأنصاري اله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فا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ى ـ أيضًا ـ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شام بن عبي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ـ صاحب محمد بن الحسن ـ قاضى الرَّي ـ حبس رجلا في التجهم فتاب؛ فجيء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ليطلق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على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حنه هشا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عرشه بائن من خلق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اللّه على عرشه، ولا أدري ما ب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ه إلى الحبس فإنه لم ي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ـ أيضًا ـ عن يحيى بن معاذ الراز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بائن من الخلق، وقد أحاط بكل شيء علما، وأحصى كل شيء عددًا، لا يشك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إلا جهمي رديء ضليل، وهالك مرتاب، يمزج اللّه بخلقه، ويخلط منه 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قذار والأن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ـ أيضًا ـ عن ابن المدينى لما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ول أهل الجما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ن بالرؤية والكلام، وأن اللّه فوق السموات على العرش استوى، ف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ونُ مِن نَّجْوَى ثَلَاثَةٍ إِلَّا هُوَ رَابِع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م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أَ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فِي السَّمَاوَاتِ وَمَا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ـ أيضًا ـ عن أبي عيسى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العرش كما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، وعلمه وقدرته وسلطانه في كل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زُرْعَة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سئل عن تفس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كما يقرأ، 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 وعلمه في كل مكان، ومن قال غير هذا فعليه لعن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بو القاسم اللالكائي الحافظ، الطبري، صاحب أبي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فرائيني، في كتابه المشهو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محمد بن الحس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فقهاء كلهم ـ من المشرق إلى المغرب ـ على الإيمان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، التي جاء بها الثقات عن رسول اللّه صلى الله عليه وسلم في صفة الرب ـ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ـ من غير تفسير، ولا وصف ولا تشبيه، فمن فسر اليوم شيئًا منها فقد خرح م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بي صلى الله عليه وسلم، وفارق الجماعة؛ فإنهم لم يصفوا، ولم يفسروا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ا بما في الكتاب والسنة، ثم سكتوا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ه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؛ لأنه قد وصفه بصفة ل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أخذ عن أبي حنيفة ومالك وطبقتهما من العلماء، وقد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جماع، وأخبر أن الجهمية تصفه بالأمور السلبية غالبًا، أو د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تفسير الجهمية المعطلة، الذين ابتدعوا تفسير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كان عليه الصحابة والتابعون من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بيهقي وغيره بإسناد صحيح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يد القاسم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اديث التي ي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ك ربنا من قنوط عباده وقرب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هنم لا تمتلئ حتى يضع ربك فيها 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ي موضع ال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ندنا حق، حملها الثقات بعضهم عن بعض، غير أنّ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نا عن تفسيرها لا نفسرها، وما أدركنا أحدًا يف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ئمة الأربعة، الذين هم الشافعي، وأحمد، وإسح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، وله من المعرفة بالفقه، واللغة، والتأويل، ما هو أشهر من أن يوصف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زمان الذي ظهرت فيه الفتن والأهواء، و قد أخبر أنه ما أدرك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يفسرها، أي تفسير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لالكائي والبيهقي بإسنادهما عن عبد اللّه بن المبارك؛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، إني أكره الصفة ـ يعنى صفة الرب ـ فقال ل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د الناس كراهية لذلك، ولكن إذا نطق الكتاب بشيء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إذا جاءت الآثار بشيء جسرنا عليه، و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كره أن نبتدئ بوصف اللّه من تلقاء أنف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يء به الكتاب و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لّه بن أحمد وغيره بأسانيد صحاح عن ابن المبارك أنه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نعرف رب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فوق سمواته على عرشه، بائن من خلق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كما تقول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هنا في الأرض ـ وهكذا قال 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إسناد صحيح عن سليمان بن حرب الإمام، سمعت حماد بن زيد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جهمي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اولون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سماء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حاتم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عي إمام أهل البصرة علمًا ودينًا، من شيوخ الإمام أحمد ـ إنه ذكر عنده الجه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 قولًا من اليهود والنصارى، وقد أجمع اليهود والنصارى وأهل الأدي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لى أن اللّه على العرش، و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إسحاق بن خزيمة، إمام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سمواته على عرشه بائن من خلقه، وجب أن يستتاب، فإن تاب وإلا ضربت عنقه، ثم أ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زبلة، لئلا يتأذى بريحه أهل القبلة ولا أهل الذمة، ذكره عنه الحاكم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لّه بن الإمام أحمد بإسناده عن عباد بن العوام ـ الواس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أهل واسط من طبقة شيوخ الشافعي وأحمد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 بشرًا المريسي وأصحاب ب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آخر كلامهم ينتهي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سماء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مهدي الإمام المشهور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 شر من أصحاب جهم، يدورون على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سماء شيء، أرى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ناكحوا، ولا يوارث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رحمن بن أبي حات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رد على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جهم يريدون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م يكلم موس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دون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سماء شيء، وأن اللّه ليس على العرش، أ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وا، فإن تابوا وإلا 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مرأة جهم فنزلت بالدباغين، ف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ع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ود على محدود، ف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ت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صم بن على بن عاصم ـ شيخ أحمد والبخاري وطبقتهما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ت جهميًا، فتبين من كلامه ألا يؤمن أن في السماء رب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إمام أحمد بن حنبل الشيبا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ُرَيْ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ّه بن نافع الصائ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الك بن أن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السماء، وعلمه في كل مكان، لا يخلو من علمه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أبي بكر الصديق حق قضاه اللّه في ال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عليه قلوب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زينب تفتخر على أزواج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كن أهاليكن وزوجني اللّه من فوق سبع 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أبي يوسف ـ صاحب أبي حنيفة ـ مشهورة في استتابة بشر المري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هرب منه لما أنكر أن يكون اللّه فوق عرشه قد ذكرها ابن أبي حات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د اللّه محمد بن عبد اللّه بن أبي زمنين، الإمام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ئمة المالكية، في كتابه الذي صنف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ول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ـ عز وجل ـ خلق العرش واخت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و والارتفاع فوق جميع ما خلق، ثم استوى عليه كيف شاء، كما أخبر عن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 السَّمَاوَاتِ وَالْأَرْض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ان من بَعُد وقَرُب بعلمه، فسمع النج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ديث أبي رَزِ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لي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ين كان ربنا قبل أن يخلق السموات والأر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اء، ما تحته هواء، وما فوقه هواء، ثم خلق عرش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 الكثيف المطبق ـ فيما ذكره الخليل ـ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ًا أخر، 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إيمان ب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ول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رسي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 وأنه موضع ال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حديث أنس الذي فيه التجلي يوم الج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يوم الجمعة هبط من عليين على كرسيه، ثم يحف الكرس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بر من ذهب مكللة بالجواهر، ثم يجيء النبيون فيجلسو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سالم ـ صاحب التفسير المشهو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علاء بن هلال، عن عمار الده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جبير، عن ابن عباس ـ رضي اللّه عنهما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رسي الذي 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لموضع القدمين، ولا يعلم قدر العرش إلا الذي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ن حديث أسد بن موسي، ثنا حماد بن سلمة عن زر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سماء الدنيا والتي تليها مسيرة خمسمائة عام، وبين كل 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عام، وبين السماء السابعة والكرسي خمسمائة عام، وبين الكرسي والماء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، والعرش فوق الماء، واللّه فوق العرش، وهو يعلم ما أنت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إيمان بالح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ول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ّه بائ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ه يحتجب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ب، فتعالى اللّه عما يقول الظالمون علوًا كبيرًا، ‏</w:t>
      </w:r>
      <w:hyperlink r:id="rId73">
        <w:bookmarkStart w:id="35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ُرَتْ كَلِمَةً تَخْرُج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فْوَاهِهِمْ إِن يَقُولُونَ إِلَّا كَ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آثارًا في الح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إيمان ب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ول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نزل إلى سماء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نون بذلك من غير أن يحدوا فيه حدًا، وذكر الحديث من طريق مال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وهب، عن ابن وضاح، عن الزهري، عن ابن عبا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رك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ئ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سفيان، وفُضَيْل بن عياض، وعيسى بن المبارك ووَكِيع،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زول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وَضَّ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يوسف بن عَدِيّ عن ال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ومن به، ولا أحِدّ فيه حدًا، وسألت عنه ابن مع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ُقر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لا أحِدّ فيه ح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بين أن اللّه ـ عز وجل ـ على العرش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دون الأرض، وهو ـ أيضًا ـ بَيِّنٌ في كتاب اللّه، وفي غير حديث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bookmarkStart w:id="36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َبِّرُ الْأَمْر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إِلَى الْأَرْضِ ثُمَّ يَعْرُج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bookmarkStart w:id="37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 السَّمَاء أَن يَخْسِفَ بِكُمُ ال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هِيَ تَمُورُ أَمْ أَمِنتُم مَّن فِي السَّمَاء أَن يُرْسِل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ص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6">
        <w:bookmarkStart w:id="38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كَانَ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زَّةَ فَلِلَّهِ الْعِزَّةُ جَمِيعًا إِلَيْهِ يَصْعَدُ الْكَلِمُ الطَّيِّ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7">
        <w:bookmarkStart w:id="39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اهِرُ فَوْقَ عِبَا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bookmarkStart w:id="40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عِيسَى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َوَفِّيكَ وَرَافِعُكَ إِل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">
        <w:bookmarkStart w:id="41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 رَّفَ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ن طريق مالك قول النبي صلى الله عليه وسلم ل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مثل هذا كثيرة جدًا، فسبح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بما في السماء كعلمه بما في الأرض، لا إله إلا هو العلى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بل 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صفات اللّه تعالى وأس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بأن أهل العلم باللّه وبما جاءت به أنبياؤه ورسله، يرون الجهل بما لم ي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ه علمًا، والعجز عما لم يدع إليه إيمانًا، وأنهم إنما ينتهون من وصفه ب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ئه إلى حيث انتهى في كتابه على لسان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ـ وهو أصدق القائلي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bookmarkStart w:id="42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bookmarkStart w:id="43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يُّ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بَرُ شَهَادةً قُلِ اللّهِ شَهِيدٌ بِيْنِي وَ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bookmarkStart w:id="44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َذِّرُكُمُ اللّهُ نَفْس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bookmarkStart w:id="45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سَوَّيْتُهُ وَنَفَخْتُ فِيه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ُوح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إِنَّكَ بِأَعْيُنِ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bookmarkStart w:id="46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تُصْنَعَ عَلَى عَيْ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bookmarkStart w:id="47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ِ اليهود يَدُ اللّهِ مَغْلُولَةٌ غُلَّتْ أَيْ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ُعِنُواْ بِمَا قَالُواْ بَلْ يَدَاهُ مَبْسُوطَت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bookmarkStart w:id="48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ُ جَمِيعًا قَبْضَتُهُ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bookmarkStart w:id="49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لَا تَخَاف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مَعَكُمَا أَسْمَعُ وَأَ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bookmarkStart w:id="50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bookmarkStart w:id="51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ُورُ 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bookmarkStart w:id="52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 إِلاَّ هُوَ الْحَيُّ الْقَيُّوم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خُذُهُ سِنَةٌ وَلاَ نَوْمٌ لَّهُ مَا فِي السَّمَاوَاتِ وَمَا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 يَشْفَعُ عِنْدَهُ إِلاَّ بِإِذْنِهِ يَعْلَمُ مَا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هِمْ وَمَا خَلْفَهُمْ وَلاَ يُحِيطُونَ بِشَيْءٍ مِّنْ عِلْمِهِ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شَاء وَسِعَ كُرْسِيُّهُ السَّمَاوَاتِ وَالأَرْضَ وَلاَ يَؤُود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فْظُهُمَا وَهُوَ الْعَلِيُّ الْعَظ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1">
        <w:bookmarkStart w:id="53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أَوَّلُ وَالْآخِرُ وَالظَّاه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َاطِ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ا في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تبارك وتعالى ـ نور السموات والأرض، كما أخبرعن نفسه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، ونفس، وغير ذلك مما وصف به نفسه، ويسمع، ويرى، ويتكلم، هو الأول لا شيء قب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الباقي إلى غير نهاية ولا شيء بعده، والظاهر العالى فوق كل شيء، والباط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علمه بخل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bookmarkStart w:id="54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بِكُلِّ 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وم حي لا تأخذه سِنَةٌ ولا 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صفات ربنا التي وص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ي كتابه، ووصفه بها نبيه، وليس في شيء منها تحديد ولا تشبيه، ولا 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3">
        <w:bookmarkStart w:id="55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ِثْلِهِ شَيْءٌ وَهُوَ السَّمِيعُ 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ه العيون فتحده كيف هو، ولكن رأته القلوب في 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أئمة في هذا الباب أطول وأكثر من أن تسع هذه الفتيا عش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ام الناقلين لمذهبهم، مثل ما ذكره أبو سليمان الخطابي في رسالته 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ة عن الكلام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سألت عنه من الصفات، و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ي الكتاب والسنة، فإن مذهب السلف إثباتها وإجراؤها على ظواهرها، ونفي ال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بيه عنها، وقد نفاها قوم فأبطلوا ما أثبته اللّه، وحققها قوم من المث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في ذلك إلى ضرب من التشبيه والتكييف، وإنما القصد في سلوك الطريقة المست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مرين، ودين اللّه ـ تعالى ـ بين الغالي فيه والجافي والمقص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لام في الصفات فرع على الكلام في الذ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ذى في ذلك حذوه و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علومًا أن إثبات الباري ـ سبحانه ـ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وجود لا إثبات كيفية، فكذلك إثبات صفاته إنما هو إثبات وجود لا إثبات ت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ي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وسمع، وبصر وما أشبهها، فإنما هي صفات أثبته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، ولس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اليد القوة أو النعمة، ولا معنى السمع والبصر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جوارح، ولا نشبهها بالأيدي والأسماع والأبصار، التي هي جو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وات للفعل، 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ول إنما وجب بإثبات الصفات؛ لأن التوقيف ورد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نفي التشبيه عنها؛ لأن اللّه ليس كمثله شيء، وعلى هذا جرى قول السلف في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كلام الخط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له أبو بكر الخطيب الحافظ في رسالة له، أخبر فيها أ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الذي ذكره الخطابي قد نقل نحوًا منه من العلماء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ى عددهم، مثل أبي بكر الإسماعيلي، والإمام يحيى بن عمار السجزي، و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إسماعيل الهروي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 السائ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شهر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، وشيخ الإسلام أبي عثمان الصابوني، وأبي عمر بن عبد البر النمري إمام المغ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نعيم الأصبهاني،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قيدة له،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تنا طريقة المتبعين الكتاب والسنة، وإجماع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وه أن الأحاديث التي ثبتت عن النبي صلى الله عليه وسلم في العرش واستو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ها، ويثبتونها، من غير تكييف، ولا تمثيل، ولا تشبيه، وأن اللّه بائ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والخلق بائنون منه، لا يحل فيهم ولا يمتزج بهم، وهو مستو على عرشه في سم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أرضه و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أبو نعيم في كتابه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ة الواثقين، وم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م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وا أن اللّه فوق سمواته، عالٍ على عرشه، مستوِ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لا مستولٍِ عليه كما تقول الجهمية أنه بكل مكان، خلافًا لما ن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4">
        <w:bookmarkStart w:id="56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95">
        <w:bookmarkStart w:id="57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صْعَدُ الْكَلِمُ الطَّيّ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6">
        <w:bookmarkStart w:id="58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ه العرش المستوى عليه، والك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سع السموات والأرض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">
        <w:bookmarkStart w:id="59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عَ كُرْسِي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سيه جسم، والأرضون السبع والسموات السبع عند الكرسي كحلقة في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ة، وليس كرسيه علمه كما قالت الجهمية، بل يوضع كرسيه يوم القيامة لفصل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خلقه، كما قاله النبي صلى الله عليه وسلم، وأنه ـ تعالى وتقدس ـ يجيء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لفصل القضاء بين عباده والملائكة صفّا صفّا؛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bookmarkStart w:id="60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زا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ـ تعالى وتقدس ـ يجيء يوم القيامة لفصل القضاء بين عب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غفر لمن يشاء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نبي الموحدين، ويعذب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9">
        <w:bookmarkStart w:id="61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غْفِرُ لِ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ذِّبُ 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الإمام العارف معمر بن أحمد الأصبهاني ـ شيخ الص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الرابعة في بلاده ـ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أن أوصي أصحابي بوصية من السنة، وموعظ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، وأجمع ما كان عليه أهل الحديث والأثر بلا كيف، وأهل المعرفة والتص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 و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ّه استوى على عرشه بلا كيف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، ولا تأويل، والاستواء معقول والكيف فيه مجهول، وأنه ـ عز وجل ـ مستوٍِ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ه، بائن من خلقه، والخلق منه بائنون، بلا حلول ولا ممازجة ولا اختلاط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صقة؛ لأنه الفرد البائن من الخلق، الواحد الغني عن الخ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ّه ـ عز وجل ـ سميع، بصير، عليم، خبير، يتكلم، ويرضى، ويسخ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حك، ويعجب ،ويتجلى لعباده يوم القيامة ضاحكًا، وينزل كل ليلة إلى سماء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شاء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داع ـ فأستجيب له‏؟‏ هل من مستغفر فأغفر له‏؟‏ ه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ئب فأتوب عليه‏؟‏ حتى يطل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زول الرب إلى السماء بلا كيف ولا تش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نكر النزول أو تأول فهو مبتدع ضال، وسائر الصفوة من العارف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الإمام أبو بكر أحمد بن محمد بن هارون الخل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و بكر الأثرم، ثنا إبراهيم بن الحارث ـ يعني العبادي ـ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بن الأشعث ـ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احب الفضي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فضيل بن عياض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نا أن نتوهم في اللّه كيف هو؛ لأن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وصف نفسه فأبلغ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 اللَّهُ الصَّمَدُ لَمْ يَلِدْ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لَدْ وَلَمْ يَكُن لَّهُ 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مما وصف به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النزول والضحك، وهذه المباهاة، وهذا الاطلاع، كما يش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، وكما يشاء أن يباهي، وكما يشاء أن يضحك، وكما يشاء أن يطلع، فليس 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وهم كيف وك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فر برب يزول عن مكانه، ف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ن برب يفعل ما ي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هذا عن الفضيل جماعة، منهم البخار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شيخ الإسلام بإسناده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ي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ار، ثنا أبي، ثنا يوسف بن يعقوب، ثنا حَرَميّ بن على البخاري، وهانئ بن النض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عثمان المكي ـ في كتابه الذي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وال العباد والمت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يجيء به الشيطان للتائ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وقعهم في القنوط، ثم في الغرور وطول الأمل، ثم في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ا يوسوس في التوحيد بالتشكل أو في صفات الرب بالتمثيل والتشبيه، أو بال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ال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بعد ذكر حديث الوسو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ـ رحمك اللّه ـ أن كُلَّ ما توهمه قلبك، أو سَنَ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َ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اري فكرك، أو خطر في معارضات قلبك، من حسن، أو بهاء، أو ضياء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راق أو جمال، أو سنح مسائل، أو شخص متمثل، فاللّه ـ تعالى ـ بغير ذلك، بل 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أعظم وأجل وأكبر، ألا تسمع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 كُفُو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بيه ولا نظير ولا مساوي ولا مث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علم أنه لما تجلي للجبل تدكدك لعظم هيبته وشامخ سلطانه‏؟‏ فكما لا يتج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ء إلا اندك، كذلك لا يتوهمه أحد إلا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بما بين اللّه في كتابه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ه التشبيه والمثل، والنظير والكف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صمت بها وامتنعت منه، أتاك من قبل التعطيل لصفات الر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تقدس ـ في كتابه وسنة رسوله محمد صلى الله عليه وسلم، ف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ًا بكذا أو وصفته أوجب له التشبيه فأكذبه؛ لأنه اللعين إنما يريد أن يستز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ويك، ويدخلك في صفات الملحدين، الزائغين، الجاحدين لصفة الرب ـ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ـ رحمك اللّه تعالى ـ أن اللّه ـ تعالى ـ واحد لا كالآح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صمد، لم يلد ولم يولد، ولم يكن له كفوًا أحد ـ إلى أن قال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صت له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نِيَّة، فكانت واقعة في قديم الأزل بصدق الحقائق، لم يستحدث ـ تعالى ـ صف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خليًا، واسمًا كان منه بريًا، تبارك وتعالى، فكان هاديًا سيهدي، وخا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خلق، ورازقًا سيرزق، وغافرًا سيغفر، وفاعلًا سيفعل، ولم يحدث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في صفة أنه سيكون ذلك الفعل، فهو يسمي به في جملة فع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اللّ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 وَالْمَلَ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يجيء، فلم يس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بالمجيء، وتخلف الفعل لوقت المجيء، فهو جاء سيجيء، ويكون المجيء منه موج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 لا تلحقه الكيفية ولا التشبيه؛ لأن ذلك فعل الربوبية فيستحسر العقل، وت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عند إرادة الدخول في تحصيل كيفية المعبود، فلا تذهب في أحد الجانبين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طلا ولا مشبهًا، وارض لله بما رضي به لنفسه، وقف عند خبره لنفسه مسل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سلمًا، مصدقًا، بلا مباحثة التنفير، ولا مناسبة التنق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تبارك وتعالى ـ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لّه لا الش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ي قبل أن يكون جائيًا، لا أمره، المتجلي لأوليائه في المعاد، فتبيض به وجوه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فْلُ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هر وت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الجاحدين حجتهم، المستوى على عرشه بعظ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ه فوق كل مكان، تبارك وتعالى الذى كلم موسى تكليما، وأراه من آياته، فسمع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ّه؛ لأنه قربه نَجِيّ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س أن يكون كلامهم مخلوقًا أو محدث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وبًا، الوارث بخلقه لخلقه، السميع لأصواتهم، الناظر بعينه إلى أجسامهم، ي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تان، وهما غير نعمته، خلق آدم ونفخ فيه من روحه ـ وهو أمره ـ تعالى وتقدس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بجسم أو يمازج بجسم أو يلاصق به، تعالى عن ذلك علوًا كبيرًا، الشائ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، العالم له العلم، الباسط يديه بالرحمة، النازل كل ليلة إلى سماء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قر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خلقه بالعبادة، وليرغبوا إليه بالوسيلة، القريب في قربه من 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يد، البعيد في علوه من كل مكان بعيد، ولا يشبه ب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 الْكَلِمُ الطَّيِّبُ وَالْعَمَلُ الصَّا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قائل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أَن يَخْسِفَ بِكُمُ الأَرْضَ فَإِذَا هِيَ تَمُورُ أَمْ أَمِنتُم 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مَاء أَن يُرْسِلَ عَلَيْكُمْ حَاصِبًا فَسَتَعْلَمُونَ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ذ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عالى وتقدس أن يكون في الأرض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، جل عن ذلك علوًا كب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بو عبد اللّه الحارث بن إسماعيل بن أسد المحاسبي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م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هْ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في كلامه على الناسخ والمنسوخ، وأن النسخ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 الأخبار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أحد أن يعتقد أن مدح اللّه وصفاته، ولا أسماء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نسخ منها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جوز إذا أخبر أن صفاته حسنة عليا، أن 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ها دنية سفلى، فيصف نفسه بأنه جاهل ببعض الغيب، بعد أن أخبر أنه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ب، وأنه لا يبصر ما قد كان، ولا يسمع الأصوات، ولا قدرة له، ولا يتكل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كان منه، وأنه تحت الأرض، لا على العرش، جل وعلا ع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ت ذلك واستيقنته، علمت ما يجوز عليه النسخ وما لا يجوز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وت آية في ظاهر تلاوتها تحسب أنها ناسخة لبعض أخباره كقوله عن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أَدْرَك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رَقُ قَالَ آمَن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َبْلُوَنَّكُمْ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لَمَ الْمُجَاهِدِينَ مِنكُمْ وَ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أو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عنى أن ينجيه ببدنه من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آمن عند الغرق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كر اللّه أن قوم فرعون يدخلون النار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وْرَدَهُمُ النَّار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اقَ بِآلِ 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ءُ الْعَذ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كذب على اللّه؛ لأن اللّ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خَذَه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كَالَ الْآخِرَةِ وَالْأُو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يَعْلَم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نَ صَدَق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التلاو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ناف العلم من اللّه ـ عز وجل ـ عن أن يستأنف علمًا بشيء؛ لأنه من ليس ل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ريد أن يصنعه لم يقدر أن يصنعه ـ نجده ضرورة ـ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 يَعْلَمُ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وَهُوَ اللَّطِيفُ 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نَعْلَمَ الْمُجَاه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يريد حتى نراه، فيكون معلومًا موجودًا؛ لأنه لا جائز أن يكون يعلم الشيء معد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أن يكون، ويعلمه موجودًا كان قد كان، فيعلم في وقت واحد معدومًا موجودً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، وهذا مح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كلامًا في هذا في الإر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مَع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م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س معناه أن يحدث له سم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لف بسمعما كان من قولهم، وقد ذهب قوم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ه استماع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، فذهبوا إلى أن ما يعقل من أنه يحدث منهم علم سمع لما كان من قول؛ لأن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 حدث له عقد فهم عما أدركته أذنه من الصوت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عْم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يَرَى اللّهُ عَمَلَكُمْ وَرَسُو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ث بصرًا محدثًا في ذاته، إنما يحدث الشيء فيراه مكونًا، كما لم يزل يعلم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قَاهِرُ فَو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َبِّرُ الْأَمْرَ مِنَ السَّمَاء إِلَى الْأَرْضِ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رُج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رُجُ الْمَلَا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ُوح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اللّه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يسَى إِنِّي مُتَوَفِّيكَ وَرَافِعُكَ إِلَيَّ وَمُطَهِّرُكَ مِ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 رَّفَعَه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لاَ يَسْتَكْبِرُونَ عَنْ عِبَاد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آلهة، أن لو كان آلهة لابتغوا إلى ذي العرش سبيلًا، حيث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وْ كَانَ مَعَهُ آلِهَةٌ كَمَا يَقُولُونَ إِذًا لاَّبْتَغَوْاْ إِلَى 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لب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 ينسخ ذلك لهذا أب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فِي السَّمَاء إِلَهٌ وَ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ْ حَبْلِ 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لّ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فِي الأَرْضِ يَعْلَمُ سِرَّكُمْ وَجَهر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مِن نَّجْوَى ثَلَاثَةٍ إِلَّ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بِع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يس هذا بناسخ لهذ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د ل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آيات ليس معناها أن اللّه أراد الكون بذاته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فل الأشياء، أو ينتقل فيها لانتقالها، ويتبعض فيها على أقدارها، ويزول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 فنائها، جل وعز عن ذلك، وقد نزع بذلك بعض أهل الضلال، فزعموا أن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كان بنفسه كائنًا، كما هو على العرش، لا فرقان بين ذلك، ثم أحالوا في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تثبيت ما يجوز عليه في قولهم ما نفوه؛ لأن كل من يثبت شيئًا في المعنى ثم ن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ل لم يغن عنه نفيه بلسانه، واحتجوا بهذه الآيات أن اللّه ـ تعالى ـ في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كائنًا، ثم نفوا معنى ما أثبتوه ف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الشيء في ال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ّه لن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تَّى نَعْلَ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سَيَرَى اللّ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مَع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م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معناه حتى يكون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ه موجودًا، ويسمعه مسموعا، ويبصره مبصرًا، لا على استحداث علم ولا سمعولا 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ذَا أَرَدْ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وقت كون المراد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قَاهِرُ فَوْقَ عِبَا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بْتَغَوْاْ إِلَى ذِي الْعَرْشِ 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غيره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رُجُ الْمَلَائِكَةُ وَالرُّوح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 الْكَلِمُ الطَّيّ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قطع يوجب أنه فوق العرش، فوق الأشياء كلها، منزه عن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قه، لا يخفي عليه منهم خافية؛ لأنه أبان في هذه الآيات أنه أرادأنه بنفس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؛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 السَّمَاء أَن يَخْسِفَ ب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وق العرش، والعرش على السماء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 كان فوق كل شيء على السماء، في السماء، وقد قال مثل 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ِيح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، لا يريد الدخ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ها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َةً يَتِيهُونَ 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، لا يريد الدخول في جوفها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أُصَلِّبَنَّكُمْ فِي جُذُوعِ النَّخ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ص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خْس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مُ الأَرْض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، فلم يكن لذلك معن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ص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أنف التخويف بالخسف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على عرشه فوق ال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َبِّرُ الْأَمْرَ مِنَ السَّمَاء إِلَى الْأَرْضِ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رُج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رُجُ الْمَلَا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ُوحُ إِلَيْهِ فِي يَوْمٍ كَانَ مِقْدَارُهُ خَمْسِينَ أَل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عروج الأمر وعروج الملائكة، ثم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صعودها بالارتفاع صاعدة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ٌي يّوًمُ كّان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ٌقًدّارٍهٍ خّمًسٌينّ أّلًفّ سّنّ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ودها إليه وفصله من قوله إليه، ك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عد إلى فلان في ليلة أو 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في العلو وإن صعودك إليه في يوم، فإذا صعدوا إلى العرش فقد صعد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عز وجل ـ، وإن كانوا لم يروه ولم يساووه في الارتفاع في علوه فإنهم ص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ض، وعرجوا بالأمر إلى العلو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 رَّفَعَه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هَامَانُ ابْنِ لِي صَرْحًا لَّعَلِّي أَبْلُغُ الْأَسْب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بَابَ السَّمَاوَاتِ فَأَطَّلِعَ إِلَى إِلَهِ مُوسَى وَإِنِّي لَأَظُن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ذِبًا وَكَذَلِكَ زُيِّنَ لِفِرْعَوْنَ سُوءُ عَمَلِهِ وَصُدَّ عَنِ السّ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يْدُ فِرْعَوْنَ إِلَّا فِي تَب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أنف الك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ِي لَأَظُنُّهُ كَا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ال لي أن إلهه فوق السمو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لّه ـ سبحانه وتعالى ـ أن فرعون ظن بموسى أنه كاذب فيما ق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 لطلبه حيث قاله مع الظن بموسى أنه كاذب، ولو أن موس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كل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، لطلبه في بيته، أو في بدنه، أو حُشِّ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ش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، وي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 الغ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عالى اللّه عن ذلك، ولم يجهد نفسه ببنيان الصر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رْ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واحد يُبنى مفردًا طويلًا ضخ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ي التي يزعمون أنها قد وصلها ـ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ها كما قطع الكلام الذي أراد به أنه على عرشه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أَ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فِي السَّمَاوَاتِ وَمَا فِي الْأَرْضِ مَا يَكُونُ مِن نَّج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َاثَةٍ إِلَّا هُوَ رَابِعُهُمْ وَلَا خَمْسَةٍ إِلَّا هُوَ سَادِسُهُمْ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نَى مِن ذَلِكَ وَلَا أَكْثَرَ إِلَّا هُوَ مَعَهُمْ أَيْنَ مَا كَانُوا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بِّئُهُم بِمَا عَمِلُوا يَوْمَ الْقِيَامَةِ إِنَّ اللَّهَ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بالعلم ثم أخبر أنه مع كل مناج، ثم ختم الآية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بِكُلِّ 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أ بالعلم، وختم بالعلم، فبين أنه أراد أنه يعلمهم حيث كانوا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ون عليه، ولا يخفي عليه مناجا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جتمع القوم في أسفل، وناظر إ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،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زل أراكم، وأعلم مناجاتكم لكان صادقًا ـ ولله المثل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به الخلق ـ فإن أبَوْا إلا ظاهر التلاو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كم دعوى، خرج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في ظاهر التلاوة؛ لأن من هو مع الاثنين فأكثر، هو معهم لا فيهم، ومن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خلا جسمه، وهذا خروج من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ْ حَبْلِ 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ن ما قرب م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في الشيء، ففي ظاهر التلاوة على دعواهم أنه ليسفي حبل الو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فِي السَّمَاء إِلَهٌ وَفِي الْأَرْضِ إِلَ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 ثم قطع ـ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طع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خْسِفَ ب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إِلَهٌ وَفِي الْأَرْضِ إِلَ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أهل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ه أهل الأرض وذلك موجود في اللغة، ت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أمير في خراسان، وأمير في بل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ر في سمرقند؛ وإنما هو في موضع واحد، ويخفي عليه ما وراءه فكيف العالي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شياء، لا يخفي عليه شيء من الأشياء يدبره، فهو إله في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 مدبرًا ل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عرشه وفوق كل شيء، تعالى عن الأشباه و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بو عبد اللّه محمد بن خفيف في كتابه الذي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التوحيد بإثبات 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في آخر خطب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المهاجرين والأنصار في توحيد اللّه ـ عز وجل ـ ومعرفة أسمائه وصفاته وقض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واحدًا وشرعًا ظاهرًا، وهم الذين نقلوا عن رسول اللّه صلى الله عليه وس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ن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من أحدث ح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كلمة الصحابة على الاتفاق من غير اختلاف ـ وهم الذين أُمرنا ب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؛ إذ لم يختلفوا بحمد اللّه تعالى في أحكام التوحيد، وأصول الدين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اختلفوا في الفروع، ولو كان منهم في ذلك اختلاف لنقل إلين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سائر الاختلاف ـ فاستقر صحة ذلك عند خاصتهم وعامتهم، حتى أدوا ذلك إلى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إحسان، فاستقر صحة ذلك عند العلماء المعروفين، حتى نقلوا ذلك قرنًا بعد قر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اختلاف كان عندهم في الأصل كفر، وللّه الم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ي قائل ـ وباللّه أقول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ا اختلفوا في أحكام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أسماء والصفات على خلاف منهج المتقدمين، من الصحابة والتابعين، فخاض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لم يعرفوا بعلم الآثار، ولم يعقلوا قولهم بذكر الأخبار، وصار معو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هوى حسن النفس المستخرجة من سوء الظن به، على مخالفة السنة والتعلق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آيات لم يسعدهم فيها ما وافق النفوس، فتأولوا على ما وافق هوا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ت إلى الكشف عن صفة المتقدمين، ومأخذ المؤمنين، ومنهاج الأول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ًا من الوقوع في جملة أقاويلهم التي حذر رسول اللّه صلى الله عليه وسلم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مستجيبين له حتى حذ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أبو عبد اللّه خروج النبي صلى الله عليه وسلم وهم يتناز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وغضبه،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ُلْفَيَنَّ أحَدَ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فترق أمتي على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جية ما كان عليه هو وأصحابه، 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الأمة قا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ما كان عليه الصحابة، ولم يكن الوصول إليه إلا من جهة التابعين لهم بإح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ين بنقل الأخبار ممن لا يقبل المذاهب المحدثة، فيتصل ذلك قرنًا بعد قرن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ا بالعدالة والأمانة، الحافظين على الأمة مالهم وما عليهم من إثبات السنة ـ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ا نبتدئ به ما أوردنا هذه المسألة من أجلها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، وما بيَّن صلى الله عليه وسلم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صف به ـ عز وجل ـ مما سنذكر قول القائلين بذلك، مما لا يجوز لنا في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ده إلى أحكام عقولنا بطلب الكيفية بذلك، ومما قد أمرنا بالاستسلام له ـ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لّه تعرف إلينا بعد إثبات الوحدانية والإقرار بالألوهية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ـ تعالى ـ في كتابه بعد التحقيق، بما بدأ من أسمائه وصفاته، وأكد ـ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بقو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وا منه كقبولهم لأوائل التوحيد من ظاهر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 بإثبات نفسه بالتفصيل من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موسى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صْطَنَعْتُكَ لِنَفْس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َذِّرُك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حة ذلك واستقرار ما جاء به المسيح ـ عليه السلام ـ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ي وَلاَ أَعْلَمُ مَا فِي نَفْسِكَ إِنَّكَ أَنتَ عَلاّ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ُيُو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رَبُّ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هِ الرَّح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د ـ عليه السلام ـ صحة إثبات ذلك في سنته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ني في نفسه ذكرته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كتابًا ب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حمتي غلبت غ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رض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م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اصطفاك اللّه واصطنعك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رح بظاهر قول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لنفسه نفسًا، وأثبت له الرسول ذلك، فعلى من صدق اللّه ورسوله اعتقاد 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 نفسه، ويكون ذلك مبنيًا على 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bookmarkStart w:id="62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مؤمنين خاصتهم وعامتهم قبول كل ما ورد عنه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 بنقل العدل عن العدل، حتى يتصل به صلى الله عليه وسلم، وإن مما قض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في كتابه، ووصف به نفسه، ووردت السنة بصحة ذلك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">
        <w:bookmarkStart w:id="63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عقيب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62">
        <w:bookmarkStart w:id="64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ورٌ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بذلك دع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حديث 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به النور ـ أو النار ـ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ه لأحرقت سُبُحَاتُ وجهه ما انتهي إليه بصره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ت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ه ونوره، نقله عن الخليل وأبي عبيد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ّ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ّ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نورُ وجه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به النص أنه حي، وذكر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3">
        <w:bookmarkStart w:id="65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هُوَ الْحَيُّ الْقَي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ي، يا قيوم، برحمتك أست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تعرف اللّه إلى عباده أن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أن له وجهًا موصوفًا بالجلال والإكرام فأثبت لنفسه وجها ـ وذكر 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حديث أبي موسى المتقد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 من أو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عز وجل ـ لا ينام، موافق لظاهر ال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bookmarkStart w:id="66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أْخُذُهُ سِن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نَو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وار، وأن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علمنا في كتابه أنه سميع بص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أحاديث في إثبات الوجه، وفي إثبات السمع والبصر، و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لّه ـ تعالى ـ تعرف إلى عباده المؤمنين، أ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يدان قد بسطهما بالرحمة، وذكر الأحاديث في ذلك، ثم ذكر شعر أمي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في النار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مزيد‏؟‏ حتى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رواية البخاري، وفي رواية 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عليها 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 رواه مسلم البطين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رسي موضع القدمين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لا يقدر قدره إلا اللّه، وذكر قول مسلم البطين نفسه، وقول السدى، وقول وه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ه، وأبي مالك،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قدميه،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 رجلي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روايات قد رويت عن هؤلاء من صدر هذه الأمة، 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نبي صلى الله عليه وسلم، متداولة في الأقوال، ومحفوظة في الصدر، ولا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عن السلف، ولا ينكر عليهم أحد من نظرائهم، نقلتها الخاصة والعامة مدو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م، إلى أن حدث في آخر الأمة من قلل الله عددهم، ممن حذرنا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مجالستهم ومكالمتهم، وأمرنا ألا نعود مرضاهم، ولا نشيع جنائزهم، ف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إلى هذه الروايات فضربوها بالتشبيه، وعمدوا إلى الأخبار فعملوا في دف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مقاييس، وكفر المتقدمين وأنكروا على الصحابة والتابعين، وردوا على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، فضلوا وأضلوا عن سواء السب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مأثور عن ابن عباس، وجوابه لنجدة الحروري، ثم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أنه صنف فيه كتابًا مفردًا، واختلاف الناس في تأوي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أصول السنة وما ورد من الاختلاف فيما نعتقده فيما خالفنا في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غ، وما وافقنا فيه أصحاب الحديث من المثبتة ـ إن شاء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خلاف في الإمامة واحتج عليها، وذكر اتفاق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 على تقد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أفضل الأ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اختلاف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مقد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ن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عال العباد مقدرة معلومة، وذكر إثبات الق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خلاف في 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نهم مؤمنون على الإطلاق وأمرهم إلى اللّه، إن شاء عذبهم وإن شاء عفا ع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إيمان موهبة يتولد منها أفعال العباد، فيكو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والإقرار والأعمال، وذكر الخلاف في زيادة الإيمان ونقص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إنه يزيد وينق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 الاختلاف في القرآن مخلوقا وغير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نا وقول أئم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كلام اللّه غير مخلوق، وأنه صفة اللّه، منه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ًا، وإليه يعود حك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خلاف في الرؤية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وقول أئم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نعتقد إن اللّه يرى في القيامة، وذكر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ـ رحمك اللّه ـ أني ذكرت أحكام الاختلاف على 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تيب المحدِّثين في كل الأزمنة، وقد بدأت أن أذكر أحكام الجمل من العق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ونعت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ـ عز وجل ـ له عرش، وهوعلى عرشه فوق سبع سموا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ئه وصفاته؛ ك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bookmarkStart w:id="67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66">
        <w:bookmarkStart w:id="68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َبِّرُ الْأَمْرَ مِنَ السَّمَاء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لأرض ك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على عرشه لأنه عالم بما يجري ع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bookmarkStart w:id="69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َعْرُج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قد أن اللّه ـ تعالى ـ خلق الجنة والنار، و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تان للبقاء، لا للف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قد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ج بنفسه إلى سدرة المنت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قد أن اللّه قبض قبض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لجنة، وهؤلاء ل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قد أن للرسول صلى الله عليه وسلم حوضًا، ونعتقد أنه أول ش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قتول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له واستوفي رز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نعتقد أن اللّه ينزل كل ليلة إلى سماء الدن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ليل الآخر؛ فيبسط يد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ل من 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ليلة النص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، وعشية عرفة، وذ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قد أن اللّه ـ تعالى ـ 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تكليمًا، واتخذ إبراهيم خليلا، وأن الخُلَّة غير الفقر، لا كما قال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قد أن اللّه ـ تعالى ـ خص محمدًا صلى الله عليه وسلم بالرؤ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ه خليلا كما اتخذ إبراهيم خلي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قد أن اللّه ـ تعالى ـ اختص بمف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ن الغيب لا يعلمها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bookmarkStart w:id="70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عِند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ُ السَّاع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قد المسح على الخفين ثلاثًا للمسافر، ويومًا وليلة للمق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قد الصبر على السلطان من قريش، ما كان من جور أو عدل، ما أقام الصلاة من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معهم ماض إلى يوم القيامة، والصلاة في الجماعة حيث ينادى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؛ إذا لم يكن عذر أو مانع، والتراويح سنة، ونشهد أن من ترك الصلاة عمدً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، والشهادة والبراءة بدعة، والصلاة على من مات من أهل القبلة سنة، ولا ن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جنة ولا نارًا حتى يكون اللّه ينزلهم؛ والمراء والجدال في الدين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قد أن ما شجر بين أصحاب رسول اللّه صلى الله عليه وسلم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ّه، ونترحم على عائشة ونترضى عنها، والقول في اللفظ والملفوظ، 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والمسمى بدعة، والقول في الإيمان مخلوق أو غير مخلوق بد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ي ذكرت اعتقاد أهل السنة على ظاهر ما ورد ع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مجملا من غير استقصاء؛ إذ تقدم القول من مشائخنا المعروفي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 والديانة، إلا أني أحببت أن أ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د أصحابنا المتص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ما أحد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نسبوا إليهم ما قد تخرصوا من القول بما نزه اللّه تعالى المذهب وأه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لمحمد بن جرير الطبري في كتاب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تب بذلك إلى أهل طبرستان في اختلاف عندهم،وسألوه أن يصنف ل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ه ويذهب إليه، فذكر في كتابه اختلاف القائلين برؤية اللّه ـ تعالى ـ فذ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إثبات الرؤية في الدنيا و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 هذه المقالة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بة لم يخص طائفة، ف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جهالة منه بأقوال المخلصين منهم، وكان من نسب إليه ذلك القول ـ بعد أن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ائفة ـ ابن أخت عبد الواحد بن زيد، واللّه أعلم محله عند المخلصين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إذا أحدث الزائغ في نحلته قولا نسب إلى الجملة؛ كذلك في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دثين ليس من أحدث قولا في الفقه، وليس فيه حديث يناسب ذلك، ينسب ذلك إلى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المحدث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ومهم تختلف، فيطلقون ألفاظ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ات لهم، ومرموزات وإشارات تجرى فيما بينهم، فمن لم يداخلهم على التحقيق، و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م عليه، رجع عنهم وهو خاسئ وح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إطلاقهم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ييد،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لّ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جعفر بن محمد قوله لما س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عبد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لّه ثم عبد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ه‏؟‏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ه الأبصار بتحديد الأعيان، ولكن رؤية القلوب بتحقيق الإيقان، 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رى في الآخرة كما أخبر في كتابه، وذكره رس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نا وقول أئمتنا، دون الجهال من أهل الغباوة ف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ما نعت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حرم على المؤمنين دماءهم و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اضهم، وذكر ذلك في حجة الوداع، فمن زعم أنه يبلغ مع اللّه إلى درجة يبيح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حظر على المؤمنين إلا المضطر على حال يلزمه إحياء للنفس لو بلغ العبد 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 والعبادات ـ فذلك كفر باللّه، وقائل ذلك قائل بالإباحة، وهم المنسلخ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ما نعتق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إطلاق تس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ّ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ذلك لا يجوز لاشتقاقه ولعدم ورود الشرع به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ما ف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وضلالة، وفيما نص اللّه من ذكر المحبة كف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ما نعتق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لا يحل في المرئيات، وأنه المت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ل أسمائه وصفاته، بائن من خلقه مستو على عرشه، وأن القرآنكلامه غير مخلو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ما تلي ودرس وحفظ ـ ونعتقد أن اللّه تعالى اتخذ إبراهيم خليلا واتخذ ن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صلى الله عليه وسلم خليلا وحبيبا، والخلة لهما منه، على خلاف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ة الفقر و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ة والمحبة صفتان للّه هو موصوف بهما، ولا تدخل أوصاف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ييف والتشبيه، وصفات الخلق من المحبة والخلة جائز عليها الكيف، فأما صفات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فمعلومة في العلم، وموجودة في التعريف، قد انتفي عنهما التشبيه، ف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جب، واسم الكيفية عن ذلك سا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نعت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أباح المكاسب والتجارات والصناعات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لّه الغش والظلم، وأما من قال بتحريم تلك المكاسب فهو ضال مضل مبتدع؛ إذ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والظلم والغش من التجارات والصناعات في شيء، إنما حرم اللّه ورسوله الفس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كسبوالتجارات؛ فإن ذلك على أصل الكتاب والسنة جائز إلى يوم القيامة، وإ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لا يأمر بأكل الحلال، ثم يعدمهم الوصول إليه من جميع الجهات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البهم به موجود إلى يوم القيامة؛ والمعتقدأن الأرض تخلو من الحلال،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لبون في الحرام، فهو مبتدع ضال، إلا أنه يقل في موضع ويكثر في موضع، 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قود من 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نعت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ذا رأينا من ظاهره جميل لا نتهمه في مك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وطعامه، جائز أن يؤكل طعامه، والمعاملة في تجارته، فليس علينا الكشف ع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أل سائل على سبيلالاحتىاط، جاز إلا من داخل الظ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نزع عن الظلم، وأخذ الأموال بالباطل ومعه غير ذلك، ف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قي؛ كما سأل الصديق غلامه، فإن كان معه من المال سوى ذلك مما هو خارج ع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فاختلطا، فلا يطلق عليه الحلال ولا الحرام، إلا أنه مشتبه؛ فمن سأل اس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نه كما فعل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ابن مسعود وسلمان الأكل منه وعليه التبعة،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، والدينُ الحنيفيةُ السم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ما نعت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مادام أحكام الدار جارية عليه، فلا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والرجاء، وكل من ادع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اهل باللّه، وبما أخبر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bookmarkStart w:id="71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َنُ مَكْرَ اللّهِ إِلاَّ الْقَوْمُ الْخَاس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فردت كشف عورات من قا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قد أن العبودية لا تسقط عن العبد ما عقل وعلم ما له وما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على أحكام القوة والاستطاعة؛ إذ لم يسقط اللّه ذلك عن الأنبياء، والصدي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داء، والصالحين، ومن زعم أنه قد خرج عن رق العبودية إلى فضاء الحرية ب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ودية، والخروج إلى أحكام الأحدية المسَدِيَّة بعلائق الآخرية، فهو كاف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، إلا من اعتراه علة، أو رأفة، فصار معتوها أو مجنونًا أو مبرسمًا، وقد ا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 أو لحقه غشية يرتفع عنه بها أحكام العقل، وذهب عنه التمييز والمعرفة،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عن الملة مفارق للشر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عم الإشراف على الخلق، يعلم مقاماتهم ومقدارهم عند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لوحي المنزل من قول رسول اللّه صلى الله عليه وسلم ـ فهو خارج عن المل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أنه يعرف مآل الخلق ومنقلبهم، وعلى ماذا يموتون عليه ويختم لهم ـ بغير ال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اللّه وقول رسوله ـ فقد باء بغضب من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أصول ما ذكرناه، وليس ذلك مما رسمناه في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عم أن صفاته تعالى بصفاته ـ ويشير في ذلك إلى غير آية العظمة و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اية ـ وأشار إلى صفاته عز وجل القديمة، فهو حلولي قائل باللاهوتية، والالتح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فر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قد أن الأرواح كلها مخلوقة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غير مخلوق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هي قول النصارى ـ النسطورية ـ في المسيح، وذلك كفر باللّه العظ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يئا من صفات اللّه حال في العبد، أو قال بالتبعيض على اللّه فقد كفر، و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ّه ليس بمخلوق، ولا حال في مخلوق؛ وأنه كيفما تلي، وقرئ، وحفظ، فهو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عز وجل ـ وليس الدرس من المدروس، ولا التلاوة من المتلو؛ لأنه ـ عز وج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صفاته وأسمائه غير مخلوق، ومن قال بغير ذلك فهو كا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قد أن القراء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وضل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، ومجراها على قس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سن م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آلاء اللّه ونعمائه وإظهار نعت الصالحين وصفة المتقين، فذلك جائز، و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شتغال بذكر اللّه والقرآن والعلم أولى به، وما جرى على وصف المرئيات و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فاستماع ذلك على اللّه كفر، واستماع الغناء والربعيات على اللّه 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ص بالإيقاع ونعت الرقاصين على أحكامالدين فسق، وعلى أحكام التواجد والغناء ل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ام على كل من يسمع القصائد والربعيات الملحنة ـ الجائي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باع ـ على أحكام الذكر، إلا لمن تقدم له العلم بأحكام التوحيد، ومعرفة 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، وما يضاف إلى اللّه ـ تعالى ـ من ذلك، وما لا يليق به ـ عز وجل ـ م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ه عنه، فيكون استماع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bookmarkStart w:id="72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سْتَم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لَ فَيَتَّبِعُونَ أَحْسَ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جهل ذلك وقصد استماعه على اللّه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ه فهو كف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، فكل من جمع القول وأصغى بالإضافة إلى اللّه فغير جائز، إلا لمن عرف بما وص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 اللّه ونعمائه، وما هو موصوفبه ـ عز وجل ـ مما ليس للمخلوقين فيه نع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، بل ترك ذلك أولى وأحوط، والأصل في ذلك أنها بدعة، والفتنة فيها غير مأمو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اع الغن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، وذلك مما أنكره المطلبي ومالك والثوري، و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ارون وأحمد بن حنبل، وإسحاق، والاقتداء بهم أولى من الاقتداء بمن لا يعرف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لا لهم قدم عند المخل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ه قيل لبشر بن الح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حابك قد أحدثوا شيئً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يش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ي يانفس حتى تسكني دار الج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يكون هؤلاء الذين يستمعون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ا ـ واللّه الذي لا إله غيره ـ لا يسكن ببغد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ع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نقول ـ وهو قول أئمتنا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حتاج وصبر ولم يتكفف إلى وقت يفتح اللّه له كان أعلى، فمن عجز عن الصب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أولى به على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أحدكم حَبْل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ن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ك المكاسب غير جائز إلا بشرائط موسومة من التعفف والاستغ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في أيدي الناس، ومن جعل السؤال حرفةـ وهو صحيح ـ فهو مذموم في الحقيقة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تمع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، والمل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كما ق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ينبت النفاق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لم يكفر فهو فسق لا م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خت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ئمت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ك المراء في الدين، و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خلوق أو غير مخلوق، ومن زعم أن الرسول صلى الله عليه وسلم واسط يؤدى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 إليهم أفضل ـ فهو كافر باللّه، ومن قال بإسقاط الوسائط على الجملة فقد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تأخريهم الشيخ الإمام أبو محمد عبد القادر بن أبي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لاني، قال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عرفة الصانع بالآيات والدلالات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ر، فهو أن يعرف ويتيقن أن اللّه واحد 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جهة العلو مستو على العرش، محتو على الملك، محيط علمه ب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71">
        <w:bookmarkStart w:id="73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صْعَدُ 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72">
        <w:bookmarkStart w:id="74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َبِّرُ الْأَمْرَ مِنَ السَّمَاء إِلَى الْأَرْضِ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رُجُ إِلَيْهِ فِي يَوْمٍ كَانَ مِقْدَارُهُ أَلْفَ سَنَةٍ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ُد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ا يجوز وصفه بأنه في كل مكا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لسماء على العرش، ك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bookmarkStart w:id="75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آيات وأحاديث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إطلاق صفة الاستواء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، وأنه استواء الذات على العر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على العرش مذكورٌ في كل كتاب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نبي أرسل بلا ك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كلاما طويلا لا يحتمله هذا الموضع، وذكر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نحو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ذكرت ما قاله العلماء في هذا لطال الكتاب ج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عمر بن عبد ال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عن مالك بن أنس، وسفيان الثو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ان بن عيينة، والأوزاعي، ومعمر بن راش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اديث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له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ِرُّوها كما جاءت؛ 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عن النبي صلى الله عليه وسلم من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أو جاء عنه أصحابه ـ رضي اللّه عنهم ـ فهو علم يُدَان به، وما أحدث بعد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 أصل فيما جاء عنهم ـ فهو بدعة وضل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كلم على حديث النزول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ثابت النقل صحيح من جهة الإسناد، ولا يختلف أهل الحديث في صحته، وهو من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ـ سوى هذه ـ من أخبار العدول عن النبي صلى الله عليه وسلم، وفيه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السماء على العرش استوى من فوق سبع سموات، كما قالت الجماعة، وهو من حج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ـ تعالى ـ في كل مكان بذاته المقد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صحة ما قال أهل الحق قول اللّه ـ وذك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شهر وأعرف عند العامة والخاصة من أن يحتاج إلى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كايته؛ لأنه اضطرار لم يوقفهم عليه أحد، ولا أنكره عليهم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 بن عبد الب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ماء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حمل عنهم التأويل قالوا في تأو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bookmarkStart w:id="76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مَا يَكُون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جْوَى ثَلَاثَةٍ إِلَّا هُوَ رَابِع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العرش وعلمه في كل مكان، وما خالفهم في ذلك من يحتج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عم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مجمعون على الإقرار بالصفات الو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في القرآن والسنة، والإيمان بها، وحملها على الحقيقة، لا على المجاز، إل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يفون شيئا من ذلك، ولا يَحُدُّون فيه صفة مح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بدع ـ الجهمية والمعتزلة كلها والخوارج ـ ف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ونها، ولا يحملون شيئا منها على الحقيقة، ويزعمون أن من أقر بها مشبه، و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ر بها نافون للمعبود، والحق فيما قاله القائلون بما نطق به كتاب اللّه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، وهم أئمة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بن عبد البر إمام أهل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صره الحافظ أبوبكر البيهقي، مع توليه للمتكلمين من 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أشعري، وذبه عن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جاء في إثبات اليدين صفتين ـ لا من حيث الجارحة ـ لورود خب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به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bookmarkStart w:id="77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يَا إِبْلِيسُ مَا مَنَعَكَ أَن تَسْجُدَ لِمَا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bookmarkStart w:id="78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يَد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بْسُوطَت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أحاديث الصحاح في هذا الباب، مثل قوله في غير حديث،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، أنت أبو البشر خلقك اللّ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وسى اصطفاك اللّه بكلامه، وخط لك الألواح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ك التوراة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ما في صحيح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ـ سبحانه ـ غ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ة أوليائه في جنة عدن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خُبْزَةً واحدة يتكفؤها الجبار بيده كما يتكفأ أحدكم خُبْزَ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؛ نُزُلًا ل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ُبْز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جين يوضع في الرماد الحا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ض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يميل الأرض من يد إلى يد حتى تجتمع وتستوي كالرغ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، ويكون ذلك طعامًا نزلا ل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حاديث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 في ي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بسط يده بالليل ليتوب مسيء النهار، وي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بالنهار ليتوب مسيء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سطون عند اللّه على منابر من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 الرحمن، وكلتا يديه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ي اللّه السموات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خذهن بيده اليمنى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، أين الجبارون‏؟‏ أين المتكبرون‏؟‏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ي الأرضين بشماله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، أين الجبارون‏؟‏ أين المتكب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لّه ملأى لا يَغِيضُها نفقة، سَحَّاء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، أرأيتم ما أنفق منذ خلق السموات والأرض، فإنه لم يغض ما في يمينه وع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ء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ده الأخرى القسط يخفض وي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الأحاديث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ـ أيضًا ـ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ما خلق آدم قال له وي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ض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أيه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يمين ربي، وكلتا يدىربي يمين مبا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ما خلق آدم مسح على ظهر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اديث أخر ذك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تقدمون من هذه الأمة، فإنهم لم يفسر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 من الآيات والأخبار في هذا الباب، وكذلك ق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صفات الخبرية، مع أنه يحكي قول بعض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أبو يعلى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خبار ولا التشاغل بتأويلها، والواجب حملها على ظاهرها، وأنها صفات اللّ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ه صفات سائر الموصوفين بها من الخلق، ولا يعتقد التشبيه فيها، لكن على ما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سائ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كلام الزهري، ومكحول، ومالك، والثوري، والأوزاعي والل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ابن زيد، وحماد بن سلمة، وسفيان بن عيينة، والفضيل بن عياض، ووَكِيع،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هدي، والأسود بن سالم، وإسحاق بن راهويه، وأبي عبيد، ومحمد ب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وغيرهم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كاية ألفاظهم 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إبطال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حابة ومن بعدهم من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وها على ظاهرها، ولم يتعرضوا لتأويلها ولا صرفوها عن ظاهرها، فلو كان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غا لكانوا أسبق إليه؛ لما فيه من إزالة التشبيه ورفع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ن على بن إسماعيل الأشعري المتكلم صاحب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بة إليه في الكلام، في كتابه الذي صنف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مصلين، ومق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رق الروافض، والخوارج، والمرجئة، والمعتزل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ة أهل السنة وأصحا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قو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اللّه وملائكته، وكتبه ورسله، وبما جاء ع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ما رواه الثقات عن رسول اللّه صلى الله عليه وسلم، لا يردون شيئا م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ّه واحد أحد، فرد صمد، لا إله غيره، لم يتخذ صاحبة ولا ولدًا، و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ورسوله، وأن الجنة حق، وأن النارحق، وأن الساعة آتية لا ريب فيها، و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من في القبور، وأن اللّه على عرش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bookmarkStart w:id="79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له يدين بلا كيف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َقْتُ بِيَدَ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bookmarkStart w:id="80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يَد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بْسُوطَت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له عينين بلا كيف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جْرِي بِأَعْيُنِ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له وجهًا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bookmarkStart w:id="81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بْقَى وَج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ذُو الْجَلَالِ 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سماء اللّه ـ تعالى ـ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غير اللّه، كم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وا أن للّه علمً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زَلَهُ بِعِلْم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bookmarkStart w:id="82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حْمِلُ مِنْ أُنثَى وَلَا تَضَعُ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ل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ثبتوا له السمع والبصر، ولم ين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اللّه كما نفته المعتزلة، وأثبتوا للّه القوة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bookmarkStart w:id="83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رَوْا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الَّذِي خَلَقَهُمْ هُوَ أَشَدُّ مِنْهُمْ قُو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مذهبهم في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كلام اللّه غير مخلوق، والكلام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ف، من قال باللفظ وبالوقف فهو مبتدع عندهم،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بالقرآن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ويقرون أن اللّه يرى بالأبصار يوم القيامة كما يرى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بدر، يراه المؤمنون ولا يراه الكافرون؛ لأنهم عن اللّه محجوبون، قال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2">
        <w:bookmarkStart w:id="84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عَن رَّبِّهِمْ يَوْمَئِذٍ لَّمَحْجُو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قولهم في الإسلام والإيمان والحوض والشفاعة و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ون بأن الإيمان قول وعمل، يزيد وينقص،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ن على أحد من أهل الكبائر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كرون الجدل والمراء في الدين والخصومة والمناظرة فيما يتناظ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دل، ويتنازعون فيه من دينهم، ويسلمون الروايات الصحيحة كما جاءت به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التي جاءت بها الثقات عدل عن عدل حتى ينتهي ذلك إلى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؛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، ولا لم؛ لأن ذلك بدعة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ون أن اللّه يجيء يوم القيام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bookmarkStart w:id="85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اللّه ي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كيف شاء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bookmarkStart w:id="86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 الْإِنسَانَ وَنَعْلَمُ مَا تُوَسْوِسُ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ُهُ وَنَحْنُ أَقْرَبُ إِلَيْهِ مِنْ حَبْلِ 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ن مجانبة كل داع إلى بدعة، والتشاغل بقراءة القرآن و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، والنظر في الآثار، والنظر في الفقه، مع الاستكانة والتواضع، وحسن الخل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المعروف، وكف الأذى، وترك الغيبة والنميمة والشكاية، وتفقد المآكل والمش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جملة ما يأمرون به ويستسلمون إليه ويرونه، وب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قولهم نقول وإليه نذهب، وما توفيقنا إلا باللّه، وهو المست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شعري ـ أيضًا ـ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أهل القبلة في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سنة وأصحا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يس بجسم، ولا يشبه الأشياء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على العرش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bookmarkStart w:id="87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نتقدم بين يدي اللّه في القول، بل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بلا كيف، و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ً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bookmarkStart w:id="88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بْقَى وَجْهُ رَبِّكَ ذُو الْجَلَا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ه يدي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َقْتُ بِيَدَ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ه عيني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جْرِي بِأَعْيُنِ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هو وملائكت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bookmarkStart w:id="89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نزل إلى سماء الدنيا كما جاء في الحديث، ولم يقولوا شيئ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وجد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تاب، أو جاءت به الرواية عن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استوى على العرش؛ بمعنى است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قالات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ًا ـ أبوالحسن الأشعري، في كتابه الذي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د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ذكر أصحابه أنه آخر كتاب صنفه، وعليه يعتمدون في الذب ع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عن ع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ي إبانة قول أهل الحق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كرتم قول المعتزلة، والقدرية، والجه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ورية، والرافضة، والمرجئة، فعرفونا قولكم الذي به تقولون، وديانتكم الت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ي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الذي نقول به، وديانتنا التي ندي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ربنا وسنة نبينا، وما رُوى عن الصحابة والتابعين وأئمة الحديث، ونح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صمون، وبما كان يقول به أبو عبد اللّه أحمد بن حنبل ـ نضر اللّه وجهه ورفع در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ل مثوبته ـ قائلون، ولما خالف قوله مخالفون؛ لأنه الإمام الفاضل، وال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، الذي أبان اللّه به الحق، ودفع به الضلال، وأوضح به المنهاج، وقمع به 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ين وزيغ الزائغين، وشك الشاكين، فرحمة اللّه عليه من إمام مقدم، وجليل معظ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ير م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قولنا أنا نقر باللّه وملائكته، وكتبه ورسله، وبما جاء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اللّه، وبما رواه الثقات عن رسول اللّه صلى الله عليه وسلم، لا نرد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ّه واحد لا إله إلا هو، فرد صمد، لم يتخذ صاحبة ولا ولدًا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عبده ورسوله، أرسله بالهدى ودين الحق ‏</w:t>
      </w:r>
      <w:hyperlink r:id="rId188">
        <w:bookmarkStart w:id="90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ظْهِرَ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كُل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الجنة حق، والنار حق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آتية، وأن اللّه يبعث من في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ّه مستوٍ على عرش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">
        <w:bookmarkStart w:id="91" w:name="q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له وجه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bookmarkStart w:id="92" w:name="q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بْقَى وَج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ذُو الْجَلَالِ 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ن بلا كيف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َقْتُ بِيَدَ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bookmarkStart w:id="93" w:name="q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يَد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بْسُوطَتَانِ يُنفِقُ كَيْفَ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ن بلا كيف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bookmarkStart w:id="94" w:name="q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رِي بِأَعْيُنِنَا جَزَاء لِّمَ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ِ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ن زعم أن أسماء اللّه غيره كان ضالًا، وذكر نحوًا مما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أوسع من الإيمان، وليس كل إسلام إيمانًا، ون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لّه يقلب القلوب بين إصبعين من أصابع اللّه ـ عز وجل ـ وأنه ـ عز وجل ـ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على إصبع، والأرضين على إصبع، كما جاءت الرواية الصحيحة ع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إيمان قول وعمل، يزيد وينقص، ونسلم الروايات الصحيحة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، التي رواها الثقات عدلا عن عدل، حتى ينتهي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ـ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دق بجميع الروايات التي أثبته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 من النزول إلى سماء الدنيـا، وأن الرب ـ عز وجل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سائ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مستغف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ائر ما نقلوه وأثبتوه خلافًا لما قال أهل الزيغ والتض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ل فيما اختلفنا فيه إلى كتاب ربنا، وسنة نبينا، و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ما كان في معناه، ولا نبتدع ف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ا لم يأذن لنا به، ولا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ّه ما لا ن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جيء يوم القيامة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bookmarkStart w:id="95" w:name="q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اللّه ي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كيف شاء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bookmarkStart w:id="96" w:name="q9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 إِلَيْهِ مِنْ ح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bookmarkStart w:id="97" w:name="q9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دَنَا فَتَدَل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انَ قَابَ قَوْسَيْنِ أَوْ أَد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حتج لما ذكرناه من قولنا، وما بقي مما لم ن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ًا ب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كلم على أن اللّه يرى، واستدل على ذلك، ثم تكلم على أ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واستدل على ذلك، ثم تكلم على من وقف في القرآ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لا غير مخلوق، و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ذكر الاستواء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في الاستواء‏؟‏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مستوٍ على عرش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bookmarkStart w:id="98" w:name="q9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bookmarkStart w:id="99" w:name="q9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bookmarkStart w:id="100" w:name="q9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 رَّفَعَهُ اللّه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bookmarkStart w:id="101" w:name="q10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َبِّرُ الْأَمْر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إِلَى الْأَرْضِ ثُمَّ يَعْرُج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تعالى ـ حكاية عن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bookmarkStart w:id="102" w:name="q10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هَامَانُ ابْنِ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رْحًا لَّعَلِّي أَبْلُغُ الْأَسْبَابَ أَسْبَابَ السَّمَاوَاتِ فَأَطَّلِ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إِلَهِ مُوسَى وَإِنِّي لَأَظُنُّهُ كَاذِبًا وَكَذَلِكَ زُي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فِرْعَوْنَ سُوءُ عَمَلِهِ وَصُدَّ عَنِ السَّبِيلِ وَمَا كَيْدُ 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فِي تَب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وسى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وق السموات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bookmarkStart w:id="103" w:name="q10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أَن يَخْسِفَ بِكُمُ الأَرْض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موات فوقها العرش، فلما كان العرش فوق السمو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bookmarkStart w:id="104" w:name="q10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مستو على العرش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وق السموات، وكل ما علا فهو سماء فالعرش أعلى السموات، وليس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bookmarkStart w:id="105" w:name="q10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جميع السموات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عرش الذي هو أعلى السموات، ألا ترى أن اللّه ـ عز وجل ـ ذكر السموا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bookmarkStart w:id="106" w:name="q10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الْقَمَرَ فِيهِنَّ ن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رد أن القمر يملؤهن وإنه فيه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نا المسلمين جميعا يرفعون أيديهم إذا دعوا نحو السماء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عرشه الذي هو فوق السموات، فلولا أن اللّه على العرش لم يرفعوا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عرش، كما لا يحطونها إذا دعوا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قائلون من المعتزلة، والجهمية، والح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تولى وقهر وملك، وأن اللّه ـ عز وجل ـ في كل مكان، وجحد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لّه على عرشه ـ كما قال أهل الحق ـ وذهبوا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إلى القدرة،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وه كان لا فرق بين العرش والأرض السابعة؛ لأن اللّه قادر على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 فاللّه قادر عليها وعلى الحشوش وعلى كل ما في العالم، فلو كان اللّه مست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ش بمعنى الاستيلاء ـ وهو عز وجل مستول على الأشياء كلها ـ لكان مستوي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 وعلى الأرض، وعلى السماء، وعلى الحشوش، والأقذار؛ لأنه قادر على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قادرًا على الأشياء كلها، ولم يجز عند أحد من المسلم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مستو على الحشوش والأخلية ـ لم يجز أن يكون الاستواء على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لاء الذي هو عام في الأشياء كلها، ووجب أن يكون معنى الاستواء يختص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أشياء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دلالات من القرآن والحديث، والإجماع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كلام في الوجه والعينين والبصر و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آيات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ى المتأولين لها بكلام طويل لا ي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لحك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ئ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ون للّه يدان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قد دل علي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ُ اللَّهِ فَوْقَ أَيْد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ا خَلَقْتُ 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مسح ظهر آدم بيده فاست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ته، وخلق جنة عَدْن بيده، وكتب التوراة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جاء في الخبر المذك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خلق آدم بيده، وخلق جنة عدن بيده،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بيده، وغرس شجرة طوبى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جوز في لسان العرب ولا في عادة أهل الخطاب أن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ت كذا بيديّ، ويريد بها النعمة، وإذا كان اللّه إنما خاطب العرب بلغتها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مفهومًا في كلامها، ومعقولا في خطابها، وكان لا يجوز في خطاب أهل البي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كذا بيديّ ـ ويعني بها النعمة ـ بطل أن يكون معن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كلامًا طويلًا في تقرير هذا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أبو بكر محمد بن الطيب الباقلاني المتكلم ـ وهو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المنتسبين إلى الأشعري، ليس فيهم مثله لا قبله ولا بعده ـ ق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ن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دليل على أن للّه وجهًا ويدًا‏؟‏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بْقَى وَجْهُ رَبِّكَ ذُو الْجَلَا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مَنَعَكَ أَن تَسْجُ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ا خَلَقْتُ 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لنفسه وجهًا و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نكرتم أن يكون وجهه ويده جارحة إن كنتم لا تعق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ًا ويدًا إلا جارح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هذا، كما لا يجب إذا لم نعقل حيًا عالما قادر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ا أن نقضي نحن وأنتم بذلك على اللّه ـ سبحانه وتعالى ـ وكما لا يجب في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ئمًا بذاته أن يكون جوهرًا؛ لأنا وإياكم لم نجد قائما بنفسه في شاهدن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واب لهم 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كون علمه وحياته،وكلامه وسمعه وبص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صفات ذاته عرضًا واعتلوا ب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كل مك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ّه، بل مستوٍ على عرشه كما أخبر في كت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 السَّمَاء أَن يَخْسِفَ بِكُمُ ال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هِيَ تَم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لكان في بطن الإنسان وفمه، والحشوش والمواضع التي يرغب عن ذكرها، ول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زيادة الأمكنة إذا خلق منها ما لم يكن، وينقص بنقصانها إذا بطل منها ما 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ح أن يرغب إليه إلى نحو الأرض، وإلى خلفنا، وإلى يميننا، وإلى شمالنا، و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مسلمون على خلافه وتخطئة ق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ًا ـ في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ذاته التي لم يزل و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حياة، والعلم، والقدرة، والسمع، والبصر، والكلام، والإر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اء، والوجه والعينان، واليدان، والغضب، و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تم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أكثر من هذا، لكن ليست النس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ة عندي، وكلامه وكلام غيره من المتكلمين في مثل هذا الباب كثير لمن يطلب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ستغنين بالكتاب والسنة وآثار السلف عن كل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ك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ب اللّه للعبد حكمة وإيمانًا، بحيث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ودين، حتى يفهم ويدين، ثم نور الكتاب والسنة يغنيه عن كل شيء، ولكن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د صار منتسبًا إلى بعض طوائف المتكلمين، ومحسنًا ل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دون 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وهما أنهم حققوا في هذا الباب ما لم يحققه غيرهم؛ فلو أتى بكل آية ما تبع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شيء من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م مع هذا مخالفون لأسلافهم غير متبعين لهم، فلو أنهم 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دى، الذي يجدونه في كلام أسلافهم، لرجي لهم مع الصدق في طلب الحق أن يزد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، ومن كان لا يقبل الحق إلا من طائفة معينة، ثم لا يتمسك بما جاءت به من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شبه من اليهود الذين قال اللّ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ِنُواْ بِمَا أَنزَلَ اللّهُ قَالُواْ نُؤْمِنُ بِمَآ أُنزِلَ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كْفُرونَ بِمَا وَرَاءهُ وَهُوَ الْحَقُّ مُصَدِّقاً لِّمَا مَعَهُمْ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ِمَ تَقْتُلُونَ أَنبِيَاء اللّهِ مِن قَبْلُ إِ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م مؤمنين ب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، يقول ـ سبحانه و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ما جاءتكم به أنبياؤكم تتبعون، ول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كم به سائر الأنبياء تتبعون، ولكن إنما تتبعون أهواءكم، فهذا حال من 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لا من طائفته ولا من غيرها، مع كونه يتعصب لطائفته بلا برهان من اللّ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بو المعالي الجوين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النظ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مسالك العلماء في هذه الظواهر، فرأى بعضهم تأويلها، والتزم ذلك في آ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ما يصح من السنن، وذهب أئمة السلف إلى الانكفاف عن التأويل، وإج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واهر على مواردها، وتفويض معانيها إلى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رتضيه رأيًا ون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عق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سلف الأمة، والدليل السمعي القاطع في ذلك إجماع الأم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متبعة، وهو مستند معظم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رج صحب رسول اللّه صلى الله عليه وسلم على ترك التعرض لمعا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ك ما فيها ـ وهم صفوة الإسلام والمستقلون بأعباء الشريعة، وكانوا لا يألون ج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بط قواعد الملة والتواصي بحفظها، وتعليم الناس ما يحتاجون إليه منها ـ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هذه الظواهر مسوغًا أو محتومًا لأوشك أن يكون اهتمامهم بها فوق اهتم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وع الشريعة، وإذا انصرم عصرهم وعصر التابعين على الإضراب عن التأويل، كان 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متبع، فحق على ذي الدين أن يعتقد تنزه الباري عن صفات المحدثين، ولا يخ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أويل المشكلات، ويكل معناها إلى الرب تعالى، فليجر آية الاستواء والمج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ا خَلَقْتُ 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بْقَى وَج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ذُو الْجَلَالِ 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جْرِي بِأَعْيُنِ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صح من أخبار الرسول كخبر ال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على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لم السائل أن الغرض من هذا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لفاظ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ذين نقلوا مذهب السلف في هذا الباب، وليس كل من ذكرنا شيئًا من قوله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وغيرهم ـ يقول بجميع ما نقوله في هذا الباب وغيره، ولكن الحق يقبل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تكلم به؛ وكان معاذ بن جبل يقول في كل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، الذي رواه أبو دا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وا الحق من كل من جاء به؛ وإن كان كافرًا ـ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رًا ـ واحذ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غة 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علم أن الكافر يقول كلمة الح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ًا، أو قال كلامًا ه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قرير ذلك بالدليل، وإماطة ما يعرض من الشبه، وتحقيقًا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يخلص إلى القلب ما يبرد به من اليقين، ويقف على مواقف آراء العباد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مه، فما تتسع له هذه الفتوى، وقد كتبت شيئًا من ذلك قبل هذا، وخاطبت ببعض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ن يجالسنا، وربما أكتب ـ إن شاء اللّه ـ في ذلك ما يحصل به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أم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تاب والسنة يحصل منهما كمال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ر لمن تدبر كتاب اللّه وسنة نبيه، وقصد اتباع الحق، وأعرض عن تحريف الك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، والإلحاد في أسماء اللّه وآ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سب الحاسب أن شيئًا من ذلك يناقض بعضه بعضًا البتة؛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في الكتاب والسنة ـ من أن اللّه فوق العرش ـ يخالفه الظا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ُمْ أَيْنَ مَا 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إلى الصلاة ف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بَل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، فإن هذا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لّه معنا حقيقة، وهو فوق العرش حقيقة، كما جمع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 قو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 السَّمَاوَاتِ وَالْأَرْضَ فِي سِت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َامٍ ثُمَّ اسْتَوَى عَلَى الْعَرْشِ يَعْلَمُ مَا يَلِجُ فِي الْأَرْض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رُجُ مِنْهَا وَمَا يَنزِلُ مِنَ السَّمَاء وَمَا يَعْرُجُ فِيهَا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ُمْ أَيْنَ مَا كُنتُمْ وَاللَّهُ بِمَا تَعْمَلُونَ بَص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فوق العرش يعلم كل شيء، وهو معنا أينما كنا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حديث الأو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فوق العرش، وهو يعلم م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ك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إذا أطلقت فليس ظاهرها في اللغ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رنة المطلقة، من غير وجوب مماسة أو محاذاة عن يمين أو شمال، فإذا قيدت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اني دلت على المقارنة في ذلك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نا نسير 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 أو والنجم 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تاع معي لمجاعته لك، وإن كان فوق رأ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ه مع خلقه حقيقة، وهو فوق عرشه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أحكامها بحسب الموارد، 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يَلِج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أَرْضِ وَمَا يَخْرُجُ مِن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كُمْ أَيْ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ظاهر الخطاب على أن حكم هذه الم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اها أنه مطلع عليكم، شهيد عليكم، ومهيمن عالم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قو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هم بعلمه، وهذا ظاهر الخطاب و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مِن نَّجْوَى ثَلَاثَةٍ إِلَّ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بِع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مَعَهُمْ أَيْ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ال النبي صلى الله عليه وسلم لصاحبه في الغـ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حْزَنْ 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ـ أيضًا ـ حقًا على ظاهره، و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على أن حكم هذه المعية هنا معية الاطلاع، والنصر والتأ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تَّقَواْ وَّالَّذِينَ هُم مُّحْس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لموسى و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لَا تَخَاف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مَعَكُمَا أَسْمَعُ وَأَ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الم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اهرها، وحكمها في هذه المواطن النصر والتأ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دخل على صبي من يخيفه فيبكي، فيشرف عليه أبوه من فوق الس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ف أنا معك أو أنا هنا، أو أنا حاض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هه على الم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ة بحكم الحال دفع المكروه ففرق بين معنى المعية وبين مقتضاها، وربم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اها من معناها، فيختلف باختلاف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عمل في الكتاب والسنة في مواضع، يقتض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ضع أمورًا لا يقتضيها في الموضع الآخر، فأما أن تختلف دلالتها بحسب الموا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دل على قدر مشترك بين جميع مواردها ـ وإن امتاز كل موضع بخاصية ـ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ين ليس مقتضاها أن تكون ذات الرب ـ عز وجل ـ مختلطة بالخلق،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ت عن ظا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ا من بعض الوج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، والعب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تا في أصل الربوبية والعبودية 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بِّ الْعَالَ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مُوسَى وَهَا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بوبية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رون لها اختصاص زائد على الربوبية العامة للخلق؛ فإن من أعطاه اللّه من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أعطى غيره، فقد ربه ورباه ربوبية وتربية أكمل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ًا يَشْرَبُ بِهَا عِبَادُ اللَّهِ يُفَجِّرُون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ج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َّذِي أَس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بْدِهِ لَيْ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بد تارة يعنى به المعبد فيعم الخلق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لُّ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إِلَّا آتِي الرَّحْمَنِ عَب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ارة يعنى به العابد فيخص، ثم يختلفون، فمن كان أعبد ع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ا كانت عبوديته أكمل، فكانت الإضافة في حقه أكمل، مع أنها حقيقة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الألفاظ يسميها بعض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تشكك المس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هل هي من قبيل الأسماء المتواطئة أو من قبيل المشتركة في اللفظ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ققون يعلمون أنها ليست خارجة عن جنس المتواطئة؛ إذ واضع اللغة إنما وضع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ء القدر المشترك، وإن كانت نوعا مختصًا من المتواطئة فلا بأس بتخصيصه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ف إلى كل نوع من أنواع المخلوقات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ضاف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مثلا ـ وأن الاستواء على الشيء ليس إلا للعرش، وأن اللّه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و والفوقية الحقيقية، ولا يوصف بالسفول ولا بالتحتية قط، لا حقيقة ولا مجاز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القرآن على ما هو عليه من غير تح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توهم أن كون اللّه في السماء، بمعنى أن السماء تحيط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ويه، فهو كاذب ـ إن نقله عن غيره ـ وضال ـ إن اعتقده في ربه ـ وما سمعنا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هذا من اللفظ، ولا رأينا أحدًا نقله عن واحد، ولو سئل سائ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همون من قول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ماء تحويه، لب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حد منهم إلى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لعله لم يخطر بب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هكذا، فمن التكلف أن يجعل ظاهر اللفظ شيئًا مح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همه الناس منه، ثم يريد أن يتأوله، بل عند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؛ إذ السماء إنما يراد به العلو، ف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 لا في السفل، وقد علم المسلمون أن كرسيه ـ سبحانه وتعالى ـ وسع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 وأن الكرسي في العرش كحلقة ملقاة بأرض فلاة، وأن العرش خلق من 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ا نسبة له إلى قدرة اللّه وعظمته، فكيف يتوهم بعد هذا أن خلقًا يح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ويه‏؟‏ و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أُصَلِّبَنَّكُمْ فِي جُذُوعِ النَّخ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ِيرُواْ 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هو كلام عربي حقيقة لا مجازًا، وهذا يعلمه من عرف 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حروف، وإنها متواطئة في الغالب لا 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إلى الصلا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بل وجهه، فلا يبصق قبل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حق على ظاهره، وهو سبحانه فوق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بل وجه المصلي، بل هذا الوصف يثبت ل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لو أنه يناجي السماء أو يناجي الشمس والقمر، ل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شمس والقمر فوقه، وكانت أيضًا قبل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رب النبي صلى الله عليه وسلم المثل بذلك ـ وللّه المثل الأ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قصود بالتمثيل بيان جواز هذا وإمكانه، لا تشبيه الخالق بالمخلوق ـ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 إلا سيرى ربه مخل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فاعل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مخ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فردًا برؤيته من غير مزا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له أبو رَزِين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ا رسول اللّه وهو واحد ونحن جمي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نبئك بمثل ذلك في آلاء اللّه، هذا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يراه مخليًا به، وهو آية من آيات اللّه؛ فاللّ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كم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رون ربكم كما ترون 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ؤية، وإن لم يكن المرئي مشابهًا للمرئي، فالمؤمنون إذا رأوا ربهم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جوه، كل يراه فوقه قبل وجهه؛ كما يرى الشمس والقمر، ولا منافاة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له نصيب من المعرفة باللّه، والرسوخ في العلم باللّه ـ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للكتاب والسنة على ما هما عليه أو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ن المتأخري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سلف إقرارها على م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مع اعتقاد أن ظاهرها غير مراد، وهذا ال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أراد بالظاهر نعوت المخلوقين، وصفات المحدثين مثل أن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ِبَل وجه 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ستقر في الحائط الذي يصلى إلي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لى جانبنا، ونحو ذلك، فلا شك أن هذا غير 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ذهب السلف أن هذا غير مراد، فقد أصاب في المعنى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بإطلاق القول بأن هذا ظاهر الآيات والأحاديث، فإن هذا المحال ليس هو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د بينا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إلا أن يكون هذا المعنى الممتنع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لبعض الناس، فيكون القائل لذلك مصيبًا بهذا الاعتبار، معذورً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ظهور والبطون قد يختلف باختلاف أحوال الناس، وهو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ية، وكان أحسن من هذا أن يبين لمن اعتقد أن هذا هو الظاهر أن هذا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حتى يكون قد أعطى كلام اللّه وكلام رسوله حقه لفظًا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ناقل عن السلف 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غير مراد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اني التي تظهر من هذه الآيات والأحاديث مما يليق بجلال اللّه وعظمت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صفة المخلوقين، بل هي واجبة للّه، أو جائزة عليه جوازًا ذهنيًا، أوجوا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ارجي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راد، فهذا قد أخطأ فيما نقله عن السلف، أو تعمد الكذب، فما يمك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أن ينقل عن واحد من السلف ما يدل ـ لا نصًا ولا ظاهرًا ـ أنهم كانوا يعتقد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يس فوق العرش، ولا أن اللّه ليس له سمع ولا بصر، ولا يد حق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هذا المعنى ينتحله بعض من يحكيه عن السلف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أهل التأويل هي في الحقيقة طريقة السلف ـ بمعنى أن الفريقين اتفقو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ات والأحاديث لم تدل على صفات اللّه ـ سبحانه وتعالى ـ ولكن السلف أمس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أويلها، والمتأخرون رأوا المصلحة في تأويلها، لمسيس الحاجة إلى ذلك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طريقين أن هؤلاء قد يعينون المراد بالتأويل، وأولئك، لايعينون لجو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على الإطلاق كذب صريح على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ف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اللّه ـ تعالىـ فوق العرش، فإن من تأمل كلام السلف ال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ـ الذي لم يحك هنا عشره ـ علم بالاضطرار أن القوم كانوا مصرحين بأن اللّ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حقيقة، وأنهم ما اعتقدوا خلاف هذا قط، وكثير منهم قد صرح في كثير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يعلم أني بعد البحث التام، ومطالعة ما أمكن من كلام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كلام أحد منهم يدل ـ لا نصًا، ولا ظاهرًا، ولا بالقرائن ـ على نفي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بر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 الأمر، بل الذي رأيته أن كثيرًا من كلامهم يدل ـ إما نصًا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ًا ـ على تقرير جنس هذه الصفات، ولا أنقل عن كل واحد منهم إثبات كل صفة؛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أيته أنهم يثبتون جنسها في الجملة، وما رأيت أحدًا منهم نف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فون التشبيه، و ينكرون على المشبهة الذين يشبهو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قه، مع إنكارهم على من ينفي الصفات أيضًا؛ كقول نعيم بن حماد الخزاعي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به اللّه بخلقه فقد كفر، ومن جحد ما وصف اللّه به نفسه فقد 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ا وصف اللّه به نفسه ولا رسوله تش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إذا رأوا الرجل قد أغرق في نفي التشبيه من غير إثبات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همي مُعَطِّل؛ وهذا كثير جدًا في كلامهم، فإن الجهمية والمعتز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يسمون من أثبت شيئًا من الصفات مشبهًا ـ كذبًا منهم وافتراء ـ حتى إ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 ورمى الأنبياء ـ صلوات اللّه وسلامه عليهم ـ بذلك، حتى قال ثُمَا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س من رؤساء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الأنبياء مشبهة؛ موسى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ِي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تْنَتُك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يسى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ي وَلاَ أَعْلَمُ مَا فِي ن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صلى الله عليه وسل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إن جل المعتزلة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أئمة؛ مثل مالك وأصحابه، والثوري وأصحابه، والأوزاعي وأصحابه،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، وأحمد وأصحابه، وإسحاق بن راهويه، وأبي عبيد وغيرهم، في قسم الم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أبو إسحاق إبراهيم بن عثمان بن درباس الشافعي جزء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 أئمة الشريعة عن الألقاب الشن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كر فيه كلام السلف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اني هذا الباب، وذكر أن أهل البدع كل صنف منهم يلق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اه ـ يزعم أنه صحيح على رأيه الفاسد ـ كما أن المشركين كانوا يلقبو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قاب افت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وافض تسميهم نواصب، والقدرية يسمونهم مجبرة، والمرجئة تسم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اكا، والجهمية تسميهم مشبهة، وأهل الكلام يسمونهم حشوية، ونَوَ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و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مار من الأحد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ثاء، وغُثْ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ُث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فِل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أمثال ذلك، كما كانت قريش تسمي النبي صلى الله عليه وسلم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ًا، وتارة شاعرًا، وتارة كاهنًا، وتارة مفتر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لامة الإرث الصحيح والمتابعة التامة، فإن السن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ليه رسول اللّه صلى الله عليه وسلم وأصحابه، اعتقادًا واقتصادًا وق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ًا، فكما أن المنحرفين عنه يسمونهم بأسماء مذمومة مكذوبة ـ وإن اعتقدوا صد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عقيدتهم الفاسدة ـ فكذلك التابعون له على بصيرة الذين هم أولى الناس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ا والممات، باطنًا و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وافقوه ببواطنهم وعجزوا عن إقامة الظواهر، والذين واف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واهرهم وعجزوا عن تحقيق البواطن، والذين وافقوه ظاهرًا وباطنًا بحسب الإمك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للمنحرفين عن سنته أن يعتقدوا فيهم نقصًا يذمونهم ب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هم بأسماء مكذ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إن اعتقدوا صدقها ـ كقول الراف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بغض أبا بكر ـ رضي اللّه عنه ـ و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بغض عليًا؛ لأنه لا ولاية لعلي إلا بالبراءة منهما، ثم يجعل من أحب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ناصبيا؛ بناء على هذه الملازمة الباطلة، التي اعتقدها صحيحه أو عاند في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 الق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قد أن اللّه أراد الكائنات وخلق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، فقد سلب من العباد الاختيار والقدرة، وجعلهم مجبورين كالجمادات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لها ولا 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 ال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فوق العرش، فقد زعم أنه محص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جسم مركب محدود، وأنه مشابه ل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 الجهمية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ّه علمًا وقدرة، فقد 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سم مركب، وإنه مشبه؛ لأن هذه الصفات أعراض، والعَرَض لا يقوم إلا بجوهر متحي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تحيز جسم مركب، أو جوهر فرد، ومن قال ذلك فهو مشبه؛ لأن الأجسام متم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ى عن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ماهم بهذه الأسماء المكذوب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عقيدته التي هم مخالفون له فيها ـ فهو وربه واللّه من ورائه بالمرصاد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ق المكر السيئ إلا ب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ماع الأم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أقسام الممكنة في آي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فات وأحادي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ل قسم عليه طائف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ان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ى على ظوا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ان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ى خلاف ظا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ان يسك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ون ف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جريها على ظاهرها ويجعل ظاهرها من جنس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، فهؤلاء المشبهة، ومذهبهم باطل، أنكره السلف، وإليهم يتوجه الرد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جريها على ظاهرها اللائق بجلال اللّه، كما يجرى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علىم والقدير، و الرب والإله، والموجود والذات، ونحو ذلك، على ظاهرها ال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ال اللّه، فإن ظواهر هذه الصفات في حق المخلوق إما جوهر محدث، وإما عرض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م والقدرة، والكلام والمشيئة، والرحمة والرضا، والغضب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، في حق العبد أعراض؛ والوجه واليد والعين في حقه أجسام، فإذا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ًا عند عامة أهل الإثبات بأن له علمًا وقدرة، وكلامًا ومشيئة ـ وإن لم ي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ًا، يجوز عليه ما يجوز على صفات المخلوقين ـ جاز أن يكون وجه اللّه ويداه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أجسامًا، يجوز عليها ما يجوز على صفات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ذهب الذي حكاه الخطابي وغيره عن السلف، وعليه يدل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هم، وكلام الباقين لا يخالفه، وهو أمر واضح، فإن الصفات كالذات، فكما أن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ثابتة حقيقة من غير أن تكون من جنس المخلوقات، فصفاته ثابتة حقيقية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ن جنس صفات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قل علمًا ويدًا إلا من جنس العلم و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عقل ذاتًا من غير جنس ذوات المخلوقين‏؟‏ ومن 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فات كل موصوف تناسب ذاته وتلائم حقيقته، فمن لم يفهم من صفات الرب ـ الذ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ه شيء ـ إلا ما يناسب المخلوق فقد ضل في عقله و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ك ال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ستوى‏؟‏ أو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إلى سماء الدنيا‏؟‏ أو كيف يداه‏؟‏ ونحو ذلك،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هو في ذا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ما هو إلا هو، وكنه الباري ـ تعالى ـ غير معلوم ل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م بكيفية الصفة مستلزم للعلم بكيفية الموصوف، فكيف يمكن أن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ية صفة لموصو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لم كيفيته، وإنما تعلم الذات والصفات من حيث الجم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ذي ينبغي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مما في الجنة إلا الأسماء، وقد أخبر اللّه ـ تعالى ـ أنه لا تعلم نف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ي لهم من قرة أعين، وأخبر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جنة ما لا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ْ، ولا أُذن سمعت، ولا خَطَر على قلب بَش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نعيم الجنة وهو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 اللّه كذلك فما ظنك بالخالق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بني آدم، قد علم العاقل اضطرا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إمساك النصوص عن بيان كيفيتها؛ أفلا يعتبر العاقل بها عن الكلام في 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‏؟‏ مع أنا نقطع بأن الروح في البدن، وأنها تخرج منه وتع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وأنها تُسَلّ منه وقت النزع، كما نطقت بذلك النصوص الصحيحة، لا نغ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دها غلو المتفلسفة ومن وافقهم ـ حيث نفوا عنها الصعود والنزول، والاتصال ب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فصال عنه، وتخبطوا فيها حيث رأوها من غير جنس البدن وصفاته، فعدم مماث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دن لا ينفي أن تكون هذه الصفات ثابتة لها بحسبها، إلا أن يفسروا كلام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النصوص، فيكونون قد أخطئوا في اللفظ وأنى لهم ب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ول إنها مجرد جزء من أجزاء البدن كالدم والبخار مثلًا، أو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بدن والحياة، وأنها مختلفة الأجساد، ومساوية لسائر الأجساد في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يقة، كما يقول طوائف من أهل الكلام، بل نتيقن أن الروح عين موجودة غير البد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ليست مماثلة له، وهي موصوفة بما نطقت به النصوص حقيقة لا مجازًا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نا في حقيقة الروح وصفاتها بين المعطلة والممثلة، فكيف الظن بصفات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ان اللذان ينفيان ظاهرها؛ أعني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ن مدلول هو صفة اللّه تعالى قط، وأن اللّه لا صفة له ثبوتية، بل صفاته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ية وإما إضافية وإما مركبة منهما، أو يثبتون بعض الصفات ـ وهي الصفات السب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نية أو الخمسة عشرـ أو يثبتون الأحوال دون الصفات، ويقرون من الصفات الخ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 القرآن دون الحديث، على ما قد عرف من مذاهب المتكلمين ـ فهؤلاء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يتأولونها ويعينون المراد؛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 المكانة والقدر، أو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نوره للعرش، أو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إليه، إلى غير ذلك من معاني 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علم بما أراد بها، لكنا نعلم أنه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صفة خارجية عما عل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ان الواق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ظاهرها المراد اللائق بجلال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لا يكون المراد صفة اللّ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كثير من الفقها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مسكون عن هذا كله ولا يزيدون على تلاوة القرآن وقراءة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ضين بقلوبهم وألسنتهم عن هذه التقد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قسام الستة لا يمكن أن يخرج الرجل عن قسم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في كثير من آيات الصفات وأحاديثها، القطعُ ب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، كالآيات والأحاديث الدالة على أن اللّه ـ سبحانه وتعالى ـ فوق عرشه، و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صواب في هذا وأمثاله، بدلالة الكتاب والسنة والإجماع على ذلك، دلا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مل النقيض، وفي بعضها قد يغلب على الظن ذلك مع احتمال النقيض، وتردد المؤ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و بحسب ما يؤتاه من العلم والإيمان، ومن لم يجعل اللّه له نورًا فما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شتبه عليه ذلك أو غيره، فليدع بما رواه مسلم في صحيحه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ّه عنه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ه عليه وسلم إذا قام يص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جبرائيل وميكائيل وإسرافيل، فاطر السموات والأرض،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والشهادة، أنت تحكم بين عبادك فيما كانوا فيه يختلفون، اهدني لما اخت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ق بإذنك، إنك تهدي من تشاء إ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بر في صلاته ثم 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فتقر العبد إلى اللّه ودعاه، وأدمن النظر في كلا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رسوله وكلام الصحابة والتابعين وأئمة المسلمين ـ انفتح له طريق الهدى،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خبر نهايات أقدام المتفلسفة والمتكلمين في هذا الباب، وعرف أن غال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ه برهانًا هو شبهة، ورأى أن غالب ما يعتمدونه يؤول إلى دعوى لا حقيقة ل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، مركبة من قياس فاسد، أو قضية كلية لا تصح إلاجزئية، أو دعوى إجماع ل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أو التمسك في المذهب والدليل بالألفاظ ال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ذلك إذا ركب بألفاظ كثيرة طويلة غريبة عمن لم يعرف اصطلاح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مت الغِرّ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لا تجر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همه السراب للعطشان ـ ازداد إي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ًا بما جاء به الكتاب والسنة،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ِدَّ يُظهِر حُسْنَه الضد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باطل أعلم كان للحق أشد تعظيمًا، وبقدره أعرف إذا هد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توسطون من المتكلمين، فيخاف عليهم ما لا يخاف على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، وعلى من قد أنهاه نهايته، فإن من لم يدخل فيه فهو في عافية، ومن أن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رف الغاية، فما بقي يخاف من شيء آخر، فإذا ظهر له الحق وهو عطشان إليه قب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وسط فيتوهم بما يتلقاه من المقالات المأخوذة تقليدًا لمعظمة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ثر ما يفسد الدنيا نصف متكلم، ونص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متطبب، ونصف نحوى، هذا يفسد الأديان، وهذا يفسد البلدان، وهذا يفسد الأبد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فسد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أن المتكلمين من المتفلسفة وغيرهم في الغالب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فك عنه من أفك، يعلم الذكي منهم وال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هو فيما يقو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ة، وأن حجته ليست بينة وإنما هي كما قي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جج تهافت كالزجاج تخا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 وكـــــــل كاسر مكســــ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العليم البصير بهم أنهم من وجه مستحقون ما قاله الشافعي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ي في أهل الكلام أن يضربوا بالجريد والنعال، ويطاف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بائل والعشائر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زاء من أعرض عن الكتاب والسنة وأ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ه آخر، إذا نظرت إليهم بعين القدر ـ والحيرة مستولية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طان مستحوذ عليهم ـ رحمتهم وترفقت بهم، أوتوا ذكاء وما أوتوا زكاءً وأع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مًا وما أعطوا علومًا، وأعطوا سمعًا وأبصارًا وأفئدة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أَغْنَى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ْعُهُمْ وَلَا أَبْصَارُهُمْ وَلَا أَفْئِدَتُهُم مِّن شَيْءٍ إِذ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حَدُونَ بِآيَاتِ اللَّهِ وَحَاقَ بِهِم مَّا كَانُو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هْزِؤ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عليما بهذه الأمور، تبين له بذلك حذق السلف وعلمهم وخبر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حذروا عن الكلام ونهوا عنه، وذموا أهله وعابوهم، وعلم أن من ابتغى الهد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كتاب والسنة لم يزدد من اللّه إلا ب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 اللّه العظيم أن يهدينا صراطه المستقيم، صراط الذين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غير المغضوب عليهم ولا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ه رب العالمين، وصلاته وسلامه على محمد خاتم النبيين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ه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قدس اللّه روحه ـ عن علو اللّه ـ تعالى ـ واستوائه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صف اللّه ـ تعالى ـ نفسه في كتابه، وعلى لسان رسوله بال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واء على العرش، والفوقية، في كتابه في آيات كثيرة، حتى قال بعض أكابر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ألف دليل أو أزيد، تدل على أن اللّه ـ تعالى ـ عال على 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فوق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لاثمائة دليل تدل على ذلك؛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وَمَنْ عِن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راد بأن معنى عنده في قدرته ـ كما يقول الجهمي ـ لكان الخلق كلهم عند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لهم في قدرته ومشيئته، ولم يكن فرق بين من في السموات ومن في الأرض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استواء على العرش لو كان المراد به الاستيلاء عليه،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ا على جميع المخلوقات، ولكان مستويا على العرش قبل أن يخلقه دائ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و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 بالعرش بعد خلق السموات والأرض، كما أخبر بذلك في كتابه، 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ارة كان مستويا عليه، وتارة لم يكن مستويا عليه؛ ولهذا كان العلو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ة بالسمع مع العقل والشرع عند الأئمة المثبتة، وأما الاستواء على العرش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معلومة بالسمع فقط دون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ه ـ تعالى ـ وصف نفسه بالمعية وب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، و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كُمْ أَيْ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تَّقَواْ وَّالَّذِينَ هُم مُّحْس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غير ذلك من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ب ف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إِنِّي قَرِيب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 إِلَيْهِ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رق الناس في هذا المقام أربع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داخل العالم ولا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ولا فوق ولا تحت، لا يقولون بعلوه ولا بفوقيته، بل الجميع عندهم متأو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وض، وجميع أهل البدع قد يتمسكون بنصوص؛كالخوارج والشيعة والقدرية والمرج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إلا الجهمية، فإنه ليس معهم عن الأنبياء كلمة واحدة توافق ما يقول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بن المبارك، ويوسف بن أس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خارجون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وسبعين فرقة، وهذا أعدل الوجهين لأصحاب أحمد، ذكرهما أبو عبد اللّه بن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ذاته في كل مكان، كما يق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ية، وكثير من الجهمية عبادهم، وصوفيتهم،وعو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ي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كما ي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أن الوجود واحد، ومن يكو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ًا من الحلول و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حتجون بنصوص المعية والقرب، ويتأولون نصوص العلو والاست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نص يحتجون به حجة عليهم؛ فإن المعية أكثرها خاصة بأنبيائه وأوليائه، وعند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كان، وفي نصوصهم ما يبين نقيض قولهم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َحَ لِلَّهِ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وَهُوَ 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ل من في السموات والأرض يسبح، والمسبِّح غير المسبَّح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ُلْ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الملك ل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وَّلُ وَالْآخِرُ وَالظَّاهِرُ وَالْبَاطِنُ وَهُوَ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أول فليس قب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و الأول، كان هناك ما يكون بعده، وإذا كان آخرًا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ما الرب بعده، وإذا كان ظاهرًا ليس فوقه شيء، كان هناك ما الرب ظاهر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باطنًا ليس دونه شيء، كان هناك أشياء نفي عنها أن تكو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هذا قال ابن عرب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أسمائه الحس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ل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من يكون 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ثم إلا 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 وما هو إلا 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ه لنفسه، وهو من حيث الوجود عين الموجودات؛ ف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ات هي العلية هي لذاتها، وليست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جه من وجوه الحق، ولسان من ألسنته، ينطق ع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لّه يعرف بجمعه بين الأضداد، فهو عين ما ظهر، وهو عين ما بطن في حال ظهو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ثم من تراه غيره، وما ثم من يبطن عنه سواه، فهو ظاهر لنفسه، وهو باطن ع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سمى أبو سعيد الخ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ية لا تدل على الممازجة والمخالطة، 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لولية أنه في حبل الوريد، كما هو عندهم في سائر الأعيان، وكل هذا كفر و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وق العرش، وهو في كل مكان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ر بهذه النصوص، وهذه لا أصرف واحدًا منها عن ظاهره، وهذا قول طوائف 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 الإسل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وجود في كلام طائفة من السال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ية، ويشبه هذا ما في كلام أبي طالب المكي، وابن بَرَّجَان وغيرهما، مع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كثرهم من ال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بوعلي الأهوازي ـ الذي صنف مثالب ابن أبي بشر، و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بن عساكر ـ هو من السا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7" w:name="s3"/>
      <w:bookmarkEnd w:id="10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ذلك ذكر الخطيب البغداد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جماعة أنكر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أبي طالب بعض كلامه في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الصنف الثالث ـ وإن كان أقرب إلى التمسك بالنصوص، وأب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ا من الصنفين الأولين، فإن الأول لم يتبع شيئًا من النصوص، بل خا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نصوص الكثيرة، المحكمة المبينة، وتعلق بنصوص ق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بهت عليه مع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ا الصنف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تبعت النصوص كلها، لكنه غالط أي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بذاته في كل مكان فهو مخالف للكتاب والسنة، وإجماع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أئمتها، مع مخالفته لما فطر اللّه عليه عباده، ولصريح المعقول ول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 أقوالًا متناق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و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عرش منه كنصيب قلب العارف؛ كما يذكر مثل ذلك أبو طالب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قلب العارف نصيبه منه المعرفة والإيمان، وما يتب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كذلك نقضو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فسه فو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بحلوله بذاته في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، كان ذلك قولا بالحلول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طائفة من الصوفية ـ حتى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 السائ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ه المذكور في آخر المنازل ـ في مثل هذا الحلول؛ ولهذا كان أئمة القوم يحذ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جنيد عن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فراد الحدوث عن القِد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 لابد للموحد من التمييز بين القديم الخالق والمحدَث المخلوق، فلا يخ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 في أهل المعرفة ما قالته النصارى في المس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عة في أئمتها، وكثير من الحلولية والإباحية ينكر على الجنيد وأمثاله ـ من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عرفة المتبعين للكتاب والسنة ـ ما قالوه من نفي الحلول، وما قالوه في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، ويرى أنهم لم يكملوا معرفة الحقيقة كما كملها هو وأمثاله من الحل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سلف الأمة وأئمتها، أئمة أهل العلم والدين من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عبادة، فإنهم أثبتوا وآمنوا بجميع ما جاء به الكتاب والسنة، من غير تح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لم عن مواضعه، أثبتوا أن اللّه فوق سمواته على عرشه، بائن من خلقه، وهم بائ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أيضًا ـ مع العباد عمومًا بعلمه، ومع أنبيائه وأوليائه ب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ييد والكفاية، وهو ـ أيضًا ـ قريب مجيب، ففي آية النجوى دلالة على أنه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صاح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ف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يفة في ال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ع المسافر في سفره، ومع أهله في وطنه، و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أن تكون ذاته مختلطة بذواتهم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َمَّدٌ 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الَّذِينَ مَع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يمان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اته في ذاتهم، بل هم مصاحب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ـئِكَ مَعَ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موافقتهم في الإيمان وموالاتهم، فاللّه ـ تعالى ـ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ه، وهو معهم أينما كانوا وعلمه بهم من لوازم المعية؛ كما 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النَّجَاد، عظيم الرماد، قريب البيت من ال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حق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رف لوازم ذلك، وهو طول القامة، والكرم بكثرة الطعام؛ وقرب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ضع الأضي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حْسَبُونَ أَنَّا لَا نَسْمَعُ سِرَّهُمْ وَنَجْوَا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وَرُسُلُنَا لَدَيْهِمْ يَكْتُ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رؤيته وسمعه إثبات علمه بذلك، وأنه يعلم هل ذلك خير أو شر‏؟‏ فيثي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ويعاقب على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ثبات القدرة على الخلق؛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ُعْجِزِينَ فِي الْأَرْضِ وَلَا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َ الَّذِينَ يَعْمَلُونَ السَّيِّئَات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ِقُونَا سَاء مَا ي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ويف بتوابع السيئات ولوازمها من العقوبة والانت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ثير مما يصف الرب نفسه بالعلم بأعمال العباد؛ تحذ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ويفًا ورغبة للنفوس في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ف نفسه بالقدرة، والسمع، والرؤية، و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لول اللفظ مراد منه، وقد أريد ـ أيضًا ـ لازم ذلك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ريد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لفظ في أصل اللغة بالمطابقة والالتزام؛ فليس اللفظ مستعملًا في اللازم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ريد به مدلوله الملزوم، وذلك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ب فذكره تارة بصيغة المفرد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 عَنِّي فَإِنِّي قَرِيبٌ أُج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ْبَعُوا على 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تدعونه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من عنق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صيغة الجمع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ْ حَبْلِ 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تْلُوا عَلَيْ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نَقُص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لَيْنَا جَمْ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رْآ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إِنَّ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قراءة هنا حين يسمعه من جبر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ن هنا بيانه لمن يبلغ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سلف الأمة وأئمتها وخ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ن جبريل، وجبريل سمعه من اللّه ـ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تْل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قُص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 فهذه الصيغة في كلام العرب للواحد العظيم، الذي له أع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عونه، فإذا فعل أعوانه فعلًا بأم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فع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نا هذا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ا هذا الجيش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تَوَف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فُس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سبحانه يتوفاها برسله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هم ملك الموت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وَفَّتْهُ رُسُلُ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فَّاكُم مَّلَكُ الْمَو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تقرب من المحتضر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ْ حَبْلِ 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ـ سبحانه وتعالى ـ هو وملائكته يعلمون ما توسوس به نفس ال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نة وسيئة، والهم في النفس قبل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ْ حَبْلِ 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رب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 وقرب علم اللّه؛ فذاتهم أقرب إلى قلب العبد من حبل الوريد؛ ف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أقرب إلى بعضه من بعض؛ ولهذا قال في تما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َتَلَق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لَقِّي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قرب إليه من حبل الوريد حين يتلقى المتلقيان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إِنِّي قَرِيب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دكم من عنق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إنما جاء في الدعاء، لم يذكر أنه قريب من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حال، وإنما ذكر ذلك في بعض الأحوال، كم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ا يكو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ه وه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رب إليَّ شبرًا تقربت إليه ذراعًا، ومن تقرب إ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ًا تقربت إليه باعا، ومن أتاني يمشي أتيته هر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رب الشيء م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لقرب الآخر منه، لكن قد يكون قرب الثاني هو اللازم من قرب الأول، ويكو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ًا ـ قرب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تقرب إلى مكة، أو حائط الكعبة، فكلما قرب منه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ه، من غير أن يكون منه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رب الإنسان إلى من يتقرب هو إليه، كما تقد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رب العبد إلى اللّه، وتقريبه له نطقت به نصوص متعددة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الَّذِينَ يَدْعُونَ يَبْتَغُونَ إِلَى ر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سِيلَةَ أَيُّهُمْ أَقْرَ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الرب نفسه إلى عبيده، وهو مثل نزوله إلى سم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َه ـ تعالى ـ يدنو عَشِي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َفَة، ويباهي الملائكة بأهل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قرب كله خاص في بعض الأحوا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، وليس في الكتاب والسنة ـ قط ـ قرب ذاته من جميع المخلوقات في كل حال،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بطلان قول الحلولية؛ فإنهم عمدوا إلى الخاص المقيد فجعلوه عامًا مطلقً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إخوانهم الاتحادية ذلك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غير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اللَّهَ ـ تعالى ـ قال على لسان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ّ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 هذه النصوص حج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بين ذلك؛ فالداعي والساجد يوجه روحه إلى اللّ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ح لها عروج ينا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رب إلى اللّه بلا ريب بحسب تخلصها من الشوائب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عز وجل ـ منها قريبًا قربًا يلزم من تقربها، ويكون منه قرب آخر، كقربه ع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، وفي جوف الليل، وإلى من تقرب منه شبرًا تقرب منه ذر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يكون في قلوبهم من التوجه، والتقرب، والرقة، مالا يوجد في غ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اسب لنزوله إلى سماء الدنيا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داع‏؟‏ هل من سائل‏؟‏ ه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ئ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ذا 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كدنوه عشية عرفة، لا يحصل لغير الح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بلاد ـ إذ ليس بها وقوف مشروع، ولا مباهاة الملائكة، وكما أن تفتيح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تغليق أبواب النار، وتصفيد الشياطين إذا دخل شهر رمضان، إنما هو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صومون رمضان؛ لا الكفار الذين لا يرون له حرمة، وكذلك اطلاعه يوم بدر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مَلُوا مَا شِئْتُمْ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ختصًا بأولئك ـ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م‏؟‏ فيه كلام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هذا القرب من جنس الكلام في نز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يلة، ودنوه عشية عرفة، وتكليمه لموسى من الشجرة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بُورِكَ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 وَمَنْ حَوْ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 غير هذا الموضع ما قاله السلف في مثل ذلك؛ مثل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، وإسحاق بن راهويه، وغيرهما، من أنه ينزل إلى سماء الدنيا ولا يخلو منه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 أن هذا هو الصواب، وإن كان طائفة ممن يدعى السنة يظن خلو العرش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أبوالقاسم عبد الرحمن بن مندة في ذلك مصنفًا، وزيف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زل ولا يخلو منه العرش، وضعف ما قيل في ذلك عن أحمد بن حن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س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ُسَدَّد، وطعن في هذه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كذوبة على أحمد وتك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ها البردعي أحمد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هول لا يعرف في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تقف،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، 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، وتنكر على 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عبد الغني المقد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توهم أن السموات تنفرج ثم تلتحم، فهذا من أعظم الجه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ه طائفة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سلف؛ أنه ينزل ولا يخلو منه العرش‏؟‏ وروح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دنه لا تزال ليلًا ونهارًا إلى أن يموت، ووقت النوم تعرج، وقد تسجد تحت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م تفارق 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قرب ما يكون من ربه وهو ساجد، وروحه في بدنه، و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مخالف لأحكام الأبدان، فكيف بالملائك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رب العالم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يختلف، فيكون ثلث الليل بالمشرق قبل ثلثه بالمغرب، ونز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بر به رسوله إلى سماء هؤلاء في ثلث ليلهم،وإلى سماء هؤلاء في ثلث ليلهم،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غله شأن عن شأن، وكذلك ـ سبحانه ـ لا يشغله سمع عن سمع، ولا تغلطه المسائل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يكلم العباد يوم القيامة ويحاسبهم، لا يشغله هذا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كلمهم يوم القيامة كلهم في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زقهم كلهم في سا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دعاء الداعين، ويجيب السائلين، مع اختلاف اللغات، وفنون الحاجات، والواحد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له قوة سمع يسمع كلام عدد كثير من المتكلمين، كما أن بعض المقرئين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عدة، لكن لا يكون إلا عددًا قليلًا قريبًا منه، ويجد في نفسه قربًا ودنو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لًا إلى بعض الناس الحاضرين والغائبين دون بعض، ويجد تفاوت ذلك الدنو و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ـ تعالى ـ واسع عليم، وسع سمعه الأصوات كلها، وعطاؤه الحا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غلط فظن أن قربه من جنس حركة بدن الإنسان، إذا م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نصرف عن الأخرى، وهو يجد عمل روحه يخالف عمل بدنه؛ فيجد نفسه تقرب من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ين من الناس، من غير أن ينصرف قربها إلى هذا عن قربها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قرب الرب من قلوب المؤمنين، وقرب قلوبهم منه، أمر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هل؛ فإن القلوب تصعد إليه على قدر ما فيها من الإيمان والمعرفة، و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ية وال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متفق عليه بين الناس كلهم، بخلاف الق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بل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نكره الجهمي،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وق السموات رب يعبد، ولا إله يصلى له ويس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فر وفَنَد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ن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رَف والخطأ في الرأي والقول،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ينكره الكلابية، و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أمور الاختيارية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تباع الأشعري من أصحاب أحمد وغيره، من يجعل الرضا والغضب والفرح والمحب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، وتارة يجعلونها صفات أخر قديمة غير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عد كلام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بين أن كل من أقر باللّه فع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حسب ذلك، ثم من لم تقم عليه الحجة بما جاءت به الأخبار، لم يكفر بج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عامة أهل الصلاة مؤمنون باللّه ورسوله، وإن اختلفت اعتقادا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ودهم وصفاته، إلا من كان منافقًا يظهر الإيمان بلسانه، ويبطن الكفر ب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يس ب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أظهر الإسلام ولم يكن منافقا فهو مؤمن، له من الإيمان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تيه من ذلك، وهو ممن يخرج من النار، ولو كان في قلبه مثقال ذ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ويدخل في هذا جميع المتنازعين في الصفات والقدر، على اختلاف عقائدهم،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دخل الجنة إلا من يعرف اللّه كما يعرفه نبيه صلى الله عليه وسلم، لم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الجنة؛ فإنهم ـ أو أكثرهم ـ لا يستطيعون هذه المعرفة، بل يدخلون الجنة،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هم متفاضلة بحسب إيمانهم ومعر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رجل قد حصل له إيمان يعبد اللّه به، وأتى آخر ب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جز عنه الأول، لم يحمل ما لا يطيق، وإن يحصل له بذلك فتنة، لم يحدث بحديث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 عظيم في تعليم الناس ومخاطبتهم، والخطاب العام ب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شتركوا في سماعها؛ كالقرآن والحديث المشهور، وهم مختلفون في معن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8" w:name="s4"/>
      <w:bookmarkEnd w:id="10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ّه أيضًا ـ عن عل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 على سائر مخلو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و اللّه ـ تعالى ـ على سائر مخلوقاته، وأنه كامل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ى والصفات العلى، فالذي يدل عليه منه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اللّهُ يَا عِيسَى إِنِّي مُتَوَفِّيكَ وَرَافِع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ّ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أَن يَخْسِفَ بِكُمُ الأَرْضَ فَإِذَا هِيَ تَمُورُ أَمْ أَمِنتُم 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مَاء أَن يُرْسِلَ عَلَيْكُمْ حَاص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 رَّفَعَهُ اللّه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رُجُ الْمَلَائِكَةُ وَالرُّوح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َبِّرُ الْأَمْرَ مِنَ السَّمَاء إِلَى الْأَرْضِ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رُج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َافُونَ رَبَّ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ق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تة مواضع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إخبارًا عن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فِرْعَوْن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مَانُ ابْنِ لِي صَرْحًا لَّعَلِّي أَبْلُغُ الْأَسْبَابَ أَسْب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فَأَطَّلِعَ إِلَى إِلَهِ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ٌ مِّنْ حَكِيمٍ حَم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نَزَّلٌ مِّن رَّبِّكَ بِالْحَقّ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دل عليه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معراج الرسول إلى ربه، و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من عند اللّه وصعودها إليه، وقوله في الملائكة الذين يتعاقبون في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رج الذين باتوا فيكم إلى ربهم فيسألهم وهو أعلم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أمنوني وأنا أمين من في السم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 ال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اللّه الذي في السماء، تقدس اس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 الأو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ش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اللّه فوق عرشه، وهو يعلم ما أنت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 قبض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ج بها إلى السماء التي فيه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عرابيّ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جهدت الأنفس، وجاع العيال، و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فادع اللّه لنا، فإنا نستشفع بك على اللّه، ونستشفع باللّه عليك، فسبح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حتى عرف ذلك في وجوه 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؟‏ إن اللّه لا يُستشفع به على أحد من خلقه، شأن اللّه أعظم من ذلك، 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رشه، وإن عرشه على سمواته وأرضه ك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أصابعه مثل ال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جابر بن عبد اللّه؛ أن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طب خطبة عظيمة يوم عرفات في أعظم جمع حضره رسول اللّه صلى الله عليه وسلم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ل بلغ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فع إصبعه إلى السم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ك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ا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جارية لما سأ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عتق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ل ذلك بإي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يدل عليه من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 عن أنس بن مالك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زينب تفتخر على أزواج النبي صلى الله عليه وسلم،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كن أهاليكن وزوجني اللّه من فوق سبع سم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لّه بن أحمد وغيره بأسانيد صحاح عن ابن المبارك، أنه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نعرف رب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فوق سمواته على عرشه، بائن من خلقه، ولا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ت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اهنا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 صحيح عن سليمان بن حرب ـ الإمام ـ سمعت حماد بن زيد ـ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اولون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سماء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حاتم عن سعيد بن عامر الضبعي ـ إمام أهل البصرة ع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ًا ـ أنه ذكر عنده الجهم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شرُّ قولًا من اليهود والنصارى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أهل الأديان مع المسلمين على أن اللّه ـ تعالى ـ على العرش، وقالوا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ش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إسحاق بن خزيمة ـ إمام الأئمة ـ من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سمواته على عرشه، بائن من خلقه، وجب أن يستتاب، فإن تاب وإلا ضربت عنق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على مزبلة، لئلا يتأذى به أهل القبلة ولا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إمام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ريح بن النع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افع الصائ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الك بن أن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السماء، وعلم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، لا يخلو من علمه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أوزاعي ـ أحد الأئمة الأربعة في عصر تابعي التابعين الذي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إمام أهل الحجاز، والأوزاعي إمام أهل الشام، والليث إمام أهل البصرة،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أهل العراق ـ حكى شهرة القول في زمن التابعين بالإيمان بأن اللّ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عرش وبصفاته السمعية، وإنما قاله بعد ظهور جَهْم، المنكر لكون اللّه فوق ع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ي لصفاته، ليعرف الناس أن مذهب السلف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لال بأسانيد ـ كلهم أئمة ـ عن سفيان بن عي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أبي عبد الرحمن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ستو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جهول، والكيف غير معقول، ومن اللّه الرسالة، ومن الرسول البلاغ، و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وي عن مالك بن أنس ـ تلميذ ربيعة بن أبي عبد الرحمن ـ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أبي بكر حق، قضاه اللّه ـ تعالى ـ في سمائه،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لوب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يجمع ما قاله الشافعي في هذا الباب لكان فيه كفاية، و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عبد العزيز بن يحيى الكناني المكي، له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ع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ّه ـ تعالى ـ فوق ع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في الحديث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تصوف المائلون إلى الشافعي ما من أحد منهم إلا له كلام فيما يتعلق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ما هو معروف، يطو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 أبي حنيفة، يروونه ب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طيع الحكم بن عبد اللّ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حنيفة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فرن أحدًا ب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 ـ ع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ربي في السماء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ـ فقد كفر؛ لأن اللّ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رشه فوق سبع 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ى العرش، ولكن لا أدري، العرش في السماء أم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ـ وإنه يدعى من أعلى لا من 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ليُّ بن المديني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مِن نَّج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َاثَةٍ إِلَّا هُوَ رَابِع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أَنَّ اللَّهَ يَعْلَمُ مَا فِي السَّمَاوَات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بي عيسى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العرش كما وصف في كت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ه وقدرته وسلطانه في كل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لما بلغه عن المريسي أنه ينكر الصفات الخبرية، و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عرشه، أراد ضربه فهرب، فضرب رفيقه ضربًا بش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صحاب أبي حنيف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ما لا ي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ـ أيضًا ـ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ص على استتابة الدعاة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هى عن الصلاة خ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ابه محمد بن عبد اللّه بن أبي زمنين ـ الإمام المشهو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تاب الذي صنف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إيمان ب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ول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خلق العرش وخصه بال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رتفاع فوق جميع ما خلق، ثم استوى عليه كيف شاء، كما أخبر عن نفس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عُدَ فلا يُرى، وقَرُبَ بعلم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بن حنبل وأصحابه فهم أشهر في هذا الباب، وبه ائت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لي بن إسماعيل الأشعري المتكلم ـ صاحب الطريقة المنسوبة إلي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ي إبانة قول أهل الحق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كرتم قول المعتزلة، والقدرية، والجه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ورية والرافضة، والمرجئة، فعرفونا قولكم الذي تقولون، وديانتكم الت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ي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الذي نقول به وديانتنا التي بها ندي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ربنا، وسنة نبينا محمد، وما روى عن الصحابة والتابعين، وأئم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عتصمون، وبما كان يقول أبو عبد اللّه أحمد بن حنبل ـ نضر اللّه وجهه،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رجته، وأجزل مثوبته ـ قائلون، ولما خالف قوله مخالفون؛ لأنه الإم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ئيس الكامل الذي أبان اللّه به الحق عند ظهور الضلال، وأوضح به المنهاج، وقَم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دع المبتدعين، وزيغ الزائغين، وشك الشاكين، فرحمة اللّه عليه من إمام مُقَدَّ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يل معظم، وكبير م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ا نقر باللّه، وملائكته، وكتبه، ورسله، و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ؤوا به من عند اللّه وبما رواه الثقات عن رسول اللّه صلى الله عليه وسلم، لا ن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شيئًا، وأن اللّه واحد لا إله إلا هو، فرد صمد، لم يتخذ صاحبة ولا ول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ًا عبده ورسوله، أرسله بالهدى ودين الحق، وأن الجنة حق، وأن الساعة آت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 فيها، وأن اللّه يبعث من في القبور، وأن اللّه مستو على عرش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عود فيما اختلفنا فيه إلى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سنة نبينا و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ذكر الاستواء على العرش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 في الاستواء‏؟‏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مستو على عرش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9" w:name="s5"/>
      <w:bookmarkEnd w:id="10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قائلون من المعتزلة والجهمية والح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تولى وملك وقهر، وأن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حدوا أن يكون على عرشه كما قال أهل الحق، وذهبوا بالاستواء إلى ال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هذا كما ذكروا، كان لا فرق بين العرش والأرض السابعة؛ لأن اللّه 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 ـ وأكثر في هذ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أئمة جميعهم من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على الإيمان بالقرآن، والأحاديث التي جاء بها الثقات ع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صفة الرب ـ عز وجل ـ من غير تفسير ولا وصف ولا 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شيئًا من ذلك فقد خرج عما كان عليه النبي صلى الله عليه وسلم وفارق الجماع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م يصفوا ولم يفسروا، ولكن أقروا بما في الكتاب والسنة ثم سكتوا، ف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جهم فقد فارق الجماعة؛ فإنه وصفه بصفة ل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0" w:name="s6"/>
      <w:bookmarkEnd w:id="1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طل لتأويل من تأول استوى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،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تفسير لم يفسره أحد من السلف من سائر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، فإنه لم يفسره أحد في الكتب الصحيحة عنهم، بل أول من 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جهمية والمعتزلة؛ كما ذكره أبو الحسن الأشعر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نى هذه الكلمة مشهور؛ ولهذا لما سئل ربيع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ومالك ابن أنس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، وال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، والإيمان به واجب، والسؤال عنه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يد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دون الآية ـ لأن السؤال عن الاستواء في الآية كما يستو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معلومًا في اللغة التي نزل بها القرآ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ًا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لم يكن معنى الاستواء في الآية معلومًا لم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ف مجهول؛ لأن نفي العلم بالكيف لا ينفي إلا ما قد علم أص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قر باللّه، ونؤمن به، ولا نعلم كيف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لاء سواء كان بمعنى القدرة أو القهر أو نحو ذلك،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في المخلوقات كالربوبية، والعرش وإن كان أعظم المخلوقات ونسبة الربوبية إل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 نسبتها إلى غيره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 رّ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السَّبْعِ وَرَبُّ الْعَرْشِ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في دعاء الكرب؛ فلو كان استوى بمعنى استولى ـ كما هو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جودات كلها ـ لجاز مع إضافته إلى العرش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على السماء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، والبحار، والأرض، وعليها ودونها ونحوها؛إذ هو مستو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على العرش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على هذه الأشياء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 على العرش والأشياء ـ علم أن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 بالعرش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ًا كعموم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بر بخلق السموات والأرض في ستة أيام ثم استو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 وأخبر أن عرشه كان على الماء قبل خلقها، وثبت ذلك في صحيح البخاري ع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صي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ّه ولا شيء غيره، وكان ع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ء، وكتب في الذكر كل شيء، ثم خلق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أن العرش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خلوقًا قبل ذلك، فمعلوم أنه ما زال مستوليا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بعد، فا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لاء العام هذا الاستيلاء الخاص بزمان كما كان مختصًا ب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ثبت أن لفظ استوى في اللغة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وا ذلك عمدتهم البيت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استوى بشر على العر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سيف ولا دم مه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نقل صحيح أنه شعر عربي، وكان غير واحد من أئمة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يت مصنوع لا يعرف في اللغة، وقد علم أنه لو احتج بحديث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لاحتاج إلى صحته، فكيف ببيت من الشعر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عن فيه أئمة اللغة، وذكر عن الخليل كما ذكره أبو المظفر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وجدت في اللغة استوى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لا تعرفه العرب، ولا هو جائز في لغتها ـ وهو إمام في اللغ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من حاله ـ فحينئذ حمله على ما لا يعرف حمل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وى عن جماعة من أهل اللغة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، إلا في حق من كان عاجزًا ثم ظهر، واللّه ـ سبحانه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زه شيء، والعرش لا يغالبه في حال، فامتنع أن يكون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وى بشر على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حمل الكلام عليه إلا مع قرينة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، واللفظ المشترك بطريق الأولى، ومعلوم أنه ليس في الخطاب قرينة 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ية الاست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أهل اللغ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ستوى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كان منازعا مغالبًا، فإذا غلب أحدهما صاحب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، واللّه لم يناز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ي العرش، فلو ثبت استعماله في هذا المعنى الأخص مع النزاع في إرادة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، لم يجب حمله عليه بمجرد قول بعض أهل اللغة مع تنازعهم فيه، وهؤلاء ادع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 في اللغة مطلقًا، والاستواء في القرآن في غير موضع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يْتَ أَنتَ وَمَن مَّعَكَ عَلَى الْفُلْكِ فَقُلِ الْحَمْدُ لِلَّه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جَّانَا مِنَ الْقَوْمِ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وَت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ُودِي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سْتَوُو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ُهُو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تى بدابته فلما وضع رجله في الغَرْز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وى على ظه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َرْ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ب كور الجم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جِلْد أو خ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وضع الرجل في الغ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ثبت أنه من اللغة العربية لم يجب أن يكون من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العرباء، ولو كان من لفظ بعض العرب العرباء، لم يجب أن يكون من لغة رسـ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قولـه، ولـو كان من لغته لكان بالمعنى المعروف في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راد به، ولا يجوز أن يراد معن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حمل على هذا المعنى لأدى إلى محذور يجب تنزي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فضلا عن الصحابة، فضلًا عن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كلام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كلامًا نفهم منه معنى، ويريدون به آخر، لكان في ذلك تدليس وتلبيس، و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ك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كون استعمال هذا الشاعر في هذا اللفظ في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حقيقة بالاتفاق؛ بل حقيقة في غيره، ولوكان حقيقة فيه للزم الاشتراك المج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إذا كان مجازًا عن بعض العرب أو مجازًا اخترعه من بعده، أفتترك اللغ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 بها رسول اللّه صلى الله عليه وسلم أم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لفظ ـ الذي تكرر في الكتاب والسنة والدو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فرة على فهم معناه من الخاصة والعامة عادة ودينًا ـ إن جعل الطريق إلى فهمه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أحدث فيؤدي إلى محذور، فلو حمل على معنى هذا البيت للزم تخطئة الأئمة الذ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ات في الرد على من تأول ذلك، ولكان يؤدي إلى الكذب على اللّه ورس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لصحابة والأئمة، وللزم أن اللّه امتحن عباده بفهم هذا دون هذا،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في نفوسهم وما ورد به نص الكتاب والسنة، واللّه ـ سبحانه ـ لا يكلف نفس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ها، وهذا مستحيل على اللّه ورسوله صلى الله عليه وسلم والصحابة والأئ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نى الاستواء معلوم علمًا ظاهرًا بي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تابعيهم، فيكون التفسير المحدث بعده باطلا قطعًا، وهذا قول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الواسطي؛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ا تقرر في نفوس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ه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، وليس المراد أن هذا اللفظ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كما 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أم لا ‏؟‏ أو أنه سئل عن الكيفية ومالك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ؤال عن النزول ولفظ الاستواء ليس بدعة ولا الكلام فيه، فقد تك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ون، وإنما البدعة السؤال عن الكي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أن يزداد في هذه القاعدة نورًا، فلينظر في شيء من الهي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إحاطة والكُرِّيّة، ولابد من ذكر الإحاطة لي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أرض قد اتفقوا على أنها كروية الشكل، وهي في الماء المح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ها؛ إذ اليابس السدس وزيادة بقليل، والماء ـ أيضًا ـ مقبب من كل جانب ل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 الذي فوقها بينه وبين السماء كما بيننا وبينها مما يلى رؤوسنا، وليس تحت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إلا وسطها ونهاية التحت المركز ؛ فلا يكون لنا جهة بينة إلا جه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ل، وإنما تختلف الجهات باختلاف الإن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 الأرض وجهها من كل جانب، وأسفلها ما تحت وجهها ـ ونهاية المرك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هو الذي يسمى محط الأثقال، فمن وجه الأرض والماء من كل وجهة إلى المركز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وطًا، ومنه إلى وجهها صعودًا، وإذا كانت سماء الدنيا فوق الأرض محيط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انية كُرِّية، وكذا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سي فوق الأفلاك كلها، والعرش فوق الكر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ة الأفلاك وما فيها بالنسبة إلى الكرسي كحلقة في فَلاة، والجملة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كحلقة في ف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لاك مستديرة بالكتاب والسنة والإجماع، فإ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ستدارة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ٌ فِي فَلَ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لكة كفلكة المغز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فَلَّكَ ثدى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دار، وأهل الهيئة والحساب مت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قبب، لما روى في السنن لأبي داود ع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ّه صلى الله عليه وسلم أعرا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ت الأنفس، وجاع العيال، وذكر الحديث إلى أن قال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على عرشه، وإن عرشه على سمواته وأرضه ك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إصبع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أنه فلك مستدير مطلقًا، بل ثبت أنه فوق الأفلاك و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ئم، كما جاء في الصحيحين 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إليهود إلى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د لُطِم وجهُ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محمد، إن رجلا من أصحابك لَطم وج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طم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َ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إني مررت بالسوق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اصطف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شر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بيث، وعلى محمد، فأخذتني غضبة فلطمته،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يروا بين الأنبياء، فإن الناس يُصعَقون يوم القيامة، ف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فيق، فإذا أنا بموسى آخذ بقائمة من قوائم العرش فلا أدري أفاق قبلي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وزِى بِصَعْقَة الطو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ألوه الفردوس، فإنه وسط الجنة وأعلاها، وفوقه عرش الرحمن، ومنه تفجر 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بهذه الأحاديث أنه أعلى المخلوقات وسقفها، وأنه مقبب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ئم، وعلى كل تقدير فهو فوق، سواء كان محيطًا بالأفلاك أو غير ذلك، ف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العالم العلوي والسفلى بالنسبة إلى الخالق ـ سبحانه وتعالى ـ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ر؛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ْ اللّهَ حَقَّ قَد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عدة عظيمة في إثبات علو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جب بالعقل الصريح، والفطرة الإنسانية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َّه ولا شيء معه ثم خلق العالم، فلا يخ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خل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انفصل عنه، وهذا محال، تعالى اللّه عن مماسة الأقذار وغيرها، و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خارجًا عنه ثم دخل فيه، وهذا محال أيضًا، تعالى أن يحل في خلقه ـ وهات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فيهما بين أحد من المسلمين ـ وإما إن يكون خلقه خارجًا عن نفسه الكريم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فيه، فهذا هو الحق الذي لا يجوز غيره، ولا يليق باللّ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أحمد من حججه على الجهمية في زمن الم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أشعر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ة محمد بن كُلاب الذي ائتم به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رف بالعقل أن اللَّهَ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والاستواء بالسمع، وبأخبار الرسل الذين بعثوا بتكميل الفطر، ولا تب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طرة اللَّهِ، وجاءت الشريعة بها، خلافًا لأهل الضلال من الفلاسفة وغيرهم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وا 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فريد الزمان بحر العلوم تق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ين 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تيمية ـ رَحمَهُ اللّه ـ عن رجلين تباح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إثبات للصفات، والجزم بإثبات العلو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ى أحد معرفة هذا، ولا البحث عنه، بل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كما قال الإمام مالك ل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راك إلا رجل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ب عليه أن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د أن اللَّهَ تعالى واحد في ملكه، وهو رب كل شيء وخالقه ومليكه، بل ومن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هذا فهو مجسم حش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القائل لهذا الكلام مصيب أم مخطئ‏؟‏ فإذا كان مخطئً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أنه يجب على الناس أن يعتقدوا إثبات الصفات والعلو على العرش ـ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المخلوقات ـ ويعرفوه‏؟‏ وما معنى التجسيم والحش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نا وابسطوا القول بسطًا شافيًا يزيل الشبهات في هذا مث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جورين إن شاء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ِ رب العالمين، يجب على الخلق الإقرار بما جاء ب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ما جاء به القرآن العزيز أو السنة المعلومة وجب على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ه جملة، وتفصيلًا عند العلم بالتفصيل؛ فلا يكون الرجل مؤمنًا حتى يق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النبي صلى الله عليه وسلم، وهو تحقيق شهادة لا إله إلا اللَّه، و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هد أنه رسول اللَّه شهد أنه صادق فيما يخبر به عن اللَّهِ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فإن هذا حقيقة الشهادة بالرسالة ؛إذ الكاذب ليس برسول فيما يكذبه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تَقَوَّلَ عَلَيْنَا بَعْضَ الْأَقَاوِيلِ لَأَخَذ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 بِالْيَمِينِ ثُمَّ لَقَطَعْنَا مِنْهُ الْوَت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هذا معلوم بالاضطرار من دين الإسلام، 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ه هنا، وهو الإقرار بما جاء به النبيصلى الله عليه وسلم، وهو ما جاء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سنة، كما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مَنَّ اللّ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مِنِينَ إِذْ بَعَثَ فِيهِمْ رَسُولًا مِّنْ أَنفُسِهِمْ يَتْلُو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هِ وَيُزَكِّيهِمْ وَيُعَلِّمُهُمُ الْكِتَابَ وَالْحِكْمَةَ وَإِن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ُ لَفِي ضَلالٍ 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فِيكُمْ رَسُولًا مِّنكُمْ يَتْلُو عَلَيْكُمْ 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زَكِّيكُمْ وَيُعَلِّمُكُمُ الْكِتَابَ وَالْحِكْمَةَ وَيُعَلِّمُكُم مّ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ُواْ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ُواْ نِعْمَتَ اللّهِ عَلَيْكُمْ وَمَا أَنزَل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كِتَابِ وَالْحِكْمَةِ يَعِظُكُم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 رَّسُولٍ إِلاَّ لِيُطَاعَ 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حَتَّىَ يُحَكِّمُوكَ فِيمَا شَجَرَ بَيْنَهُمْ ثُمَّ لاَ يَج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نفُسِهِمْ حَرَجًا مِّمَّا قَضَيْتَ وَيُسَلِّمُواْ 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أَطِيعُواْ اللّهَ وَأَطِي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وَأُوْلِي الأَمْرِ مِنكُمْ فَإِن تَنَازَعْتُمْ فِي شَيْءٍ فَرُدّ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لّهِ وَ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به الرسول رضاه عن السابقين الأولين؛ وعمن اتبعهم ب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م الدين؛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وَّلُونَ مِنَ الْمُهَاجِرِينَ وَالأَنصَارِ وَالَّذِينَ اتَّبَعُو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حْسَانٍ رَّضِيَ اللّهُ عَنْهُمْ وَرَضُواْ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به الرسول إخباره بأنه ـ تعالى ـ قد أكمل الدين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أَكْمَلْتُ لَكُمْ دِينَكُمْ وَأَتْمَمْتُ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تِي وَرَضِيتُ لَكُمُ الإِسْلاَمَ د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به الرسول أمر اللّه له بالبلاغ المب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ِ إِلَّا الْبَلَاغُ 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 إِلَيْكَ الذِّكْرَ لِتُبَيِّنَ لِلنَّاس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زِّلَ إِلَيْهِمْ وَلَعَلَّهُمْ يَتَفَكَّ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َسُولُ بَلِّغْ مَا أُنزِلَ إِلَيْ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َ وَإِن لَّمْ تَفْعَلْ فَمَا بَلَّغْتَ رِسَالَتَهُ وَاللّهُ يَعْصِم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قد بلغ الرسالة كما أمر ولم يكتم منها شيئًا؛ فإن كت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ه اللَّهُ إليه يناقض موجب الرسالة؛ كما أن الكذب يناقض موجب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من دين المسلمين أنه معصوم من الكتمان لشيء من الرس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معصوم من الكذ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تشهد له بأنه بلغ الرسالة كما أمره اللَّ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ن ما أنزل إليه من ربه، وقد أخبر اللَّه بأنه قد أكمل الدين، و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؛ إذ الدين لم يعرف إلا بتبليغه، فعلم أنه بلغ جميع الدين الذي شرعه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ه 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كم على البيضاء، ليلها كنهارها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غ عنها بعدي إلا ه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ت من شيء يقربكم إلى الجنة إلا وقد حدثتكم ب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ء يبعدكم عن النار إلا وقد حدثت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وف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ِ صلى الله عليه وسلم وما طائر يقلب جناحيه في السماء إلا ذكر لن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، فقد وجب على كل مسلم تصديقه فيما أخبر به عن اللَّ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من أسماء اللَّه وصفاته، مما جاء في القرآن وفي السنة الثابتة عنه،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ابقون الأولون من المهاجرين والأنصار، والذين اتبعوهم بإحسان، الذي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 عنهم ورض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هم الذين تلقوا عنه القرآن والسنة، وكانوا يتلقون ع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ن العلم والعمل، كما قال أبو عبد الرحمن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دثنا الذي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ئوننا القرآن، كعثمان بن عفان وعبد اللَّه بن مسعود وغيرهما، أنهم كان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من النبي صلى الله عليه وسلم عشر آيات لم يجاوزوها حتى يتعلموا 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عمل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منا القرآن والعلم والعمل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م عبد اللَّه بن عمرـ وهو من أصاغر الصحابة ـ في تعلم 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 سنين، وإنما ذلك لأجل الفهم و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لوم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دة المطردة التي جبل اللَّه عليها بني آدم،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ناءهم بالقرآن ـ المنزل عليهم ـ لفظًا ومعنى، بل أن يكون اعتناؤهم بالمعنى أوك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علم أنه من قرأ كتابًا في الطب أو الحساب، أو النحو أو الفقه أو 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بد أن يكون راغبًا في فهمه، وتصور معانيه، فكيف بمن قرؤوا كتاب اللَّ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المنزل إليهم، الذي به هداهم اللَّه، وبه عرفهم الحق والباطل، و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، والهدى والضلال، والرشاد والغ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علوم أن رغبتهم في فهمه وتصور معانيه أعظم الرغبات، ب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متعلم من العالم حديثًا فإنه يرغب في فهمه، فكيف بمن يسمعون كلام اللَّهِ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من المعلوم أن رغبة الرسولصلى الله عليه وسلم في تعريفهم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عظم من رغبته في تعريفهم حروفه، فإن معرفة الحروف بدون المعاني لا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؛ إذ اللفظ إنما يراد ل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َه ـ سبحانه وتعالى ـ قد حضهم على تد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له واتباعه في غير موضع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أَنز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مُبَارَكٌ لِّيَدَّبَّرُوا آيَاتِهِ وَلِيَتَذَكَّرَ أُوْ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 يَتَدَبَّرُونَ الْقُرْآنَ أَمْ عَلَى قُلُو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فَال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دَّبّ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لَ أَمْ جَاءهُم مَّا لَمْ يَأْتِ آبَاءهُمُ الْأَوّ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اَ يَتَدَبَّ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وَلَوْ كَانَ مِنْ عِندِ غَيْرِ اللّهِ لَوَجَدُواْ فِيهِ اخْتِلاَ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حض الكفار والمنافقين على تدبره، علم أن معاني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المنافقين فهمها ومعرفتها، فكيف لا يكون ذلك ممكنًا للمؤمنين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 معانيه كانت معروفة بين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آنًا عَرَبِيًّا لَّعَلَّكُمْ 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هُ قُرْآنًا عَرَبِيًّا لَّعَلَّكُمْ 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ه أنزله عربيًا لأن يعقلوا، والعقل لا يكون إلا مع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ذم من لا يفهمه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َرَأ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آنَ جَعَلْنَا بَيْنَكَ وَبَيْنَ الَّذِينَ لاَ يُؤْمِنُونَ بِال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َابًا مَّسْتُورًا وَجَعَلْنَا عَلَى قُلُوبِهِمْ أَكِنَّةً أَن يَفْقَه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آذَانِهِمْ وَقْرًا وَإِذَا ذَكَرْتَ رَبَّكَ فِي الْقُرْآنِ وَحْد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َّوْاْ عَلَى أَدْبَارِهِمْ نُ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ِهَـؤُلاء الْقَوْمِ لاَ يَكَادُونَ يَفْقَه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دِي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كان المؤمنون لا يفقهون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وا مشاركين للكفار والمنافقين فيما ذمهم اللَّه ـ تعالى ـ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م من لم يكن حظه من السماع إلا سماع الصوت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معنى واتباع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كَمَثَلِ الَّذِي يَنْعِقُ بِمَا لاَ يَسْمَعُ إِلاَّ دُعَاء وَنِد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مٌّ بُكْمٌ عُمْيٌ فَهُمْ لاَ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تَحْسَبُ أَنَّ أَكْثَرَهُمْ يَسْمَعُونَ أَوْ يَعْق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ُمْ إِلَّا كَالْأَنْعَامِ بَلْ هُمْ أَضَلُّ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مِعُ إِلَيْكَ حَتَّى إِذَا خَرَجُوا مِنْ عِندِكَ قَالُوا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 الْعِلْمَ مَاذَا قَالَ آنِفًا أُوْلَئِكَ الَّذِينَ طَبَعَ اللَّ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 وَاتَّبَعُوا أَهْوَاء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نافقون سمعوا صوت الرسول صلى الله عليه وسلم ولم يفه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قال آنفا‏؟‏ أي الساعة، وهذا كلام من لم يفقه قول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طَبَعَ اللَّهُ عَلَى قُلُوبِهِمْ وَاتَّب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السابقين الأولين من المهاجرين والأنصار، والتابع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، غير عالمين بمعاني القرآن، جعلهم بمنزلة الكفار والمنافقين فيما ذ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تعالى ـ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حابة ـ رضي اللَّه عنهم ـ فسروا ل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كما 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المصحف على ابن عباس من أوله إلى آخره، أقف عن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منه وأسأ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سفيا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ك التفسير عن مجاهد فحس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مسع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لم أحدًا أعلم بكتاب اللَّه مني تبلغه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ت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أصحاب ابن مسعود وابن عباس نقل عنه من التفسير ما لا يحص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ول بذلك عن الصحابة والتابعين ثابتة معروفة عند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وا في تفسير القرآن اختلافًا كثيرًا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معلومًا عندهم عن الرسول صلى الله عليه وسلم لم يختلف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الثابت عن الصحابة، بل وعن أئمة التاب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أكثره لا يخرج ع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بر كل منهم عن معنى الاسم بعبارة غير عبارة صا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مى واحد، وكل اسم يدل على معنى لا يدل عليه الاسم الآخر، مع أن كلاهما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تسمية اللَّه ـ تعالى ـ بأسمائه الحسنى، وتسمية ال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ئه، وتسمية القرآن العزيز بأسمائ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ِ ادْعُواْ الرَّحْمَـنَ أَيًّا مَّا تَدْعُواْ فَلَهُ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، الملك القدوس السلام، فهي كلها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مى واحد ـ سبحانه وتعالى ـ وإن كان كل اسم يدل على نعت للّه ـ تعالى ـ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اس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هذا التفسير كلام العلماء في 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سلام، 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رآ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قرآن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، 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عبودية، 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صراط يوصف بهذه الصفات كلها، ويسمى بهذه الأسماء ك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ل واحد منهم دل المخاطب على النعت الذي به يعرف الصراط، وينتفع بمعرف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كر كل منهم من 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نو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يانه على سبيل التمثيل للمخاطب، لا على سبيل الحصر والإحاطة، كما لو سأل أعج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نى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ى رغيفً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، فذاك مثال للخبز وإش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، لا إلى ذلك الرغيف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ما جاء عنهم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ْهُمْ ظَالِ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نَفْسِهِ وَمِنْهُم مُّقْتَصِدٌ وَمِنْهُمْ سَابِقٌ بِالْخَيْرَاتِ 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ذَلِكَ هُوَ الْفَضْلُ الْك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فرط بترك مأمو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حظور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أداء الواجبات وترك المحرمات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مقرب الذي يتقرب إلى اللَّه بالنوافل بعد الفرائض حتى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لا منهم يذكر نوعًا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خر للصلاة عن وقتها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لها في وق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لها في أول وقتها حيث يكون التقديم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بخيل الذي لا يصل رحم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زكاة ماله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ما يجب عليه من الزكاة وصلة الرحم و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ف والإعطاء في النائبة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اعل المستحب بعد الواجب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ِّيق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جاء بماله كله، ولم يكن مع هذا يأخذ من أحد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وم عن الطعام، 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م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وم عن الطعام والآثام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عن كل ما لا يقربه إلى اللَّه ـ تعالى ـ وأمثال ذلك ـ لم تكن هذه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فية بل كل ذكر نوعًا مما تناولت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كر أحدهم لنزول الآية سببًا ويذكر الآخر سب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ـ لا ينافي الأول ـ ومن الممكن نزولها لأجل السببين جميعًا، أو نزولها مرت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لهذا، ومرة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صح عن السلف أنهم اختلفوا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بالنسبة إلى ما لم يختلفوا فيه، كما أن تنازعهم في بعض مسائل السنة ـ ك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صلاة والزكاة، والصيام والحج، والفرائض والطلاق ونحو ذلك ـ لا يم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هذه السنن مأخوذًا عن النبي صلى الله عليه وسلم؛ وجملها منقولة عنه بال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أن اللَّه ـ تعالى ـ أنزل عليه الكتاب والحكمة، وأمر 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صلى الله عليه وسلم أن يذكرن ما يتلى في بيوتهن من آيات اللَّه و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غير 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نة؛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ي أوتيت الكتاب ومثل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ثبت عنه من السنة فعلينا اتباعه، 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لقرآن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همه نحن،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قرآن، كما أن ما اتفق عليه السابقون الأولون، 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هم بإحسان، فعلينا أن نتبعهم فيه، 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منصوصًا في السن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نا ذلك،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ما استنبطوه واستخرجوه باجتهادهم من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بين ذلك، فوجوب إثبات العلو للّه ـ تعالى ـ ونحوه، يت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والسنن المستفيضة المتواتر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 وكلام السابقين والتابعين، وسائر القرون الثلاثة ـ مملوء بما فيه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 للَّه ـ تعالى ـ على عرشه بأنواع من الدلالات، ووجوه من الصفات، وأصن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ات، تارة يخبر أنه خلق السموات والأرض في ستة أيام، ثم استوى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استواء على العرش في سبعة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خبر بعروج الأشياء وصعودها، وارتفاعها إليه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 رَّفَ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إِلَيْهِ وَكَانَ اللّهُ عَزِيزًا حَك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اللّهُ يَا عِيسَى إِنِّي مُتَوَفِّيكَ وَرَافِع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رُجُ الْمَلَا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ُوح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خبر بنزولها منه أو من عنده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تَيْن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يَعْلَمُونَ أَنَّهُ مُنَزَّلٌ مّ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 رُوحُ الْقُدُسِ م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َنزِيل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َنْزِيلُ الْكِتَاب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ْعَزِيزِ 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خبر بأنه العلى الأعلى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ع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خبر بأنه في السماء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أَن يَخْسِفَ بِكُمُ الأَرْضَ فَإِذَا هِيَ تَمُورُ أَمْ أَمِنتُم 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مَاء أَن يُرْسِلَ عَلَيْكُمْ حَاصِبًا فَسَتَعْلَمُونَ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ذ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سماء دون الأرض، ولم يعلق بذلك ألوهية أو غيرها، كما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فِي السَّمَاء إِلَهٌ وَفِي الْأَرْضِ إِلَه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حَكِيمُ 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مَاوَاتِ وَ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أمنوني وأنا أ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 فإنها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جعل بعض الخلق عنده دون بعض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خبر عم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ع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عِندَ رَبِّكَ لاَ يَسْتَكْبِرُونَ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َتِهِ وَيُسَبِّحُونَهُ وَلَهُ يَسْج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كان موج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عامًا، كدخولهم تحت 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ئته وأمثال ذلك ـ لكان كل مخلوق عنده، ولم يكن أحد مستكبرًا عن عبادت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بحًا له ساجدًا 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كْبِرُونَ عَنْ عِبَادَتِي سَيَدْخُلُونَ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خ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وصف الملائكة بذلك ر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فار المستكبرين عن عبادته، وأمثال هذا في القرآن لا يحصى إلا بك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 والآثار عن الصحابة والتابعين، فلا يحصيها إلا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لو، إما أن يكون ما اشتركت فيه هذه النصوص من إثبات 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نفسه على خلقه هو الحق، أو الحق نقيضه؛ إذ الحق لا يخرج عن النقيضين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نفسه فوق الخلق، أو لا يكون فوق الخلق ـ كما تقول الجه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وقهم ولا فيهم، ولا داخل العالم، ولا خار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باين، ولا محا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ذاته في كل مكان، وفي المقا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تيهما يدفعون أن يكون هو نفسه فوق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الحق إثبات ذلك، أو نفيه، فإن كان نفي ذلك هو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لوم أن القرآن لم يبين هذا قط ـ لا نصًا ولا ظاهرًا ـ ولا الرسول، ول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وأئمة المسلمين؛ لا أئمة المذاهب الأربعة، ولا غيره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ن ينقل عن واحد من هؤلاء أنه نفي ذلك أو أخ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ا نقل من الإثبات عن هؤلاء، فأكثر من أن يحصى أو يحص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ق هو النفي ـ دون الإثبات ـ والكتاب والسنة والإجماع إنما دل على 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نفي أصلًا ـ لزم أن يكون الرسول والمؤمنون لم ينطقوا بالحق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، بل نطقوا بما يدل ـ إما نصًا وإما ظاهرًا ـ على الضلال والخطأ المناقض ل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 اعتقد هذا في الرسول والمؤمنين، فله أوفر حظ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شَاقِقِ الرَّسُولَ مِن بَعْدِ مَا تَبَيَّ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ُدَى وَيَتَّبِعْ غَيْرَ سَبِيلِ الْمُؤْمِنِينَ نُوَلِّهِ مَا تَوَل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صْلِهِ جَهَنَّمَ وَسَاءتْ م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ائ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نصوص أريد بها خلاف ما يفهم من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ا دلت عليه، أو أنه لم يرد إثبات علو اللَّه نفسه على خلقه، وإنما أري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 المكانة ونحو ذلك، كما قد بسطنا الكلام على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جب أن يبين للناس الحق الذي يجب التصديق به باط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ًا، بل ويبين لهم ما يدلهم على أن هذا الكلام لم يرد به مفهومه ومقتضا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ما يقدر أنه تكلم بالمجاز المخالف للحقيقة، والباطن المخالف ل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باتفاق العقلاء أن المخاطب المبين إذا تكلم بمجاز، ف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ن بخطابه ما يدل على إرادة المعنى المجازي؛ فإذا كان الرسول المبلغ المب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للناس ما نزل إليهم، يعلم أن المراد بالكلام خلاف مفهومه ومقتضاه،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ن بخطابه ما يصرف القلوب عن فهم المعنى الذي لم يرد، لا سيما إذا كان باطل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عتقاده في اللّه، فإن عليه أن ينهاهم عن أن يعتقدوا في اللَّه 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 إذا كان ذلك مخوفًا عليهم، ولو لم يخاطبهم بما يدل على ذلك، فكيف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ه هوالذي يدلهم على ذلك الاعتقاد الذي تقول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عتقاد باطل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في الكتاب، ولا السنة، ولا كلام أحد من السلف و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افق قول النفاة أصلًا، بل هم دائمًا لا يتكلمون إلا بالإثبات، امتنع حينئذ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رادهم الإثبات، وأن يكون النفي هو الذي يعتقدونه ويعتمدونه، وهم لم يتك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ط ولم يظهروه، وإنما أظهروا ما يخالفه وينافيه، وهذا كلام مبين، لا مخلص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لكن للجهمية المتكلمة هنا كلام، وللجهمية المتفلسفة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تفلسفة، والقرامطة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ل كلموا الخلق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ق، وأظهروا لهم خلاف ما يبطنون، ورب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ذبوا لأجل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، فإن مصلحة العامة لا تقوم إلا بإظهار الإثبات، وإن كان في نف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 ما فيه من الزندقة البينة، والكفر الواضح، قول متناق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كان الأمر كما تقولون، والرسل من جنس رؤسائك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خو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يطلعون على ذلك، ولكانوا يطلعون خواصهم على هذا الأمر، فكان يكون الن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الأمة، وأكملها عقلا وعلمًا ومعرفة، والأمر بالعكس؛فإن من تأمل ك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أعلم الأمةـ عند الأمة ـ كأبي بكر وعمر، وعثمان، وعلى،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، وعبد اللَّه بن سلام، وسلمان الفارسي، وأبي بن كعب، وأبي الدر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َه بن عباس، وعبد اللَّه بن عمر، وعبد اللّه بن عمرو وأمثالهم، هم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إثبا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فضل التابعين، مثل سعيد بن المسيب وأمثاله، والحسن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، وعلي ابن الحسين وأمثاله، وأصحاب ابن مسعود وأصحاب ابن عباس، وهم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نقول عن هؤلاء في الإثبات، يجبن عن إثباته كثير من الناس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أول يحيى بن عمار وصاحبه شيخ الإسلام أبو إسماعيل الأنصاري ما 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 كهيئة المكنون لا يعرفه إلا أهل العلم باللَّه، فإذا ذكروه لم ينك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غِرَّ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اح المنير، مادة 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وا ذلك على ما جاء من الإثبات؛ لأن ذلك ثابت ع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السابقين والتابعين لهم بإحسان، بخلاف النفي فإنه لا يوجد ع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حم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علماء الحديث من المنقول عن السلف في الإثبات، ما لا يحص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 إلا رب السموات، ولم يقدر أحد أن يأتي عنهم في النفي بحرف واحد،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حاديث المختلقة، التي ينقلها من هو من أبعد الناس عن معرفة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تمسك بمجملات سمعها، بعضها كذب، وبعضها صدق،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ونه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وأبوبكر يتحدثان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نج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ذب باتفاق أهل العلم ب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قدير صدقه فهو 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أهل الإثبات كان ما يتكلمان فيه من هذا الباب لموافقته ما نقل عنهما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قول النفاة أنهما يتكلمان ب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جراب أبي هريرة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عن رسول اللَّ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جر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حدهما فبثثته فيكم، وأما الآخر فلو بثثته لقطعت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ع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حديث صحيح، لكنه 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مفس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راب الآخر كان فيه حديث الملاحم والفت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 فيه ما يتعلق بالصفات فليس فيه ما يدل على النفي، بل الثابت المحفو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أبى هريرة ك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يان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كلها على الإثبات، ولم ينقل عن أبي هريرة حرف واحد من جن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همية المتكلمة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ينة الصارفة لهم ع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خطاب هوالعقل، فاكتفي بالدلالة العقلية الموافقة لمذهب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 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إذا كان ما تكلم به إنما يفيدهم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، وإنما يستفيدون الهدى من عقولهم، كان الرسول قد نصب لهم أسباب الضلال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ب لهم أسباب الهدى، وأحالهم في الهدى على نفوسهم، فيلزم على قولهم أن ترك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خير لهم من هذه الرسالة، التي لم تنفعهم، بل ض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م 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ول صلى الله عليه وسلم قد بين 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ظهر في العقل من قول النفاة؛ مثل ذكره لخلق اللّه وقدرته، ومشيئته وع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ـ من الأمور التي تعلم بالعقل ـ أعظم مما يعلم نفي الجهمية، وهو لم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ناقض هذا الإثبات، فكيف يحيلهم على مجرد العقل في النفي الذي هو أخفي وأد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لم يدل عليه، بل دل على نقيضه وضده، ومن نسب هذا إلى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اللَّه حسيبه على ما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تب ثلاث إما أن يتكلم بالهدى، أوبالضلال، أو يسكت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سكوت عنهما خير من التكلم بما يضل، وهنا يعرف بالعقل أن الإثبا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ت عنه؛ بل بَيَّنه، وكان ما جاء به السمع موافقًا للعقل، فكان الواجب فيما ي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أن يتكلم فيه بالنفي؛كما فعل فيما يثبته العقل، وإذا لم يفعل ذلك كان الس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سلم ل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تكلم فيه بما يدل على الإثبات، وأراد منهم ألا يعتقدو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؛لكون مجرد عقولهم تعرفهم به، فإضافة هذا إلى الرسول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أبواب الزندقة و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م ثال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 سلم لكم أن العقل يوافق مذهب النف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قل الصريح إنما يوافق ما أثبته الرسول، وليس بين المعقول الصريح وال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تناقض أصلًا، وقد بسطنا هذا في مواضع، بينا فيها أن مايذكرون من 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 لما جاء به الرسول صلى الله عليه وسلم، إنما هو جهل وضلال تقلده متأخر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تقدميهم، وسموا ذلك عقليات، وإنما هي جهليات، ومن طلب منه تحقيق ماقاله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 بالمعقول لم يرجع إلا إلى مجرد تقل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كفرون بالشرع ويخالفون العقل، تقليدًا لمن توهموا أنه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يات، وهم مع أئمتهم الضلال كقوم فرعون معه، حيث قال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خَف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َهُ فَأَطَاعُوهُ إِنَّهُمْ كَانُوا قَوْمًا 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كْبَر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ُنُودُهُ فِي الْأَرْضِ بِغَيْرِ الْحَقِّ وَظَنُّوا أَنَّهُمْ إِلَيْن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ْجَعُونَ فَأَخَذْنَاهُ وَجُنُودَهُ فَنَبَذْنَاهُمْ فِي الْيَمِّ فَانظُ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فَ كَانَ عَاقِبَةُ الظَّالِمِينَ وَجَعَلْنَاهُمْ أَئِمَّةً يَدْعُون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 وَيَوْمَ الْقِيَامَةِ لَا يُنصَرُونَ وَأَتْبَعْنَاهُمْ فِي هَذ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لَعْنَةً وَيَوْمَ الْقِيَامَةِ ه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قْبُو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عون هو إمام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رح محققو النفاة بأنهم على قوله، كما يصرح به الاتحاد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النفاة؛ إذ هو أنكر العلو وكذب موسى فيه، وأنكر تكليم اللَّه لموسى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فِرْعَوْنُ يَا هَامَانُ ابْنِ لِي صَرْحًا لَّعَل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لُغُ الْأَسْبَابَ أَسْبَابَ السَّمَاوَاتِ فَأَطَّلِعَ إِلَى إِلَهِ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ِي لَأَظُنُّهُ كَا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قد أخبر عن فرعون أنه أنكر الصانع بلس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طلب أن يصعد ليطل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موسى، فلو لم يكن موسى أخبره أن إلهه فوق لم يقصد ذلك؛ فإنه هو لم يكن مق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إذا لم يخبره موسى به لم يكن إثبات العلو لا منه ولا من موسى ـ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ـ فلا يقصد الاطلاع، ولا يحصل به ما قصده من التلبيس على قومه، بأنه 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له موسى، ولكان صعوده إليه كنزوله إلى الآبار والأنهار، وكان ذلك أهون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تاج إلى تكلف الص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نا صلى الله عليه وسلم لما عرج به ليلة الإسراء، وجد في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آدم ـ عليه السلام ـ وفي الثانية يحيى وعيسى، ثم في الثالثة يوسف، ث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إدريس، ثم في الخامسة هارون، ثم وجد موسى وإبراهيم، ثم عرج إلى ربه ف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خمسين صلاة، ثم رجع إلى موس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ربك فاسأله التخفيف لأمت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تك لا تطي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ربي فسألته التخفيف ل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موسى، ثم رجع إلى ربه مرارًا، فصدق موسى في أن ربه فوق السموات، وفرعون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النف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ون لآل فرعون أئمة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والأ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ون لآل إبراهيم أئمة الهدى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هَبْنَا لَهُ إِسْحَقَ وَيَعْقُوبَ نَافِلَةً وَكُل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 صَالِحِينَ وَجَعَلْنَاهُمْ أَئِمَّةً يَهْدُونَ بِأَمْر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حَيْنَا إِلَيْهِمْ فِعْلَ الْخَيْرَاتِ وَإِقَامَ الصَّلَاةِ وَإِيت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اةِ وَكَانُوا لَنَا عَاب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ومحمد من آل إبراهيم؛ بل هم سادات آل إبراهيم ـ صلوات اللّه علي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ـ في تبيين وجوب الإقرار بالإثبات، وعلو اللَّ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أن ـ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لوم أن اللّه ـ تعالى ـ أكمل الدين، وأتم النعمة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نزل الكتاب تبيانًا لكل شيء، وأن معرفة ما يستحقه اللَّه وما ينزه ع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أمور الدين، وأعظم أصوله، وأن بيان هذا وتفصيله أولى من كل شيء؛ فكيف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هذا الباب لم يبينه الرسول صلى الله عليه وسلم، ولم يفصله، ولم يعلم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ون في هذا الباب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كون الدين قد كمل وقد تركوا على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ء، وهم لا يدرون بماذا يعرفون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ما تقوله النفاة، أو بأقو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فيه أدنى محبة للعلم أو أدنى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دة، لابد أن يخطر بقلبه هذا الباب، ويقصد فيه الحق، ومعرفة الخطأ من الصو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صور أن يكون الصحابة والتابعون كلهم كانوا معرضين عن هذا لا يسألون عن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اقون إلى معرفته، ولا تطلب قلوبهم الحق، وهم ـ ليلًا ونهارًا ـ يتوجهون ب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يدعونه تضرعًا وخيفة، ورَغَبًا ورهبًا، والقلوب مجبولة مفطورة على طل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، ومعرفة الحق فيه، وهي مشتاقة إليه أكثر من شوقها إلى كثير من الأمور،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الجازمة والقدرة يجب حص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، وهم قادرون على سؤال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سؤال بعضهم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وه عما هو دون هذا؛ سأ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نرى ربنا يوم القيام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م، وسأله أبو رَز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حك رب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دم من رب يضحك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لما سألو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رون ربك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 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 الرؤية بالرؤية، لا المرئي بالمر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ة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كما ترى الشمس والقمر، بل قولهم الحق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رى بحال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، موافقة لأهل الإثبات ومنافقة لهم، فسَّر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زيد علم، فلا تكون كرؤية 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م لابد أن يسألوه عن ربهم الذي يعبدونه، وإذا س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جي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بالاضطرار أن ما تقوله الجهمية النفاة لم ي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هل التبليغ عنه، وإنما نقلوا عنه ما يوافق قول أهل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اللَّه يحب منا أن ن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فاة، أو نعتقد قول أهل الإثبات، أو لا نعتقد واحدًا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طل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اعتقاد قول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لا داخل العالم ولا خارجه؛ وأنه ليس فو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، ولا على العرش إله، وأن محمدًا صلى الله عليه وسلم لم يعرج به إلى اللَّ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رج به إلى السموات فقط لا إلى اللَّه، وأن الملائكة لا تعرج إلى اللَّ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لكوته، وأن اللَّه لا ينزل منه شيء ولا يصعد إليه شيء، وأمثا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يعبرون عن ذلك بعبارات مبتدعة فيها إجمال وإبهام وإيه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 ليس بمتحيز ولا جسم، ولا جوهر، ولا هو في جهة، ولا مكان، وأمث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ات التي تفهم منها العامة تنزيه الرب ـ تعالى ـ عن النقائص، ومقصدهم ب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وق السموات رب؛ ولا على العرش إله يعبد ولا عرج بالرسول إ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كان الذي يحبه اللَّه لنا أن نعتقد هذا الن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ابة والتابعون أفضل منا، فقد كانوا يعتقدون هذا النفي، و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عتقده، وإذا كان اللّه ورسوله يرضاه لنا وهو إما واجب علينا أو م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، فلابد أن يأمرنا الرسول صلى الله عليه وسلم بما هو واجب علينا، ويندب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و مستحب لنا، ولابد أن يظهر عنه وعن المؤمنين ما فيه إثبات لمحبوب اللّه ومر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قرب إليه، لاسيما مع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أَكْمَلْت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َكُمْ وَأَتْمَمْتُ عَلَيْكُمْ نِعْمَت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والجهمية تجعل هذا أصل الدين، وهو عندهم التوحيد الذي لا يخالفه إلا شقي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الرسول صلى الله عليه وسلم أمته التوحيد‏؟‏ وكيف لا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ًا عند الصحابة والتابع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والمعتزلة ومن اتبعهم يسمو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ة التوحيد، وقد سمى صاحب المرشدة أصحابه الموحدين؛ إذ عندهم مذهب النفا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كان من المعلوم أنه لابد أن يبينه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قد علم بالاضطرار أن الرسول صلى الله عليه وسلم وأصحابه لم يتك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ذهب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ليس بواجب ولا مستحب، بل علم أنه ليس من التوحيد الذي ش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تعالى ـ ل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حب منا مذهب الإثبات، وهو الذي أمرنا به، فلابد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ن ذلك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في الكتاب والسنة من إثبات العلو والصفات أعظ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من إثبات الوضوء والتيمم، والصيام، وتحريم ذوات المحارم، وخبيث المطاعم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شر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 أهل الإثبات يكون الدين كاملًا، و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بلغًا مبينًا، والتوحيد عن السلف مشهورًا معر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والسنة يصدق بعضه بعضًا؛والسلف خير هذه الأمة وطريقهم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كله حق ليس فيه إضلال، ولا دل على كفر ومحال، بل هو الش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كلها لوازم ملتزمة ونتائج مقبولة، فقولهم مؤتلف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، ومقبول غير مر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ذي يحبه اللّه منا ألا نثبت ولا ننفي، بل نبقى في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يط، وفي ظلمات بعضها فوق بعض، لا نعرف الحق من الباطل ولا الهدى من الضلا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من الكذب، بل نقف بين المثبتة والنفاة موقف الشاكين الحيارى 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ذَبْذَبِينَ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لاَ إِلَى هَـؤُلاء وَلاَ إِلَى هَـؤُل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مصدقين ولا مكذبين، لزم من ذلك أن يكون اللَّه يحب من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ما جاء به الرسول صلى الله عليه وسلم، وعدم العلم بما يستحقه اللّ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من الصفات التامات، وعدم العلم بالحق من الباطل، ويحب منا الحيرة و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لَّه لا يحب الجهل، ولا الشك، ولا الحير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، وإنما يحب الدين والعلم و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نَدْعُو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ا لاَ يَنفَعُنَا وَلاَ يَضُرُّنَا وَنُرَدُّ عَلَى أَعْقَابِنَا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هَدَانَا اللّهُ كَالَّذِي اسْتَهْوَتْهُ الشَّيَاطِينُ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يْرَانَ لَهُ أَصْحَابٌ يَدْعُونَهُ إِلَى الْهُدَى ائْتِنَا قُلْ إِنَّ هُ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هُوَ الْهُدَىَ وَأُمِرْنَا لِنُسْلِمَ لِرَبِّ الْعَالَمِينَ وَ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ِيمُواْ الصَّلاةَ وَاتَّقُوهُ وَهُوَ الَّذِيَ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ْش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نا اللّه تعالى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 صِرَاطَ الَّذِينَ أَنعَمتَ عَلَيهِمْ غَيرِ المَغضُوبِ عَلَ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وغيره عن عائشة ـ رضي اللَّه عنها ـ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قام من الليل يص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رب جبريل وميك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رافيل؛ فاطر السموات والأرض، عالم الغيب والشهادة، أنت تحكم بين عبادك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ه يختل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ني لما اختلف فيه 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ك إنك تهدي من تشاء إلى 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صلى الله عليه وسلم يسأل ربه أن يهديه لما اختلف فيه من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محبوب اللّه عدم الهدى في مسائل الخلاف‏؟‏ وقد قال اللّه تعا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 رّ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ِدْنِي 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ذكره بعض الناس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 فيك تح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أهل العلم بحديثه صلى الله عليه وسلم، بل هذا سؤال من هو حائر، وقد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د من الحيرة، ولا يجوز لأحد أن يسأل ويدعو بمزيد الحيرة إذا كان حائرً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الهدى والعلم، فكيف بمن هو هادي الخلق من الضلالة‏؟‏ وإنما ينقل مثل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شيوخ الذين لا يقتدى بهم في مثل هذا إن صح النقل عنه، وقول هؤلاء الواق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ثبتون ولا ينفون، وينكرون الجزم بأحد القولين، يلزم عليه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قال هذا، فعليه أن ينكر على النفاة، فإنهم ابت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ًا ومعاني لا أصل لها في الكتاب، ولا ف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ثبتة إذا اقتصروا على النصوص، فليس له الإنكار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ة هم في الباطن يوافقون النفاة أو يقرونهم، وإنما يعارضون المثبت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م أقروا أهل البدعة، وعادوا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علم بمعاني القرآن والحديث ليس مم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، فهذا القول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والحيرة ليست محمودة في نفسها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ما في الباب أن من لم يكن عنده علم بالنفي ولا الإثبات ي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علم الحق بدليله الموافق لبيان رسوله ـ صلى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فليس للواقف الشاك الحائر أن ينكر على هذا العالم الجازم المست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ع للرسول، العالم بالمنقول و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كلهم أنكروا على الجهمية النفاة،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ثبات وأفصحوا به، وكلامهم في الإثبات والإنكار على النفاة أكثر من أن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ه في هذا المكان، وكلام الأئمة المشاهير ـ مثل مالك، والثوري، والأوزاعي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حماد بن زيد، وحماد بن سلمة، وعبد الرحمن بن مهدي، ووَكِيع بن الجر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أحمد بن حنبل، وإسحاق بن راهويه، وأبي عبيد، وأئمة أصحاب مالك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الشافعي وأحمد ـ موجود كثير لا يحص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مالك في ذلك صريح في الإثبات، فإن السائل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،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ستوى‏؟‏ ف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ستو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، والكيف مجهول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واؤه معل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ع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يف غير معقول، والإيمان به واجب، و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ـ رضي اللّه عنه ـ بأن نفس الاستواء معلوم، وأن 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جهولة، وهذا بعينه قول أهل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فاة، فما يثبتون استواء حتى تجهل كيفيته، بل عند هذا ال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ك وأمثاله أن الاستواء مجهول، غير معلوم، وإذا كان الاستواء مجهولًا لم يحتج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ف مجهول، لا سيما إذا كان الاستواء منتفيًا، فالمنتفي المعدوم لا 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جهولة أو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مالك صريح في إثبات الاستواء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، وأن له كيفية، لكن تلك الكيفية مجهولة لنا لا نعلمها 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بدع السائل الذي سأله عن هذه الكيفية، فإن السؤال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ر معلوم لنا، ونحن لا نعلم كيفية استوائه، وليس كل ما كان معلومًا وله 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تلك الكيفية معلومة لنا، يبين ذلك أن المالكية وغير المالكية نقلوا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السماء وعلمه في كل مكان، حتى ذكر ذلك مكي ـ خطيب قرطبة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معه من كلام مالك، ونقله أبو عَمْرو الطلمنكي، و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بر، وابن أبي زيد في المختصر، وغير واحد، ونقله أيضًا عن مالك غير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ا يحصى عد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حمد بن حنبل، وابنه عبد اللّه، والأثرم، والخ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آجرى، وابن بطة، وطوائ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ؤلاء من المصنفين في السنة، ولو كان ما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ه أو النفاة لم ينقل هذا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ذي قاله مالك قاله قبله ربيعة بن أبي عبد الرحمن ـ شيخ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عنه سفيان 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عزيز بن عبد اللّه بن أبي سلمة الماجشون كلامًا طوي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ر مذهب الإثبات، ويرد على النفاة، قد ذكرنا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مالكية في ذم الجهمية النفاة مشهور في كتبهم، وكلام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وقدمائهم في الإثبات كثير مشهور، حتى علماءهم حكوا إجماع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على أن اللّه بذاته فوق ع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زيد إنما ذكر ما ذكره سائر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ولم يكن من أئمة المالكية من خالف ابن أبى زيد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نما ذك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دمة الرسالة لتلقن لجميع المسلمين؛ لأنه عند أئمة السنة من الاعتقاد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نها 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على ابن أبى زيد في هذا إلا من كان من أتباع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ة، لم يعتمد من خالفه على أنه بدعة، ولا أنه مخالف للكتاب والسنة، ولكن ز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ابن أبي زيد وأمثاله إن ما قاله مخالف ل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أبي زي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حسن فن الكلام الذي يعرف فيه ما يجوز على اللّه ـ عز وجل ـ وم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أنكروا على ابن أبي زيد وأمثاله من المتأخرين تلق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عن متأخري الأشعرية ـ كأبي المعالي وأتباعه ـ وهؤلاء تلقوا هذا الإنك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التي شاركوا فيها المعتزلة ونحوهم من الجهمية، فالجهمية ـ من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ـ هم أصل هذا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ف الأمة وأئمتها متفقون على الإثبات، رادون على الواقفة والنف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رواه البيهقي وغيره عن الأو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ـ والتابعون متوافرون ـ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فوق عرشه، ونؤمن بما وردت به السنة من 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طيع البلخ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نيفة ع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ربي في السماء أو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فر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عز وجل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رشه فوق سبع سموات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ش استوى ، ولكن لا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في السماء أو في الأرض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كر أنه في السماء كفر؛ لأن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على عليين، وأنه يدعى من أعلى لا من 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ّه ب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لك بن أن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وعلمه في كل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َعْد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سفيان الثورى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 مَا 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ماد بن زيد فيما ثبت عنه من غير وجه ـ رواه اب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بخ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أحمد وغير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دور كلام الجهمية على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سماء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ى بن الحسن بن شَقِ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لّه 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 رب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فوق سمواته على عرشه، بائن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َدّ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 لا يعلمه غيره، وهذا مشهور عن ابن المبارك، ثابت عنه من غير وجه، و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صحيح ثابت عن أحمد بن حنبل، وإسحاق بن راهويه، وغير وا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لعبد اللّه 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، قد خفت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ة ما أدعو على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ف، فإنهم يزعمون أن إلهك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رير بن عبد ال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جهمية أوله شَهْد وآخره سُ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اولون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سماء 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بأسانيد ثابتة عن عبدالرحمن بن مهد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همية أرادوا أن ينف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لّه ـ عز وجل ـ كلم موسى بن عمران، وأن يكون على العرش، أرى أن يستتاب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وا وإلا ضربت أعن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زيد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عم أن اللّه على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، على خلاف ما يقر في قلوب العامة، فهو 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عامر الضبعي ـ وذكر عنده الجهمية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ًا من اليهود والنصاري، قد أجمع أهل الأديان مع المسلمين على أن الل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 وقالوا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اد بن العوام الواس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 بشرًا المريسي و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آخر كلامهم ينتهي إلى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سماء شيء، أرى واللّ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كحوا ولا يوارث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ذكر أهل الكلام ـ الذين ينقلون مقالات الناس ـ مقالة ـ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أهل الحديث ـ كما ذكره أبو الحسن الأشعري في كتابه الذي صنف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ن، ومقالات الإسلا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فيه أقوال الخوارج والروافض و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ئ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ة أهل السنة وأصحا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مل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اللّه ـ عز وجل ـ وملائكته، وكتبه ورسله، وبما جاء من عند اللّه، و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ثقات عن رسول اللّه صلى الله عليه وسلم، لا يردون من ذلك شيئًا ـ إلى أ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ّه على عرش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له يدين بلا كيف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ا خَلَقْتُ 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وا أن للّه علما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زَلَهُ بِعِلْم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حْمِلُ مِنْ أُنثَى وَلَا تَضَعُ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ل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ثبتوا السمع والبصر، ولم ينف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ّه كما نفته المعتزل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كون في الأرض من خير ولا شر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ه، وأن الأشياء تكون بمشيئة اللّ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شَاؤ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شَاء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لى أن 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قرآن كلام اللّه غير مخلوق؛ ويصدقون بالأحاديث التي جاءت عن رسول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نزل إلى سماء الدني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م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فر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ون أن اللّه يجىء يوم القيامة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اللّه ي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كيف شاء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 إِلَيْهِ مِنْ ح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شياء كثيرة،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ا يأمرون به ويستعملونه ويرونه، وبكل ما ذكرنا من قولهم نقول وإليه ن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شعري أيضً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سنة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جسم، ولا يشبه الأشياء، وأنه على عرش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تقدم بين يدي اللّه ورسوله في القول، بل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، وأن له يدين بلا كيف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ا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لّه ينزل إلى سماء الدنيا، ك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على عرشه بمعنى است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ـ أيضًا ـ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 في أصول الد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في الاستواء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 على عرش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 الْكَلِمُ الطَّيِّبُ وَالْعَمَلُ الصَّا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 رَّفَعَه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وَكَانَ اللّهُ عَزِيزًا حَك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كاية عن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فِرْعَوْن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مَانُ ابْنِ لِي صَرْحًا لَّعَلِّي أَبْلُغُ الْأَسْبَابَ أَسْب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فَأَطَّلِعَ إِلَى إِلَهِ مُوسَى وَإِنِّي لَأَظُن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فرعون موسى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وق ال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أَن يَخْسِفَ بِكُمُ الأَرْضَ فَإِذَا هِيَ تَم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موات فوقها العرش، وكل ما علا فهو سماء، وليس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سموات، وإنما أراد العرش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السموات، ألا ترى أنه ذكر السمو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الْقَم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نَّ ن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رد أنه يملأ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نا المسلمين جميعًا يرفعون أيديهم إذا دعوا نحو السماء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ستوٍ على العرش الذي هو فوق السموات، فلولا أن اللّه على العرش لم ير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نحو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قائلون من المعتزلة، والجهمية والح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 وملك وقهر، وأن اللّه في كل مكان، وجحدوا أن يكون اللّه على ع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أهل الحق، وذهبوا في الاستواء إلى القدرة، فلو كان كما قالوا، كان 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رش والأرض السابعة؛ لأن اللّه قادر على كل شيء، والأرض فاللّه قاد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حشوش والأخلية، فلو كان مستويا على العرش بمعنى الاستيلاء، لجا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تو على الأشياء كلها، ولما لم يجز عند أحد من المسلمي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 على الأشياء كلها، وعلى الحشوش والأخلية، بطل أن يكون معنى الاستواء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الاستيلاء الذي هو عام في الأشياء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هذا عن الأشعري غير واحد من أئمة أصحابه، كابن فُورَ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فظ ابن عساكر في كتابه الذي جمع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ين كذب المفترى، فيما ينس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ي الحسن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اعتقاده الذي ذكره في 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كرتم قول المعتزلة، والقدرية والجهمية، والحرو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فضة، والمرجئة، فعرفونا قولكم الذي به تقولون، وديانتكم التي بها تدي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الذي به نقول، وديانتنا التي ندي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اللّه ـ تعالى ـ وسنة نبيه صلى الله عليه وسلم، وما روى ع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، وأئمة الحديث، ونحن بذلك معتصمون، وبما كان عليه أحمد بن حنب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راللّه وجهه ـ قائلون، ولما خالف قوله مجانبون؛ لأنه الإمام الفاضل، وال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، الذي أبان اللّه به الحق عند ظهور الضلال، وأوضح المنهاج به، وقمع به 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ين، وزيغ الزائغين، وشك الشاكين، فرحمة اللّه عليه من إمام مقدم، و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م، وعلى جميع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قر باللّه وملائكته، وكتبه ورسله، وما ج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ّه، وما رواه الثقات عن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جمل كثيرة أوردت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آجر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ذهب إلي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ـ تعالى ـ على عرشه فوق سمواته، وعلمه محيط بكل شيء، قد أح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ما خلق في السموات العلى، وجميع ما في سبع أرضين، يرفع إليه 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مِن نَّج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َاثَةٍ إِلَّا هُوَ رَابِعُهُمْ وَلَا خَمْسَةٍ إِلَّ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دِس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، واللّه على ع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مه محي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، كذا فسره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يدل أولها وآخرها أنه العل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ذي قاله الشيخ محمد بن أبي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فوق عرشه الم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، وهو في كل مكان 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أوله بعض المبطلين بأن رفع ال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هو المجيد بذاته، وهذا مع أنه جهل واضح، فإنه بمنزلة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، والرحيم بذاته، والعزيز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بن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ط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، وعلى الملك احتوى ، ففرق بين الاستواء والاستيلاء على قاعدة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وعين، ومع هذا فقد صرح ابن أبى ز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لّه في سمائ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، هذا لفظه، والذي قاله ابن أبي زيد ما زالت تقوله أئمة أهل السنة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عمرو الطلمنكي الإمام في كتابه الذي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سنة والجماعة متفقون على أن اللّه استوى بذا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ه محمد بن عثمان بن أبي شيبة، حافظ الكوفة في طبقة البخاري و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عن أهل السنة و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ه يحيى بن عمار السجستاني الإمام، في رسالته المشه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تي كتبها إلى ملك ب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أبو نصر السجزي الحافظ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نا كالثوري، ومالك، وابن عيينة، وحماد بن سلمة، وحماد بن زيد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، وفضيل بن عياض، وأحمد، وإسحاق، متفقون على أن اللّه فوق العرش بذات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بكل مكان، وكذلك ذكر شيخ الإسلام الأنصاري، وأبو العباس الطرقي، و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الجيلي، ومن لا يحصى عدده إلا اللّه من أئمة الإسلام وشيو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أبو نعيم الأصبهاني ـ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ة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مصنفات المشهورة في الاعتقاد الذي جمع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نا طريق السلف المت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إجماع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اعتق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لم يزل كا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صفاته القديمة لا يزول ولا يحول، لم يزل عالمًا بعلم، بصيرًا ببصر، س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ع، متكلمًا بكلام، وأحدث الأشياء من غير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قرآن كلام اللّه، وكذلك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المنزلة كلامه غير مخلوق، وأن القرآن من جميع الجهات مقروءًا ومتلوا، ومحفو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موعًا، ومكتوبًا، وملفوظا، كلام اللّه حقيقة لا حكاية ولا ترجمة، وأنه بألفاظ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ّه غير مخلوق، وأن الواقفة واللفظية من الجهمية، وأن من قصد القرآن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يريد به خلق كلام اللّه، فهو عندهم من الجهمية، وأن الجهمي عندهم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شياء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أحاديث التي ثبتت عن النبى صلى الله عليه وس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اء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ها ويثبتونها، من غير تكييف، ولا تمثيل، و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 من خلقه، والخلق بائنون منه، لا يحل فيهم ولا يمتزج بهم، وهو مستوٍ على ع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مائه دون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سائر اعتقاد السلف وإجماعه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زكريا يحيى بن عثمان بن صالح بن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ي المصري، العلامة الحافظ الإخباري، كان عالمًا بأخبار مصر وبموت العلماء،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ذي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ول كما قالت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خل الأمكنة، وممازج كل شيء، ولا نعلم أين هو، بل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ذاته على عرش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ه محيط بكل شيء، وسمعه وبصره وقدرته مدركة لكل شيء، وهو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 مَا 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العارف معمر بن أحمد ـ شيخ الصوفية في هذا العصر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أن أوصى أصحابي بوصية من السنة، وأجمع ما كان عليه أهل الحديث وأهل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وف من المتقدمين و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شياء من الوصية إلى أن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ستوى على عرشه بلا كيف ولا تأويل، والاستواء معلوم، والكيف مجهول؛وأنه مست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رشه، بائن من خلقه، والخلق بائنون منه، بلا حلول ولا ممازجة ولا ملاصقة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ز وجل ـ سميع، بصير، عليم، خبير، يتكلم، ويرضى، ويسخط، ويضحك، ويعجب، ويتج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ه يوم القيامة ضاحكا، وينزل كل ليلة إلى سماء الدنيا كيف شاء، بلا كي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، ومن أنكر النزول، أو تأول، فهو مبتدع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بوعثمان إسماعيل بن عبد الرحمن الصابوني النيساب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ف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د أصحاب الحديث ويشهدون أن اللّ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سمواته على عرشه، كما نطق به كتابه، وعلماء الأمة وأعيان سلف الأمة، لم ي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ـ تعالى ـ على عرشه، وعرشه فوق سم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نا أبو عبد اللّه الشافعي احتج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ألة إعتاق الرقبة المؤمنة في الكفارة، وإن الرقبة الكافرة لا يصح التكفير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 معاوية بن الحكم، وأنه أراد أن يعتق الجارية السوداء عن الكفارة، وسأ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إعتاقه إياها، فامتحنها ليعرف أنها مؤمنة أم 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أشارت إلى السم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 فإنها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بإيمانها لما أقرت أن ربها في السماء، وعرفت ربها بصفة العلو والف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أبو بكر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قول في 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 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قَاهِرُ فَو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هِ وَهُوَ الْحَكِيمُ 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َا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هُم مِّن فَوْقِهِمْ وَيَفْعَلُونَ مَا يُؤْم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من فوق السماء؛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أُصَلِّبَنَّك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ذُوعِ النَّخ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ذوع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ِيحُواْ 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، وكل ما علا فهو سماء، والعرش أعلى ال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من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ش، كما صرح به في سائر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كتبنا من الآيات دل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قول من زعم من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بذاته في كل مكان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كُمْ أَيْ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بعلمه لا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 بن عبد الب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ا تكلم على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لم يختلف أهل الحديث في صحته، وفيه دليل أن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على العرش من فوق سبع سموات، كما قالت الجماعة، وهو من حجتهم على المعتزل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شهر عند الخاصة والعامة، وأعرف من أن يحتاج إلى أكثر من حكايته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ر لم يوقفهم عليه أحد، ولا أنكره عليهم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ماء الصحابة والتابعين، الذي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التأويل، قالوا في تأو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مِن نَّج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َاثَةٍ إِلَّا هُوَ رَابِع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وعلمه في كل مكان، وما خالفهم في ذلك أحد يحتج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ا تلقاه الخلف عن السلف؛ إذ لم ينقل عنهم غير ذلك؛ إذ هو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الذي دلت عليه الآيات القرآنية، والأحاديث النبوية، فنسأل اللّه العظي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م لنا بخير ولسائر المسلمين، وألا يزيغ قلوبنا بعد إذ هدانا، بمنه وكرمه،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م الراحمين، والحمد للّ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شيخ الإسلام ـ ركن الشريعة أبو العباس أحمد بن عبد الحل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بن تيمية ـ قدس اللّه روحه ونور ضريحه ـ عن قول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ربنا كل ليلة إلى سم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استواء والنزول حقيق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عنى كونه حقيقة‏؟‏ وهل الحقيقة استعمال اللفظ فيما وضع له كما يقوله الأصول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وما يلزم من كون آيات الصفات حقيق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ّه رب العالمين، القول في الاستواء والنزول كالقول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التي وصف اللّه بها نفسه في كتابه وعلى لسان رسوله صلى الله عليه وسلم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سمى نفسه بأسماء، ووصف نفسه ب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نفسه حيّا، علي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ًا، قديرًا، سميعًا، بصيرًا، غفورًا، رحيمًا، إلى سائر أسمائه 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جْهَرْ بِالْقَوْلِ فَإِنَّهُ يَعْلَمُ السِّر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خْف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حِيط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شَيْءٍ مِّنْ عِلْمِهِ إِلاَّ بِمَا شَاء وَسِعَ كُرْسِيُّهُ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زَّاقُ ذُو الْقُوَّةِ الْمَت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َاء بَنَيْنَاهَا بِأَيْ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َتِي وَسِع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 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حْمِلُونَ الْعَرْشَ وَمَنْ حَوْلَهُ يُسَبِّح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ِ رَبِّهِمْ وَيُؤْمِنُونَ بِهِ وَيَسْتَغْفِرُونَ لِ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سِعْتَ كُلَّ شَيْءٍ رَّحْمَةً وَعِلْمًا فَاغْفِرْ لِلَّذِينَ تَا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 سَبِيلَكَ وَقِهِمْ عَذَابَ الْج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ضِيَ اللَّهُ عَنْهُمْ وَرَضُوا عَنْهُ ذَلِكَ لِمَنْ خَش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ِضْوَانٌ مِّ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بَرُ ذَلِكَ هُوَ الْفَوْزُ الْعَظ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غَضِبَ اللَّهُ عَلَيْهِمْ وَلَعَ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نَالُهُمْ غَضَبٌ مِّن رَّبِّهِمْ وَذِلَّةٌ فِي الْحَي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 مَّن كَل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مَّتْ كَلِمَ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صِدْقًا وَعَدْ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ُمَا أَسْمَعُ وَأَ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اللّهُ سَمِي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مَنَعَك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جُدَ لِمَا خَلَقْتُ 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ِبُّهُمْ وَيُحِبُّون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أْتِيَهُمُ اللّهُ فِي ظُلَلٍ مِّنَ الْغَمَا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آئِك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، ف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هذه الصفات كالقول في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سلف الأمة وأئمتها أن يوصف اللّه بما وصف به نفسه، وبما 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سوله صلى الله عليه وسلم، من غير تحريف، ولا تعطيل، ولا تكييف، ولا 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نفي صفات اللّه ـ تعالى ـ التي وصف بها نفسه،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يلها بصفات المخلوقين، بل هو سبحانه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سَّمِيعُ 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مثله شي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اته، ولا في صفاته، ولا في 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عيم بن حماد الخ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به اللّه بخلقه فقد كفر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 ما وصف اللّه به نفسه فقد كفر، وليس ما وصف اللّه به نفسه ورسوله تشبي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سلف بين مذهبين، وهدى بين ضل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صفات و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ثلة المخلوقات،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لى أهل التشبيه والتمثيل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سّ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لى أهل النفي والتعطيل، فالممثل أعشى، والمعطل أعم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ثل يعبد صنما، والمعطل يعبد ع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جميع أهل الإثبات على أن اللّه حي حقيقة، عليم حقيقة، 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، سميع حقيقة، بصير حقيقة، مريد حقيقة، متكلم حقيقة، حتى المعتزلة الن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فا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متكلم حقيقة؛ كما قالوا ـ مع سائ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 حقيقة، قدير حقيقة، بل ذهب طائفة منهم كأبي العباس الناشي إلى أن هذه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لّه مجاز ل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هور المعتزلة مع المتكلمة الصفاتيةـ من الأشعرية الكلا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رَّامية، والسالمية، وأتباع الأئمة الأربعة من الحنفية، والمالكية و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بلية، وأهل الحديث، والصوفية ـ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سماء حقيقة للخال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وإن كانت تطلق على خلقه حقيق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ع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، وقدرة حقيقة، وسمعًا حقيقة، وبصرًا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كر أن تكون هذه الأسماء حقيقة النفاة من 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يلية الباطنية، ونحوهم من المتفلسفة الذين ينفون عن اللّه الأسماء الحس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ي ولا عالم ولا جاهل ، ولا قادر ولا عاجز، ولا موجود، ولا معد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ومن ضاهاهم ينفون أن تكون له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سماء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وأنها ليست له حقيقة ولا مج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يسميهم المسلمون الملاحدة؛ لأنهم ألحدوا في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آياته و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 فَادْعُوهُ بِهَا وَذَرُواْ الَّذِينَ يُلْحِدُونَ فِي أَسْمَآئ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ُجْزَوْنَ مَا كَانُواْ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ُلْحِدُونَ فِي آيَاتِنَا لَا يَخْف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شر من المشركين الذين أخب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ُ اسْجُدُوا لِلرَّحْمَنِ قَالُو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أَنَسْجُدُ لِمَا تَأْمُرُنَا وَزَادَهُمْ نُ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ُمَّةٍ قَدْ خَلَتْ مِن قَبْلِهَا أُمَمٌ لِّتَتْلُوَ عَلَيْهِمُ الَّذ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حَيْنَا إِلَيْكَ وَهُمْ يَكْفُرُونَ بِالرَّحْمَـنِ قُلْ هُوَ رَبِّي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َ إِلاَّ هُوَ عَلَيْهِ تَوَكَّلْتُ وَإِلَيْهِ مَ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لئك المشركين إنما أنكروا اسم الرحمن فقط، وهم لا ين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لّه وصفاته؛ ولهذا كانوا عند المسلمين أكفر من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أسماء اللّه وصفاته مجازًا يصح نفيها عند الإطلاق،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اللّه ليس بحي، ولا عليم، ولا قدير ، ولا سميع، ولا بصير، ولا يحب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ه، ولا استوى على العرش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بالاضطرار من دين الإسلام أنه لا يجوز إطلاق النفي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من الأسماء الحسنى والصفات، بل هذا جحد للخالق وتمث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د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بو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مجمعون على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ات الواردة كلها في القرآن والسنة والإيمان بها وحملها على الحقيقة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، إلا أنهم لا يكيفون شيئًا من ذلك، ولا يحدون فيه صفة محصورة،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مية والمعتزلة والخوارج فينكرونها ولا يحملونها على الحق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ون أن من أقر بها مشبه، وهم عند من أقر بها نافون للمعبود لا مثب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اله القائلون بما نطق به الكتاب والسنة، وهم أئمة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حكاه ابن عبد البر ـ عن المعتزلة ونحوهم ـ هو في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ونه من الصفات، وأما فيما يثبتونه من الأسماء والصفات كالحي والعليم وال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 ف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حقيقة، ومن أنكر أن يكون شيء من هذه الأسماء و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إنما أنكره لجهله مسمى الحقيقة، أو لكفره وتعطيله لما يستحقه رب العا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قد يظن أن إطلاق ذلك يقتضى أن يكون المخلوق مماثلًا ل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؛ فإن اللّه موجود حقيقة، والعبد موجود حقيقة، وليس هذا مثل هذا، و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له ذات حقيقة، والعبد له ذات حقيقة، وليس ذاته كذوات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ه علم وسمع وبصر حقيقة، وللعبد علم وسمع وبصر حقيقة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وسمعه وبصره مثل علم اللّه وسمعه وبصره، وللّه كلام حقيقة، وللعبد كلام حق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ام الخالق مثل كلام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ّه ـ تعالى ـ استواء على عرشه حقيقة، وللعبد استواء على ال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، وليس استواء الخالق كاستواء المخلوقين؛ فإن اللّه لا يفتقر إلى شي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شيء، بل هو الغني ع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يحمل العرش وحملته بقدرته، ويمسك السم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ز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 قول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مستو على عرشه حقيقة، يقتض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اؤه مثل استواء العبد على الفلك والأنعام، لزمه أن يكو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حقيقة، وسمع حقيقة، وبصر حقيقة، وكلام حقيقة، يقتضي أن يكون علمه وسمعه و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مثل المخلوقين وسمعهم وبصرهم و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4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4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ى كون ذلك حقيقة‏؟‏ ف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مل فيما وضع له، وقد يراد بها المعنى الموضوع للفظ الذي يستعمل اللفظ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يقة أو المجاز هي من عوارض الألفاظ في اصطلاح أهل الأصول، وقد يجعل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رض المعاني لكن الأول أشهر، وهذه الأسماء والصفات لم توضع لخصائص المخلوقي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، ولا عند الإضافة إلى اللّه ـ تعالى ـ ولكن عند الإضافة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 العلم يستعمل مطلقًا، ويستعمل مضافًا إلى العبد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 لاَ إِلَـهَ إِلاَّ هُوَ وَالْمَلاَئِكَةُ وَأُوْلُواْ الْعِلْمِ قَآئِمَ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 لاَ إِلَـهَ إِلاَّ هُوَ 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ستعمل مضافًا إلى اللّ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حِيط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شَيْءٍ مِّنْ عِلْمِهِ إِلاَّ بِمَا 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ضيف العلم إلى المخلوق لم يصلح أن يدخل فيه علم الخالق ـ سبحانه ـ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مخلوق كعلم الخالق، وإذا أضيف إلى الخالق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زَل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عِلْم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ح أن يدخل فيه علم المخلوقين، ولم يكن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طلقًا أمكن تقسيمه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نقس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قديم والعلم المحدَث، فلفظ العلم عام فيهما، متناول لهما بطريق الحق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ينقسم إلى قديم ومُحدَث وواجب وممكن، وكذلك إذا 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سم إلى استواء الخالق واستواء المخلوق، 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مة والمحبة تنقسم إلى إرادة اللّه ومحبته ورحمته، وإردة العبد وم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تناول صفة العبد المخلوقة المح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صفة الخالق، كان في غاية الجهل؛ فإن صفة اللّه أكمل وأتم وأحق بهذه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ى، فلا نسبة بين صفة العبد وصفة الرب، كما لا نسبة بين ذاته وذاته، ف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ستحقًا للأسماء الحسنى حقيقة، فيستحق أ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قادر سميع بص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لا يستحق ذلك إلا مجاز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كل كمال حصل للمخلوق فهو من الر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وله المثل الأعلى، فكل كمال حصل للمخلوق فالخالق أحق به، وكل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ه عنه المخلوق فالخالق أحق أن ينزه عنه؛ ولهذا كان 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قاس بخلقه ولا يمثل بهم، ولا تضرب له 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ترك هو والمخلو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تمثيل بمثل؛ ولا في قياس شمول تستوي أفراده، بل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الْم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 فِي 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سمى هذه الأ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ك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كون المعنى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ين أكمل منه في الآخر، فإن الوجود بالواجب أحق منه بالممكن، والبياض بالث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نه بالعاج، وأسماؤه وصفاته من هذا الباب؛ فإن اللّه ـ تعالى ـ يوصف بها 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لا يماثل أحدًا من المخلوقين وإن كان بين كل قسمين قدرٌ مشترك، وذلك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هو مسمى اللفظ عند الإطلاق، فإذا قيد بأحد المحلين تقي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وماهية وذات، كان هذا الاسم متناولًا ل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، وإن كان الخالق أحق به من المخلوق، وهو حقيق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ماهيته وذاته اختص هذا باللّه، ولم يبق للمخلوق دخول في هذا المسمى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لّ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خلوق وذاته اختص ذلك بالمخلوق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عبد وماهيته وحقيقته لم يدخل الخالق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، وكان حقيقة للمخلوق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هل يظن أن اسم الحقيقة إنما يتناول المخلوق وحده، وهذا 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الفساد بالضرور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بالضرورة أن بين كل موجودين قدرًا مشتركًا وقدرًا مميزًا، والدال على م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ك وحده لا يستلزم ما به الامتياز، ومعلوم بالضرورة من دين المسلمين 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 للأسماء الحسنى، وقد سمى بعض عباده ببعض تلك الأسماء، كما سمى العبد س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ًا، وحيًا وعليمًا، وحكيمًا، ورءوفا رحيمًا، وملكًا، وعزيزًا، ومؤمنً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يمًا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لم بأن الاتفاق في الاسم لا يوجب مماثلة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لوق، وإنما يوجب الدلالة على أن بين المسميين قدرًا مشتركًا فقط، مع أن الم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ق أعظم من المشترك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ميع أهل اللغات ـ من العرب والروم، والفر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ك، والبربر، وغيرهم ـ يقع مثل هذا في لغاتهم، وهو حقيقة في لغات جميع الأم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علمون أن اللّه أحق بأن يكون قادرًا فاعلًا من العبد، وأن استحقاق اسم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له حقيقة أعظم من استحقاق العبد لذلك، وكذلك غيره من الأسماء 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 المسميين قدرًا مشتركًا، لا يريدون ب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رج عن الأذهان أمر مشترك بين الخالق والمخلوق؛ فإنه ليس بين مخلوق ومخلو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شيء مشترك بينهما، فكيف بين الخالق والمخلوق، وإنما توهم هذا من توه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اليو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تبعهم، حتى ظنوا أن في الخارج ماهيات مطلقة مش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عيان المحسوسة، ثم منهم من يجردها عن الأعيان كأفلاطون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ك عن الأعيان كأرسطو، وابن سينا، وأشباه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ى ذلك في غير هذا الموضع، وبينا ما دخل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هم من الضلال في هذا الموضع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والإله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تى إن طوائف من النظ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د الرب عين ماهيته ـ كما هو قول أهل الإث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كلمة أهل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كلاب، والأشعري وغيرهما ـ يلزم من ذلك أن يكو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ولًا عليهما بالإشتراك اللفظي، كما ذكره أبو عبد اللّّه الراز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شعري، وأبي الحسين البصري وغيرهم؛ وليس هذا مذهبه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ذ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ول بالتواطؤ، وأنه ينقسم إلى قديم ومُحدَث، مع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عين ماهيته، فإن لفظ الوجود عندهم كلفظ الم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ماهية والذات تنقسم إلى قديمة ومحدثة، وماهـية الـرب عـ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ـه، فكـذلك الوجود ينقسم إلى قديم ومحدث، ووجود الرب عين ذاته، ووجود العبد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، وذات الشيء هي ماه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فظ من الألفاظ المتواطئة، ولكن بالإضافة يخص أحد المسم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ميان إذا اشتركا في مسمى الوجود والذات والماهية، لم يكن بينهما في الخارج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 يكون زائدًا على خصوصية كل واحد، كما يظنه أرسطو، وابن سينا، والراز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، بل ليس في الخارج وجود مطلق، ولا ماهية مطلقة، ولا ذات 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طلق بشرط الإطلاق فقد اتفق هؤلاء وغيرهم على أنه ليس ب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رج، وأن على تقدير ثبوته عن أفلاطون وأتباعه، هو قول باطل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طلق لا بشرط، فقد يظن أنه في الخارج وأنه جزء من ال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، بل ليس في الخارج إلا المعينات، وليس في الخارج مطلق يكون جزء معين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ريدون بالجزء ما هو صفة ذاتية للموصوف؛ بناء على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 مركب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تي يسمونها الأجزاء الذا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ركب من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طق؛ أو من الحيوانية والناطقية، وهذا التركيب تركيب ذهني؛ فالماهية المرك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 مركبة من هذه الأمور وهي أجزاء تلك الم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قيقة الموجودة في الخارج فهي موصوفة بهذه الصفات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هؤلاء اشتبه عليه الوجود الذهني بالخارجي، وهذا الغلط وقع كثي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المتفلسفة، فأوائلهم كأصحاب فيثاغورس كانوا يقولون بوجود أعداد مجر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دات في الخارج، وأصحاب أفلاط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 المثل الأفلاطونية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المطلقة عن المعينات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قائق مقارنة للمعينات في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ثبتوا جواهر عقلية، وهي المجر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دة، والهيولى؛ والعقول والنفو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تفريقهم بين الصفات الذاتية المتقدمة للماهية،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كب منها الأنواع ويسمونها الأجناس والفصول، وبين الصفات العارضة اللازمة للم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سمونها خواصًا وأعراضًا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خمسة هي الكليات؛ وهي الجنس، والف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، والعرض العام، والخاصة، وقد وقع بسبب ذلك من الغلط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ل به كثير من الخلق، وقد نبهنا على ذلك في غير هذا الموضع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تسع له هذا الموضع؛ ولهذا كان لفظ المرك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يقال على خمسة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 من الوجود والماهية، والمركب من الذات والصفات، والمركب من الخاص وال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كب من المادة والصورة، والقائلون بالجوهر الفرد يثبتون التركيب من 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ققون من أهل العلم يعلمون أن تسمية مثل هذه المعاني ترك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صطلاحي، وهو إما أمر ذهني لا وجود له في الخارج، وإما أن يعود إلى صفات متع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بالموصوف، وهذ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ذهب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صفات للّه ـ تعالى ـ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كمال لازمة لذاته، يمتنع ثبوت ذاته بدون صفات الكمال اللازمة له، بل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ق ذات من الذوات عَرِيَّة عن جميع الصفات، وهذا كله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سان، فالمشار إليه بهذا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سان، وليس الإنسان المطلق جزءًا من هذا، وليس الإنسان هنا إلا مقيدًا وإنم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في الذهن؛ لا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هذا في الإنسانية ف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بها فيها؛ لا أن هناك شيئًا موجودًا في الأعيان يشترك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دبر اللبيب هذا، فإنه يحل شبهات كثيرة، ومن فهم هذا الموضع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غلط من جعل هذه الأسماء مقولة بالاشتراك اللفظي لا المعنوي، وغلط من جعل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ه ـ تعالى ـ أعلامًا محضة لا تدل على معان، ومن زعم أن في الخا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 فيها الأعيان، وعلم أن ما يستحق الرب لنفسه لا يشركه فيه غيره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، ولا يماثله شيء من المخلوقات في شيء من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خلوق فقد يماثله غيره في صفاته، لكن لا يشركه في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منها، والأسماء المتواطئة المقولة على هذا وهذا حقيقة في هذا وهذا؛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امة لهما تناولتهما، وإن كانت مطلقة لم يمنع تصورهما من اشتراكهما فيه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قيدة اختصت بم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لّه، وذات اللّه، وعلم اللّه، وقدرة اللّه،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بصر اللّه، وأرادة اللّه، وكلام اللّه، ورحمة اللّه، وغضب اللّه و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نزول اللّه، ومحبة اللّه، وإرادة الله ونحو ذلك، كانت هذه الأسماء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لّه ـ تعالى ـ من غير أن يدخل فيها شيء من المخلوقات، ومن غير أن يما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شيء من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عبد وذاته، وماهيته، وعلمه، وقد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ه، وبصره، وكلامه، واستواؤه، ونزوله، كان هذا حقيقة للعبد مختصة به،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ثل صفات اللّ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بلغ من ذلك أن اللّه أخبر أن في الجنة من المطاعم والمش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بس والمناكح، ما ذكره في كتابه، كما أخبر أن فيها لبنا، وعسلًا، وخم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مًا، وحريرًا، وذهبًا، وفضة، وحورًا، وقصورًا، ونحو ذلك، وقد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دنيا مما في الجنة إلا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الحقائق التي في الآخرة ليست مماثلة لهذه الحقائق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إن كانت مشابهة لها من بعض الوجوه، والاسم يتناولها حقيقة، 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أبعد عن مشابهة المخلوق، فكيف يجوز أن يظن أن فيما أثبته اللّه ـ تعالى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ئه وصفاته مماثلا لمخلوقاته‏؟‏ و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بحقيقة، وهل يكون أحق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حسنى والصفات العليا من رب السموات والأرض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مباينته ل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مباينة كل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هل يضل بقول 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ب وضعوا لفظ الاستواء ل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على المنزل أو الفلك، أو استواء السفينة على الجودي، ونحو ذلك من 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خلوقات، فهذا كما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ضعوا لفظ السمع والبصر والكلا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حله حدقة وأجفانا وأصمخة وأذنًا وشفتين، وهذا ضلال في الشرع وكذب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وا لفظ الرحمة والعلم والإرادة لما يكون محله مضغة لحم وفؤاد، وهذا كله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رب إنما وضعت للإنسان ما أضافته إليه، فإ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وبصره، وكلامه، وعلمه، وإرادته، ورحمته، فما يخص به يتناول ذلك خص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ّه وبصره، وكلامه وعلمه، وإرادته ورحمته،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ولًا لما يخص به الرب، لا يدخل في ذلك شيء من خصائص المخلوقين، فمن ظن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إذا كان حقيقة يتناول شيئًا من صفات المخلوقين مع كون النص قد خصه ب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اهلًا جدًا بدلالات اللغات، ومعرفة الحقيقة و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جهال يمثلون في ابتداء فهمهم صفات الخالق بصفات 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فون ذلك ويعطلونه، فلا يفهمون من ذلك إلا ما يختص بالمخلوق، وينفون مضمو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ون قد جحدوا ما يستحقه الرب من خصائصه وصفاته، وألحدوا في أسماء اللّه وآي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عن القياس العقلي والنص الشرعي، فلا يبقى بأيديهم لا معقول صريح ولا 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ثم لابد لهم من إثبات بعض ما يثبته أهل الإثبات من 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البعض ونفوا البعض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رق بين ما أثبتموه ونفيتموه‏؟‏ و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قيقة ولم يكن هذا حقيقة‏؟‏ لم يكن لهم جواب أصلا، وظهر بذلك جهلهم وضل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ًا وق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دبرت كلام عامة من ينفي شيئًا مما أثبته الرسل من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، فوجدتهم كلهم متناقضين؛ فإنهم يحتجون لما نفوه بنظير ما يحتج به ال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ثبتوه، فيلزمهم إما إثبات الأمرين وإما نفيهما، فإذا نفوهما فلا بد 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 بالواجب الوجود وعدمه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هاية هؤلاء النفاة الملاحدة الغ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وغلاة المتفلسفة، فإنهم إذا أخذوا ينفون النقيضين جميعًا، فالنقيض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لا يجتمعان، فلا يرتف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أن ما يسلبون عنه النقيضين لابد أن يتصوروه وأن يعبروا ع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صديق مسبوق بالتصور، ومتى تصوروه وعبروا عنه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والواجب أو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ء قالوه، لزمهم فيه من إثبات القدر المشترك نظير ما يلزمهم فيما نفو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صور شيء من ذلك مع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لّه مقولة بالاشتراك اللفظي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شتركين اشتراكًا لفظيًا لا معنويًا ك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ول على الكوكب والمبتاع، وسهيل المقول على الكوكب وعلى ابن عمرو، فإنه إذ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مع قائلًا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سهيل بن عمرو، وهذا هو المشتري لهذه السلعة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من هذا اللفظ كوكبًا أصلًا، إلا أن يعرف أن اللفظ موضوع له، فإذا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ؤه متواطئة لم يفهم العباد من أسمائه شيئًا أصلًا، إلا أن يعرفوا ما يخص 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م يعرفوا ما يخص ذاته، فلم يعرفو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علم بانقسام الوجود إلى قديم ومحدث وأمثال ذلك علم ضرو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دح سوفس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لم بأن بين الاسمين قدرًا مشتركًا علم ضر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فظ حقيقة فيهما، لم يحتج ذلك إلى أن يكون أهل اللغة قد تكلموا ب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فعبروا عن المعنى المطلق المشترك؛ فإن المعاني التي لا تكون إلا مضا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ياة والعلم، والقدرة والاستواء؛ بل واليد وغير ذلك مما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قائمة بغيره أو جسما قائمًا بغيره بحيث لا يوجد في الخارج مجردًا عن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هل النظر لما أرادوا تجريد المعاني الكلية المطلقة عبروا عنها ب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 المطلقة، وأهل اللغة في ابتداء خطابهم يقولون ـ مثل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زيد، وهذ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؛ ويشيرون إلى ما قام به من المجيء والوجه، فيفهم المخاط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ون تا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مرو، ورأيت وجه عمرو، وجاء الفر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وجه الفرس، فيفهم المستمع أن بين هذه قدرًا مشتركًا وقدرًا مميزًا، وأن ل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ئًا ووجهًا نسبته إليه كنسبة مجىء زيد ووجهه إليه، فإذا علم أن عمرًا مثل ز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مجيئه، مثل مجيئه، ووجهه مثل وجهه، وإن علم أن الفرس ليست مثل زيد بل تشا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الوجوه، علم أن مجيئها ووجهها ليس مجيء زيد ووجهه، بل تشبه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ملائكة ورأت الأنبياء وجوه الملائكة،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ملائكة مجيئًا ووجوهًا نسبتها إليها كنسبة مجيء الإنسان ووجهه إليه، ثم 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يقة ذلك تبع معرفته بحقيقة الملائكة؛ فإن كان لا يعرف الملائكة إلا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ولا يتصور كيفيتهم، كان ذلك في مجيئهم ووجوههم لا يعرفها إلا من حيث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صور كيف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جن، فاللفظ في جميع هذه المواضع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ا بطريق الحقيقة، بل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ملك وماهيته ليست مثل حقيقة ال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هيته كان لفظ الحقيقة والماهية مستعملًا فيهما على سبيل الحقيقة،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متواطئة، مع أن المسميات قد صرح فيها بنفي التما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 الدنيا ليس كمثل خمر الآخرة، ولا ذهبه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هبها، ولا لبنها مثل لبنها،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لها مثل عسلها، كان قد صرح في ذلك ب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ثل، مع أن الاسم مستعمل فيها على سبيل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كثيرة؛ فإنه لو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خلوق ما هو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، وهذا الحيوان الذي هو الناطق ليس مثل الحيوان الذي هو الصامت، أ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ن الذي هو الأبيض ليس مثل الأسود، أو الموجود الذي هو الخالق ليس هو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الذي هو المخلوق، ونحو ذلك ـ كانت هذه الأسماء مستعملة على سبيل الحقي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يين اللذين صرح بنفي التماثل بينهما، فالأسماء المتواطئة إنما تقتض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ميين قدرًا مشتركًا، وإن كان المسميان مختلفين أو متض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 أسماء اللّه ـ تعالى ـ وصفاته إذا كانت حقيقة، 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ماثلًا للمخلوقين، وأن صفاته مماثلة لصفاتهم ـ كان من أجهل الناس، وكا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سفسطة، وآخره زندقة؛ لأنه يقتضي نفي جميع أسماء اللّه ـ تعالى ـ وصفاته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غاية الزندقة والإ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رق بين صفة وصفة، مع تساويهما في أسباب الحقيقة والمجاز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ًا في قوله، متهافتًا في مذهبه، مشابهًا لمن آمن ببعض الكتاب وكفر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أمل اللبيب الفاضل هذه الأمور، تبين له أن مذهب السلف و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ية الاستقامة والسداد، والصحة والاطراد، وأنه مقتضى المعقول الصريح وال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وأن من خالفه كان مع تناقض قوله المختلف، الذي يؤفك عنه من أفك، خارج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العقل والسمع، مخالفًا للفطرة والسمع، واللّه يتم نعمته علىنا و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نا المسلمين المؤمنين، ويجمع لنا ولهم خير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تعلق له بصفات اللّه ـ تعالى ـ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خَذَ قَوْمُ مُوسَى مِن بَعْدِهِ مِنْ حُلِيِّهِمْ عِجْ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سَدًا لَّهُ خُوَارٌ أَلَمْ يَرَوْاْ أَنَّهُ لاَ يُكَلِّمُه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هِمْ 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ذم اللّه من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ًا جسدًا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جسم؛ فيكون اللّه قد ذم من اتخذ إلهً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هذه الصفات يستلزم أن يكون جسمًا، وهذا منتف بهذا الدليل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خلاصة ما يقوله من يزعم أنه يعتمد في ذلك على الشرع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إذا دل إنما يدل على نفي أن يكون جسدًا، لا على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جسمًا، والجسم في اصطلاح هؤلاء ـ نفاة الصفات ـ أعم من الجسد؛ فإن 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سم عندهم إلى كثيف ولطيف، بخلاف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دت بقولك الجسم اللغوي ـ وهو الذي 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من إثبات الاستواء على العرش أن يكون جسدًا، وهو 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علم بالضرورة أن الهواء يعلو على الأرض وليس هو بجسد، والجس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ستويًا على العرش لكان جسمًا، و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لجسد، والجسد منتف بالشرع ـ كلام م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عنى بالجسم الجسد، كانت المقدمة الأولى ممنوعة؛ فإن عاق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و كان فوق العرش لكان جسدًا، ولا يقو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و كان ل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ة، لكان جس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و كان يرى ويتكلم لكان جسدًا وبد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لائكة لهم علم وقدرة وترى وتتكلم، وكذلك الجن، وكذلك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و على غيره وليس ب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نى بالجسم ما يعنيه أهل الكلام؛ من أنه الذي يشار إليه، و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شار إليه جسمًا، وكل ما يرى جسمًا أو كل ما يمكن أنه يرى أو يوصف ب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سم، أو كل ما يعلو على غيره ويكون فوقه فهو جسم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سد و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تفسير الكلامي ليس هو جسدًا في لغة العرب، بل هو منقسم إلى غليظ ورقيق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جسد وإلى ما ليس ب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ا يقو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إن كانت متجسدة كالميتة فحكمها 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غير متجسدة كالبول فحكمها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ر أن الدليل دل على أنه ليس بجسد لم يلزم ألا يكون جس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اصطلاح؛ لأن الجسم أعم عندهم من الجسد، ولا يلزم من نفي الخاص نفي العا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بإنسان، فإنه لا يلزم أنه ليس ب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الجسم فيه اشتراك بين معناه في اللغة ومعناه في عر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؛ فإذا كان معناه في اللغة هو معنى الجسد ـ وهذا منتف بما ذكر من الدلي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قول من نفي الاستواء بالذات؛ أو غيره من الصفات، بأنه لو كان موصوفًا بذلك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ًا، فإن التلازم حينئذ منتف، فإحدى المقدمتين باطلة؛ إما الأولى وإما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ه علم وقدرة لكان محلًا للأعراض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لا للأعراض فهو محل الآفات والعيوب، فلا يكون قدوسا،ولا سلامًا؛لأن أهل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رَض بالتحريك ما يعرض للإنسان من مرض ونحوه، فلو جاز أن تقوم ب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ـ تعالى وتقدس ـ معيبًا ناقصًا، وهو ـ سبحانه ـ مقدس عن ذلك؛ إذ هو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عَرَض مشترك بين ما ذكر من معناه في اللغة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ناه في عرف أهل الكلام، فإن معناه ـ عند من يسمى العلم والقد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عر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م بغيره كالحياة، والعلم، والقدرة والحركة، والسكو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لا يبقى ز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باقية، بخلاف ما يقوم بالمخلوقات من الصفات، فإنها لا تبقى ز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م به العلم والقدرة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ًا، وما قام به العرض قامت به الآفات، كلام فيه تلبيس، فإن إحدى المقد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فظ العَرَض إن فسر بالصفة، فالمقدمة الثانية باطلة، وإن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عرض للإنسان من المرض ونحوه، فالمقدمة الأولى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ذلك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قد استوى على العرش لكان قد 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ًا، وقامت به الحوادث؛ لأن الاستواء فعل حادث ـ كان بعد أن لم يكن ـ فلو ق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لقامت به الحوادث، ومن قامت به الحوادث فقد أحدث حدثًا، واللّ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ه عن ذلك 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من أحدث حدثًا، أو آ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محدثات الأمور، فإن 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 في اللغة ما كان بعد أن لم يكن، و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يفعل ما يشاء؛ فما من فعل يفعله إلا وقد حدث بعد أن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حدثات التى ذكرها النبي صلى الله عليه وسلم، فهي المحدث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، وهو أن يحدث الرجل بدعة في الدين لم يشرعها اللّه، والإحداث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 من العباد، واللّه يحدث ما يشاء لا معقب ل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فظ المشتبه المجمل إذا خص في الاستدلال وقع فيه ا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ثر اختلاف العقلاء من جهة اشتراك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ـ في بيان بطلان ما ذكر من 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ـ سبحانه ـ منزه أن يكون من جنس شيء من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ساد الآدم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واحهم، ولا غير ذلك من المخلوقات؛ فإنه لو كان من جنس شيء من ذلك بحيث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 كحقيقته، للزم أن يجوز على كل منهما ما يجوز على الآخر، ويجب له ما يجب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عليه ما يمتنع عليه، وهذا ممتنع؛ لأنه يستلزم أن يكون القديم الواجب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غير قديم واجب الوجود بنفسه، وأن يكون المخلوق الذي يمتنع غناه غنيًا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اره إلى الخالق، وأمثال ذلك من الأُمور المتناقضة، واللّه ـ تعالى ـ نزه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ه كُفو، ومثل، أو سََمِيٌّ، أو نِد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دلة الشرعية والعقلية يعلم بها تنزه اللّه ـ تعالى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جنس أجساد الآدميين، أو غيرها من المخلوقات، لكن المست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خَذَ قَوْمُ مُوسَى مِن بَعْدِهِ مِنْ حُلِيِّهِمْ عِجْ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سَدًا لَّهُ خُوَا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حجة ضعيف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قال الجوه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سد هو البدن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تج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سم تجسم، والجسد ـ أيضًا ـ الزعفران ونحوه من الصبغ، وهو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؛ كما قا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ريـق على الأصـنام مـن جسد فليس المراد بالجسد في القرآ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لا هذا، فليس المراد من العجل أن له بدنًا مثل بدن الآدميين، ولا بدنًا كأب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، فإن العجل لم يكن كذلك، و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 به الدم يجسد جس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ص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هو جاسد و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اعد به جسد مور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ماء مائع ويبـ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سد الأحمر والمجسد ما أشبع صبغه من الثياب؛ لكمال ما لصق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غ، فاللفظ فيه معنى التكاثف والتلاصق؛ولهذا يقو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ة متجسد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جسدة، وهو في القرآن يراد به الجسد المصمت المتلاصق المتكاثف، أو الذي لا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ّه ـ تعالى ـ لفظة الجسد في أربعة مواضع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هُمْ جَسَدًا لَّا يَأْكُلُونَ الطَّعَا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ْقَيْن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رْسِيِّهِ جَسَدًا ثُمَّ أَن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خَذَ قَو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مِن بَعْدِهِ مِنْ حُلِيِّهِمْ عِجْلاً جَسَدًا لَّهُ خُوَارٌ أ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َوْاْ أَنَّهُ لاَ يُكَلِّمُهُمْ وَلاَ يَهْدِيهِمْ سَبِيلاً اتَّخَذ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ْ ظ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خْرَج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جْلًا جَسَدًا لَهُ خُوَا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عجل مصمت لا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حياة فيه، خار خورة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ًا له جسد، له بدن،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؛ لأنه من المعلوم أن كل عجل له جسد هو بدنه وهو جسمه، والعجل المعروف جس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ّ ما أخرجه كان جسدًا مصمتًا لا روح فيه حتى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ه، وأنه كان مسلوب الحياة و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ه إنما خارخورة واحدة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يد بالجسد الم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غليظ ونحوه، فل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ذكر لبيان نقصه من هذا الوجه، بل من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وا به، وإنما كان النقص من جهة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رَوْاْ أَنَّهُ لاَ يُكَلِّمُهُمْ وَلاَ يَهْ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ا حيا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قص كان فيه من جهة عدم الحياة، وغيرها من صفات الكمال، لا من جهة كونه له بد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له بدن، فالآدمي له 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خرج لهم عجلًا كسائر العجول، أو آدميًا كاملًا، أو فرسًا حي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ملًا أو غير ذلك من الحيوان ـ لكان أيضًا له بدن، ولكان ذلك أعجوبة عظ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فتنة به أشد، ولكن اللّه ـ سبحانه ـ بين أن المخرج كان موصوفًا بصفات 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سبح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رَوْاْ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مُهُمْ وَلاَ يَهْ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ذكر فيما عابه به كونه ذا جس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ذكر فيما عابه به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رَوْاْ أَنَّهُ لاَ يُكَلِّمُهُمْ وَلاَ يَهْ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كان مجرد كونه ذا بدن ع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ًا لذ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آية تدل على نقص حجة من يحتج بها، على أن كون الشيء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 عيبًا ونقصًا، وهذه الحجة نظير احتجاجهم بالأفول، فإنهم غيروا معناه في اللغ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ه الحركة، فظنوا أن إبراهيم احتج بذلك على كونه ليس رب العالمين، ولو ك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لكان حجة عليهم ل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تعالى وصفه بكونه عجلًا جسدًا له خو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رَوْاْ أَنَّهُ لاَ يُكَلِّمُهُمْ وَلاَ يَهْ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سور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ْقَى السَّامِرِيُّ فَأَخْرَجَ لَهُمْ عِجْلًا جَسَدًا لَهُ خُوَارٌ فَ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إِلَهُكُمْ وَإِلَهُ مُوسَى فَنَسِيَ أَفَلَا يَرَوْنَ أَلَّا يَرْجِ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ْ قَوْلًا وَلَا يَمْلِكُ لَهُمْ ضَرًّا وَلَا نَفْ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قتصر في وصفه على مجرد كونه جسدًا، بل وصفه بأن له خوا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ه لا يكلمهم، ولا يملك لهم ضرًا ولا نف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وجب لنقصه إما أن يكون مجموع الصفات أو بعضها، أو كل واحد من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جموع لم يدل على أن نقصها واحدة نقص، وإن كان بعضها فليس كونه جس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ى من كونه له خ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وهذا بأولى من كونه مسلو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م والقد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ع والضر، وإن كان كل منهما؛ فمعلوم أنهم إنما ضلوا بخواره ونحو ذلك، و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إنما احتج عليهم بعدم التكلم والقدرة على النفع وال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في القرآن دلالة على أن كونه جسدًا و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وار صفة نقص، وإنما الذي دل عليه القرآن أن كونه لا يكلمهم ولا يقدر على نف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هم نقص، ي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وار هو الصوت والإنسان الذي يصوت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 يخ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، وهو يكلم غيره، وقد يهديه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بين أن صفات العجل ناقصة عن صفات الإنسان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 غيره ويهديه، فالعابد أكمل من المعبود، يبين هذا أنه لو كلمهم لكان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وتًا، فلو كان ذكر الصوت لبيان نقصه لبطل الاستدلال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رَوْاْ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مُهُمْ وَلاَ يَهْدِيهِمْ 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كليمه لهم لو كلمهم إنما كان يكون بصوت يسمعون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ذكر التصويت لم يكن لكونه صفة نقص، فكذلك ذكر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من ذكر أن القرآن دل على هذا وهذا هو العيب الذي عاب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دليلًا على نفي إلهيته؛ فقد قال على القرآن ما لا يدل عليه؛ بل هو على نقي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ـ تعالى ـ ذكر عن الخلي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بَتِ لِمَ تَعْبُدُ مَا لَا يَسْمَعُ وَلَا يُبْصِر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غْنِي عَنكَ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سْمَعُون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تَدْعُونَ أَوْ يَنفَعُونَكُمْ أَوْ يَضُرُّونَ قَالُوا بَلْ وَجَد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نَا كَذَلِكَ ي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إلهيتها بكونها لا تسمع ولا تبصر، ولا تنفع ولا تضر، مع كون كل منهما له 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سم، سواء كان حجرًا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مجرد هذا الاحتجاج كافيًا لذكره إبراهيم الخليل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ـ عليهم أفضل الصلاة والسلام ـ بل إنما احتجوا بمثل ما احتج اللّه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صفات الكمال عنها؛ كالتكلم والقدرة، والحرك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اللّه ـ تعالى ـ 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ًا على أن الإله ـ سبحانه ـ موصوف ببعض هذه الصفات؛ وإما ألا ي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ما ذكروه؛ وإن دل فهو يدل على إثبات صفات الكمال للّه تعالى، وهو التك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د، والسمع والبصر والقدرة، والنفع وال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ى أن تكون الآيات دليلًا على إثبات الصفات، لا على ن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ة الصفات إنما نفوها لزعمهم أن إثباتها يقتضى التجسيم، والتج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حتجوا بها هي عليهم ل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قد وجدناه مطردًا في عامة ما يحتج به نفاة الصف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، فإنما تدل على نقيض مطلوبهم، لا على مط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كل جسم جسدًا، وكل ما عبد 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من الشمس والقمر، والكواكب والأوثان وغير ذلك، أجسامًا، وهي أجس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لّه ذكر هذا في العجل لينفي به عنه الإلهية، لزم أن يطرد هذا الدل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عب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لّه لم يذكر هذا في غير ال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ذكر كونه جس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ان سبب افتتانهم به، لا أنه جعل ذلك هو الحجة عليهم، بل احتج عليهم بكو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هم ولا يهديهم سب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ـ سبحانه ـ قال في 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هُمْ أَرْجُ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شُونَ بِهَا أَمْ لَهُمْ أَيْدٍ يَبْطِشُونَ بِهَا أَمْ لَهُمْ أَعْيُ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ْصِرُونَ بِهَا أَمْ لَهُمْ آذَانٌ يَسْمَعُونَ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اس في هذه الآية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صفهم بهذه النقائص ليبين أن العابد أك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 ذلك لأن المعبود يجب أن يكون موصوفًا بنقيض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فإن قيل بالقول الأول، أمكن أن يقال بمثله في آية العجل، فلا يكون فيه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فات ال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 بالثاني، وجب أن يتصف الرب ـ تعالى ـ بما نف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ينئذ، فإن كانت هذه الأمور أجسامًا كانت هذه الدلالة معارض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تلك الآية، وإن لم تكن أجسامًا بطل نفيهم لها عن اللّه ـ تعالى ـ و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اللّه ـ عز وجل ـ بما جاء به الكتاب والسنة، من الأيدي وغيرها، ولا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أجسامًا، ولا يكون ذلك تجسيمًا، وإذا لم يكن هذا تجسيمًا فإثبات العلو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ون تجس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 لا يكون تجسيما، فدل على أن الشرع مناقض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كتاب والسنة على إثبات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، وأنه نفسه فوق العرش أعظم من أن تحصر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 رَّفَعَهُ اللّه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رُجُ الْمَلَائِكَةُ وَالرُّوح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عِندَ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يبلغ ثلاثمائة آية، وهي دلائل جلية بينة، مفه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، معقولة من كلام اللّ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إثبات هذا يستلزم أن يكون اللّه جسمًا، وجسدًا، لم يمك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هذه النصوص بما ذكر في قصة العجل؛ لأنه ليس فيها أن مجرد كونه جسدًا هو 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ذي عابه اللّه وجعله مانعًا من إلهيته ـ وإن كان إثبات العلو والصفات ل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جسمًا وجسدًا بطل أصل كلامهم، في ـ أن عمدتهم ـ أن إثبات العلو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سيم والتجسد، فإذا سلموا أنه لا يستلزم التجسيم والتجسد، لم يكن لهم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إذا دلت قصة العجل أوغيرها على امتناع كون الرب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جسدًا أو جسمًا، لم يكن بين النصوص منافاة، بل يوصف بأنه نفسه فوق العرش، و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ا يجب نفيه عنه ـ سبحانه ـ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شرع ليس فيه ما يوافق النفاة للعلو وغيره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 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4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ع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 الرب ـ عز وجل ـ وبين ق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عيه وعاب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صف اللّه نفسه في كتابه، وعلى لسان رسوله بالعلو والاستو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 والفوقية في كتابه في آيات كثيرة، حتى قال بعض كبار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لف دليل أو أزيد، تدل على أن اللّه عالٍ على الخلق، وأنه فوق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لاثمائة دليل تدل على ذلك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وَمَنْ عِن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راد بأن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درته ـ كما يقول الجهمية ـ لكان الخلق ك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 ومشيئته، لم يكن فرق بين من في السموات، ومن في الأرض، ومن عنده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لو كان المراد به الاستيلاء لكان مستويًا على جميع المخلوقات، و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ًا على العرش قبل أن يخلقه د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واء مختص بالعرش بعد خلق السموات والأرض، كما أخبر بذلك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، فدل على أنه تارة كان مستويًا عليه، وتارة لم يكن مستويًا عليه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 من الصفات المعلومة بالسمع مع العقل عند أئمة المثبتة، وأما الاستو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فمن الصفات المعلومة بالسمع، لا ب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ه ـ تعالى ـ وصف نفسه أيضًا بالمعية و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ية مع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، و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كُمْ أَيْنَ مَا 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مَعَ الَّذِينَ اتَّقَواْ وَّالَّذِينَ 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ْس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غير ذلك من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ب ف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إِنِّي قَرِيب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 إِلَيْهِ مِنْ حَبْلِ 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 إِلَيْهِ مِنكُمْ وَلَكِن 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فترق الناس في هذا المقام أربع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همية النفا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داخل العالم، ولا خارج ال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وق، ولا تحت، لا يقولون بعلوه ولا بفوقيته، بل الجميع عندهم متأول أو مف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أهل البدع قد يتمسكون ب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وارج، والشيعة، والقد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فضة، والمرجئة، وغيرهم، إلا الجهمية فإنهم ليس معهم عن الأنبياء كلم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فق ما يقولونه من النفي؛ ولهذا قال ابن المبارك ويوسف بن أس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ون عن الثلاث والسبعين فرقة، وهذا أحد الوجهين لأصحاب أحمد، ذكرهما أب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حا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ثا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ذاته في كل مكان، كما يقوله النجارية، و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مية ـ عبادهم، وصوفيتهم، وعوامهم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ين وجود المخلوقات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قائلون بأن الوجود واحد ومن يكون قوله مركبًا من ال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، وهم يحتجون بنصو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ة و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يتأولون نصو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نص يحتجون به حجة عليهم؛ فإن المعية أكثرها خاصة بأنبي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ئه، وعندهم أنه في كل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صوص ما يبين نقيض قولهم؛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َحَ لِلَّهِ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وَهُوَ 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ل من في السموات والأرض يسبح والمسبح غير المسبح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ُلْ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الملك ل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وَّلُ وَالْآخِرُ وَالظَّاهِرُ وَالْبَاطِنُ وَهُوَ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أول فليس قبلك شيء، وأنت الآخر فليس بع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أنت الظاهر فليس فوقك شيء، وأنت الباطن فليس دون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هو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ناك ما يكون بعده، وإذا كان آخرًا كان هناك ما الرب بعده، وإذا كان ظاهرً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 شيء كان هناك ما الرب ظاهر عليه، وإذا كان باطنًا ليس دونه شيء كان هناك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عنها أن تكو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بن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مائه 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يًا، وما ثم إلا هو، وعلى ماذا يكون عليًا، وما يكون إلا هو‏؟‏ فعلوه ل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حيث الوجود عين الموجودات، فالمسمى محدثات هي العلية لذاتها، وليس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جه من وجوه الحق ولسان من ألسنته ينطق ع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لّه يعرف بجمعه بين الأضداد؛ فهو عين ما ظهر، وهو عين ما بطن في حال ظهو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ثم من تراه غيره، وما ثم من بطن عنه سواه، فهو ظاهر لنفسه، وهو باطن ع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سمى أبو سعيد الخ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ية لا تدل على الممازجة والمخالطة، وكذلك لفظ القرب؛ فإ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ية أنه في حبل الوريد، كما هو عندهم في سائر الأعيان، وكل هذا كفر و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وق العرش، وهو في كل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ر بهذه النصوص، وهذه لا أصرف واحدًا منها عن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ذكرهم الأشعر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 الإسل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في كلام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مية و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هذا ما في كلام أبي طالب المكي، وابن بَرَّجَان وغيرهما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كلام أكثرهما من التناقض؛ ولهذا لما كان أبو على الأهوازي ـ الذي 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ب ابن أبي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ى أبي القاسم بن عساكر ـ هو من السالمية، وكذلك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اعة أنكروا على أبي طالب كلامه في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صنف الثالث، وإن كان أقرب إلى التمسك بالنصوص وأب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ا من الصنفين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ول لم يتبع شيئًا من النصوص، بل خا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ترك النصوص الكثيرة المحكمة المبينة وتعلق بنصوص قليلة اشتبه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ا الصنف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تبعت النصوص كلها، لكنه غالط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بذاته في كل مكان، فهو مخالف ل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سلف الأمة وأئمتها، مع مخالفته لما فطر اللّه عليه عباده، ولصريح 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دلة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 أقوالًا متناقضة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و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عرش منه كنصيب قلب العارف، كما يذكر مثل ذلك أبو طال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قلب العارف نصيبه منه المعرفة والإيمان وما يتبع ذلك،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كذلك نقضو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فسه فو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بحلوله بذاته في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 كان هذا قولًا بالحلول الخ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في ذلك طائفة من الصوفية حتى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 السائ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ه المذكور في آخر المنازل في مثل هذا الحلول؛ ولهذا كان أئمة القوم يحذ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جنيد عن التوح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فراد الحدوث عن 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بد للموحد من التمييز بين القديم الخالق والمحدث المخلوق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تلط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، وهؤلاء يقولون في أهل المعرفة ما قالته النصارى في المسيح، والشي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تها، وكثير من الحلولية والإباحية ينكر على الجنيد وأمثاله من شيوخ أهل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عين للكتاب والسنة ما قالوه من نفي الحلول، وما قالوه في إثبات الأمر والن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أنهم لم يكملوا معرفة الحقيقة كما كملها هو وأمثاله من الحلولية والإب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رابع، فهم سلف الأمة وأئمتها؛ أئمة العلم وال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 العلم والعبادة، فإنهم أثبتوا وآمنوا بجميع ما جاء به الكتاب والسنة ك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حريف للكلم، أثبتوا أن اللّه ـ تعالى ـ فوق سمواته، وأنه على عرشه، بائ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وهم منه بائنون، وهو أيضًا مع العباد عمومًا بعلمه، ومع أنبيائه وأولي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ر والتأييد والكفاية، وهو أيضًا قريب مجيب، ففي آية النَّجْوَى دلالة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صاح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، والخليفة في ال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ـ سبحانه ـ مع المسافر في سفره ومع أهله في وط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هذا أن تكون ذاته مختلطة بذواتهم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َمَّدٌ 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الَّذِينَ مَع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لا أن ذاتهم في ذاته بل هم مصاحب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ـئِكَ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موافقتهم في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لاتهم، فاللّه ـ تعالى ـ عالم بعباده وهو معهم أينما كانوا، وعلمه بهم من 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ة؛ كما 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طويل النَّجَاد، عظيم الرَّماد، قريب الب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ك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، ومقص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رف لوازم ذلك وهو طول القامة، وال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رة الطعام، وقرب البيت من موضع الأضي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حْسَبُونَ أَنَّا لَا نَسْمَعُ سِرّ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يراد برؤيته وسمعه إثبات علمه بذلك، وأنه يعلم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ير أم شر، فيثيب على الحسنات ويعاقب على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ثبات القدرة على الخلق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ُعْجِزِينَ فِي الْأَرْضِ وَلَا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َ الَّذِينَ يَعْمَلُونَ السَّيِّئَات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ِقُونَا سَاء مَا ي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ويف بتوابع السيئات ولوازمها من العقوبة والانت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ثيرًا ما يصف الرب نفسه بالعلم، وبالأعمال، تحذي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ويفًا، وترغيبًا للنفوس في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ف نفسه بالقدرة والسمع والرؤية والكتاب، فمدلول اللفظ مراد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يد أيضًا لازم ذلك المعنى؛ فقد أريد ما يدل عليه اللفظ في أصل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طابقة وبالالتزام، فليس اللفظ مستعملًا في اللازم فقط، بل أريد به مدل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زوم وذلك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ه تارة بصيغة المفرد، وتارة ب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ع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إنما جاء في إجابة الد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 عَنِّي فَإِنِّي قَرِيبٌ أُجِيبُ دَعْوَةَ الدَّاعِ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بَعُ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كم؛ فإنكم لا تدعون أصم ولا غائبًا، إنما تدعون سميعًا قريبًا، إن الذي ت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أحدكم من عُنُق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اء بصيغة الجمع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ْ حَبْلِ 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تْلُوا عَلَيْ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نَقُص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بِعْ قُرْآ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لَيْنَا جَمْ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رْآن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يْنَا بَيَان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هنا حين يسمعه من جبريل، والبيان هنا بيان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سلف الأمة وأئمتها وخ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ن جبريل، وجبريل سمعه من اللّه ـ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بِعْ قُرْآ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الصيغة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للواحد العظيم الذي له أعوان يطيعونه، فإذا فعل أعوانه فعلًا بأم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فع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فتحنا هذا البلد، وهزمنا هذا الجيش،ونحو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يفعل بأعوانه، واللّه ـ تعالى ـ رب الملائكة، وهم لا يسبقونه بالقول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ه يعملون، ولا يعصون اللّه ما أمرهم ويفعلون ما يؤمرون، وهو مع هذا خال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ق أفعالهم وقدرتهم وهو غني عنهم، وليس هو كالملك الذي يفعل أعوانه بقدرة و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نون بها عنه، فكان قوله لما فعله ب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فعلنا، أحق وأولى من قو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لفظ هو من المتشابه، الذي ذكر أن النصارى احتجوا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على التثليث، لما وجدوا في القرآن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فَتَحْنَا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ْحًا مُّب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ذمهم اللّه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 المحكم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له واحد، وتمسكوا بالمتشابه الذي يحتمل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عه نظيره، والذي معه أعوانه الذين هم عبيده وخلقه، واتبعوا المتشابه يبتغ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فتنة، وهي فتنة القلوب بتوهم آلهة متعددة، وابتغاء تأويله وما يعلم تأو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 والراسخون في العلم، فإنهما قولان للسلف وكلاهم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اسخين في العلم لا يعلمون تأوي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أو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ئول إليه وهو ما أخبر القرآن عن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م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هم عباد الرحمن الذين يدبر بهم أمر السماء والأرض، وأولئك لا يعلم عدد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لا يعلم صفتهم غيره، ولا يعلم كيف يأمرهم يفعلون إلا هو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ُودَ رَبِّكَ إِلَّا هُوَ وَمَا هِيَ إِلَّا ذِكْرَى لِلْبَش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الملائكة وإن علم حال نفسه وغيره، فلا يعلم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 ولا جميع ما خلق اللّ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اسخين يعلمون تأوي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هوالتفس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علام الناس ب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اسخون في العلم يعلمون تفسير القرآن كله، وما بين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، كما استفاضت بذلك الآثار عن السلف، فالراسخون في العلم يعل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فعل ذلك بملائكته، وإن كانوا لا يعرفون عدد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سماءهم ولاصفاتهم وحقائق ذواتهم، ليس الراسخون كالجهال الذين لا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يقولون ألفاظًا لا يعرفون معانيها، أو يجوزون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هة ثلاثة متعددة،أو واحدًا لا أعو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تَوَ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فُسَ حِينَ مَوْت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فاها برسل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فَّتْهُ رُسُلُنَا وَهُمْ لاَ يُفَرِّط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فَّاكُم مَّلَكُ الْمَو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ه يتوفاها برسله الذين مقدمهم ملك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نَاهُ فَاتَّبِعْ قُرْآ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راءة جبريل له عليه، واللّه قرأه بواسطة جبريل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ُرْس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فَيُوحِيَ بِإِذْنِهِ مَا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م لمحمد بلسان جبريل وإرساله إليه، وهذا ثابت للمؤمن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نَبَّ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مِنْ أَخْبَار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باء اللّ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بواسطة محمد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 بِاللّهِ وَمَآ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مِّنَ الْكِتَابِ وَالْحِكْ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نزل على المؤمنين بواسطة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وات الملائكة تقرب من ذات المحتضر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ْ حَبْلِ 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ـ سبحانه ـ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 يعلمون ما توسوس به نفس العبد، كما ثبت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م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نة فلم يعملها قال اللّه ل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ها له حسنة، فإن عم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شر حسنات، وإذا هَمَّ ب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لائكة يعلمون ما ي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نة وسيئة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في النفس قبل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من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يجري من ابن آدم مجرى الدم، وهو يوسوس له بما يهواه فيعلم ما تهوا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 إِلَيْهِ مِنْ ح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رب ذوات الملائكة وقرب علم اللّه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ب الملائكة والروح، وهم لا يعلمون شيئًا إلا بأمره؛ فذاتهم أقرب إلى قلب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بل الوريد، فيجوز أن يكون بعضهم أقرب إليه من بعض؛ ولهذا قال في تما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لَقَّى الْمُتَلَقِّيَانِ عَنِ الْيَمِينِ وَعَنِ الشِّمَالِ قَعِيدٌ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فِظُ مِن قَوْلٍ إِلَّا لَدَيْهِ رَقِيبٌ عَت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حْسَبُونَ أَنَّا لَا نَسْمَعُ سِرَّهُمْ وَنَجْوَا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وَرُسُلُنَا لَدَيْهِمْ يَكْتُ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ف، فأخبر أنهم 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ْ حَبْلِ 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تلقى المتلق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ي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لْفِظُ مِن قَوْ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لَدَيْهِ رَقِيبٌ عَت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خبر عن الملائكة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إِنِّي قَرِيب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قرب إلى أحدكم من عنق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إن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لم يذكر أنه قريب من العباد في كل حال، وإنما ذكر ذلك في بعض الأحوال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ا يكون العبد من ربه وه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سْجُدْ وَاقْتَرِب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القرب من الداعي في سجود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جود فأكثرو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، فَقَمِنٌ أن يستجاب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يق وج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جت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في السجود مع قرب العبد من ربه وه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ُمر المصلي أن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العبد فقال 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الأعلى ثلاثًا فقد تم سجوده، وذلك أ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عليه وسلم صلى بالليل صلاة قرأ فيها بالبق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، وآل عمران، ثم ركع، ثم سجد نحو قراءته، يقول في رك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سجود غاية الخضوع وال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د، وغاية تسفيله، وتواضعه بأشرف شيء فيه للّه ـ وهو وجهه ـ بأن يض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، فناسب في غاية سفوله أن يصف ربه بأنه الأعلى، والأعلى أبلغ من العلى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يس له من نفسه شيء؛ هو باعتبار نفسه عدم محض، وليس له من الكبرياء والعظ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عبد فيه حق؛ فإن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من يريد العلو في الأرض، كفرعون، و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ؤمن فيحصل له ال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، لا بإرادته 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هِنُو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زَنُوا وَأَنتُمُ الأَعْلَوْنَ إِن كُنتُم 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سجود غاية سفول العبد وخضوعه سبح اسم ربه الأعلى، ف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الأعلى، والعبد الأسفل، كما أنه الرب، والعبد العبد، وهو الغني، و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، وليس بين الرب والعبد إلا محض العبودية، فكلما كملها قرب العبد إليه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بر، جواد محسن، يعطي العبد ما يناسبه، فكلما عظم فقره إليه كان أغ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عظم ذله له كان أعز؛ فإن النفس ـ لما فيها من أهوائها المتنوعة وتس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لها ـ تبعد عن اللّه حتى تصير ملعونة بعيدة من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؛ ومن أعظم ذنوبها إرادة العلو في الأرض، والسجود فيه غاية سفولها؛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سْتَكْبِرُونَ عَنْ عِبَادَتِي سَيَدْخُ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هَنَّمَ دَاخ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ن كان في قلبه مثقال ذ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ِب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هْبِطْ مِنْهَا فَمَا يَكُونُ لَكَ أَن تَتَكَبّ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ِمَةُ اللّهِ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ُل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وصف لها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غيرها جوهد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لتكون كلمة اللّه هي العليا فهو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خبره، وأمره، فيكون أمره مطاعًا مقدمًا ع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خبره مصدق مقدم على خبر غير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كُونَ الدّ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هُ لِ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بادة و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ل، ونحو ذلك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ِنْتُه فَدَا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للته فَذَ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باب أذكر هو الدي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ن دراكا بغزوة وص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دانت بعد الرباب وكانـ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ذاب عقوبـة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عبادة والطاعة والذل له تحقق انه أعلى في نفوس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كما هو الأعلى في ذاته،كما تصير كلمته هي العليا في نفوسهم كما هي العل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، وكذلك التكبير يراد به أن يكون عند العبد أكبر من كل شيء، كما 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عَدِيِّ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ي، ما يُفِرُّك‏؟‏ أيُفِرُّ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‏؟‏ فهل تعلم مِنْ إله إلا اللّه‏؟‏ يا عدي، ما يُفِرُّك‏؟‏ أيُفِرُّ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‏؟‏ فهل من شيء أكبر من اللّ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طل قول 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بمعنى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اشر الأنبياء د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إسلام، وهو الاستسلام للّه، لا لغيره، بأن تكون العبادة والطاع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ل، وهو حقيقة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ما سوى هذا لا يقبل، وهو ـ سبحانه ـ يطاع في كل زما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في ذلك الزمان، فلا إسلام بعد مبعث محمد صلى الله عليه وسلم إلا في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، وهي ملة إبراهيم التي لا يرغب عنها إلا من سفه نفسه،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م به، كم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قتدى به،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عِلُكَ لِلنَّاسِ إِم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قنوت دوام الطاعة، وهو الذي يطيع اللّه دائمًا، والحنيف الم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به دون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رب إليَّ شبرًا تقربت إليه ذراعًا، ومن تقرب إ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را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ت إليه باعًا، ومن أتاني يمشي أتيته هَرْوَل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رب ال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مستلزم لقرب الآخر منه، لكن قد يكون قرب الثاني هو اللازم من قرب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نه أيضًا قرب بنفسه، فالأول كمن تقرب إلى مكة أو حائط الكعبة، فكلما ق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الآخر منه من غير أن يكون منه فعل، والثاني كقرب الإنسان إلى من يتقرب هو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في هذا الأثر الإلهي، فتقرب العبد إلى اللّّه وتقريبه له نطقت به 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الَّذِينَ يَدْعُونَ يَبْتَغُونَ إِلَى ر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سِيلَةَ أَيُّهُمْ أَقْرَ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إِن كَا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َرَّ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ّيًنْا يّشًرّبٍ بٌهّ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ًمٍقّرَّبٍ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الْمَلآ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َرّ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ِنَ الْمُقَرَّب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قرب إلي عبدي بمثل أداء ما افترض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ا يكون العبد من ربه في جَوْفِ اللي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ى هذه الأحاديث ومقالات الناس في هذا المع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الأسئلة المصرية على الفتيا الحم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قرب الرب نفسه إلى عبد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نزوله إلى السم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دنو عَشِي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َفَة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فهذا القرب كله خاص، وليس في الكتاب والسنة قط قرب ذا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خلوقات في كل حال، فعلم بذلك بطلان قول الحلولية؛ فإنهم عمدوا إلى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فجعلوه عامًا مطلقًا، كما جعل إخوا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ُ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م في صورة غير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اللّه ق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ّ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النصوص حجة عليهم، فإذا فصل تبين ذلك، فالداعي وال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ه روحه إلى اللّه، والروح لها عروج يناسبها، فتقرب من اللّه ـ تعالى ـ بلا 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تخلصها من الشوائب، فيكون اللّه ـ عز وجل ـ منها قريبًا قربًا يلزم من قر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نه قرب آخر كقربه عشية عرفة، وفي جوف الليل، وإلى من تقرب منه شبرًا 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ذر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زهد لأحمد عن عمران القصير؛ أن موسى ـ عليه السلا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أين أبغ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غني عند المنكسرة قلوبهم، إني أدنو منهم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ًا، لولا ذلك لانهد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يشبه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ي وبين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ّإنٌَي قّّرٌيب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ب نعته، ليس هو مجرد ما يلزم من قرب الداعي والساجد ودنوه عشية عرفة، هو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الحاج ليلتئذ من الدعاء، والذكر، والتوبة، وإلا فلو قدر أن أحدًا لم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 لم يحصل منه ـ سبحانه ـ ذلك الدنو إليهم؛ فإنه يباهي الملائكة بأهل عر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ر أنه ليس هناك أحد لم يحصل؛ فدل ذلك على قربه منهم بسبب تقربهم،ك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آخر الليل يكون في قلوبهم من التوجه والتقرب والرقة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في غير ذلك الوقت، وهذا مناسب لنزوله إلى السماء الدنيا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‏؟‏ هل من سائل‏؟‏ هل من تائ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ذا النزول هل هو كدنوه عشية عرفة معلق بأفعال‏؟‏ فإن ف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ليس فيهم من يقوم الليل فلا يحصل لهم هذا النزول، كما أن دنوه عشية عر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غير الحجاج في سائر البلاد؛ إذ ليس لها وقوف مشروع، ولا مباهاة 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تفتيح أبواب الجنة، وتغليق أبواب النار، وتصفيد الشياطين إذا دخل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نما هو للمسلمين الذين يصومونه لا الكفار الذين لا يرون له 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طلاعه يوم بدر وقول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مَلُو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ئ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ختصًا بأولئك أم هو عام‏؟‏ فيه كلام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الكلام في نزوله كل ليلة ود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ة عرفة، وتكليمه لموسى من الشجر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بُورِكَ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 وَمَنْ حَوْ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بسط الكلا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، وذكرنا ما قاله السلف في ذلك، كحماد بن زيد، وإسحاق،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 ينزل إلى السماء الدنيا ولا يخلو منه العرش، وبينا أن هذا هو الصواب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ائفة ممن يدعى السنة يظن خلو العرش منه، وقد صنف أبوالقاسم عبد الرحمن بن م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صنفًا، وزَيَّف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زل ولا يخلو منه العرش، وضَعَّفَ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في ذلك عن أحمد في رسالة مُسَدَّدٍ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كذوبة على أحمد، وتك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ها البردعي أحمد بن م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هول لا يعرف في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تقف،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، 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، وتنكر على 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حافظ عبد الغني المقدسي، وأما من يتوهم أن السموات تنفرج ثم تلتح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أعظم الجهل، وإن وقع فيه طائفة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لا يعتقد أن اللّه فوق العرش، فهو لا يعتقد نزوله، لا ب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غير خلو، وقال بعض أكابرهم لبعض المث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‏؟‏ أنت ليس عندك هناك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أنه هناك ثم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إسحاق بن راهويه بحضرة الأمير عبد اللّه 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قو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زل، ولا يخلو منه العرش، وروح العب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 لا تزال ليلًا ونهارًا إلى أن يموت، ووقت النوم تعرج وقد تسجد تحت العرش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ارق جسده،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ا يكون العبد من ربه وه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حه في بد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 الأرواح مخالف لأحكام الأبدان؛ فكيف بالملائكة‏؟‏ فكيف برب العالم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يختلف، فيكون ثلثه بالمشرق قبل أن يكون ثلثه بالمغرب، ونز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بر به رسوله إلى سماء هؤلاء في ثلث ليلهم، وإلى سماء هؤلاء في ثلث ليله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غله شأن عن شأن، وكذلك قربه من الداعي المتقرب إليه والساجد لكل واحد بحسبه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أين كان، والرجلان يسجدان في موضع واحد ولكل واحد قرب يخصه لا يشرك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وص الواردة فيها الهدى والشفاء، والذي بلغها بلاغًا مبي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لم الخلق بربه وأنصحهم لخلقه وأحسنهم بيانًا، وأعظمهم بلاغًا، فلا يمكن 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ويقول مثل ما علمه الرسول وقاله، وكل مَنْ منَّ اللَّه عليه ببصيرة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عه معرفة بهذا، 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َى الَّذِينَ أُو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َ الَّذِي أُنزِلَ إِلَيْكَ مِن رَّبِّكَ هُوَ الْحَقَّ وَيَهْدِي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ِ الْعَزِيزِ الْحَم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ض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ُواْ بِآيَاتِنَا صُمٌّ وَبُكْمٌ فِي الظُّلُمَاتِ مَن يَشَإِ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ْلِلْهُ وَمَن يَشَأْ يَجْعَلْهُ عَ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َّاه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معنى العا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اسْطَاعُوا أَن يَظْهَر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خطيب على المنبر، وظاهر الثوب أعلاه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ظاهر البيت أعلاه، وظاهر القول ما ظهر منه وبان، وظاهر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اطنه، فكلما علا الشيء ظهر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ظاهر فليس فوق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الظهور وجعل موجب الظهور أنه ليس فوقه شيء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أبين من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بين خطأ من ف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المعروف كما ي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بالدليل، الباطن بالحجاب، كما في كلام أبي الفرج وغيره، ف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اللّه ورسوله، وإن كان الذي ذكره له معنى صحيح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باطن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ما معنى الإضافة، لابد أن يكون البطون والظهور ل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ويبط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ما معنى التجلي، والخفاء، ومعنى آخر كالعلو في الظهور، فإن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صف بالسُّف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هذا في الإحاطة، لكن إنما يظهر من الجهة العالية علي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ظهر علمًا بالقلوب وقصدًا له ومعاينة إذا رؤى يوم القيامة، وهو باد عالٍ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 شيء، ومن جهة أخرى يبطن فلا يقصد منها ولا يشهد، وإن لم يكن شيء أدنى م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ورائهم محيط فلا شيء دونه ـ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مام الكلام في 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ـ سبحانه ـ لا يشغله سمع عن سمع ولا تغلطه المسائل، بل 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يكلم العباد يوم القيامة ويحاسبهم، لا يشغله هذا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كلمهم يوم القيامة كلهم في ساعة واح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زقهم في ساعة واحدة، 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يخلو به ربه، كما يخلو أحدكم بالقمر ليلة ال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في الدنيا يسمع دعاء الداعين، ويجيب السائلين؛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لغات، وفنون الحا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 منا قد يكون له قوة سمع يسمع كلام عدد كثير من المتك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بعض المقرئين يسمع قراءة عدة، لكن لا يكون إلا عددًا قليلًا قريبًا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 منا يجد في نفسه قربًا ودنوًا وميلًا إلى بعض الناس الحاضرين والغائ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بعض، ويجد تفاوت ذلك الدنو و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ـ تعالى ـ واسع عليم، وسع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 كلها، وعطاؤه الحاجات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غلط فظن أن قربه من جنس حركة بدن الإنسان، إذ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هة انصرف عن الأخرى، وهو يجد عمل روحه يخالف عمل بدنه، فيجد نفسه تقرب من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ناس، من غير أن ينصرف قربها إلى هذا عن قربها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خضوعًا لبعض الناس ومحبة ويجد فيها نأيًا وبعدًا عن آخرين، وارتفاعًا وإقب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م، وإعراضًا عن قوم غير ما هو قائم ب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لة، ما نطق به الكتاب والسنة من قرب الرب من عابديه ودا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قيد مخصوص؛ لا مطلق عام لجميع الخلق، فبطل قول الحلولية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 عِبَا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ِّي فَإِنِّي قَرِي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ربه من دا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ربه من عابديه ف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يَبْتَغُونَ إِلَى رَبِّهِمُ الْوَسِيلَةَ أَي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رَ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رب إليَّ عبدي بمثل أداء ما افترض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رب إليَّ شبرًا تقربت إليه ذر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ربه إلى عبده، و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إليه؛ ودنوه عشية عرفة إلى السماء الدنيا لا يخرج عن القسمين؛ فإ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دعاء دعاء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وه لدع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زوله إلى سماء الدنيا كل ليلة؛ فإن كان لمن يدعوه وي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تغفره، فإن ذلك الوقت يحصل فيه من قرب الرب إلى عابديه ما لا يحصل في غير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هذا، وإن كان مطلقًا فيكون بسبب الزمان؛ لكونه يصلح لهذا وإن لم يق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نها مقيدة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وهي من حين يصعد الإمام على المنبر إلى أن تنقضي الصلاة؛ ولهذا تكون مق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الجمعة، فمن لم يصل الجمعة لغير عذر ويعتقد وجوبها لم يكن له فيها نصيب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عادته الجمعة ثم مرض أو سافر، فإنه يكتب له ما كان يعمل وهو صحيح مق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حبوس ونحوه، فهؤلاء لهم مثل أجر من شهد الجمعة، فيكون دعاؤهم كدع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ون الرحمة التي تنزل على الحُجَّاج عَشِيَّةَ عَرَفَةَ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الجمعة، تنتشر بركاتها إلى غيرهم من أهل الأعذار، فيكون لهم نصيب من 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وحظ مع من شهد ذلك،كما في شهر رمضان، فهذا موجود لمن يحبهم ويحب ما 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ادة، فيحصل لقلبه تقرب إلى اللّه، ويود لو كان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افر والمنافق الذي لا يرى الحج برًا، ولا الجمعة فر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ًا، بل هو معرض عن محبة ذلك وإرادته، فهذا قلبه بعيد عن رحمة اللّه؛ فإن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ريب من المحسنين، وهذا ليس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ي ساعة الجمعة أنها آخر النهار فيكون سببها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ليل ساعة يستجاب الدعاء في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جمعة، وذلك كل ليلة، وأقرب ما يكون العبد من ربه في جوف اللي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رب الرب من قلوب المؤمنين وقرب قلوبهم منه، فهذا أمر معرو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ل؛ فإن القلوب تصعد إليه على قدر ما فيها من الإيمان والمعرفة،والذكر وال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، وهذا متفق عليه بين الناس كلهم، بخلاف القرب الذي قبله؛ فإن هذا ي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وق السموات رب يعبد، ولا إله يصلى له ويسجد، وهذا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نَد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رَف وإنكار العقل لهرم أو مرض، والخطأ في القول و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تنكره الكُلابية و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أمور الاختي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تباع الأشعري ـ من أصحاب أحمد وغيره ـ من يجعل الرضا، والغض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ح، والمحبة هي الإرادة، وتارة يجعلونها صفات أخرى قديمة غير الإراد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 الذي في القلب المتفق عليه هو قرب المثال العلمي في الحقيقة، وذلك م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بته؛ فإن من أحب شخصًا تمثل في قلبه، ووجده قريبًا إلى قلبه، وإذا ذكره حض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، وقد يحصل للإنسان بمحبوبه المخلوق فناء عن نفسه، كم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ت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فظننتُ أنك أن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ضر في القلب أُبص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نساه فأذكـــــ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الك في عيني وذكرك في ف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واك في قلبي فأين تغي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 اللّ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الْم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إِلَهٌ وَفِي الْأَرْضِ إِلَهٌ وَهُوَ الْحَك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لّ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ِثْلِ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ـ سبحانه ـ لا يماثل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ًا، فنفسه المقدسة لا يماثلها شيء من الموجودات، وصفاتها لا يماثلها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وما في القلوب من معرفته لا يماثله شيء من المعارف، ومحبته لا يماثلها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في نفسه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هُمْ كَمَثَلِ الَّذِي اسْتَوْقَدَ نَا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َلُ الَّذِينَ يُنفِقُونَ أَمْوَالَهُمُ ابْتِغَاء مَرْض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تَثْبِيتًا مِّنْ أَنفُسِهِمْ كَمَثَلِ جَنَّةٍ بِرَبْوَةٍ أَصَاب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بِلٌ فَآتَتْ أُكُلَهَا ضِعْفَيْنِ فَإِن لَّمْ يُصِبْهَا وَابِلٌ فَطَل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بِمَا تَعْمَلُونَ بَص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مثل هذا بمثل هذا، وذلك يتضمن تشبيه ذات هذا بذات هذ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عن الأشياء إنما يكون بعد معرفتها، وهو ـ سبحانه ـ أخبر أولًا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مى الصورة الذهنية، ثم إذا كان الخبر صادقًا فإنه يستدل به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مطابقة لما تصوره؛ ولهذا كان الناس إنما يعبرون عن الشيء ويصفون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ه، وتتنوع أسماؤه عندهم لتنوع ما يعرفونه من 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أى اللّه ـ عز وجل ـ في المنام فإنه يراه في صورة من 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حال الرائي، إن كان صالحًا رآه في صورة حسنة؛ ولهذا رآ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أحسن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د تحصل لبعض العارفين في اليقظة، ك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لابن الزبيرـ لما خطب إليه ابنته في الطواف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دثني في النساء ونحن نتراء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عز وجل ـ في طوافن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إنما يتعلق بالمثال العلمي المشه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رؤية النبي صلى الله عليه وسلم لربه فيها كلام ليس هذا موضعه؛ فإ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بفؤاده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ي صلى الله عليه وسلم مخصوص بما لم يشرك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ثال العلمي يتنوع في القلوب بحسب المعرفة باللّه والمحب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نوعًا لا ينحصر؛ بل الخلق في إيمانهم باللّه و كتابه و رسوله متنوعو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به للكتاب والرسول مثال علمي بحسب معرفته مع اشتراكهم في الإيمان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تابه وبرسوله ـ فهم متنوعون في ذلك متفاض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يمانهم بالمعاد و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 وغير ذلك من أمور 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خبر به الناس بعضهم بعضًا من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هو كذلك، بل يشاهدون الأمور ويسمعون الأصوات، وهم متنوعون في الرؤية والس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حد منهم يتبين له من حال المشهود ما لم يتبين للآخر، حتى قد يختلفون في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ثبت الآخر، فكيف فيما أخبروا به من الغي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أخبرهم عن الغيب بأحاديث كثيرة وليس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ا مفصلة، والذين سمعوا ما سمعوا ليس كلهم فهم مراده، بل هم متفاضلون في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هم كتفاضل معرفتهم، وإيمانهم بحسب ذلك حتى يثبت أحدهم أمورًا كثيرة والآخ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ها، لاسيما من علق بقلبه شبه النفاة، فهو ينفي ما أثبته الكتاب والسنة و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لك أن هؤلاء كلهم مؤمنون باللّه وكتابه ورسول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ـ وإن كانوا متفاضلين في الإيمان ـ إلا من شاق الرسول من بعد ما تب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واتبع غير سبيل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م يتفاضلون في العلم والإرادة، فإذا كان أحدهم أكثر محبة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ًا وعبادة، كان الإيمان عنده أقوى وأرسخ من حيث المحبة والعبادة للّ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من العلم بالأسماء والصفات ما لي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احب المحبة والذكر والت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 من حضور الرب في قلبه وأُنسه به ما لا يحصل لمن ليس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يمان بالرسول، قد يكون أحد الشخصين أعلم بصفاته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حبة له، وكذلك الأشخاص ـ المشهورون ـ قد يكون الرجل أعلم بما رأى،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حبة له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جنود مُجَنَّدة، فما تعارف منها ائتلف، وما تناك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رفها تناسبها، وتشابهها فيما تعلمه وتحبه وت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هؤلاء العباد الذي يشهد قلبه الصورة المثالية ويفنى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ه، يظن أنه رأى اللّه بعينه؛ لأنه لما استولى على قلبه سلطان الشهود لم يب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يميز به، والمشاهد للأمور هو القلب، لكن تارة شاهدها بواسطة الحس الظاهر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فلا يبقى أيضًا يميز بين الشهودين، فإن غاب عن الفرق بين الشهودين ظ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بعينه، وإن غاب عن الفرق بين الشاهد والمشهود ظن أنه هو، كما يحكي عن أبى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جُبَّة إلا اللّه، وكما 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ت بك عني؛ فظننتُ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ِّي، وكان المحبوب قد ألقى نفسه في الماء، فألقى المحب نفسه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، من قوة شهود القلب وضعف العقل، بمنزلة ما يراه النائ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غيبة عقله بالنوم يظن أن ما يراه هو بعينه الظاهرة، وما يسمعه يسمع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، وما يتكلم به يتكلم به بلسانه بالحس الظاهر، وعينه مغمضة، ولسانه سا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ى تصوره الخيالي في النوم حتى يتصل بالحس الظاهر؛ فيبقى النائم يقرأ ب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كلم بلسانه تبعًا لخياله، ومع هذا فعقله غائب لا يشعر بذلك، كما يحصل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كران والمجنو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ت الشريعة بأن القلم مرفوع عن النائم والمجنون والمغ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لم يختلفوا إلا فيمن زال عقله بسبب مُحَرّ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كل من أقر باللّه فعنده من الإيمان بحسب ذلك، ثم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م عليه الحجة بماجاءت به الأخبار لم يكفر بجحده، وهذا يبين أن عامة أه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ون باللّه ورسوله ـ وإن اختلفت اعتقاداتهم في معبودهم وصفاته ـ إلا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ًا ـ يظهر الإيمان بلسانه ويبطن الكفر بالرسول ـ فهذا ليس بمؤمن،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الإسلام ولم يكن منافقًا فهو مؤمن، له من الإيمان بحسب ما أوتيه من ذلك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خرج من النار ولو كان في قلبه مثقال ذرة من الإيمان، ويدخل في هذا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زعين في الصفات والقدر على اختلاف عقائ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ا يدخل الجنة إلا من يعرف اللّه كما يعرفه نبي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لم تدخل أمته الجنة؛ فإنهم ـ أو أكثرهم ـ لا يستطيعون هذه المعرف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خلو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منازلهم متفاضلة بحسب إيمانهم ومعرفتهم، وإذا كان الرجل قد 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يعرف اللّه به وأتى آخر بأكثر من ذلك عجز عنه لم يحمل ما لا يطيق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 بذلك فتنة لم يحدث بحديث يكون له فيه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 عظيم في تعليم الناس ومخاطبتهم بالخطاب العام بالنصوص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وا في سماعها، كالقرآن والحديث المشهور، وهم مختلفون في معنى ذلك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، وصلى اللّه على محمد وآله وص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5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5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أبو العباس أحمد بن تيمية ـ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حمه اللّه ـ عن رجلين اختلفا في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أن اللّه ـ سبحانه وتعالى ـ في السماء فهو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لا ينحصر في مكان، وهما شافعيان، فبينوا لنا ما نتبع من عقيدة الشافع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ـ وما الصواب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اعتقاد الشافعي ـ رضي اللّّه عنه ـ واعتقاد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؛ كمالك، والثوري، والأوزاعى، وابن المبارك، وأحمد بن حنبل، و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، وهو اعتقاد المشايخ المقتدى بهم كالفُضَيل بن عياض، وأبي سليمان الدار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عبد اللّه التُّسْتُر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بين هؤلاء الأئمة وأمثالهم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حنيفة ـ رحمة اللّه عليه ـ فإن الاعتقاد الثابت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والقدر ونحو ذلك، موافق لاعتقاد هؤلاء، واعتقاد هؤلاء هو ما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ون لهم بإحسان، وهو ما نطق ب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5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الشافعي في أول خط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سا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لذي هو كما وصف به نفسه، وفوق ما ي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 رحمه اللّه ـ أن اللّه موصوف بما وصف به نفسه في كتابه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صف اللّه إلا بما وصف به نفس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به رسوله صلى الله عليه وسلم، من غير تحريف ولا تعطيل، ومن غير تكيي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يل، بل يثبتون له ما أثبته لنفسه من الأسماء الحسنى، والصفات العليا، و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ِثْلِهِ شَيْءٌ وَهُوَ السَّمِيعُ 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صفاته، ولا في ذاته، ولا في 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خلق السموات والأرض وما بينهما في ستة أي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وى على العرش، وهو الذي كلم موسى تكليمًا، وتجََلَّى للجبل فجعله دَكّ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ثله شيء من الأشياء في شيء من صفاته، فليس كعلمه علم أحد، ولا كقدرته قدرة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رحمته رحمة أحد، ولا كاستوائه استواء أحد، ولا كسمعه وبصره سمع أحد ولا بصر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تكليمه تكليم أحد، ولا كتجلِّيه تجلِّي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قد أخبرنا أن في الجنة لحما ولبنًا، وعس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ءً، وحريرًا وذه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بن عباس ـ رضي اللّ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دنيا م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إلا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هذه المخلوقات الغائبة ليست مثل هذه المخلوقات الم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ع اتفاقها في الأسماء ـ فالخالق أعظم علوا ومباينة لخلقه من مباينة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لوق، وإن اتفقت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ى نفسه حيًا عليما، سميعًا بصيرًا، وبعضها رؤوفًا رحي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حي كالحي، ولا العليم كالعليم، ولا السميع كالسميع، ولا البصير كالبصي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وف كالرؤوف، ولا الرحيم ك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سياق حديث الجارية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لّ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، لكن ليس معنى ذلك أن اللّه في جوف السماء، وأن السموات تحصره وتحو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م يقله أحد من سلف الأمة وأئمتها، بل هم متفقون على أن اللّه فوق سمو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رشه، بائن من خلقه، ليس في مخلوقاته شيء من ذاته، ولا في ذات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مالك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فوق السماء، وعلمه في كل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عتقد أن اللّه في جوف السماء محصور محاط به، وأنه م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 أو غيـر العرش ـ من المخـلوقات ـ أو أن استواءه على عرشه كاستواء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رسيه ـ فهو ضال مبتدع جاهل، ومن اعتقد أنه ليس فوق السموات إله يعبد،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رب يصلى له ويسجد، وأن محمدًا لم يعرج به إلى ربه، ولا نزل القرآن من عند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عطل فرعوني، ضال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بعد كلام طوي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د أن اللّه في السماء فهو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عتقد أن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سماء، بحيث تحصره وتحيط به، فقد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عتقد ما جاء به الكتاب والسنة، وا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الأمة وأئمتها، من أن اللّه فوق سمواته على عرشه، بائن من خلقه، فقد أصاب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عتقد ذلك يكون مكذبًا للرسول صلى الله عليه وسلم، متبعًا لغير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بل يكون في الحقيقة معطلًا لربه نافيًا له؛ فلا يكون له في الحقيقة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ه، ولا رب يسأله، وي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جهمية ونحوهم من أتباع فرعون المع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قد فطر العباد ـ عربهم وعجمهم ـ على أنهم إذا دعوا اللّه توجهت قلوب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، ولا يقصدونه تحت أرج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بعض العا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عارف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للّه، إلا 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ـ قبل أن يتحرك لسانه ـ معنى يطلب العلو، لا يلتفت يمنة ولا يَسْ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ـ من بعد كلام طويل ـ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هل الحلول والتعطيل في هذا الباب شبهات، يعارضون بها كتا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جمع سلف الأمة وأئمتها، وما فطر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اده، وما دلت عليه الدلائل العقلية الصحيحة؛ فإن هذه الأدلة كلها متف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وق مخلوقاته، عال عليها، قد فطر اللّه على ذلك العجائز والصبيان والأعر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كما فطرهم على الإقرار بالخالق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طرة؛ فأبواه يُهَوِّدانِه، أو يُنَصِّرَانِه، أو يُِمَجِّسَانِه، كما تن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ة بهيمة جَمعَاء هل تُحِسُّون فيها من جَدْعَ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وا إن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طْرَةَ اللَّهِ الَّتِي فَطَرَ النَّاسَ عَلَيْه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دِيلَ لِخَلْق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قو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دين الأعراب والصبي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عليك بما فطرهم اللّه عليه، فإن اللّه فطر عباده على الحق، والرسل بع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كميل الفطرة وتقريرها، لا بتحويل الفطرة وتغي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عداء الرسل ـ كالجهمية الفرعونية ونحوهم ـ فيريدون أن يغي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ة اللّه، ويوردون على الناس شبهات بكلمات مشتبهات، لا يفهم كثير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م بها، ولا يحسن أن يجي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ضلالتهم تَكَلُّمُهم بكلمات مجملة، لا أصل لها في كتاب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رسوله، ولا قالها أحد من أئمة المسلمين، كلفظ التَّحَيُّز والجسم، والجه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عارفًا بحَلِّ شبهاتهم بَيَّنَهَا، ومن لم يكن عارفً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رض عن كلامهم، ولا يقبل إلا ما جاء به الكتاب والسنة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رَأ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خُوضُونَ فِي آيَاتِنَا فَأَعْرِضْ عَنْهُمْ حَتَّى يَخُوض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دِيثٍ غَي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تكلم ف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ئه وصفاته بما يخالف الكتاب والسنة، فهو من الخائضين في آيات اللّه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هؤلاء ينسب إلى أئمة المسلمين ما لم يقولوه؛ فينسب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أحمد بن حنبل، ومالك، وأبي حنيفة من الاعتقادات ما 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اتب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عتقاد الإمام الفلاني؛ فإذا طولبوا بالنقل الصحيح ع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ك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ي في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ربوا بالجريد والنع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اف بهم في القبائل والعشائر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زاء من ترك الكتاب والسنة، وأ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يوسف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دِّين بالكلام تز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رْتَدَى أحد بالكلام فأف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عَطِّل يعبد عَدَمًا، والممثِّل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ل أعمى، والممثل أعشى، ودين اللّه بين الغالي فيه والجاف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كُمْ أُمَّةً وَسَط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كالإسلام في ال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 و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عمن يعتقد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ه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و مبتدع أو كافر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اعتقد الجهة؛ فإن كان يعتقد أن اللّه في داخل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يه المصنوعات، وتحصره السماوات، ويكون بعض المخلوقات فوقه، وبعضها تحت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يعتقد أن اللّه يفتقر إلى شيء يحمله ـ إلى العرش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ـ فهو أيضًا مبتدع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جعل صفات اللّه مثل صفات المخلو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اء اللّه كاستواء المخلوق، أو نزوله كنزول المخلوق، ونحو ذلك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 ضال؛ فإن الكتاب والسنة مع العقل دلت على أن اللّه لا تماثله المخلوق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أشياء، ودلت على أن اللّه غني عن كل شيء، ودلت على أن اللّه م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لوقات عالٍ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عتقد أن الخالق ـ تعالى ـ بائن عن المخلوقات، وأن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اته على عرشه بائن من مخلوقاته، ليس في مخلوقاته شيء من ذاته، ولا في ذات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خلوقاته، وأن اللّه غني عن العرش وعن كل ما سواه، لا يفتقر إلى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بل هو مع استوائه على عرشه يحمل العرش وحملة العرش بقدرته، ولا ي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اء اللّه باستواء المخلوقين؛ بل يثبت للّه ما أثبته لنفسه من الأسماء و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ي عنه مماثلة المخلوقات، ويعلم أن اللّه ليس كمثله شيء، لا في ذاته،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، ولا أفعاله ـ فهذا مصيب في اعتقاده موافق لسلف الأمة 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ذهبهم أنهم يصفون اللّه بما وصف به نفسه، وبما وصفه به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من غير تحريف ولا تعطيل، ومن غير تكييف ولا تمثيل، فيعل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كل شيء عليم، وعلى كل شيء قدير، وأنه خلق السموات والأرض وما بينهما في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، ثم استوى على العرش، وأنه كلم موسى تكليمًا، وتَجَلَّى للجبل فجعله د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ون أن اللّه ليس كمثله شيء في جميع ما وصف به نفسه، وينز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 صفات النقص والعيب، ويثبتون له صفات الكمال، ويعلمون أنه ليس له كف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يم بن حماد الخ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به اللّه بخلقه فقد كفر، ومن 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صف اللّه به نفسه فقد كفر، وليس فيما وصف اللّه به نفسه ولا رسوله تشبيه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ة مناظرة في الجهة والتح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ما طلب من الشيخ تقي الدين بن تيمية ـ رحمه اللّه ورضي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جىء به من دمشق على البريد، واعتقل بالجب بقلعة الجبل، بعد عقد المجلس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ابة، وكان وصوله يوم الخميس السادس والعشرين من شهر رمضان، وعقد المجلس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السابع والعشرين منه بعد صلاة الجمعة، وفيه اعتقل رحمة اللّه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ة ما طلب منه أن يعتقد نفي الجهة عن اللّه، والتحيز؛ و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ّه حرف وصوت قائم به، بل هو معنى قائم بذاته، وإن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لا يشار إليه بالأصابع إشارة حسية، ويطلب منه ألا يتعرض لأحاديث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اتها عند العوام، ولا يكتب بها إلى البلاد، ولا في الفتاوى المتعلق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منه أن يعتقد نفي الجهة عن اللّه والتحي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كلامي إثبات هذا اللفظ؛ لأن إطلاق هذا اللفظ نفيا بدعة، وأنا لم أقل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الكتاب والسنة، واتفق علي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قائل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فوق السموات رب، ولا فوق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، وأن محمدًا لم يعرج به إلى ربه، وما فوق العالم إلا العدم المحض، فهذا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إجماع سلف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لا تحيط به مخلوقاته، ولا يكون في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، فهذا مذكور مصرح به في كلامي، فإني قائله، فما الفائدة في تجديد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ّه حرف وصوت قائم ب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نى قائم بذاته، فليس في كلامي هذا أيضًا، ولا قلته قط، بل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حرف وصوت قائم به، بدعة، وقوله معنى قائم بذاته بدعة، لم يقل أحد من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ذا ولا هذا، وأنا ليس في كلامي شيء من البدع، بل في كلامى ما أجمع عليه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كلام اللّ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ار إليه بالأصابع إشارة حسية، ف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في كلامي، بل في كلامي إنكار ما ابتدعه المبتدعون من الألفاظ النافية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شار إليه، فإن هذا النفي ـ أيضًا ـ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شار إليه من أن اللّه ليس محصو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وغير ذلك من المعاني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ق؛ وإن أراد أن من دعا اللّ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إليه يديه؛ فهذا خلاف ما تواترت به السن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 اللّه عليه عباده من رفع الأيدي إلى اللّه 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ستحي من عبد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يديه أن يردهما ص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مى المسمى ذلك إشارة حسي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وز، لم ي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رض لأحاديث الصفات وآياتها عند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ما فاتحت عاميًا في شيء من ذلك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واب بما بعث اللّه به رسوله للمسترشد المستهدي؛ ف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ئل عن علم يعلمه فكتمه، ألجمه اللّ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بلجام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تُمُونَ مَا أَنزَلْنَا مِنَ الْبَيِّنَاتِ وَالْهُدَى مِن بَعْد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َنَّاهُ لِلنَّاسِ فِي الْكِتَابِ أُولَـئِكَ يَلعَنُه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لْعَنُهُمُ اللَّاع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بما يوجب لعنة اللّه عليه، واللّه أعلم،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رحمه اللّه ـ عن هذ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بيا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ـادة العلمــ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تونــا بمــ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ــــفي الغليل ف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ي آس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 ناظم عِقْد أصــل عقيـــد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ــي حق حق الحق ليس يداهـ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نـــكرًا أن الإلــــــه مبايــــ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ـــلق يا مفتون ب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ب قد ضللت فأين أنت ‏؟‏ فإن تكـ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ــت المباين فهو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ــــ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مبا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ـــ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ــالإتحاد أو ال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حــــ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لزم منـــه شيء داخــــ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ا الرب 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ـــ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لــزم أنه فــــي حيــــ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ار في جهة فعقـ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ـ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قد كذبت فإنـــــه لا حيـــــ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ـــكان وهو منـ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ـــ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ا الجهــات فإنهـــا عدميــ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حقــه والحـق فــي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ـ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 ليس فـوق الحـــق ذات غــ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ـــى تقـدر وهـو فيـها قاط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هــو داخـل أو خــا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ـــدل بأن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ــــــ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 قد جمعــت نقائصًا ووصـــــف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ًا بها هل أنت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عــ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هو ظاهر أو باطـــــ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ـــه هو ظاهر هـــ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رجع وتب مـن قـال مثلك إنـ 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طل والكــفر فيـــه كامـــ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فضلـوا بجوابــه مــن نظم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صادق فيما ادعى أو مايـ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ًا بفصل ظاهر فاللّه للــ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مفتي المصيب بخير آخر ضامـ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المنازعين عن مثل هذا الكلا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يتضم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على أن الرب ـ تعالى ـ مباين للعالم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 حجة من نفي ذلك، واستدل بأن ذلك يستلزم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يز والجهة وهما باطلان، وبطلان اللازم يقتضي بطلان الم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ستدلاله، فإن مضمونه أنك إما أن تكون مباينا للخالق، وإم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باينًا،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باين لزم ـ أيضًا ـ أن يكون مباينًا لك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ينة من باب المفاعلة، التي يلزم من ثبوتها من أحد الجانبين ثوبتها في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عقلًا، وكذلك هو في اللغة إلا في مواضع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ستثناة، بل متأولة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ت اللص، وداققت النعل، وعافاك اللّ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مباينًا له، لزمك القول بالحلول أو الاتحاد؛ فإ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باينًا لغيره متميزًا عنه كان مجامعًا له مداخلًا له، بحيث هو يحا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معه ويداخله، كما تحايث الصفة مَحَلَّها الذي قامت به والصفة المشارك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م به؛ فإن التفاحة مثلًا طعمها ولونها ليس هو بمباين لها، بل هو محايث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مع لها، وذلك الطعم محايث اللون، والمباينة هي المفارقة وهي ضد المجامعة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صفة التي تسمى العرض تحايث محلها ـ الذي يسمي الجسم ـ وتحايث عرضًا آخر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لوم أن مثل هذا منتف عن اللّه ـ سبحانه وتعالى؛ فإنه ليس بعَرَض ولا ص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بل هو قائم بنفسه مستغن عن مَحَل يقوم به، فلا يجوز عليه محايثة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ول؛ إذ القول بنفي الجسم مع إثبات هذا التقسيم تناقض بَيّ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القول مستلزمًا للتجسيم، لزمه ما يلزم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جسيم، وقد خاطب نفاة ذلك بأنهم مفتونون وفاتنون، وادعى أن من قال ذلك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طل، و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في قوله ك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ستلزم تكفير من نفي التجسيم، و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قول من الوبال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جيبكم بجو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لي وتفص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جواب الإج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 هذه القضية ض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غير مقبول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ات الضرورية لا يجوز منعها، ولو جاز منع الضروريات لم يمكن الاستدل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حجة على منكر؛فإن المستدل غايته أن يستدل بدليل مؤلف من مقدمات ضرورية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منع الضرورية لم يصح الاستدلال،وكذلك ما ذكره من الاستدلال على أ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ورية، أو ليست بصحيحة لا يقبل أيضًا؛فإن الضروريات هي الأصل للنظ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ح في الضروريات بالنظريات لكان ذلك قدحًا في الأصل بفرعه، وذلك يستلزم 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 والأصل جميعًا؛ فإن الفرع إذا كان فاسدًا لم تجز المعارضة به،وإن كان صح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أن يكون أصله صحيحًا، فلا يجوز أن يكون قادحًا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نه على التقديرين لا يجوز معارضة الضروريات بالنظ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 أنه لا يجوز في المقدمات الضرورية أن تمانع، 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 بالنظريات؛ فإذا ادعى المستدل على أن المقدمة ضرورية، فهل يكون قوله 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جرد دعواه الضرورية حجة على خصمه، لكن من علم أن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ة فقد حصل له العلم بذلك، وهو لا يكابر نفسه، وسواء علمها غيره أو لم يعل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سلمها له أو نازع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لمه هو ضرورة لا يمكنه أن يش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طريق إلزامه لمنازعه، فإنه يستشهد على ذلك بتسليم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 السليمة، التي لم يعارضها عقد ولا قصد يخالف فطرتها، فإذا كان أهل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يمة، التي لا هوى لها ولا اعتقاد يخالف ذلك، تُقِرُّ بأن هذه القضية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بالضرورة، علم أن الأمر كذلك، وأن المنازع فيها قد تغيرت فطرته التي 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لاعتقاد أو هوى، فإن الحس كما قد يعرض له ما يوجب غلطه، فكذلك العقل يعر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جب غل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أن هذه القضية حق، أن جميع الكتب المنزلة من السماء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جاءوا بما يوافقها لا بما يخالفها،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تابعيهم يوافقون مقتضاها، لا يخالف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الف هذه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ة من له في الأمة لسان صدق؛ بل أكثر أهل الكلام والفلسفة يقولون بموج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الفها طائفة من المتفلسفة، وطائفة من المتكلمين؛ كالمعتزلة ومن اتبع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خالفوها عقلاؤهم وعلماؤهم، تناقضوا في ذلك، وادعوا الضرورة في قضا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ا وهي أبين منها، ومن أنكر منهم ذلك أدى به الأمر إلى جحد عامة الضرور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كر لهذه القضية الضرورية هو بي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ستلزم 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ضروريات، وإما أن يقر بقضايا ـ من جنسها ضرورية ـ دون هذه في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أ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الق ـ سبحانه ـ ليس هو جسم ولا متح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و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هو فوق العالم، أم ليس فوق العالم ‏؟‏ فقال طوائ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وق العالم، بل هو فوق العرش، وهو مع هذا ليس بجسم، ولا مت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من الكُلابية والكَرَّامية والأشعرية، وطوائف من أتباع الأئمة من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كية والشافعية والحنبلية، وأهل الحديث و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حكاه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هل الحديث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وائف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وق العالم شيء أصلًا، ولا فوق العرش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جهمية والمعتزلة، وطوائف من متأخري الأشعرية، والفلاسفة النف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مطة الباطنية، أو أنه في كل مكان بذاته، كما يقول ذلك طوائف من عب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كلميهم، وصوفيتهم وع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داخلًا فيه ولا خارجًا عنه، ولا حالً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مكان من الأم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نفون عنه الوصفين المتقابلين جميعًا،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من متكلميهم ونظ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هو الغالب على عامتهم وعبادهم وأهل المعرفة والتحقيق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هو الغالب على نظارهم ومتكلميهم وأهل البحث منهم والقياس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م يجمع بين القولين، ففي حال نظره وبحثه يقول بسلب الو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ابلين كليهم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داخل العالم ولا خا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ل تعبده وتأل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بأنه في كل مكان ولا يخلو منه شيء، حتى يصرح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ول في كل موجود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ئم وغيرها ـ بل بالاتحاد بكل شيء، بل يقولون بالوحدة، التي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عاء والعبادة والقصد والإرادة والتوجه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ًا، بخلاف النظر والبحث والكلام؛ فإن العلم والكلام والبحث والقياس و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الموجود والمعدوم، فإذا لم يكن القلب في عبادة وتوجه ودعاء سهل عليه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ب، وأعرض عن الإثبات، بخلاف ما إذا كان في حال الدعاء والعبادة فإنه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ًا يقصده، ويسأله ويعبده، والسلب لا يقتضى إلا النفي والعدم، فلا ين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ما يكون مقصودًا أو معب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خالف لهذا النَّظْم إذا كان من النفاة للمتقابل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مباين ولا أقول بالحلول والاتحاد،ف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ذا لم أقل بالمبا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ني القول بالحلول أو الاتحاد‏؟‏ هذا هو الذي يقوله أئمة النفاة ل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م، وحينئذ فيقول المثبتة القائلون بالمباينة والخروج ـ ومن قال من النفاة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كان ـ وهو الظاهر من قولهم وقول محققيهم وعارفي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علم بالضرور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إما أن يكون مباينًا لغيره، وإما أن يكون محايثًا، ونعلم بالضرورة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موجودين ليس أحدهما داخلًا في الآخرـ محايثًا له ولا خارجًا عنه ـ مباين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قد خالف ضرورة العقل؛ وهذا العلم مركوز في فطر جميع الناس، إلا من يقل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هذين جميعًا هو من أقوال القرامطة الباطنية الذين هم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؛ فإن جَهمًا مع القرامطة وغلاة المتفلس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ء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،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جود ولا معدوم، ولا حي ولا ميت، ولا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اهل، ولا قديم، ولا محدث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قالات فسادها معلوم بالضرورة العقلية، وإن كان قد توا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جماعة كثيرة؛ فإن الجماعة الذين يقلدون مذهبًا تلقاه بعضهم عن بعض ـ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هم على جحد الضروريات، كما يجوز الاتفاق على الكذب مع المواطأة والاتفاق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جد في أهل المذاهب الباطلة كالنصارى والرافضة والفلاسفة من يصر عل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لم فساده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متنع ما يمتنع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تفاق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على الكذب من غير مواطأة ولا اتفاق، فيمتنع عليهم جحد ما يعلم ثب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، وإثبات ما يعلم نفيه بالاضطرار؛ لأن هذا اتفاق على الكذب، وأهل ال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صور منهم الكذب، فأما إذا لقنوا قولًا بشبهة وحجج واعتقدوا صحته جاز أن يص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عتقاده، وإن كان مخالفًا لضرورة العقل، وإن كانوا جماعة عظيمة؛ ولهذا ي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قلوب الكفار فلا يعرفون الحق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قَلِّ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ئِدَتَهُمْ وَأَبْصَارَهُمْ كَمَا لَمْ يُؤْمِنُواْ بِهِ أَوَّلَ مَر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ذَرُهُمْ فِي طُغْيَانِهِمْ يَعْم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زَاغُوا أَزَاغَ اللَّهُ قُلُوبَهُمْ وَاللَّهُ لَا يَهْدِي الْق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جَادِل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 اللَّهِ بِغَيْرِ سُلْطَانٍ أَتَاهُمْ كَبُرَ مَقْتًا عِندَ اللَّهِ وَ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كَذَلِكَ يَطْبَعُ اللَّهُ عَلَى كُلِّ قَلْبِ مُتَكَبِّ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بَّا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ؤخذ الضروريات من القلوب السل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ول المستقيمة، التي لم تمرض بما تقلدته من العقائد وتعودته من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بت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 له قول النفاة ـ من أجناس بن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يمة الفِطَر ـ علم بالضرورة فساده، وكلما كان أذكى وأحد ذهنًا كان علمه بفس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، بل 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 بالقضية المعينة المطلوب إثبا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و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على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بالفطرة والضرورة، ويعلمون بطلان نقيضها بال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ورة، فيعلمون بالضرورة القضية العامة والقضية الخاصة، فيعلمون أن الخالق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ويعلمون امتناع وجود موجودين ليس أحدهما مباينًا للآخر ولا مداخل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ون أنه إذا لم يكن مباينًا كان مداخلًا محايثًا، فيلزم الحلول و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هذا هو الذي عليه جماهير الأمم من بني آدم، أما م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 والمباينة فقوله ظاهر، وأما الذين لا يقرون بالعلو والمباينة، فجمهور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ضد ذلك إلا أنه في كل مكان، ولو عرض عليهم نفي هذا وهذا لم يتصورو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وه، وبهذا احتج أهل الحلول والاتحاد ـ من محققيهم ـ كالصدر القونوي وأمثا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اة ذلك منهم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لمتم لنا أنه ليس خارج العالم ولا مباينًا ل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كذلك لم يعقل إلا أن يكون وجود الممكنات،أو في وجود الممكنات؛ إذا لا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ذا، أ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وأمثال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جود المطلق، وإن فرق ما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أشياء فرق ما ب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والمعين، وهذا يشبه الفرق بين جنس الإنسان و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جنس الحيوان وأعيان الحيوان، فيكون الرب مثل الجنس أو العَرَض العام ل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لا يكون له وجود متميز بنفسه مباين للمخلوقات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ات ـ كالجنس، والنوع، والفصل، والخاصة، والعَرَض العام ـ لا توجد في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ة عن الأعيان المو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لوم بالضرورة ومتفق عليه بين العقلاء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ى الخلاف في ذلك عن ش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ط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 الذين يقولون بإثب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لاط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الكليات المجردة عن الأعيان خارج الذهن، وعن ش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اغو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ثبات العدد المطلق خارج ال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لم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ط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 متفقون على بطلان قول هؤلاء وهؤلاء، فلو ظنوا أن الباري ـ تعالى ـ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مطلق بهذا الاعتبار لوقعوا فيما فروا منه؛ فإن هذا يستلزم مباينته 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وانفصاله عنها، مع أن عاقلًا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فة تكون مبدعة للموصوف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بدعة لمعين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جماهير الخلائق ـ من مثبتة علو اللّه على خلق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ة ذلك، على اختلاف أصنافهم ـ يقولون بإثبات هذا التقسيم والحصر، وهو أ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مباينًا لغيره، وإما أن يكون محايثًا مداخلًا؛ فإذا انتفي أحده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علوم بالضرورة، قال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 هذه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ة؛ بدليل أنا نعقل الإنسانية المشتركة بين الأناسي وغيرها من الكل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ة وغيرها، وليست داخل العالم ولا خارجه، وأيضًا فإن أرسطو وأتبا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، وطائفة من أهل الكلام، أثبتوا أن النفس الناطقة كذلك والعقول والنفو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ونوا قائلين بما يعلم فساده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عقل الصريح يعلم تقسيم الشيء إلى مباين ومحايث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باين ولا محايث، وتقسيمه إلى داخل وخارج، وما ليس بداخل ولا خارج، وتقس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تحيز وقائم بالمتحيز، وما ليس بمتحيز ولا قائم بمت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فسا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سيم بالاضطرار، كما يعلم أن الواحد نصف ا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ذا الذي ذكرتموه من لزوم المباينة والمحايثة و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، إنما يعقل فيما هوجسم متحيز، فإذا قدرنا متحيزين لزم أن يكون أحدهما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ًا في الآخر أو خارجًا منه، فأما إذا قدرنا موجودًا ليس بجسم ولا متحيز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أن يكون مباينًا لغيره ولا محايثًا له، ولا داخلًا فيه، ولا خارجًا عن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عن القسمين، وحينئذ فهذا التقسيم والحصر يستلزم كون الباري جسما متحيز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، وذلك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ريد بالت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د أحاط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ي كما 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ناظم، ولا ب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كما أجاب الناظم أيضً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بالتحيز الذي في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حيث يشار إليه بالحس أنه هاهنا، أو هناك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إنما كان فوق العالم فلابد أن يشار إليه بأنه هناك، وهذا هو القول بالتح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ة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التقسيم مستلزمًا لإثبات الجهة والتحيز لم ي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سيم صحيحًا، إلا أن يكون القول بالجهة والتحيز صحيحًا، والناظم لم يذكر د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حة القول بالتحيز والجهة و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نظرية الدالة على نفي التحيز والجهة و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 صحة هذا التقسيم والحصر؛ فإنه إذا قدر موجود ليس بجسم ولا متحيز ولا في ج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أن يعقل أنه ليس مباينًا لغيره ولا محايثًا له، وإذا كان كذلك فكل ما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التجسيم يبطل هذا 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اتحاد إذا كان مع بقاء الاثني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عليه فلا اتحاد، بل هما اثنان باقيان على صفاتهما كما كانا، وإن ع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الة إلى نوع ثالث، كما يتحد الماء واللبن والماء والخمر، فيصيران نوعًا ثالث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ماء محض ولا لبن محض، فهذا لا يكون إلا بعد استحالة أحدهما وفساد يعرض ل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منزه عن ذلك؛ فإنه هو واجب الوجود بنفسه، قديم بذاته وصفات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عليه عدم شيء من صفاته، فيمتنع في حقه الاستحالة والفساد بمضمون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إما أن يكون مباينًا للخالق والخالق مباين، وإما أن يلزم الحلول والاتح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باطلان، فتعي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اض المنازع على هذا يكون بعد بيان معنى المباينة، فإ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نظر يطلقون المباينة بإزاء ثلاثة معان، بل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ينة المقابلة للماثلة والمشابهة والمق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ينة المقابلة للمحايثة والمجامعة والمدا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رجة والمخال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ينة المقابلة للمماسة والملاصقة، فهذه المباينة 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ى قبلها؛ فإن ما باين الشيء فلم يداخله قد يكون مماسًا له متصلًا ب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فصلًا عنه غير مجاور له، هذه المباينة الثالثة ومقابلها تستعمل فيم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خاصة؛ كالأجسام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ين إما أن تكون مماسة لهذه، وإم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باينة التي قبلها وما يقابلها، فإنها تعم ما يقوم بنفس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غيره، والعَرَض القائم بنفسه ليس مباين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ماس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ون إما أن يكون مباينًا لهذه العين أو لهذا الطعم، و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يثًا له مجامعًا مداخلاً، ونحو ذلك من العبارات، وإن استعمل مستعمل لفظ المم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صقة في قيام الصفة بموصوفها، كان ذلك نزاعًا لفظ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يروى عن الحسن البص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ربين في العافية، فإذا جاء البلاء تباينوا تباينًا عظيمً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ض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و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د بان عن نظرائ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 مماثلتهم ومشابه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ربتهم بما امتاز به من الفضائل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هذا وهذا بون بعيد وبين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عبد اللّه بن المبارك ل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 رب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فوق سمواته على عرشه، بائن من خلقه، ولا نقول كما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حمد بن حنبل، وإسحاق بن راهويه، والبخاري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، وعثمان ابن سعيد، وخلق كثير من أئمة السلف ـ رضي اللّه عنهم ـ ولم ي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سلف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 هشام بن عبيد اللّه الرازي ـ صاحب محمد بن الحس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على العرش استوى، ثم أخرجه وقد أقر ب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باين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ه، فإنه 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باينة في كلام هؤلاء الأئمة وأمثالهم لم يريدوا به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ثلة؛ فإن هذا لم ينازع فيه أحد، ولا ألزموا الناس بأن يقروا بالمباينة الخا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 من خلقه،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 من العرش وحده، فجعلوا المباين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عمومًا، ودخل في ذلك العرش وغيره فإنه من المخلوقات، فعلم 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رضوا في هذه المباينة لإثبات ملاصقة، ولا ن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يقول بعض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يد بالمباينة عدم المحاي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اخلة فقط، من غير أن أدخل في ذلك معنى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ُوصِف المعدوم بمثل هذه المباين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دوم م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جود بهذا الاعتبار، وهذا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اني المب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ريد بها الناس هذا وهذا، فلا ري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أول ثابت باتفاق الناس؛ فإنهم متفقون على أن اللّه ـ تبارك وتعالى ـ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ثل من الموجودات، وإن مباينته للمخلوقين في صفاتهم أعظم من مباينة كل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لوق، وأنه أعظم وأكبر من أن يكون مماثلًا لشيء من المخلوقات أو مقاربًا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، لكن هذا المعنى ليس هو الذي قصده الناظم، ولا قصد أيضًا المعني الثالث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نفي المباينة يستلزم الحلول والاتحاد، وهذا إنما هو المعنى الثاني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 الثالث نفيه يستلزم الملاصقة والمماسة، والناظم لم يذ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يستلزم الثاني من غير عكس؛ فإن المباينة الخاصة المقابلة للملاصقة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لزم المباينة العامة المقابلة للمداخلة والمحايثة من غير 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أن الناظم أراد هذه المباينة العامة ـ وهي المبا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في اللغة وكلام الناس وكلام العلماء ـ فإن المنازعين ل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لم يكن مباينًا لزم الحلول أو الاتحاد؛ فإن هذا مثل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خارجًا عن العالم كان داخلًا فيه، وقد علم أن المخالف 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لا هو خارجه، فك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باين ولا محايث، ولا مجامع ولا مفا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فيت المباينة والمحايثة جميعًا، والحلول والاتحاد يدخ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يثة، فلا أسلِّم إذا لم أكن مباينًا للخالق أن يكون حالًا فيِ أو متحدا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لوم من قول النفاة؛ فإن النفا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وق العالم ولا خارجًا عنه مباينًا له،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ال فيه أو مت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افقهم على ذلك طائفة من الحنفية، والمالكية، والشافعية، والحنب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أخري أهل الحديث، و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الذين ينفون علوه بنفسه على العالم هم في رؤي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جوز رؤيته، وذلك واقع في الآخرة، وهذا قول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سب إلى السنة والجماعة من طوائف أهل الكلام وغيرهم؛ كالكُلابية، و الكَرَّا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ة، وقول أهل الحديث قاطبة، وشيوخ الصوفية، وهو المشهور عند أتباع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غيرهم من الفقهاء، وعامة هؤلاء يثبتون الصفات، كالعلم والقدر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طائفة ينفون الصفات، مع دعواهم أنهم يثبتون الرؤية؛ كابن حز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امد في بعض أق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قول من ينكر الرؤية؛ كالمعتزلة وأمثالهم من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ة من المتفلسفة والقرامطة وغيرهم، وكذلك ينفون الصفات، ويقولون بإثبات ذات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، وهل يوصف بالأحوال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ون بإثبات وجود مطلق بشرط الإطلاق، لا يوصف بشيء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وتية؛ كما هو قول ابن سينا وأمثاله، مع قولهم في أصولهم المنط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إطلاق يوجد في الخارج، لكنه هل هو نفس المعين أو كلي مقارب للمع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 عندهم هو الأول، ولكن الثاني هو قول 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،مع تناقض أقوالهم في ذلك، وبنوا على هذا من الجهالات ما لا يحصيه إل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كما قد 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إذا جعل هو الوجود المطل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طلق جزء من المعين ملازم له، كان الوجود الواجب جزء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المم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خارج مطلق مغاير للأعيان الموجود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؛ إذ ليس في هذا الإنسان جواهر بعدد ما ي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سم حساس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 بالإرادة ناطق، لم يكن في الإنسان المعين جواهر قائمة بأنفسها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، وهذا المعلوم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ق هو الوجود المطلق لا بشرط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واجب هو عين وجود الممكنات، فلا يكون هناك موجودان أحدهما واجب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، وهذا قول أهل الوحدة، وهو تصريح بنفي واجب الوجود المبدع للموجودات الممك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يح بأن الوجود الواجب يقبل العدم والحدوث، كما نشاهده من حدوث الحوادث وعد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 أنه كفر صريح فهو من أعظم الجهل القبيح، وك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وجود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هذه الأقوال ونحوها التي مضمونها نفي وجوده، وكذلك إثبات ذات مجردة ع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أمر يقدره الذهن، وإلا فوجوده في الخارج ممتنع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الأصل تأن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صل الكلمة ذات الصفات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صفات، ف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حبة والمستلزمة للصفات، هذا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جهة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كل موجود لابد له من حقيقة يختص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يز بها عما سواه، وكل من الموجودات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، فكلها مشتركة في مسمى 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ي مشتركة في مسمى الوجود، فلابد أن يكون لكل من الذاتين ما تختص به عن الأخ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لابد لكل من الموجودين ما يميزه عن الآخر، فإذا قدر ذات مطلقة لا 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كان ذلك ممتنعًا، كوجود مطلق لا اختصاص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تختص كل ذات بما يخص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ذي يخصها ما توصف به من الخصائص،فذات لاحقيقة لها توصف بها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هذا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التنبيه على مجامع مقالات الناس في هذا المقام، وأ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لزمهم القول بهذه القضية الضرورية التي ذكرها أهل الإثبات، وهو امتنا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ين ليس أحدهما داخلا في الآخر ولا خارجًا عنه، ولا مباينًا له ولا محايثً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اع وجود موجود لا يشار إليه ولا إلى محله، وأن من أنكر هذه القضية لزم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إقرار بقضايا ضرورية هذه أبي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جحد عامة القض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ة الحسية، وذكرت مقالات الناس ليتبين مناظرة بعضهم لبعض في هذا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مثبتون لمباين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ٍ على عرشه، ليس بجس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يز، فاستواؤه على عرشه ثابت بالسمع، وعلوه ومباينته معلوم بالعقل مع 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متحيزًا بطلت دلائل النفاة لكونه على العرش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من العرش، وإما أن يكون أصغر، وإما أن يكون مساويًا ل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لك كان له مقدار مخصوص فيستدعي مخصصًا، ونحو ذلك؛ فإن المثبتة ت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يلزم إذا كان جسمًا متحيزًا، فأما إذا كان فوق العرش ولم يكن جس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يزًا لم يلزم شيء من هذه اللو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نفاة العلو هم بي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لموا أنه على العرش 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جسم ولا متحيز، بطل كل دليل لهم على نفي علوه على عرشه؛ فإنهم إنما بن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علوه على العرش مستلزم لكونه جسمًا متحيزًا، واللازم منتف، فينتفي الملزو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تثبت الملازمة لم يكن لهم دليل على النفي، ولا يبقى للنصوص الوار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ـ بإثبات علوه على العالم ما يعارضها، وهذا 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ش، لزم أن يكون متحيزًا أو جو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ًا، وإثبات العلو على العرش مع نفي التحيز معلوم الفساد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هذا القول أقرب إلى المعقول من إثبات موجو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العالم ولا خارجه؛ فإنا إذا عرضنا على عقول العقلاء قول ق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 موجود خارج لا داخل العالم ولا خارجه، وآخر يقول بوجود موجود خارج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بجسم، كان القول الأول أبعد عن المعقو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فطرة والضرورة للأول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ًا، فإن كان حكم هذه الفطرة والضرورة مقبولا لزم بطلان الأول،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ًا لم يجز إنكارهم للقول الثاني، وعلى التقديرين لا يبقى لهم حجة على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رج العالم، و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قرير لا حيلة لهم فيه، يبين به تناقض أصولهم، وأنهم يقب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فطرة ويردونه بالتشهي والتحكم، بل يردون من أحكام الفطرة والضرورة ما هو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ن وأبده للعقول مما يقب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بيان أنه مباين للعالم خارج عنه، وهم إنما ينف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ستلزم أن يكون متحي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جسمًا، وإما جوهرًا منفردًا، وذلك أن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اذي هذا الجانب من العرش غير ما يحاذي هذا الجانب كان منقسمًا وكان جسمً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غيره كان في الصغر بمنزلة الجوهر الفرد، وهذا لا يقوله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لهم طوائف من ال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كون فوق العرش و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ذات ولا نفيها؛ لأن ذلك إنما يكون أن لو كان متحيزًا؛ ف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يزًا أمكن أن يكون فوق العالم ولا يوصف بإثبات ذلك ولا بنفي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 مع عدم المحاذات والمسامتة غير معقول، أو معلوم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وجود مع عدم المباينة والمحايثة و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 أبعد عن العقل، وأبين فسادًا في المعقول، وكل عاقل سليم الفطرة إذا ع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جود موجود خارج العالم غير محايث للعالم، ووجود موجود لا داخل العا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ه، تكون نفرة فطرته عن الثاني أعظم، وإن قدر أن فطرته تقبل الثاني فقب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ما يذكره النفاة من إمكان وجود موجود لا داخل العا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مقبولا، وإما أ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مقبولًا بطل أصل قو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قبولًا فكل ما دل على ذلك كانت دلالته على إمكان وجود موجود خارج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تحيز أقوى وأظهر؛ فإنه إذا ثبت أن هذا ممكن في العقل فذاك أولى بالإم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ذلك ممكنًا لم يكن ما يذكرونه من الأدلة على نفي التحيز نافيا لعل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ارتفاعه على عرشه، فلا يكون لهم دليل على نفي ذلك، وهذا هو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طل ما ينفون به ذلك، فمعلوم أن السمعيات تدل على ذلك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قطعية وإما ظاهرة، والظواهر التي لا معارض لها لا يجوز صرفها عن ظواهر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و والمباينة معلوم بالفطرة والضرورة والأدلة الع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ية، كما هو مبسوط في موضع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هذا أن النفاة إذا أثبتوا موجودًا لا داخل العا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ه، فإنهم لا يثبتونه بضرورة ـ لا وجوده ولا إمكان وجوده ـ بل كلاهما يثبتو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، بخلاف المثبتة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 هذا معلوم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 الخالق معلوم ـ أيضًا ـ بالفطرة التي فطر الناس عليها ، التي هي من أقوى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ة؛ فإن ما فطر الناس عليه من المعارف أقوى من كونهم مضطرين إليه من الم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ضطرون إليها إلا بعد تصور طرفيها، أو بعد نوع من ال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وري قد يفسر بما يلزم نفس المخلوق لزومًا لا يمكنه الانفك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قد يفسر بما يحصل للعبد بدون كسبه و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قول بوجود موجود لا داخل العالم ولا خارجه، 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عقلاء أنه معلوم بالضرورة، وكذلك سائر لوازم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و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سم ولا متحيز ونحو ذلك، لم يقل أحد من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نفي معلوم بالضر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امة ما يدعى في ذلك أنه من العلوم النظرية، والعلوم النظرية لابد أن تنته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ت ضرورية؛ وإلاَّ ل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ال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ه مبدأ حا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ين معلوم الفساد بالضرورة، متفق على فساده بين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ما من مقدمة ضرورية يبنى عليها الإمكان أو الإثبات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جود موجود لا داخل العالم ولا خارجه، إلا وانتفاء هذه النتيجة أقوى في الع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قدمة، والجزم بكونها ضرورية أقوى من الجزم بكون مقدمة الدليل ال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ارض غايت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خارج العالم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ًا أو لكان متحيزًا، وذلك منتف فلا يكون خارج العالم، والدليل الذي ينفون ب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ته فيها من الخفاء والاشتباه ما لا يخفي على من نظ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بب ما فيها من الخفاء والاشتباه أحسن الظن بها كثير من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ظنهم بها مستند إلى تقليد من قالها، لا إلى جزم عقولهم بها؛ فهم ينهون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قليد الرسل فيما أخبرت به من صفات اللّه ـ تعالى ـ لزعمهم أن العقل عارضها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م بأن الرسل لا تقول إلا حقًا، وهم يقلدون رءوسهم في معارضة ذلك بمق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ها عقليات، وأتباعهم لم تجزم بها عقولهم، لكنهم يقلدون رءوس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هم إذا حققوا الأمر فيها ونوزعوا فيها، وبين لهم مست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فيــها، لجئوا إلى الجهل الصريح، فإما أن يحيلوا بالجواب على من مات وغا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تحقيق أوغل منهم في الارتياب والاضطراب ـ وإما أن يخرجوا عما ي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ظرة والجدال إلى حال أهل الظلم وسفهاء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توهموا أن هذا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قولهم قد خالفوا الكتاب والرسول واتبعوا غير سبيل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ما لم يقله أحد من الصحابة والتابعين ولا غيرهم من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الأم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اة ليس لهم دليل واحد اتفقوا 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ته، بل كل طائفة تقدح في دليل الأخرى، فالفلاسفة تقدح في دليل المعتز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صفات، بل على نفي الجسم والتحيز ونحو ذلك؛ لأن دليل المعتزلة مبني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لا يكون محلًا للصفات والحركات فلا يكون جسمًا ولا متحيزًا؛ لأ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، وهم يستدلون على حدوث الجسم بحدوث الأعراض والحركات، وأن الجسم لا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ما لم يخل من الحوادث فهو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أشعري ـ نفسه ـ ذكر في رسالته إلى أهل الثَّغ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ذي استدلوا به على حدوث العالم ـ وهو الاستدلال على حدوث الأجسام ب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ها ـ هو دليل محرم في شرائع الأنبياء، لم يستدل به أحد من الرسل وأتباع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مصنف له آخر بيان عجز المعتزلة عن إقامة الدليل على نفي أنه جسم، وأبو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لي وغيره من أئمة النظر بينوا فساد طريق الفلاسفة التي نفوا بها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وا عجزهم عن إقامة دليل على نفي أنه جسم ، بل وعجزهم عن إقامة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، وإنه لا يمكن نفي الجسم إلا بالطريق الأول الذي هو طريق المعتزلة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ه الأشعري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ل من أذكياء النظار وفضلائهم يقدح في مقدمات دليل ال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الذي يزعم أنه بنى عليه النفي، كان في هذا دليل على أن تلك المقدمات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ة؛ إذ الضروريات لا يمكن القدح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حو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ات الض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وزتم على أئمة النفاة أن يقدحوا بالباط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ات الضرورية، فالتي يستدل بها أهل الإثبات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في غير هذا الموضع الكلام على أدلة النفاة ومقدما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على وجه التفصيل، بحيث يبين لكل ذي عقل خروج أصحابها عن سواء السبيل،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سَفسطوا في العقليات وقَرْمَطوا في السمعيات، ليس معهم على نفيهم لا عق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، ولا رأي سديد ولا شرع ، بل معهم شبهات يظنها من يتأملها بينات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سَرَابٍ بِقِيع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سَبُهُ الظَّمْآنُ مَاء حَتَّى إِذَا جَاءهُ لَمْ يَجِدْهُ شَيْئًا وَوَج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عِندَهُ فَوَفَّاهُ حِسَابَهُ وَاللَّهُ سَرِيعُ الْحِس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غلب عليهم الحيرة والارتياب، والشك وال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شبهات عندهم مقدمات مسلمة، يظنونها عقليات أو برهانيات، وإنما هي مسلمات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اشتراك والاشتباه، فلا تجد لهم مقدمة إلا وفيها ألفاظ مشتبهة،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ل والالتباس ما يضل بها من يضل من الناس، وكيف تكون النتيجة المثبتة ب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ات دافعة لتلك القضايا الضروريا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د نبه عليه في هذا المقام، كلما أمعن الناظر فيه،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أهل النفي فيه، ازداد بصيرة ومعرفة بما فيه، فإنه لا يتصور أن يبنى النف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دمات ضرورية تساوي في جزم العقل بها مقدمات أهل الإثبات الجاز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ساد نتيج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جود لا داخل العالم ولا خارجه، جزمًا لا يساويه فيه جزم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دمات التي تبنى عليها هذه النتيجة الثابتة، امتنع أن يزول ذلك الجزم العق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 بنتيجة مقدمات ليست مثله في الج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قبل النظر في تلك المقدمات المعارضة لهذا الجزم، ه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أو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هنا أنه لا يصلح للمناظرة ولا يقبل في المناظر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 هذا الجزم المستقر في الفطرة بما يزعمه من الأدلة النظرية، وهذا المقام 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فعه، وإن لم تحل شبهاته، كما يكفي في دفع السوفسطائ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يا ضرورية فلا يقبل نفيها بما يذكر من الشبه النظ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واب الثاني التفص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يان فساد حجج النفاة على إمكان ما اد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موه من الحجج على إثبات موجود لا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لا خارجه، حجج سوفس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إنسانية المشتركة بين الأناسي ونحوه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وجودة خارج الذهن لا داخل العالم ولا خارجه؛ فإنها أمور ثابت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 والتصور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وجودة في الخارج فلابد أن تكون عينًا قائمة ب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فة قائمة بالعين، ولا ريب أنها لا توجد في الخارج كلية مطلقة بشرط ما هو 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إطلاق، وإنما توجد في الخارج معينة مش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 إن التفتيش يخرج من المحسوس ما هو 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قول ثابت في العقل، فما هو ثابت في العقل ليس هو الموجود في الخارج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أن في المحسوس الموجود في الخارج أمرًا معقولًا ليس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، فهذا باطل؛ فليس في الإنسان المعين إلا ما هو معين، وهو هذا الإنسان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دنه، وروحه، وصفاته ـ وهذا كله أمر معين، مقيد مشخص، ليس هو كليًا ولا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من إثبات المتباينين ـ عقولًا ونفوسًا ـ لا داخل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ارجه ليس بحجة، بل هم مخصومون بهذه الحج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خصم بها نظراؤهم 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وقولهم بذلك أبين فسادًا وأدحض حجة من أقوال نفاة الصفات والعلو، فكيف 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ل بما هو أضعف منه وأبعد عن الح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عامة العقلاء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ل وغيرهم يردون هذ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م يكونوا بذلك قائلين ما يعلم فساده بالضرور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لأمر كذلك، بل المثبت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وجودين لابد أن يكونا متبا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حايث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ادعاه هؤلاء مما يخالف، هذا معلوم الفساد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ئمة أهل الكلام النافون للعلو، يدعون العلم الضر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مكن إما جسم أو قائم بجسم، وأن ما أثبته هؤلاء المتفلسفة من موجود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أجسامًا ولا أعراضا قائمة ب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قل والنفس،والهيولي، والصورة،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 أنها جواهر عقلية موجودة خارج الذهن، ليست أجسامًا ولا أعراضًا لأجسام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ساد هذا معلوم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لمعالي الجويني وأمثاله من أئمة النظر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هتد لهذا كالشهرستاني، والرازي، والآمدي ، ونحوهم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َظَروا الفلاسفة مناظرة ضعيفة، ولم يثبتوا فساد أصولهم، كما بين ذلك أئمة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هم أجل منهم، وسلَّم هؤلاء للفلاسفة مناظرة ضعيفة، ولم يبينوا فساد أصو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قدمات باطلة استزلوهم بها عن أشياء من الحق، بخلاف أئمة أهل النظر ك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، وأبي المعالي الجويني، وأبي حامد الغزالي ، وأبي الحسين البصري، و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بن الهيصم الكرامي، وأبي الوفاء على 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ب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بي على الجبائي، وابنه أبي هاشم، و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، والحسن بن يحيى النوبخ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ب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عبد اللّه محمد بن كَرَّام، وابن كُل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فر بن مُبَشِّر، وجعفر بن حرب، وأبي إسحاق النظام، وأبي الهُذَيل العَلاف،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حر الجاحظ، وهشام الجواليقي، وهشام بن الحكم، وحسين بن محمد النجار، وضر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كوفي، وأبي عيسى محمد بن عيس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غوث، وحفص الفرد ، وغير هؤلاء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يهم إلا اللّه من أئمة أهل النظر والكلام؛ فإن مناظرة هؤلاء للمتفلسفة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ظرة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وغيرهم لا يسلمون للفلاسفة إمكان وجود ممكن لا هو جس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بجسم، بل قد صرح أئمتهم بأن بطلا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بالضرور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 أبو محمد عبد اللّه بن سعيد بن كلاب إمام الصفا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العباس القلان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حسن الأشعري، وأبي عبد اللّه بن مجاهد، وغيرهم من انحصار الموجود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ين والمحايث، وإن قول من أثبت موجودًا غير مباين ولا محايث معلوم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، مثلما بين أولئك انحصار الممكنات في الأجسام وأعراضها وأ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ئف من النظا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موجود إلا جسم أو قائم بجسم ـ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الجسم بالمعني الاصطلاحي، لا اللغوي ـ كما هو مستقر في فطر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فلاسفة أو أكثرهم، وكذلك أيضًا الأئمة الكبار كالإمام أحمد في ر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، وعبد العزيز المكي في رده على الجهمية، وغيرهما، بينوا أن ما ادعاه الن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ثبات قسم ثالث ليس بمباين ولا محايث معلوم الفساد بصريح العقل، وأن ه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يا البينة التي يعلمها العقلاء بعقولهم، وإثبات لفظ الجسم ونفيه بدعة لم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أحد من السلف والأئمة، كما لم يثبت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تحيز ولا نفوه، ولا لفظ الجه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ه، ولكن أثبتوا الصفات التي جاء بها الكتاب والسنة، ونفوا مماثلة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ظر في كلام الناس في هذا الباب، وجد عامة المشهورين ب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يصرحون بأن إثبات وجود موجود لا محايث للآخر ولا مباين ونحو ذلك،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ح العقل وضر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جة الثالثة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ل يقسم المعلوم إلى م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يث، وما ليس بمباين ولا محايث ونظ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سيم المعلوم إلى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كن، وما ليس بواجب ولا ممكن، وإلى قديم ومحدث، وما ليس بقديم ولا محدث،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بنفسه وقائم بغيره، وما ليس بقائم بنفسه ولا بغيره، وأمثال ذلك من تقد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ثل ذلك لا يدل على إمكان ذلك في الخارج ، فليس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ه الذهن من الأقسام والتقديرات في الأذهان يكون ممكنًا أو موجودًا في الأع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ذهن يقسم ما يخطر له إلى واجب وممتنع وممكن، وإلى موجود ومعدوم؛ فالذهن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خطر بالبال، ومعلوم أن في ذلك من الممتنعات ما لا يجوز وجوده خارج ال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قسيم إلى مباين ومحايث لا يعلم فساده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فساد أن الواحد نصف الاثنين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ضايا الضرورية ليس من شرطها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فرداتها بينة لكل أحد، بل شرطها أن تكون مفرداتها إذا تصورت جزم العقل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ور الواحد نصف الاثنين بين لكل أحد؛ فلهذا كان التصديق التابع له أبين من غير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كن هذا في العقل كبيان أن خمسة وخمسين وربعًا وثمنًا ، نصف مائة و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وربع، وكلاهما ضر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كثيرة، ومعنى المباين والمحايث ليس بينًا ابتداء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فيه إجمال كما تقدم، ولكن إذا بين معناه لأهل العقل جزموا بانتف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أن معنى القديم، والمحدث، والواجب، والممكن، والجوهر، والعَرَض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لما لم يكن بينًا بنفسه لعامة العقلاء، لم يجزموا بانحصار الموجود في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ين؛ فإذا بين لهم المعنى جزمو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ن قائمان بأنفسهما لا يكون هذا خارج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باينًا له ولا داخلًا فيه، ولا بعيدًا ولا قريبًا منه، ولا بعيدًا عن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 ولا تحته، ولا عن يمينه ولا عن يساره، ولا أمامه ولا وراءه، ولا يتصور أن ي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إلى الآخر ولا يذهب إليه، ولا يقرب منه ولا يبعد عنه، ولا يتحرك إ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لا يقبل إليه ولا يعرض عنه، ولا يحتجب عنه ولا يتجلى له، ولا يظهر لعي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المعاني التي يقولها النفاة، علم العقلاء بالاضط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 وجود مثل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م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إنما يعقل فيما هو جسم متحيز، فإذ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بجسم ولا متحيز خلا عن هذين القسمين، ولم تنحصر القسمة ـ حينئذ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جمال وإبهام، وهي ألفا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ها معان متنوعة، و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في هذه الألفاظ لا بنفي ولا إثبات، ولا جاء عن أحد من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ا فيها نفي ولا إثبات أصلًا، فالمعارضة بها ليست معارضة بدلالة شرعية،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ولا من سنة ولا إجماع؛ بل ولا أثر لا عن صاحب أو تابع، ولا إمام من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أئمة الكبار أنكروا على المتكلمين بها، وجعلوهم من أهل الكلام الباطل المبتد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هم أقوالًا غليظة معروفة عن الأئمة، كقول الشافعي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ربوا بالجريد والنعال، ويطاف بهم في القبائل والعشائر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زاء من ترك الكتاب والسنة، وأقبل على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لوم أن الألفا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ورد في الكتاب والسنة أو الإجماع، فهذا اللفظ يجب القول بموج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همنا معناه أو لم نفهمه؛ لأن الرسول صلى الله عليه وسلم لا يقول إلا ح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لا تجتمع على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لم يرد به دليل شرعي، كهذه الألفاظ التي تناز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 والفلسفة، 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تحيز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جهة، 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في 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جسم أو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جسم ولا 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لفاظ ليس على أحد أن يقول فيها بنف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حتى يستفسر المتكلم بذلك، فإن بين أنه أثبت حقًا أثبته، وإن أثبت باطلًا ر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في باطلًا نفاه، وإن نفي حقًا لم ينفه، وكثير من هؤلاء يجمعون في هذه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حق و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في و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جهة ، وأراد بذلك أنه داخل محصور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ـ كائنًا من كان ـ لم يسلم إليه هذا الإثبات، وهذا قول الحل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باين للمخلوقات فوقها لم يمانع في هذا الإثبات؛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د قول الحل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جهة، فإن أراد أنه ليس مباينًا للعالم ولا فو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لم له هذا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ما أحاط به شيء موجود، ك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َحَيِّزاً إِلَى فِئ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د به ما انحا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با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ّه متحي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ى الأول لم يسلم له ، و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باين للمخلوقات سلم له المعنى ، وإن لم يطلق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، فإذا قال هذا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قسيم معلوم بالاضطر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يعقل في متحيز أو ذي جهة ولم يكن هذا قادحًا في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، 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هذا لازمًا وإما أ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از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سؤال، وإن كان لازمًا فلازم الضروري حق؛ فإن القضايا الضرورية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ة لأمور دل ذلك على صحة تلك اللوازم، ولم يكن الاستدلال على بطلانها بن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زم؛ لأن نفيها نظري والنظري لا يقدح في الضر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 موجود ليس بمتحيز ولا في جهة يصح فيه هذا التق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 على هذا التقدير لا يقتضى ثبوته في نفس الأمر،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 ثابتًا في نفس الأمر، وهذا التقسيم ينفي ثبوت هذا التقدير في نفس الأ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تقسيم معلومًا بالاضطرار كان من لوازم ذلك انتفاء هذا التقدير، ف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هذا التقدير بالنظر؛ لأن ذلك يتضمن القدح في الضروري بالنظ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إلى إثبات هذا التقدير سبيل لم يضر فساد التقسيم ب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؛ لأن ذلك يتضمن فساد التقسيم بتقدير ثبوت ما لم يثبت ولا يمكن إثبات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لو قدر أن إثبات هذا التقدير ممكن كان هذا من باب المعارضة، لا من باب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مقدمات، والمعارضة تحتاج إلى إقامة الدليل ابتداءً ،وسوف نتكل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معت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منع صحة التقسيم، وأجعل هذا سند منع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؛ ل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إما أن يكون مقدمة لم يدل عليها، والمستدل قد بين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سيم بالضرورة فلا يصح منعه، لكن إذا أثبت إمكان وجود موجود لا داخل العا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ه، كان هذا استدلالًا على نقيض قول المنازع، وحينئذ يكون غاصبًا لم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؛ فإن الغصب هو منع المقدمة بإثبات نقيض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ته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ح دليل المستدل لفسد مذهبي، ومذهبي لم 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يت وكيت، فهذا غصب لمنصب الاستدلال فلا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نع التق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ثبات هذا التقدير، فهذا التقدير هو مذهبه؛ إذ يدعي وجود موجود لا يق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سيم ، وهذا مح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دل على إمكانه كان غاصبًا فلا يقبل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دلالة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هذا الاعتراض بمنزلة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 موجود ليس بقدي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، لم يصح تقسيم الموجود إلى محدث وقديم، وإذا قدر موجود ليس بواجب ولا مم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ئم بنفسه ولا قائم بغيره، لم يصح تقسيم الموجود إلى الواجب والممكن و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فسه والقائم بغيره، ومعلوم أن التقسيم المعل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لا يفسد بتقدير نقي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يستلزم نقيضه، وإنما يفسد التقسيم بثبوت ما يناقضه، فإذا كان المناقض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نظر، لم يصح أن يكون مناق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هذا من باب معارضة الضروري بالنظ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مقبولًا ولا يكون 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لناس في هذا المقام أربعة 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قسيم معقول مطلقًا ـ وهذا التقدير لا أ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بوته ولا نفيه؛ لأن ذلك يقدح في الضروريـات بالنظريـات وذلـك غيـر مقبول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 السوفسطائية؛ فإن ما علمناه بالاضطرار وقدح فيه بعض الناس بالنظر والجدل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نا أن نجيب عن المعارض جوابًا مفصلًا يبين 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كفينا أن نعلم أنه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ارض الضروري، وما عارضه فهو فاسد ـ وهذا جواب خلق كثير من أهل الحديث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وغيرهم عن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حيز ولا غير متحيز،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ولا في غير جهة، بل أعلم أنه مباين للعالم، وأنه يمتنع أن يكون لامباين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خ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ال القرمطي البا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جود ولا معد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الم ولا جاهل، ولا قادر ولا عاجز؛ لأن ذلك من صفات الأجسام؛ فإن الجسم ي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حي وميت، وعالم وجاهل ، وقادر وعاجز، وموجود ومعدوم، ف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نا ما ليس ب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المًا ولا جاهلًا، ولا قادرًا ولا عاجزًا، ولا حيًا ولا ميتًا، كا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مطي هذا بمنزلة كلام هؤلاء الجهمية؛ أنه لا داخل العالم ولا خا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جهم والقرامطة من جنس واحد، كما نقله عن الفريقي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ء ولا 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في عن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ابلات التي لابد للموجود من أحدهما لمن يمكنه قطع القرامطة؛ ولهذا كانت مناظ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لقرامطة مناظرة ضعيفة، كما هو 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متحيز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، وأقول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باين ل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وق العالم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سم ولا جوهر ولا متحيز؛كما يقول ذلك من يقوله من الكلابية، والأش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قهم من الفقهاء أتباع الأئمة الأربعة، وأهل الحديث و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مباين ليس بمتحيز مخالفٌ لضرورة 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موجود لا محايث ولا مباين أظهر فسادًا في ضرورة العقل من هذ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ضاء العقل مقبولا كان قولكم فاسدًا، وحينئذ حصل المطلوب من كونه مبا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ضاء العقل مردودًا بطلت حجتكم على إبطال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مباين له ، وليس بجسم ولا 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لم يكن ثم حجة على بط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لم يجز نفي ذلك، وحينئذ فالسمعيات قد دلت على ذلك مع الفطرة، فلز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 أن يكون مباينًا ل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حقيق جيد قد تقدم التنبيه عليه أيضًا؛ فإن هؤلاء الن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العقل حجة لهم ولا يجعلونه حجة عليهم ، ويحتجون على خصومهم بقض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ة،ويخالفونهم في القضايا الضرورية فيما هو أبين منها، وكل ما يطعنون به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خالفتهم؛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قضايا الوهم والخيال، لا من قضايا العقل، في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حجتهم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كم لوجود موجود مباين ليس بجسم ولا متحيز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يا الوهم والخيال لا من قضايا العقل، فليتدبر الفاضل هذا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لتزم أنه متحيز أو في جهة، أو أنه ج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لالة على نفي شيء من ذلك، وأدلة النفاة لذلك أدلة فاسدة؛ فإنهم مت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نفي ذلك ليس معلومًا بالضرورة وإنما يدعون النظر، ونفاة ذلك لم يتف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واحد، بل كل واحد منهم يطعن في دليل الآخر ـ فالفلاسفة الذين ينفون ذلك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ي الصفات، يطعن النفاة من أهل الكلام مع غيرهم ـ من العقلاء وأهل الإثبات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دلتهم بالطعون المعروفة التي تبين فساد أدلتهم، والمتكلمون الذين ينف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نون على الفلاسفة النفاة ـ مع غيرهم من العقلاء وأهل الإثبات ـ في أدلتهم 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مبني على حدوث ما قامت به الأعراض و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أقوال أهل الإثبات المثبتة لفساد أدلة النفاة،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واضع من الأقوال المشتبهة، والكلام الدقيق ، والبحوث العقلية ـ مبسوط 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أهل الاستفصال، وهم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، ألفاظ مجملة ليس لها 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 ولا في سنة رسول اللّه، ولا قالها أحد من سلف الأمة 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لا نفيًا ولا إثبا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إطلاق القول بنفيها أو إثباتها ليس من مذ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ريب، ولا عليه دليل شرعي، بل الإطلاق من الطرفين مما ابتدع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خائضون في ذلك، فإذا تكلمنا معهم بالبحث العقلي استفصلناهم عما أرا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م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كونه متحيزًا وجسمًا وفي 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مخلوقات، أو أن المخلوقات تحوزه، أو أنه يماثلها، أو يجوز عليه م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نحو ذلك، ف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اينته للعالَم لا يقتضى أن يكون على هذا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يزًا ولا في جهة ولا جس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نافي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كان فوق العالم فهو في جهة، وهو متح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سم وذلك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أنه مباين للعالم باطل، وملزوم الباطل باطل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في مسميات هذه الألفاظ ملزومًا لنفي المباينة كان نفيها باطلًا، و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على نفي مسماها بهذا الاعتبار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م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مباينته للعالم وعلوه على خلقه باطل ، ب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مستلزمة لتكذيب الرسول فيما أثبته لربه وأخبر به عنه، وهوكفر أيضًا، لك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تكلم بالكفر يكفر، حتى تقوم عليه الحجة المثبتة لكفره، فإذا قامت عليه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حينئذ، بل نفي هذه الأمور مستلزم للتكفير للرسول فيما أثبته لربه وأخبر ب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في للصانع وتعطيل له في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نفي هذه الأشياء مستلزمًا للكفر بهذا الاعتبار، وقد نف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كثيرة من أهل الإيمان، فلازم المذهب ليس بمذهب، إلا أن يستلزمه صاحب المذ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ق كثير من الناس ينفون ألفاظًا أو يثبتونها، بل ينفون معان أو يثبتونها،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ستلزمًا لأمور هي كفر، وهم لا يعلمون بالملازمة بل يتناقض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كثر ت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،لاسيما في هذا الباب، وليس التناقض ك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نا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خب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قال ذلك هو مفتون وفاتن 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؛ لأنه فتن غيره بقوله وفتنه غيره، وليس كل من فتن يكون كافرًا، وادعيت أن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كان قوله مستلزمًا للتعطيل، فيكون الكفر كامن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من في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أن يكون ظاهرًا فيه، ولو كان الكفر ظاهرًا في قوله للزم تكفير القائل ،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كامنًا وهو خفي لم يكفر به من لم يعلم حقيقة ما تضمنه من الكفر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ضمنًا للكفر ومستلزم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فظ مجمل لا أصل له في الشرع، ف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ه يفتقر إلى تفصيل ودليل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قال المثبت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أنه فوق العالم ومبا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نافي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ه لا تحو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ولا تما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صحيح، ولا منافاة بين قوليكما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عالم مباين له، والمخلوقات لا تحصره ولا تحوزه ولا يفتقر إلى العرش ولا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عال عليها مباين لها، وليس مماثلًا لها، ولا يجوز عليه ما يجوز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عاني صحيحة من النافي والمثبت مقبولة؛ وتلك المعاني منهما مردودة ،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الذي يجيب به أهل الإثبات للده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ه الأفعال التي يشاؤها ويقدر عليها ، وبذلك يخلق المخلوقات المنفصل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 لما جاءت به الآثار المأثورة عن الرسل ـ صلوات اللّه عليهم ـ فإن اللّه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خلق السموات والأرض في ستة أيام، ثم استوى على العرش، وقبل استوائ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 إِلَى السَّمَاء وَهِيَ دُخَانٌ فَقَالَ لَهَا وَلِلْأَرْضِ اِئْتِ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وْعًا أَوْ كَرْهًا قَالَتَا أَتَيْنَا طَائ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مما جاء في مبدأ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عادة، 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 قَدَرُوا اللَّهَ حَق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ْرِهِ وَالْأَرْضُ جَمِيعًا قَبْضَتُهُ يَوْمَ الْقِيَامَةِ وَالسَّماوَا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طْوِيَّاتٌ بِيَمِينِهِ سُبْحَانَهُ وَتَعَالَى عَمَّا يُشْرِك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أبي هريرة ،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اللّه الأرض، ويطوي السماء بيمينه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، أين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ر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هذه الآي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ي اللّه السموات بيمينه، ويقبض الأرض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، أنا القدوس، أنا السلام، أنا المؤمن، أنا المهي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عزيز، أنا الجبار، أنا المتكبر، أنا الذي بدأت الدنيا ولم تكن شيئًا،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ع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رسول اللّه صلى الله عليه وسلم يقبض بيديه ويبسطهما، و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ك من أسفله، حتى إني ل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قط هو برسول اللّه صلى الله عليه 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سموات السبع والأرضون السبع وما ف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الرحمن، إلا كخردلة في كف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ي بها كما يرمي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ين أن الأفلاك لا نسبة لها إلى قدرة اللّه ـ تعالى ـ مع كو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يطوي السماء ويقبض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من اليهود قال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إذا كان يوم القيامة فإنه يمسك السماء على إصبع،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صبع، والشجر والثرى على إصبع ، والجبال على إصبع، والخلائق على إص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النبي صلى الله عليه وسلم تعجبًا وتصديقًا لقول الحبر، ثم قرأ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حَقَّ قَد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ين من عمل الرب ـ تبارك وتعالى ـ ما يدفع شبه 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قسيم الذي ذكره السائل هومعروف في كلام السلف، و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ون به على الجهمية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باينته لخلقه وعلوه على عرشه، قال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الذي كتب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جهمية والزن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ما أن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الضلال أن يكون اللّه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فِي سِتَّةِ أَيَّامٍ 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حت الأرض السابعة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ش، فهو على العرش وفي السموات وفي الأرض وفي كل مكان،لا يخلومنه مكا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مكان دون مكان، ويتلون آيات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لّ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 المسلمون أماكن كثيرة ليس فيها من عظيم الرب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شيء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شاءكم، وأجوافكم، وأجواف الخنازير والحشوش والأم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رة ليس فيها من عظيم الرب شيء؛ وقد أخبرنا أنه في السم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أَن يَخْسِفَ بِكُمُ الأَرْضَ فَإِذَا هِيَ تَم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جل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اللّه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يسَى إِنِّي مُتَوَفِّيكَ وَرَافِعُكَ إِل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 رَّفَعَهُ اللّه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مَن فِي السَّمَاوَاتِ وَالْأَرْضِ وَمَنْ عِند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كْبِرُونَ عَنْ عِبَاد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َافُونَ رَبَّهُم مِّن فَوْقِهِمْ وَيَفْعَل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لَّهِ 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عَارِجِ تَعْرُجُ الْمَلَائِكَةُ وَالرُّوحُ إِلَيْهِ فِي يَوْمٍ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قْدَارُهُ خَمْسِينَ أَلْفَ سَ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قَاهِرُ فَوْقَ عِبَادِهِ وَهُوَ الْحَك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ع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خبر اللّه أنه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نا كل شيء في 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ًا ، يقول جل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 فِي الدَّرْكِ الأَسْفَل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رَبَّنَا أَرِنَا الَّذَيْنِ أَضَلَّانَا مِنَ الْجِنِّ وَالْإِن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جْعَلْهُمَا تَحْتَ أَقْدَامِنَا لِيَكُونَا مِنَ الْأَسْف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تعلمون أن إبليس مكانه مكان ، والشياطين مك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‏؟‏ فلم يكن اللّه ليجتمع هو وإبليس في مكان واحد،ولكن معنى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لّ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وات وإله من في الأرض، وهو اللّه على العرش وقد أحاط علمه بما دون العرش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من علم اللّه مكان، ولا يكون علم اللّه في مكان دون مكان، و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عْلَ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 اللَّهَ عَلَى كُلِّ شَيْءٍ قَدِيرٌ وَأَنَّ اللَّهَ قَدْ أَحَاطَ بِ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عتبا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ًا كان في يده قد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رير صاف، وفيه شيء صاف، لكان نظر ابن آدم قد أحاط بالقدح من غير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في القدح ، واللّه ـ وله المثل الأعلى ـ قد أحاط بجميع خلقه من غير أ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ل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ًا بنى دارًا بجميع مرافقها ، ثم أغلق 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آدم لا يخفي عليه كم بيت في داره، وكم سعة كل بيت ، من غي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دار في جوف الدار، فاللّه ـ عز وجل ـ وله المثل الأعلى ـ قد أحاط ب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وعلم كيف هو‏؟‏ وما هو‏؟‏ من غير أن يكون في شيء مما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أول الجهمية من قول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مِن نَّج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َاثَةٍ إِلَّا هُوَ رَابِع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ـ عز وجل ـ معنا وف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قطعتم الخبر من قوله‏؟‏ 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 أَنَّ اللَّهَ يَعْلَمُ مَا فِي السَّمَاوَاتِ وَمَا فِي الْأَرْض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ونُ مِن نَّجْوَى ثَلَاثَةٍ إِلَّا هُوَ رَابِعُهُمْ وَلَا خَمْسَةٍ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سَادِسُهُمْ وَلَا أَدْنَى مِن ذَلِكَ وَلَا أَكْثَرَ إِلَّا هُوَ مَع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 مَا كَانُوا ثُمَّ يُنَبِّئُهُم بِمَا عَمِلُوا يَوْمَ الْقِيَامَةِ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بِكُلِّ 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 وختمه 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إذا كان معنا بعظم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غف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فيما بينه وبين خلقه‏؟‏ فإن قال نعم فقد زعم أن اللّه ـ تعالى ـ مباين خل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لقه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دت أن تعلم أن الجهمي 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ّه حين زعم أنه في كل مكان ، ولا يكون في مكان دون مكان ،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ه كان ولا شيء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خلق الشيء خلقه في نفس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ًا عن نفسه‏؟‏ فإنه يصير إلى ثلاثة أق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عم أن اللّه خلق الخلق في نفسه، قد كفر، حين 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ق الجن والإنس والشياطين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م خارجًا من نفسه، ثم دخل فيهم، كان هذا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ًا ، حين زعم أنه دخل في مكان رجس وقذر رد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م خارجًا عن نفسه ثم لم يدخل فيهم رجع عن قوله أج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الإمام أحمد ما هو معلوم بالعقل الصريح والفطرة البديه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 لابد أن يكون خلق الخلق داخلًا في نفسه أو خارجًا عنه، وأنه إذا كان خار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ه فإما أن يكون حل فيه بعد ذلك، أو لم يزل مباينًا، فذكر الأقسام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ًا ـ في أثناء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ظهرت الحجة على الجهم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على اللّه أنه مع خلقه في كل شيء من غير أن يكون مماسًا للشيء ولا مباين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غير مباين أليس هو مماس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ماس له ولا مباين‏؟‏ فلم يحسن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دع الج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كلمة ومَوَّ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عبد العزيز المكي ـ صاحب الشافعي ـ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رد على الزنادقة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قول الجهمية في 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ت الجهمية أن ق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، ك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على مصر، استوى على الشام،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بيان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ون خلق من خلق اللّه أتت عليه مدة ليس اللّه بمس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زعم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عم ذلك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ش قد أتت عليه مدة ليس اللّه بمستول عليه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أخبر أنه خلق العرش قبل خلق السموات والأرض في ستة أيام، ثم استو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ه بعد خلقه السموات والأرض، قال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وَمَا بَيْنَهُمَا فِي سِتَّةِ أَيَّامٍ ثُمَّ اسْت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عَرْشِ الرَّحْمَنُ فَاسْأَلْ بِهِ خ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حْمِلُونَ الْعَرْشَ وَمَنْ حَوْلَهُ يُسَبِّح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ِ 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فَسَوَّاهُنَّ سَبْعَ سَمَاو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ِلَى السَّمَاء وَهِيَ دُخَا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استوى على العرش، فيلزم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فيها قبل خلق السموات والأرض ليس اللّه بمستول عليه، إذ كان 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ناه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، فإنما اس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عمك في ذلك الوقت ل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عمران بن حص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وا البشرى يا بني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تنا فأعط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ى يا أه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نا فأخبرنا عن أول هذا الأمر كيف ك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ّه قبل كل شيء، وكان عرشه على الماء، وكتب في اللوح ذك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ى عن أبي رَزِين العُقَيلي ـ وكان يعجب النبى صلى الله عليه وسلم مسأ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ين كان ربنا قبل أن يخلق السموات والأر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اء، فوقه هواء، وتحته 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كيف استوى على العرش‏؟‏ أهو ك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رير، فيكون السرير قد حوى فلانًا وحده إذا كان عليه‏؟‏ فيلزم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قد حوى اللّه وحده إذا كان عليه؛ لأنا لا نعقل الشيء على الشيء إلا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ستوى‏؟‏ فإن اللّه ـ تعالى ـ لا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يف، وقد أخبرنا أنه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برنا كيف اس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خبرهم كيف ذلك ولم تره العيون في الدنيا فتصفه بما رأ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عليهم أن يقولوا عليه ما لا يعلمون فآمنوا بخبره عن الاستواء ، ثم ردو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ستوى إلى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لزمك أيها الجهمي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ـ تعالى ـ محدو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ته الأماكن، إذ زعمت في دعواك أنه في الأماكن؛ لأنه لا يعقل شيء في مك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ن قد حواه، كما 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في البيت والماء في الجب، فالبيت قد ح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ًا، والجب قد حو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ك أشنع من ذلك؛ لأنك قلت أفظع مما قالت به النصارى، وذلك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ـ عز وجل ـ في عيسى، وعيسى بدن إنسان واحد ، فكفروا بذلك،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ظمتم اللّه إذ جعلتموه في بط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كل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طون النساء كلهن، وبدن عيسى وأبدان الناس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ك ـ أيضًا ـ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أجواف الكلاب والخنازير،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كن، وعندك أنه في كل مكان ـ تعالى اللّه عن ذلك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شنعت مقال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في كل م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ش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يء، ولا كالشيء على الشيء، ولا كالشيء خارجًا عن الشيء، ولا مبا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قولك القياس والمعقول، فقد دللت ب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قول على أنك لا تعبد شيئًا؛ لأنه لو كان شيئًا داخلًا في القياس والمعق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داخلًا في الشيء أو خارجًا عنه، فلما لم يكن في قولك شيئًا استحا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في الشيء، أو خارجًا من الشيء، فوصفت ـ لعمري ـ ملتبسًا لا وجود له وهو دين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مقالتك ال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بد العزيز المكي، قد بين أن القياس والمعقول يوجب أن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داخلًا في الشيء ولا خارجًا منه فإنه لا يكون شيئًا، وإن ذلك صفة المعدو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ود له، فالقياس هو الأدلة العقلية، والمعقول العلوم الض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بو محمد عبد اللّه بن سعيد بن كُلاب، إمام المت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ية؛ كالقلانسي، والأشعري وأتباعه فيما جمعه أبو بكر بن فُوَرك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أيضًا، فذكر ابن فورك كلام ابن كلا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نظر والخب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في العالم ولا خارج منه، فنفاه نفيًا مستويًا؛ لأنه لو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فْه بالعدم ما قَدَر أن يقول فيه أكثر من هذا، ورد أخبار اللّه نصًا، وقا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جوز في نص ولا معقول، وزعم أن هذا هو التوحيد الخالص، والنفي الخالص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ثبات الخالص، وهم عند أنفسهم قيا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فصاح بخلو الأماكن منه وانفراد العرش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م تعنون بخلو الأماكن من تدبيره، وأنه عالم،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م تذهبون إلى خلوه من استوائه عليها، كما استوى على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لا نحتشم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اللّه على العرش، ونحتشم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، واستوى على الجدار، وفي صدر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حمد بن كلاب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 فوق ما خلق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نون ب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وق ما خل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ة والع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سؤ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و فوق،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يس هو فوق ،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تحت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ت، أعدموه؛ لأن ما كان لا تحت ولا فوق ف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وق،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تحت، وتحت 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كلاب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لا م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باين للمكان فهذا م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نعم،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ا مباين ولا مما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 نعم،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صفة المحال الذي لا يكون ولا يثبت في الو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كون بصفة المحال من كل جهة، كما كان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من هذه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لا يقال لما هو ثابت في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ما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باين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نا عن معبودكم، مماس هو أو مبا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صف بهما،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ة إثبات الخالق كصفة عدم المخلوق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، كما يقولون ل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، إذا وصفتموه بصفة العد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دم المخلوق وجودًا له كان جهل المخلوق ع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؛ لأنكم وصفتم العدم الذي هو للمخلوق وجودًا له، وإذا كان العدم وجودًا كان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والعجز 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كُلاب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ّه صلى الله عليه وسلم ـ وهو صف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ن خلقه وخيرته من بريته وأعلمهم جميعًا ـ يجي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ه، ويست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لسماء وشهد له بالإيمان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م بن صفوان وأصحا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ز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ون ال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خطأ كا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حق بالإنكار له،وكان ينبغي أن يق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ي ذلك، فتوه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ـ عز وجل ـ محدود، وأنه في مكان دون مكان، ولكن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كل مكان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واب دون 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أجازه رسول اللّه صلى الله عليه وسلم مع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ه، وإنه أصوب الإيمان، بل الأمر الذي يجب به الإيمان لقائله، ومن أجله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الإيمان حين قالته، وكيف يكون الحق في خلاف ذلك والكتاب ناطق به وشاهد 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شهد بصحة مذهب الجماعة في هذا الفن خاصة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أمور، لكان فيه ما يكفي، وقد غرس في تبينه في الفطرة وم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من ذلك ما لا شيء أبين منه ولا أوكد؛ لأنك لا تسأل أحدًا من الناس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ًا ولا عجميًا ولا مؤمنًا ولا كافرًا،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ربك‏؟‏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إن أفصح، أو أومَأ بيده، أو أشار بطرفه، إن كان لا يفصح، ولا يشير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رض ولا سهل ولا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أينا أحدًا إذا دعاه إلا رافعًا يده إلى السماء، ولا 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غير الجهمية يسأل عن رب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كان كما يقولون، وهم يدعو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ناس كلهم، فتاهت العقول وسقطت الأخبار، واهتدى جهم ورجلان معه، نعوذ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ضلات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أمثاله كلام ابن كُلاب وأبي الحسن الأشعري وأتباعه، وعن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المحاسبي هذا، وقد ذكر الحارث المحاسب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ما هو مذكور في غير هذا الموضع؛ فإن كلام السلف والأئمة في ذلك كثير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أحمد بن تيمية ـ قدس اللّ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سيدنا وشيخنا ـ شيخ الإسلام وقدوة الأنام ـ أيده اللّه و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في رجلين تنازع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ثبت، والآخر 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ربنا كل ليلة إلى سماء الدنيا حين يبقى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الآخر، فقال الن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نزل‏؟‏ فقال الم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بلا كيف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منه العرش أم لا يخلو‏؟‏ فقال الم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مبتدع ورأى مخت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جوابي، بل هوحَيْ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يْ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 والتن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، فقال له الم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وابك، فقال الن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نزل أمره ورحمته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رحمته ينزلان كل ساعة، والنزول قد وقت له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لث الليل الآخر، فقال الن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لا يستوى وقته في البلاد، ف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يل في بعض البل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عشرة ساعة ونهارها تسع ساعات، ويكون في بعض البلاد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اعة والنهار ثماني ساعات، وبالعكس، فوقع الاختلاف في طول الليل وقصره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ليم والبلاد، وقد يستوى الليل والنهار في بعض البلاد، وقد يطول الليل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حتى يستوعب أكثر الأربع والعشرين ساعة، ويبقي النهار عندهم وقت يسير؛ ف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أن يكون ثلث الليل دائمًا، ويكون الرب دائما نازلًا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ؤول إزالة الشبه والإشكال، وقمع أهل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ائل الأول الذي ذكر نص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د أصاب فيما قال، فإن هذا القول الذي قاله قد استفاضت به السن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اتفق سلف الأمة وأئمتها وأهل العلم بالسنة والح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 ذلك وتلقيه ب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ا قاله الرسول صلى الله عليه وسلم فقول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عرف حقيقة ما اشتمل عليه من المعاني؛ كمن قرأ القرآن ولم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من المعاني؛ فإن أصدق الكلام كلام اللّه، وخير الهدي هدي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النبي صلى الله عليه وسلم قال هذا الكلام وأمثاله علانية، وبلغ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يغًا عامًا لم يخص به أحدًا دون أحد، ولا كتمه عن أحد، وكانت الصحابة والتا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ذكره وتؤثره وتبلغ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ويه في المجالس الخاصة والعامة، واشتملت عليه كتب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رأ في المجالس الخاصة والعامة، كصحيحي البخاري ومسلم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أ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ن كتب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فهم من هذا الحديث وأمثاله ما يجب تنزيه اللّه عنه، كتمث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ات المخلوقين، ووصفه بالنقص المنافي لكماله الذي يستحقه، فقد أخطأ في ذلك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ذلك منع منه، وإن زعم أن الحديث يدل على ذلك ويقتضيه فقد أخطأ ـ أيضًا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صفه ـ سبحانه وتعالى ـ في هذا الحديث بالنزول هو كوصفه ب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؛ كوصفه بالاستواء إلى السماء وهي دخان، ووصفه بأنه خلق السموات والأ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يام ثم استوى على العرش، ووصفه بالإتيان والمجىء 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 يَأْتِيَهُمُ اللّهُ فِي ظُلَلٍ مِّنَ الْغَمَا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آئِك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أْتِيهُمُ الْمَلآئِكَةُ أَوْ يَأْتِيَ رَبُّكَ أَوْ يَأْتِيَ بَعْضُ آي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 وَالْمَلَ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وَمَا بَيْنَهُمَا فِي سِتَّةِ أَيَّامٍ ثُمَّ اسْت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َاء بَنَي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يْدٍ وَإِنَّا لَمُوس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وله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: 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كُمْ ثُمَّ رَزَقَكُمْ ثُمَّ يُمِيتُكُمْ ثُمَّ يُحْيِيكُمْ هَل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رَكَائِكُم مَّن يَفْعَلُ مِن ذَلِ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َبِّرُ الْأَمْر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إِلَى الْأَرْضِ ثُمَّ يَعْرُج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ثال ذلك من الأفعال ا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لّه ـ تعالى ـ بها نفسه التي تسميها النح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ًا متعدية، وهي غالب ما ذكر في القرآن، أو يسمونها لازمة لكونها لا ت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به، بل لا تتعدى إليه إلا بحرف الجر، كالاستواء إلى السماء وعلى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ول إلى السماء الدنيا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وصف نفسه بهذه الأفعال، ووصف نفسه بالأقوال ال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عدية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َلاَئِك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نَادَاهُ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ُّهُم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ُنَا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قُولُ مَاذَا أَجَبْتُمُ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يَقُولُ الْ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يَهْدِي السَّب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 إِلَـه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لَيَجْمَعَنَّكُمْ إِلَى يَوْمِ الْقِيَامَةِ لاَ رَيْبَ فِيهِ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دَقُ مِنَ اللّهِ حَدِي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ز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َ الْحَدِي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مَّتْ كَلِمَ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الْحُسْنَى عَلَى بَنِي إِسْرَآئِيلَ بِمَا صَب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مَّتْ كَلِمَتُ رَبِّكَ صِدْقًا وَعَدْ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صَدَقَكُمُ اللّهُ وَع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صف نفسه بالعلم، والقوة، والرحمة، ونحو ذلك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يطُونَ بِشَيْءٍ مِّنْ عِلْمِهِ إِلاَّ بِمَا 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هُوَ الرَّزَّاقُ ذُو الْقُو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ت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سِعْتَ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رَّحْمَةً وَ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َتِي وَسِع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مما وصف به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وما صح عن رسوله صلى الله عليه وسلم، فإن القول في جميع ذلك من 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سلف الأمة 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صفونه بما وصف به نفسه، ووصف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عليه وسلم في النفي و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وتعالى ـ قد نفي عن نفسه مماثلة المخلوقين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 اللَّهُ الصَّمَدُ لَمْ يَلِدْ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لَدْ وَلَمْ يَكُن لَّهُ 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 لم يكن أحد كفوًا ل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تَعْلَم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نكر أن يكون له سميّ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عَلُواْ لِلّهِ أَندَا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ضْرِ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 الأَمْثَا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ا أخبر به عن نفسه، من تنزيهه عن الكفء، والسَّمِيّ، والمث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ِدّ، وضرب الأمثال له؛ بيان أن لا مثل له في صفاته، ولا أفعاله، فإن الت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فات والأفعال يتضمن التماثل في 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اتين المختلفتين يمتنع ت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ما وأفعالهما؛ إذ تماثل الصفات والأفعال يستلزم تماثل الذوات، فإن الصفة 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صوف بها، والفعل ـ أيضًا ـ تابع للفاعل، بل هو مما يوصف به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تان متماثلتين كان الموصوفان متماثلين، حتى إنه يكون بين الصفات من الت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 بحسب ما بين الموصوفين، كالإنسانين كما كانا من نوع واحد، فت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ديرهما وصفاتهما بحسب اختلاف ذاتيهما، ويتشابه ذلك بحسب تشا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إنسان والفرس تشابه، من جهة أن هذا 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، واختلاف من جهة أن هذا ناطق وهذا صاهل، وغير ذلك من الأمور، ك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تين من التشابه والاختلاف بحسب ما بين الذاتين؛ وذلك أن الذات المجردة عن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جد إلا في الذهن، فالذهن يقدر ذاتًا مجردة عن الصفة، ويقدر وجودًا مطلق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، وأما الموجودات في أنفسها فلا يمكن فيها وجود ذات مجردة عن كل صفة، ولا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لا يتعين ولا يتخ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من قال من أهل الإثبات ل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لّه زائدة على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يقة ذلك أنا نثبتها زائدة على ما أثبتها الن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فاة اعتقدوا ثبوت ذات مجردة عن الصفات، فقال أهل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بإثبات صفات زائدة على ما أثبته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ات نفسها الموجودة فتلك لا يتصور أن تتحقق بلا صفة أص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بمنزل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إنسانًا، لا حيوانًا، ولا ناطقًا، ولا قائمًا ب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غيره، ولا له قدرة، ولا حياة، ولا حركة، ولا سكون، أو نحو ذلك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ة ليس لها ساق، ولا جذْع، ولا لِيفٌ، ولا غير ذلك؛ فإن هذا يثبت ما لا حقيق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رج، ولا يعقل؛ ولهذا كان السلف والأئمة يسمون نفاة الصف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َطِّل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قيقة قولهم تعطيل ذات اللّه ـ تعالى ـ وإن كانوا هم قد لا يعلمون أن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للتعطيل، بل يصفونه بالوصفين المتناقضين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جود قديم واجب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ف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 وجوده، فيكون 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ليس بموجود، حق ليس بحق، خالق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لق، فينفون عنه النقيضين، إما تصريحًا بنفيهما، وإما إمساكا عن الإخبار ب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حققوهم ـ وهم القرامطة ـ ينفون عنه النقيضين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ولا لا موجود، ولا حي ولا لا حي، ولا عالم ولا لا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وصفه بالإثبات تشبيه له بالموجودات، ووصفه بالنفي فيه تشبيه له بالمعد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ل بهم إغراقهم في نفي التشبيه إلى أن وصفوه بغاية ال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لم يخلصوا مما فروا منه، بل يلزمهم على قياس قو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قد شبهوه بالممتنع الذي هو أخس من الموجود والمعدوم 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هم من تشبيهه بالموجودات والمعدومات، ووصفوه بصفات الممتنعات التي 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، بخلاف المعدومات الممكنات،وتشبيهه بالممتنعات شر من تشبيهه بالموجو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ومات الممك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ر منه هؤلاء الملاحدة ليس بمح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سمي حقًا موج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بنفسه حيًا عليمًا رءوفًا رح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المخلوق بذلك، لم يلزم من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ماثلًا للمخلوق أصلًا، ولو كان هذا حقًا، لكان كل موجود مماثلًا لكل م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ان كل معدوم مماثلًا لكل معدوم، ولكان كل ما ينفي عنه شيء من الصفات مماثلًا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في عنه ذلك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موجود، كان على قول هؤلاء قد جعلنا كل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ثلًا ل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ض معدوم، كنا قد جعلنا كل معدوم مماث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في غاية الفساد، ويكفي هذا خزيًا لحزب الإ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لزم مثل ذلك في السواد الذي له أمثال بلا ريب،فإذا 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جود لا معدوم، حي لا يموت، قيوم لا تأخده سنة ولا نوم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يلزم أن يكون مماثلًا لكل موجود ومعدوم وحي وقائم، ولكل ما ينفي عنه العد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عنه صفة العدم، وما ينفي عنه الموت والنوم، كأهل الجنة الذين لا ينام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ه الأسماء العامة المتواطئة التي تسميها النحاة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س، سواء اتفقت معانيها في محالها أو تفاضلت كالسواد ونحوه؛ وسواء 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شككة نوع من المتواطئة ـ إما أن تستعمل مطلقة وعام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ينقسم إلى واجب وممكن، وقديم ومحدث، وخالق ومخلوق،والعلم ي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ديم ومحدث وإما أن تستع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زيد وعمر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زيد وعمرو، وذات زيد و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عملت خاصة معينة دلت على ما ي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، لم تدل على ما يشركه فيه غيره في الخارج؛ فإن ما يختص به المسمى لا 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ينه وبي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زيد، ونزول زيد، واستواء زيد، ونحو ذلك، لم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لا على ما يختص به زيدٌ من علم ونزول واستواء ونحو ذلك، لم يدل على ما يش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ا علمنا أن زيدًا نظير عمرو، وعلمنا أن علمه نظير علمه، ونز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نزوله، واستواءه نظير استوائه، فهذا علمناه من جهة القياس و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،لا من جهة دلالة اللفظ، فإذا كان هذا في صفات المخلوق؛ فذلك في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ّه وكلام اللّه ونزوله واستواؤه ووجوده و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لم يدل ذلك على ما يشركه فيه أحد من المخلوقين بطريق الأولى، ولم يد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ماثلة الغير له في ذلك كما دل في زيد وعمرو؛ لأنا هناك علمنا التماثل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والقياس لكون زيد مثل عمرو، وهنا نعلم أن اللّه لا مثل له ولا كفو ولا ن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نفهم من ذلك أن علمه مثل علم غيره، ولا كلامه مثل كلام غير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اءه مثل استواء غيره، ولا نزوله مثل نزول غيره، ولا حياته مثل حيا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ذهب السلف والأئمة إثبات الصفات، ونفي مماثلتها 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ه ـ تعالى ـ موصوف بصفات الكمال الذي لا نقص فيه، منزه ع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مطلقًا،ومنزه عن أن يمثاله غيره في صفات كماله، فهذان المعنيان جمعا التنز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يه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 اللَّهُ الصَّمَ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صفات الكمال، وال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نفي المثل كما قد بسط الكلام على ذلك في تفسير 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في صفاته كالقول في ذاته، واللّه ـ تعالى ـ ليس كمثله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ذاته ولا في صفاته ولا في أفعاله، لكن يفهم من ذلك أن نسبة هذه الص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ها كنسبة هذه الصفة إلى موصو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اللّه وكلامه ونزوله واستواؤه، 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سب ذاته ويليق بها، كما أن صفة العبد هي كما تناسب ذاته وتليق بها، ونسبة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اته كنسبة صفات العبد إلى ذاته؛ ولهذ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ك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، أو كيف استوى، أو كيف يعلم، أو كيف يتكلم ويقدر ويخلق‏؟‏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؟‏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علم كيفية ذاته؛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لا أعلم كيفية صف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لم بكيفية الصفة يتبع العلم بكيفية المو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 استعملت هذه الأسماء والصفات على وجه التخصيص والتعي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وارد في الكتاب والسنةـ وأما إذا قيلت مطلقة وعامة ـ كما يوجد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ينقسم إلى قديم ومُحّدَث، والعلم ينقسم إلى قديم ومُحدَث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ـ فهذا مسمى اللفظ المطلق والعام، والعلم معنى مطلق وعام، والمعاني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 وعامة إلا في الأذهان لا في الأعيان، فلا يكون موجود وجودًا مطلقًا أو ع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ذهن، ولا يكون مطلق أو عام إلا في الذهن، ولا يكون إنسان أو حيوان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 إلا في الذهن، وإلا فلا تكون الموجودات في أنفسها إلا معينة مخصوصة متميز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دبرالعاقل هذا المقام الفارق فإنه زل فيه خلق من 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ظرالخائض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قائق، حتى ظنوا أن هذه المعاني العامة المطلقة الكلي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في الخارج كذلك، وظنوا أن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ـ عز وجل ـ موجود حي عل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موجود حي عليم، أنه يلزم وجود موجود في الخارج يشترك فيه الرب والعبد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الموجود بعينه في العبد والرب، بل وفي كل موجود، ولا بد أن يكون للر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زه عن المخلوق، فيكون فيه جز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خلوق، وهو القدر المشترك بينه وبي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ه، وهو المميز له عن سائر الموجودات، ثم لا يذ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ختص به إلا ما يلزم فيه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از بذاته أو بحقيق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يته أونحو ذلك، كان ذلك بمنزل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از بوجوده؛ فإن الذات و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هية تستعمل مطلقًا ومعينًا كلفظ الوجود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قام حار فيه طوائف من أئمة النظار، حتى قال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غيره مقول بالاشتراك اللفظي فقط، وحكوا ذلك عن كل من قال بنفي الأحو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عامة أهل الإثبات ـ فصار مضمون نق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ذهب عامة أهل الإسلام، ومت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 ـ كابن كُلاب، والأشعري ، وابن كَرَّام، وغيرهم، بل ومحققي المعتزلة؛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بصري وغيره ـ أن لفظ الوجود وغيره ـ مما يسمى اللّه به ويسمى به المخلو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ال بالاشتراك اللفظي فقط من غير أن يكون بين المسميين معنى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ي به المبتاع والكوكب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ول على الك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قل غلط عظيم عمن نقلوه عنه؛ فإن هؤلاء متفقون على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عامة متواطئة ـ كالتواطؤ العام الذي يدخل فيه المشكك ـ تقبل التق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ويع، وذلك لا يكون إلا في الأسماء المتواطئة، كم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ينقس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ومُحدَث، وواجب و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ؤلاء الناقلون بأعيانهم ـ كأبي عبد اللّه الرازي وأمث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ـ يجمعون في كلامهم بين دعوى الاشتراك اللفظي فقط وبين هذا التقس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سماء، مع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قسيم لا يكون إلا في الألفاظ المتواطئة المش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ًا ومعنى، لا يكون في المشترك اشتراكًا لفظ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تها التي يسم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ككة لا يكون التقسيم في الأسماء التي ليس بينها معنى مشترك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ناقض هؤلاء الذين هم من أشهر المتأخرين بالنظر وال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لسفة والكلام، قد ضلوا في هذا النقل ـ وهذا البحث في مثل هذا الأصل ضلال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ه أضعف العوام ـ وذلك لما تلقوه عن بعض أهل المنطق من القواعد الفاس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ن الهدي والرشد حائدة؛ حيث ظنوا أن الكليات المطلقة ثابتة في الخارج جزء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ات، وأن ذلك يقتضي تركيب المعين من ذلك الكلي المشترك ومما يختص به، ف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قول أن يكون الرب ـ تعالى ـ الواجب الوجود مركبًا من الوجود المشت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ختص به من الوجوب أو الوجود أو الماهية، مع أنه من المشهور عند أهل المنط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ات إنما تكون كليات في الأذهان لا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داه اللّه ـ تعالى ـ يعلم أن الموجودات لا تشترك في شيء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صلًا، بل كل موجود متميز بنفسه وبما له من الصفات والأفعال، وإنَّ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إنسان حي متكلم، أو حيوان ناطق، ونحو ذلك، لم يكن ما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ية أو الناطقية، أو النطق والحياة مشتركًا بينه وبين غيره، بل له ما ي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يره ما يخصه، ولكن تشابها وتماثلًا بحسب تشابه حيوانيتهما ونطقيتهما،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ا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مركب مما به الاشتراك ـ وهو الحيوانية ـ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امتياز ـ وهو النطق ـ فإن أراد بذلك أن هذا تركيب ذهني، فإنا إذا تصو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اننا حيوانًا ناطقًا، كان الحيوان جزء هذا المعنى الذهني، والنطق جزأه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يوان جزءًا له أشباه أكثر من أشباه ال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صورنا مسمى حيوان وم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طق، كان مسمى الحيوان يعم الإنسان وغيره، وكان مسمى الناطق يخصه ـ فدعوى الترك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عاني الذهنية صحيح، لكن ليس هذا ضابطًا، بل هو بحسب ما يتصوره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تصوره حقًا أو باط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ريد بجزء الماهية الداخل فيها ما يدخل في هذا التصور، وبجز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عنها اللازم لوجودها ما يدل عليه هذا اللفظ بالتضمن والالتزام، وأراد ب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هية ما يدل عليه هذا بالمطابقة ـ فهذا صحيح، لكن هذا لا يقتضي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في الخارج مركبة من الصفات الخاصة والعامة، ولا أن يكون بعض صف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ة داخلة في الحقيقة ذاتيًا لها، وبعضها خارجًا عن الحقيقة عارضًا ل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ه أهل المنطق اليو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مما ضلوا فيه، وضل بسبب ضلالهم فيه الطوائف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هم في ذلك من النظار، وقلدهم في ذلك من لم يفهم حقيقة قولهم ولوازم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ه تصورًا ت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وا بالتركيب أنه موصوف بالحياة والنطق ـ وإحدى الصفتين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ها في سائر الحيوان، والأخرى مختصة بالإنسان ـ فهذا معنى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وا به أن حيوانيته مشتركة بينه وبين غيره، فقد غلطو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ية كل حيوان كناطقية كل ناطق، وذلك مختص ب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رادوا بالتركيب أن هنا موجودًا موصوفًا بأنه حيو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الموصوف بأنه ناطق وصاهل، وأن الإنسان مركب من هذا الموجود وهذا الم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 مركب من هذا الموجود وهذا الموجود، فقد غلطوا، بل لا موجود إلا هذا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 بأنه حيوان ناطق، وهذا الفرس الموصوف بأنه حيوان صاهل، وكذلك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ات والموجودات، 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ركب من هذا وهذا، إذا أريد 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نا شيئ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ًا، وأن له جزئين متباينين هو مركب منهما، كان جاهلًا، بل هو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وصوف بصفتين لا يوجد إلا بصفتيه، ولا توجد صفتاه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صحيح، وهو أن الإنسان موصوف بأنه حيوان، وأنه نا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، وأنه ذات مستلزمة لصفاتها، لا يوجد الموصوف بدون صفته اللاز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ليس في الخارج تركيبًا، وليس في الخارج صفة لازمة ذات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ى عرضية لازمة للماهية، وأخرى لازمة لوجوده، بل ليس في الخارج إلا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، وصفاته، تنقس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 له، وعارضة، وهو لا يوجد بدون شيء من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ة؛ فليس فيها ما هو لازم للذات الموجودة في الخارج، ولكن ليس بلازم له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للموجود في الخارج، كما يظن ذلك من يظنه من المنطق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خطئهم أنه اشتبه عليهم ما يتصور في الأذهان بما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؛ فإن الذهن يتصور المثلث قبل وجوده في الخارج، وظنوا أن الماهية مغا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جود، وهو صحيح إذا فسرت الماهية بما يتصوره ال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يكون في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ث له ماهية ثابتة في الخارج غير الشيء الموجود في الخارج؛ فهذا غلط بي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هذا في صفة المخلوق؛ فالخالق أبعد عما سماه هؤلاء ترك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ـ سبحانه وتعالى ـ حي عليم قدير، فهو 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الحي العليم ال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جود واجب بنفسه، فهو ـ سبحانه ـ 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جود والوجوب، فلا مشاركة بينه وبين غيره في شيء موجود، ولا هو مركب من جزأ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فات مقومة تكون أجزاء لوجوده، ولا نحو ذلك مما يدعي من التركيب الذي هو 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خلوق، فهو في الخالق أشد امتن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فظ التركيب مجمل يدخل عند هؤلاء فيه اتصاف الموصوف ب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ة له، وليس هذا هو المعقول من لفظ التركيب، وهؤلاء أحدثوا اصطلاحًا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تركيب لم يسبقهم إليه أحد من أهل اللغة، ولا من طوائف أهل العلم، فجعلوا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ب يتناول خمس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ب من الوجود والماهية؛ لظنهم أن وجود كل مم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غير ماهيته، ومتى أريد بجزء الماهية الداخل فيها يدخل في هذا المتص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ازمها الخارج عنها ما يلزم هذا التصور، وهذان المعنيان هما ما يدل عليه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ب من الجنس والفصل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مرك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ية والناطقية، وقد يضمون إلى ذلك التركيب من المعنى العام والخاص،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بًا من جنس وفصل، أو من خاصة وعرض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ب من الذات والصفات، كمسمي الحي العالم القا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يب الجسم من أجزائه الحسية، عند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ركب من الجواهر المفرد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به من الجزأين العقليين، عند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ركب من المادة و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زعهم جمهور العق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ما في الخارج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خارج تركيب بهذا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زاع مشهو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، منهم من يثبت في الجسم أحد التركيبين، ومنهم من يقول ليس مركبًا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ل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افقهم على ثبوته جماهير العقلاء، ما أ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عهم فيه نزاعًا معنويًا، لكن حكي عن طائفة من أهل النظر، ك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يْسَان الأصم وغيره، أنهم نفوا الأعراض ولم يثبتوا الأعراض زائدة على الج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وا كون الحركة زائدة على 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م الأكثرو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ـ واللّه أعلم ـ نزاع لفظي، وهو أن مسمى الجسم هل يتناول 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راضه أم تكون الأعراض زائدة على مسمى الجسم‏؟‏ وإلا فعاقل لا ينكر وجود ال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ن، والرائحة والحركة، وغير ذلك من الصفات القائمة بالموصو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شبه نزاع الناس في أن الصفات هل هي زائدة على الذات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راد بالذ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المج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فات زائدة عليها، ومن أراد ب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الموص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الصفات مباينة للذات الموصوفة بصفاتها اللازم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ؤلاء زعموا أنهم ينفون هذه الأنواع، ف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تفية عن المخلوق فهي عن الخالق أشد انتفاءً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ازع في أن الصفات هل هي زائدة على الذات أم لا‏؟‏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لفظي، ومن نازع في ثبوت هذه الصفات في نفس الأمر، ونفي أن يكون للّه علم و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ئة، وجعل هذه الصفة هي الأخرى، والصفة هي الموصوف، فهذا قوله معلوم الفسا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ر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 أنه ـ سبحانه ـ حي عليم قدير، ومعنى كونه حيًا ليس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عليمًا، ومعنى كونه عليمًا ليس معنى كونه قديرًا، فهذا هو إثبات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كونه عليمًا هو معنى كونه مريدًا قد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ًا،فهذا مك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ادعى أن هذه المعاني هي معنى الذات الموصوف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عترف بثبوت هذه المعاني للّ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نفي أن يكون اللّه مفتقر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 أو معان بها يصير حيًا عالمًا قادرًا، فهذا مناظرة منه لمثبتة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ضي أبى بكر وأبى يَعْلَى، وغيرهما 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علمًا وعالمية، وعالم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زائد على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عض الصفاتية؛ وجمهورهم ينكرون هذا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عنى العلم هو معنى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ائل الصفات ثلاث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عنه بأنه حي عليم قدير، فهذا متفق على إثبات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معان قائمة بذاته، وهذا ـ أيضًا ـ أثبته مث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ـ السلف والأئمة، والمنتسبون إلى السنة من عامة 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المية والقادرية، وهذه قد تناز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بتو الصفات ونفاتها، فأبو هاشم وأتباعه يثبتون الأحوال، دون الصفات، و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، وأتباعه يثبتون الأحوال والصفات، وأكثر الجهمية والمعتزلة ينفون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اهير أهل السنة، فيثبتون الصفات دون الأحوال، وهذا لب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كلام على التركيب لفظًا ومعنى، وبيان أن هؤلاء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صطلاح مخالف لجمهور العقلاء، وأنهم مضطرون إلى الإقرار بثبوت ما نفوه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شتراك، والاشتراك تشبي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جزاء، وهذا ترك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جزاء، ثم إنهم لا يقدرون على نفي هذا الذي سموه اشتراكا وتشبيها،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هذه الأمور التي سموها أجزاءً وتركيبًا وتقسيمًا،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قول وعقل، ولذيذ ولذة وملتذ، وعاشق ومعشوق وع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لم قادر مريد، ث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هو ال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هي الإرادة، فيجعلون كل صفة ه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هو العالم ـ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علوم ـ فيجعلون الصفة هي الموصوف أو هي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قوال رؤسائهم، وهي في غاية الفساد في صريح المعقول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رون إلى الإقرار بما يسمونه تشبيهًا وتركيبًا، ويزعمون أنهم ينفون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كيب والتقسيم؛ فليتأمل اللبيب كذبهم وتناقضهم وحيرتهم وضلالهم؛ ولهذا يؤول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ى الجمع بين النقيضين، أو الخلو عن 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ينفون عن اللّ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به نفسه، وما وصفه به رسوله صلى الله عليه وسلم، لزعمهم أن ذلك تشبيه وترك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فون أهل الإثبات بهذه الأسماء، وهم الذين ألزموها بمقتضى أصولهم، ولا حيل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كم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تـني بدائـها وانسل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م يقصدوا هذا التناقض، ولكن أوقعتهم فيه قواعدهم ال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ية التي زعموا فيها تركيب الموصوفات من صفاتها، ووجود الكليات المشت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القواعد المنطقية الفاسدة التي جعلوها قوانين تمنع مراعاتها الذ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ل في فكره، أوقعتهم في هذا الضلال والتناقض ثم إن هذه القوانين فيها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لا ريب فيه، وذلك يدل على تناقضهم وجهلهم، فإنهم قد قرروا في القو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ية أن الكلي هو الذي لا يمنع تصوره من وقوع الشركة فيه، بخلاف الجز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وا ـ أيضًا ـ أن الكليات لا تكون كلية إلا في الأذهان؛ دون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بشرط الإطلاق لا يكون إلا في الذهن، وهذه قوانين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عون ما ادعاه أفضل متأخريهم؛ أن الواجب الوجود هو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بشرط الإطلاق عن كل أمر ثب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يقوله طائف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وجود المطلق بشرط الإطلاق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ثبوتي وسلبي، كما يقول ذلك من يقوله من الملاحدة الباطنية، المنتسب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يع، والمنتسبين إلى 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ه طائف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وجود المطلق لا بشرط، كما ت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تفقون على أن المطلق بشرط الإطلاق عن الأمور الوجودية والعد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ي الخارج موج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طلق بشرط الإطلاق عن كل أمر ثبوتي، أولى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وج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يد بسلب الوجود والعدم نسبته إليهما سواء، والمقيد ب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يختص بالعدم دون الوجود، والمطلق لا بشرط إنما يوجد مطلقًا في الأذ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جود في الخارج؛ فذلك بمعنى أنه يوجد في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ًا، لا أنه يوجد في الخارج مطلقًا، فإن هذا باطل، وإن كانت طائفة تدعي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 هذا تصورًا تامًا، علم بطلان قولهم، وهذا حق معلوم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ق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لم ينتفعوا به في إثبات وجود الرب، بل جعلوه مطلقًا بشرط الإطل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ضين، أو عن الأمور الوجودية، أو لا بشرط، وذلك لا يتصور إلا في الأذ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انين الفاسدة أوقعتهم في ذلك التناقض والهذيان، وهم يف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بوجه من الوجوه؛ ث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ينقس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وممكن،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ان في مسمى الوجود، وكذلك لفظ الماهية، والحقيقة، و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سم إلى واجب وممكن، ومورد التقسيم مشترك بين الأقسام، فقد اشتركت الأقس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عام الكلي الشامل لما تشابهت فيه، فهذا تشبيه يقولون به، وهم يزعمو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ون كل ما يسمى تشبيهًا، حتى نفوا الأسماء، فكان الغلاة من الجهمية والباطن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 شيئًا فرارًا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شيء أثبتوه، لزمهم فيه مثل ذلك، وإلا لزم ألا يكون وجود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ممكنًا، وقديمًا ومحدثًا، وإن المحدث والممكن لابد له من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بالاضطرار أن الوجود فيه محدث ممكن، وأن المحدث الممكن لاب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،واجب بنفسه، فثبوت النوعين ضروري لا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أمر أن لفظ المطلق قد يعنى به ما هو كلي لا يمنع 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من وقوع الشرك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أن يكون شيئًا موجودًا في الخارج قائمًا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فة لغيره بهذا الاعتبار، فضلًا عن أن يكون رب العالمين الأحد الصمد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عن الصفات الثبوتية، أو عن الثبو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بية جميعًا، والمطلق لا بشرط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قدر جعل معينًا خاص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ًا، فإنه يمتنع وجوده في الخارج أعظم من امتناع الكليات المطلقة بشرط، ل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ك الكليات لها جزئيات موجودة في الخارج، والكليات مطابق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جود شيء مجرد عن أن يوصف بصفة ثبوتية وسلبية، فهذا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قه في الخارج كليًا وجزئ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جرد عن أن يوصف بصفة ثبوتية، 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الامتنا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قد شارك سائر الموجودات في مسمى الوجو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ز عنها إلا بالقيود السلبية، وهي قد امتازت عنه بالقيود الوجودي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ل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د أكمل من هذا الذي زعموا أنه واجب الوجود، فإن الوجود الكلي مشترك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ا، ولم يميز عنها إلا بعدم، وامتازت عنه بوجود، فكان ما امتازت به عنه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امتاز به هو عنها؛ إذ الوجود أكمل من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جود لا بشرط، فهذا هو الوجود الكلي والطب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بق لكل موجود، وهذا لا يكون كليًا إلا في ال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خارج، ف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ع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كلى جزء من المعي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أول هو الصواب، لزم أن يكون الموجود الواجب معدو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أو أن يكون عين الواجب عين الممكن، كما يقوله من يقوله من القائلين ب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، وإن كان الثاني هو الصواب، لزم أن يكون وجوده جزءًا من كل موجود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لوجود جزءًا من وجود الممك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بصريح العقل أن جزء الشيء لا يكون هو الخالق له ك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أن يكون خالقًا لنفسه، فضلًا عن أن يكون خالقًا لما هو بعضه؛ إذ الكل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، فإذا امتنع أن يكون خالقًا للجزء، فامتناع كونه خالقًا للكل أظهر و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يح المنطق لم ينتفعوا به في معرفة اللّه، وباطل المنطق أوق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كذب والجهل باللّه، 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جْعَلِ اللَّهُ لَهُ نُورًا فَمَا ل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يُخْرِجُهُم مِّنَ الظُّلُمَاتِ إِلَى النُّوُرِ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أَوْلِيَآؤُهُمُ الطَّاغُوتُ يُخْرِجُونَهُم مِّنَ النُّورِ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ُلُم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بِالْبَيِّنَاتِ وَأَنزَلْنَا مَعَهُمُ الْكِتَابَ وَالْمِيز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قُومَ النَّاسُ بِالْقِسْطِ وَأَنزَلْنَا الْحَدِيدَ فِيهِ بَأْسٌ شَدِي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َافِعُ لِلنَّاسِ وَلِيَعْلَمَ اللَّهُ مَن يَنصُرُهُ وَرُسُلَهُ بِالْغَيْ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قَوِيٌّ عَزِيز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أُمَّةً وَاحِدَةً فَبَعَثَ اللّهُ النَّبِيِّينَ مُبَشّ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نذِرِينَ وَأَنزَلَ مَعَهُمُ الْكِتَابَ بِالْحَقِّ لِيَحْكُمَ بَيْنَ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مَا اخْتَلَفُواْ فِيهِ وَمَا اخْتَلَفَ فِيهِ إِلاَّ الَّذِينَ أُوتُو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مَا جَاءتْهُمُ الْبَيِّنَاتُ بَغْيًا بَيْنَهُمْ فَهَدَى اللّه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ِمَا اخْتَلَفُواْ فِيهِ مِنَ الْحَقِّ بِإِذْنِهِ وَاللّهُ يَهْدِي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نبي صلى الله عليه وسلم يقول إذا قام من الليل ـ 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ي صحيح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رب جبرائيل وميكائيل وإسرافيل، فاطر السموات و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الغيب والشهادة، أنت تحكم بين عبادك فيما كانوا فيه يختلفون، اهدني لما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حق بإذنك، إنك تهدي من تشاء إ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كلام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علم أنا لا نعلم ما غاب عن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فة ما شهدناه، فنحن نعرف أشياء بحسنا الظاهر أو الباطن، وتلك معرفة م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ة، ثم إنا بعقولنا نعتبر الغائب بالشاهد، فيبقى في أذهاننا قضايا عامة ك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خوطبنا بوصف ما غاب عنا لم نفهم ما قيل لنا إلا بمعرفة المشهود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ا نشهد من أنفسنا جوعًا وعطشًا، وشبعًا ورِيّا و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ضًا، ولذة وألمًا ورِضًا وسخطًا، لم نعرف حقيقة ما نخاطب به إذا وصف لنا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به عن غ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لم نعلم ما في الشاهد؛ حياة وقدرة، وعلمًا وكلامًا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هم ما نخاطب به إذا وصف الغائب عن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لم نشهد موجودًا، لم ن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غائب عنا، فلابد فيما شهدناه وما غاب عنا من قدر مشترك هو مسمى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ه الموافقة والمشاركة والمشابهة والمواطأة نفهم الغائب ونث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اصة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م نعلم إلا ما نحسه، ولم نعلم أمورًا عامة ولا أم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ة عن أحاسيسنا الظاهرة والباطنة؛ ولهذا من لم يحس الشيء ولا نظيره 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لّه ـ تعالى ـ أخبرنا بما وعدنا به في الدار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 والعذاب، وأخبرنا بما يؤكل ويشرب وينكح ويفرش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معرفتن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ذلك في الدنيا، لم نفهم ما وعدنا به، ونحن نعلم مع ذلك أن تلك الحقائق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، حتى قال ابن عباس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دنيا مما في الجن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، وهذا تفس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تُواْ بِهِ مُتَشَابِه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هذه الموجودات في الدنيا وتلك الموجودات في الآخرة مشا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فقة واشتراك من بعض الوجوه، وبه فهمنا المراد، وأحببناه ورغبنا فيه، أو أبغض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رنا عنه، وبينهما مباينة ومفاضلة لا يقدر قدرها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نعلمه نحن، بل يعلمه اللّه ـ تعالى ـ ولهذا كان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لا يعلم تأوي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، 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اسخ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علمون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ولين مأثور عن السلف من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علمون تأويله، مرادهم بذلك أنهم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ومعناه، وإلا فهل يحل لمسلم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معنى ما يقوله ويبلغه من الآيات والأحاديث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يتكلم بألفاظ لها 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معاني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ا يعرفون تأويله، أرادوا به الكيفية الثابت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علمها؛ ولهذا كان السلف ـ كربيعة، ومالك بن أنس وغيرهما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، والكيف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سائر السلف ـ كابن الماجشون، 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ير ذلك من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الاستواء معلو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والتفسير الذي يعلمه الراسخون، والكيفية هي التأويل المجهول لبن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الذي لا يعلمه إلا اللّه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وعد به في الجنة تعلم العباد تفسير ما أخبر اللّه ب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يته 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عْلَمُ نَفْسٌ مَّا أُخْفِيَ لَهُم مِّن قُر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يُنٍ جَزَاء بِمَا كَانُوا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دتُ لعبادي الصالحين ما لا عين رأتْ، ولا أذُنٌ سَمِعتْ، ولا خَطَ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لْب بَش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خبرنا اللّه به من صفات المخلوقين نعلم تفسيره ومعناه، ون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ذي خوطبنا به، ونعلم معنى العسل واللحم واللبن، والحرير والذهب والف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رق بين مسميات هذه الأسماء وأما حقائقها على ما هي عليه، فلا يمكن أن ن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،ولا نعلم متي تكون الساعة‏؟‏ وتفصيل ما أعد اللّه ـ عز وجل ـ لعباده ل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قرب، ولا نبي مرسل، بل هذا من التأويل الذي لا يعلمه إلا اللّه ـ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في هذين المخلوقين، فالأمر بين الخالق والمخلوق أعظ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باينة اللّه لخلقه وعظمته، وكبريائه وفضله، أعظم وأكبر مما بين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صفات ذلك المخلوق مع مشابهتها لصفات هذا المخلوق،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فاضل والتباين ما لا نعلمه في الدنيا ـ ولا يمكن أن نعلمه، بل هو من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علمه إلا اللّه تبارك وتعالى ـ فصفات الخالق ـ عز وجل ـ أولى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وبين صفات المخلوق من التباين والتفاضل ما لا يعلمه إلا اللّه ـ تبارك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ن يكون هذا من التأويل الذي لا يعلمه كل أحد؛ بل منه ما يعلمه الراسخون،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لمه الأنبياء والملائكة، ومنه ما لا يعلم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عن ابن عباس ـ رضي اللّ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فس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تعرفه العرب من كلامها، وتفسير لا يعذر أحد بجهالته، و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ه العلماء، وتفسير لا يعلمه إلا اللّه، من ادعى علمه فهو 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السلف لا يراد به إلا التفسي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موجودة في الخارج التي يئو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َهُ يَوْمَ يَأْتِي تَأْوِي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تعمال التأويل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رف اللفظ عن الاحتمال الرا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احتمال المرجوح لدليل يقترن به أو متأخر أو لمطلق الدليل، فهذا اصطل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، ولم يكن في لفظ أحد من السلف ما يراد منه بالتأويل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شاع هذا بين المتأخرين، صاروا يظنون أن هذا هو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تَأْوِيلَهُ 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ائف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ه إلا اللّه، 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سخ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ا الطائفتين غالطة؛ فإن هذا لا حقيقة له، بل هو باطل، واللّه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ءه وأنه لم 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تأويلات القرامطة الباطنية، والجهمية،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لحاد و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تأويلات باطلة واللّه لم يردها بكلامه، و ما لم يرد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لم أنه مراده، فإن هذا كذب على اللّه ـ عز وجل ـ والراسخون 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ون على اللّه ـ تبارك وتعالى ـ الكذب، وإن كنا مع ذلك قد علمنا بطريق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عز وجل ـ عن نفسه ـ بل وبطريق الاعتبار أن للّه المثل الأعلى ـ 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 بالحياة، والعلم، والقدرة، وهذه صفات 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ا من المخلوق، فيمتنع أن يتصف المخلوق بصفات الكمال دون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هذه الأسماء والصفات تدل على معنى مشترك كلي، يقت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طأة والموافقة والمشابهة ما به تفهم وتثبت هذه المعاني للّه، لم نكن قد عر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لّه شيئًا، ولا صار في قلوبنا إيمان به، ولا علم، ولا معرفة، ولا محب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لعبادته ودعائه وسؤاله ومحبته وتعظيمه، فإن جميع هذه الأمور لا تكون إ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لا يمكن العلم إلا بإثبات تلك المعاني، التي فيها من الموافقة والمواطأ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صل لنا ما حصل من العلم لما غاب عن شهو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هم هذه الحقائق الشريفة والقواعد الجليلة النافعة، حصل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معرفة والتحقيق والتوحيد والإيمان، وانجاب عنه من الشبه والضلال و ال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ير به في هذا الباب من أفضل الذين أنعم اللّه عليهم، غير المغضوب علي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ين، ومن سادة أهل العلم والإيمان، وتبين له أن القول في بع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ول في سائرها، وأن القول في صفاته كالقول في ذاته، وأن من أثبت صفة دون صف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الرسول صلى الله عليه وسلم مع مشاركة أحدهما الأخرى فيما به نفاها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في النزول والاستواء، أو الرضى والغضب، أو العلم والقدر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علىم أو القدير، أو اسم الموجود، فرارً بزعمه من تشبيه وتركيب وتجسيم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فيما أثبته نظير ما ألزمه لغيره فيما نفاه هو وأثبت الم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يستدل به على نفي النزول والاستواء والرضى والغضب،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عه أن يستدل بنظيره على نفي الإرادة، والسمع والبصر، والقدرة و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به على نفي القدرة والعلم والسمع والبصر، يمكن منازعه أن يستدل بنظي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علىم والقدير، والسميع وال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يستدل به على نفي هذه الأسماء،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عه أن يستدل به على نفي الموجود و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بالضرورة أنه لا بد من موجود قديم واجب بنفسه،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عدم؛ فإن ا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مكن ومحدث، وإما واجب و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كن المحد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إلا بواجب قديم، فإذا كان ما يستدل به على نفي الصفات الثابتة يستلزم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الواجب القديم، ونفي ذلك يستلزم نفي الموجود مطلقًا، علم أن من عطل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فات الثابتة بمثل هذا الدليل كان قوله مستلزمًا تعطيل الموجود الم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والاستواء ونحو ذلك م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، فإنه لا يعقل النزول والاستواء إلا لجسم مركب، واللّه ـ سبحانه ـ منز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وازم، فيلزم تنزيهه عن الم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ادثة، والحوادث لا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جسم مركب، و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والغضب والفرح والمحبة ونحو ذلك هو م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رادة، والسمع، والبصر، والعلم، والقد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أجسام، فإنا كما لا نعقل ما ينزل، ويستوى ويغضب ويرضى إلا جسمً، لم نع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ويبصر ويريد، ويعلم ويقدر إلا جس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ليس كسمعنا، وبصره ليس كبصرنا، وإرادته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رادتنا، وكذلك علم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ضاه ليس كرضانا، وغضبه ليس كغضبنا، وفرح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حنا، ونزوله واستواؤه ليس كنزولنا واستو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قل في الشاهد غضب إلا غليان دم القلب 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م، ولا يعقل نزول إلا الانتقال، والانتقال يقتضى تفريغ حيز وشغل آخر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زل، لم يبق فوق العرش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قل في الشاهد إرادة إلا ميل القلب إلى جلب 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ينفعه، ويفتقر فيه إلى ما سواه ودفع ما يضره، واللّه ـ سبحانه وتعالى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عن نفسه المقدسة في حديثه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إنكم لن تبلغوا نَفْع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فعوني، ولن تبلغوا ضُرِّي فتض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هو منزه عن الإرادة التي لا يع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إلا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مع لا يعقل في الشاهد إلا بدخول صوت في الصًّمَ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ِم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رْق الأذن، ويطلق على الأذن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لا يكون إلا في أجوف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أحد صمد منزه عن مثل ذلك، بل وكذلك البصر والكلام لا يع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إلا في محل أجوف، واللّه ـ سبحانه ـ أحد صمد منز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، وابن عباس، والحسن، وسعيد بن جبير، وخلق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جو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يد الذي كمل في سؤدده، و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حق؛ فإ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يتناول هذا وهذا، والصمد في اللغة الس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مصمد، والمصمد المصمت، وكلاهما معروف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يحيى بن أبي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صمد، والآدميون ج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ًا دليل آخر؛ فإنه إذا كانت الملائكة ـ وهم مخلوقون من النور ك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عن عائشة ـ رضي اللّه عنها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لِقَتِ الملائكةُ من نُور، وخُلِق الجان من نار، وخلق آدم مما وُصِف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وا مخلوقين من نور، وهم لا يأكلون ولا يشربون، بل هم صمد ليسوا ج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نسان، وهم يتكلمون ويسمعون ويبصرون ويصعدون وينزلون كما ثبت ذلك ب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، وهم مع ذلك لا تماثل صفاتهم وأفعالهم صفات الإنسان وفعله؛ فالخالق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عظم مباينة لمخلوقاته من مباينة الملائكة للآدميين؛ فإن كليهما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 أقرب إلى مشابهة المخلوق من المخلوق إلى الخالق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سمع وتبصر وتتكلم وتنزل وتصعد، ك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نصوص الصحيحة، والمعقولات الصريحة، ومع ذلك فليست صفاتها وأفعالها ك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و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ج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فات الروح وأفعالها مثل صفات الجس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جسد، وهي مقرونة به وهما جميعًا الإنسان، فإذا لم يكن روح الإنسان مماث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سم الذي هو بدنه، فكيف يجوز أن يجعل الرب ـ تبارك وتعالى ـ وصفاته وأفعا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وصفاته وأفعا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النافي التزام أصله؛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كلام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، 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مخلوق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ك في السمع والبصر،فإن البصريين من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 الإد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ول بقول البغداديين منهم، فلا أثبت له س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صرًا ولا كلامًا يقوم به، بل أقول كلامه مخلوق من مخلوقاته؛ لأن إثبا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سيم وتشبيه، بل ولا أثبت له إرادة كما لا يثبتها البغداديون، بل أجعلها سلب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ة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كونه مريدًا أنه غير مغلوب ولا مكره، أو بمعنى كونه خا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ك ذلك في كونه حيًا عالمًا قادرًا، فإن المعتزلة مط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ثبات أنه حي عالم قادر،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ا تعرف حيًا عالمًا قادرًا إلا جسم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علته حيًا عالمًا قادرًا، لزمك التجسيم و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 في التعط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قول بقول المعتزلة، بل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المحضة، والباطنية من الفلاسفة، والقرامطة فأنفي الأسماء مع الصفات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يه حيًا ولا عالمًا ولا قادرًا ولا متكلمًا إلا مجازًا بمعنى السلب والإضا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يس بجاهل ولا عاجز، وجعل غيره عالمًا ق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ك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وجودًا واجبًا بنفسه قديمًا فاعلًا؛ فإن جهمًا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ثبت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ًا قادرًا؛ لأن الإنسان عنده ليس بقادر ولا فاعل، فلا تشبيه عند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صل إلى هذا المقام، فلابد له أن يقول بقول طائفة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صفه بصفة وجود ولا عدم، فلا أقول موجود ولا معدوم، أو لا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 موجود، بل أمسك عن النقيضين فلا أتكلم لا بنفي ولا 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صفه قط بأمر ثبوتي بل بالسلبي؛ ف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بل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عدوم، فالقسمة حا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ما أن ي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ثبوتي فيلزمه ما ألزمه لغيره من التشبيه والتجسيم، وإم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بوت بل بسلب العدم، ف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بل ليس ب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لتزم التعطيل المحض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وجود واجب؛ ف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ثبت واحدًا من النقيضين؛ لا الوجود ولا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كلم بذلك بلسانك، ولا تعتقد بقلبك واحدًا من الأمرين، بل تلتزم الإعراض عن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عبادته وذكره، فلا تذكره قط ولا تعبده ولا تدعوه ولا ترجوه ولا تخافه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ك له أعظم من جحد إبليس الذي اعترف به، فامتناعك من إثبات أحد النقيض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رفع النقيضين في نفس الأمر؛ فإن النقيضين لا يمكن رفعهما، بل في نف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كون الشيء ـ أي شيء كان ـ إما موجودًا وإما معدومًا ، إما أن يكون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ون، وليس بين النفي والإثبات واسطة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ذكر ما في نفس الأمر سواء جحدته أنت أو اعترفت به، وسو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أو أعرضت عنه؛ فإعراض الإنسان عن رؤية الشمس والقمر والكواكب والسماء لا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، ولا يدفع ثبوت أحد النقيضين، بل بالضر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وجودة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ة، فإعراض قلبك ولسانك عن ذكر اللّه كيف يدفع وجوده ويوجب رفع النقيض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أن يكون إما موجودًا وإما معدومًا في 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؛ بل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عدوم؛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 أحد النقيضين إثبات ل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غيرت العبارة؛ إذ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عدوم، يستلزم أن يكون موجودًا، ف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عدومًا، إما أن يكون موجودًا، وإما ألا يكون لا موجودًا ولا معد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رفع النقيضين، وهو مما يعلم فس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، فوجب أنه إذا لم يكن معدومًا أن يكون موج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تزم أنه 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علوم بالم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وجود موجودات، ومن المعلوم ـ أيضًا ـ أن منها ما هو حادث بعد أن لم يك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نحن أنا حادثون بعد عدمنا، وأن السحاب حادث، والمطر والنبات حادث، وال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ة، وأمثال ذلك من الآيات التي نبه اللّه ـ تعالى ـ علي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خَلْ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ِ وَاخْتِلاَفِ اللَّيْلِ وَالنَّهَارِ وَالْفُلْكِ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رِي فِي الْبَحْرِ بِمَا يَنفَعُ النَّاسَ وَمَا أَنزَلَ اللّهُ مِنَ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مَّاء فَأَحْيَا بِهِ الأرْضَ بَعْدَ مَوْتِهَا وَبَثَّ فِيهَا مِن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آبَّةٍ وَتَصْرِيفِ الرِّيَاحِ وَالسَّحَابِ الْمُسَخِّرِ بَيْنَ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ِ لآيَاتٍ لِّقَوْمٍ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وادث المشهودة يمتنع أن تكون واجبة الوجود بذاتها؛ فإ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وجوده بنفسه امتنع عدمه ووجب قدمه، وهذه كانت معدومة ثم وجدت، فدل وجود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ا على أنها يمكن وجودها ويمكن عدمها، فإن كليهما قد تحقق فيها، فعلم ب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ال الوجود على موجود محدث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والمحدث الممكن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موجد قديم واجب بنفسه، فإنه يمتنع وجود المحدث بنفسه، كما يمتنع أن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نفسه، وهذا من أظهر المعارف الضرورية؛ فإن الإنسان بعد قوته ووجوده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يد في ذاته عضوًا، ولا قدرًا ، فلا يقصر الطويل ولا يطول القصير، ولايجعل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مما هو ولا أصغر، وكذلك أبواه لا يقدران على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بالضرورة أن الحادث بعد عدمه لابد له من محدث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ضرورية معلومة بالفطرة، حتى للصبيان؛ فإن الصبي لو ضربه ضارب وهو غاف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صره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ربني‏؟‏ فلو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ربك أحد، لم يقبل عقله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ة حدثت من غير محدث، بل يعلم أنه لابد للحادث من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ربك، بكي حتى يضرب ضاربه، فكان في فطرته الإقر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نع وبالشرع الذي مبن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ُلِقُوا مِنْ غَيْرِ شَيْءٍ أَمْ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مطعم؛ أنه لما قدم في فداء أسارى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النبي صلى الله عليه وسلم يقرأ في المغرب ب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ُلِقُوا مِنْ غَيْرِ شَيْءٍ أَمْ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ست بفؤادي قد انص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ا تقسيم حاصر ذكره اللّه بصيغة استفهام الإنكار، لي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قدمات معلومة بالضرورة لا يمكن جحدها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ُلِقُو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ِ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خالق خلقهم، أم هم خلقوا أنفس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علمون أن كلا النقيضين باطل، فتعين أن لهم خالقًا خلقهم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طرق كثيرة مث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إما قديم وإما محدث، وال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له من قديم، والموجود إما واجب وإما ممكن، والممكن لابد له من واجب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تقدير، فقد لزم أن الوجود فيه موجود قديم واجب بنفسه، وموجود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كائن بعد أن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قد اشتركا في مسمى الوجود، وهو لا يعقل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إلا جسمًا، فلزمه ما ألزمه لغيره من التشبيه والتجسيم الذي اد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من نفي شيئًا من صفات اللّه بمثل هذه الطريقة، فإن 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رد الشرع بإثبات ذلك، ولا دل ـ أيضًا ـ عليه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ذلك ما دل الشرع والعقل على ثبو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ين أن كل من نفي شيئًا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أن ذلك يستلزم التشبيه والتجسيم ـ لزمه ما ألزم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يكون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ك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ذا كان هذا لازمًا على كل تقدير، علم أن الاستدلال به على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زوم باطل؛ فإن الملزوم موجود لا يمكن نفيه بحال؛ ولهذا لا يوجد الاستدلال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كلام أحد من سلف الأمة وأئمتها، وإنما هو مما أحدثته الجهمية والمعتز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اه عنهم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عن الرب ما يجب نفيه عن الرب؛ مثل أن ينف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ئص التي يجب تنزيه الرب عنها؛ كالجهل، والعجز، والحاج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ن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ولكن يستدل عليه بأن ذلك يستلزم التجسيم والتشبيه فيعارض بما أثبته؛ ف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دخ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 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ين، حتى رد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خلقًا عظيمًا صاروا يقولون لمن نفي شيئًا عن الرب ـ مثل من ين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أو جميعها أو الأسماء الحسن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نف هذا لئلا يلزم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سي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لازم يلزمك فيما أثبته، فيحتاج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هم على النفي شيئًا بعد شيء حتى ينتهي أمره إلى ألا يعرف اللّه بقلب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بلسانه، ولا يعبده، ولا يدعوه وإن كان لا يجزم بعدمه، بل يعطل نفس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ه، وقد عرف تناقض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تزم تعطيله وجحده موافقة لفرعون، كان تناقضه أعظم؛ فإنه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عالم الموجود إذا لم يكن له صانع كان قديمًا أزليًا واجبًا بنفس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فيه حوادث كثيرة كما تقدم ـ وحينئذ ففي الوجود قديم ومحدث و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كن، وحينئذ فيلزمك أن يكون ثم موج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قديم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ك ما فررت منه من التشبيه والتجسيم، بل هذا يلزمك بصريح قو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الم المشهود جسم تقوم به الحركات؛ فإن الفلك جسم، وكذلك الشمس 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اكب أجسام تقوم بها الحركات والصفات، فجحدت رب العالمين لئلا تجعل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جسمًا تقوم به الصفات والحركا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آخر أمرك جعلت القديم الأز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لوجود بنفسه أجسامً متعددة، تشبه غيرها من وجوه كثيرة تقوم بها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ات، مع ما فيها من الافتقار و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مس والقمر والكواكب محت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ها التي هي فيها، ومواضعها التي تحملها وتدور بها، والأفلاك كل منها م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اه، إلى غير ذلك من دلائل نقصها وحا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هذا الذي فر من أن يجعل القديم الواجب موجود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صوفًا بصفات الكمال، لئلا يلزم ما ذكره من التشبيه والتجسيم، وجعل ن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دليلًا على نفي ما جعله ملزومًا له ـ لزمه في آخر الأمر ما فر منه من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الواجب جسمًا يشبه غيره، مع أنه وصفه بصفات النقص التي يجب تنزيه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ومع أنه جحد الخالق ـ جل جلاله ـ فلزمه مع الكفر الذي هو أعظم من كفر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 فإنهم كانوا يقرون بالصانع مع عبادتهم لما سواه، ولزمه مع هذا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هل بني آدم وأفسدهم عقلًا ونظرًا، وأشدهم تناق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فعل اللّه بالذين يلحدون في أسمائه وآياته ـ مع دعوى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قول والبرهان والقياس كفرعون وأتباعه ـ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بِآيَاتِنَا وَسُلْطَانٍ مُّبِينٍ إِلَى فِرْعَوْنَ وَهَامَانَ وَقَا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لُوا سَاحِرٌ كَذَّابٌ فَلَمَّا جَاءهُم بِالْحَقِّ مِنْ عِندِنَا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ُلُوا أَبْنَاء الَّذِينَ آمَنُوا مَعَهُ وَاسْتَحْيُوا نِسَاءهُ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دُ الْكَافِرِينَ إِلَّا فِي ضَلَالٍ وَقَالَ فِرْعَوْنُ ذَرُونِي أَقْت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وَلْيَدْعُ رَبَّهُ إِنِّي أَخَافُ أَن يُبَدِّلَ دِينَكُمْ أَو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ظْهِرَ فِي الْأَرْضِ الْفَسَادَ وَقَالَ مُوسَى إِنِّي عُذْتُ بِ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بِّكُم مِّن كُلِّ مُتَكَبِّرٍ لَّا يُؤْمِنُ بِيَوْمِ الْحِسَابِ وَ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جُلٌ مُّؤْمِنٌ مِّنْ آلِ فِرْعَوْنَ يَكْتُمُ إِيمَانَهُ أَتَقْتُلُونَ رَجُ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قُولَ رَبِّيَ اللَّهُ وَقَدْ جَاءكُم بِالْبَيِّنَاتِ مِن رَّبِّكُمْ 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 كَاذِبًا فَعَلَيْهِ كَذِبُهُ وَإِن يَكُ صَادِقًا يُصِبْكُم بَعْضُ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ِدُكُمْ إِنَّ اللَّهَ لَا يَهْدِي مَنْ هُوَ مُسْرِفٌ كَذَّابٌ يَا 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ُ الْمُلْكُ الْيَوْمَ ظَاهِرِينَ فِي الْأَرْضِ فَمَن يَنصُرُنَا مِن بَأْ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إِنْ جَاءنَا قَالَ فِرْعَوْنُ مَا أُرِيكُمْ إِلَّا مَا أَرَى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دِيكُمْ إِلَّا سَبِيلَ الرَّشَادِ وَقَالَ الَّذِي آمَنَ يَا قَوْمِ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افُ عليكم مِّثْلَ يَوْمِ الْأَحْزَابِ مِثْلَ دَأْبِ قَوْمِ نُوحٍ وَعَا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ثَمُودَ وَالَّذِينَ مِن بَعْدِهِمْ وَمَا اللَّهُ يُرِيدُ ظُلْمًا لِّلْعِبَا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ا قَوْمِ إِنِّي أَخَافُ عليكمْ يَوْمَ التَّنَادِ يَوْمَ تُوَل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دْبِرِينَ مَا لَكُم مِّنَ اللَّهِ مِنْ عَاصِمٍ وَمَن يُضْلِلِ اللَّهُ 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ِنْ هَادٍ وَلَقَدْ جَاءكُمْ يُوسُفُ مِن قَبْلُ بِالْبَيِّنَاتِ 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ِلْتُمْ فِي شَكٍّ مِّمَّا جَاءكُم بِهِ حَتَّى إِذَا هَلَكَ قُلْتُمْ ل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عَثَ اللَّهُ مِن بَعْدِهِ رَسُولًا كَذَلِكَ يُضِلُّ اللَّهُ مَن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رِفٌ مُّرْتَابٌ الَّذِينَ يُجَادِلُونَ فِي آيَاتِ اللَّهِ بِغَيْرِ سُلْطَا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اهُمْ كَبُرَ مَقْتًا عِندَ اللَّهِ وَعِندَ الَّذِينَ آمَنُوا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طْبَعُ اللَّهُ عَلَى كُلِّ قَلْبِ مُتَكَبِّرٍ جَبَّارٍ وَقَالَ فِرْعَوْن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مَانُ ابْنِ لِي صَرْحًا لَّعَلِّي أَبْلُغُ الْأَسْبَابَ أَسْب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فَأَطَّلِعَ إِلَى إِلَهِ مُوسَى وَإِنِّي لَأَظُنُّهُ كَاذِ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زُيِّنَ لِفِرْعَوْنَ سُوءُ عَمَلِهِ وَصُدَّ عَنِ السَّبِيل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دُ فِرْعَوْنَ إِلَّا فِي تَب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َنَنصُرُ رُسُلَنَا وَالَّذِينَ آمَنُوا فِي الْحَي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وَيَوْمَ يَقُومُ الْأَشْهَادُ يَوْمَ لَا يَنفَعُ الظَّا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ْذِرَتُهُمْ وَلَهُمُ اللَّعْنَةُ وَلَهُمْ سُوءُ الدَّارِ وَلَقَدْ آت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الْهُدَى وَأَوْرَثْنَا بَنِي إِسْرَائِيلَ لْكِتَابَ هُدًى وَذِك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أُولِي الْأَلْبَابِ فَاصْبِرْ إِنَّ وَعْدَ اللَّهِ حَقٌّ وَا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َنبِكَ وَسَبِّحْ بِحَمْدِ رَبِّكَ بِالْعَشِيِّ وَالْإِبْكَارِ 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دِلُونَ فِي آيَاتِ اللَّهِ بِغَيْرِ سُلْطَانٍ أَتَاهُمْ إِن فِي ُدُو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كِبْرٌ مَّا هُم بِبَالِغِيهِ فَاسْتَعِذْ بِاللَّهِ إِنَّهُ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ِيعُ الْ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جمال واشت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ما سنبينه إن شاء اللّه تعالى ـ فإن هؤلاء النفاة لا يريدون بالجسم الذي نفو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راد بالجسم في اللغة، فإن الموصوف بالصفات لا يجب أن يكون هو الجسم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، كما نقله أهل اللغة باتفاق العقلاء، وسنأتي بذلك، وإنما يريدون بالجس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وه أنه مركب من أجزاء، واعتقدوا أن كل ما تقوم به الصفات فهو مركب من أجز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عتقاد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رب موصوف بالصفات، وليس جسمًا مركبًا لا من 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ة ولا من المادة والصورة، كما يدعون، كما سنبينه إن شاء اللّه ـ تعالى ـ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 ثبوت الصفات لزوم ما ادعوه من المحال، بل غلطوا في هذا الت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ازم لا ريب فيه، فذاك يجب إثباته لا يجوز نفيه عن اللّه ـ تعالى ـ فكان غل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عمال لفظ مجمل، وإحدى المقدمتين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أولى وإما الثانية، كما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واعد مختصرة جامعة، وهي مبسوطة في مواضع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 ف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نزل‏؟‏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‏؟‏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سمع‏؟‏ وكيف يبصر‏؟‏ وكيف يعلم ويقدر‏؟‏ وكيف يخلق ويرز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جواب عن مثل هذا السؤال من أئمة الإسلام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، وش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أبي عبد الرحمن؛ فإنه قد روى من غير وجه أن سائلاً سأل مالكاً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ستوى‏؟‏ فأطرق مال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ه الرُّحَضَ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، والكيف مجه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ه واجب، والسؤال عنه بدعة، وما أراك إلا رجل سوء؛ ثم أمر به فأ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جواب ثابت عن ربيعة شيخ مالك، وقد روي هذا الجواب ع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ـ رضي اللّه عنها ـ موقوفًا ومرفوعًا، ولكن ليس إسناده مما يعتمد عليه،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ئمة، قولهم يوافق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ا لا نعلم كيفية استوائه كما 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ية ذاته، ولكن نعلم المعنى الذي دل عليه الخطاب، فنعلم معنى الاستواء، 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يته، وكذلك نعلم معنى النزول، ولا نعلم كيفيته، ونعلم معنى السمع والبصر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، ولا نعلم كيفية ذلك، ونعلم معنى الرحمة والغضب والرضا والفرح والضح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كيفي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ؤ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خلو منه العرش أم لا يخلو منه‏؟‏ و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يب عن هذا لعدم علمه بما يجيب به فإنه إمساك عن الجواب بما لم يعلم حقيق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ؤال السائل له عن هذا إن كان نفيًا لما أثبته الرسول صلى الله عليه وسلم، ف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إن كان استرشادًا ، فحسن، وإن كان تجهيلًا للمسؤول، فهذا فيه تفصيل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 الذي لم يثبت إلا ما أثبته الرسول صلى الله عليه وسلم ونفي علمه بالكيف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سديد لا يرد عليه سؤاله، والمعترض الذي يعترض عليه بهذا السؤال، اعترا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؛ فإن ذلك لا يقدح في جواب الم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مسؤ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مبتدع ورأى مخترع ـ حيدة منه عن الجوا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جهله بالجواب السديد، ولكن لا يدل هذا على أن نفي المعترض لما أ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حق، ولا على أن تأويله بنزول أمره ورحمته تأويل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معترض إما أن يقر بأن اللّه فوق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لا يكون مقرً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مقرًا بذلك، 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خلو العرش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 يخلو‏؟‏ كلامًا باطلًا؛ لأن هذا التقسيم فرع ثبوت كونه على العرش، و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ذكرت هذا التقسيم لأنفي نزوله وأنفي العلو؛ لأنه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 لزم أن يخلو من استوائه على العرش وعلوه عليه، وألا يكون وقت النز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 الأعلى، بل يكون في جوف العالم والعالم محيط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ش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منه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خل العرش منه لم يكن قد نزل، فإن نزوله بدون 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منه لا ي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قال لهذا المعت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عتراض باطل لا ينفعك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ـ سبحانه وتعالى ـ موجود بالضرورة والشرع والعقل والاتفاق، فهو 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ينًا للعالم فوقه، وإما أن يكون مداخلًا للعالم محايثًا، وإما أن يكون 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ايث للعالم بطل قولك، فإنك إذا جوزت نزو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 في كل مكان، لم يمتنع عندك خلو ما فوق العرش منه، بل هو دائمًا 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هناك ليس عندك شيء، ثم ي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عقل مع هذا أن يكون في كل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ع هذا ينزل إلى السماء الدنيا‏؟‏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زل، هل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عض الأمكنة أو لا يخلو‏؟‏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منه بعض الأمكنة، كان هذا نظير 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منه مكان، كان هذا نظير كون العرش لا يخلو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وزت هذا، كان لخصمك أن يجوز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لزمك على قولك ما يلزم منازعك، بل قولك أبعد عن المعقول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من هو فوق العالم أقرب إلى المعقول من نزول من هو حال في جميع العال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هذا لا يعقل بحال، وما فررت منه من الحلول وقعت في نظيره، بل منازعك الذي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وق العالم وهو أعظم عنده من العالم وينزل إلى العالم أشد تعظيمًا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،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عقل موجودان قائمان بأنفسهما أحدهما محايث للآخر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ط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قل أنه فوق العرش وأنه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الدنيا ولا يخلو منه العرش، فإن هذا أقرب إلى العقل مما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في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مباين للعالم ولا مداخ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 موجودان قائمان بأنفسهما ليس أحدهما مباينًا للآخر ولا محايثًا له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ق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ساد هذا معلوم بالضرورة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عق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ز وجود موجود قائم بنفسه ليس هو مباينًا للعالم ولا محايثً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ود مباين للعالم ينزل إلى العالم ولا يخلو منه ما فوق العالم أقرب إلى المعقو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إن كنت لا تثبت من الوجود إلا ما تعقل له حقيقة في الخارج، فأنت لا تع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موجودين قائمين بأنفسهما ليس أحدهما داخلًا في الآخر ولا محايثًا ل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ثبت ما لا تعقل حقيقته في الخارج، فوجود موجودين أحدهما مباين للآخر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، ونزول هذا من غير خلو ما فوق العرش منه أقرب إلى المعقول من كونه لا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لا داخل العالم، فإن حكمت بالقياس، فالقياس عليك لا لك، وإن لم تحكم ب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ستدلالك على منازع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جوابي بل هو حَيْدَة عن الجواب،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معترض ناف لنزوله وعلوه، وجواب مثبت لنزوله وعل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لم تسأل سؤال مستفت، بل سألت سؤال معترض 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لك أن هذا الاعت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ط لا ينفعك، فإنه 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لو منه العرش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منه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ذلك ما يصحح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داخل العالم ولا خارجه، ولا قولك إنه بذ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هذان القولان تعين الثالث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ـ سبحانه وتعالى ـ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اته على عرشه، بائن من خلقه، وإذا كان كذلك، بطل قول المعت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 كان المعترض غير مقر بأنه فوق العرش، وقد سئل بعض أئمة ن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 عن النزو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ن ينزل‏؟‏ ما عندك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شيء فممن ينزل الأمر‏؟‏ من العدم المح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عترض من المثبتة للعلو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فوق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قر بنزوله، بل يقول بنزول ملك أو يقول بنزول أمره الذي هو مأمور ب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من مخلوقاته؛ فيجعل النزول مفعولًا محدثًا يحدثه اللّه في السماء، كم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في استوائه على العرش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قسيم يلزمك فإنك 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يخلو منه العرش، لزم المحذور الأول، 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منه العرش، أثبت نز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دم خلو العرش منه، وهذا لا يعقل على أص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ثبت ذلك في بعض مخلوقاته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أ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دم فعل اختياري يقوم بنفسه كان غير معقول من هذا الخطاب؛ لا يمكن أن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ًا ، مع تحريف الكلم عن مواضعه، فجمعت بي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ما أثبته لا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 من خطاب الرسول صلى الله عليه وسلم، وبين أنك حرفت كلام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زل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ائكة لا تزال تنزل بالليل والنهار إلى الأرض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زِّلُ الْمَلآئِكَةَ بِالْرُّوحِ مِنْ أَمْرِهِ عَلَى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مِنْ عِبَا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نَتَنَزَّلُ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رِ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وأبي سعيد ـ رضي اللّه عنهما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قبون فيكم ملائكة بالليل و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، ويجتمعون في صلاة الفجر وصلاة العصر، ثم يعرج إليه الذين باتوا في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هم ربهم وهو أعلم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كتم عبادي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صَلُّون، وتركناهم وهم يص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،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ّه ملائكة سياحين فُضْلً،يَتَتَبعون مجالس الذِّ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ُّوا على قوم يذكرون اللّه ـ تعالى ـ ينا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لُمُّوا إلى حاج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حفُّونهم بأجنحتهم إلى السم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هم ربهم ـ وهو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عباد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حونك ويكبرونك ويحمدو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جد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ّه ملائكة سيارة، فضلًا عن كتاب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ن مجالس الذكر، فإذا وجدوا مجلسًا فيه ذكر، قعدوا معهم، وحف بعضهم بعض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ؤوا ما بينهم وبين سماء الدنيا، فإذا تفرقوا، عرجوا أو صعدوا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هم اللّه عز وجل ـ وهو أعلم ب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جئتم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ئ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عبادك في الأرض، يسبحونك ويكبرونك ويهللونك ويحمدون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أل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أنه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ألني فأعطيه‏؟‏ من يدع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تجيب له‏؟‏ من يستغفرني فأغفر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عبارة لا يجوز أن يقولها م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بل الذي يقو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 في الصحيح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اللّه العبد نادى جبريل أني أحب فلانًا فأحبه، فيحبه جبريل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في السماء أن اللّه يحب فلانًا فأحبوه، فيحبه أهل السماء، ثم يوضع له 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في البغض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لك إذا نادى عن اللّه لا يتكلم بصيغة المخاطب، 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مر بكذا أوقا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إذا أمر السلطان مناديًا ينادي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معشر الناس، أمر السلطان بكذا، ونهى عن كذا، ورسم بكذا،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ت عن كذا، بل لو قال ذلك بودر إلى 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أويل من التأويلات القديمة للجهمية، فإنهم تأولوا تكلي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سى ـ عليه السلام ـ بأنه أمر ملكًا فكلمه، فقال لهم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لمه م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اللَّهُ لَا إِلَهَ إِلَّا أَنَا فَاعْبُدْنِي وَأَقِمِ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ِك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كان يقول كما قال المسيح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تُ لَهُمْ إِلاَّ مَا أَمَرْتَنِي بِهِ أَنِ اعْبُدُواْ اللّه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ب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لائكة رسل اللّه إلى الأنبياء تقول كما كان جبريل ـ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نَتَنَزَّلُ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رِ رَبِّكَ لَهُ مَا بَيْنَ أَيْدِينَا وَمَا خَلْفَنَا وَمَا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أمرك بكذا ويقول كذا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قول ملك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وني فأستجيب 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ألني فأعطيه‏؟‏ من يستغفرني فأغفر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أل عن ع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، كما رواه النسائي وابن ماجة وغيرهما، وسندهما صحيح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أ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مما يبطل حجة بعض الناس، فإنه احتج بما روا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طرق الحديث أنه يأمر مناديًا فينادي، فإن هذا إن كان ثابتًا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إن الرب يقول ذلك، ويأمر مناديًا بذلك، لا أن المنا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وني فأستجيب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روى عن النبي صلى الله عليه وسلم أن الم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ذلك، فقد علمنا أنه يكذب على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ـ 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لفظ المستفيض المتواتر الذي نقلته الأمة خلفًا عن سلف ـ فاسد في المع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من كذب بعض المبتدعين، كما روى 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، وكما قرأ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مُوسَى 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من تحر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أول ذلك بنزول رحمته أو غير ذلك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 التي تث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كون عينً قائمة بنفسها، وإما أن تكون صفة قائمة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عينًا وقد نزلت إلى السماء الدنيا، لا يمكن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ي فأستجيب له‏؟‏ كما لا يمكن الملك أن 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صفة من الصفات، فهي لا تقوم بنفسها، بل لابد لها من 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مكن الصفة أن تقول هذا الكلام ولا م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نزلت الرحمة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لم تنزل إلينا، فأي منفعة لنا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رحمة ما ينزله على قلوب قوّام الليل في تلك الس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اوة المناجاة والعبادة، وطيب الدعاء والمعرفة، وما يحصل في القلوب من 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اللّه والإيمان به وذكره وتجليه لقلوب أوليائه، فإن هذا أمر معروف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ّام الليل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هذا في القلوب حق، لكن هذا ينزل إلى الأرض إلى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لا ينزل إلى السماء الدنيا، ولا يصعد بعد نزوله، وهذا الذي يوجد في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بعد طلوع الفجر، لكن هذا النور والبركة والرحمة التي في القلوب، هي من آث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به نفسه من نزوله بذاته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صف نفسه بالنزول عَشِيَّة عَرَفَة في عدة أحاديث صحيحة، و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 مسلم عن عائشة ـ رضي اللّه عنها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يوم أكثر من أن يعتق اللّه فيه عبدًا من النار من يوم عرفة، وأنه ـ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يدنو ثم يباهي بهم الملائك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د هؤل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 أن اللّه ينزل إلى سماء الدنيا يباهي بأهل عرفة الملائك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عبادي أتونى شُعْثًا غُبْ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حين من كل فَجّ عم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ُّعْ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برار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َبَ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راب، والغُب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الدنيا يباهي بأهل عرفة الملائك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عبادي، أتو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عْثًا غُبْ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 أنه يدنو عشية عرفة إلى السماء الدنيا، ويباهي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يج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عبادي أتوني شعثًا غبرًا ما أراد هؤل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لوم أن الحجيج عشية عرفة ينزل على قلوبهم من الإيمان والرحمة والنور وال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مكن التعبير عنه، لكن ليس هذا الذى في قلوبهم هو الذى يدنو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يباهي الملائكة بالحج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ونحوهم من المعطلة، إنما يثبتون مخلوقًا بلا خالق، وأث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مؤثر، ومفعولًا بلا فاعل، وهذا معروف من أصولهم، وهذا من فروع أقوال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نفسه بالنزول كوصفه في القرآن بأنه 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فِي سِتَّةِ أَيَّامٍ 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ه استوى إلى السماء وهي دخان، و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 موسى وناجاه في البقعة المباركة من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جيء والإتيا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 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 تَأْتِيهُمُ الْمَلآئِكَةُ أَوْ يَأْتِيَ رَبُّكَ أَوْ يَأْتِيَ بَعْ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تواترة عن النبي صلى الله عليه وسلم في إتيان الر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تيانه لأهل الجنة يوم الجمعة، وهذا مما احتج به الس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كر الحديث، فبينوا له أن القرآن يصدق معنى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حتج به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اهويه على بعض الجهمية بحضرة الأمير عبد اللّه بن طاهرـ أمير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ّه الرِّبَا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يومًا مجلس الأمير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اهر ذا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إسحاق بن راهويه، فسئل عن حديث 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يح ه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قال له بعض قواد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زعم أن اللّه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يل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نز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 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صف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 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مير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يعقوب، هذا يوم القي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 اللّه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جيء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منعه الي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هذا، إذا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خلو منه العرش أو لا يخلو‏؟‏ هذه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تكلم فيها أهل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منه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ذلك عن الإمام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في رسالته إلى مُسَدَّد، وعن إسحاق بن راهويه، وحماد بن زيد، وعثمان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م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أنكر ذلك، وطعن في هذه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ها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مجهول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أول معروف عند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ماد بن زيد،وإسحاق بن راه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قال الخل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بن محمد الفريابي، ث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مقدمي، ثنا سليمان بن حر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بشر بن السُّرِّي حما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إسماعيل، الحديث الذي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ربنا إلى سم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ان إلى مكان‏؟‏ فسكت 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مكانه يقرب من خلقه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بطة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قاسم حفص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دبيلي، حدثنا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يمان بن حر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بشر بن ال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إسماعيل، الحديث الذي ج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لّه إلى 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حول من مكان إلى مكان‏؟‏ فسكت 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 من خلقه كيف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بكر النجاد، ثنا أحمد ب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عباس أحمد بن علي بن مسلم الأ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لمتقن،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ن أزهد الناس،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نا على بن خَشْرَ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أحمد بن محمد بن هانئ الإسكافي الأثرم، أحد الأعلام ومصنف السنن، له مصن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علل الحديث، و ثقه ابن حبان، وتكلم فيه غيره،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وقي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بد اللّه بن طاه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تي تروونه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، أصلح اللّه الأم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نزل إلى السماء الدني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الثقات الذين يرو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زل ويدع عرش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أن ينزل من غير أن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تكلم في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ا اللالكائي ـ أيضًا ـ بإسناد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إسناد أصح، وهذه والتي قبلها حكايتان صحيحتان رواتهما أئمة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اد بن ز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مكانه يقرب من خلقه كيف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قربه إلى خلقه م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فوق عرشه، وعبد اللّه بن طاهر ـ وهو من خيار من ولي الأمر بخراسان ـ كان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فوق العرش، وأشكل عليه أنه ينزل، لتوهمه أن ذلك يقتضي أن يخلو منه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ه الإمام إسحاق على أنه فوق العرش،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أن ينزل من غير أن يخلو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‏؟‏ فقال له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تكلم في هذا‏؟‏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ادرًا على ذلك لم يلزم من نزوله خلو العرش منه، فلا يجوز أن يعت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بأنه يلزم منه خلو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أهون من اعتراض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شيء، فينكر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ما رواه أبو بكر الأثر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يعني العُبَادي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ليث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فضيل بن عياض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فر برب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كانه،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ؤمن برب يفعل 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فضيل بن عياض ـ رحمه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الجهمي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تقوم به الأفعال الاختيارية فلا يتصو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يان، ولا مجيء، ولا نزول، ولا استواء، ولا غير ذلك من الأفعال الاختيارية ال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ك ال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فر بربيزول عن مكانه،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ن برب يفعل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ؤمن بالرب الذي يفعل ما يشاء من الأفعال ال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 التي يش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من المفعولات المنفصل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ما يروى عن الأوزاعي وغيره من السلف، أنهم قالو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اللّه 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الك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سير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ين، ثنا أحمد بن على الأبَّ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ى بن مَعِ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 الجهم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فر برب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من برب يفعل ما ير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عض من يعظمهم وينفي قيام الأفعال الاختيارية به ـ كالقاضي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ه، وابن عَق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ـ يحمل كلامهم على أن مر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دث شيئًا منفصلًا عنه من دون أن يقوم به ه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جبه أصلا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عل عندهم هو 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 هو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رون أفعاله المتعدية،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وجد بقدرت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ه فعل قام بذاته، بل حاله قبل أن يخلق وبعد ما خلق سواء، لم يتجدد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ضافة ونسبة وهي أمر ع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ون مثل ذلك في كونه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 العباد، ويرى أعمالهم وفي كونه كلم موسى وغيره، وكونه أنزل القرآن، أو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نسخ، وغير ذلك؛ فإنه لم يتجدد عندهم إلا مجرد نسبة وإضافة بين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مر ع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قولون في استوائه على العرش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وق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بن عقيل وغيره، وهو أول قولي القاضي 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ابن عقي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، ولعله يشبهها بالأحوال التي يثبتها من يثبتها من النظار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ا موجودة ولا معدومة، كما يقول ذلك أبو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، و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معالي الجويني في أول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ناس خالفوهم في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وا له ـ تعالى ـ فع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بذاته، وخلقًا غير المخلوق ـ ويسمى التكوين ـ وهو الذي يقول به ق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ل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ه الثقفي والضُّبَعِي وغيرهما من أصحاب أبي بك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زَيّمة في العقيدة؛ التي كتبوها وقرؤوها على أبي بكر محمد بن إسحاق بن خزيمة؛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ينهم النزاع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آخر قولي القاضي أبي يعلى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والحنبلية وأئمة المالكية والشافعية، وهو الذي ذكره البغو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هل السنة، وذكره البخاري إجماع العلماء، كما بسط ذلك في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م أن تقوم به أمور تتعلق بقدرته ومشيئ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ل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وا نفاة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عندهم أن ي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ختي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قدرته و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ازم ولا متعد، لا نزول ولا مج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اء ولا إتيان، ولا خلق، ولا 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ماتة، 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ف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سلف بالنزول بأنه يفعل 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رادهم حصول مخلوق منفصل، لك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صريح في أنهم لم يريد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ادوا الفعل الاختياري الذي يقو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يل بن عياض ـ رحمه اللّه ـ لم يرد أنه يخلو منه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مخالفة الجهمية؛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ضمن أنه لابد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عرش بل كلامه من جنس كلام أمثاله من السلف، ك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أنكر ما روى عن أحمد في رسالته إلى مُسَدّ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مجهول، لا يعرف في أصحاب أحمد من اسمه أحمد بن محمد البَرْدَع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ديث في هذا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نكر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أو لا يخ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ذلك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غني المقدس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خلو منه العرش، وقد صنف أبو القاسم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عبد اللّه بن محمد بن منده مصنفًا في الإنكار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من زعم أن اللّه في كل مكان، وعلى من زعم 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كان، وعلى من تأول النزول على غير 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6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6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ذكر أنه سئل عن حديث أخرجه أبو سعيد النقاش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قوال أهل السن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عن أبي الحسن محمد بن على ال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الدينوري، عن على بن أحمد بن محمد بن موسى، عن أحمد بن محمد البَرْدَع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شكل على مُسَدَّد بن مسرهد أمر السنة، وما وقع فيه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تب إلىّ سنة رسول اللّه صلى الله عليه وسلم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ل اللّه إلى السماء الدنيا ولا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عرش، وعن حديث روي عن إسحاق بن راهويه 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عبد الرحمن أن هذا اللفظ لفظ منكر في الحديث عنهما وعن 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 عند أهل الأثر حكم حديث منك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لبَرْدَعِيّ مجهول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في أصحاب أحمدمن 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روى عن أحمد بن م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مد بن محمد بن هانئ، وأبي بكر الأثرم، وأحمد بن محمد بن الحج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جاج، عالم بالفقه والحديث، وكان أجل أصحاب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ائل كثيرة، ووصف بأنه كثير التصانيف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ي بكر المرو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محدث، ورحَّال صادق، من الثقات ببلخ، طوف وسمع الكثير، وخرج لنفسه معج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حمد بن محمد بن عيسى البراني القاضي، وأحمد بن محمد الص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محمد بن غالب القاص غلام خليل، وأحمد بن محمد بن مزيد الو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خالد أبا بكر القاضي،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أبا العباس البراني، وأحمد بن محمد بن عبد اللّه بن صدقة وأحمد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بن صالح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محمد بن عبد الحميد الكوفي، و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ك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محمد بن البخاري، وأحمد بن محمد بن بط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با الحسن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سعي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أشعبة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المح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روى عن مُسَدَّد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روا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جماعة من الصحابة على لفظ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ديق، وعلي بن أبي طا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باس، وعبد اللّه بن عمر، وعثم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، وأبو أمامة، وعُقْبَة بن عامر، وأبو ثعلبة الخُشَنِ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اعة بن عَرَابة الجهَنِيّ، وعبادة بن الصامت، وعمر بن عَبْسَة، و أبو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درداء، وأبو موسى الأشعري، وجابر بن عبد اللّه، وجُبَيْر بن مُطْعَم، 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،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، وغيرهم ـ رضي اللّه عنهم أجمعين ـ ولم يقل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رواه من الصحابة والتابعين والأئمة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ق الأحاديث بألفاظها، وذكر أن أحدًا منهم لم يقل 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فظ موافق لرأى من زعم أنه لا يخلو منه مكان، ورأى من زعم أنه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من تأول النزول على غير النزول مخالف ل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ربنا إلى السماء الدنيا كل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ال كذلك إلى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ذلك 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لفظ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يضًا أنه لا يخلو منه العرش أو يخلو منه العرش، كما يدعيه الم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، فليس في الحديث لا لفظ المثبتين لذلك، ولا لفظ النف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تأولون النزول على غير 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كون من هؤلاء من ينفي نزولً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النزول مخلوقًا منفصلًا عنه، وعامة رد ابن منده المستقيم إنما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زاد زيادات نسب لأجلها إلى البدعة؛ ولهذا كانوا يفضلون أباه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، وكان إسماعيل بن محمد بن الفضل التميمي وغيره يتكلمون فيه في ذلك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روف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 في الرد على من تأول النزول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، واحتج في إبطال الأخبار الصحاح بأحاديث 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لمدبر أن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النزول فحرفه على من حضر مجلسه، وأنكر في خطبته ما أنزل اللّه في كت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، وما بين الرسول صلى الله عليه وسلم من أنه ينزل بذاته، وتأول النزول عل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، لا حقيقة النزول، وزعم أن أئمتهم العارفين بالأصول ينزهون اللّ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قلات، فأبطل جميع ما أخرج في هذا الباب إذ كان مذهبه غير ظاهر الحديث، واعتم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أويل الباطل والمعقول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تشبيه من جميع الجهات وكل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بائس المسكين لم يجد الطري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ب الأئمة إلا بهذا الطريق الذي 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صد تعلىل حديث النزول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علة ولا خلافًا من قول الرا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ذا مضى نص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ليل، ونص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اختلافًا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، واحتج معها بحديث محمد بن يزيد بن سنان،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بي أنيس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أمر مناديًا ينادي كل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موضوع موافق ل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ن يحيى بن سعيد القطان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 والبخاري ومسلمًا، أخرجوا في كتبهم مثل هؤلاء الضعفاء المتروكين ترددً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لًا، وأعاد حديث أبي هشام الرفاعي عن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حاضر و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نزل كل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طارق رواه عن عبيد اللّه بن عمر، عن 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َيْس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ارق، عن سعيد بن جبير، عن ابن عبا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نز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لحسن، عن عثمان بن أبي العاص، فقد تقدم الكلام علي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، وليس في هذه الأحاديث ولا رواتها م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كت عن معرفة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جمل به وأحسن؛ إذ قد سلب اللّه معرفته وأرسخ في قلبه تبطيل الأخبار الصح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اد معقوله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قل عبد الرحمن لكلام أبيه، وأبوه أعلم منه وأفقه و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أبو القاسم عبد الرحمن بن أبي عبد اللّه بن مند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محمد بن الحسن، ثنا عبد اللّه بن محمد الو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زكريا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ساجي، ثم 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سليمان بن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ليه رجل كلاميُّ من أصحاب الكلا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على عرش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، ثم تروون أن اللّه ينزل إلى السماء الدني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عرشه، ولكن يقرب من خلقه كيف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عم أن حماد بن زيد وسليمان بن حرب، أرا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 من خلقه كيف شاء؛ أرادا ألا يزول عن مكانه؛ فقد نسبهما إلى 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بد الصمد بن محمد المعاصمي ببلخ، أنبأنا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مستم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لّه بن أحمد بن حراش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زياد، حدثنا إبراهيم بن الأشع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فضيل بن عياض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ومن برب يزول عن مكانه،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ؤمن برب ي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جماعة عن فضيل بن عياض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به أحد 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ذهب إليه الزنادقة، فلا يبقى خلاف بي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فر برب ينزل وي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من برب لا يخلو منه العرش في إبطال ما نطق 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ى بإسناده عن الفضيل بن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فر ب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ويصعد،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رب يفعل 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بن يحيى الساجي أخذ عنه أبو الحسن الأشعري ما أخ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أهل السنة والحديث، وكثير مما نقل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ات الإسلا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الحديث، وذكر عنهم ما ذكره حماد بن زيد من أنه فوق العرش، وأنه ي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كيف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ذلك عنده وعند من ينفي قيام الأفعال الاختيارية بذاته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أعراضًا في بعض المخلوقات يسميها نزولً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لق في العرش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ه 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أشعري تقريب العرش إلى ذاته من غير أن يقوم به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أفعاله اللازمة كالنزول والاستواء كأفعاله المتعدية كالخلق و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ده هو المفعول المنفص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 وأئمة أصحابه كالقاضي أبي بكر وغير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عرش بذاته، ولكن يقولون في النزول ونحوه من الأفعال هذا القول بناء على أص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ي قيام الحواد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يشاء، وينزل كيف شاء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يل بن عياض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ك ال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فر برب يز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،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من برب يفعل ما يشاء ـ مرادهم نقيض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منده متناول ل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ى هذا فلا يبق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ن ين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أفعال المنفصلة لم ينازع فيه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علم أن مراد هؤلاء إثبات الفعل الاختياري القائم به؛ ولكنهم مع 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هم أنهم كانوا يعتقدون خلو العرش منه، وأنه لا يبقى فوق العرش؛ كما ذكر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زعم أنه معن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إسناده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ّه بن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محمد بن الحسن، حدثني أبي، ثنا أحمد بن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اني، ثنا عبد اللّه بن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موسى بن داود أبو م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باد بن العوا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نا شَرِيك فسألته عن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نصف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ًا ينكرون هذه الأحا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ن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ن جاءوا بهذه الأحاديث 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وا بالقرآن وبالصلاة وبالحج وبالصوم، فما يعرف اللّه إلا بهذه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 إسماعيل الترمذي وذ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حاتم أنهم تكلم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حدث به أحمد بن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رَيْ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ابن عبد اللّه بن محمد بن بشير، عن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الجهمية إلى عبد اللّه بن طاهر يومًا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قدم إسحاق وتكرمه وتعظمه، وهو كافر يزعم أن اللّه ـ عز وجل ـ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الدنيا كل ليلة ويخلو منه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عبد اللّه وبعث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يه وسلمت، فلم يرد على السلام غضبًا ولم يستجلسني، ثم رفع رأسه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يا إسحاق، ما يقول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 أن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ينزل إلى السماء الدنيا في كل ليلة ويخلو منه العرش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، لست أنا قلته، قا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و بكر بن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غر بن م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ى أبي هريرة وأبي سعيد أنهما شهد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لّه إلى سماء الدني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وني فأستجيب له‏؟‏ من يسألني فأعطيه‏؟‏ من يستغفرني فأ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رهم يناظ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لما ذكرت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ه، وقال لي اجلس، فجل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م أيها الأمير يناظ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ع أن ينزل ولا يخلو منه العرش أم لا يستطي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وا وأطرقوا رؤ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، مرهم يجيبوا، فسك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إسحاق، ماذا سألت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ع أن ينزل؛ولا يخلو منه العرش أم ل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ش هذ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تطيع أن ينزل إلا أن يخلو منه العرش، فقد زعموا أن اللّه عاجز مث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م، وقد ك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زعموا أنه يستط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زل ولا يخلو منه العرش، فهو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الدنيا كيف يشاء، ولا يخلو منه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ما جرى بين إسحاق وعبد اللّه بن طاه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و عثمان عمرو بن عبد اللّه البصري، ثنا محمد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بن مَخْلَ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بد اللّه 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اديث التي تروونها في النزول ـ يعني وغير ذلك ـ ما هي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، هذه أحاديث جاءت مجيء الأحكام والحلال و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ا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رد، هي كما جاءت بلا 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عرف وجو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منه المكان كيفية تهدم 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ما جاءت بلا 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خاطبة إسحاق ل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كان فيها زيادة على هذه الرواية كما ثبت ذلك في غير هذه الرواية؛ ولك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ات والمناظرات ينقل منها هذا ما لا ينق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قلوا في مناظرة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نقل ما لا ينقله هذا، كما نقل صالح وعبد اللّه والمر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كلهم ثقات، وإسحاق بسط الكلام مع ا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أبو عثمان النيسابوري الصابوني، الملقب بشيخ الإسلام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ته في ال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عتقد أهل الحديث ويشهدون أن اللّه ـ سبحانه وتعالى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سمواته على عرشه، كما نطق به كتاب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َك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السَّمَاوَاتِ وَالأَرْضَ فِي سِتَّةِ أَيَّامٍ ثُمَّ اسْت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دة آيات من ذلك؛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لّه في سبعة مواضع من القرآ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ديث يثبتون في ذلك ما أ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، ويؤمنون به ويصدقون الرب ـ جل جلاله ـ في خبره، ويطلقون ما أط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سبحانهـ من استوائه على عرشه ويمرون ذلك على ظاهره، ويكلون علمه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و‏</w:t>
      </w:r>
      <w:hyperlink r:id="rId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آمَنَّا بِهِ كُلٌّ مِّنْ عِندِ رَبِّنَ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ذَّكَّرُ إِلاَّ أُوْلُواْ الأ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إسناده من طريقين أن مالك بن أنس سئل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ستوى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يف غير معقول، والإيمان به واجب، والسؤال عنه بدعة،وما أرا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ًا، وأمر أن يخرج من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إسناده الثابت عن عبد اللّه بن المبار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 ربنا بأنه فوق سبع سمواته بائن من خلقه، ولا نقول كما قالت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هاهنا، وأشار بيده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ّه الحافظ ـ يعني الحاكم ـ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معه لأهل ني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أصو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ما ولم يسبق إلى مثلهم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جعفر محمد بن صالح بن هان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با بكر محمد ابن إسحاق بن خزيم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قر بأن اللّه على عرش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فوق سبع سمواته، فهو كافر به، حلال الدم يست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، وإلا ضربت عن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ى على بعض المز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أصحاب الحديث نزول الرب كل لي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الدنيا من غير تشبيه له بنزول المخلوقين ولا تمثيل ولا تكي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ثب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ثبته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هون فيه إليه ويمرون الخبر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 بذكره على ظاهره، ويكلون علمه إلى اللّه ـ سبحانه وتعالى ـ وكذلك يثبت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ّه في كتابه من ذكر المجيء والإتيان المذكوري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أْتِيَهُمُ اللّهُ فِي ظُلَلٍ مِّنَ الْغَم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حامد ا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ن السلمى وأبا داود الخفاف،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إسحاق بن إبراهيم الحنظلي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أمير عبد اللّه 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الذي ترويه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ربنا كل ليلة إلى السم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 اللّه الأمير، لا يقال لأمر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بد اللّه الحا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زكريا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عنبري، سمعت إبراهيم بن أبي طالب، سمعت أحمد بن سعيد بن إبراهيم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رِّبَاط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مجلس الأمير عبد اللّه بن طاهر ذات يو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ـ رحمه اللّه ـ فسئل عن حديث النزول أصحيح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قواد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زعم أن اللّه ينزل كل لي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نزل‏؟‏ ف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 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 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الأمي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القيامة، ف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 اللّه الأمير، من يجىء يوم القي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الي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في رسالة أبي بكر الإسماعيلي إلى أهل ج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ينزل إلى السماء الدنيا، على ما صح به الخبر عن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 أَن يَأْتِيَهُمُ اللّهُ فِي ظُل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غَم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من بذلك ك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لا كيف، فلو شاء ـ سبحانه ـ أن يبين كيف ذلك فعل؛ فانتهينا إلى ما أ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فنا عن الذي ي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نا قد أمرنا ب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َ 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َ الْكِتَابَ مِنْهُ آيَاتٌ مُّحْكَمَاتٌ هُنَّ أُمُّ الْكِتَابِ وَأُخ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َشَابِهَاتٌ فَأَمَّا الَّذِينَ في قُلُوبِهِمْ زَيْغٌ فَيَتَّبِع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َابَهَ مِنْهُ ابْتِغَاء الْفِتْنَةِ وَابْتِغَاء تَأْوِيلِهِ وَمَا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َهُ إِلاَّ اللّهُ وَالرَّاسِخُونَ فِي الْعِلْمِ يَقُولُونَ آمَنَّ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ٌ مِّنْ عِندِ رَبِّنَا وَمَا يَذَّكَّرُ إِلاَّ أُوْ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رحمن بن منده بإسناده عن حرب 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لّ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نزل اللّه كل ليلة إلى السماء الدنيا كما شاء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اء، 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خوض في أمر اللَّه ـ تعالى ـ كما يجوز الخو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مخلوقين؛ لقول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ُسْأَلُ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عَلُ وَهُمْ يُسْأ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ـ أيضًا ـ عن 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أئمة العلم وأصحا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 وأهل السنة المعروفين بها، وهو مذهب أحمد بن حنبل، وإسحاق بن راهو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ي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ينزل كل ليلة إلى السماء الدنيا كيف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‏</w:t>
      </w:r>
      <w:hyperlink r:id="rId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طِرُ السَّمَاوَاتِ وَالْأَرْضِ جَعَلَ لَ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كُمْ أَزْوَاجًا وَمِنَ الْأَنْعَامِ أَزْوَاجًا يَذْرَؤُكُمْ فِيهِ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ِثْلِهِ شَيْءٌ وَهُوَ السَّمِيعُ 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ـ أيضًا ـ ع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حاق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توهم على الخالق بصفاته وأفعاله توهم ما يجوز التفكر والنظر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؛ وذلك أنه يمكن أن يكون موصوفًا بالنزول كل ليلة إذا مضى ثلثا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الدنيا كما شاء، ولا يسأل كيف نزوله؛ لأنه الخالق يصنع كيف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ـ أيضًا ـ عن محمد بن سلا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فضالةُ عبدَ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عن النزول ليلة النصف من شعبان؛ فقال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خد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شيركن ينزل كيف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رحمن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أن تكون في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من ب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يشاء، ثم تنفي ما في الكتاب والسنة مما شاء اللَّه وأوجب على خلق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عيله كل ليلة أن ينزل بذاته من العرش إلى السماء الدنيا، والزن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ونه بزعمهم أن اللَّهَ لا يخلو منه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حديث مرفوع من طريق نعيم بن حماد، ع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ّه أن ينز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ه نزل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أبو القاسم إسماعيل التميمي وغيره من الحفاظ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مرفوعًا، ورواه ابن الجوز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قاسم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صحيح أنا أ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 يثبت مرفوعًا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معنى صحيحًا وإن كان اللفظ نفسه ليس ب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هو بنفسه وبذاته خلق السموات والأرض، وهو بنفسه وذاته كلم موسى تكليم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ذاته استوى على العرش؛ ونحو ذلك من أفعاله التي فعلها هو بنفسه، وهو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؛ فالمعنى صحيح، وليس كل ما بين به معنى القرآن والحديث من اللفظ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لخيص ما ذكره عبد الرحمن بن منده،مع أنه استوعب طر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ذكر ألفاظه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ربنا كل ليلة إلى السماء الدنيا إذ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لي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، من ذا الذي يسألني فأعطيه‏؟‏ من 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عوني فأستجيب له‏؟‏ من ذا الذي يستغفرني فأغفر له‏؟‏ فلا يز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قي من الليل ثلثاه يهبط الرب إلى سم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شق الفجر ثم ي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أل عن ع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ا الذي يسألني فأع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مرو بن ع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لى في جوف الليل إلى السم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شق الفجر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نزوله عشية عرفة من عدة طرق، وكذلك ليلة النصف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 يوم القيامة في ظلل من الغمام، وحديث يوم المزيد في يوم الجمعة من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ما فيه من ذكر نزوله وارتفاعه، وأمثال ذلك منالأحاديث، وهو ينكر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خلو منه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هذا مثل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كل م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في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من جنس كلام طائفة تظن أنه لا يمكن إلا 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زل نزولًا يخلو منه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نزول أصلًا ك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فعل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الطائفتان ليس عندهما نزول إلا النزول الذي يوصف به أج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الذي يقتضى تفريغ مكان وشغ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نفي النزول عنه، ينزه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أثبت له نزولًا من هذا الجنس، يقتضى تفريغ مكان وشغل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من يقاب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اطل فتعي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حمل كلام الس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منه العرش، ومن يقابله يحمله أن المراد مفعول منفصل ع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فالقائلون بأنه يخلو منه العرش طائفة قليل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هم على أنه لا يخلو منه العرش، وهو المأثور عن الأئمة المعرو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ة، ولم ينقل عن أحد منهم بإسناد صحيح ولا ضعيف أن العرش يخلو منه، و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من تضعيف تلك الرواية عن إسحاق، فقد ذكرنا الرواية الأخرى الثابت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ابن بطة وغيره، وذكرنا ـ أيضًا ـ اللفظ الثابت عن سليمان بن حرب، عن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سالة أحمد بن حنبل إلى مُسَدَّد بن مسرهد، فهي مشهورة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سنة من أصحاب أحمد وغيرهم، تلقوها ب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ا أبو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ة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عتمد عليها غير واحد كالقاضي أبي يعلى وكتبها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أول قوم ـ من المنتسبين إلى السنة والحديث ـ حديث النزول ـ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حوه من النصوص التي فيها فعل الرب اللازم؛ كالإتيان والمج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بوط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وا في ذلك قولا لمالك، ولأحمد بن حنبل حتى ذكر المتأخرون من أصحا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أبي الحسن بن الزاغوني وغيره ـ عن أحمد في تأويل هذا الباب روايتين، بخلاف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نقل عنه في تأويله نز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ابن عقيل الروايتي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ه الصف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وجب التأويل، وتارة يحرمه، وتارة يسو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ويل عنده تارة للصفات الخبرية مطلقًا ويسميها الإضافات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ـ موافقة لمن أخذ ذلك عنه من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علي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تَّبَّان ـ وكانا من أصحاب أبي الحسين البصري ـ وأبو الفرج بن الجوزي مع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على ذلك في بعض كتبه،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 التشبيه بكف التن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خالف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ون من أصحاب أحمد لم يثبتوا عنه نزاعًا في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فات ولا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حكاه أبو حامد الغزالي عن بعض الحنبلية، أن أحمد لم يت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أسود يمين اللّ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بين إصبعين من أصابع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جد نفس الرحمن من قب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حكاية كذب على أحمد، لم ينقلها أحد عنه ب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أحد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ذل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نبلي الذي ذكر عنه أبو حامد مجهول لا يعرف،لا علمه بما ق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لا صدقه في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وقع النزاع بي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ختلف اجتهاده في تأويل ال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تيان، والنزول ونحو ذلك‏؟‏ لأن حنبلًا نقل عن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ا 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ء البقرة، وآل عمران، ك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مَامَتَان، أو غَيَايَتَان، أو فِرْقَان من طَيْرٍ صَوَاف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ظل الإنسان فوق رأسه كالسحاب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رْق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ط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اسطات أجنحتها في الط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حديث الذي فيه إتيا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صف بالإتيان والمجيء إلا مخلوق؛ فعارضهم أحم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غيره من أئمة السنة ـ فسروا هذا الحديث بأن المراد به مجيء ثواب البقرة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، كما ذكر مثل ذلك من مجيء الأعمال في القبر وفي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منه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ءوا البقرة و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يجيئان يوم القيامة كأنهما غَيَايَتان، أو غَمامتان، أو فِرْقان من 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وَاف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ج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صحا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مر بقراء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جيئهما يحاجان عن القارئ، علم أنه أراد بذلك قراءة القارئ لهما وهو عم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بمجيء عمله الذي هو التلاوة لهما في الصورة التي ذكرها، كما أخبر بمجي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كلام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لب اللّه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ًا قائمًا بنفسه أم الأعراض لا تنقلب جواهر‏؟‏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المو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كَبْشٍ أمْلَح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ياضه أكثر من سو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لما أخبر بمجيء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صورة أراد به الإخبار عن قراءة القارئ التي هي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هو ثواب ق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اد به أن نفس كلامه الذي 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ائم بنفسه يتصور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ا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في هذا حجة للجهمية على ما اد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إمام أحمد في المحنة عارضهم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َلْ يَنظُر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ن يَأْتِيَهُمُ اللّهُ فِي ظُلَلٍ مِّنَ الْغَم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أتي أمره هكذا نق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من نقل مناظرت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د اللّ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بن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زي وغيره، فاختلف أصحاب أحمد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حنبل، لم يقل أحم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ات معروفة وهذ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أبي إسحاق بن شا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حمد قال ذلك على سبيل الإلزا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خبر عن نفسه بالمجيء والإتيان ولم يكن ذلك دليلًا على أنه مخلوق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تم ذلك على أنه جاء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ثواب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ه نفس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أويل هنا أ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اد هنا الإخبار بثواب قارئ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ابه عمل له لم يقصد به الإخبار عن نفس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رب قد أخبر بمجيء نفسه ثم تأولتم ذلك بأمره فإذ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يء قراءة القرآن فلأن تتأولوا ذلك بمجيء ثوابه بطريق الأولى وال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ه لهم على سبيل الإلزام لم يلزم أن يكون موافقًا له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حتاج إلى أن يلتز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حديث له نظائر كثيرة فيمجيء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، والمراد مجيء قراءة القارئ التي هي عمله، وأعمال العباد مخلوقة، وثو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يء ثواب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اب إنما يقع على أعمال العباد لا على صفات الرب و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طائفة ثالثة من أصحاب أحمد إلى أن أحمـد قـال هـ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ـت، وجعلوا هذا رواية عنه، ثم من يذهب منهم إلى التأويل ـ كابن عقيل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وغيرهما ـ يجعلون هذه عمدتهم؛ حتى يذكرها أبو الفرج بن الجوزي في تفس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ذكر من كلام أحمد والسلف ما يناق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 ريب أن المنقول المتواتر عن أحمد يناقض هذه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يجيء ويأتي وينزل أمره، بل هو ينكر على من 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ذكروا عن أحمد في تأويل النزول ونحوه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تأول ذلك بالقصد، كما تأول بعض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د، وهذا هو الذي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غ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تأول ذلك بمجيء أمره ونزول أمره، وهو المذكور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صحاب أحمد وغيرهم ـ كالقاضي أبي يعلى وغيره ممن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 الأشعري ـ على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فعول؛ وأنه لا يقوم بذات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نزول والاستواء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يفعلها ال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نصوص عن أبي الحسن الأشعري وغير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في العرش كان به مستويًا، وهذا قول أبي الحسن بن الزاغ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دعون أنهم وافقوا السلف، وليس الأمر كذلك، كما قد بس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ت هذه رواية عن مالك، رويت من طريق كاتبه حبيب 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، لكن هذا كذاب باتفاق أهل العلم بالنقل، لا يقبل أحد منهم نقله عن مالك، ور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أخرى ذكرها ابن عبد البر، وفي إسنادها من لا ن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صحاب أحمد وغيرهم ـ من المنتسبين إلى السنة والحديث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والإتيان، والمجيء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حركة وانتقال‏؟‏ أم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ركة وانتقال‏؟‏ أم يمسك عن الإثبات والنفي‏؟‏ على ثلاثة أقوال، ذكرها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روايتين و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عبد اللّه بن حا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الحسن التميمي و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عبد اللّه بن بط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فيهم من يقف عن إثبات اللفظ مع الموافقة على المعنى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كثير منهم، كما ذكر ذلك أبو عمر بن عبد الرحم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مسك عن إثبات المعنى مع اللفظ، وهم في المعنى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ه مجملًا، ومنهم من يتصوره مفصلًا؛ إما مع الإصابة، وإما مع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أثبتوا هذه رواية عن أحمد هم، وغيرهم ـ ممن ينتسب إلى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ـ لهم في تأويل ذلك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ه إثبات أمره ومجيء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ذلك عمده و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تأول هؤلاء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 إِلَى السَّمَاء وَهِيَ دُخَا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و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أويل طائفة من أهل العربية، منهم أبو محمد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، ذكر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الذي رد فيه على أهل الكلام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نون في الحديث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في التشبيه يكذبه القرآن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تم أن 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لّه ـ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إلى السماء الدنيا في ثلث الليل الآخر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داع فأستجيب 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تغفر فأغفر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عشية عرفة إلى أهل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لاف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مِن نَّج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َاثَةٍ إِلَّا هُوَ رَابِعُهُمْ وَلَا خَمْسَةٍ إِلَّا هُوَ سَادِسُهُمْ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نَى مِن ذَلِكَ وَلَا أَكْثَرَ إِلَّا هُوَ مَعَهُمْ أَيْ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إِلَهٌ وَفِي الْأَرْضِ إِلَ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جمع الناس أنه يكون بكل مكان، ولا يشغله شأن عن 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و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مِن نَّج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َاثَةٍ إِلَّا هُوَ رَابِع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بما هم عليه، كما تقول لرجل وجهته إلى بلد شاسع، ووكلته بأمر من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 التقصير والإغفال لشيء مما تقدمت فيه إليك، فإني معك؛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ّ تقصيرك أو جدك بالإشراف عليك، والبحث عن أمورك، فإذا جاز هذا في المخلوق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الغيب، فهو في الخالق الذي يعلم الغيب أ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و بكل مكان يراك، لا يخفي عليه شيء مما في الأماكن، هو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بها والإحاطة، فكيف يسوغ لأح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كل مكان على الحلول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سْتَوَيْتَ أَنتَ وَمَن مَّعَكَ عَلَى الْفُلْكِ فَ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َهِ الَّذِي نَجَّانَا مِنَ الْقَوْمِ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رت، و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صعد إليه شيء هو معه أو يرتفع إليه عمل هو عنده‏؟‏ وكيف تع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الروح يوم القيامة‏؟‏ وتعرج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عد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ج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عد، واللّه ذو المعارج، و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ذه الدرج‏؟‏ فإلى من ت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الأعمال إذا كان بالمحل الأعلى مثله بالمحل الأدن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هؤلاء رجعوا إلى فطرهم، وما رُكِبَتْ عليه خلقتهم، من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، لعلموا أن اللَّه هو العلي وهو الأعلى، وبالمكان الرفيع، وأن القلو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تسمو نحوه، والأيدي ترتفع بالدعاء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و يرجى الفرج، ويت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و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الكرسي والعرش، والحجب و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فِي السَّمَاوَاتِ وَالْأَرْضِ وَمَنْ عِندَهُ لَا يَسْتَكْبِرُونَ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َتِهِ وَلَا يَسْتَحْسِرُونَ يُسَبِّحُونَ اللَّيْلَ وَالنَّهَار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ت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يَاء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ْ يُرْز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يشهدون ملكوت اللّه، واحدهم شهيد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م وعلماء، وكفيل وكف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أَرَدْنَا أَن نَّتَّخِذَ لَهْوًا لَّاتَّخَذْنَا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دُنّ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خذنا ذلك عندنا لا عندك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زوجة الرجل وولده يكونان عنده بحضرته لا عن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م كلها ـ عجمها وعربها ـ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ـ عز وجل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ما تركت على فطرتها، ولم تنقل عن ذلك بالت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أتى إلى النبي صلى الله عليه وسلم بأمَ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مية للعتق، فقال لها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لَّ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سول اللّ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مية بن أبي الصَّل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جـدوا اللّـه فهو للمجـد أهــ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في السماء أمسى كبــــ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بناء الأعلى الـذي سبـق الن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وسوى فوق السماء سر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َرْجَعًا مـا ينالـه بصــر العيـ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ن ترى دونه الملا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ــ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ُورًا جمع أصْوَر، وهو المائل العنق، و هكذا قيل في حملة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، وكل من حمل شيئًا ثقيلًا على كاهله أو على منكبه، لم يجد بدًا من أن ي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يح ـ عليه السلا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فوا بالسماء فإنها كرسي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حوا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نتم غفرتم للناس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كم ـ الذي في السماء ـ يغفر لكم كلكم، انظروا إلى طير السماء، فإنهن لا يزرع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دن، ولا يجمعن في الأهواء، وأبوكم الذي في السماء هو الذي يرزقهم، أفلس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ه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من الشواهد كثير يطول به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إِلَهٌ وَفِي الْأَرْضِ إِلَ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ا يدل على الحلول بهما، وإنما أراد أنه إله السماء ومن فيها وإله الأرض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من الكلام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خراسان أمير، وبمصر أمير، فالإمارة ت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ما، وهو حال بأحدهما أو ب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ضح لا يخ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نزول منه جل وعز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ح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منه بشيء، ولكنا نبين كيف النزول منا، وما تحتمله اللغة من هذا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 ب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ول منا يكون ب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 من مكان إلى مكان، كنزولك من الجبل إلى الحضي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سطح إلى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بالك إلى الشيء بالإرادة و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هب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رتفاع والبلوغ والمصير، وأشباه هذا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ألك سائل عن محل قوم من الأعراب ـ وهو ل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ر إليهم ـ فت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رت إلى جبل كذا فانزل منه وخذ يمينًا، وإذا 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ادي كذا فاهبط فيه ثم خذ شمالًا، وإذا سرت إلى أرض كذا فَاعْلُ هضبة هنا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ف عليهم، وأنت لا تريد في شيء مما تقوله افعله ببدنك، إنما تريد افعله بن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إلى الأحزاب تشتمهم، وصرت إلى الخلفاء ت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وجئت إلى العلم تزهد فيه، ونزلت عن معالي الأخلاق إلى الدناءة، ليس ير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هذا انتقال الجسم، وإنما يراد به القصد إلى الشيء بالإرادة والعزم وال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مَعَ الَّذِينَ اتَّقَواْ وَّالَّذِينَ 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ْس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اد به أنه معهم بالحلول؛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ر والتوفيق والحي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َقَرَّب مني شبرًا تَقَرَّب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ِراعًا، ومن تقرب مني ذراعًا تقربت منه باعًا، ومن أتاني يمشي أت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رْوَل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نا عن عبد المنعم، عن أبيه، عن وهب بن مُنَبِّه؛ أ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يه السلام ـ لما نودي من الشج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خْلَعْ نَعْلَيْ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بة، وتابع التلبية، وما كان ذلك إلا استئناسًا منه بالصوت، وسكونً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مع صوتك، وأحس حسك، ولا أدري مكانك، فأين أن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وقك، وأمامك وخلفك، ومحيط بك وأقرب إليك م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ك منك؛ لأنك إذا نظرت إلى ما بين يديك خفي عليك ما وراءك، وإذا سموت بطر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هو فوقك ذهب عنك علم ما تحتك، وأنا لا يخفي عليّ خافية منك في جميع أحو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قول رابعة العابدة العدو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غَلُوا قلوب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حُبِّ الدنيا، ولو تركوها لجالت في الملكوت، ثم رجعت إليهم بطرف الفائ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رد أن أبدانهم وقلوبهم تجول في السماء بالحلول، ولكن تجول هناك بالفكر و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أبي ممندية ال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ت في النار فرأيت 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كظيظ، يعني التقاء، وأنش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اد بها صرعى لهن كظ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قائل في قو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َّلَعْتُ في الجن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ُ أكثر أهلها الفقراء، واطلعت في النار فرأيت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طلاعه فيها كان بالفكرة والإقبال كان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المجيء والإتيان والنزول ونحو ذلك ـ بمعنى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ونحو ذلك ـ هو قول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لوا ذلك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بن الزاغوني وغير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هذه التأويلات مبتدعة، لم يقل أحد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ها، ولا أحد من التابعين لهم بإحسان، وهي خلاف المعروف المتواتر ع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حديث ـ أحمد بن حنبل، وغيره من أئم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عض الخائضين بالتأويلات الفاسدة يتشبث بألفاظ تنقل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وتكون إما غلطًا أو محرفة، كما تقدم من أن قول الأوزاعي وغيره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في النزول ‏</w:t>
      </w:r>
      <w:hyperlink r:id="rId6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فعل الله ما 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]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ه بعضهم أن النزول 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منفصل عن اللّه، وأنهم أرادوا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فعل الله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]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وليس الأمر كذلك، كما تقدمت الإشار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ـ كالقاضي أبي يعل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أوزاعي أن النزول من صفات الفعل، وإنما أراد بهذا الكلا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فْعَلُ اللّ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وا ذلك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لَدًا سُبْحَانَهُ بَلْ عِبَادٌ مُّكْرَمُونَ لَا يَسْبِق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َوْلِ وَهُم بِأَمْرِهِ يَعْمَلُونَ يَعْلَمُ مَا بَيْنَ أَيْدِيهِ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ْفَهُمْ وَلَا يَشْفَعُونَ إِلَّا لِمَنِ ارْتَضَى وَهُم مِّنْ خَشْي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زعموا أن قول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تنزيهًا له عن اتخاذ الولد ـ بناء على أصلهم الفاسد، وهو أن الرب لا ينز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ن الأفعال ـ بل يجوز عليه كل ما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علوا قول الأوزا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زول ليس بفعل يشاؤه اللّ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ندهم من صفات الذات لا من صفات الفعل، بناء على أصلهم، وأن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ية لا تقوم بذات اللّه؛ فلو كان صفة فعل لزم ألا يقوم بذاته، ب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من صفات الذات، ومع هذا فهو عندهم أزل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مثل ذلك في الاستواء، والمجيء، والإتيان، والرضا، والغضب، والفرح، والضح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جميعه صفات ذاتية للّه، وإنها قديمة أزلية، لا تتعلق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ه؛ بناء على أصلهم الذي وافقوا فيه ابن كلاب، وهو أن الرب لا يقوم بذا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مشيئته واختياره، بل 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كلم بمشيئته وقدرت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ه فعل يحدث بمشيئته و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عل قديم أزلي، وإنه مع ذلك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، وأكثر العق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هذا معلوم بضرورة العقل؛ كم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في قول من قال من 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لك قديم أزلي، وأنه أبدعه ب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عق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معين من الأعيان والصفات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ًا بمشيئة الرب وقدرته لم يكن أز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أصل ابن كلاب ومن وافقه، كالحارث المحاسبي، و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نسي، وأبي الحسن الأشعري، والقضاة أبي بكر بن الطيب، وأبي يعلى بن الف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عفر السماني، وأبي الوليد الباجي وغيرهم من الأعيان، كأبي المعالي الجو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؛ وأبي الوفاء بن عقيل، وأبي الحسن بن الزاغوني وأمث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ب 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يكون بمشيئته وقدرته، ويعبرون عن هذا بأنه لا تحله الحوادث، ووافقو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هم ابن صفوان، وأتباعه من الجهمية والمعتزلة، صاروا فيما ورد في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ات الرب، على أحد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جعلوها كلها مخلوقات منفصل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بائن عنه، لا يقوم ب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ضاه، وغضبه، وفرحه، ومجيئه وإتي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وله وغير ذلك، هو مخلوق منفصل عنه، لا يتصف الرب بشيء يقوم به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ور من صفات الفعل، ف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فص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ائنة، وهي مضافة إليه، لا أنها صفات قائم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 كث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آيات الإضافات وأحاديث الإضا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كرون 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الصفات وأحاديث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جعلوا جميع هذه المعاني قديمة أزلي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يئه، وإتيانه وفرحه، وغضبه ورضا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أزلي،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قديم أز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جعله معنى واحدًا، ومنهم من يجعله حروفًا، أو حر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ًا قديمة أزلية، مع كونه مرتبً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ترتيب وج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تيب ماهيته، كما قد بسطنا الكلام على هذه الأمور في غير هذا الموضع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وقائليها، وأدلتها السمعية والعقلي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شيء من هذه الأقوال قول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إحسان ولا قول أئمة المسلمين المشهورين بالإمامة ـ أئمة السنة والجماع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ـ كالأوزاعي، ومالك بن أنس، وحماد بن زيد، وحماد بن سلمة، و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، والشافعي، وأحمد بن حنبل، وإسحاق بن راهويه، وأمثالهم ـ بل أقوال الس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لهم بإحسان، ومن سلك سبيلهم من أئمة الدين، وعلماء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في الكتب التي ينقل فيها أقوالهم بألفاظها، بالأسانيد المعروفة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وجد ذلك في كتب كثيرة، مثل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مد بن عبد اللّه الجعفي، شيخ البخاري؛ ولأبي داود السجستاني، و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أحمد بن حنبل، ولأبي بكر الأثرم، ولحنبل بن إسحاق، ولحرب الكرم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ثمان بن سعيد الدارمي، ولنعيم بن حماد الخزاعي، ولأبي بكر الخلال، ول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، ولعبد الرحمن بن أبي حاتم، ولأبي القاسم الطبراني، ولأبي الشيخ الأصبه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عبد اللّه بن منده، ولأبي عمرو الطلمنكي، وأبي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ب التفسير المسندة قطعة كبيرة من ذلك، مثل تفسير عبد الرز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بن حميد، ودُحَيْم وسُنَيْد، وابن جرير الطبري، وأبي بكر بن المنذر، و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بن أبي حاتم، وغير ذلك من كتب التفسير، التي ينقل فيها ألفاظ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، في معاني القرآن بالأسانيد ال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رفة مراد الرسول ومراد الصحابة هو أصل العلم، وينبوع الهد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كثير ممن يذكر مذهب السلف ويحكيه لا يكون له خبرة بشيء من هذا الباب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ون أن مذهب السلف في آيات الصفات وأحادي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فهم أحد معانيها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لا غيره، ويظنون أن هذا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تَأْوِي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نصرهم للوقف على ذلك؛ ف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 مذهب السلف أن الرسول بلغ قرآنًا لا يفهم معناه، بل تكلم بأحاديث الصفا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هم معناها،وأن جبريل كذلك، وأن الصحابة والتابعي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لال عظيم، وهو أحد أنواع الضلال في كلام اللّه و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ظن أهل التخييل، وظن أهل التحريف والتبديل، وظن أهل التج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بسط الكلام عليه في مواضع، واللّه يهدينا وسائر إخواننا إلى صرا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، صراط الذين أنعم عليهم من النبيين والصديقين والشهداء والصالحين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رف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كلام 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ولا يخلو منه العرش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 في هذا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نكر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، أو لا يخلو، كما يقول ذلك الحافظ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خلو منه العرش، وقد صنف عبد الرحمن بن م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ًا في الإنكار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من العرش، أو لا يخلو منه العرش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عض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حديث يتوقف ع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أو لا يخ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هم على أنه لا يخلو منه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م يتوقف ع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؛ لشكهم في ذلك، وأنهم لم يتبين لهم جواب أحد الأمرين، وإما مع كون ال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ترجح عنده أحد الأمرين لكن يمسك في ذلك؛ لكونه ليس في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يخ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زم بخلو العرش فلم يبلغنا إلا عن طائفة قليل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 ـ وهو الصواب وهو المأثور عن سلف الأمة وأئمت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زال فوق العرش، ولا يخلو العرش منه، مع دنوه ونزوله إلى السماء الدني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عرش 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وم القيامة كما جاء به الكتاب والسنة، وليس نزوله ك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ام بني آدم من السطح إلى الأرض، بحيث يبقى السقف فوقهم،بل اللّه منزه عن ذلك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كلم عليه إن شاء اللّه، وهذه المسألة تحتاج إلى ب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ن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نزل أمره ورحمته، فهذا غلط لوجو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تنبيه على ذلك على تقدير كون النفاة من المثبتة للع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ة للعلو والنزول جميعا، فيجاب أيضا ب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والرحمة إما أن يراد بها أعيان قائمة ب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لائكة، وإما أن يراد بها صفات و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يد الأول، فالملائكة تنز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ي كل وقت، وهذا خص النزول بجوف الليل، وجعل منتهاه سماء الدنيا، و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ص نزولهم لا بهذا الزمان ولا بهذا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صفات وأعراض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في قلوب العابدين في وقت السحر من الرقة والتضرع وحلاوة العبادة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اصل في الأرض ليس منتهاه السم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زل إلى السماء الدني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أل عن عبادي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 هذا كلام اللّه الذي ل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إلى السماء الدني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دعوني فأستجيب له‏؟‏ من ذا الذي يسألني فأعطيه‏؟‏ من ذا الذي يستغفرني فأ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؟‏ حتى يَطْلُعَ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ه لا يجيب الدعاء ويغفر الذنوب ويعط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 سؤله إلا اللّه، وأمره ورحمته لا تفعل شيئً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أمره ورحمته لا تكون إلا منه، وحينئذ فهذا يقت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و فوق العالم، فنفس تأويله يبطل مذهبه؛ ولهذا قال بعض النفاة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أمره ورحمته؛ فقال له الم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ن ينز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ك فوق شي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زل منه لا أمر، ولا رحمة ولا غير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ت النافي وكان كبيرًا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روي في عدة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در أن النازل بعض الملائكة، وأنه ينادي ع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رف بعضهم لفظ الحديث فر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عل الرباعي المتعدي أنه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يًا ينادي؛ لكان الواجب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و اللّه فيستجيب له‏؟‏ من ي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يه، من يستغفره فيغفر له‏؟‏ كما ثبت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ط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 ذلك عن أبي هريرة ـ رضي اللّه عنه ـ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اللّه العبد نادى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جبريل،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فلانًا فأحبه، فيحبه جبريل، ثم ينادي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حب فلانا فأحب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به أهل السماء، ثم يوضع له القبول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بغض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النبي صلى الله عليه وسلم الفرق بين نداء اللّه و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، فقال في ند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، إني أحب فلانًا ف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حب فلانًا فأح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وجب اللغة التي بها خوطبن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جب جميع اللغات، فإن ضمير المتكلم لا يقوله إلا 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أخبر ع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أتي باسمه الظاهر وضمائر ا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مثلون نداء اللّه بنداء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 السلطان، إذا أمر غيره بالنداء ـ وهذا كما قالت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ة في تكليم اللّه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مر غيره فكلمه، لم يكن هو 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لطان إذا أمر غيره أن ينادي أو يكلم غير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ه؛ فإن المنادي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 الناس، أمر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ا، أو رسم بكذا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نا أمرتك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كلم بذلك لأهانه الناس و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حتى تأمر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دي كل ليل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وني فأستجيب له‏؟‏ من يسألني فأعطيه‏؟‏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رني فأغفر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في ندائ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أَنَا فَاعْبُدْنِي وَأَقِمِ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ِك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أَ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لّه ل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ًا أن ينادي كل ليلة أو ينادي موسى لم يق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وني فأستجيب 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ألني فأعطيه‏؟‏ من يستغفرني فأغفر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أل عن ع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معت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يل يختلف باختلاف البلدان والفص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م والتأخر والطول و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 هذا كالجواب ع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خلو منه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خلو منه‏؟‏ وذلك أنه إذا جاز أنه ينزل ولا يخلو منه العرش، فتقدم ال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ره وطوله وقصره كذلك، بناء على أن هذا نزول لا يقاس بنزول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واب عن مثل هذا السؤال يكون ب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ن أن المنازع النافي يلزمه من اللوازم ما هو أب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 الذي يعترف به مما يلزم المثبت، فإن كان مما يحتج به من المعقول حجة صح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بطلان النفي، فيلزم الإثبات؛ إذ الحق لا يخلو عن 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اط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طل به الإثبات، فلا يعارض ما ثبت بالفطرة العقلية والشرعة النبوية، وهذ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فوق العرش لكان جسمًا، وذلك ممتنع، فيق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هن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وق العرش وليس ب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وق العرش وهو 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وق العرش و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سم، ولا ليس بج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يسكت عن هذا النفي والإثبات؛ لأن كليهما بدعة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ستفصل عن مسمى الجسم، فإن فسر بما يجب تنزيه الر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ه وبين أن علوه على العرش لا يستلزم ذلك، وإن فسر بما يتصف الرب به لم ين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سم في اللغة هو البدن، واللّه منزّه عن ذلك، وأهل الكلام قد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سم ما هو مركب من الجواهر المفردة أو من المادة و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م يناز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أجسام المخلوقة مركبة من هذا وهذا، بل أكثر العقلاء من بنى آدم عند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ليست مركبة، لا من الجواهر المفردة، ولا من المادة والصورة، فكيف يكون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مركبًا من هذا وهذا‏؟‏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جسم، وأراد بالجسم هذا المرك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طئ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صد نفي هذا التركيب عن اللّه، فقد أصاب في نفيه عن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نبغي أن يذكر عبارة تبين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تركيب قد يراد به أنه ركبه مركب، أو أنه كانت أجزاؤه مت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، أو أنه يقبل التفريق، واللّه منزه عن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لفظ الجسم والمتحيز ما يشار إليه بمعنى أن الأيدي ت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الدعاء، و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نا وهناك، ويراد به القائم بنفسه، و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لّه موجود قائم بنفسه، وهو عند السلف وأهل السنة ت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دي إليه في الدعاء، وهو فو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مى المسمى ما يتصف بهذه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ًا، كان كتسمية الآخر ما يتصف بأنه حي عالم قادر جسمًا، وتسمية الآخر ما له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وقدرة جس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ؤلاء كلهم ينازعون في ثلاث 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مية ما يتصف بهذه الصفات بالجسم بدعة في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ة، فلا أهل اللغة يسمون هذا جسمًا، بل الجسم عندهم هو البدن، كما نق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أئمة اللغة، وهو مشهور في كتب اللغة، قال الجوهر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، وكذلك الجسمان والجثمان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والج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، والجثمان الشخص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سم الأضخ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دن، وقال 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سمت الأمر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 أجسمه، وجسيم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جسمت الرجل والجبل، أي ركبت أج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ّه لفظ الجسم في موضعين من القرآن،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زَاد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سْطَةً فِي الْعِلْمِ وَالْجِس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رَأَيْتَهُمْ تُعْجِبُكَ أَجْسَام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جسم قد يفسر بالصفة القائمة بالمحل وهو القدر والغلظ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ث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سم، وهذا ليس له جسم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غلظ وضخامة بخلاف هذ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الجسم نفس الغلظ والض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دعى طوائف من أهل الكلام النفاة أن الجسم في اللغة هو ال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، وأن استعمالهم لفظ الجسم في كل ما يشار إليه موافق للغة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ار إليه، فإنه يتميز منه شيء عن شيء، وكل ما كان كذلك؛ فهو مركب من 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ردة التى كل واحد منها جزء لا يتجزأ ولا يتميز منه جانب عن جانب، أو من ال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رة اللذين هما جوهران عقليان، كما يقول ذلك بعض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مركبًا مؤلفًا، فالجسم في لغة العر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 المركب، بدليل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جسيم، وزيد أجسم من عمرو، إذا كثر ذه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هات، وليس يقصدون بالمبالغة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م وجسيم إلا كثرة الأجزاء المنض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ليف؛ لأنهم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م فيمن كثرت علومه وقدره وسائر تصرفاته وصفات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، حتى إذا كثر الاجتماع فيه بتزايد أجزائ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م، ورجل جسيم، فد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مفيد للتأ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 قول هؤلاء النفاة، وهومبني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ي لغوي، ونظ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 فط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معي اللغوي 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لغة يطلقون لفظ الج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عل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جسم إذا كان أغلظ وأكثر ذهابًا في الجهات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تضى أنهم اعتبروا كثرة ال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قدمة الأولى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لغة يسمون ك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قدار بحيث يكون أكبر من غيره أو أصغر جسمًا، فهذا لا يوجد في لغة العرب البت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أحد أن ينقل عنهم أنهم يسمون الهواء الذي بين السماء والأرض جسم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 روح الإنسان جسمًا، بل من المشهور أنهم يفرقون بين الجسم والروح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رَأَيْتَهُمْ تُعْجِبُكَ أَجْسَام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دانهم دون أرواحهم البا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نقلة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سم عندهم هو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ر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أن هذا اللفظ يتضمن الغلظ والكثافة، فلا يسمون الأشياء القائمة بنفس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طيفة كالهواء وروح الإنسان، وإن كان لذلك مقدار يكون به بعضه أكبر من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سمى في اللغة ذلك جسمًا، ولا يقولون في زيادة أحدهما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،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كان الواسع أجسم من هذا المكان الضيق، وإن كان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إن كانت أجزاؤه زائدة على أجزائه عند من يقول بأنه مركب من ال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كل ما هو مركب عندهم من الأجزاء يسمى جسمًا ولا يوجد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جسمه، ولا صعد بجسمه إلى السماء، ولا أن اللّه يقب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امنا حيث يشاء، وي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شاء،إنما يسمون ذلك روحًا، ويفرقون بين مسمى الروح ومسمى الجسم كما يفرق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والروح، وكما يفرقون بين الجسد والروح، فلا يطلقون لفظ الجسم على اله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الجسم عندهم يشبه لفظ الجسد، 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البدن، ت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 في 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سم، كما تقدم نقله عن أئمة اللغة أن الجسم هو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هذين اللفظين مترادفان، أو قريبان من الترادف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ثوب جسد، كما يقول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إذا كان غليظًا ثخينًا صفي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قد تكون مستجسدة كالدم والميتة، وقد لا تكون مستج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طوبة، ويسمون الدم جسدًا كما قا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لعمر الذي قد زرته حججًا وما أريق على الأنصاب من جس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، فبطل ما ذكروه عن اللغة؛ أن كل ما يتميز منه شيء عن شيء 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سلم ذلك، 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ونه عند تزايد الأجزاء، هو مبني على أن الأجسام مركبة من الجواهر المنفر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و قدر أنه صحيح، فأهل اللغة لم يعتبروه، ولا قال أحد منهم ذلك، فعل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حظوا غلظه وكثا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م اعتبروا كثرة الأجزاء وقلتها؛ 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صو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عقلاء بني آدم؛ فضلًا عن أن ينقل عن أهل اللغة قاطبة أنهم أراد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يم وأ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مشهور في اللغة لا يكون مسماه ما لا يفه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ناس، وإثبات الجواهر المنفردة أمر خص به بعض الناس، فلا يكون مسمى الجس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ما لا يعرفه إلا بعض الناس، وهو المركب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صل الثاني العقلي، 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ا يشار إليه بأنه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ناك، فإنه مركب من الجواهر المنفردة، أو من المادة و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حث عق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عقلاء بني آدم ـ من أهل الكلام وغير أهل الكلام ـ ينكرون أن يكون ذلك مرك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واهر المنفردة، أو من المادة والصورة، وإنكار ذلك قول ابن كلاب وأتبا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ية ـ وهو إمام الأشعري في مسائل الصفات ـ وهو قول الهشامية، والنجا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ارية، وبعض الكر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أثبت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ال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ا لا ن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 ولا بالضرورة أن اللّه أبدع شيئًا قائمًا بنفسه، وأن جميع ما نشهده مخلو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حاب والمطر والحيوان والنبات والمعدن وبني آدم وغير بني آدم ـ فإن ما ف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 أكوانًا في الجواهر المنفردة كالجمع والتفريق والحركة والسكون، وأنكر هؤل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لّه لما خلقنا أحدث أبداننا قائمة بأنفسها،أو شجرًا وثمرًا أو شيئً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بنفسه، وإنما أحدث عندهم أعرا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واهر المنفردة فلم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حدثة،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علموا حدوثها بأ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 من الحوادث، وما لم يخل من الحوادث، فهو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ع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، علمنا أنه ما أ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قائمًا بنفسه؛ لأنا نشهده من حلول الحوادث المشهودة كالسحاب و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اد 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فيه على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زاء ثم يجمعها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مها ثم يعيدها، واضطربوا هاهنا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حيوان حيوانًا فكيف يعاد‏؟‏ وادعى بعضهم أن اللّه يعدم جميع أجزاء ال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كن لا نعلم ثبوته ولا انتف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يفتقر إلى أن يبتدئ هذه الجواهر، والجه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منهم يقول بعدمها بعد ذلك، ويقول بفناء الجنة والنار لامتناع دوام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ي المستقبل كامتناع دوامها في الماضي، وأبو الهذيل العلاف يقول ب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نكرون استحالة الأجسام بعضها إلى بعض، أو انقلاب جنس إلى ج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جواهر عندهم متماثلة، والأجسام مركبة منها، وما ثم إلا تغيير التركيب فقط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لاب ولا است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جمهور العقلاء ـ من المسلمين وغيرهم ـ على إنكار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طباء والفقهاء ممن يقول باستحالة الأجسام بعضها إلى بعض كما هو موجود في كت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سام عندهم ليست متماثلة، بل الماء يخالف الهواء، والهواء يخالف التراب وأب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تخالف النبات؛ ولهذا صارت النفاة إذا أثبت أحد شيئًا من الصفات،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ًا لأن يكون الموصوف عندهم جسمًا ـ وعندهم الأجسام متماثلة ـ فصاروا 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بهًا بهذه المقدمات التي تُلزمهم مث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لزموه لغيرهم، وهي متناقضة لا يتص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م منها قول صحيح، وكلها مقدمات ممنوعة عند جماهير العقلاء، وفيها من تغ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والمعقول ما دخل بسبب هذه الأغاليط والشبهات حتى يبقى الرجل حائرًا لا ي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بطال عقله ودينه، والخروج عن الإيمان والقرآن؛ فإن ذلك كله متطابق على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هون عليه التزام ما يلزمونه من كون الرب مركبًا من ال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ثلًا للمخلوقات؛ فإنه يعلم أيضا بطلان هذا، وأن الرب ـ عز وجل ـ يجب تنزيه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فإنه ـ سبحانه ـ أحد صمد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التمثيل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ابلًا للتفريق والتقسيم والبعضية ـ سبحانه وتعالى ـ فضلًا عن كونه مؤ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ًا؛ ركب وألف من الأجزاء، فيفهمون من يخاطبون أن ما وصف به الرب نفسه لا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بدن مثل بدن الإنسان، بل وقد يصرحون بذلك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لا يكون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مركبة مثل فم الإنسان ونحو ذلك مما يد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نفاة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قلتم إنه يرى‏؟‏ لزم أن يكون مرك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ًا؛ لأن المرئي لا يكون إلا بجهة من الرائي، وما يكون بجهة من الرائي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جسمًا، والجسم مؤلف مركب من الأجزاء، أ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إذا تكلم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غيره من الكلام، لزم ذلك، وإذا كان فوق العرش، لزم ذلك، وصار المسلم العارف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رسول صلى الله عليه وسلم يعلم أن اللّه يرى في الآخرة؛ لما تواتر ع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خبار عن الرسول صلى الله عليه وسلم بذل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علم أن اللّه تكلم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كلام، ويعلم أن اللّه فوق العرش بما تواتر عنده عن الرسول ب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مع ما يوافق ذلك من القضايا الفطرية التي خلق اللّه عليها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ستلزم أن يكون اللّه مركبًا من ال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ردة، والمركب لابد له من مركب؛ فيلزم أن يكون اللّه محدثًا؛ إذ المركب ي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جزائه، وأجزاؤه تكون غيره، وما افتقر إلى غيره؛ لم يكن غنيًا واجب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ـ حيروه وشككوه إن لم يجعلوه مكذبًا لما جاء به الرسول، مرتدًا عن بعض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إيمان، مع أن تشككه وحيرته تقدح في إيمانه ودينه وعلمه و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 الرب ـ سبحانه وتعالى ـ مركبًا ركبه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أظهر الأمور فسادًا، وهذا معلوم فساده بضرورة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هذا،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ر الناس وأجهلهم وأشدهم محاربة للّه، وليس في الطوائف المشهورة من يقول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ؤلف أو مركب ـ بمعنى أنه كانت أجزاؤه مت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بينها كما يجمع بين أجزاء المركبات من الأطعمة والأدوية والثياب والأبن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تركيب من اعتقده في اللّه، فهو من أكفر الناس وأضلهم، ولم يعتقد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المشهورة في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أكثر العقلاء عندهم أن مخلوق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ليست مرك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ركيب، وإنما يقول بهذا من يثبت الجواهر المن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ذلك من زعم أن الرب مركب 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بمعنى أنه يقبل التفريق والان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زئة، فهذا من أكفر الناس وأجهلهم، وقوله شر من قول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ًا؛ بمعنى أنه انفصل منه جزء فصار ولدًا له، وقد بسطنا الكلام على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سم؛ بمعنى أنه مركب من الجواهر المنفردة، أو المادة والصورة، فهذا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ـ أيضًا ـ باطل في المخلوقات، فكيف في الخالق ـ سبحانه وتعال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كون قد قاله بعض المجسمة الهشامية، والكرامية وغيرهم ممن يحكى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سيم؛ إذ 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جسم فإنه مركب من الجواهر المنفردة، و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جسم، وأظن هذا قول بعض الكرامية، فإنهم يختلفون في إثبات ال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، وهم متفقون على أنه ـ سبحانه ـ 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حكى عنهم نزاع في المراد بالجسم، هل المراد به أنه موجود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أو المراد به أنه مركب‏؟‏ فالمشهور عن أبي الهَيْصَم وغيره من نظار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ر مراده؛ بأنه موجود قائم بنفسه مشار إليه، لا بمعنى أنه مؤلف 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اعترف نفاة الجسم بأنهم لا يكفرون؛ فإنهم لم يثبتوا معنى فاسدًا في حق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لك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م أخطؤوا في تسمية كل ما هو قائم بنفسه، أو ما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ًا، من جهة اللغة؛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اللغة لا يطلقون لفظ الجسم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كلا الطائفتين مخطئة على اللغة، أولئك الذين يسمو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قائم بنفسه جسمًا، وهؤلاء الذين سموا كل ما يشار إليه وترفع الأيد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ًا، وادعوا أن كل ما كان كذلك فهو مركب، وأن أهل اللغة يطلقون لفظ الجسم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رك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طأ في اللغة، والابتداع في الشرع مشترك بين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ثبت من الطائفتين ما نفاه اللّه ورسو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ما أثبت اللّه ورسوله، فهو مخطئ عقلاً، كما هو مخطئ ش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ولئك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وأنتم اتفقنا على أن القائم بنفسه يسمى جسمًا في غير محل النزاع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يتم أن الخالق القائم بنفسه يختص بما يمنع هذه التسمية التي اتفقنا نحن و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فبينا أنه لا يختص؛ لأن ذلك مبني على أن الأجسام مركبة، ونحن نمن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ركبة من الجواهر المن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ره السلف والأئمة ـ كالإمام أحمد وغيره ـ أن ترد ال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دعة، فكان أحمد في مناظرته للجهمية لما ناظروه على أن القرآن مخلوق، وألزم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محمد ابن عيسى برغو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د مناظري الإمام أحمد وقت المحنة، صنف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ما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غير مخلوق لزم أن يكون اللّه جسمًا وهذا منتف، فلم يوافقه أحمد،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ذلك، ولا على إثباته؛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صَّمَدُ لَمْ يَلِدْ وَلَمْ يُولَدْ وَلَمْ يَكُن لَّهُ كُفُو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ه أحمد على أن هذا اللفظ لا يدرى ما يريد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المتكلم به لم يوافقه، لا على إثباته، ولا على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كر معنى أ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أثبتناه، وإن ذكر معنى نفاه اللّه ورسوله نفيناه باللسان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ن، ولم نحتج إلى ألفاظ مبتدعة في الشرع، محرفة في اللغة، ومعانيها متناقض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، فيفسد الشرع واللغة والعقل؛ كما فعل أهل البدع من أهل الكلام الباطل ال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 أيضًا ـ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السلف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بر؛ فروى الخلال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إسحاق الفزاري ـ الإم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رجلان، فسألاني عن القدر، فأحببت أن آتيك بهما 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ا وتجي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ّه، أنت أولى ب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ومعه الرجل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ا،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ناس من أهل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زعونا في القدر، ونازعناهم حتى بلغ بنا وبهم الجواب، إلى أ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نا على ما نهانا عنه، وحال بيننا وبين ما أمرنا به، ورزقنا ما حرم علي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هما يا أبا إسحاق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، أنت أولى بالجوا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ت أن أخالف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ؤلاء، إن الذين أتوكم بما أتوكم به قد ابتدعوا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ثوا حدثًا، وإني أراكم قد خرجتم من البدعة إلى مثل ما خرجوا إ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ت يا 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ـ أيضًا ـ عن بَقِيَّة بن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ز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عن الجبر، فقال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ّه أعظم وقدرته أعظم من أن يجب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ضل، ولك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ويقدر، ويخلق ويجبل عبده على ما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بر أصلًا من القرآن والسنة، فأهاب أن أقول ذلك، ولكن القضاء والقدر و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ل، فهذا يعرف في القرآن والحديث عن رسول اللّه صلى الله عليه وسلم، وإنما 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خافة أن يرتاب رجل من أهل الجماعة و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بكر المرو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جبر العبا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لا تقول، وأنك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ل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ويهدي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رو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عبد الوهاب في أمر حسين بن خلف العك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نزه عن ميراث أبيه، فقال رجل ق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م يجبر العب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؛ فرد عليه أحمد بن ر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جبر العباد ـ أراد بذلك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ـ فوضع أحمد بن على كتابًا يحتج فيه، فأدخلته على أبي عبد اللّه و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 كتاب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عليهم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رجاء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 العباد، وعلى القدري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، وأنكر على أحمد بن على وضع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اجه، وأمر بهجرانه لوضعه الكتاب،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بن رجاء أن يستغفر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أبي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جواب في هذه المسأل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ل اللّه من يشاء ويهدي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مروذي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ما أنكر على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، وعلى من رد عليه جبر، فقا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ما ابتد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بدعة اتسعوا في جواب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ر ربه الذي ر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دثة، وأنكر على من رد شيئًا من جنس الكلام إذا لم يكن له فيه إمام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بأسرع من أن قدم أحمد بن على من عكبرا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ة وكتاب من أهل عكبرا، فأدخلت أحمد بن على على أبي عبد اللّ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، هذا الكتاب ادفعه إلى أبي بكر حتى يقطعه، وأنا أقوم على منبر عك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غفر اللّه، فقال أبو عبد اللّه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تقبلوا منه وارجع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عض المشيخ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رحمن بن 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سفيان الثوري جب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جب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 أراد قول النبي صلى الله عليه وسلم لأشَجِّ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ور مبسوطة في غير هذا الموضع، وإنما المقصود الت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سلف كانوا يراعون لفظ القرآن والحديث فيما يثبتونه وينفونه عن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 وأفعاله، فلا يأتون بلفظ محدث مبتدع في النفي والإثبات، بل كل معنى صحيح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فيما أخبر به ال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اظ المبتدعة ليس لها ضاب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 قوم يريدون بها معنى غير المعنى الذي أراده أولئك؛ كلفظ الجسم، والج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ز، والجبر ونحو ذلك، بخلاف ألفاظ الرسول فإن مراده بها يعلم كما يعلم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ئر ألفاظه، ولو يعلم الرجل مراده لوجب عليه الإيمان بما قاله مج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نى صحيح ـ والرسول صلى الله عليه وسلم لم يخ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ـ لم يحل لأحد أن يدخله ف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بخلاف ما أخبر به الرسول صلى الله عليه وسلم فإن التصديق به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 المبتدعة تضمنت تكذيب كثير مما جاء به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ذلك يعرفه من عرف مراد الرسول صلى الله عليه وسلم ومراد أصحاب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مبت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تشر الكلام المحدث، ودخل فيه ما يناقض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يعارضون به الكتاب والسنة، صار بيان مرادهم بتلك الألفاظ وما احتجوا به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غة وعقل، يبين للمؤمن ما يمنعه أن يقع في البدعة والضلال، أو يخلص منها ـ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وقع ـ ويدفع عن نفسه في الباطن والظاهر ما يعارض إيمانه ب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ا جاء به الرسول صلى الله عليه وسلم لا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اظ المجملة كلفظ التجسيم وغيره مما قد يتضمن معنى باطلًا، والنافي له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كرت المعاني الباطلة نفرت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لزموه ما يلز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جسيم ـ الذي يدعونه نفر إذا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ستلزم التجسيم؛ لأن هذا لا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جسم ـ لم يحسن نقض ما قالوه، ولم يحسن 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متناقض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كلامهم أن ما وصف به الرب نفسه، لا يعقل منه إلا ما يعقل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من المخلوقات التي نشهدها كأبدان 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غاية الجهل؛ ف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مخلوقات لم نشهدها كالملائكة والجن حتى أرواح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أن يك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 الرسول صلى الله عليه وسلم مماثلًا لها، فكيف يكون مماثل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و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ذا الكلام في لفظ الجسم من حي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رع، فمعلوم أنه لم ينقل عن أحد من الأنبياء ولا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ابعين، ولا سلف الأمة أن اللّه جسم، أو أن اللّه ليس بجسم، بل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بات بدعة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جهة العقل فبينهم نزاع فيما اتفقوا على تسميته جس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ماء والأرض، والريح والماء، ونحو ذلك مما يشار إليه ويختص بجهة وهو متحيز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ركب من جواهر لا تقبل القسمة، أو من مادة وصورة، أو ل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هذا‏؟‏ وأكثر العقلاء على 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القولين الأولين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نظ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في أهل الكلام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في الفلاس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ول الطائفتين باطل، معلوم بالعقل بطلانه عند أهل 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وق العرش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فع الأيدي إليه ونحو ذلك، وليس كل ما كان كذلك كان مركبًا من أجزاء مفرد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دة والصورة العقليين، كان الكلام مع هذا في الت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 ما كان فوق غيره، وكل ما كان يشار إليه بالأيدي، فلا يكون إلا مركبًا إ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إما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بمنزلة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ان حيًا قادرًا عال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إلا مركبًا هذا التركيب، أو كل ما كان له حياة وعلم وقدرة، ف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ًا هذا التركيب، أو كل ما كان سميعًا بصيرًا متكلمًا فلا يكون إلا مركبً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ب، بناء على أن كل موجود قائم بنفسه هو جسم،وكل جسم فهو مركب هذا الترك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باطل عند جماهير العلماء والعقلاء باتفاقهم؛ ف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طائفة من العقلاء المعتبرين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سم، وهو مركب هذا التركيب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عرف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سم كالهشامية والكرامية لا يفسرون كلهم الجسم ب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 هذا التركيب، بل إنما نقل هذا عن بعضهم، وقد ينقل عن بعضهم مقالات ين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،كما نقل عن مقاتل بن سليمان، وهشام بن الحكم مقالات ر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قل عن مقاتل بن سليمان فرده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قل عن هشام فرد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در أنه قال ذلك من الناس، فقوله باطل كسائر من قال ع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، كما حكي عن بعض اليهود والرافضة والمجسمة، وإنهم يصفونه بالنقائص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لّه عنها، كوصفه أنه أجوف، وأنه بكى حتى رمد وعادته الملائكة، وعض أصا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خرج منها الدم، وأنه ينزل عشية عرفة على جمل أوْرَ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ونه بيا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، وهو من أطيب الإبل لحْمًا لا سيْرًا وع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الأقوال التي فيها الافتراء على اللّه ـ تعالى ـ و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قائص، ما يعلم بطلانه بصريح المعقول وصحيح الم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و نزل إلى سماء الدنيا، للزم الح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تقال والحركة والانتقال من خصائص الأجسام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م أن يخلو منه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حال؛ فإن للناس في هذا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وليس ب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وهو 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لا ينفي الجسم ولا يثبته، إما إمساكًا عنهما؛ لكون ذلك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بيسًا كما تقدم، وإما مع تفصيل المراد، وإقرار الحق وبطلان الباطل، وبيان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اني العقلية التي اشتبهت في هذا؛ مث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والصعود وال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تيان، ونحو ذلك، مما هو أنواع جنس الحركة، لا نسلم أنه مخصوص بالجسم الصن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كلم المتكلمون في إثباته ونفيه، بل يوصف به ما هو أع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أمور توصف بها الأجسام والأعراض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 وجاء الحر، وجاءت الحمى، ونحو ذلك من ال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أعراض ت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يء والإتيان، علم أن ذلك ليس من خصائص الأجسام، فلا يجوز أن يوصف بهذ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حقيقة مع أنه ليس بجسم، وهذه طريقة الأشعري ومن تبعه من نظار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 الأئمة الأربعة وغيرهم كالقاضي أبي يعلى وغيره، وهذا معنى ما حك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هل السنة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قول ابن كلاب والأشعري والقلانسي ومن وافقهم من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 وغيرهم من أصحاب أحمد وغيرهم، أن الاستواء فعل يفعله ال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ون في 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 ذلك أنه يحدث في العرش قربًا 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ًا عليه من غير أن يقوم به ـ نفسه ـ فعل اختياري، سو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ع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، أو لم يقولوا بذلك، وكذلك النزول عندهم، فهم يجعلون الأفعال ال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أفعال المتعدية؛ وذلك لأنهم اعتقدوا أنه لا يقوم به فعل اختياري؛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، فقيامه به يستلزم أن تقوم به الحوادث، فنفوا ذلك لهذا الأصل الذي اعتق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يء والإتيان والصعود والنزول ت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وح الإنسان التي تفارقه بالموت، وتسمى النفس، وتوصف به الملائكة، وليس 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وصعودها من جنس نزول البدن وصعوده؛ فإن روح المؤمن تصعد إلى فوق السموات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بط إلى الأرض، فيما بين قبضها ووضع الميت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زمن يسير، لا ي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إلى ما فوق السموات، ثم ينزل إلى الأرض في مثل هذا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عودها ثم عودها إلى البدن في النوم واليقظة؛ ولهذا يشب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نزولها إلى القبر بالشعاع، لكن ليس هذا مثالا مطا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فس الشم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ل، والشعاع الذي يظهر على الأرض هو عرض من الأعراض يحدث بسبب الشمس،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لا صفة قائمة بها، والروح نفسها تصعد وتنزل، ففي الحديث المشهور حديث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زب ـ رضي اللّه عنه ـ في قبض الروح وفتنة القبر، وقد رواه الإمام أحمد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أيضًا واختصره، وكذلك النسائي، وابن ماجه، ورواه أبو عوا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له، وفي روايته عن زا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براء، وذلك يبطل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سمع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معاوي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، ثنا المنهال بن عمرو، عن أبي عمرو زاذان، عن البراء بن عازب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ه صلى الله عليه وسلم في جنازة فانتهي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ولما يلحد، وذكر الحديث ب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أيضًا من حديث محمد بن ال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أعمش،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فضيل، حدثني أبي،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، عن أبي هريرة بهذا الحديث،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د رقدة كرقدة من لا يوق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حب الناس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شعبة، وزائدة، وغيرهما، عن الأعمش، ورواه مُؤَمَّ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ع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شرطهما قد احتجا بالمنهال بن عمرو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رير عن شعبة، عن أبي إسحاق، عن البر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والكافر، ثم ذكر طرفًا من حديث القبر، وقد رواه 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زاق، حدثنا معمر، عن يونس بن خباب، عن المنهال بن عمرو، الحديث ب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خالد الدالاني، وعمرو بن قيس الملائي، والحسن بن عبيد الله النخ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هال، ورواه شعيب بن صفوان، عن يونس بن خبا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هال، عن زاذ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بختري، قال، سمعت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َهْم من شعيب، فقد رواه معمر و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يمون وعباد بن عباد عن يونس الت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أبو نعيم الأصب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لبراء رواه المن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عن زاذان، عن البراء، فحديث مشهور رواه عن المنهال الجَمُّ الغَفِ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، والغ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مع، أي العدد الكثير بجم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عدي بن ثابت، ومحمد بن عقبة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 زاذان عطاء 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أجمع رواة الأثر على شهرته واستفاضته، وقال الحافظ أبو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إسناده متصل مشهور، رواه جماعة عن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عاوية، ثنا الأعم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هال بن عمرو، عن زاذان، عن البراء بن عازب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ه صلى الله عليه وسلم في جنازة رجل من الأنصار فانتهينا إلى القبر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د، فجلس رسول الله صلى الله عليه وسلموجلسنا حوله، كأن على رءوسنا الطير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ود ينكت به الأرض، ف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ذوا باللّه 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ً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المؤمن إذا كان في انقطاع من الدنيا وإ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خرة، نزل عليه من السماء ملائكة بِيض الوجوه كأن وجوههم الشمس، معهم كَفَ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ان الجنة، وحَنُوط من حنوط الجنة، حتى يجلسون منه مَدَّ بَصَرِه، ثم يجيء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حتى يجلس عند رأس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ا النفس الطيبة، اخرجي إلى مغفرة م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رج فتسيل كما تسيل القَطْرَة من فِي السِّقَ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ذها لم يدعوها في يده طرفة عين، حتى يأخذوها فيجعلوه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ن وفي ذلك الحنوط، ويخرج منها ريح كأطيب نفحة مسك وجدت على وجه الأرض، فيصع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لا يمرون ـ يعني بها ـ على ملأ من الملائكة بين السماء والأرض، إ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روح الطيبة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ن فلان، بأحسن أسمائه التي كانوا 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الدنيا، حتى ينتهوا به إلى السماء الدنيا، فيستفتحون له فيفت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شيِّعه من كل سماء مقربوها إلى السماء التي تليها، حتى ينتهوا به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ة، ف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كتاب عبدي في عِلِّيِّين، وأعيدوه إلى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منها خلقتهم وفيها أعيدهم، ومنها أخرجهم تا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اد رو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 ملكان فيجلسانه 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ربي، 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ين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 الإسلام، 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رجل الذي بعث في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سول اللّه صلى الله عليه وسلم، 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كتاب اللّه فآمنت به وصدقت، فينادى مناد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َدَقَ عب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ْرِشُوه من الجنة، وألبسوه من الجنة، وافتحوا له بابًا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 من روحها وطيبها، ويفسح له في قبره مد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َن الوجه، حسن الثياب، طيِّب الريح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الذي يَسُرُّك، هذا يو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نت تُوعَد،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فوجهك الوجه الذي يجىء بالخير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ك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قم الساعة حتى أرجع إلى أهلي و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عبد الكافر إذا كان في انقطاع من الدنيا وإقب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نزل عليه من السماء ملائكة سُود الوجوه معهم المسوح، فيجلسون منه مد الب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ىء ملك الموت حتى يجلس عند رأس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ا النفس الخبيثة اخرجى إلى س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و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فرق في جسده، فينزعها كما ينزع السَّفُّود مَن ال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ول، فيأخذها، فإذا أخذها لم يدعوها في يده طرفة عين، حتى يجعلوها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سُوح، ويخرج منها كأنتن ريح جِيفَة وُجِدَت على وجه الأرض، فيصعدون به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ون على ملأ من الملائكة إ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روح الخبيثة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لان بأقبح أسمائه التي كان يسمى بها في الدنيا، حتى ينتهي بها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فيستفتح له فلا يفت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ُفَتَّحُ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وَابُ السَّمَاء وَلاَ يَدْخُلُونَ الْجَنَّةَ حَتَّى يَلِجَ الْجَمَل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ِّ الْخِيَا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في سجين في الأرض السفلى، فتطرح روحه طر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شْرِكْ بِاللَّهِ فَكَأَنَّمَا خَرَّ مِنَ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خْطَفُهُ الطَّيْرُ أَوْ تَهْوِي بِهِ الرِّيحُ فِي مَكَا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حِي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اد روحه في جسده، ويأتيه م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لسانه 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 هاه، 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 هاه، 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رجل الذي بعث في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 هاه، لا أدري، فينادي مناد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ذب عبدي، فأفرش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ألبسوه من النار، وافتحوا له بابًا إلى النار، فيأتيه من حرها وسمُو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يق عليه قبره حتى تختلف أضلاعه، ويأتيه رجل قبيح الوجه، قبيح الثياب، من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الذي يسوؤك، هذا يومك الذي كنت توعد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ت فوج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ذي يجيء بالشر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ملك ال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، لا 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د رواه عن البراء بن عازب غير واحد غير زاذان،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ثابت، ومحمد بن عقبة،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أبو عبد اللّه محمد بن إسحاق بن منده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عقوب بن يوسف، ثنا محمد بن إسحاق الصَّغَاني، 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ر هاشم بن قاسم، ثنا عيسى بن المسيَّب، عن عدي بن ثابت، عن البراء بن عاز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ه صلى الله عليه وسلم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رجل من الأنصار، فانته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بر ولما يلحد، فجلس وجلسنا حوله، كأن على أكتافنا فلق الصخر، وعلى رءو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، فأزم قليلا ـ والإز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 ـ فلما رفع رأ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قُبُل من الآخرة ودُبُر من الدنيا وحضره ملك الموت، نزلت عليه ملائك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معهم كفن من الجنة، وحَنُوط من الجنة، فيجلسون منه مدَّ بَصَره، وجاء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فجلس عند رأسه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أيتها النفس الطيبة، اخرجي إلى رحم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وانه، فتَسِيل نفسه كما تقطر القَطْرَة من السِّ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رجت نفسه 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لك بين السماء والأرض إلا الثقلين، ثم يصعد به إلى السماء فتفتح له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يعه مقربوها إلى السماء الثانية والثالثة والرابعة والخامسة والسادسة والس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ش، مقربو كل 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تهى إلى العرش كتب كتابه في عليين، فيقول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عبدي إلى مضجعه، فإني وعدتهم أني منها خلقتهم، وفيها أعيدهم،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م تارة أخرى فيرد إلى مضجعه، فيأتيه مُنْكَر ونَكِير، يثيران الأرض بأنياب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فْحَصَ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بأشعارهما، فيجلسانه ث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ربي، ف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ين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بي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ف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سح له في قبره مد بصره، ويأتيه رجل حسن 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الريح،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خيرًا، فواللّه ـ ما علمت ـ إن كنت لسريع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لّه، بطيئًا عن معصية اللّ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، جزاك اللّه خيرًا، فمن أن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ملك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تح له باب إ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فينظر إلى مقعده و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تى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كافر إذا كان في انقطاع من الدنيا وإقبال من الآخرة وحضر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 نزل عليه من السماء ملائكة معهم كفن من نار، وحنوط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لسون منه مد بصره، وجاء ملك الموت فجلس عند رأس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أ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الخبيثة، اخرجي إلى غضب اللّه وسخطه، فتتفرق روحه في جسده، كراهة أن تخرج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وتعاين، فيستخرجها كما يستخرج السَّفُّ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ة ذات 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وى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وف المبلول، فإذا خرجت نفسه لعنه كل شيء بين السماء والأرض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لين، ثم يصعد به إلى السماء الدنيا فتغلق دونه، فيقول الرب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عبدي إلى مضجعه، فإني وعدتهم أني منها خلقتهم، وفيها أعيدهم، ومنها أخر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أخرى، فترد روحه إلى مضجعه، فيأتيه منكر ونكير، يثيران الأرض بأنياب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حصان الأرض بأشعارهما، أصواتهما كالرعد القاصف، وأبصارهما كالبرق الخاط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لسانه، ثم 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، فينادى من جان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ت، فيضربانه بمرزبة من حديد، لو اجتمع عليها من بين الخافقين لم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بره حتى تختلف أضلاعه، و يأتيه رجل قبيح الوجه، قبيح الثياب، منتن الر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ّه شرًا، فواللّه ـ ما علمت ـ إن كنت بطيئًا عن طاعة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ًا في معصية اللّ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فيقول أنا عملك الخبيث، ثم يفتح له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، فينظر إلى مقعده فيها حتى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بن حنبل، ومحمود بن غيل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عن أبي الن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حديث ابن أبي ذئب، عن محمد بن عمرو بن عطاء،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،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الأصب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تفق على عدالة ناق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إمامان ـ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بخاري ومسلم بن الحجاج ـ على ابن أبي ذئب ومحمد بن عمرو بن عطاء، و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سار، وهم من شرطهما، ورواه المتقدمون الكبار عن ابن أبي ذئب مثل ابن أبي فد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دحيم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عن ابن أبي ذئب غير واحد، ولكن هذا سياق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فديك لت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ف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أبي ذئب، عن محمد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، عن سعيد بن يسار، عن أبي هريرة أن 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ت تحضره الملائكة، فإذا كان الرجل الصالح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أيتها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ة، كانت في الجسد الطيب، اخرجي حميدة، وأبشري برَوْح ورَيْحَان ور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ذلك حتى تخرج، ثم يعرج بها إلى السماء الدنيا فيس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ي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فيقولـــ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لنفس الطي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الجسد الطيب، ادخلي حميدة، وأبشري بروح وريحان ورب غير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تى ينتهي بها إلى السماء التي فيها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رجل ا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أيتها النفس الخبيثة، كانت في الجسد ال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ذميمة، وأبش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َمِيم وغَسَّاق، وآخَرَ من شَكْ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ذلك حتى تخرج، ثم يعرج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، فيستفتح له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رح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س الخبيثة، كانت في الجسد الخبيث، ارجعي ذميمة، فإنها لن تفتح لك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فترسل بين السماء والأرض، فتصير إلى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لس الرجل الصالح في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فزع ولا مشغوف، 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تقول في الإسلام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رج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ّه جاءنا بالبينات من قبل اللّه فآمنا وصد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في حديث أبي هرير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إلى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راء ابن عازب، وحديث أبي هريرة روي من طرق تصدق حديث البراء بن عازب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طرقه سياق حديث البراء بطوله، كما ذكره الحاكم، مع أن سائر الأحاديث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 تدل على عود الروح إلى البدن؛ إذ المسألة للبدن بلا روح قول قاله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وأنكره الجمهور، وكذلك السؤال للروح بلا بدن قاله ابن ميسرة وابن حزم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لك لم يكن للقبر بالروح اخت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زعم ابن حزم أ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و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م يروه إلا زاذان عن البراء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ما قاله، بل رواه غير زاذان عن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غير البراء مثل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جمع الدارقطني طرقه في مصنف مفرد، مع أن زاذان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كابر الصحابة كعمر وغيره، وروى له مس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قال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، وقال حميد بن هلال ـ وقد سئل عنه ف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، لا يسأل ع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ه لا بأس بها إذا روى عنه ثقة، وكان يتبع الكرابي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رماه من رماه بكثرة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هال بن عمرو، فمن رج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اه عن غير البراء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زاذان مما اتفق السلف والخلف على رو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يه ب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واح المؤمنين في الجنة، وإن كانت مع ذلك قد تعاد إلى البد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كون في البدن، ويعرج بها إلى السماء كما في حال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ها في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أحاديث عامة، وقد نص على ذلك أحمد وغيره من العلماء، واحتجوا ب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ورة العامة وأحاديث خاصة في النو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مثل حديث الزهري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واه مالك عن الزهر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يب بن أبي حمزة وغيرهما، و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عبد اللّه بن 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مالك الأنصاري ـ وهو أحد الثلاثة الذين تيب عليهم ـ كان يحدث أ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َسَمَ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طائر يعل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الجنة حتى يرجعه اللّه إلى 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يعلق في شجر الجنة حتى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نشأة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ّه 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يو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دي، والأوزاعي، و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دينار، وابن أخي الزهري، عن الزهري، ع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،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لح بن كَيْسَان، وابن أخي الزهري، عن الزهري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كعب، أنه بلغه أن كعب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، و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، والترمذ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مشهور حديث محمد بن عمرو، عن أبي سلمة،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ن النبي صلى الله عليه وسلم، رواه أبو حات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ت ليسمع خفق نعالهم حين يولو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ؤ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صلاة عند رأسه، وكان الصيام عن يمينه، وكانت الزكاة عن يساره، وكا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ات من الصدقة والصلة والمعروف والإحسان إلى الناس عند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تى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تقو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ِبَلِي مدخل، ثم يؤتى عن يمينه فيقول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خل، ثم يؤتى عن يساره فتقول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ي مدخل، ثم يؤتى من قبل رجليه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خيرات من الصدقة والصلة والمعروف والإحسان 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ي مدخل،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، فيجلس قد مثلت له الشمس، وقد دنت للغروب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رج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كم ما تقول فيه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حتى أصلي؛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ستفعل،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تسألوني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هذا الرج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كم، ما تشهد عليه به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رسول اللّه، وأنه جاء بالحق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حييت، وعلى ذلك مت، وعلى ذلك تبعث إن شاء اللّه تعالى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له باب من أبواب الجنة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قعدك منها، وما أعد اللّه لك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داد غِبْطَةً وسرورًا، ثم يفتح له باب من أبواب النار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قع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ما أعد اللّه لك فيها لو عصيت ربك، فيزداد غبطة وسرورًا ثم يفسح له في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ذراعًا، وينور له فيه، ويعاد جسده كما بدئ، وتجعل نسمته في نسم الطيب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ر تَعْلُ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عى وت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جر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طير يعلق في شجر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ثَبِّتُ اللّهُ الَّذِينَ آمَنُواْ بِالْقَوْلِ الثَّابِتِ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ِ الدُّنْيَا وَفِي ال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اد الجسد إلى ما بدئ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إعادة هي المذكورة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خَلَقْن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هَا نُعِيدُكُمْ وَمِنْهَا نُخْرِجُكُمْ تَارَةً 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هي النشأ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مر، عن قتادة عن قسامة بن زه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إذا احتضر أ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الرحمة بحريرة بيضاء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راضية مرضيًا عنك إلى روح وريحان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غضبان؛ فتخرج كأطيب ريح مسك، حتى إنهم ليناوله بعض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 يشمونه حتى ي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اب السماء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يب هذه الريح التي جاءتكم من 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ً قالوا ذلك، حتى يأتوا به أرواح المؤمنين فلهم أفرح به من أحدكم بغائ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ه، فيسأ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فل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حتى يستريح ف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م الدنيا، فإذا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مات؛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ه اله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افر فإن ملائكة العذاب تأتيه،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ساخ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خوطًا عليك إلى عذاب اللّه وسخطه، فتخرج كأنتن ريح جيفة، فينطلقون به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ن هذه الر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أتوا على أرض قالوا ذلك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ا به أرواح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ه هشام الدّسْتُوائي، 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م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، عن أبي الجوزاء، عن أبي هريرة،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 صحيح، وشاهدها حديث البراء بن عا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الحافظ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من حديث القاسم بن الفضل الحذائي، كما رواه مَعْم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ُنْدَار، عن معاذ بن هشام، عن أبيه، عن قتادة، مثله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اب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ه موقوفًا، ورواه همام عن قتادة، عن أبي الجوزاء، عن أبي هريرة،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هذا الحديث النسائي، والبزا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س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ت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تلقاها ملكان فصعدا بها، فذكر من طيب ريحها وذكر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طيبة جاءت من قبل الأرض، صلى اللّه عليك وعلى جسد كنت تعمر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طلق بها إلى ربه 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به إلى آخر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كاف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روحه، وذكر من نتنها وذكر لعنًا، فيقول أهل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خبيثة جاءت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به إلى آخر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رَيْطَة كانت عليه على أنف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كان يقو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ك ربي وضعت جنبي وبك أرفعه، إن أمسكت نفسي فاغفر لها، وإن أرس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فظها بما تحفظ به عبادك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خلقت نفسي، وأنت تتوفاها، لك مماتها ومحياها، فإن أمسكتها فارح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سلتها فاحفظها بما تحفظ به عبادك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ه الأحاديث من صعود الروح إلى السماء، وعودها إلى البدن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صعودها نوع آخر، ليس مثل صعود البدن ونز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الحافظ أبي عبد اللّه محمد بن منده في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إبراهيم، ثنا عبد اللّه بن الحسن الحراني،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، ثنا موسى بن أيمن، عن مطرف، عن جعفر بن أبي المغيرة،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، عن ابن عباس ـ رضي اللّه عنهما ـ في تفسير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تَوَ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فُسَ حِينَ مَوْتِهَا وَالَّتِي لَمْ تَمُتْ فِي مَنَام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تقي أرواح الأحياء في المنام بأرواح الموتى ويتساء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، فيمسك اللّه أرواح الموتى، ويرسل أرواح الأحياء إلى أج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افظ أبو محمد بن أبي حات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سليمان، ثنا الحسن، ثنا عامر، عن الفُرَات، ثنا أسباط عن الس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تِي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ُتْ فِي مَنَام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فاها في من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الحي وروح الميت فيتذاكران ويتعا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جع روح الحي إلى جس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إلى بقية أجل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يد روح الميت أن ترجع إلى ج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د القولين وهو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ُمْسِكُ الَّتِي قَض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َا الْمَوْ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ا أن من مات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روح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ـ وعليه الأكثرون ـ أن كلا من النفسين ـ الممس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ة ـ توفيتا وفاة النوم، وأما التي توفيت وفاة الموت فتلك قسم ثالث؛ و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تَوَفي الْأَنفُسَ حِينَ مَوْت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الكتاب والسنة؛ فإن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تَوَ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فُسَ حِينَ مَوْتِهَا وَالَّتِي لَمْ تَمُتْ فِي مَنَامِهَا فَيُمْس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قَضَى عَلَيْهَا الْمَوْتَ وَيُرْسِلُ الْأُخْرَى إِلَى أَج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َمّ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إمساك التي قضى عليها الموت من هذه الأنفس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اها بالنوم، وأما ا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اها حين موتها فتلك لم يصفها بإمساك ولا إرسا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الآية التقاء الموتى بال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الآية تتناول النوعين؛ فإن اللّه ذكر توف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 وتوفي النوم، وذكر إمساك المتوفاة وإرسال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يمسك كل ميتة، سواء ماتت في النوم أو قبل ذلك، ويرس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تَوَفي الْأَنفُسَ حِينَ مَوْت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ما ماتت في اليقظة وما ماتت في النوم، فلما ذكر التوفيتين ذكر أنه يمسك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توفيتين ويرسلها في الأخرى، وهذا ظاهر اللفظ ومدلوله بلا ت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اء أرواح النيام والموتي لا ينافي ما في الآية، وليس في لفظها دلالة علي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ُمْسِكُ الَّتِي قَضَى عَلَيْهَا الْمَوْ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سكها لا يرسلها كما يرسل النائمة، سواء توفاها في اليقظة أو في النوم،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خلقت نفسي، وأنت تتوفاها، لك مم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ياها، فإن أمسكتها فارحمها، وإن أرسلتها فاحفظها بما تحفظ به عبادك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ها بأنها في حال توفي النوم إما ممسكة وإما مر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ي، ثنا عمر بن عثمان، ثنا بَقيَّة؛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عمرو، حدثني سليم بن عامر الحضرمي؛ أن عمر بن الخطاب ـ رضي اللّ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علي بن أبي طالب ـ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من رؤيا الرجل أنه يبيت فيرى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طر له على ب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رؤياه كأخذ باليد، ويرى الرجل الشيء؛ فلا تكون رؤ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 فقال على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خبرك بذلك يا أمير المؤمنين‏؟‏ 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تَوَفي الْأَنفُسَ حِينَ مَوْتِهَا وَالَّتِي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ُتْ فِي مَنَامِهَا فَيُمْسِكُ الَّتِي قَضَى عَلَيْهَا الْمَوْتَ وَيُرْس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خْرَى إِلَى أَجَلٍ مُسَمّ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لّه ي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س كلها، فما رأت ـ وهي عنده في السماء ـ فهو الرؤيا الص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ت ـ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 إلى أجسادها ـ تلقتها الشياطين في الهواء فكذبتها، فأخبرتها بالأباطيل وك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فعجب عمر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هذا أبو عبد اللّه محمد بن إسحاق بن منده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بر مشهور عن صفوان بن عمرو وغيره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تَوَ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فُسَ حِينَ مَوْتِهَا وَالَّتِي لَمْ تَمُتْ فِي مَنَامِهَا فَيُمْس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قَضَى عَلَيْهَا الْمَوْتَ وَيُرْسِلُ الْأُخْرَى إِلَى أَج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َمّ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واح يعرج بها في منامها، فما رأت وهي في السماء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فإذا ردت إلى أجسادها تلقتها الشياطين في الهواء فكذبتها، فما رأت من ذل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بو عبد اللّه 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لَهِيعَة عن عثمان بن نعيم الرُّعَيْني، عن أبي عثمان الأصْبَحِي،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ام الإنسان عرج بروحه حتى يؤتى بها العَرْ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ًا أذن لها بالسجود، وإن كان جُنُبًا لم يؤذن لها ب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نده حديث على وعمر ـ رضي اللّه عنهما ـ مرفوعًا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إبراهيم بن محمد، ثنا محمد بن شعيب، ثنا ابن عياش بن أبي إسماعيل،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، أنا عبد الرحمن بن محمد، ثنا قتيبة والرازي، ثنا محمد بن حميد،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هير عبد الرحمن بن مغراء الدوسي، ثنا الأزهر بن عبد اللّه الأزدي،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ان، عن سالم بن عبد اللّه بن عمر،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عمر بن الخطاب عل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ن، ربما شهدت وغبنا، وربما شهدنا وغبت، ثلاثة أشياء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ن، فهل عندك منهن علم‏؟‏ فقال على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لم ير منه خيرًا، والرجل يبغض الرجل ولم ير منه 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رواح جنود مُجَنَّدَة، تلت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، فَتَشَامُّ، فما تعارف منها ائتلف، وما تناكر منها 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يحدث الحديث إذ نسيه، فبينما هو قد نسيه إذ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سمعتُ رسول اللّ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القلوب قل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سَحَابة كسحابة القمر، فبينما القمر يضىء إذ تجللته سحابة فأظلم، إذ تجل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اء، وبينما القلب يتحدث إذ تجللته فنسي، إذ تجلت عنه ف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يرى الرؤ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ما يصدق، ومنها ما ي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سمعت رسول اللّ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نام فيمتلئ ن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ُرِج بروحه إلى العرش، فالذي لا يستيقظ دون العرش فتلك الرؤيا التي تصد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ي يستيقظ دون العر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رؤيا التي ت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ك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ن؛ فالحمد للّه الذي أصبتهن قبل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 وجه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باس سأل عنه عم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بن أيوب، ثنا يزيد بن محمد بن عبد الصمد، ثنا آدم بن أبي إياس،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َيَّا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علبة بن مسلم الخَثْعَمِي، عن ابن أبي طلحة القرشي؛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ـ رضي اللّه عنه ـ قال لعمر بن الخطاب ـ رضي اللّه عنه ـ يا أمير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أسألك ع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عما شئت؛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مم يذكر الر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 ينسى‏؟‏ ومم تصدق الرؤيا، ومم تكذب‏؟‏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يذك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 ينسى‏؟‏ فإن على القلب طَخَ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خ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ِقَلٌ وغَشْى، و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ُّلْمة والغَي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طخاء القمر، فإذا تغشت القلب نسي ابن آدم، فإذا تج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لب ذكر ما كان ينسى، وأما مم تصدق الرؤيا ومم تكذب‏؟‏ فإن اللّ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تَوَ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فُسَ حِينَ مَوْتِهَا وَالَّتِي لَمْ تَمُتْ فِي مَنَام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دخل منها في ملكوت السماء فهي التي تصدق، وما كان منه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ت السماء فهي التي ت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ين الطريقين ذكر أن التي تكذب ما لم يكمل وصو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ول ذكر أن ذلك يكون مما يحصل بعد رج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أمرين ممكن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يختلف لفوات شرطه، أو وجود مانعه عن ذلك، قال عكرمة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نسان فإن له سببا تجري فيه الروح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في الجسد، فتبلغ حيث شاء اللّه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 ذاهبًا فإن الإنسان نائم، فإذا رجع إلى البدن انتبه الإنسان، فكان بمنزلة شع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اقط بالأرض وأصله متصل ب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ت عن عبد اللّه بن عبد الرحمن السمرقندي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يزيد السمرقندي ـ وكان من أهل العلم والأدب وله بصر بالطب والتعبير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رواح تمتد من مَنْخِر الإنسان، ومراكبها وأصلها في بدن الإنسان، فلوخرج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ت، كما أن السراج لو فَرَّقْتَ بينها وبين الفتيلة لطف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ت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ي الفتيلة، وضوءها وشعاعها ملأ البيت، فكذلك الروح تمتد من منخر الإنس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مه حتى تأتي السماء، وتَجُول في البلدان، وتلتقي مع أرواح ا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آ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موكل بأرواح العباد أراه ما أحب أن يراه وكان المرء في اليقظة عاقلًا ذك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 لا يلتفت في اليقظة إلى شيء من الباطل رجع إليه روحه، فأدى إلى قلبه 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راه اللّه ـ عز وجل ـ على حسب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خفيفًا نَزِي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باطل والنظر إليه، فإذا نام وأراه اللّه أمرًا من خير أو شر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ه، فحيثما رأى شيئًا من مخاريق الشيطان أو باطلًا وقف عليه كما يقف في يقظ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ؤدي إلى قلبه فلا يعقل ما رأى؛ لأنه خلط الحق بالباطل، فلا يمكن معبر ي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قد اختلط الحق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هد لهذا الكل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عن عمر وعلى وأبي الدرداء ـ رضي اللّ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بن قتيبة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ير الرؤ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س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سن المرو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بن الحسن بن حرب السلمي بن عبد الله المروزي، ن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المبارك ويزيد بن زريع وابن علية وغيرهم، وروى عنه الترمذ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غيرهما، وثقه ابن حبان و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نا ابن المبارك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ثنا المبارك عن الحس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ئت أن العبد إذا نام وهو ساجد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عبدي، روحه عندي، وجسده في ط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روح تعرج إلى السماء مع أنها في البدن، علم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جها من جنس عروج البدن الذي يمتنع هذ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ج الملائكة ونزولها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ج الروح ونزولها، لا من جنس عروج البدن ونز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ود الرب ـ عز وجل ـ فو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أجل من هذا كله؛ فإنه ـ تعالى ـ أبعد عن مماثلة كل مخلوق من مماثلة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ود والنزول والمجيء والإتيان أنواع جنس الح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ة ـ أيضًا ـ أصناف مختلفة، فليست حركة الروح كحركة البدن، ولا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كحركة البدن، والحركة يراد بها انتقال البدن والجسم من حيز، وير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أخرى، كما يقوله كثير من الطبائعية و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حركة في الكم ك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و، والحركة في الكيف كحركة الإنسان من جهل إلى علم، وحركة اللون أو الثي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 إلى بياض، والحركة في الأيْن كالحركة تكون بالأجسام النامية من ال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وان في النمو والزيادة، أو في الذبول والنقصان، وليس هناك انتقال جسم من ح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واهر المفردة تنتقل، فقوله غلط، كما هو مبسو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جسام تنتقل ألوانها وطعومها وروائحها، فيسود الجسم بعد ابيضاض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و بعد مرارته، بعد أن 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ركات واستحالات وانتقالات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ذلك انتقال جسم من حيز إلى 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سم الدائر في موضع واحد كالدو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ك هو بجملته لا يخرج من حيزه، وإن لم يزل متحر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ركات ك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، وأما في الأرواح فالنفس تنتقل من بغض إلى حب، ومن سخط إلى 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إلى إرادة، ومن جهل إلى علم، ويجد الإنسان من حركات نفسه وانتقالاتها وصع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ولها ما ي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جنس آخر غير جنس حركات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هذا؛ فإن للملائكة من ذلك ما يليق بهم، وإن ما يوص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ـ تبارك وتعالى ـ هو أكمل وأعلى وأتم من هذا كله، وحينئذ فإذا قال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ـ كحماد بن زيد، وإسحاق بن راهويه، وغيرهما من أئمة أهل السنة ـ أنه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منه العرش، لم يج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ممتنع، بل إذا كان المخلوق يوص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ا يستحيل من مخلوق آخر، فالروح توصف من ذلك بما يستحيل اتصاف البدن به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ذلك في حق الرب ـ تبارك وتعالى ـ أولى من جوازه من المخلوق كأرواح الآد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ما يوصف به الرب ـ عز وجل ـ لا يكون إلا مثل ما توص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ن بني آدم، فغلطه أعظم من غلط من ظن أن ما توصف به الروح مثل ما توص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ربه ـ سبحانه ـ ودنوه من بعض مخلوقاته، ل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لو ذاته من فوق العرش، بل هو فوق العرش، ويقرب من خلقه كيف شاء، كما 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ه من السلف، وهذا كقربه إلى موسى لما كلمه من الشجر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أَهْلِهِ إِنِّي آنَسْتُ نَارًا سَآتِيكُم مِّنْهَا بِخَبَرٍ أَوْ آتِي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شِهَابٍ قَبَسٍ لَّعَلَّكُمْ تَصْطَلُونَ فَلَمَّا جَاءهَا نُودِيَ أَن بُور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فِي النَّارِ وَمَنْ حَوْلَهَا وَسُبْحَانَ اللَّهِ رَبِّ الْعَالَمِينَ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إِنَّهُ أَنَا اللَّهُ الْعَزِيزُ الْحَكِيمُ وَأَلْقِ عَصَاكَ ف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آهَا تَهْتَزُّ كَأَنَّهَا جَانٌّ وَلَّى مُدْبِرًا وَلَمْ يُعَقِّبْ يَا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خَفْ إِنِّي لَا يَخَافُ لَدَيَّ الْمُرْسَلُونَ إِلَّا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سور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قَض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الْأَجَلَ وَسَارَ بِأَهْلِهِ آنَسَ مِن جَانِبِ الطُّورِ نَارًا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أَهْلِهِ امْكُثُوا إِنِّي آنَسْتُ نَارًا لَّعَلِّي آتِيكُم مِّنْهَا بِخَبَ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جَذْوَةٍ مِنَ النَّارِ لَعَلَّكُمْ تَصْطَلُونَ فَلَمَّا أَتَاهَا نُودِ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طِئِ الْوَادِي الْأَيْمَنِ فِي الْبُقْعَةِ الْمُبَارَكَةِ مِنَ الشَّجَ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ا مُوسَى إِنِّي أَنَا اللَّهُ 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فِي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إِنَّهُ كَانَ مُخْلَصًا وَكَانَ رَسُولًا نَّبِيًّا وَنَادَيْنَا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نِبِ الطُّورِ الْأَيْمَنِ وَقَرَّبْنَاهُ نَج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ناداه من جانب الطور، وأنه قربه نجيا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خِي هَارُونُ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صَحُ مِنِّي لِسَانًا فَأَرْسِلْهُ مَعِيَ رِدْءًا يُصَدِّقُنِي إِنِّي أَخَا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كَذِّبُونِ قَالَ سَنَشُدُّ عَضُدَكَ بِأَخِيكَ وَنَجْعَلُ لَك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ًا فَلَا يَصِلُونَ إِلَيْكُمَا بِآيَاتِنَا أَنتُمَا وَمَنِ اتَّبَعَك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لِبُونَ فَلَمَّا جَاءهُم مُّوسَى بِآيَاتِنَا بَيِّنَاتٍ قَالُوا مَا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سِحْرٌ مُّفْتَرًى وَمَا سَمِعْنَا بِهَذَا فِي آبَائِنَا الْأَوَّل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مُوسَى رَبِّي أَعْلَمُ بِمَن جَاء بِالْهُدَى مِنْ عِندِهِ وَمَن تَكُو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عَاقِبَةُ الدَّارِ إِنَّهُ لَا يُفْلِحُ الظَّالِمُونَ وَقَالَ فِرْعَو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ْمَلَأُ مَا عَلِمْتُ لَكُم مِّنْ إِلَهٍ غَيْرِي فَأَوْقِدْ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هَامَانُ عَلَى الطِّينِ فَاجْعَل لِّي صَرْحًا لَّعَلِّي أَطَّلِعُ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ِ مُوسَى وَإِنِّي لَأَظُنُّهُ مِنَ الْكَاذِبِينَ وَاسْتَكْبَر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ُنُودُهُ فِي الْأَرْضِ بِغَيْرِ الْحَقِّ وَظَنُّوا أَنَّهُمْ إِلَيْن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ْجَعُونَ فَأَخَذْنَاهُ وَجُنُودَهُ فَنَبَذْنَاهُمْ فِي الْيَمِّ فَانظُ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فَ كَانَ عَاقِبَةُ الظَّالِمِينَ وَجَعَلْنَاهُمْ أَئِمَّةً يَدْعُون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 وَيَوْمَ الْقِيَامَةِ لَا يُنصَرُونَ وَأَتْبَعْنَاهُمْ فِي هَذ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لَعْنَةً وَيَوْمَ الْقِيَامَةِ هُم مِّنَ الْمَقْبُوحِينَ 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 مُوسَى الْكِتَابَ مِن بَعْدِ مَا أَهْلَكْنَا الْقُرُونَ الْأُو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صَائِرَ لِلنَّاسِ وَهُدًى وَرَحْمَةً لَّعَلَّهُمْ يَتَذَكَّرُونَ وَمَا كُ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جَانِبِ الْغَرْبِيِّ إِذْ قَضَيْنَا إِلَى مُوسَى الْأَمْرَ وَمَا كُنت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اهِدِينَ وَلَكِنَّا أَنشَأْنَا قُرُونًا فَتَطَاوَلَ عَلَيْهِمُ الْعُ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تَ ثَاوِيًا فِي أَهْلِ مَدْيَنَ تَتْلُو عَلَيْهِمْ آيَاتِنَا وَلَك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َّا مُرْسِلِينَ وَمَا كُنتَ بِجَانِبِ الطُّورِ إِذْ نَادَيْنَا وَلَك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ْمَةً مِّن رَّبِّكَ لِتُنذِرَ قَوْمًا مَّا أَتَاهُم مِّن نَّذِير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لَعَلَّهُمْ يَ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َاكَ حَدِيثُ مُوسَى إِذْ نَادَاهُ رَبُّهُ بِالْوَادِ الْمُقَدَّسِ طُو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هَبْ إِلَى فِرْعَوْنَ إِنَّهُ طَغَى فَقُلْ هَل لَّكَ إِلَى أَن تَزَك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هْدِيَكَ إِلَى رَبِّكَ فَتَخْشَى فَأَرَاهُ الْآي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ب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حات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الحسين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أبي شيبة، حدثنا معاوية بن هشام، حدثنا شريك، عن عطاء،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بَيْر، عن ابن عباس ـ رضي اللّه عنه ـ أنه قا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هَا نُود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بُورِكَ مَن فِي النَّارِ وَمَنْ حَوْ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النار، 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 النور، ونودي أن بورك من في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ى بن الحسين، ثنا محمد بن حمزة، ثنا على بن الحسين بن واق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، عن يزيد النحوي؛ أن عكرمة حدثن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بُورِكَ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النار نو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نْ حَوْلَ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ك من في النور ومن حول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ى بإسناده من تفسير عطي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هَا نُودِيَ أَن بُورِكَ مَن فِي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نفس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ور رب العالمين في الشجرة ومن ح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، ثنا إبراهيم بن سعيد الجوه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إسحاق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جوهري، الطبري الأصل، البغدادي، الحافظ، ولد بعد السبعين ومائة،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سائي والخطيب، و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وقي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نا أبو معاوية، عن شيبان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ورِكَ مَن فِي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زُرْعَة، ثنا بن أبي شيبة، ثنا على بن جعفر المدائني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ْقَاء، عن عطاء ابن السائب عن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بُورِكَ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اه وهو في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ى بن الحسين المنْجَاني، ثنا سعيد بن أبي مريم،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فَضَّل بن أبي فَضَالة حدثني ابن ضَمْ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هَا نُود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بُورِكَ مَن فِي النَّارِ وَمَنْ حَوْ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اطئ الوادي ـ إلى أن قال ـ فلما قام أبصر النار فسار إليها، فلما أتاها 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دِيَ أَن بُور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فِي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م تكن نارًا، ولكن كان نو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كان في ذلك النور، وإنما كان ذلك النور منه، وموسى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 بن يحيى بن سعيد القطان، ثنا مكي بن إبراهيم،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بيدة، عن محمد بن كعب في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بُورِكَ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 وَمَنْ حَوْ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نور الرحم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و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نْ حَوْلَ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بإسناده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نْ حَوْلَ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كرمة، والحسن، وسعيد بن جبير، وقتاده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دي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بُورِكَ مَن فِي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عُبَيْدة، عن أبي موس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ي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بأربع كلم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ا ينام ولا ينبغي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 يَخْفِض القِسْط ويرفعه، يُرْفَع إليه عمل الليل قبل عمل النهار، وعمل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ليل، حِجَابُه النورـ أو النار ـ لو كَشَفَه لأحرقت سُبُحَات وجه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 إليه بصره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بُورِكَ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 وَمَنْ حَوْ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ن تفسير الوالب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بُورِكَ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س، و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بُورِكَ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ك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كان يقول ابن عباس وفي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ه ناداه من شاطئ الوادي الأيمن في البقعة المباركة من الش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َ الشَّجَرَة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دل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شَاطِئِ الْوَا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يْمَ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جرة كانت فيه،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ادَي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جَانِبِ الطُّورِ الْأَيْمَ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ر هو الج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داء كان من الجانب الأيمن من الطور ومن الوادي فإن شاطئ الوادي جانب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جَانِبِ الْغَرْبِي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نب الغر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نب المكان الغربي؛ فدل على أن هذا الجانب الأيمن هو الغربي لا الشرقي، ف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كان من موضع معين وهو الوادي المقدس طوى من شاطئ الوادي الأيمن من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 الأيمن من الشجرة، وذكر أنه قَرَّبه نَجيا فناداه وناجاه، وذلك المنادى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جى له، هو اللّه رب العالمين لا غيره، ونداؤه ومناجاته قائمة به، 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 منفصلا عنه، كما يقوله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ا يقوم به كلام، بل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 عنه مخلوق، وهو ـ سبحانه وتعالى ـ ناداه وناجاه ذلك الوقت، ك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لا كما يقوله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ناديًا مناجيًا له، ولكن ذلك الوقت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دراك النداء القديم الذي لم يزل ولا ي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قولان مبتدعان لم يقل واحدًا منها أ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 هو اللّه رب العالمين، وقد ناداه من موضع معين وقربه إليه، دل ذلك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سلف من قربه ودنوه من موسى ـ عليه السلام ـ مع أن هذا قرب مما دو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ـ أيضًا ـ من حديث وهب بن منبه وغيره من الإسرائيليات ق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وب ـ عليه السلام ـ وغيره من الأنبياء ـ عليهم السلام ـ ولفظه ـ الذي س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ـ أنه أضله غمام ثم 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وب، أنا اللّه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د دنوت من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منك ق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إسرائيليات إنما تذكر على وجه المتابعة، لا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ماد عليها وحدها، وهوـ سبحانه وتعالى ـ قد وصف نفسه في كتابه وفي سنة نبي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قربه من الداعي وقربه من المتقرب إليه، فقال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 عَنِّي فَإِنِّي قَرِيبٌ أُجِيبُ دَعْوَةَ الدَّاعِ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، أنهم كانوا م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سفر، فكانوا يرفعون أصواتهم بالتكبي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ارْب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فسكم، فإنكم لا تدعون أصَمَّ ولا غائبًا، إنما تدعون سميعًا قريبًا، إ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نه أقرب إلى أحدكم من عُنُق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َقَرَّبَ إلىّ شبرًا تقربت إليه ذراعً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 إلىَّ ذِراعًا تقربت إليه باعًا، ومن أتاني يمشي أتيته هَرْوَل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ه من العباد بتقربهم إليه مما يقر به جميع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 سواء قالوا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قوم به الأفعال الاختيارية أو 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ن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فسر قرب العباد بكونهم يقاربونه ويشابهونه من بعض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ون قريبين منه، وهذا تفسير أبي حامد والمتفلسفة؛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ف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ه بالإله على قدر الط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فسر قربهم بطاعتهم، ويفسر قربه بإث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جهمية؛ فإنهم ليس عندهم قرب ولا تقريب 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خل في معاني القرب ـ وليس في الطوائف من ينكره ـ قرب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بود إلى قلوب العارفين العابدين؛ فإن كل من أحب شيئًا فإنه لابد أن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ب من قلبه، والذي يبغضه يبعد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ليس المراد به أن ذاته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في قلوب العارفين العابدين، وإنما في القلوب معرفته وعبادته ومحبته،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؛ ولكن العلم يطابق ال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إيمان الذي في القلوب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، وهو معن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إِلَهٌ وَفِي الْأَرْضِ إِلَ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فِي السَّمَاوَاتِ وَ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لط في هذه الآية طائفة من الصوفية والفلاسفة وغيرهم، ف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ل الذات واتحادها بالعابد والعارف، من جنس قول النصارى في المسيح، وهو قول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ثبتون تقريبه العباد إلى ذاته هو القول المعروف ل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، وهو قول الأشعري وغيره من الكُلابية؛ فإنهم يثبتون قرب العباد إلى 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ثبتون استواءه على العرش بذاته، ونحو ذلك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فعل فع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فصار مستويًا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قول ابن عقيل، وابن الزاغو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ئف من أصحاب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نوه نفسه وتقربه من بعض عباده؛ فهذا يثبته من يثبت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اختيارية بنفسه، ومجيئه يوم القيامة، ونزوله، واستواءه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ئمة السلف وأئمة الإسلام المشهورين وأهل الحديث، والنقل عنهم بذلك 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أنكر هذا في الإسلام الجهمية ومن وافقهم من المعتز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نكرون الصفات والعلو على العرش، ثم جاء ابن كُلاب فخالفهم في ذلك، و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والعلو على العرش، لكن وافقهم على أنه لا تقوم به الأمور الاختيارية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 قوله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يم لم يتكلم به ب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هذا القول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ف، بل المتواتر عنهم أن القرآن كلام اللّه غ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أن اللّه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، كما ذكرت ألفاظهم في كتب كثيرة في مواض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يثبتون أنه كلم موسى بمشيئته وقدرته كلامًا قائمًا به،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دنو ويقرب من عباده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، فأصل هؤلاء أنه لا يمكن أن يقرب من شيء ولا يدنو إليه، فمن قال منهم بهذ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كان من تناقضه؛ فإنه لم يفهم أصل القائلين بأنه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لام قد يعرفون من حقائق أصولهم ولوازمها ما لا يعر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م على أصل المقالة، ولم يعرف حقيقتها ولوازمها؛ فلذا يوجد كثير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قض كلامه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صوص الكتاب والسنة وآثار السلف مت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ثبات، وليس على النفي دلي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كتاب ولا من سنة ولا من أثر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قول الجهمية، فلما جاء ابن كُلاب فرق، ووافقه كثير من الناس على ذلك،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ناس يقر بما جاء عن السلف وما دل عليه الكتاب والسنة، وبما يقوله الن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ناقض ذلك، ولا يهتدي لل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يَهْدِي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حصل الجواب عما احتج ب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ثلث الليل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 البلاد ـ وهذا قد احتج به طائفة ـ وجعلوا هذا دليلًا على ما يتأول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الذي ذكروه إنما يصح إذا جعل نزوله من جن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أجسا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طح إلى الأرض، وهو يشبه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العرش منه بحيث يصي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فوقه وبعضها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ر النزول هكذا كان ممتنعًا؛ لما ذكروه من أنه لا يزال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في غالب الأوقات أو جميعها، فإن بين طرفي العمارة نحو ليلة؛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عمارة من المشرق ومنتهاها من المغرب مقدار مائة وثمانين درجة فلكية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عشرة فهي ساعة معتدلة، والساعة المعتدلة هي ساعة من اثنتي عشرة ساعة بالل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، إذا كان الليل والنهار متساويين ـ كما يستويان في أول الربيع الذي ت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الصيف، وأول الخريف الذي تسميه الربيع ـ بخلاف ما إذا كان أحدهما أط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كل واحد اثنتا عشرة ساعة، فهذه الساعات مختلفة في الطول والقصر، فت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عن أهل المشرق قبل غروبها عن أهل المغرب، كما تطلع على هؤلاء قبل هؤلاء ب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 عشرة ساعة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مس على أي موضع كانت مرتفعة من الأرض الارتفاع التام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ند نصف النهار ـ فإنها تضيء على ما أمامها و خلفها من المشرق والمغرب 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شرقية وتسعين غربية، والمجموع مقدار حرك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 عشرة ساعة، ستة شرق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ة غربية، وهو النهار المعت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لها هذا النهار، لكن يخفي ضوؤها بسبب ميلها إلى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م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وب، فإن المعمور من الأرض من الناحية الشمالية من الأرض التي هي ش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الاستواء المحاذي لدائرة معتدل النهار التي نسبتها إلى القطبين ـ الش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وبي ـ نسبة واحدة؛ ولهذا يقال في حركة الف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على ذلك المكان دول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دولاب، وأنها عند القطبين رحاوية تشبه حركة الرَّحَى، وأنها في المعم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حمائلية تشبه حمائل الس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مور المسكون من الأرض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ون درجة أكثر من السدس ب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هذا لبسطه موضع آخر، ذكرنا فيه دلالة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ل الصحابة والتابعين وسائر من تبعهم من علماء المسلمين على أن الفلك مست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إجماع علماء المسلمين على ذلك غير واحد، منهم الإمام أبو الحسين بن الم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ه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طبقة الثانية من أصحاب أحمد، و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زم، وأبو الفرج بن الجوز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شمس إذا طلعت على أول البلاد الشرقية، فإ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ـ يكون إما وقت غروبها وإما قريبًا من وقت غروبها على آخر البلاد الغر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كون بحيث يكون الضوء أمامها تسعين درجة وخلفها تسعين درجة، فهذا م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لعت عليهم كان بينها وبينهم تسعون درجة، وكذلك على بلد تطلع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سب يفرق بين الدرجات كما يفرق بين الساعات، فإن الساعات المختلفة الزماني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ا خمس عشرة درجة بحسب ذلك الزم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كون بينها وبين المغرب أيضًا تس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من ناحية المغرب، وإذا صار بينها وبين مكان تسعون درجة غربية غابت، كما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ينها وبينهم تسعون درجة شرقية، وإذا توسطت عليهم ـ وهو وقت استوائ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َدْلُك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ميل عن 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زِيغَ ويدخل وقت الظهر ـ كان لها تس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شرقية وتسعون درجة غ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ـ والنزول المذكور في الحديث النبوي على قائله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الذي اتفق عليه الشي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، واتفق علماء الح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قي ثلث اللي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رواية النصف والثلثين فانفر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ي بعض طرقه، وقد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ح الروايات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لي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نبي صلى الله عليه وسلم من رواية جماع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كما ذكرنا قبل هذا؛ فهو حديث متواتر عند أهل العلم بالحديث، والذي 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ذا بقي ثلث اللي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نبي صلى الله عليه وسلم قد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إذ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ليل الأول وإذا انتصف الليل؛ فقوله حق وهو الصادق المصدوق، ويكون ال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ً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إذا مضى ثلث الليل الأول، ثم إذا انتصف وهو أبلغ، ث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ثلث الليل، وهو أبلغ الأنواع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الشارع إذا أطلق، فالنهار من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ج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مِ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رَفَيِ النَّهَارِ وَزُلَفًا مِّنَ اللَّ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 يومًا وأفطر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النهار ويقو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إنما أراد صوم النهار من طلوع الفجر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صلاة الفجر، وأول وقت الصيام بالنقل المتواتر المعلوم للخاصة والعامة و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ريب فيه بين الأمة، وكذلك في مثل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ثْنَى مَثْنَى، فإذا خِفْتَ الصبح فأوتر ب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علماء ـ ك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غير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ة الفجر من صلاة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ال الشارع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ه النهار المبتدئ من طلوع الشمس، لا يريد قط ـ لا في كلامه ولا في كلا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اء المسلمين بنصف النهارـ النهار الذي أوله من طلوع الفجر؛ فإن نصف ه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زوال؛ ولهذا غلط بعض متأخري الفقهاء ـ لما رأى كلام العلماء أن ا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طوع يجوز له أن ينوي التطوع قبل نصف النهار؛ وهل يجوز له بعده‏؟‏ على قولين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عن أحمد ـ ظن أن المراد بالنهار هنا نهار الصوم الذي أوله طل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غلطه في ذلك أنه لم يفرق بين مسمى النهار إذا أطلق، وبين مسمى نصف النه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هار الذي يضاف إليه نصف في كلام الشارع وعلماء أمته هو من طلوع الشمس، و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في وقت الصلاة والصيام من طل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لما أخبر بالنزول إذا بقي ثلث ال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لي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مضاف إليه الثلث يظهر أنه من جنس النهار المضاف إليه النصف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تهي إلى طلوع الشمس، وكذلك ل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إلى نص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هذا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فقه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وا ثلث الليل ونصفه؛ فهو كإطلاقهم نصف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هل الحساب لا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الليل المنتهي بطلوع الفجر كم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قيام قيام داود؛ كان ينام نصف الليل، ويقوم ثلثه، وي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معتاد المشروع إلى طلوع الشمس بل إلى طل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حديث هذا، وحينئذ فإذا قدر ثلث الليل في أول المشرق يكون قبل طلو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أربع ساعات،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ربنا كل لي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 الدنيا حين يبقي ثلث الليل الآخ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وني فأستجيب له‏؟‏ من يسأ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ه‏؟‏ من يستغفرني فأغفرله‏؟‏ حتى يطل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بدوامه إلى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نصرف القارئ من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رْآ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جْرِ إِنَّ قُرْآنَ الْفَجْرِ كَانَ مَشْهُو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ه ملائكة الليل والنهار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النزول يدوم نحو سدس عند أولئك، فهكذا هو عند كل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ضى ثلثًا ليلهم يدوم عندهم سدس الزمان، وأما النزول الذي في النصف أو الثلث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دوم ربع الزمان أو ثلثه، فهو أكثر دوامً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الليل الم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وع الشمس، كان وقت النزول أقل من ذلك فيكون قريبًا من ثمن الزمان وتُسعه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نصف والثلث يكون قريبًا من سدسه وربعه و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زمن ثلث ليل البلد الشرقي قبل ثلث ليل البلد الغرب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، والعمارة طولها اثنتا عشرة ساعة، مائة وثمانون درجة، فلو قدر أن لكل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ـ وهو خمس عشرة درجة من المعمورـ ثلثا غير ثلث مقدار الساعة الأخرى،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مور ستة وثلاثين ثلثًا، والنزول يدوم في كل ثلث مقدار سدس الزمان، في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نزول يدوم ليلًا ونهارًا، أنه يدوم بقدر الليل والنهار ست مرات، إذا قد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طول ساعة من المعمور ثلثًا فكيف النزول الإلهي إلى السماء الدنيا لدعاء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ين في الأر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أهل بلد من البلاد يبقي نزوله ودعاؤ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سائل‏؟‏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ع‏؟‏ هل من مستغفر‏؟‏ سدس الزمان، والبلاد من المشرق إلى المغرب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ـ وللّه الحمد ـ قد انتشر من المشرق إلى المغرب،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وِيَتْ لي الأرض، مشارقها ومغاربها، وسَيَبْلُ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لْكُ أمتي ما زُوِي ل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وِي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ُمِ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نا هذا؛ لأنه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، 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لعباده المؤمنين الذين يعبدونه ويسألونه ويستغفرونه؛ كم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شِيَّ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َف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لعباده المؤمنين الذين يحجون إليه، وكما أن رمض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تحت أبواب الجنة لعباده المؤمنين الذين يصومون رمضان، وعنهم تغلق أبواب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صَفَّ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وثق وتُقيّ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اطينهم، وأما الكفار الذين يستح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طار شهر رمضان ولا يرون له حرمة ومزية فلا تفتح لهم فيه أبواب الجنة ولا ت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فيه أبواب النار، ولا تصفد شياط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قصود هنا بسط هذا المعنى، بل المقصود أن النزول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ًا بالمؤمنين، فهم ـ وللّه الحمد ـ من أقصى المشرق إلى أقصى المغرب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ًا؛ فهو أبلغ، فعلى كل تقدير لابد أن يدوم النزول الإلهي على أهل كل بلد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س الزمان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 صيفهم قصير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 شتائهم طو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ادل هذا هذا، وما نقص من ليل صيفهم زيد في ليل شتائهم؛ ولهذا جاء 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 ربيع المؤمن؛ يصوم نهاره، ويقوم 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لو كان النزول كما يتخيله بعض الجهال من أنه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سموات وفوق السماء الدنيا وتحت العرش مقدار ثلث الليل على كل بلد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أنه لا يزال تحت العرش وتحت السموات فقط؛ فإن هذا إنما يكون وحده هو ال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كل سدس من المعمور لهم كلهم ثلث واحد، وكان المجموع ستة أثلاث، فإذ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ؤه على هؤلاء مقدار ثلث، ثم على هؤلاء الآخرين مقدار ثلث، لزم ألا يزال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 أو تحت السموات، أو حيث تخيل الجاهل أن اللّه محصور فيه، فلا يكون قط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لكل بلد ثلث غير الثلث الآخر، وأن أول كل بل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الآخر، يقدر ما بينهما، وكذلك آخر ثلث ليل البلد الشرقي ينقضي قبل انقضاء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 البلد الغربي، وأيضًا، إن كانت مداخلة، فلابد أن يدوم النزول على كل بلد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هم إلى طلوع فجرهم، فيلزم من ذلك أن يقدر أثلاث بقدر عدد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كما أن ثلث الليل يختلف بطول البلد، فهو يختلف بع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كان البلد أدخل في الشمال، كان ليله في الشتاء أطول، وفي ال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قريبًا من خط الاستواء يكون ليله في الشتاء أقصر من ليل ذاك و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يف أطول من ليل ذاك، فيكون ليلهم ونهارهم أقرب إلى التس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النزول الإلهي لكل قوم هو مقدار ثلث ليلهم، فيختلف مق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ادير الليل في الشمال والجنوب، كما اختلف في المشرق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ثلث الليل عند قوم، فبعده بلحظة ثلث الليل عند ما يقاربهم من البلاد، ف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الإلهي الذي أخبر به الصادق المصدق ـ أيضًا ـ عند أولئك إذا بقي ثلث لي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إلى آخر ال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كما توهمه الجاهل، من أنه يكون تحت العرش، وتكون ف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تحته السماء؛ لكان هذا ممتنعًا من 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كون فوق العرش قط بل لا يزال تحته،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هذا التقدير أن يكون الزمان بقدر ما هو مرات كثيرة جدًا ليقع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 دوام نزوله إلى سماء هؤلاء إلى طلوع فجرهم، إن أمكن مع ذلك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 نزل على غيرهم أيضًا، ممن ثلث ليلهم يخالف ثلث هؤلاء في التقديم وال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ل و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خلاف ما تخيلوه، فإنهم لا يمكنهم أن يتخيلوا نازلًا ك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، من يكون نازلا على سماء هؤلاء ثلث ليلهم، وهو ـ أيضًا ـ في تلك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لًا على سماء آخرين، مع أنه يجب أن يتقدم على أولئك أو يتأخر عنهم، أو يزي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بعض الجهال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موات كيف حالها عند نزو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ا، ثم يضعها، وهو قاد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ذين يتخيلون ما وصف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ه ربه أنه مثل صفات أجسامهم، كلهم ضالون، ثم يص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علموا أن ذلك باطل، وظنوا أن هذا ظاهر النص ومدلوله،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منه معنى إلا ذلك، فصا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تأولوه تأويلًا يحرفون به الك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هم منه شيء، ويزعمون أن هذا مذهب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تَأْوِي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معنى المتشا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إلا اللّه، والحديث منه متشابه ـ كما في القرآن ـ وهذا من متشابه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م أن يكون الرسول الذي تكلم بحديث النزول لم يَدْرِ هو ما يقول، ولا ما 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ه ـ وهو المتكلم به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عاقل أن يظن هذا بأحد من عقلاء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ًا عن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 عن أفضل الأولين والآخرين، وأعلم الخلق، وأ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وأنصح الخلق للخلق صلى الله عليه 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 ذلك يدعون أن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وإن هذا القول الذي يصفون به الرسول وأمته هو قول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هم لم يتصوروا حقيقة ما قالوه ولوا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صور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وا أنه يلزمهم ما هو من أقبح أقوال الكفار في الأنبياء، وهم لا يرتضون مقا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ص النبي صلى الله عليه وسلم، ولو تنقصه أحد لاستحلوا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صيب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ال قتل من يقدح في الأنبياء عليهم السلام، وقولهم يتضمن أعظم القَدْح؛ لك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 القول ليس بقول، فإنهم لو عرفوا أن هذا يلزمهم ما التز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ثان، من الممثلين للّه بخلقه، لما رأوا أن قول هؤلاء منكر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رسول صلى الله عليه وسلم حق، قالوا مثل تلك الجه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 تصير ف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 وتحته سماء، أو أن السموات ترتفع ثم تعود، ونحو ذلك مما يظهر بطلانه ل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عقل ولُبّ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أنه ينزل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كل لي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الدنيا، حين يبقى ثلث اللي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ا يكون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ه في جَوْف اللي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نزل إلى 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حين يمضي ثلث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مسلم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ضى شَطْر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ثاه، ينزل اللّه إلى سم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ذكر من تقدم اختلاف الليل في البل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قول من يظن أنه يخلو منه العرش، ويصير تحت العرش أو تحت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زول ـ الذي لا يكون من جنس نزول أجسام العباد ـ 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أن يكون في وقت واحد لخلق كثير، ويكون قدره لبعض الناس أكثر، بل لا ي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 إلى خلق من عباده دون بعض، فيقرب إلى هذا الذي دعاه دون هذا الذي لم ي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وصف به الرب ـ عز وجل ـ نفسه من القرب، فليس فيه ما هو عام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ة؛ فإن المعية وصف نفسه فيها بعموم و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ربه مما يقرب منه، فهو خاص لمن يقرب منه، كالداعي والعا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ربه عشية عرفة، ودنوه إلى السماء الدنيا لأجل الحجاج، وإن كانت تلك العشية ب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ون وسط النهار في بعض البلاد، وتكون ليلا في بعض البلاد؛ فإن تلك البلا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دْنُ إليها، ولا إلى سمائها الدنيا، وإنما دنا إلى السماء الدنيا الت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جَّاج، وكذلك نزوله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حسابه لعباده يوم القيامة يحاسبهم كلهم في ساعة واح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خلو به كما يخلو الرجل بالقمر ليلة البدر فيقرره بذنوبه، وذلك المح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ى أنه يحاسب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أبو رَز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 ل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 إلا سيخلو به ربه كما يخلو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مر ليلة ال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كيف ونحن جميع وهو واح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نبئك بمثل ذلك في آلاء اللّه؛ هذا القمر كلكم يراه مخليا به، ف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لابن عباس ـ رضي اللّه عنه ـ كيف يحاسب اللّه العباد في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زقهم في سا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ثبت في صحيح مسلم عن أبي هريرة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سَمْتُ الصلاة بيني وبين عبدي نصفين، فنصفه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ا لعبدي، ولعبدي ما سأل، فإذ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 عبدي، فإذ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، 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، فإذ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يوم الدين؛ 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نى عبدي، ف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نعبد وإياك نستعين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يني وبين عبدي نصفين، ولعبدي ما سأ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نا 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ط الذين أنعمت عليهم، غير المغضو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ضال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عبدي 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قوله ـ سبحانه وتعالى ـ لكل مُصَلٍّ قرأ الفاتحة، فلو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جل ما صلى من الركعات قيل له ذلك وفي تلك الساعة يصلي من يقرأ الفاتحة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ى عدده إلا اللّه، وكل واحد منهم يقول اللّه له كما يقول لهذا، كما يحاس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فيقول لكل واحد ما يقول له من القول في سا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معه ل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كلامهم كله مع اختلاف لغاتهم، وتفنن حاجاتهم، يسمع دعاءهم سمع إجابة، ويس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ونه سمع علم وإحاطة لا يشغله سمع عن 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لطه المسائل، ولا يتب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لحاح الملحين، فإنه ـ سبحانه ـ هو الذي خلق هذا كله، وهو الذي يرزق هذا ك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وصل الغذاء إلى كل جزء جزء من البدن على مقداره وصفته المناسبة له، وك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رسيه قد وسع السموات والأرض ولا يؤوده حفظهما، فإذا كان لا يؤوده خلق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رز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تفاصيل، فكيف يؤوده العلم بذلك، أو سمع كلامه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أفعالهم، أو إجابة دعائهم سبحانه وتعالى عما يقول الظالمون علوًا كبيرًا ‏</w:t>
      </w:r>
      <w:hyperlink r:id="rId6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حَقَّ قَدْرِهِ وَالْأَرْضُ جَمِيعًا قَبْضَت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اوَاتُ مَطْوِيَّاتٌ بِيَمِينِهِ سُبْحَانَهُ وَتَعَالَى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مما تبين خطأ هؤلاء، فإنه سبحانه و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 وَالْأَرْضُ جَمِيعًا قَبْضَت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اوَاتُ مَطْوِيَّاتٌ بِيَمِينِهِ سُبْحَانَهُ وَتَعَالَى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في الصحيحين من حديث أبي هريرة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اللّه الأرض ويطوي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، أنا الملك، أين ملوك الأرض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مر ـ رضي اللّه عنهما ـ أبلغ من ذلك، والسياق 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ي اللّه السموات يوم القيام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ن بيده اليمنى، ثم يطوي الأرضين بشماله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 أين الجبار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متكب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 أبي بكر بن أبي شيبة، ورواه عثمان 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ي اللّه السموات يوم القيامة ثم يأخذهن بيده اليمنى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أين الجبارون‏؟‏ أين المتكبرون‏؟‏ ثم يطوي الأرضين ثم يأخذهن بشمال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، أين الجبارون‏؟‏ أين المتكب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بد اللّه بن مِقْسَم عن عبد اللّه بن عم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لى المنبر،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الجبار سمواته وأرض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بيده وجعل يقبضها ويبسطها ـ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رحمن، أنا الملك، أنا القدوس،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أنا المؤمن، أنا المهيمن، أنا العزيز، أنا الجبار، أنا المتكبر، أن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ت الدنيا ولم تك شيئًا، أنا الذي أعيدها، أين الجبارون أين المتكب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ميل رسول اللّه على يمينه وعلى شماله حتى نظرت إلى المنبر يتحرك من أسفل شي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ى أقول أساقط هو برسول اللّه صلى الله عليه 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نده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، وعثمان بن سعيد الدارمي، وسعيد بن منصور وغيرهم من الأئمة الحفاظ الن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ب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ـ سبحانه ـ يطوي السموات كلها بيمينه، وهذا قدرها عند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رضي اللّه تعالى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سموات السبع والأرضون السبع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ن وما بينهن في يد الرحمن إلا كخَرْدَلَةٍ في يد أحدكم، وهو ـ سبحانه ـ بي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ظمته بقدر ما نعقله، كما قال عبد العزيز الماجشُ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عزيز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سلمة الماجشون، الإمام المفتى الكبير، نزيل بغداد، وسمي بالماجشون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نتيه كانتا حمراو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اجشون تطلق على الثياب المُصَبَّغَ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أبو زُ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و حاتم والنسائي وغيرهم، توفي ببغدا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، ما دلهم على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صف من نفسه، وما تحيط به قبضته إلا صغر نظيرها منهم عندهم، أن ذلك الذي أل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عهم وخلق على معرفته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تُدْرِكُهُ الأَبْصَارُ وَهُوَ يُدْر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بْصَا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حا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زُرْعَة، ثنا مِنْجَاب بن الحارث، ثنا بشر بن عما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وق، عن عطية العوفي، عن أبي سعيد الخدري ـ رضي اللّه عنه ـ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قو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تُدْرِك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بْصَارُ وَهُوَ يُدْرِكُ الأَبْصَا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جن والإنس، والشياطين والملائكة؛ منذ خلقوا إلى أن فَنُوا صُفُّوا 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ما أحاطوا باللّه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هذه عظمته، كيف يحصره مخلوق من المخل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 أو غير سم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نزل إلى السماء الدنيا صار العرش فو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صير شيء من المخلوقات يحصره ويحيط به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ادر على ما يشاء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زل ـ سبحانه وتعالى ـ وهو فوق عرشه، وإذا استدللت بمطلق القدرة والعظم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، فما كان أبلغ في القدرة والعظمة، فهو أولي بأن يوصف به مما لي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هم العظيم ـ الذي لا أعظم منه ـ يقدر على أن يصغر حتى يحيط به مخلوقه الصغ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هذا من باب القدرة والعظمة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زل مع بقاء عظمته وعلوه على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في القدرة والعظمة، وهو الذي فيه موافقة الشرع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د يقوله طائفة ـ منهم أبو طالب المكى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وس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شيء، وإن شاء لم يسعه شيء، وإن أراد عرفه كل شيء، وإن لم يرد لم يعرفه شيء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وجد عند كل شيء، وإن لم يحب لم يوجد عند شيء، وقد جاوز الحد والمعيار، و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ل والأقدار، ذو صفات لا تحصى، وقدر لا يتناهى، ليس محبوسًا في صور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ًا بصفة، ولا محكومًا عليه بكلم، ولا يتجلى بوصف مرتين، ولا يظهر في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ثنين، ولا يرد منه بمعنى واحد كلمتان، بل لكل تجل منه صورة، ولكل عبد عند ظه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، وعن كل نظرة كلام، وبكل كلمة إفهام، ولا نهاية لتجليه، ولا غاية لأوص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لب ـ رحمه اللّه ـ هو وأصح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ي الحسن بن سالم صاحب سهل بن عبد اللّه التُّسْتَرِي،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والزهد واتباع السنة والجماعة في عامة المسائل المشهورة لأهل السنة 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ون به، وهم منتسبون إلى إمامين عظيمين في السنة؛ الإمام أحمد بن حنبل، و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التُّسْتَرِي، ومنهم من تفقه على مذهب مالك بن أنس كبيت الشيخ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فيهم من هو على مذهب الشاف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ينتسبون إليهم، أو يعظمونهم، ويقصدون متابعتهم، أئمة هد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اللّه علي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ذلك كأمثالهم من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طائفة من المتأخرين إلا وقع في كلامها نوع غلط؛ لكثرة ما و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أهل البدع؛ ولهذا يوجد في كثير من المصنفات في أصول الفقه، وأصول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، والزهد، والتفسير، والحديث، من يذكر في الأصل العظيم عدة أقوال، ويحك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ات الناس ألوانًا، والقول الذي بعث اللّه به رسوله لا يذكره؛ لعدم علمه به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راهته لما علي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وقع في كلامهم أشياء، أنكروا بعض ما وقع من كلام أبي طال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ـ من نحو الحلول وغيره ـ أنكرها عليهم أئمة العلم والدين ونسبوهم إلى ال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ها؛ ولهذا تكلم أبو القاسم بن عساكر في أبي على الأهوازي لما صنف هذا مث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الأشعري، وهذا مناقبه، وكان أبو علي الأهوازي من السالمية فنسبهم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بو يعلى له كتاب صنفه في الرد على السا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ما ينازعهم المنازعون فيه ـ كالقاضي أبي يعلى وغيره، وك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، وغيرهم من ينازعهم ـ من جنس تنازع الناس، تارة يرد عليهم حق وباطل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هم حق من حقهم، وتارة يرد باطل بباطل، وتارة يرد باطل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الخطيب البغداد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اعة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ا بعض ما وقع في كلام أبي طالب في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قع في كلام أبي طا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 سرى بعضه إلى غيره من الشيوخ، الذين أخذوا عنه كأبي الحكم بن بَرَّج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إسماعيل الأنصاري ـ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 السائ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شيء من الحلول العام، لكن في كلامه شيء من الحلول الخاص في حق العبد ال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صل إلى ما سماه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باح منه بما لم يبح به أبو طا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ن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ام أبي طالب قطعة كبيرة منه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يه من لفظ الحلول، فإنه ذكر كلامًا كثيرًا حسنًا في التوحيد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ل، قادر لا يعجز، حي لا يموت، قيوم لا يغفل، حليم لا يسفه، سميع بصير، م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ملكه، قديم بغير وقت، آخر بغير حدّ، كائن لم يزل،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أما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وراء كل شيء، وفوق كل شيء، ومع كل شيء، ويسمع كل شيء، وأقرب إلى كل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يء، وإنه مع ذلك غير محل للأشياء، وأن الأشياء ليست محلًا له، وأ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استوى كيف شاء بلا تكييف ولا تشبيه، وأنه بكل شيء عليم، وعلى كل شيء قد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شيء مح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كلامًا آخر يتعلق بالمخلوقات وإحاطة بعضها ببعض بحسب ما رآ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جل جلاله وعظم شأنه ـ هو ذات منفرد بنفسه، متوحد بأوصافه، ب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يع خلقه، لا يحل الأجسام ولا تحله الأعراض، ليس في ذاته سواه، ولا في سو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شيء، ليس في الخلق إلا الخلق ولا في الذات إلا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في الحلول كما نفاه 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شهادة التوحيد ووصف توحيد الموق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ادة الموقن يقينه أن اللّه هو الأول من كل شيء، وأقرب من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عطى المانع، الهادي المضل، لا معطي ولا مانع ولا ضار ولانافع إلا اللّ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، ويشهد قرب اللّه منه ونظره إليه، وقدرته عليه وحيطته به، ف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ه وهمه إلى اللّه قبل كل شيء، ويذكره في كل شيء، ويخلو قلبه له من كل شيء، و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كل شيء، ويتأله إليه دون كل شيء، ويعلم أن اللّه أقرب إلى القلب من وري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 إلى الروح من حياته، وأقرب إلى البصر من نظره، وأقرب إلى اللسان من ريقه ب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صفه لا يتقرب ولا ي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ـ تعالى ـ على العرش في ذلك كله، وأنه رفيع الدرج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َرَى، كما هو رفيع الدرجات من العرش، وأن قربه من الثرى ومن كل شيء كقربه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 وأن العرش غير ملاصق له بحس، ولا تمكن فيه، ولا يذكر فيه بوجس ولا ناظ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، ولا يحاط به فيدرك؛ لأنه ـ تعالى ـ محتجب بقدرته عن جميع بريته، ولا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رش منه إلا كنصيب موقن عالم به، واجد لما أوجده منه من أن اللّه عليه، وأن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مئن به، وأن اللّه محيط بعرشه فوق كل شيء، وفوق تحت كل شيء، فهو فوق الفوق،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ت، لا يحد بتحت فيكون له فوق؛ لأنه العلي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ان لا يخلو من علمه وقدرته مكان، ولا يحد بمكان، ولا يفق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، ولا يوجد بمكان، فالتحت للأسفل، والفوق ل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فوق كل فوق في العلو، وفوق كل تحت في السمو، هو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الثرى، كما هو فوق ملائكة العرش والأماكن الممكنات، ومكانه مشيئته و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، والعرش والثرى فما بينهما، هو حد للخلق الأسفل والأعلى بمنزلة خرد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ه، وهو أعلى من ذلك محيط بجميع ذلك، كما لايدركه العقل ولا يكيفه الوه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لعلوه، ولا فوق لسموّه، ولا بعد في د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لّه لا يحجبه شيء عن شيء، ولا يبعد عليه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من كل شيء بوصفه، وهو القدرة والدراك، والأشياء مبعدة بأوصافها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ب، فالبعد والإبعاد حكم مشيئته، والحدود والأقطار حجب ب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لّهُ فِي السَّمَاوَاتِ وَ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 مَا 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صل بالخلق ولا مفا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مماس للكون ولا متباعد، بل منفرد بنفسه، متوحد بوصفه، لا يزدوج إلى شيء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ن به شيء، أقرب من كل شيء بقرب هو وصفه، وهو محيط بكل شيء بحيطة هى نعت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ل شيء، وفوق كل شيء، وأمام كل شيء، ووراء كل شيء؛ بعلوه ودنوه، وهو قرب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الحول الذي هو وراء حملة العرش، وهو أقرب من حبل الوريد الذي هو الروح، وه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وق كل شيء وهو محيط بكل شيء، وليس هو تعالى في هذا مكانًا لشيء ولا مكان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ليس كمثله في كل هذا شيء، لا شريك له في ملكه ولا معين له في خلقه، ولا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عباده، ولا شبيه له في إيجاده، وهو أول في آخريته بأولية هى صفته، و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بآخرية هى نعته، وباطن في ظهوره بباطنية هى قربه، وظاهر في باطنيته بظهو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ه، لم يزل كذلك أولا، ولا يزال كذلك آخرًا، ولم يزل كذلك باطنًا، ولا يزال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عرشه بإخباره لنفسه؛ فالعرش حد خلقه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محدود بعرشه؛ والعرش محتاج إلى مكان، والرب ـ عز وجل ـ غير محتاج إليه؛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سم، والاستو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ه، متصل بذاته والعرش خلقه منفصل عن صفاته، ليس بمضط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يسعه ولا حامل ي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سعه غير مشيئته، ولا يظهر إلا في أنوار صف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إلا في سعة الب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بض أخفي ما أبدى، وإذا بسط أعاد ما أخ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عله في كل رسم كون، وفعله بكل اسم مكان، ومما جل فظهر ومما دق فاستتر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ه غير مشيئته بقربه، ولا يعرف إلا بشهوده، ولا يرى إلا بنوره، هذا لأولي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بالغيب في القلوب، ولهم ذلك عند المشاهدة بالأبصار، ولا يعرف إلا بمشيئته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وسعه أدنى شيء، وإن لم يشأ لم يسعه كل شيء، إن أراد عرفه كل شيء، وإن لم ير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شيء، إن أحب وجد عند كل شيء، وإن لم يحب لم يوجد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تمام كلام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ناه من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ه من قربه وإطلاقه، وأنه لايتجلى بوصف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ظهر في صورة لاثنين، هو حكم ما يظهر لبعض السالكين من قربه إلى قلوبهم، وت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وبهم ـ لا أن هذا هو وصفه في نفس الأمر، وأنه كما تحصل هذه التجليات ال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يوم القيامة للع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مما يقع الغلط فيه لكثير من السالكين، يشهدون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وبهم فيظنون أنها موجودة في الخارج هكذا،حتى إن فيهم خلقًا منهم من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تأخرين يظنون أنهم يرون اللّه بعيونهم؛ لما يغلب على قلو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والمحبة،يغيب بشهوده فيما حصل لقلوبهم، ويحصل لهم فناء واصطلام، فيظن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أمر مشهود بعيونهم، ولا يكون ذلك إلا في القلب؛ولهذا ظن كثير منهم أنه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عين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وقع لجماعة من المتقدمين والمتأخرين، وهو غلط محض حتى أ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دعيه هؤلاء شكًا عند أهل النظر والكلام الذين يجوزون رؤية اللّه في الج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 من المعرفة بالسنة ما يعرفون به؛ هل يقع في الدنيا أو لا يقع‏؟‏ ف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في وقوعها في الدنيا قولين، ومنهم من يقول يجو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ضلال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سنة والجماعة متفقون من أن اللّه لا يراه أحد بعينه في الدنيا ولم يتنا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نبينا صلى الله عليه وسلم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نفي رؤيتنا له في الدنيا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عدة أوجه، منها ما رواه مسلم في صحيحه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أنه قال ـ لما ذكر الدجال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أحدًا منكم لن يرى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بن عمران ـ عليه السلام ـ قد سأل الرؤية، فذكر اللّ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 تَرَا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أصاب موسى من الصع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ى رآه، وإن الجبل كان حجابه، فلم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دكا رآه، وهذا يوجد في كلام أبي طالب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جعل الرائ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ئي، فهو اللّه فيذكرون اتحادًا، وأنه أفنى موسى عن نفسه حت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ائ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ئي فما رآه عندهم موسى، بل رأى نفسه بنفسه، وهذا يدعونه ل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 والحلول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من يقول به إنما هذا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، لا في الظاهر؛ فإن غاية ذلك ما تقوله النصارى في المسيح،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رأى اللاهوت الباطن المتُدَرِّ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بس، وفيها معنى الدخ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غلط يقع كثيرًا في السا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لهم أشياء في بواط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نونها في الخارج في ذلك بمنزلة الغالطين من نظار المتفلسفة ونحوهم؛ حيث يتص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بعقولهم كالكليات والمجردات ونحو ذلك، فيظنونها ثابتة في الخارج، وإنما ه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م؛ ولهذا يقول أبو القاسم السهيل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ّه من قياس فلسفي، وخ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جد التناقض الكثير في كلام هؤلاء و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وا الآراء الفلسفية الفاسدة والخيالات الصوفية الكاسدة كابن عربى وأمثاله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ضل أهل الأرض؛ ولهذا كان الجنيد ـ رضي اللّه عنه ـ سيد الطائفة إمام هدى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 ما يعرض لبعض السالكين، فلما سئل عن التوح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إفراد الحدو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 يميز المحدث عن القديم تحذيرًا عن الحلول و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اء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 ـ كابن عربى ونحوه ـ فأنكروا هذا الكلام على الجنيد؛ لأنه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م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يد وأمثاله أئمة هدى، ومن خالفه في ذلك فهو ضال، وكذلك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د من الشيوخ تكلموا فيما يعرض للسالكين، وفيما يرونه في قلوبهم من الأن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وحذروهم أن يظنوا أن ذلك هو ذات اللّه ـ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طب عروة بن الزبير من عبد اللّه بن عمر ابنته، وهو في الطو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دثنى في النساء، ونحن نتراءى اللّه في طواف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وما أ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يدوا به أن القلب ترفع جميع الحجب بينه وبين اللّه حتى تكافح الروح ذات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ى هو نفسه؛ فإن هذا لا يمكن لأحد في الدنيا، ومن جوز ذلك إنما جوزه ل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؛ ك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محمد ربه بفؤاده مرتين، ولكن هذا التجلي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سائط بحسب إيمان العبد ومعرفته وحبه؛ ولهذا تتنوع أحوال الناس في ذلك كما تت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هم للّه تعالى في المنام، فيراه كل إنسان بحسب إيمانه، ويرى في صور متن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قاله أبوطالب وهؤلاء، إذا قيل مثله فيما يحصل في القل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اربًا، مع أن في بعض ذلك نظ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ـ تعالى ـ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كذلك، فليس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الروح من حياته، وأقرب إلى البصر من 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من ريقه بقرب هو وصف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ن حبل الوريد، فهذا ليس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لا سنة رسول اللّه صلى الله عليه وسلم، ولا قاله أحد من السلف،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لا من التابعين لهم بإحسان، ولا الأئمة الأربعة وأمثالهم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لا الشيوخ المقتدى بهم من شيوخ المعرفة و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قرآن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ـ تعالى ـ بالقرب من كل شيء أصلا، بل قربه الذي في القرآن خاص لا عام؛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 عِبَادِي عَنِّي فَإِنِّي قَرِيبٌ أُجِي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ْوَةَ الدَّاعِ إِذَا دَعَانِ فَلْيَسْتَجِيبُواْ لِي وَلْيُؤْمِنُواْ 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هُمْ يَرْش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سبحانه قريب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في الصحيحين عن أبي موسى الأشعري أنهم كانوا 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سفر، فكانوا يرفعون أصواتهم بالتكبير؛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يها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ْبَعوا على أنفسكم فإنكم لا تدعون أصَمَّ ولا غائبًا، إنما تدعون سميعًا قري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تدعونه أقرب إلى أحدكم من عُنُق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تدعونه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ريب إلى كل موجود، وكذلك قول صالح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غْفِرُوهُ ثُمَّ تُوبُواْ إِلَيْهِ إِنَّ رَبِّي قَرِي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جِي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قول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ُمْ ثُمَّ تُوبُواْ إِلَيْهِ إِنَّ رَبِّي رَحِيمٌ وَدُو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ِيبٌ مُّجِيب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 ب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فار، أراد به قريب مجيب لاستغفار المستغفرين التائبين إليه، كما أنه 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د بهم، وقد قرن القريب بالمجيب، ومعلوم أنه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يب لكل موجود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إجابة لمن سأله ودعاه، فكذلك قربه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اللّه المطلقة؛ كاسمه السميع، والبصير، والغفور، والشك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يب، والقريب، لا يجب أن تتعلق بكل موجود، بل يتعلق كل اسم بما يناسبه، 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م لما كان كل شيء يصلح أن يكون معلومًا تعلق ب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وَنَعْلَمُ مَا تُوَسْوِسُ بِهِ نَفْسُهُ وَنَحْنُ أَقْرَبُ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حَبْلِ الْوَرِيدِ إِذْ يَتَلَقَّى الْمُتَلَقِّيَانِ عَنِ الْيَمِينِ وَ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ِمَالِ قَعِيدٌ مَا يَلْفِظُ مِن قَوْلٍ إِلَّا لَدَيْهِ رَقِي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ت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وْلَا إِذَا بَلَغ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لْقُومَ وَأَنتُمْ حِينَئِذٍ تَنظُرُونَ وَنَحْنُ أَقْرَبُ إِلَيْهِ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 لَّا ت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راد به ق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الملائكة، وهذا هو المعروف عن المفسرين المتقدمين من السلف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أدنى إليه من أهله، ولكن لا تبصرون الملائكة، وقد قال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والقدرة، ولفظ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ة و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وال ضعيفة؛ فإنه ليس في الكتاب والسنة وصفه بقرب عام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، حتى يحتاجوا أن يقولوا بالعلم والقدرة والرؤية، ولكن بعض الناس لما ظن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القرب من كل شيء، تأولوا ذلك بأنه عالم بكل شيء، قادر على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م ظنوا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ية في سو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والمجادلة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فِي سِتَّةِ أَيَّامٍ ثُمَّ اسْتَوَى عَلَى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يَلِجُ فِي الْأَرْضِ وَمَا يَخْرُجُ مِنْهَا وَمَا يَنزِل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وَمَا يَعْرُجُ فِيهَا وَهُوَ مَعَكُمْ أَيْنَ مَا كُنتُمْ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تَعْمَلُونَ بَص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جْوَى ثَلَاثَةٍ إِلَّا هُوَ رَابِعُهُمْ وَلَا خَمْسَةٍ إِلَّ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دِسُهُمْ وَلَا أَدْنَى مِن ذَلِكَ وَلَا أَكْثَرَ إِلَّا هُوَ مَعَهُمْ أ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ُوا ثُمَّ يُنَبِّئُهُم بِمَا عَمِلُوا يَوْمَ 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سلف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هم بعلمه، وقد ذكر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غيره أن هذا إجماع من الصحابة والتابعين لهم بإحسان، ولم يخالفهم في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 بقوله، وهو مأثور عن ابن عباس، والضحاك، ومقاتل بن حيان، وسفيان الثوري،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نبل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حاتم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، ثنا إسماعيل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َعْمَر،عن نوح بن ميمون المضروب، عن بُكَيْر بن معروف، عن مقاتل بن حيان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كُمْ أَيْنَ مَا 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ش وعلمه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سفيان الثو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ابن إبراهيم الدو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قي العبدي، والد المحدث الثقة عبد الله بن أحمد، روى عنه مسلم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رمذى وغيرهم، ووثقه العقيلي والخليلي وغيرهما،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يمون المضر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سعيد نوح بن ميمون بن عبد الحميد بن أبي الرجال الع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، المعروف بالمضروب ـ لضربة كانت بوجهه ـ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يب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نا بُكَيْر بن معروف، عن مقاتل بن حيان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بن مزاحم،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مِن نَّجْوَى ثَلَاثَةٍ إِلَّ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بِع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العرش وعلمه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إسناد آخ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تل بن حيان هذا، وهو ثقة في التفسير ليس بمجروح، كما جرح مقاتل ب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ّ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ي، ثنا نوح بن ميمون المضروب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ر بن معروف، ثنا أبو معاوية،عن مقاتل بن حيان، عن الضحاك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جْوَى ثَلَاثَةٍ إِلَّا هُوَ رَابِعُهُمْ وَلَا خَمْسَةٍ إِلَّ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دِسُهُمْ وَلَا أَدْنَى مِن ذَلِكَ وَلَا أَكْثَرَ إِلَّا هُوَ مَعَهُمْ أ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على العرش وعلمه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ى ب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ّه بن موسى صاحب عبادة، ثنا مَعْدان ـ 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 بخراسان من الأبدال فمعدان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سفيان الثوري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 مَا 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نبل بن إسحاق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ّ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كُمْ أَيْنَ مَا 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مِن نَّج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َاثَةٍ إِلَّا هُوَ رَابِع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هُوَ مَع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 مَا كَا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، عالم 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محيط بكل شيء، 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الغيوب، يعلم الغيب، ربنا على العرش بل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فة، وسع كرسيه السموات و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إمام أحمد الكلام على معنى المعي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معية في كتاب اللّه جاء عامًا كما في هاتين الآيتين،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ًا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مَعَ الَّذِينَ اتَّقَواْ وَّالَّذِينَ 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ْس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لَا تَخَاف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مَعَكُمَا أَسْمَعُ وَأَ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حْزَن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مَع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مراد أنه بذا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لكان التعميم يناقض التخصيص؛ فإنه قد علم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حْزَنْ 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تخصيصه وأبا بكر دون عدوهم من الكفار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مَعَ الَّذِينَ اتَّقَواْ وَّالَّذِينَ 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ْس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هم بذلك دون الظالمين والف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في لغة العرب ولا شيء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ا اختلاط إحدى الذاتين بالأخرى؛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َمَّدٌ 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الَّذِينَ مَع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ـئِكَ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تَّقُواْ اللّهَ وَكُونُواْ مَعَ الصّ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َاهَدُواْ مَعَ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؛ فامتنع أن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ُوَ مَعَ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طة بذوات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افتتح الآية بالعلم وختمها بالعلم، فكان الس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أراد أنه عالم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يه في موضع آخر، وبين أن لفظ المعية في اللغ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قتضى المجامعة والمصاحبة والمقارنة ـ فهو إذا كان مع العباد لم يناف ذلك 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رشه، ويكون حكم معيته في كل موطن ب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الخلق كلهم بالعلم و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 ويخص بعضهم بالإعانة والنصر والتأ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محمد بن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الحسن بن شَقِيق، ثنا محمد بن مُزِاحم، ثنا بُكَيْر بن معروف، عن مقات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يَلِجُ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طر 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خْرُج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ات ‏</w:t>
      </w:r>
      <w:hyperlink r:id="rId7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نزِلُ مِنَ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طر‏</w:t>
      </w:r>
      <w:hyperlink r:id="rId7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رُج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عد إلى السماء من الملائكة ‏</w:t>
      </w:r>
      <w:hyperlink r:id="rId7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كُمْ أَيْ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بقدرته وسلطانه وعلمه معكم أينما 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إسناد عن مقاتل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ـ واللّه أعلم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وَ الْأَوَّ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آخِ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ظَّاهِ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كل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بَاطِ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؛ وإنما نعنى بالقرب بعلمه وقدرته وهو فوق عرشه ‏</w:t>
      </w:r>
      <w:hyperlink r:id="rId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نجواهم ويسمع كلامهم، ثم ينبئ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بكل شيء نطقوا به، سيِّئ أو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مشهورًا عن مقاتل كشهرة الأول الذي روى عنه من وجو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م بما قاله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، وهو الذي فسر الباطن بالقريب، ثم فسر القرب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، ولا حاجة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أول فليس قبلك شيء، وأنت الآخر فليس بعدك شيء، وأنت الظاهر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ك شيء، وأنت الباطن فليس دون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عن النبي صلى الله عليه وسلم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أبي ذر ـ رضي اللّه عنهما ـ في تفسير هذه الأسماء،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بسطنا القول علي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إح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الحديث ذكره قتادة في تفسيره، وهو يبين أنه ليس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أنه القرب، ولا لفظ الباطن يدل على ذلك، ولا لفظ القرب في الكتاب والس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عموم كلفظ المعية، ولا لفظ القرب في اللغة والقرآن كلفظ المعية؛ فإ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هذا؛ فإنه يعنى به المجامعة والمقارنة والمصاحبة،ولا يدل على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ذاتين من الأخرى،ولا اختلاطها بها؛ فلهذا كان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هم، 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وقدرته وسلطانه محيط بهم، وهو مع ذلك فوق عرشه، كما أخبر القرآن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 السَّمَاوَاتِ وَالْأَرْضَ فِي سِت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َامٍ ثُمَّ اسْتَوَى عَلَى الْعَرْشِ يَعْلَمُ مَا يَلِجُ فِي الْأَرْض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رُجُ مِنْهَا وَمَا يَنزِلُ مِنَ السَّمَاء وَمَا يَعْرُجُ فِيهَا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ُمْ أَيْنَ مَا 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سبحانه أ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ه على عرشه يعلم كل شيء، فلا يمنعه علوه عن العلم بجميع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وَعْل، وهو تيْس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فوق عرشه وي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أت في لفظ القرب مثل ذ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وق عرشه وهو قريب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حْمَتَ اللّهِ قَرِيبٌ مِّن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 عَنِّي فَإِنِّي قَرِيبٌ أُجِيبُ دَعْوَةَ الدَّاعِ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ا تدعون أصم ولا غائبًا، إن الذي تدعونه سميع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ي، ثنا يحيى بن المغيرة، ثنا جرير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ة 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َرْزَةَ السجستاني، عن الصلت بن حكيم، عن أبيه، عن جد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أقريب ربنا فنناجيه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فنناديه‏؟‏ فسكت النبي صلى الله عليه وسلم؛ فأنز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 عَنِّي فَإِنِّي قَرِيبٌ أُجِيبُ دَعْوَةَ الدَّاعِ إِذَا دَع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سْتَجِيبُواْ لِي وَلْيُؤْمِنُواْ ب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هم أن يدعونى فدعونى أستجيب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بعلمه وقدرته؛ فإنه عالم بكل شيء، 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، وهم لم يشكوا في ذلك ولم يسألوا عنه، وإنما سألوا عن قربه إلى من يد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جيه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 عِبَادِي عَنِّي فَإِنِّي قَرِيبٌ أُجِي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ْوَةَ الدَّاعِ إِذَا دَع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قريب م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هل السنة تف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 والحديث بالعل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هو المقصود؛ فإنه إذا كان يعلم ويسمع دعاء الداعي حصل مقصوده، وهذا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ى أن ي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ريب من كل شيء، بمعنى العلم والقدرة؛ فإن 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بعض السلف، كما تقدم عن مقاتل بن حيان وكثير من الخلف، لكن لم يقل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س ذاته قريبة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يقر به جميع المسلمين،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عرش، و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فو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بن أبي حاتم بإسناده عن عبد العزيز بن عبد اللّ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الماجشُ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وهو كذلك ما توسوس 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نا منا، وهو بذلك أقرب إلينا من 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يد، وكيف لا يكون كذلك وهو أعلم بما توسوس به أنفسنا منا، فكيف ب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ي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بو عمرو الطلمنك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أل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ْ حَبْلِ 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ن ذلك ك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علم به والقدر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من ذلك صدر الآية، ف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 الْإِنسَانَ وَنَعْلَمُ مَا تُوَسْوِسُ بِهِ نَفْسُهُ 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ْ حَبْلِ 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ّه لما كان عالمًا بوسوس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قرب إليه من حبل الوريد، وحبل الوريد لا يعلم ما توسوس به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الملحد على اعتقاده أن يكون معبوده مخالطًا لدم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مه، وألا يجرد الإنسان تسمية المخلوق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ومخلوق؛ لأن معبوده بز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حبل الوريد من الإنسان وخارجه، فهو على قوله ممتزج به غير مبا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مسلمون من أهل السنة على أن اللّه على عرشه، ب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يع خلقه، وتعالى اللّه عن قول أهل الزيغ، وعما يقول الظالمون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واب في قوله فيمن يحضره الموت ‏</w:t>
      </w:r>
      <w:hyperlink r:id="rId7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كُمْ وَلَكِن لَّا ت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به والقدرة عليه، إذ لا يقدرون له على حيل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فعون عنه الموت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فَّتْهُ رُسُلُنَا وَهُمْ لاَ يُفَرِّط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تَوَفَّا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لَكُ الْمَوْتِ الَّذِي وُكِّلَ 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ذكر غير واحد من المفسرين مثل الثعلبى وأبي الفر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وغيره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 إِلَيْهِ مِنْ ح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بو الفرج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لملائكة،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صالح عن ابن عباس، وأنه القرب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لهم مقصودهم أنه ليس المراد أن ذات الباري ـ جل وعل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ة من وريد العبد ومن الميت، ولما ظنوا أن المراد قربه وحده دون قرب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وا ذلك بالعلم والقدرة كما في لفظ المعية، ولا حاجة إلى هذا؛ فإ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 إِلَيْهِ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ملائك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تين، وهذا بخلاف لفظ المعية، فإنه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معه، بل جعل نفسه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باد، وأخبر أنه ينبئهم يوم القيامة بما عملوا، وهو نفسه الذي خلق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 وهو نفسه الذي استوى على العرش، فلا يجعل لفظ مثل لفظ، مع تفريق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بو حامد موافقًا لأبي طالب المكي في بعض ما قال، مخا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بعض؛ فإنه من نفاة علو اللّه نفسه على العرش، وإنما المراد عنده أنه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ستول عليه، أو أنه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ستو على العرش على الوج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ذي أراده، استواء منزهًا عن المماسة والاستقرار، والتمكن وال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تقال، لا يحمله العرش، بل العرش وحملته محمولون بلطيف قدرته، مقهو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ه، وهو فوق العرش وفوق كل شيء إلى تخوم الثرى، فوقيته لا تزيده قربًا إلى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ء، بل هو رفيع الدرجات عن العرش، كما أنه رفيع الدرجات عن الثرى، وهو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من كل موجود، وهو أقرب إلى العبد من حبل الوريد، وهو على كل شيء شهيد،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ثل قربه قرب الأجسام كما لا تماثل ذاته ذات الأجسام، وأنه لا يحل في شيء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فيه شيء،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بائن بصفاته من خلقه، ليس في ذاته سواه، ولا في سواه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وقية التي ذكرها في القدرة والاستي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أنه أفضل المخلوقات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ه هو العلم أو هو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 علمه وقدرته واستيلائه على كل شيء هو مما اتفق عليه المسلم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قربه بهذا قاله جماعة من العلماء، لظنهم أن القرب في الآية هو قربه وح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روها بالعلم لما رأوا ذلك 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ريب من كل موجود بمعنى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حتاج إليه كما تقدم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ْ حَبْلِ 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راد به مجرد العل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كان بالشيء أعلم من غيره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قرب إليه من غيره لمجرد علم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مجرد قدر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ـ سبحانه وتعالى ـ عالم بما يسر من القول وما يجه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م بأعماله، فلا معنى لتخصيص حبل الوريد بمعنى أنه أقرب إلى العبد منه؛ فإن 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يد قريب إلى القلب ليس قريبًا إلى قوله الظاهر، وهو يعلم ظاهر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سِرُّوا قَوْلَكُمْ أَوِ اجْهَرُوا بِهِ إِنَّهُ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ذَاتِ الصُّدُورِ أَلَا يَعْلَمُ مَنْ خَلَقَ وَهُوَ اللَّطِي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السِّر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خْف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عْلَمُواْ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يَعْلَمُ سِرَّهُمْ وَنَجْوَاهُمْ وَأَنَّ اللّهَ عَلاّ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ُيُو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حْسَبُونَ 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نَسْمَعُ سِرَّهُمْ وَنَجْوَاهُم بَلَى وَرُسُلُنَا لَد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تُ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أَ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فِي السَّمَاوَاتِ وَمَا فِي الْأَرْضِ مَا يَكُونُ مِن نَّج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َاثَةٍ إِلَّا هُوَ رَابِعُهُمْ وَلَا خَمْسَةٍ إِلَّا هُوَ سَادِسُهُمْ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نَى مِن ذَلِكَ وَلَا أَكْثَرَ إِلَّا هُوَ مَعَهُمْ أَيْنَ مَا كَانُوا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بِّئُهُم بِمَا عَمِلُوا يَوْمَ الْقِيَامَةِ إِنَّ اللَّهَ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أن القرب ليس المراد به العلم؛ أن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 الْإِنسَانَ وَنَعْلَمُ مَا تُوَسْوِسُ بِهِ نَفْسُهُ 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ْ حَبْلِ الْوَرِيدِ إِذْ يَتَلَقَّى الْمُتَلَقِّيَانِ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مِينِ وَعَنِ الشِّمَالِ قَع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ا توسوس به نفس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ْ حَبْلِ 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العلم؛ وأثبت القرب وجع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، فلا يجعل أحدهما هو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د القر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َتَلَق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لَقِّيَانِ عَنِ الْيَمِينِ وَعَنِ الشِّمَالِ قَعِيدٌ مَا يَلْفِظ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ٍ إِلَّا لَدَيْهِ رَقِيبٌ عَت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ظن أن المراد بذلك قرب ذات الرب من حبل الوريد، أو أن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الميت من أهل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ية الضعف؛ وذلك أن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، أو إنه قريب من كل شيء بذاته، لا يخصون بذلك شيئًا دون شيء، ولا يمكن مس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قريب من الميت دون أهله، ولا إنه قريب من حبل الوريد دو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صح هذا الكلام على أصلهم، وهو عندهم في جميع بدن الإنسا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من جميع بدن الإنسان، أو هو في أهل الميت كما هو في الميت، فكي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عه ومعهم على وجه واح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نفسه من نفس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ق الآيتين يدل على أن المراد الملائكة؛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وَنَعْلَمُ مَا تُوَسْوِسُ بِهِ نَفْسُهُ وَنَحْنُ أَقْرَبُ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حَبْلِ الْوَرِيدِ إِذْ يَتَلَقَّى الْمُتَلَقِّيَانِ عَنِ الْيَمِينِ وَ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ِمَالِ قَعِيدٌ مَا يَلْفِظُ مِن قَوْلٍ إِلَّا لَدَيْهِ رَقِي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ت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-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د القرب بهذا الزمان، وهو زمان ت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قيين، قعيد عن اليمين، وقعيد عن الشمال، وهما الملكان الحافظان اللذان يكت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لْفِظُ مِن قَوْلٍ إِلَّا لَدَيْهِ رَقِي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ت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و كان المراد قرب ذات الرب لم يختص ذلك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، ولم يكن لذكر القعيدين والرقيب والعتيد معنى من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وْلَا إِذَا بَلَغ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لْقُومَ وَأَنتُمْ حِينَئِذٍ تَنظُرُونَ وَنَحْنُ أَقْرَبُ إِلَيْهِ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 لَّا ت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-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أراد قرب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ص ذلك بهذه الحال، 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 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 هذا إنما يقال إذا كان هناك من يجوز أن يب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حوال ولكن نحن لا نبصره، والرب ـ تعالى ـ لا يراه في هذه الحال، لا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عمن هو أقرب إلى المحتضر من الناس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ي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 الرب ـ سبحانه وتعالى ـ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مكا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ة من كل موجود، لا يختص بهذا الزمان والمكان والأحوال، ولا يكون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يء م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راد به قرب الرب الخاص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 عَنِّي فَإِنِّي قَرِي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ذاك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ربه إلى من دعاه أو عبده، وهذا المحتضر قد يكون كافرًا أو فاجرًا أو مؤمن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بًا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إِن كَانَ مِنَ الْمُقَرَّبِينَ فَرَوْحٌ وَرَيْح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نَّةُ نَعِيمٍ وَأَمَّا إِن كَانَ مِنَ أَصْحَابِ الْيَمِينِ فَسَلَامٌ ل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صْحَابِ الْيَمِينِ وَأَمَّا إِن كَانَ مِنَ الْمُكَذِّبِينَ الضَّال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ُزُلٌ مِّنْ حَمِيمٍ وَتَصْلِيَةُ جَح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 مثل هذا المكذب لا يخصه الرب بقربه منه دون من حوله،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قوم مؤمنون، وإنما هم الملائكة الذين يحضرون عند المؤمن والكافر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تَوَفَّاهُمُ الْمَلآئِكَةُ ظَالِمِي أَنْ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تَرَى إِذْ يَتَوَفي الَّذِينَ كَفَرُواْ الْمَلآ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ضْرِبُونَ وُجُوهَهُمْ وَأَدْبَار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ظْلَمُ مِمَّنِ افْتَرَى عَلَى اللّهِ كَذِبًا أَوْ قَالَ أُوْحِيَ إِل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ُوحَ إِلَيْهِ شَيْءٌ وَمَن قَالَ سَأُنزِلُ مِثْلَ مَا أَنَزل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تَرَى إِذِ الظَّالِمُونَ فِي غَمَرَاتِ الْمَوْتِ وَالْمَلآ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سِطُواْ أَيْدِيهِمْ أَخْرِجُواْ أَنفُسَكُمُ الْيَوْمَ تُجْزَوْنَ عَذ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ُونِ بِمَا كُنتُمْ تَقُولُونَ عَلَى اللّهِ غَيْرَ الْحَقِّ وَكُنتُمْ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هِ تَسْتَكْب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َ إِذَا ج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َكُمُ الْمَوْتُ تَوَفَّتْهُ رُسُلُنَا وَ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فَرِّط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تَوَفَّا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لَكُ الْمَوْتِ الَّذِي وُكِّلَ بِكُمْ ثُمَّ إلى رَبّ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ه بصيغة الجمع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7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 إِلَيْهِ مِنْ ح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ك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تْلُوا عَلَيْ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بَإِ مُوسَى وَفِرْعَوْنَ بِالْحَقِّ لِقَوْمٍ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نَقُصُّ عَلَيْكَ أَحْسَنَ الْقَصَصِ بِمَا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هَـذَا الْقُرْآنَ وَإِن كُنتَ مِن قَبْلِهِ ل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لَيْنَا جَمْ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رْآنَهُ فَإِذَا قَرَأْنَاهُ فَاتَّبِعْ قُرْآنَهُ ثُمَّ إِنَّ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-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ثل هذا اللفظ إذا ذكره اللّه ـ تعالى ـ في كتابه 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ه ـ سبحانه ـ يفعل ذلك بجنوده وأعوانه من الملائكة؛ فإن صي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ا المتبوع المطاع العظيم الذي له جنود يتبعون أمره، وليس لأحد جند يطي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اعة الملائكة ربهم، وهو خالقهم وربهم، فهو ـ سبحانه ـ العالم بما توسوس به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 تعلم؛ فكان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هو المن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عْلَمُ مَا تُوَسْوِسُ بِهِ نَفْس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يعلم ذلك، وملائكته يعلمون ذلك كما ثبت في الصحيحي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مَّ العبد بحسنة كتبت له حسنة، فإن عملها كتبت له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، وإذا همَّ بسيئة لم تكتب عليه، فإن عملها كتبت عليه سيئة واحدة، وإن 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كتبت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لك يعلم ما يهم به العبد من حسنة وسيئة، وليس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 بالغيب الذي اختص اللّه به، وقد روى عن ابن عيينة أنهم يشمون رائحة ط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ون أنه همَّ بحسنة، ويشمون رائحة خبيثة فيعلمون أنه همَّ بسيئة، وهم وإن ش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ة طيبة ورائحة خبيثة، فعلمهم لا يفتقر إلى ذلك، بل مافي قلب ابن آدم يعلم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يبصرونه ويسمعون وسوسة نفسه، بل الشيطان يلتقم قلبه، فإذا ذكر اللّه خَنَ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بض و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غفل قلبه عن ذكره وسوس، ويعلم هل ذكر اللّه أم غف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؟‏ ويعلم ما تهواه نفسه من شهوات الغي فيزين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في حديث ذكر صف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يجري من ابن آدم مجرى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 الملائكة والشيطان من قلب ابن آدم مما تواترت به الآثار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بد مؤمنا أو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كون ذات الرب في قلب كل أحد كافر أو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اطل، لم يقله أحد من سلف الأمة ولا نطق به كتاب ولا سنة، بل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السلف مع العقل يناقض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ذكر اللّه ـ سبحانه ـ قربه من داعيه وعابد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 عَنِّي فَإِنِّي قَرِيبٌ أُجِيبُ دَعْوَةَ الدَّاعِ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نا هو نفسه ـ سبحا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 الذي يجيب دعوة الداع لا الملائكة، وكذلك قال النبي صلى الله عليه وسلم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تفق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ا تدعون أصم ولا غائبًا، إنما تدعون س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، إن الذي تدعونه أقرب إلى أحدكم من عنق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لّه ـ سبحانه ـ قريب من قلب الداعي، فهو أقرب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ه من قلب الداعي له معنى متفق عليه بين أهل الإثبات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فوق العرش، ومعنى آخر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 المتفق عليه عندهم يكون بتقريبه قلب الداعي إليه، كما ي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الساجد؛ كما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ا يكون العبد من ربه وه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اجد يقرب الرب إليه فيدنو قلبه من ربه، وإن كان بدنه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قرب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ئين من الآخر صار الآخر إليه قريبًا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 أنه لم يصدر م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 بذاته، كما أن من قرب من مكة قربت مك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ف اللّه أنه يقرب إليه من يقربه من الملائكة والبش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نكِفَ الْمَسِيحُ أَن يَكُونَ عَبْداً لِّلّهِ وَلاَ الْمَلآ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َرّ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بِقُونَ أُوْلَئِكَ الْمُقَرّ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إِن كَانَ مِنَ الْمُقَرَّبِينَ فَرَوْحٌ وَرَيْح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نَّةُ نَع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ًا يَش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الْمُقَرّ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يَبْتَغُونَ إلى رَبِّهِمُ الْوَسِيلَةَ أَي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رَ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ادَيْنَا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نِبِ الطُّورِ الْأَيْمَنِ وَقَرَّبْنَاهُ نَج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رب الرب قربًا يقوم به بفعله القائم بنفسه، فهذا ت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لابية ومن يمنع قيام الأفعال الاختيارية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ف وأئمة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فلا يمنعون ذلك، وكذلك كثير من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وله كل ليلة إلى السماء الدنيا، ونزوله عشية عرفة، ونحو 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باب؛ ولهذا حد النزول بأنه إلى السماء الدنيا، وكذلك تكليمه لموسى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 فإنهلو أريد مجرد تقريب الحجاج وقوام الليل إليه، لم يخص نزوله ب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كما لم يخص ذلكفي إجابة الداعي وقرب العابدين ل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 عَنِّي فَإِنِّي قَرِيبٌ أُجِيبُ دَعْوَةَ الدَّاعِ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رب إلى شبرًا تقربت إليه ذر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على الوجه المتفق عليه، بزيادة تقريبه للعبد إليه جزاء على تقربه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تقرب العبد باختياره قَدْر شبر زاده الرب قربًا إليه حتى يكون كالم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قرب الرب من قلب العابد، وهو ما يحصل في قلب العبد من معرفة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ه، وهو المثل الأعلى، وهذا ـ أيضًا ـ لا نزاع فيه، وذلك أن العبد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ًا لما أحب الرب، مبغضًا لما أبغض، مواليًا لمن يوالي، معاديا لمن يعادي، فيت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مع المراد المأمور به الذي يحبه اللّه وي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دخل في موالاة العبد لربه، وموالاة الرب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ضد العداوة، والولاية تتضمن المحبة والموافقة، والعداوة تتضمن ال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البخاري عن أبي هريرة ـ رضي اللّه عنه ـ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 بار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ربة، وما تقرب إلى عبدي بمثل أداء ما افترضته عليه، ولا يزال عبدي ي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َ بالنوافل حتى أحبه؛ فإذا أحببته كنت سمعه الذي يسمع به، وبصره الذي يبص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 التي يبطش بها، ورجله التي يمشي بها، فبي يسمع، وبي يبصر، وبي يبطش، وبي يمش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سألني لأعطينه، ولئن استعاذني لأعيذنه، وما ترددت في شيء أنا فاعله ترد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نفس عبدي المؤمن، يكره الموت وأكره مساءته، ولا 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سبحانه وتعالى ـ أنه يقرب العبد بالفرائض، ولا يزال ي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فل حتى يحبه اللّه فيصير العبد محبوبًا للّ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 فَاتَّبِعُونِي يُحْبِبْ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 بِقَوْمٍ يُحِب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ْسِنُوَا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يُحِبُّ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تِم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ْ عَهْدَهُمْ إلى مُدَّتِهِمْ إِنَّ اللّ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اسْتَقَامُوا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قِيمُواْ لَهُمْ إِنَّ اللّهَ يُحِبُّ 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وَّابِينَ وَيُحِبُّ الْمُتَطَهّ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ُحِبُّ الَّذِينَ يُقَاتِلُونَ فِي سَبِي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فًّا كَأَنَّهُم بُنيَانٌ مَّرْصُوص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رِجَالٌ يُحِبُّونَ أَن يَتَطَهَّرُواْ وَاللّهُ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طَّهّ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ضَعُفُوا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كَانُواْ وَاللّهُ يُحِبُّ 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أنه يحب المتبعين لرسوله والمجاهدين في سبيله، وأنه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 والصابرين والتوابين والمتطهرين، وهو ـ سبحانه ـ يحب كل ما أمر ب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أو 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 الْإِنسَانَ وَنَعْلَمُ مَا تُوَسْوِسُ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ُهُ وَنَحْنُ أَقْرَبُ إِلَيْهِ مِنْ حَبْلِ 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ه ـ سبحانه ـ وجنده الموكلين بذلك يعلمون ما يوسوس به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حْسَبُونَ أَنَّا لَا نَسْمَعُ سِرَّهُمْ وَنَجْوَا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وَرُسُلُنَا لَدَيْهِمْ يَكْتُ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، ومن يشاء من الملائكة يسمعون، ومن شاء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تابة فرسله يكتبون، كما قال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لْفِظ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ٍ إِلَّا لَدَيْهِ رَقِيبٌ عَت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نَحْنُ نُحْيِي الْمَوْتَى وَنَكْتُبُ مَا قَدَّ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ثَار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بالكتابة بقوله نحن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ه يكتبون ب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في تلك الآية بين السماع والكتابة لأنه يسمع بنفس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ة الأعمال فتكون بأمره والملائكة يكت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 إِلَيْهِ مِنْ ح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كْتُب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َّمُوا وَآثَار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ملائكته متقربين إلى العبد بأم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وا يكتبون عمله بأمره، قال ذلك، وقربه من كل أحد بتوسط الملائكة كتكليم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بتوسط الرسل؛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كَلِّمَهُ اللَّهُ إِلَّا وَحْيًا أَوْ مِن وَرَاء حِجَابٍ أَوْ يُرْس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فَيُوحِيَ بِإِذْنِهِ مَا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كليمه لجميع عباده بواسطة الرسل، وذاك قربه إلي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ضار، وعند الأقوال الباطنة في النفس والظاهرة على اللسان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0">
        <w:bookmarkStart w:id="111" w:name="q10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لَحَافِظِينَ كِرَامًا كَاتِبِينَ يَعْلَم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لط طائفة ظنوا أنه نفسه الذي يسمع منه القرآن، وهو الذي يقر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بلا واسطة عند قراءة كل قارئ، كما غلطوا في القرب، وهم طائفة من متأخر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متأخري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فسر قول الق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أقرب إلى كل شيء من نف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؛ بأن الأشياء معدومة من جهة أنفسها، وإنما هي موجودة بخلق الرب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لها، وهي باقية بإبقائه، وهو ـ سبحانه وتعالى ـ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كان وما لم يشأ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، فلا موجود إلا بإيجاده، ولا باقى إلا بإب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در أنه لم يشأ خ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ينها لكانت باقية على العدم لا وجود لها أصلا، فصار هو أقرب إليها من ذوا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ين الشيء وخلقه وإيجاده هو فعل الرب ـ سبحانه وتعالى ـ وبه كان الشيء موج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تًا محققة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جود دائما محتاج إلى خالقه لا يستغنى عنه ط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، فكان موجودًا بنسبته إلى خالقه، ومعدومًا بنسبته إلى نفسه، فإنه بال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ا يستحق إلا العدم، فكان الرب أقرب إلى المخلوقات من المخلوقات إلى أ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فسر بعضه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1">
        <w:bookmarkStart w:id="112" w:name="q10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معنى؛ فإن الأشياء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نظر إلى أنفسها عدم محض، ونفي صرف، وإنما هي موجو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بالوجه الذي 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، وهو تعلقها به، وبمشيئته وقدرته، فباعتبار هذا الوجه كانت موجودة، وب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ي أنفسها لا تكون إلا معد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فسرون بذلك قول لَبِ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ّه باط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قالة صحيحة في نفسها، فإنها لولا خلق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شياء لم تكن موجودة، ولولا إبقاؤه لها لم تكن 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النظار في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ار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الحدوث، فلا تحتاج إلا في حال الإحداث كما يقو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من الجهمية والمعتزلة ونحوهم، أو هو الإمكان الذي يظن أنه يكون بلا حدوث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 الممكن المعلول قديمًا أزليًا،ويمكن افتقارها في حال البقاء بلا حدوث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ابن سينا 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ولين خطأ، كما قد بسط في موضعه، وبين أن الإمكان وال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ازمان كما عليه جماهير العقلاء من الأولين والآخرين حتى قدماء الفلاسفة كأرسط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؛ فإنهم أيضً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مكن فهو محدث، وإنما خالفهم في ذلك ابن س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؛ ولهذا أنكر ذلك عليه إخوانه من الفلاسفة كابن رشد وغيره، والمخلوقات مفت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الق، فالفقر وصف لازم لها دائما لا تزال مفتقر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كان والحدوث دليلان على الافتقار، لا أن هذين الوصفين ج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مفتقرًا بل فقر الأشياء إلى خالقها لازم لها لا يحتاج إلى علة، كما أن 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لازم لذاته لا يفتقر في اتصافه بالغنى إلى علة، وكذلك المخلوق لا يفت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افه بالفقر إلى علة، بل هو فقير لذاته لا تكون ذاته إلا فقيرة فقرًا لازمًا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غنى 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مع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ذي يفتقر إليه كل شيء، ويستغ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أشياء مفتقرة من جهة ربوبيته، ومن جهة إلهيته، فما لا يكون 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، وما لا يكون له لا يصلح ولا ينفع ولا يدوم، وهذا تحقي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2">
        <w:bookmarkStart w:id="113" w:name="q10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خلق شيئًا بمشيئته وقدرته لم يوجد شيء، وكل الأعمال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لأجله، فيكون هو المعبود المقصود المحبوب لذاته، وإلا كانت أعمالًا فاسد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ات تفتقر إلى العلة الغائية كما افتقرت إلى العلة الفاعلية، بل العلة الغائ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صار الفاعل فاعلًا، ولولا ذلك 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ه المعبود المحبوب لذاته لم يصلح قط شيء م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ات، بل كان العالم يفسد، وهذا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3">
        <w:bookmarkStart w:id="114" w:name="q10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كَانَ فِيه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ٌ إِلَّا اللَّهُ لَفَسَدَت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تا؛ وهذا معنى قول لَبِ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ّه باط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لدعاء ا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كل معبود من لدن عرشك إلى 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ك باطل، إلا وجهك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المعدوم، ويراد به ما لا ينفع، ك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هو يلهو به الرجل فهو باطل، إلا رميه بقوسه، وتأد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، وملاعبته لزوجته، فإنهن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ن عمر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رجل ل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 القاسم بن محمد لما سئل عن الغن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يز اللّ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الحق من الباطل في أيهما يجعل الغناء‏؟‏ ق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94">
        <w:bookmarkStart w:id="115" w:name="q1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 الْحَقِّ إِلاَّ الضَّلاَلُ فَأَنَّى تُصْرَ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5">
        <w:bookmarkStart w:id="116" w:name="q1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حَقُّ وَأَنَّ مَا يَدْعُونَ مِن دُونِهِ هُوَ الْبَاطِ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آلهة موجودة ولكن عبادتها ودعاؤها باطل لا ينفع، و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ايحصل، فهو باطل، واعتقاد ألوهيتها باطل، أي غير مطابق، واتصافها بالإله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ا باطل، لا بمعنى أنه 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6">
        <w:bookmarkStart w:id="117" w:name="q1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نَقْذ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 عَلَى الْبَاطِلِ فَيَدْمَغُهُ فَإِذَا هُوَ زَاهِق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7">
        <w:bookmarkStart w:id="118" w:name="q1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ْ جَاء الْحَقُّ وَزَهَقَ الْبَاطِلُ إِنَّ الْبَاط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زَهُو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كذب باطل ل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، وكل فعل ما لا ينفع باطل؛ لأنه ليس له غاية موجودة مح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كلمة قالها شاعر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ّ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عبود من دون اللّه باطل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8">
        <w:bookmarkStart w:id="119" w:name="q1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حَقُّ وَأَنَّ مَا يَدْعُونَ مِن دُونِهِ هُوَ الْبَاطِ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9">
        <w:bookmarkStart w:id="120" w:name="q1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 يَرْزُقُكُم مِّنَ السَّمَاء وَالأَرْضِ أَ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لِكُ السَّمْعَ والأَبْصَارَ وَمَن يُخْرِجُ الْحَيَّ مِنَ الْمَيِّ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خْرِجُ الْمَيَّتَ مِنَ الْحَيِّ وَمَن يُدَبِّرُ الأَمْرَ فَسَ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فَقُلْ أَفَلاَ تَتَّقُونَ فَذَلِكُمُ اللّهُ رَبُّكُمُ الْحَقُّ فَمَا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 الْحَقِّ إِلاَّ الضَّلاَلُ فَأَنَّى تُصْرَ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0">
        <w:bookmarkStart w:id="121" w:name="q1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نَالِكَ تَبْلُو كُ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ٍ مَّا أَسْلَفَتْ وَرُدُّواْ إلى اللّهِ مَوْلاَهُمُ الْحَقِّ وَض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م مَّا كَانُواْ يَفْت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1">
        <w:bookmarkStart w:id="122" w:name="q1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َ إِذَا جَاء أَحَدَكُمُ الْمَوْتُ تَوَفَّت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ُنَا وَهُمْ لاَ يُفَرِّطُونَ ثُمَّ رُدُّواْ إلى اللّهِ مَوْلا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2">
        <w:bookmarkStart w:id="123" w:name="q1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اتَّبَعُوا الْبَاطِلَ وَأَنَّ الَّذِينَ آمَنُوا اتَّبَعُوا الْحَقّ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ثمان أو غيره على ابن مسعود ـ وهو مريض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ني مردودًا إلى اللّه مولاي الحق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3">
        <w:bookmarkStart w:id="124" w:name="q1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َشْه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أَلْسِنَتُهُمْ وَأَيْدِيهِمْ وَأَرْجُلُهُم بِمَا كَانُوا ي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يُوَفِّيهِمُ اللَّهُ دِينَهُمُ الْحَقَّ وَيَعْلَمُونَ أَ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حَقُّ 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قروا ب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، لكن في ذلك اليوم يعلمون أنه الحق المبين دون ما سواه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وَ الْحَق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غة الحصر، فإنه يومئذ لا يبقى أحد يدعي فيه الإلهي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يشرك بربه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تنزيه الرب عن صفات النقص مطلقًا، فلا يوصف بالسُّفُ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 شيء عليه بوجه من الوجوه، بل هوالعلي الأعلى الذي لا يكون إلا أعلى، وهو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يس فوقه شيء كما أخبر النبي صلى الله عليه وسلم، وأنه ليس كمثله شيء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ه من الأفعال اللازمة والمتعدية، لا النزول ولا الاستواء ولا غير ذلك،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 إثبات ما أثبته لنفسه في كتابه وعلى لسان رسوله، والأدلة العقلية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فق ذلك لا تناقضه، ولكن السمع والعقل يناقضان البدع المخالفة ل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، بل الصحابة والتابعون لهم بإحسان كانوا يقرون أفعاله من الاستواء وال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على ما ه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بن أبي حاتم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صام بن الرَّوَّاد،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ثنا أبو جعفر، عن الربيع، عن أبي العالية، ‏</w:t>
      </w:r>
      <w:hyperlink r:id="rId8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حس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بصري ـ والربيع بن أنس مثل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بخاري في صحيح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</w:t>
      </w:r>
      <w:hyperlink r:id="rId8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 إلى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فسوى خلق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لى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 على العرش، وكذلك ذكر ابن أبي حاتم فيتفسير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هذا الإسناد عن أبي العالية،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، وعن الربيع مثل قول أبي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إسناده ‏</w:t>
      </w:r>
      <w:hyperlink r:id="rId8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و الطلمن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وا ـ يعني أهل السنة والجماعة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ّه عرشًا، وعلى أنه مستو على عرشه، وعلمه وقدرته وتدبيره بكل ما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مع المسلمون من أهل السنة على أن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كُمْ أَيْ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ي القرآن أن ذلك علمه، وأن اللّه فوق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، مستو على عرشه كيف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ل السن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ن اللّه على عرشه المج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لا على المجاز، واستدلوا بق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سْتَوَيْتَ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مَّعَكَ عَلَى الْفُلْك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سْتَوُو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ُهُو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وَت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ُودِيِّ وَقِيلَ بُعْداً لِّلْقَوْمِ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ا أن المتكلمين من أهل الإثبات في هذا على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ّ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تواءمعقول، والكيف مجهول، والإيمان به واجب، والسؤا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ّه بن المبارك ـ ومن تابعه من أهل العلم، وهم كثي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‏</w:t>
      </w:r>
      <w:hyperlink r:id="rId8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 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، وهو قول القتيبي، وقال غي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أي 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، و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يت على ظهر الفرس،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ت عليه، واستويت على سقف البيت، بمعنى علوت عليه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يت على الس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اه، و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سْتَوَيْتَ أَنتَ وَمَن مَّعَك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ُلْك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سْتَوُو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ُهُو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وَت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ُودِي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علا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الك من أنبل جواب وقع في هذه المسألة وأ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عابا؛ لأن فيه نبذ التكييف وإثبات الاستواء المعقول، وقد ائتم أهل العلم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ودوه واستحس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كلم على فساد قول من ت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َو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ع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لبي و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هو ما حكاه عن الفراء وجماعة أ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عرش وعمد إلى خلق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وَهِيَ دُخَا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 إلى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جه من أضعف الوجوه، فإنه قد أخبر أن العرش كان على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خلق السموات والأرض، وكذلك ثبت في صحيح البخاري عن عمران بن حصين،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ّه ولم يكن شيء قبله، وكان عرشه على 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في الذكر كل شيء، ثم خلق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عرش مخلوقً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سموات والأرض، فكيف يكون استواؤه عمده إلى خلقه له؛ لو كان هذا يع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توى على كذا بمعنى أنه عمد إلى فعله، وهذا لا يعرف قط في اللغ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ولا مجازًا، لا في نظم ولا في ن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، ذكر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وَهِيَ دُخَا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عدى بحرف الغا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ت إلى كذا، وقصدت إلى كذا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ت على كذا ولا قصدت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ما ذكر في تلك الآية لا يعرف في اللغة أيضًا، ولا هو قول أحد من مفسري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فسرون من السلف قولهم بخلاف ذلك كما قدمناه عن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ذا القول وأمثاله ابتدع في الإسلام، لما ظهر إنكار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التي تقوم به ويفعلها بقدرته ومشيئته واختياره؛ فحينئذ صار يفسر القرآ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ره بما ينافي ذلك،كما يفسر سائر أهل البدع القرآن على ما يوافق أقاو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قل هذا التفسير عن أحد من السلف فلا، بل أقوال السلف الثابتة عنهم متف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، لا يعرف لهم فيه قولان، كما قد يختلفون أحيانًا في بعض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عباراتهم فمقصودهم واحد وهو إثبات علو اللّه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لّه لا يزال عاليًا على المخلوقات كما تق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فع إلى السماء وهي دخان‏؟‏ 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ا على العرش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كما أخ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زل إلى السماء الدنيا ثم يصعد، و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لم يزل فوق العرش، فإن صعوده من جنس نز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نزوله لم ي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مخلوقات فوقه، فهو ـ سبحانه ـ يصعد وإن لم يكن منها شيء 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لى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سروه بأنه ارتفع؛ لأنه قال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ئِ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كْفُرُونَ بِالَّذِي خَلَقَ الْأَرْضَ فِي يَوْمَيْنِ وَتَجْعَلُو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دَادًا ذَلِكَ رَبُّ الْعَالَمِينَ وَجَعَلَ فِيهَا رَوَاسِيَ مِن فَوْق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ارَكَ فِيهَا وَقَدَّرَ فِيهَا أَقْوَاتَهَا فِي أَرْبَعَةِ أَيَّامٍ سَو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سَّائِلِينَ ثُمَّ اسْتَوَى إلى السَّمَاء وَهِيَ دُخَانٌ فَقَالَ 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ْأَرْضِ اِئْتِيَا طَوْعًا أَوْ كَرْهًا قَالَتَا أَتَيْنَا طَائِع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ضَاهُنَّ سَبْعَ سَمَاوَاتٍ فِي يَوْم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-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نزلت في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زل اللّه في المدينة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فَ تَكْف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كُنتُمْ أَمْوَاتاً فَأَحْيَاكُمْ ثُمَّ يُمِيتُكُمْ ثُمَّ يُحْي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إِلَيْهِ تُرْجَعُونَ هُوَ الَّذِي خَلَقَ لَكُم مَّا فِي الأَرْضِ جَمِيع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لى السَّمَاء فَسَوَّاهُنَّ سَبْعَ سَمَاوَاتٍ وَهُوَ بِ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ذكر أن استواء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كان بعد أن خلق الأرض وخلق ما فيها، تضمن معنى الصعود؛ لأن السماء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فالاستواء إليها ارتفاع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إنما استوى على العرش بعد أن خلق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في ستة أيام، فقبل ذلك لم يكن على العرش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علو خاص،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 على شيء عال عليه، وليس كل عال على شيء مست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قال لكل ما كان عاليًا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ستو عليه، واس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ل ما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ستوى على غيره؛ فإنه ع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نه كان بعد خلق السموات و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طلق العلو، مع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مستويًا عليه قبل خلق السموات والأرض لما كان عرشه على الماء، ثمل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الم كان عاليًا عليه ولم يكن مستويًا عليه، فلما خلق هذا العالم استوى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ل أن علوه على المخلوقات وصف لازم له، كما أن عظمته وكبرياءه وقدرته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عل يفعله ـ سبحانه وتعالى ـ بمشيئته وقدرته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مَّ اسْتَو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كان الاستواء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ية المعلومة ب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وه على المخلوقات فهو عند أئمة أهل الإثبات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المعلومة بالعقل مع السمع، وهذا اختيار أبي محمد بن كُلاَّب وغيره، وهو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قاضي أبي يعلى، وقول جماهير أهل السنة والحديث ونظار ال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ـ ونحوه ـ إنما اشتبه على كثير من الناس؛ لأنهم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ون أن ما وصف اللّه ـ عز وجل ـ به من جنس ما توصف به أجسامهم، فيرون ذلك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ضدين؛ فإن كونه فوق العرش مع نزوله يمتنع في مثل أجسامهم، لكن مما ي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عرفة إمكان هذا معرفة أرواحهم وصفاتها وأفعالها، وأن الروح قد تع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م إلى السماء وهي لم تفارق البد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تَوَ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فُسَ حِينَ مَوْتِهَا وَالَّتِي لَمْ تَمُتْ فِي مَنَامِهَا فَيُمْس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قَضَى عَلَيْهَا الْمَوْتَ وَيُرْسِلُ الْأُخْرَى إلى أَج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َمّ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الساجد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ا يكون العبد من ربه وه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قرب الروح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حال السجود مع أنها في بدنه؛ ولهذا يقو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جوّ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ل حول العرش، وقلب يجول حول ال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بضت الروح عرج بها إلى اللّه في أدنى زمان، ثم تعاد إلى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أل وهي في البدن، ولو كان الجسم هو الصاعد النازل لكان ذلك في مدة طويلة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صف النبي صلى الله عليه وسلم من حال الميت في قبره وسؤال منكر ونكير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ذلك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من حديث البراء بن عازب ـ رضي اللّه عنه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عد الميت في قبره أتى ثم 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، ف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ثَبِّتُ اللّهُ الَّذِينَ آمَنُواْ بِالْقَوْلِ الثَّابِتِ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ِ الدُّنْيَا وَفِي ال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صحيح البخاري وغيره عن قتادة، عن أنس،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وضع في قبره ـ وذهب أصحابه حتى إنه ليسمع 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الهم ـ أتاه ملكان فأقعداه 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تقول في هذا الرجل محم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عبد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مقعدك من النار أبد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 مقعدًا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اهم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افر والمنافق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، هاه، لا أدري، كنت أقول ما يقول الناس،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قولون شيئًا فقلته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َرَيتَ ولا تَلَيْتَ، ويضرب بمطر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 بين أذنيه، فيصيح صيحة يسمعها من يليه إلا 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لَيْ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يرويه المحدِّ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َلَ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رأت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مثل هذا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نكر إقعاد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؛ لأنه قد أحاط ببدنه من الحجارة والتراب ما لا يمكن قعوده معه، وقد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خر يطبق عليه، وقد يوضع على بدنه ما يكشف فيوجد بحاله ونحو ذلك؛ ولهذا صا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أن عذاب القبر إنما هو على الروح فقط، كما يقوله ابن ميسرة وابن حز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نكر عند عامة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آخرون إلى أن نفس البدن يقعد،على ما فهموه من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آخرون يحتجون بالقدرة وبخبر الصادق، ولا ينظرون إلى م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 والمشاهدة، وقدرة اللّه حق، وخبر الصادق حق، لكن الشأن في فه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أن النائم يكون نائمًا وتقعد روحه وتقوم وتمشي و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كلم وتفعل أفعالًا وأمورًا بباطن بدنه مع روحه، ويحصل لبدنه وروحه بها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ذاب، مع أن جسده مضطجع، وعينيه مغمضة، وفمه مطبق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ضاءه ساكنة، وقد ي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 لقوة الحركة الداخلة، وقد يقوم ويمشي ويتكلم ويصيح لقوة الأمر في باطنه ـ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يعتبر به أمر الميت في قبره؛ فإن روحه تقعد وتجلس وتسأل وتنعم وتعذب وت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تصل ببدنه، مع كونه مضطجعًا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ى الأمر حتى يظهر ذلك في بد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ى خارجًا من قبره والعذاب عليه وملائكة العذاب موكلة به، فيتحرك بدنه وي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من قبره، وقد سمع غير واحد أصوات المعذبين في قبورهم، وقد شوهد من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وهو معذب، ومن يقعد بدنه ـ أيضًا ـ إذا قوى الأمر، لكن هذا ليس لازما في ح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؛ كما أن قعود بدن النائم لما يراه ليس لازمًا لكل نائم، بل هو بحسب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 أن أبدانًا كثيرة لا يأكلها التراب كأبدان الأنبياء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من الصديقين، وشهداء أحد، وغير شهداء أحد، والأخبار بذلك 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أن ما ذكره النبي صلى الله عليه وسلممن إقعاد الميت مطلقًا هو م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عودهم ببواطنهم،وإن كان ظاهر البدن مضطج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به هذا إخباره صلى الله عليه وسلم بما رآه ليلة المعرا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في السموات، وإنه رأي آدم وعيسى ويحيى ويوسف وإدريس وهارون وموسى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وات اللّه وسلامه عليهم ـ وأخبر ـ أيضًا ـ أنه رأى موسى قائمًا ي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،وقد رآه ـ أيضا ـ في ال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أبدان الأنبياء في القبور إلا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وسى قائما يصلي في قبره، ثم رآه في السم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ة، مع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، فهذا أمر لا يحصل ل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ـ أيضًا ـ نزول الملائكة ـ 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م وسلامه ـ جبري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أن ما وصفت به الملائكة وأرواح الآدميين من جنس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عود والنزول وغير ذلك لا يماثل حركة أجسام الآدميين، وغيرها مما نشهده بالأب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، وأنه يمكن فيها ما لا يمكن في أجسام الآدميين ـ كان ما يوصف به ال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ولى بالإمكان، وأبعد عن مماثلة نزول الأجسام، بل نزوله لا يماثل نزول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واح بني آدم، وإن كان ذلك أقرب من نزول أجس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قعود الميت في قبره ليس هو مثل قعود البدن، ف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عن النبي صلى الله عليه وسلم م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ود وال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ـ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كحديث جعفر بن أبي طالب ـ رضي اللّه عنه ـ وحديث عمر بن الخطاب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وغيرهما أولى ألا يماثل صفات أجسام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الناس في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أشبهه في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فعال اللازمة المضافة إلى الرب ـ سبحانه وتعالى ـ مثل المجيء، والإت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واء إلى السماء وعلى العرش، بل وفي الأفعال المتعدية مثل الخلق، والإح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 وغير ذلك ـ هو ناشئ عن نزاعهم في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ب ـ تعالى ـ هل يقوم به فعل من الأفعال؛ فيكون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موات والأرض فعلًا فعله غير المخلوق، أو أن فعله هوالمفعول، والخلق هوالمخلو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 معرو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أثور عن السلف، وهو الذي ذكره البخار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لماء مطلقًا، ولم يذكر فيه نزاعًا، وكذلك ذكر 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ذهب أهل السنة، وكذلك ذكره أبو علي الثقفي والضُّبَعِي وغيرهما من أصحا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تفقوا هم وابن خزيمة على أنها مذهب أهل السنة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كلاباذي في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ف لمذه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ذهب الصوفية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وهو مشهور عندهم، وبعض المصنفي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ازي ونحوه ينصب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عهم، فيظن الظان أن هذا مما انفردوا به، وهو قول السلف قاطبة، و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، وهو قول جمهور أصحاب أحمد، متقدميهم كلهم وأكثر المتأخرين منهم،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قاضي 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و قول أئمة المالكية والشافعية وأهل الحديث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، كالهشامية أوكثير منهم،والكرامية كلهم، وبعض المعتزلة وكثير من أس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، متقدميهم ومتأخ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آخرون من أهل الكلام الجهمية، وأكثر المعتزلة والأشعرية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ق هو نفس المخلوق، وليس للّه عند هؤلاء صنع ولا فعل ولا خلق ولا إبدا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أنفسها، وهو قول طائفة من الفلاسفة المتأخرين؛ إذ قالوا بأن الرب م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سينا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 المشهورة لهؤلاء 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خلق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ق، لكان ذلك الخلق إما قديمًا وإما حا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يمًا لزم قدم كل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ك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حادثًا، فإن قام بالرب لزم قيام الحوادث به، وإن لم يق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خلق قائمًا بغير الخالق، وهذا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قام به أو لم يقم به، يفتق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إلى خلق آخر، ويلزم التسلسل، هذا عم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السلف والجمهورعنها بمنع مقدماتها، كل طائفة تمنع مقد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م ذلك إلزامًا لا محيد ل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قديمًا لزم قدم المخلوق، يم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خلق فعل قديم يقوم بالخالق، والمخلوق مُحدَث، كما يقو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من الكلابية والحنفية والحنبلية والشافعية والمالكية والصوفية وأهل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وافقتمونا على أن إرادته قديمة أزلية مع تأخر المراد، كذلك الخل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أزلي وإن كان المخلوق متأخ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ا قلتموه في الإرادة ألزمناكم نظ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واب إلزامي جدلي لا حيلة ل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دم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كان حادثا قائما بالرب،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حوادث وهو ممتنع، فقد منعهم ذلك السلف وأئمة أهل الحديث، وأساطين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متقدميهم ومتأخريهم، وكثير من أهل الكلام، كالهشامية والكرامي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انتفاء اللازم، وسيأتي الكلام إن شاء اللّه ـ تعالى ـ على 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قم به فهو محال، فهذا لم يم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إلا طوائف من أهل الكلام من المعتزلة وغيرهم،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خلق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لوق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خلق ليس في محل، كما تقول المعتزلة البصر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إرادة لا في محل، وهذا ممتنع لا أعرفه عن أحد من السلف وأهل الحديث و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ية و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دمة الرابعة وه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الحادث يفتقر إلى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فقد منعهم من ذلك عامة من يقول بخلق حادث من أهل الحديث والكلام وال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 والتصوف وغيرهم، كأبي معاذ التومني، وزهير الإبرى، والهشامية، والكرا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بن على الأصبهاني، وأصحابه، وأهل الحديث، والسلف الذين ذكرهم البخار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ق السموات والأرض بخلق، لم يلزم أن يحتاج ذلك الخلق إلى خلق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ذلك الخلق يحصل بقدرته ومشيئته، وإن كان ذلك الخلق حاد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فساد إلز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ادث إما أن يكفي في حصوله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يئة، وإما ألا يك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ف ذلك،بط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لوقات تحدث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والإرادة بلا خلق، وإذا بطل قولهم، تبين أنه لابد للمخلوق من خالق خلق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في في حصول المخلوق القدرة والمشيئة، جاز حصول هذا الخلق الذي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خلوقات بالقدرة والمشيئة، ولم يحتج إلى خلق آخر، فتبين أنه على كل تقدير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المخلوقات بلا خلق، بل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بخلق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 أن النفاةليس لهم قط حجة مبنية على مقدمة إلا وقد نقضو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 في موضع آخر، فمقدمات حجتهم كلها منتق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من المعقول أن المفعول المنفصل الذي يفعله الفاعل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يقوم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س فعله القائم بذاته فلا يفتقر إلى فعل آخر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قدرته ومشيئته؛ ولهذا كان القائلون ب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ق حادث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لوق، وتنازعوا 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دث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كلم بمشيئته وقدرته، وكلامه هو حديث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حديث، وليس بمخلوق باتفاقهم، ويسمى حديثًا وحا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سمى محدث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 عادته أنه لا يطلق لفظ المحدث إلا على المخلوق الم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ما كان هذا الاصطلاح هوالمشهور عند المتناظرين الذين تناظروا في القرآ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ـ رحمه اللّه ـ وكانوا لايعرفون للمحدث معنى إلا المخلوق المنفص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الاصطلاح لا يجوز عند أهل السنة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حدث، ب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، 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نكر الإمام أحمد هذا الإطلاق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ت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كلم بذلك، فظن الذين يتكلمون بهذا الاصطلاح أنه أراد هذا فأنكره أئم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نفسه لم يكن هذا قصده، بل هو وأئمة أصحابه متفقون على أن كلام اللّ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إنما كان مقصوده أنه قائم بنفسه، وهو قول غير واحد من أئمة السلف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في ذلك بين أهل السنة لفظي؛ فإنهم متفقون على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لوق منفصل، ومتفقون على أن كلام اللّه قائم بذاته، وكان أئمة السن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، والبخاري وأمثاله، وداود وأمثاله، وابن المبارك وأمثاله، وابن خز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سعيد الدارمي، وابن أبي شيبة وغيرهم، متفقين على أن اللّه يتكلم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ولم يقل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قديم، وأول من شهر عنه أنه قال ذلك 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إمام أحمد يحذر من الكُلابية، وأمر بهجر الحارث المحا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كان منهم، وقد قيل ع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جع في القرآن عن قول ابن كُلاب،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تكلم ب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ذكر ذلك عنه الكلاباذ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ذهب 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خلقه للأشياء ليس هو الأش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فتقر الخلق إلى خلق آخر فيكون الخلق مخلوقًا ـ ممنوع، بل الخلق يحصل بقدرة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ئته، والمخلوق يحصل ب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دمة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ذلك يفضى إلى التسلسل، فهذه ال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ل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ق يفتقر إلى خلق آخر، وذلك الخلق إلى خلق آخ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ه لا يفتقر إلى خلق، لكن يفتقر إلى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صل به الخلق، وإن لم يسم ذلك خلقا، وذلك السبب إنما تم عند وج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فت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، وكل حادث فلابد له من سبب؛ إذ لو كان ذلك الخلق لا يفتقر إلى سبب حادث ل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حادث بلا سبب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بب التام قديم، لزم من ذلك 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بب عن سببه التام، وهذا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للقائلين بأن الخلق غير المخلوق وإن الخلق حادث أربعة 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الحادث لا يفتقر إلى سبب حادث 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ولا إلى غير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يا معشر المنازعين كلك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يحدث 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سبب حادث، فإن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غير الخلق، فالمخلوقات كلها حادثة عند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حادث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قديم، فلا ريب أن القديم لا اختصاص له بوقت 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خلوق الحادث في وقته المعين له لم يحصل له سبب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لازمًا على كل تقدير، لم يخص بجواب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حدث بالخلق، والخلق حصل بقدرة اللّه ومشيئته القديمة من غير افت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بب آخر، وهذا قول كثير من الطوائف من أهل الحديث والكلام كالكرام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 من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ق الحادث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لوق أو قائم لا بمحل، كما يقولون في الإرادة إنها حادثة لا في محل من غير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ى حدوثها، بل إحداثها بمجرد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معمر وأصحابه الذين يس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م يقولون بالتسلسل في آن واحد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ق له خلق ول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، وللخلق خلق آخر، وهلم جرًا لا إلى نهاية، وذلك موجود كله في آن واحد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الحادث يفتقر إلى سبب حا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لك السبب، وهلم 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ستلزم دوام نوع ذلك، وهذا غير ممتنع؛ فإ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لم يزل متكلمًا إذا شاء، وكلماته لا نهاية لها، وكل كلام مسب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قبله لا إلى نهاية محدودة، وهو سبحانه يتكلم بقدرته و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لا يكون إلا فعالًا، كما قاله البخاري،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عيم بن حماد، وعثمان بن سعيد، وابن خزيمة وغيرهم، ولا يكون إلا متحركً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 ابن سعيد الدارمي وغيره، وكل منهما يذكر أن ذلك مذهب أهل السنة،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ذلك من أساطين الفلاسفة من ذكر قوله بذلك في غير هذا الموضع من متقدم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أخ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سلسل في الآثار والبرهان، إنما دل على 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سل في المؤثرين، فإن هذا مما يعلم فساده بصريح المعقول، وهو مما اتفق ال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متناعه، كما بسط الكلام عليه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ونه ـ سبحانه وتعالى ـ يتكلم كلمات لا نهاية لها وهو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، فهذا هو الذي يدل عليه صحيح المنقول وصريح المعقول، وهو مذهب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أئمتها، والفلاسفة توافق على دوام هذا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اء أساطينهم يوافق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ذلك بذات اللّه كما يقوله أئمة المسلمين وس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هم أهل الكلام المحدث في الإسلام من الجهمية والمعتزلة، وهم الذين است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وث كل ما تقوم به الحوادث بامتناع حوادث لا أ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يظهر الأصل الثاني ـ الذي تبنى عليه أفعال الرب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ة والمتع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ـ سبحانه ـ هل تقوم به الأمورالاختيارية المت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ته ومشيئته أو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السلف وأئمة الحديث وكثير من طوائف الكلام والفلاسفة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نفاة الصفات من الجهمية والمعتزلة والفلاسفة، والكلابية من مث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إلى امتناع قيام ذل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نفاة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نفون هذا وغير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، والأعراض لا تقوم إلا بجسم، والأجسام محدثة، فلو قامت به الصفات،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ل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ه الصفا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عراض، فإن العرض لا يبقى زمانين، وصفات الرب ـ تبارك وتعالى ـ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ة بخلاف الأعراض القائمة بالمخلوقات؛ فإن الأعراض عندنا لا تبقى ز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هور العقلاء، فنازعوهم في هذ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سواد وال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موجودًا من ساعة هو هذا السواد بعينه، كما قد بسط في غير هذا الموضع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هنا التنبيه على مقالات الطوائف في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كل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وادث فلو قامت به، للزم ألا يخلو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ابل للشيء لا يخلو عنه وعن 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خل منها لزم أن يكون حادث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دليل على حدوث 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دتهم في هذا الأصل، والذين خالفو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ون المقدمتين كليهما، وقد يمنعون واحدة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كلام والحديث منعوا الأولى؛ كالهشامية والكرا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معاذ وزهير الإبَرِيَّ، وكذلك الرازي، والأمدي، وغيرهما من الأشعرية، م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 الأولى وبينوا فسادها، وأنه لا دليل لمن ادعاها على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قابلًا للشيء وهو خال منه ومن ضده، كما هو الموجود؛ فإن القائلين بهذا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وا أن كل جسم له طعم ولون وريح، وغير ذلك من أجناس الأعراض التي ت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مهور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كابرة ظاهرة، ودعوى بلا حجة، وإنما التز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ية لأجل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دم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ع دوام نوع الحادث، فهذه يمنعها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حديث، القائلين بأن اللّه يتكلم بمشيئته وقدرته، وأن كلماته لا نهاية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ين بأنه لم يزل فعالًا، كما يقوله البخاري وغيره، و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وازم الحياة فيمتنع وجود حياة بلا حركة أصلًا؛ كما يقول الدارم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ثعلبي في تفسيره بإسناده عـن جعفـر بـن محمـد ال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حَسِبْتُمْ أَ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كُمْ عَبَ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خلق اللّه الخل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ّه كان محسنا بما لم يزل فيما لم يزل إلى مالم يزل، فأراد اللّ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ض إحسانه إلى خلقه، وكان غنيا عنهم، لم يخلقهم لجر منفعة ولا لدفع مضرة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م وأحسن إليهم وأرسل إليهم الرسل حتى يفصلوا بين الحق والباطل، فمن أحسن كاف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، ومن عصى كافأه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 ـ رضي اللّه عنه ـ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اللّهُ غَف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8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اللّهُ عَلِي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لم يزل ولا ي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ها ـ أيضا ـ جمهور الفلاسفة، ولكن الجهمية والمعتزلة والكل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ية يقولون بامتناعها، وهي من الأصول الكبار التي يبتنى عليها الكلام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وفي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هو أصل الكلام المحدث في الإسلام الذي ذمه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؛ فإن أصحاب هذا الكلام في الجهمية والمعتزلة ومن اتبعهم، ظنوا أن معنى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خالقًا لكل شيء ـ كما دل عليه الكتاب والسنة، واتفق عليه أهل المل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ين واليهود والنصارى وغيرهم ـ أنه ـ سبحانه وتعالى ـ لم يزل معط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لا يتكلم بشيء أصلًا، بل هو وحده موجود بلا كلام يقوله، ولا فعل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حدث ما أحدث من كلامه ومفعولاته المنفصلة عنه، فأحدث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وا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الرسل واتفق عليه أهل الملل ـ من أن كل ما سوى اللّه مخلوق، واللّه خال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ـ هذا معناه، وأن ضد هذا قول من قال بقدم العالم أو بقدم مادته، فصا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م الكلامية لا يذكرون إلا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سلمين وغيرهم من أهل ال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لم مح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عندهم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دهري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قديم، وصاروا يح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 الكلام و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ذهب أهل الملل قاطبة من المسلمين و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أن اللّه كان فيما لم يزل لا يفعل شيئًا، ولا يتكلم بشيء، ثم إنه 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ومذهب الده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لم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 القائلين بقدم العالم أنه لا صانع له؛ فينكرون الص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 ج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هل المقالات أن أول من قال من الفلاسفة بقدم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ط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تعاليم الفلسفية؛ المنطقي والطبيعي و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طو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اء يثبتون في كتبهم العلة الأولى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لك يتحرك للتشبه بها؛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ة له بهذا الاعتبار، إذ لولا وجود من تشبه به الفلك لم يتحرك، وحرك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، فلو بطلت حركته ل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رسط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ة الأولى أبدعت الأفل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جب بذاته، كما يقوله من يقول من متأخري الفلاسفة؛ كابن س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، 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لك قديم وهو ممكن بذاته؛ بل كان عندهم ما عند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أن الممكن هوالذي يمكن وجوده وعدمه، ولا يكون كذلك إلا ما كان محدث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ك عندهم ليس بممكن بل هو قديم لم يزل، وحقيقة قولهم إنه واجب لم يز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ا يوجد في عامة كتب الكلام المتقدمة القول بقدم العالم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ينكر الصانع، فلما أظهر من أظهر من الفلاسفة؛ كابن سينا وأمثاله، أن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عن علة موجبة بالذات قديمة، صار هذا قولا آخر للقائلين بقدم العالم، أزال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ظهر من شناعة قولهم من إنكار صانع العالم، وصاروا أيضًا يطلقون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أنه مصنوع ومحدث ونحو ذلك، ولكن مرادهم بذلك أنه معلول قديم أزلي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بذلك أن اللّه أحدث شيئًا بعد أن لم يكن، 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خال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فهذا معناه عندهم، فصار المتأخرون من المتكلمين يذكرون هذا القول،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عن أهل الكلام في معنى حدوث العالم الذي يحكونه عن أهل الملل كما تقد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ذلك الشهرستاني والرازي والآم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صل الذي ابتدعه الجهمية ومن اتبعهم من أهل الكلام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تن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م فعل اللّه، وهو الذي بنوا عليه أصول دينهم، وجعلوا ذلك أصل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لا تخلو من الحوادث، وما لا يخلو عن الحوادث، فهو 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لا يسبق الحوادث فهو حادث؛ لأن ما لا يخلو عنها ولا يسبقها يكون مع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، وما كان مع الحوادث أو بعدها فهو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م لا يذكر على ذلك دليلًا لكون ذلك ظاهرًا؛ إذ لم ي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نوع الحوادث وبين الحادث المعين، لكن من تفطن منهم للفرق، فإنه يذكر دليل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لا تدوم بل يمتنع وجود حوادث لا أ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جود حوادث لا آخر لها، كما يقول ذلك إماما 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 بن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ه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حقيقة هذا القول أن اللّه ـ سبحانه ـ لم يكن قاد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ي الأزل، بل صار قادرًا على الفعل بعد أن لم يكن قادرًا عليه، كان 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 المسلمون على هؤلاء، حتى إنه كان من البدع التي ذكروها؛ من بدع الأشع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التي جرت بخراسان لما أظهروا لعنة أهل البدع، والقصة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هل الكلام وأئمتهم ـ كالنظام والعلاف وغيرهما من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الجهمية ومن اتبعهم من سائر الطوائف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ين الإسلا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على هذا الأصل، وإنه لا يعرف أن محمدًا رسول اللّه صلى الله عليه وس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؛ فإن معرفة الرسول متوقفة على معرفة المرسل، فلابد من إثبات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نع أولا، ومعرفة ما يجوز عليه وما لا يج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مكن معرفته إلا بهذه الطريقة، فإنه لا سب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صانع فيما زعموا إلا بمعرفة مخلوقاته، ولا سبيل إلى معرفة حدوث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ذه الطريق فيما زعموا، ويقول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جب على الإنسان معرفة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معرفته إلا بهذا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كث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طريقة إبراهيم الخليل ـ عليه الس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أُحِبُّ الآ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براهيم استدل بالأفول ـ وهو الحركة والانتقال ـ على أن المتحرك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ب تأويل ما ورد عن ال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ًا لذلك من وصف الرب بالإتيان والمجيء والنزول وغير ذلك؛ فإن كونه نبي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إلا بهذا الدليل العقل، فلو قدح في ذلك لزم القدح في دليل نبوته فلم يعر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، وهذا ونحوه هو الدليل العقلي الذي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ارض السمع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ارض السمع والعقل امتنع تصديقهما وتكذيبهما وتصديق السمع دون العق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قل هو أصل السمع، فلو جرح أصل الشرع كان جرح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هذه الطريق أنكرت الجهمية والمعتزلة الصفات والرؤ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؛ ولأجلها قالت الجهمية بفناء الجنة والنار؛ ولأجل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ف بفناء حركاتهم؛ ولأجلها فرّع كثير من أهل الكلام، كما قد بسط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طريق هي الأصل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 ونبوة الرسول صلى الله عليه وسلم، فهذا مما يعلم فساده بالاضطر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؛ فإنه من المعلوم لكل من علم حال الرسول صلى الله عليه وسلم و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اء به من الإيمان والقرآن، أنه لم يدع الناس بهذه الطريق أبدًا، ولا تكل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صحابة ولا التابعين لهم بإحسان، فكيف تكون هي أصل الإيم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وأفضل الناس أيمانًا لم يتكلموا بها البتة، ولا سلكها من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علموا أن هذه طريق مبتدعة حز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ب ظنوا أنها صحيحة في نفسها، لكن أعرض السلف عنها لطول مقدم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موضها، وما يخاف على سالكها من الشك والت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جماعة كالأشع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ته إلى الثغر، والخطابي والحليمي، والقاضي أبي يعلى، وابن عقيل،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وغي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ه الطريقة باطلة في نفسها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ها السلف، وعدلو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ئمة السلف كابن المبارك، والشافعي، وأ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، وإسحاق بن راهويه، وأبي يوسف، ومالك بن أنس، وابن الماجشون عبد العزيز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ص الفرد لما ناظر الشافعي في مسألة القرآن ـ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كفَّره الشافعي ـ كان قد ناظره بهذه ال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عيسى ـ محمد بن عيسى برغوث ـ كان من المناظرين ل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في مسألة القرآن بهذه ال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إمام أحمد في رده على الجهمية مما عابه عليه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ا يتكلم ولا يتح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ّه بن المبارك، فكان مبتلى بهؤلاء في بلاده، ومذه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م كثير وكذلك الماجشون في الرد عليهم، وكلام السلف في الرد على هؤلاء ك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أصل الذي ادعيتم إثبات الصانع به، وإنه لا يعر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للمخلوقات إلا به، هو بعكس ما قلتم، بل هذا الأصل يناقض كون الرب خا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لم، ولا يمكن مع القول به القول بحدوث، العالم ولا الرد على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كلمون الذين ابتدعوه وزعموا أنهم به نصروا الإسلام، ورد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عدائه كالفلاسفة، لا للإسلام نصروا، ولا لعدوه كسروا، بل كان ما ابتدعو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وا به حقيقة الإسلام على من اتبعهم، فأفسدوا عقله ودين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دوا به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عهم من المسلمين، وفتحوا لعدو الإسلام بابًا إلى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يقة قولهم ـ إن الرب لم يكن قادرًا، ولا كان الكلام و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ًا له، ولم يزل كذلك دائما مدة، أو تقدير مدة لا نهاية لها، ثم إنه تكلم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سبب اقتضى ذلك، وجعلوا مفعوله هو فعله، وجعلوا فعله وإرادة فعله قديمة أز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عول متأخرًا، وجعلوا القادر يرجح أحد مقدوريه على الآخر بلا مرجح ـ وك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معقول الصريح وخلاف الكتاب والسنة، وأنكروا صفاته ورؤيت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هو خلاف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اتبعوهم وأثبتوا الصفا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جميع المرادات ب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وكل كلام تكلم به أو يتكلم به إنما هو شيء واحد لا يتعدد ولا يتبعض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ؤى رُؤى لابمواجهة، ولا بمعاينة، وإنه لم يسمع ولم ير الأشياء حتى وجدت، ث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لم يقم به أمر موجود، بل حاله قبل أن يسمع ويبصر كحاله بعد ذلك، إلى أمث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تي تخالف المعقول الصريح والمنقو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رأت الفلاسفة أن هذا مبلغ علم هؤلاء، وأن هذا هو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يه هؤلاء، وعلموا فساد هذا ـ أظهروا قولهم بقدم العالم، واحتجوا بأن ت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بعد أن لم يكن ممتنع، بل لابد لكل متجدد من سبب حادث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ناك سبب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دائما، ثم ادعوا دعوى كاذبة لم يحسن أولئك أن يبينوا فسادها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ائمًا، لزم قدم الأفلاك والع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لما أرادوا تق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ا فيضًا يفي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من العقل الفعال أو غيره،من غير أن يكون رب العالمين يعلم له رسولا معي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يز بين موسى وعيسى ومحمد ـ صلوات اللّه عليهم أجمعين ـ ولا يعلم الجزئ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ل من عنده ملك، بل جبريل هو خيال يتخيل في نفس النبي أو هو العقل الفع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وا أن تكون السموات والأرض خلقت في ستة أيام، وأن السموات تنشق وتنفطر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أخبر به ال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ما جاء به الرسول صلى الله عليه وسلم إنما أراد به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 مما يخيل إليهم بما ينتفعون به من غير أن يكون الأمر في نفسه كذلك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تكون الرسل بينت الحقائق، وعلمت الناس ما الأم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فضل الفيلسوف ع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نبياء كذبوا لما ادعوه من نفع الناس، وهل كانوا جهالا‏؟‏ على 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أنواع الإلحاد و الكفر الصريح والكذب البين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على الأنبياء ـ صلوات اللّه وسلامه علي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في غير هذا الموضع أن هؤلاء أكفر من اليهود و النصار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والتبديل، وإن تظاهروا بالإسلام؛ فإنهم يظهرون من مخالفة الإسلام أعظ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ظهره المنافقون على عهد رسول اللّه صلى الله عليه وسلم، وقد قال حذيف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 اليوم شر من المنافقين على عهد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كانوا يسرون نفاقهم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يعلن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لى عهد حذيفة من وصل إلى هذا النفاق ولا إلى قريب م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إنما ظهروا في الإسلام في أثن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العبا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ربت الكتب اليونانية ونحوها، وقد بسط الرد عليهم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المتكلمين الذين زعموا أنهم ردوا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أمر كما قالوه، بل هم فتحوا لهم دهليز الزندقة؛ ولهذا يوجد كثير م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ؤلاء الملاحدة إنما دخل من باب أولئك المتكلمين، كابن عربي وابن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م من يرد على هؤلاء الملاحدة فإنهم يستنصرون ويستعينون ب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المبتدعين، ويعينهم أولئك على من ينصر اللّه ورسوله، فهم جند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ة اللّه ورسوله كما قد وجد ذلك ع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اهم أن هذه طريقة إبراهيم الخلي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أ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ظاهر على إبراهيم؛ فإن الأف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يب والاحتجاب باتفاق أهل اللغة والتفسير، وهو من الأمور الظاهرة في اللغ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واء أريد بالأفول ذهاب ضو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والكواكب بطلوع الشمس، أو أريد به سقوط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مغرب؛ فإنه إذا طلعت الشمس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غابت الكواكب واحتجبت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في السماء، ولكن طمس ضوء الشمس ن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نحل به الإشكال الوارد على الآية في طلوع الشمس بعد أف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، وإبراهيم ـ عليه السلام ـ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أ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ى الكوكب يتحرك، والقمر و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نما قال ذلك حين غاب واحت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إبراهيم قصد بقوله الاحتجاج بالأف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ي كون الآفل رب العال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ادع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صة إبراهيم حجة عليهم، فإنه لم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وغه وحركته في السماء إلى حين المغيب دليلًا على نفي ذلك، بل إنما جعل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به، فإن كان ما ادعوه من مقصوده من الاستدلال صحيحًا، فإنه حجة على نق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هم، وعلى بطلان كون الحركة دليل الحد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حق أن إبراهيم لم يقصد هذا، ولا 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ـذ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ب العالمين، ولا اعتقد أحد من بني آدم أن كوك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واكب خلق السموات والأرض، وكذلك الشمس والقمر، ولا كان المشركون قوم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ون ذلك، بل كانوا مشركين باللّه يعبدون الكواكب، ويدعونها، ويبنو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اكل، ويعبدون فيها أصنامهم، وهو دين الكلدانيين والكشدانيين والصاب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 لا الصابئين الحنفاء، وهم الذين صنف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المكتوم في 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طبة 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على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ين كان كثير من أهل الأرض عليه بالشام والجزيرة والعراق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كانوا قبل ظهور دين المسيح ـ عليه السلام ـ وكان جامع دمشق وجامع ح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وضع بعض هياكلهم؛ هذا هيكل المشتري، وهذا هيكل الز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صلون إلى القطب الشمالي، وبدمشق محاريب قديمة إلى 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اليونانيون كانوا من جنس هؤلاء المشركين يعبدون الكواكب والأصن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نعون السحر، وكذلك أهل مص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مشركين كانوا مقرين برب العا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ر له قليل، مثل فرعون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إبراهيم كانوا مقرين بالصانع، ولهذا قال لهم إبراهيم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 مَّا كُنتُمْ تَعْبُدُونَ أَنتُمْ وَآبَاؤُكُمُ الْأَقْد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عَدُوٌّ لِّي إِلَّا رَبَّ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-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ى كل ما يعبدونه إلا رب العالمين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 أُسْو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ٌ فِي إِبْرَاهِيمَ وَالَّذِينَ مَعَهُ إِذْ قَالُوا لِقَوْمِهِمْ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رَاء مِنكُمْ وَمِمَّا تَعْبُدُونَ مِن دُونِ اللَّهِ كَفَرْنَا بِكُمْ وَبَد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نَا وَبَيْنَكُمُ الْعَدَاوَةُ وَالْبَغْضَاء أَبَدًا حَتَّى تُؤْم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حْدَهُ إِلَّا قَوْلَ إِبْرَاهِيمَ لِأَبِيهِ لَأَسْتَغْفِرَنَّ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مْلِكُ لَكَ مِنَ اللَّهِ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تَعْبُدُونَ مَا تَنْحِتُونَ وَاللَّهُ خَلَقَكُ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ي سورة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رَأ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مْسَ بَازِغَةً قَالَ هَـذَا رَبِّي هَـذَآ أَكْبَرُ فَلَمَّا أَفَلَتْ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قَوْمِ إِنِّي بَرِيءٌ مِّمَّا تُشْرِكُونَ إِنِّي وَجَّهْتُ وَجْهِيَ لِ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رَ السَّمَاوَاتِ وَالأَرْضَ حَنِيفًا وَمَا أَنَاْ مِنَ ا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آجَّهُ قَوْمُهُ قَالَ أَتُحَاجُّونِّي فِي اللّهِ وَقَدْ هَدَان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افُ مَا تُشْرِكُونَ بِهِ إِلاَّ أَن يَشَاء رَبِّي شَيْئًا وَسِع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 شَيْءٍ عِلْمًا أَفَلاَ تَتَذَكَّرُونَ وَكَيْفَ أَخَافُ مَا أَشْرَك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خَافُونَ أَنَّكُمْ أَشْرَكْتُم بِاللّهِ مَا لَمْ يُنَزِّل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سُلْطَانًا فَأَيُّ الْفَرِيقَيْنِ أَحَقُّ بِالأَمْن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 الَّذِينَ آمَنُواْ وَلَمْ يَلْبِسُواْ إِيمَانَهُم بِظُل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لَهُمُ الأَمْنُ وَهُم مّ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-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ِلْكَ حُجَّت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هَا إِبْرَاهِيمَ عَلَى قَوْمِهِ نَرْفَعُ دَرَجَاتٍ مَّن نَّشَاء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َ حَكِيمٌ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سر 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كة، وفتحوا باب تحريف الك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، دخلت الملاحدة من هذا الباب، ففسر ابن سينا وأمثاله من الملاحدة الأف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مكان الذي ادعوه حيث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فلاك قديمة أزلية وهي مع ذلك ممكنة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 من الكواكب والن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أ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ب الممكن المعلول وإن كان قديمًا أز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في لفظ الأفول ما يدل على هذا المعنى‏؟‏ ولكن هذا شأن المحرفين للك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بعدهم من جنس من زاد في التحري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لنفس والعقل الفعال والعق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ذلك أبو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لي في بعض كتبه، وحكاه عن غيره في بعضها، و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والشمس 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في على عاقل أنها ليست رب العالمين، بخلاف النفس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ة لفظ الكواكب والشمس والقمر على هذه المعاني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جائب تحريفات الملاحدة الباطنية، كما يتأولون العلميات مع العمل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معرفة أسرارنا، وصيام رمضان كتمان أسرارنا، والحج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لشيوخنا المقد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لهم هذا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صار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، والشجرة الملعونة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أ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ة المأمور بذ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 واللؤلؤ والمر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اركهم في نحو هذه التحريفات طائفة من الصوفية وبعض المفس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تِّينِ وَالزَّيْتُونِ وَطُورِ سِينِينَ وَهَذَا الْبَلَ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م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بو بكر وعمر وعثمان وعلي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م ـ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زَرْعٍ أَخْرَجَ شَطْأ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آزَر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سْتَغْلَظ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ثمان ‏</w:t>
      </w:r>
      <w:hyperlink r:id="rId8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ق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ي، وقول بعض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هَبْ إِلَى 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طَغ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لب ‏</w:t>
      </w:r>
      <w:hyperlink r:id="rId8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أْمُ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تَذْبَحُواْ بَقَر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تحري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ها مايكون معناه صحيحًا، وإن لم يكن هو المراد باللفظ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في إشارات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ذلك لا يجعل تفسيرًا، بل يجعل من باب 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، وهذه طريقة صحيحة علمية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ا يَمَسُّهُ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طَه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الملائكة بيتًا فيه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ورقه لا يمسه إلا المطه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انيه لا يهتدي بها إلا القلو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ة، وإذا كان الملك لا يدخل بيتًا فيه ك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اني التي تحبها الملائكة لا تدخل قلبًا فيه أخلاق الكلاب المذمومة، ولا ت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على هؤلاء، وهذا لبسط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أولئك المبتدعة من أهل الكلام، لما فتحوا باب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 في العقليات، والتأويل الفاسد في السمعيات،صار ذلك دهليزًا للزن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دين إلى ما هو أعظم من ذلك من السفسطة في العقليات، والقرمطة في السمع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ل من زاد في ذلك شيئًا دعاه إلى ما هو شر منه،حتى انتهي الأمر بالقرامط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الشرائع المعلومة كلها، كما قال لهم رئيسهم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قطنا ع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، فلا صوم ولا صلاة ولا حج ولا 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بريد الكفر، والمعاصي ب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عتقد أئمة الكلام المبتدع، أن معنى كون اللّه خالقًا ل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زل غير فاعل لشيء، ولا متكلم بشيء، حتى أحدث العالم، 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أو غيره من كلام اللّه مخلوق منفصل بائ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لام قديم، أو كلام غير مخلوق، لزم قدم العالم على الأصل الذي أصلوه؛ لأ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 العقلاء أنه إنما يكون بقدرة المتكلم و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لام يقوم بذات المتكلم بلا قدرة ولا مشيئة، فه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صو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عقلاء، ولا نعرف أن أحدًا قاله، بل ولا يخطر ببال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حتى أحدث القول به ابن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لجأه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ئك المتكلمي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وا موجب أصلهم، وهو القول بأن القرآن مخلوق، أظهروا ذلك في أوائل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، فلما سمع ذلك علماء الأمة أنكروا ذلك، ثم صار كلما ظهر قولهم أ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ـ وكلام السلف والأئمة في إنكار ذلك مشهور متواتر ـ إلى أن صار ل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الكلام المحدث في دولة المأمون عز، وأدخلوه في ذلك، وألقوا إليه الح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العالم مخلوقًا أو قد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ثاني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، معلوم فساده بالعقل و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الم مخلوقًا محدثًا بعد أن لم ي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قديم إلا اللّه وحده، فلو كان العالم قديمًا، لزم أن يكون مع اللّه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لام إن كان قائمًا بذاته، لزم دوام الحوادث وقي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ب،وهذا يبطل الدليل الذي اشتهر بينهم على حدوث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فصلا ً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وجود المخلوق في الأزل، وهذا قول بقدم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متحن الناس بذلك، واشتهرت هذه المحنة، وثبت اللّه من ثب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سنة، وكان الإمام ـ الذي ثبته اللّه وجعله إمامًا للسنة حتى صا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ظهور المحنة يمتحنون الناس به، فمن وافقه كان سنيًا، وإلا كان بدعيًا ـ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بن حنبل، فثبت على أن القرآن كلام اللّ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أمون، لما صار إلى الثغر بطرسوس، كتب بالمحنة كتاب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ه بالعراق إسحاق بن إبراهيم، فدعا العلماء والفقهاء والقضاة، فامتنع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بة والموافقة، فأعاد عليه الجواب، فكتب كتابًا ثانيًا يقول فيه عن القاضي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الوليد، وعبد الرحمن بن إسحاق ـ إن لم يجيبا فاضرب أعناقهما، ويق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جيبوا فقيدهم فأرسله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القاضيان، وذكرا لأصحا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مكرهان، وأجاب أكثر الناس قبل أن يقيدهم لما رأوا الوعيد، ولم يجب ستة 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يدوا أجاب الباقون إلا اثنين ـ أحمد بن حنبل، ومحمد بن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حسن محمد بن نوح بن عبد الله الجُنْد يسابوري، نزيل بغد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قه غير واحد، وحدّث بدمشق ومصر وبغداد، و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هما مق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فمات محمد بن نوح في الطريق، ومات المأمون قبل أن يصل أحمد إليه، وتولى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، وتولى القضاء أحمد بن أبي دؤاد، وأقام أحمد ابن حنبل في الحبس م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 عشرة إلى سنة 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طلبوه وناظروه أيامًا متعددة، فدفع حججهم وبين فسا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لم يأتوا على ما يقولونه بحجة لا من كتاب ولا من سنة ولا من أثر، و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يبتدعوا قولًا، ويلزموا الناس بموافقتهم عليه، ويعاقبوا من خ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ناس ما ألزمهم اللّه ورسوله، ويعاقب من عصى اللّه ورسوله، فإن ال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م، والثواب والعقاب، والتكفير والتفسيق هو إلى اللّه ورسوله، ليس لأ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حكم، وإنما على الناس إيجاب ما أوجبه اللّه ورسوله، وتحر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تصديق ما أخبر اللّ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في ذلك أمور يطول شر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شتهر هذا وتبين للناس باطن أمرهم، وأنهم معطلة ل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ا يرى، ولا له علم، ولا قدرة، وأنه ليس فوق العرش رب،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إله، وإن محمدًا لم يعرج به إلى ربه، إلى غير ذلك من أقوال الجهمية الن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ثر رد الطوائف عليهم بالقرآن والحديث والآثار تارة، وبالكلام الحق ت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باطل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انتدب للرد عليهم أبو محمد عبد اللّه بن سعيد بن كل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فضل وعلم 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بتدع ما ابتدعه ليظهر دين النصا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ـ كما يذكره طائفة في مثالبه، ويذكرون أنه أوصى أخته بذلك ـ فهذا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فترى هذا عليه المعتزلة والجهمية الذين رد عليهم؛ فإنهم يزع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ثبت الصفات فقد قال بقول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مثل ذلك عنهم الإمام أحمد في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همية، وصار ينقل هذا من ليس من المعتزلة من السالمية، ويذكره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الذين ينفرون عنه لبدعته في القرآن،ويستعينون بمثل هذا الكلام الذي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اء الجهمية والمعتزل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هؤلاء أن الذين ذموه بمثل هذا هم شر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خير وأقرب إلى السن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حسن الأشعري لما رجع عن الاعتزال، سلك طريقة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لاب، فصار طائفة ينتسبون إلى السنة والحديث من السالمية وغيرهم ك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زي، يذكرون في مثالب أبي الحسن أشياء هي من افتراء المعتزلة وغيرهم عليه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بين من تناقض أقوال المعتزلة وفسادها مالم يبينه غيره، حتى جعلهم في ق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كلاب لما رد على الجهمية، لم يهتد لفساد أصل الكلام ال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بتدعوه في دين الإسلام، بل وافق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يذمون ابن 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 بالباطل هم من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لمية من الحنبلية والشافعية وا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كثير منهم موافق لابن كلاب والأشعرى على هذا، موافق للجهمية على أصل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بتد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إذا تكلمو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غير مخلوق، أخذو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لاب والأشعري فناظروا به المعتزلة والجهمية، وأخذوا كلام الجهمية و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ظروا به هؤلاء، وركبوا قولًا محدثا من قول هؤلاء وهؤلاء لم يذهب إلي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ووافقوا ابن كلاب والأشعري وغيرهما ع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قديم، واحتجو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هؤلاء على فساد قول المعتزلة والجهمية وغيرهم، وهم مع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العربي كلام اللّه، وقد تكلم اللّه به بحرف وص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وف والأصوات قديمة الأعيان، أو الحرو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أصوات، و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ن و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تعاقبها في ذاتها فهي أزلية الأعيان لم تزل ولا تزال؛ كما بس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أقوال الناس في القرآن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تنبيه على أصل مقالات الطوائف، وابن كلاب أحدث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ه لما اضطره إلى ذلك من دخول أصل كلام الجهمية في قلبه، وقد بين فساد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ي علو اللّه ونفي 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كتبًا كثيرة في أصل التوحيد والصفات، وبين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عقلية على فساد قول الجهمية، وبين فيها أن علو اللّه على خلقه، ومباينته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لوم بالفطرة والأدلة العقلية القياسية، كما دل على ذلك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ها الحارث المحاسب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علو اللّه واستوائه على عرشه ما بين به فساد قول النفاة، وفرح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ر الذين فهموا أصل قول المتكلمين، وعلموا ثبوت الصفات للّه، وأنكروا القو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مخلوق، فرحوا بهذه الطريقة التي سلكها ابن كلاب، كأبي العباس القلانسي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أشعري، والثقفي؛ ومن تبعهم، كأبي عبد اللّه بن مجاهد، وأصحابه، و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، وأبي إسحاق الإسفرائيني، وأبى بكر بن فُوَرك، وغي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هؤلاء يردون على المعتزلة ما رده عليهم ابن كلاب والقلا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 وغيرهم من مثبتة الصفات، فيبينون فساد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قرآن مخلوق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كان في هذا من كسر سورة المعتزلة والجهمية ما فيه ظهور شعار السنة، وهو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قرآن كلام اللّه غير مخلوق، وأن اللّه يُرى في الآخرة، وإثبات الصفات والق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أصو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أصل العقلي الذي بنى عليه ابن كلاب قوله في كلا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، هو أصل الجهمية والمعتزلة بعينه، وصاروا إذا تكلموا في خلق اللّه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وغير ذلك من المخلوقات، إنما يتكلمون بالأصل الذي ابتدعه الجهمي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هم؛ فيقولون قول أهل الملة، كما نقله أولئك، ويقررونه بحجة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حنة الإمام أحمد سنة عشرين ومائتين، وفيها شرعت 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ة يظهرون قولهم، فإن كتب الفلاسفة قد عُرِّبَتْ وعرف الناس أق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 الفلاسفة أن القول المنسوب إلى الرسول صلى الله عليه وسلم وأهل بيته، ه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ذي يقوله المتكلمون الجهمية ومن اتبعهم، ورأوا أن هذا القول الذي يقو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 من جهة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عوا في تغيير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أظهر إنكار الصانع، و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الصريح، وقاتلوا المسلمين، وأخذوا الحجر الأسود، كما فعلته قرامطة 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لهم قد فعل بَابَكْ الخُرَّمِي مع المسلمين ما هو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قاضي أبو بكر بن الباقلاني وغيره من كشف أ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ة، وهتك أستارهم، فإنه كان منهم من النفاة الباطنية الخرمية، وصاروا يحت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هم وكتبهم بحجج قد ذكرها أرسطو وأتباعه من الفلاسفة، وهو أن الحركة ي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ا ابتداء، ويمتنع أن يكون للزمان ابتداء، ويمتنع أن يصير الفاعل فاعلً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م يكن فاعلا، فصار هؤلاء الفلاسفة وهؤلاء المتكلمون كلاهما يستدل ع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طو وأتباع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كة يمتنع أن يحدث نوعها بعد 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، ويمتنع أن يصير الفاعل فاعلًا بعد أن لم يكن؛ ولأنه من المعلوم بصريح 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ات إذا كانت لا تفعل شيئًا ثم فعلت بعد أن لم تفعل، فلا بد من حدوث حاد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، وإلا فإذا قدرت على حالها وكانت لا تفعل، فهي الآن لا تفعل، ف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تفعل، لزم دوام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للزمان، فمن قال بحدوث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قول بقدمه من حيث هو قائل بحدو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مقدار الحركة فيلزم من قدمه قدمها، ويلزم م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قدم المتحرك ـ وهو الجسم ـ فيلزم ثبوت جسم قديم، ثم يجعلون ذلك الجسم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فلك، ولكن ليس لهم على هذا حجة، كما قد بس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متكلمون من الجهمية والمعتزلة والكُلابية والكُرَّامية ير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ويدعون أن القادر المختار يرجح أحد المقدورين المتماثلين على الآخر الم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لا سبب أصلًا، وعلى هذا الأصل بنوا كون اللّه خالقًا ل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فاة الصفات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ح بمجرد القدرة، وكذلك أصل القد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جمعت بين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ثبتة كالكُلابية والكُرَّامية فيدع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ح بمشيئة قديمة أز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ولين مما ينكره جمهور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ار كثير من المصنفين في هذا الباب، كالرازي، ومن قب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كلام والفلسفة ـ كالشهرستاني ومن قبله من طوائف الكلام والفلسفة ـ 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إلا العلة الفلسفية، أو القادرية المعتزلية أو الإرادية الكلابية،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منكر في العقل والشرع؛ ولهذا كانت بحوث الرازي في مسألة القادر المخت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ضعف من جهة المسلمين، وهي على قول الدهرية أظهر 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كلام المبتدع بأنه يمتنع وجود حوادث لا أول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جدت حوادث لا أول لها، لكنا إذا قدرنا ما وجد قبل الطوفان وم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هجرة، وقابلنا بينهما، فإما أن يتساويا ـ وهو ممتنع ـ لأنه يكون الزائد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ص، وإما أن يتفاضلا، فيكون فيما لا يتناهي تفاضلًا وهو ممتنع، ويذكرون حج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قد بسط الكلام علي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الناس في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، وبينوا فسادها؛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فاضل إنما يقع من الطرف المتناهي لا من الطرف الذي لا يتناهي، وبأن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وادث المستقبلة، فإن كون الحادث ماضيًا أو مستقبلًا أمر إضافي؛ ولهذا منع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ـ كجهم والعلاف ـ وجود حوادث لا تتناهي في المستقبل، وقال 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نار، وقال الع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ناء الحركات، وهذا كله مبسو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طائفة أخرى، قد عرفت كلام هؤلاء وكلام هؤلاء ـ كالرازي والآم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ـ يصنفون الكتب الكلامية، فينصرون فيها ماذكره المتكلمون المبتدعون ع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ة المتكلمين المبتدعة هذه، وهو امتناع حواد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لها، ثم يصنفون الكتب الفلسفية كتصنيف الرا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ث الش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فيها ما احتج به المتكلمون على امتناع حوادث لا أول لها، وإن الزمان و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سم لها بداية، ثم ينقض ذلك كله، ويجيب عنه، ويقرر حج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تعمدًا منه لنصر الباطل، بل يقول بحسب ما توافقه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في نظره وبح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في المعقول بحسب نظره ما يقدح به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قدح به، فإن من شأنه البحث المطلق بحسب ما يظه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قدح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بما يظهر له أنه قادح فيه من كلام هؤلاء، وكذلك يصنع ب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سىء به الظن، وهو أنه يتعمد الكلام الباطل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بل تكلم بحسب مبلغه من العلم والنظر والبحث في كل مقام بما يظهر ل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 في عامة ما يقوله؛ يقرر هنا شيئًا ثم ينقضه في موضع آخر؛ لأن المواد الع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 ينظر فيها من كلام أهل الكلام المبتدع المذموم عند السلف، و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الخارجين عن الملة، يشتمل على كلام باطل ـ كلام هؤلاء وكلام هؤلاء ـ في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طائفة بما يقرر به ثم ينقضه في موضع آخر بما ينقض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عترف في آخر عم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أملت الطرق الكُل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هج الفلسفية فما رأيتها تشفي عليلًا، ولا تروي غلي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ع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أيت أقرب الطرق طريقة القرآن، اقرأ في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8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قرأ في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8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ُحِيطُون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جَرَّب مثل تجربتي عرف مثل معر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مدي تغلب عليه الحيرة والوقف في عامة الأصول الكبار، حتى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 على نفسه سؤالًا في تسلسل العلل، وزعم أنه لا يعرف عنه جوابًا، وبنى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نع على ذلك، فلا يقرر في كتبه لا إثبات الصانع ولاحدوث العالم، ولا وحد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لا النبوات، ولا شيئًا من الأصول التي يحتاح إلى معر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زي ـ وإن كان يقرر بعض ذلك ـ فالغالب على ما يقرره أنه ينق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موضع آخر، لكن هو أحرص على تقرير الأصول التي يحتاج إلى معرفتها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مع ما تبرهن في العقل الصريح من كلام هؤلاء وهؤلاء لوجد جميعه موافقًا ل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سول صلى الله عليه وسلم، ووجد صريح المعقول مطابقًا لصحيح الم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 يعرف هؤلاء حقيقة ما جاء به الرسول، وحصل اضطراب في 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حصل نقص في معرفة السمع والعقل، وإن كان هذا النقص هو منتهي قدرة صاح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إزالته، فالعجز يكون عذرًا للإنسان في أن اللّه لا يعذبه إذا ا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قول السلف والأئمة في أن من اتقى اللّه ما استطاع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عن معرفة بعض الحق لم يعذ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من قال من الجهمية ونح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يعذب العاجزين، ومن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نحوهم من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جتهد فإنه لابد أن يعرف الحق، وإن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فلتفريطه لا لعجزه، فهما قولان ضعيفان، وبسببهما صارت الطوائف المختل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بلة يكفر بعضهم بعضًا، ويلعن بعضم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أرسطو وأتباعه ـ ممن رأى دوام الفاعلية ولواز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 لا يدل على قدم شيء بعينه من العالم، لا فلك ولا غيره، وإنما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لم يزل فاع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إذا قدر أنه لم يزل يخلق شيئا بعد شيء كا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مخلوقًا محدثا مسبوقًا بالعدم، ولم يكن من العالم شيء قديم، وهذا التقدي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م ما يبطله فلماذا تنفون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قدر الفعل 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بالزمان، فإن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قدار الحركة، كان جنس الزمان مقدار جنس الحركة، لا يتعين في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قدار حركة الشمس أو الف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لل متفقون على أن اللّه خلق السموات والأرض في ستة أي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ذلك من مادة كانت موجودة قبل هذه السموات والأرض، وهو الدخان الذي هو البخ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ِلَى السَّمَاء وَهِيَ دُخَانٌ فَقَالَ 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ْأَرْضِ اِئْتِيَا طَوْعًا أَوْ كَرْهًا قَالَتَا أَت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ائ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دخان هو بخار الماء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موجودًا، كما جاءت بذلك الآثار عن الصحابة والتابعين، وكما عليه أهل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هذا كله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أيام لم تكن مقدار حركة هذه الشمس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، فإن هذا مما خلق في تلك الأيام، بل تلك الأيام مقدرة بحرك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شق اللّه هذه السموات، وأقام القيامة، وأدخل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مْ رِزْقُهُمْ فِيهَا بُكْرَةً وَعَش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جاءت الآثار عن النبي صلى الله عليه وسلم بأنه ـ تبارك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تجلى لعباده المؤمنين يوم الجمعة، وأن أعلاهم منزلة من يرى اللّه ـ تعالى ـ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رتين، وليس في الجنة شمس ولا قمر، ولا هناك حركة فلك، بل ذلك الزمان م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كات، كما جاء في الآثار أنهم يعرفون ذلك بأنوار تظهر من جهة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دلول الدليل العقلي أنه لا بد أنه قديم تقوم به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بعد شيء، فهذا إنما يناقض قول المبتدعة من أهل الملل الذين ابتدعو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 ـ الذي ذمه السلف والأئمة ـ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لم يزل معطلا ع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ا علمته العقلاء من أصناف الأمم من الفلاسفة وغيرهم ب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، هو عاضد وناصر لما جاء به الرسول صلى الله عليه وسلم على من ابتدع في 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الف أق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 علم بالشرع ـ مع صريح العقل أيضًا ـ راد لما يقوله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ية من قدم شيء من العالم مع اللّه، بل القول بقدم العالم قول اتفق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على بطلانه، فليس أهل الملة وحدهم تبطله، بل أهل الملل كلهم، وجمه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 من المجوس وأصناف المشركين، مشركي العرب، ومشركي الهند وغيرهم من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هير أساطين الفلاسفة كلهم معترفون بأن هذا العالم محدث كائن بعد أن لم يك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تهم معترفون بأن اللّه خالق كل شيء، والعرب المشركون كلهم كانوا يعترفو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ّه خالق كل شيء وأن هذا العالم كله مخلوق، واللّه خالقه وربه، و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ة في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كلام على ما يحتاج إليه من معر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، و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ان المتقد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مام الأصل الثان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وصف اللّه بها أم يجب نفيه ع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لف فيه المسلمون، وغيرهم من أهل المل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أهل المل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أهل الكلام، وأهل الفلسفة وغيرهم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ثلاثة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اب الأئمة الأربعة من أصحاب الإمام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قاضي 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ثلاثة عن أصحاب 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ذلك ينبغي أن يعرف أن لفظ الحركة والانتقال والتغير والتح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ألفاظ مجملة؛ فإن المتكلمين إنما يطلقون لفظ الحركة على الحركة المك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نتقال الجسم من مكان إلى مكان بحيث يكون قد فرغ الحيز الأول وشغل الث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ركة أجسامنا من حيز إلى حيز، وحركة الهواء والماء، والتراب والسحاب، من حيز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ز، بحيث يفرغ الأول ويشغل الثاني، فأكثر المتكلمين لا يعرفون للحركة معن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نفوا ما جاءت به النصوص من أنواع جنس الحركة؛ فإنهم ظن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إنما تدل على هذا، وكذلك من أثبتها وفهم منها كلها هذا، كالذين فهم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 إلى السماء الدنيا أنه يبقى فوقه بعض مخلوقاته، فلا يكون هو الظاهر الذ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 شيء، ولا يكون هو العلي الأعلى، ويلزمهم ألا يكون مستويا على العرش بحا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يطلقو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ما فيه تحول من ح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حركة هي الحدوث أو الحصول، والخروج من القو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يسيرًا يسيرًا بالتد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عبارات دالة على معنى 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دون بها 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تنازعون في الرب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حركة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أرسطو جعلوا الحركة مختصة بالأجسام، ويصفون النفس ب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، وليست عندهم جسمًا فيتناقض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حركة عندهم ثلاثة أنواع، فزا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ا فيها قسمًا رابعًا فصارت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الحركة جنسًا تحته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ف، وحركة في الكم، وحركة في الوضع، وحركة في ال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ركة في ال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حول الشيء من صفة إلى صفة؛ مثل اسود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مراره واخضراره واصفراره، ومثل مصيره حلوًا وحامضًا، ومثل تغير رائحته، 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كعلم الإنسان بعد جهله، وحبه بعد بغضه، وإيمانه بعد كفره، وفرحه بعد حز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اه بعد غضبه، كل هذه الأحوال النفسانية حركة في الكيف، وهذا مما احتج به من 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حركة، فإن إرادته لإحداث الشيء عندهم 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ة في 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مت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، مثل كبر الحيوان بعد صغره، وطوله بعد قصره، ومثل امتداد الشجر وال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داد عروقه في الأرض وأغصانه في الهواء، فهذا حركة في المقدار والكمية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حركة في الصفات والكي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ركة في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دوران الشيء في موضع واحد، كدو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مى الدولاب، وكحركة الرحى وغير ذلك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من حيز إلى حيز، بل حيزه واحد، لكن يختلف في أوضاعه، فيكون الجزء منه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ذيًا للجهة العليا فيصير محاذيًا للجهة السفلى، أو للجهة اليمنى فيصير محاذ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هة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سينا ز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في ال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حركة المكانية، وهو انتق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ز إلى 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وم أهل اللغة فيطلقون لفظ الحركة على جنس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فعلًا فقد تحرك عندهم، ويسمون أحوال النفس حركة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ت فيه المح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كت فيه الحمية، وتحرك غضبه، وتوصف هذه الأحوال بالحركة والسكون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سَكَتَ عَن مُّوسَى الْغَضَبُ أ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لْوَاح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صف الغضب بالسكوت، وفي قراء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ـ رضي اللّه عنه ـ ومعاوية ابن قرة،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المشه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لغة؛ الزجا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 الغضب مثل سكن، فالسكون أخص، فك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ت سا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ساكن ساكتًا، وإذا وصف بالسكون دل على أنه كان متحركا، وهذا وصف للأ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انية بالحركة و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 قد استدل على أن الحركة وأنواعها لا تختص بالأجسام بم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عمالهم ذلك في الأعراض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حمى، وجاء الب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العافية، وجاء الشتاء، وجاء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يوصف بالمجيء والإتي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يء هذه الأعراض هو حدوث وتغير وتحول من حال إلى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صف بالحركة والسكون من هذه الأعراض فإنما هو ل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 الحامل لذلك العرض ـ وإلا فالعرض لا يقوم بنفسه، ولا يفارق محله، فإن ال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 والبرد يقوم بالهواء الذي يحمل الحر و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غضب هوغليان دم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ب الانتقام، وهذا حركة الدم؛ فإذا سكن غليان الدم سكن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أمر كذلك، بل هذا يستعمل فيما يحدث من الأعرا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 شيئًا فشيئًا، وإن لم يكن هناك جسم ينتقل معه، كما تقدم من الح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فيات والصفات؛ فإن الماء إذا سخن حدثت فيه الحرارة، وسخن الوعاء الذي فيه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انتقال جسم حار إليه، وإذا وضع الماء المسخن في المكان البارد، برد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ل جسم بار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مى ـ حرارة أو برودة ـ تقوم بالبدن من غير أن ينتقل إ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دن جسم حار أو ب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ضب ـ وإن كان بعض الن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ليان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ـ فهو صفة تقوم بنفس الغضبان غير غليان دم القلب؛ وإنما ذلك أثره، فإن ح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تسخن الدم حتى يغ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بدأ الغضب من النفس، هي التي تتصف به أولًا، ثم يسرى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، وكذلك الحزن والفرح وسائر الأحوال النفس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زن يوجب دخول الد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صفر لون الحزين، وهو من الأحوال النفسانية، لكن الحزين يستشعر العجز ع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وه الذي أصابه وييأس من ذلك؛ فيغور دمه، والغضبان يستشعر قدرته على الدف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قبة، فينبسط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ة والسكون والطمأنينة التي توصف بها النفس، ليست مماثل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ه الجس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َ بِذِكْرِ اللّهِ تَطْمَئِنُّ الْقُلُو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طمئنان هو السكون، 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مأن الرجل إطمئن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مأن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ك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َتُهَا النَّفْسُ الْمُطْمَئِنَّةُ ارْجِعِي إِلَى رَبِّك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ضِيَةً مَّرْضِي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لقلوب سك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سبه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نزَلَ السَّكِينَةَ فِي قُلُوبِ 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زْدَادُوا إِيمَانًا مَّعَ إِيمَان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النفس للشك، ومن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ر بظبي حاق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ني منه ريب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ما يريبك إلى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زع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ريبة، و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أن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طمأنينة ضد الريبة وكذلك اليقين ضد ال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قين يتضمن معن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أنينة والسكون، 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يقن، وكذلك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عجه فانزعج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قه، ويقال ذلك لمن قلقت نفسه، ولمن قلق بنفسه وبدنه حتى فارق مكان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قت نفسه، واضطربت نفسه، ونحو ذلك من أنواع 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ما يألفه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ويحبه سكنًا؛ لأنه يسك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سكن إلى فلان ويطمئن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يسكن إلى فلان، ويطمئن إليه، إذا كان مأمونًا معروفًا بالصدق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يورث الطمأنينة و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يت الزوجة سكن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آيَاتِهِ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لَكُم مِّنْ أَنفُسِكُمْ أَزْوَاجًا لِّتَسْكُنُوا إِلَيْهَا وَ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كُم مَّوَدَّةً وَرَحْم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وْجَهَا لِيَسْكُنَ إِلَي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سك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رأة بقلبه وبدنه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بدن الشخص ساكنًا ونفسه متحركة حركة قوية، وبالعكس قد ي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، وبدنه متح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 للشيء المشتاق إليه يوصف بأنه متحرك إليه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ق حركة نفس فار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لوب تتحرك إلى اللّه ـ تعالى ـ ب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ابة والتوجه، وغير ذلك من أعمال القلوب، وإن كان البدن لا يتحرك إلى فوق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ا يكون العبد من ربه وه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بدنه أسفل م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عرف أن الحركة جنس تحته أنواع مختلفة باختلاف الموصو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يوصف به نفس الإنسان من إرادة ومحبة وكراهية وميل ونحو ذل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حول النفس من حال إلى حال وعمل للنفس، وذلك حركة لها بحسبها؛ ولهذا يع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عاني بألفاظ الحركة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هفو إلى فلان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هفو إلى البان من قلبي نواز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 البان بل من دارة ال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لفظ يستعمل في حركة الشيء الخفيف بسرعة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ر بجناح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ق وطار، وهفا الشيء في الهواء، إذا ذهب كالصوفة ونحوها، و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بي يهفو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فو، ومنه قيل ل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فوة، كما سميت زلة، والزلة حركة خف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هف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سمى المحب المشتاق الذي صار حبه أقوى من العلا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ه صبابة، وهو رقة الشوق وحرارته، والصَبُّ المحب المشتاق؛ وذلك لانصباب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حبوب كما ينصب الماء الجاري، والماء ينصب من الجبل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نحداره يتحرك حركة لا يرده شيء سميت حركة الص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س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المحمودة والمذ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عبيدة ـ رضي اللّه عنه ـ لما أرس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سرية بكى صبابة وشوقًا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َبُّ متفقان في الاشتقاق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رب تعاقب بين الحرف المعت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عف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ى البازي وتقضض، وصبا يصب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، وسمي الصب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بِيًّا؛ لسرعة م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 ـ أيضًا ـ من الشوق، يقا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بي، وصبا يصبو صبوة وصبوً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إلى الجهل والفتوة، وأصبته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عمل هذا في الميل المحمود على قراءة من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آمنوا والذين ها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نصارى والصا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همزة في قراءة نافع، فإنه لا يه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قد حمده اللّه ـ تعالى ـ وكذلك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حنينًا، 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ه في الاشتقاق الأكبر يحنو عليه حن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وت عليه عطفت عليه، ويحني علي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ف، مثل تحنن، ك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نى عليك النفس من لاعج الهو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حنيها وأنت تهي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ق وتوقان النفس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 إليه ي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ًا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ن والحنان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 عليه يحن حنانًا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ن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لَّدُنّ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ان ـ بالتشديد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، وتحن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حم، و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انيك يا رب، وحنانك، بمعنى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ك، وهذا كلام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ثر في 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ّان، المنّ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نّان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على من أعرض عنه، والمنّان الذي يبدأ بالنوال قبل السؤال، 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هذا كله من أنواع جنس الحركة العامة، و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هي التحول من حال إلى حال، ومنه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النبي صلى الله عليه وسلم أنه قال لأبي موسي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 على كنز من كنوز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وغيره،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،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ّ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ًا رسول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ًا رسول اللّ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على الصلا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إلا بالل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على الفلاح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 اللّه أكب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 اللّ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الحول يتناول كل تحول من حال إلى حال، والقوة هي القد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تحول؛ فدلت هذه الكلمة العظيمة على أنه ليس للعالم العلوي والسفلي حركة و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 إلى حال، ولا قدرة على ذلك 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فسر ذلك بمعنى 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من معصيته إلا بعصمته، ولا قوة على طاعته إلا بمعو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ذي عليه الجمهور هو التفسير الأول، وهو الذي يدل ع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، فإن الحوْل لا يختص بالحول عن المعصية، وكذلك القوة لا تختص بالقو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، بل لفظ الحول يعم كل ت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نها فعلة بالكسر، وهي النوع المخت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سة، والقعدة، واللبسة، والأكلة، والضجعة ونحو ذلك بالكسر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خاص، وهو بالفتح المرة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يلة أصلها حولة، لكن لما جاءت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ة بعد كسرة قلبت ياء، كما في لفظ ميزان وميقات، وميعاد وزنه مفعال؛ وقي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زان وموقات، لكن لما جاءت الواو الساكنة بعد كسرة قلبت ياء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تَضْعَفِينَ مِنَ الرِّجَالِ وَالنِّسَاء وَالْوِلْدَانِ لاَ يَسْتَطِي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يلَةً وَلاَ يَهْتَدُونَ 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ي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نكرة في سياق النفي فتعم جميع أنواع 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كُم مِّن ضَعْفٍ ثُمَّ جَعَلَ مِن بَعْدِ ضَعْفٍ قُوَّةً ثُمَّ جَعَل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قُوَّةٍ ضَعْفًا وَشَيْب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فظ القو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ما كان في القدرة أكمل من غيره، فهو قدرة أرجح من غيرها، أو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عم القوة التي في الجمادات بخلاف لفظ القدرة؛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نف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مل و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تكن قوة إلا به لم تكن قدر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ناس متنازعون في ج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تناول ما يقوم بذات الموصوف من الأمور الاختيارية كالغضب والرضا والفرح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د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ب والاستواء والنزول، بل والأفعال المتعدية كالخلق والإحسان وغير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نفي ذلك مطلقًا وبكل معنى، فلا يجوز أن يقوم ب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أمور 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ضى على أحد بعد أن لم يكن راضيًا عنه، ولا ي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عد أن لم يكن غضبان، ولا يفرح بالتوبة بعد التوبة، ولا يتكلم بمشيئته و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قائم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ول من عرف به 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إلى الكُلابية والأشعرية والسالمية ومن وافقهم من أتباع الأئمة الأربعة،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تميمي، وابنه أبى الفضل، وابن ابنه رزق اللّه، والقاضي أبى يعلى، و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حسن بن الزاغوني، وأبى الفرج بن الجوزي؛ وغير هؤلاء من أصحاب أحمد ـ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ن هؤلاء قد يتناقض كلامه ـ وكأبي المعالي الجُوَيْنِيّ وأمثاله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كأبي الوليد الباجي وطائفة من أصحاب مالك، وكأبي الحسن الكَرْخي و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ذلك، وهو قول الهشامية والكرامية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أهل الكلام، الذين صرحوا بلفظ 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أثبتوها بالمعنى العام حتى يدخل في ذلك قيام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ية بذاته، فهذا قول طوائف غير هؤلاء، كأبي الحسين البصر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أبى عبد اللّه بن الخطيب الرازي، وغيره من النظار، وذكر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لازم لجميع 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عثمان بن سعيد الدارمي إثبات لفظ الحركة في كتاب نقضه على بِش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ِّيسِي، ونصره على أنه قول أهل السنة والحديث، وذكره حرب بن إسماعيل الكرم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 مذهب أهل السنة والأثر عن أهل السنة والحديث قاطبة، وذكر ممن لقى م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إسحاق بن راهويه، وعبد اللّه بن الزبير الحميدي،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ى عبد اللّه بن حا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حديث والس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صحيح، لكن لا يطل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لعدم مجيء الأثر به، كما ذكر ذلك أبو عمر بن عبد البر وغيره في كلام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مشهور عن السلف عند أهل السنة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قرا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ه الكتاب والسنة من أنه يأتي وينزل، وغير ذلك من الأفعال ال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الطلمن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ـ يعني أهل السنة والجماعة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أتي يوم القيامة والملائكة صفّا صفّا لحساب الأمم وعرضها كما يشاء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 أَن يَأْتِيَهُمُ اللّهُ فِي ظُل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غَمَامِ وَالْمَلآئِكَةُ وَقُضِيَ الأَمْ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وا على أن اللّه ينزل كل ليلة إلى سماء الدني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به الآثار كيف شاء، لا يحدون في ذلك شيئًا، ثم روى بإسناده عن محمد بن وض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يحيى بن معين عن النز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قر به، ولا أحد فيه 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ساك عن النفي والإثبات، وهو اختيار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 والفقهاء والصوفية، كابن بط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فيهم من يعرض بقل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أحد الأمرين، ومنهم من يميل بقلبه إلى أحدهما، ولكن لا يتكلم لا بنف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جب القطع به أن اللّه ليس كمثله شيء في جميع ما يص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صفه بمثل صفات المخلوقين في شيء من الأشياء فهو مخطئ قطعًا،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زل فيتحرك وينتقل، كما ينزل الإنسان من السطح إلى أسفل الدار، ك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لو منه العرش، فيكون نزوله تفريغًا لمكان وشغلا لآخر، فهذا باط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 الرب، عنه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تقوم على نفيه وتنزيه الرب عنه الأدلة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ية؛ فإن اللّه ـ سبحانه وتعالى ـ أخبر أنه الأعلى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فظ العلو لا يقتضي 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فوق العرش، لم يلزم أن يكون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لفظ النزول ـ ونحوه ـ يتأول قطعًا، إذ ليس هناك شيء 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فظ العلو يقتضي علو ذاته فوق العرش، فهو ـ سبحانه ـ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شيء، كما أنه أكبر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صار تحت شيء من العالم لكان بعض مخلو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منه، ولم يكن هو الأعلى، وهذا خلاف ما وصف ب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أخبر أنه خلق السموات والأرض في ستة أيام، ثم استو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 فإن لم يكن استواؤه على العرش يتضمن أنه فوق العرش، لم يكن ال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ًا، وجاز حينئذ ألا يكون فوق العرش شيء؛ فيلزم تأويل النزو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تضمن أنه فوق العرش فيلزم استواؤه على العرش، وقد أخب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عليه لما خلق السموات والأرض في ستة أيام، وأخبر بذلك عند إنزال القرآ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صلى الله عليه وسلم بعد ذلك بألوف من السنين، و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على أنه عند 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ستو على عرشه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 السَّمَاوَاتِ وَالْأَرْضَ فِي سِت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َامٍ ثُمَّ اسْتَوَى عَلَى الْعَرْشِ يَعْلَمُ مَا يَلِجُ فِي الْأَرْض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رُجُ مِنْهَا وَمَا يَنزِلُ مِنَ السَّمَاء وَمَا يَعْرُجُ فِيهَا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ُمْ أَيْنَ مَا كُنتُمْ وَاللَّهُ بِمَا تَعْمَلُونَ بَص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أوع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وَعْل، وهو تَيْس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ن كأبي داود والترمذي وغير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رت سحابة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 هذ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، وذكر السموات وعددها، و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سمائين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فوق عرشه، وهو يعلم ما أنت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حديث جُبَيْر بن مُطْعَم ـ الذي رواه أبو داود وغي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بن مطع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ّه صلى الله عليه وسلم أعراب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جهدت الأنفس، وجاع العيال، وهلكت الأموال، وهلكت الأنعام، فاستسق اللّه ل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ستشفع بك على اللّه، ونستشفع باللّه عليك، فقال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ما تقو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ح رسول اللّ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يسبح حتى عرف ذلك في وجوه أصحاب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اللّ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على عرشه، وعرشه على سمواته مثل ال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خبار عن أنه ـ سبحانه ـ فوق العرش في تلك الحال، ك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كما أخبر أنه استوى على العرش، وأنه معنا أينما كنا، وكونه معنا أمر خاص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كونه مستويًا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نصوص تبين وصفه بالعلو على عرشه في هذا الزمان،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ب ـ سبحانه ـ لم يزل عاليًا على ع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في نصف الزمان أو كل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أو تحت بعض المخلوقات، لكان هذا مناقضً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ثبت في الحديث الصحيح ـ الذي رواه مسلم وغيره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أول فليس قبلك شيء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ليس بعدك شيء، وأنت الظاهر فليس فوقك شيء، وأنت الباطن فليس دون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في أن اللّه ليس فوقه شيء، وكونه الظاهر صفة لازمة له مثل كون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، وكذلك الباطن، فلا يزال ظاهرًا ليس فوقه شيء، ولا يزال باطنًا ليس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حديث أبي ذر وأبي هريرة وقتادة، المذكور في تفس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 ذكر الأدلاء، قد ذكرنا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إح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ا يبين أن اللّه لا يزال عاليًا على المخلوقات مع ظهوره وبطونه وفي حال نز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 وَالْأَرْضُ جَمِيعًا قَبْضَت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اوَاتُ مَطْوِيَّاتٌ بِيَمِينِهِ سُبْحَانَهُ وَتَعَالَى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ذه عظمته يمتنع أن يحصر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خلوقاته، وعن النبي صلى الله عليه وسلم في تفسير هذه الآية أحاديث صحيحة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بالحديث على صحتها، وتلقيها بالقبول والتصديق، واللّه ـ سبحانه و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85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2&amp;CID=85#TOP#TOP" TargetMode="External"/><Relationship Id="rId7" Type="http://schemas.openxmlformats.org/officeDocument/2006/relationships/hyperlink" Target="javascript:openquran(19,5,5)" TargetMode="External"/><Relationship Id="rId8" Type="http://schemas.openxmlformats.org/officeDocument/2006/relationships/hyperlink" Target="javascript:openquran(6,54,54)" TargetMode="External"/><Relationship Id="rId9" Type="http://schemas.openxmlformats.org/officeDocument/2006/relationships/hyperlink" Target="javascript:openquran(40,11,11)" TargetMode="External"/><Relationship Id="rId10" Type="http://schemas.openxmlformats.org/officeDocument/2006/relationships/hyperlink" Target="javascript:openquran(11,108,108)" TargetMode="External"/><Relationship Id="rId11" Type="http://schemas.openxmlformats.org/officeDocument/2006/relationships/hyperlink" Target="javascript:openquran(1,78,78)" TargetMode="External"/><Relationship Id="rId12" Type="http://schemas.openxmlformats.org/officeDocument/2006/relationships/hyperlink" Target="javascript:openquran(19,5,5)" TargetMode="External"/><Relationship Id="rId13" Type="http://schemas.openxmlformats.org/officeDocument/2006/relationships/hyperlink" Target="javascript:openquran(34,10,10)" TargetMode="External"/><Relationship Id="rId14" Type="http://schemas.openxmlformats.org/officeDocument/2006/relationships/hyperlink" Target="javascript:openquran(41,11,11)" TargetMode="External"/><Relationship Id="rId15" Type="http://schemas.openxmlformats.org/officeDocument/2006/relationships/hyperlink" Target="javascript:openquran(19,110,110)" TargetMode="External"/><Relationship Id="rId16" Type="http://schemas.openxmlformats.org/officeDocument/2006/relationships/hyperlink" Target="javascript:openquran(34,10,10)" TargetMode="External"/><Relationship Id="rId17" Type="http://schemas.openxmlformats.org/officeDocument/2006/relationships/hyperlink" Target="javascript:openquran(2,55,55)" TargetMode="External"/><Relationship Id="rId18" Type="http://schemas.openxmlformats.org/officeDocument/2006/relationships/hyperlink" Target="javascript:openquran(66,16,16)" TargetMode="External"/><Relationship Id="rId19" Type="http://schemas.openxmlformats.org/officeDocument/2006/relationships/hyperlink" Target="javascript:openquran(66,17,17)" TargetMode="External"/><Relationship Id="rId20" Type="http://schemas.openxmlformats.org/officeDocument/2006/relationships/hyperlink" Target="javascript:openquran(3,158,158)" TargetMode="External"/><Relationship Id="rId21" Type="http://schemas.openxmlformats.org/officeDocument/2006/relationships/hyperlink" Target="javascript:openquran(69,4,4)" TargetMode="External"/><Relationship Id="rId22" Type="http://schemas.openxmlformats.org/officeDocument/2006/relationships/hyperlink" Target="javascript:openquran(31,5,5)" TargetMode="External"/><Relationship Id="rId23" Type="http://schemas.openxmlformats.org/officeDocument/2006/relationships/hyperlink" Target="javascript:openquran(15,50,50)" TargetMode="External"/><Relationship Id="rId24" Type="http://schemas.openxmlformats.org/officeDocument/2006/relationships/hyperlink" Target="javascript:openquran(6,54,54)" TargetMode="External"/><Relationship Id="rId25" Type="http://schemas.openxmlformats.org/officeDocument/2006/relationships/hyperlink" Target="javascript:openquran(19,5,5)" TargetMode="External"/><Relationship Id="rId26" Type="http://schemas.openxmlformats.org/officeDocument/2006/relationships/hyperlink" Target="javascript:openquran(39,36,36)" TargetMode="External"/><Relationship Id="rId27" Type="http://schemas.openxmlformats.org/officeDocument/2006/relationships/hyperlink" Target="javascript:openquran(39,37,37)" TargetMode="External"/><Relationship Id="rId28" Type="http://schemas.openxmlformats.org/officeDocument/2006/relationships/hyperlink" Target="javascript:openquran(40,42,42)" TargetMode="External"/><Relationship Id="rId29" Type="http://schemas.openxmlformats.org/officeDocument/2006/relationships/hyperlink" Target="javascript:openquran(5,114,114)" TargetMode="External"/><Relationship Id="rId30" Type="http://schemas.openxmlformats.org/officeDocument/2006/relationships/hyperlink" Target="javascript:openquran(3,60,60)" TargetMode="External"/><Relationship Id="rId31" Type="http://schemas.openxmlformats.org/officeDocument/2006/relationships/hyperlink" Target="javascript:openquran(3,61,61)" TargetMode="External"/><Relationship Id="rId32" Type="http://schemas.openxmlformats.org/officeDocument/2006/relationships/hyperlink" Target="javascript:openquran(3,62,62)" TargetMode="External"/><Relationship Id="rId33" Type="http://schemas.openxmlformats.org/officeDocument/2006/relationships/hyperlink" Target="javascript:openquran(3,65,65)" TargetMode="External"/><Relationship Id="rId34" Type="http://schemas.openxmlformats.org/officeDocument/2006/relationships/hyperlink" Target="javascript:openquran(1,213,213)" TargetMode="External"/><Relationship Id="rId35" Type="http://schemas.openxmlformats.org/officeDocument/2006/relationships/hyperlink" Target="javascript:openquran(111,4,4)" TargetMode="External"/><Relationship Id="rId36" Type="http://schemas.openxmlformats.org/officeDocument/2006/relationships/hyperlink" Target="javascript:openquran(18,65,65)" TargetMode="External"/><Relationship Id="rId37" Type="http://schemas.openxmlformats.org/officeDocument/2006/relationships/hyperlink" Target="javascript:openquran(18,65,65)" TargetMode="External"/><Relationship Id="rId38" Type="http://schemas.openxmlformats.org/officeDocument/2006/relationships/hyperlink" Target="javascript:openquran(1,62,62)" TargetMode="External"/><Relationship Id="rId39" Type="http://schemas.openxmlformats.org/officeDocument/2006/relationships/hyperlink" Target="javascript:openquran(4,69,69)" TargetMode="External"/><Relationship Id="rId40" Type="http://schemas.openxmlformats.org/officeDocument/2006/relationships/hyperlink" Target="javascript:openquran(1,8,8)" TargetMode="External"/><Relationship Id="rId41" Type="http://schemas.openxmlformats.org/officeDocument/2006/relationships/hyperlink" Target="javascript:openquran(30,28,28)" TargetMode="External"/><Relationship Id="rId42" Type="http://schemas.openxmlformats.org/officeDocument/2006/relationships/hyperlink" Target="javascript:openquran(29,27,27)" TargetMode="External"/><Relationship Id="rId43" Type="http://schemas.openxmlformats.org/officeDocument/2006/relationships/hyperlink" Target="javascript:openquran(4,64,64)" TargetMode="External"/><Relationship Id="rId44" Type="http://schemas.openxmlformats.org/officeDocument/2006/relationships/hyperlink" Target="javascript:openquran(2,181,181)" TargetMode="External"/><Relationship Id="rId45" Type="http://schemas.openxmlformats.org/officeDocument/2006/relationships/hyperlink" Target="javascript:openquran(49,38,38)" TargetMode="External"/><Relationship Id="rId46" Type="http://schemas.openxmlformats.org/officeDocument/2006/relationships/hyperlink" Target="javascript:openquran(2,7,7)" TargetMode="External"/><Relationship Id="rId47" Type="http://schemas.openxmlformats.org/officeDocument/2006/relationships/hyperlink" Target="javascript:openquran(2,7,7)" TargetMode="External"/><Relationship Id="rId48" Type="http://schemas.openxmlformats.org/officeDocument/2006/relationships/hyperlink" Target="javascript:openquran(2,7,7)" TargetMode="External"/><Relationship Id="rId49" Type="http://schemas.openxmlformats.org/officeDocument/2006/relationships/hyperlink" Target="javascript:openquran(11,100,100)" TargetMode="External"/><Relationship Id="rId50" Type="http://schemas.openxmlformats.org/officeDocument/2006/relationships/hyperlink" Target="javascript:openquran(6,53,53)" TargetMode="External"/><Relationship Id="rId51" Type="http://schemas.openxmlformats.org/officeDocument/2006/relationships/hyperlink" Target="javascript:openquran(31,17,17)" TargetMode="External"/><Relationship Id="rId52" Type="http://schemas.openxmlformats.org/officeDocument/2006/relationships/hyperlink" Target="javascript:openquran(46,24,24)" TargetMode="External"/><Relationship Id="rId53" Type="http://schemas.openxmlformats.org/officeDocument/2006/relationships/hyperlink" Target="javascript:openquran(22,68,68)" TargetMode="External"/><Relationship Id="rId54" Type="http://schemas.openxmlformats.org/officeDocument/2006/relationships/hyperlink" Target="javascript:openquran(19,5,5)" TargetMode="External"/><Relationship Id="rId55" Type="http://schemas.openxmlformats.org/officeDocument/2006/relationships/hyperlink" Target="javascript:openquran(19,5,5)" TargetMode="External"/><Relationship Id="rId56" Type="http://schemas.openxmlformats.org/officeDocument/2006/relationships/hyperlink" Target="javascript:openquran(41,11,11)" TargetMode="External"/><Relationship Id="rId57" Type="http://schemas.openxmlformats.org/officeDocument/2006/relationships/hyperlink" Target="javascript:openquran(5,71,71)" TargetMode="External"/><Relationship Id="rId58" Type="http://schemas.openxmlformats.org/officeDocument/2006/relationships/hyperlink" Target="javascript:openquran(74,22,22)" TargetMode="External"/><Relationship Id="rId59" Type="http://schemas.openxmlformats.org/officeDocument/2006/relationships/hyperlink" Target="javascript:openquran(41,11,11)" TargetMode="External"/><Relationship Id="rId60" Type="http://schemas.openxmlformats.org/officeDocument/2006/relationships/hyperlink" Target="javascript:openquran(51,48,48)" TargetMode="External"/><Relationship Id="rId61" Type="http://schemas.openxmlformats.org/officeDocument/2006/relationships/hyperlink" Target="javascript:openquran(19,39,39)" TargetMode="External"/><Relationship Id="rId62" Type="http://schemas.openxmlformats.org/officeDocument/2006/relationships/hyperlink" Target="javascript:openquran(37,75,75)" TargetMode="External"/><Relationship Id="rId63" Type="http://schemas.openxmlformats.org/officeDocument/2006/relationships/hyperlink" Target="javascript:openquran(3,115,115)" TargetMode="External"/><Relationship Id="rId64" Type="http://schemas.openxmlformats.org/officeDocument/2006/relationships/hyperlink" Target="javascript:openquran(19,5,5)" TargetMode="External"/><Relationship Id="rId65" Type="http://schemas.openxmlformats.org/officeDocument/2006/relationships/hyperlink" Target="javascript:openquran(19,5,5)" TargetMode="External"/><Relationship Id="rId66" Type="http://schemas.openxmlformats.org/officeDocument/2006/relationships/hyperlink" Target="javascript:openquran(19,5,5)" TargetMode="External"/><Relationship Id="rId67" Type="http://schemas.openxmlformats.org/officeDocument/2006/relationships/hyperlink" Target="javascript:openquran(19,5,5)" TargetMode="External"/><Relationship Id="rId68" Type="http://schemas.openxmlformats.org/officeDocument/2006/relationships/hyperlink" Target="javascript:openquran(57,7,7)" TargetMode="External"/><Relationship Id="rId69" Type="http://schemas.openxmlformats.org/officeDocument/2006/relationships/hyperlink" Target="javascript:openquran(57,7,7)" TargetMode="External"/><Relationship Id="rId70" Type="http://schemas.openxmlformats.org/officeDocument/2006/relationships/hyperlink" Target="javascript:openquran(19,5,5)" TargetMode="External"/><Relationship Id="rId71" Type="http://schemas.openxmlformats.org/officeDocument/2006/relationships/hyperlink" Target="javascript:openquran(19,5,5)" TargetMode="External"/><Relationship Id="rId72" Type="http://schemas.openxmlformats.org/officeDocument/2006/relationships/hyperlink" Target="javascript:openquran(5,73,73)" TargetMode="External"/><Relationship Id="rId73" Type="http://schemas.openxmlformats.org/officeDocument/2006/relationships/hyperlink" Target="javascript:openquran(17,5,5)" TargetMode="External"/><Relationship Id="rId74" Type="http://schemas.openxmlformats.org/officeDocument/2006/relationships/hyperlink" Target="javascript:openquran(31,5,5)" TargetMode="External"/><Relationship Id="rId75" Type="http://schemas.openxmlformats.org/officeDocument/2006/relationships/hyperlink" Target="javascript:openquran(66,16,16)" TargetMode="External"/><Relationship Id="rId76" Type="http://schemas.openxmlformats.org/officeDocument/2006/relationships/hyperlink" Target="javascript:openquran(34,10,10)" TargetMode="External"/><Relationship Id="rId77" Type="http://schemas.openxmlformats.org/officeDocument/2006/relationships/hyperlink" Target="javascript:openquran(5,18,18)" TargetMode="External"/><Relationship Id="rId78" Type="http://schemas.openxmlformats.org/officeDocument/2006/relationships/hyperlink" Target="javascript:openquran(2,55,55)" TargetMode="External"/><Relationship Id="rId79" Type="http://schemas.openxmlformats.org/officeDocument/2006/relationships/hyperlink" Target="javascript:openquran(3,158,158)" TargetMode="External"/><Relationship Id="rId80" Type="http://schemas.openxmlformats.org/officeDocument/2006/relationships/hyperlink" Target="javascript:openquran(27,88,88)" TargetMode="External"/><Relationship Id="rId81" Type="http://schemas.openxmlformats.org/officeDocument/2006/relationships/hyperlink" Target="javascript:openquran(5,19,19)" TargetMode="External"/><Relationship Id="rId82" Type="http://schemas.openxmlformats.org/officeDocument/2006/relationships/hyperlink" Target="javascript:openquran(2,28,28)" TargetMode="External"/><Relationship Id="rId83" Type="http://schemas.openxmlformats.org/officeDocument/2006/relationships/hyperlink" Target="javascript:openquran(37,72,72)" TargetMode="External"/><Relationship Id="rId84" Type="http://schemas.openxmlformats.org/officeDocument/2006/relationships/hyperlink" Target="javascript:openquran(19,39,39)" TargetMode="External"/><Relationship Id="rId85" Type="http://schemas.openxmlformats.org/officeDocument/2006/relationships/hyperlink" Target="javascript:openquran(4,64,64)" TargetMode="External"/><Relationship Id="rId86" Type="http://schemas.openxmlformats.org/officeDocument/2006/relationships/hyperlink" Target="javascript:openquran(38,67,67)" TargetMode="External"/><Relationship Id="rId87" Type="http://schemas.openxmlformats.org/officeDocument/2006/relationships/hyperlink" Target="javascript:openquran(19,46,46)" TargetMode="External"/><Relationship Id="rId88" Type="http://schemas.openxmlformats.org/officeDocument/2006/relationships/hyperlink" Target="javascript:openquran(3,164,164)" TargetMode="External"/><Relationship Id="rId89" Type="http://schemas.openxmlformats.org/officeDocument/2006/relationships/hyperlink" Target="javascript:openquran(23,35,35)" TargetMode="External"/><Relationship Id="rId90" Type="http://schemas.openxmlformats.org/officeDocument/2006/relationships/hyperlink" Target="javascript:openquran(1,255,255)" TargetMode="External"/><Relationship Id="rId91" Type="http://schemas.openxmlformats.org/officeDocument/2006/relationships/hyperlink" Target="javascript:openquran(56,3,3)" TargetMode="External"/><Relationship Id="rId92" Type="http://schemas.openxmlformats.org/officeDocument/2006/relationships/hyperlink" Target="javascript:openquran(56,3,3)" TargetMode="External"/><Relationship Id="rId93" Type="http://schemas.openxmlformats.org/officeDocument/2006/relationships/hyperlink" Target="javascript:openquran(41,11,11)" TargetMode="External"/><Relationship Id="rId94" Type="http://schemas.openxmlformats.org/officeDocument/2006/relationships/hyperlink" Target="javascript:openquran(66,16,16)" TargetMode="External"/><Relationship Id="rId95" Type="http://schemas.openxmlformats.org/officeDocument/2006/relationships/hyperlink" Target="javascript:openquran(34,10,10)" TargetMode="External"/><Relationship Id="rId96" Type="http://schemas.openxmlformats.org/officeDocument/2006/relationships/hyperlink" Target="javascript:openquran(19,5,5)" TargetMode="External"/><Relationship Id="rId97" Type="http://schemas.openxmlformats.org/officeDocument/2006/relationships/hyperlink" Target="javascript:openquran(1,255,255)" TargetMode="External"/><Relationship Id="rId98" Type="http://schemas.openxmlformats.org/officeDocument/2006/relationships/hyperlink" Target="javascript:openquran(88,22,22)" TargetMode="External"/><Relationship Id="rId99" Type="http://schemas.openxmlformats.org/officeDocument/2006/relationships/hyperlink" Target="javascript:openquran(1,284,284)" TargetMode="External"/><Relationship Id="rId100" Type="http://schemas.openxmlformats.org/officeDocument/2006/relationships/hyperlink" Target="javascript:openquran(111,1,1)" TargetMode="External"/><Relationship Id="rId101" Type="http://schemas.openxmlformats.org/officeDocument/2006/relationships/hyperlink" Target="javascript:openquran(41,11,11)" TargetMode="External"/><Relationship Id="rId102" Type="http://schemas.openxmlformats.org/officeDocument/2006/relationships/hyperlink" Target="javascript:openquran(111,4,4)" TargetMode="External"/><Relationship Id="rId103" Type="http://schemas.openxmlformats.org/officeDocument/2006/relationships/hyperlink" Target="javascript:openquran(88,22,22)" TargetMode="External"/><Relationship Id="rId104" Type="http://schemas.openxmlformats.org/officeDocument/2006/relationships/hyperlink" Target="javascript:openquran(34,10,10)" TargetMode="External"/><Relationship Id="rId105" Type="http://schemas.openxmlformats.org/officeDocument/2006/relationships/hyperlink" Target="javascript:openquran(66,16,17)" TargetMode="External"/><Relationship Id="rId106" Type="http://schemas.openxmlformats.org/officeDocument/2006/relationships/hyperlink" Target="javascript:openquran(9,90,90)" TargetMode="External"/><Relationship Id="rId107" Type="http://schemas.openxmlformats.org/officeDocument/2006/relationships/hyperlink" Target="javascript:openquran(46,31,31)" TargetMode="External"/><Relationship Id="rId108" Type="http://schemas.openxmlformats.org/officeDocument/2006/relationships/hyperlink" Target="javascript:openquran(39,45,45)" TargetMode="External"/><Relationship Id="rId109" Type="http://schemas.openxmlformats.org/officeDocument/2006/relationships/hyperlink" Target="javascript:openquran(78,25,25)" TargetMode="External"/><Relationship Id="rId110" Type="http://schemas.openxmlformats.org/officeDocument/2006/relationships/hyperlink" Target="javascript:openquran(28,3,3)" TargetMode="External"/><Relationship Id="rId111" Type="http://schemas.openxmlformats.org/officeDocument/2006/relationships/hyperlink" Target="javascript:openquran(66,14,14)" TargetMode="External"/><Relationship Id="rId112" Type="http://schemas.openxmlformats.org/officeDocument/2006/relationships/hyperlink" Target="javascript:openquran(46,31,31)" TargetMode="External"/><Relationship Id="rId113" Type="http://schemas.openxmlformats.org/officeDocument/2006/relationships/hyperlink" Target="javascript:openquran(25,15,15)" TargetMode="External"/><Relationship Id="rId114" Type="http://schemas.openxmlformats.org/officeDocument/2006/relationships/hyperlink" Target="javascript:openquran(8,105,105)" TargetMode="External"/><Relationship Id="rId115" Type="http://schemas.openxmlformats.org/officeDocument/2006/relationships/hyperlink" Target="javascript:openquran(5,18,18)" TargetMode="External"/><Relationship Id="rId116" Type="http://schemas.openxmlformats.org/officeDocument/2006/relationships/hyperlink" Target="javascript:openquran(19,5,5)" TargetMode="External"/><Relationship Id="rId117" Type="http://schemas.openxmlformats.org/officeDocument/2006/relationships/hyperlink" Target="javascript:openquran(66,16,16)" TargetMode="External"/><Relationship Id="rId118" Type="http://schemas.openxmlformats.org/officeDocument/2006/relationships/hyperlink" Target="javascript:openquran(34,10,10)" TargetMode="External"/><Relationship Id="rId119" Type="http://schemas.openxmlformats.org/officeDocument/2006/relationships/hyperlink" Target="javascript:openquran(31,5,5)" TargetMode="External"/><Relationship Id="rId120" Type="http://schemas.openxmlformats.org/officeDocument/2006/relationships/hyperlink" Target="javascript:openquran(69,4,4)" TargetMode="External"/><Relationship Id="rId121" Type="http://schemas.openxmlformats.org/officeDocument/2006/relationships/hyperlink" Target="javascript:openquran(2,55,55)" TargetMode="External"/><Relationship Id="rId122" Type="http://schemas.openxmlformats.org/officeDocument/2006/relationships/hyperlink" Target="javascript:openquran(3,158,158)" TargetMode="External"/><Relationship Id="rId123" Type="http://schemas.openxmlformats.org/officeDocument/2006/relationships/hyperlink" Target="javascript:openquran(6,206,206)" TargetMode="External"/><Relationship Id="rId124" Type="http://schemas.openxmlformats.org/officeDocument/2006/relationships/hyperlink" Target="javascript:openquran(16,42,42)" TargetMode="External"/><Relationship Id="rId125" Type="http://schemas.openxmlformats.org/officeDocument/2006/relationships/hyperlink" Target="javascript:openquran(86,1,1)" TargetMode="External"/><Relationship Id="rId126" Type="http://schemas.openxmlformats.org/officeDocument/2006/relationships/hyperlink" Target="javascript:openquran(42,84,84)" TargetMode="External"/><Relationship Id="rId127" Type="http://schemas.openxmlformats.org/officeDocument/2006/relationships/hyperlink" Target="javascript:openquran(49,16,16)" TargetMode="External"/><Relationship Id="rId128" Type="http://schemas.openxmlformats.org/officeDocument/2006/relationships/hyperlink" Target="javascript:openquran(5,3,3)" TargetMode="External"/><Relationship Id="rId129" Type="http://schemas.openxmlformats.org/officeDocument/2006/relationships/hyperlink" Target="javascript:openquran(57,7,7)" TargetMode="External"/><Relationship Id="rId130" Type="http://schemas.openxmlformats.org/officeDocument/2006/relationships/hyperlink" Target="javascript:openquran(25,15,15)" TargetMode="External"/><Relationship Id="rId131" Type="http://schemas.openxmlformats.org/officeDocument/2006/relationships/hyperlink" Target="javascript:openquran(19,5,5)" TargetMode="External"/><Relationship Id="rId132" Type="http://schemas.openxmlformats.org/officeDocument/2006/relationships/hyperlink" Target="javascript:openquran(5,18,18)" TargetMode="External"/><Relationship Id="rId133" Type="http://schemas.openxmlformats.org/officeDocument/2006/relationships/hyperlink" Target="javascript:openquran(66,16,16)" TargetMode="External"/><Relationship Id="rId134" Type="http://schemas.openxmlformats.org/officeDocument/2006/relationships/hyperlink" Target="javascript:openquran(16,42,42)" TargetMode="External"/><Relationship Id="rId135" Type="http://schemas.openxmlformats.org/officeDocument/2006/relationships/hyperlink" Target="javascript:openquran(69,4,4)" TargetMode="External"/><Relationship Id="rId136" Type="http://schemas.openxmlformats.org/officeDocument/2006/relationships/hyperlink" Target="javascript:openquran(34,10,10)" TargetMode="External"/><Relationship Id="rId137" Type="http://schemas.openxmlformats.org/officeDocument/2006/relationships/hyperlink" Target="javascript:openquran(66,16,16)" TargetMode="External"/><Relationship Id="rId138" Type="http://schemas.openxmlformats.org/officeDocument/2006/relationships/hyperlink" Target="javascript:openquran(8,2,2)" TargetMode="External"/><Relationship Id="rId139" Type="http://schemas.openxmlformats.org/officeDocument/2006/relationships/hyperlink" Target="javascript:openquran(4,26,26)" TargetMode="External"/><Relationship Id="rId140" Type="http://schemas.openxmlformats.org/officeDocument/2006/relationships/hyperlink" Target="javascript:openquran(19,71,71)" TargetMode="External"/><Relationship Id="rId141" Type="http://schemas.openxmlformats.org/officeDocument/2006/relationships/hyperlink" Target="javascript:openquran(66,16,16)" TargetMode="External"/><Relationship Id="rId142" Type="http://schemas.openxmlformats.org/officeDocument/2006/relationships/hyperlink" Target="javascript:openquran(66,16,16)" TargetMode="External"/><Relationship Id="rId143" Type="http://schemas.openxmlformats.org/officeDocument/2006/relationships/hyperlink" Target="javascript:openquran(66,16,16)" TargetMode="External"/><Relationship Id="rId144" Type="http://schemas.openxmlformats.org/officeDocument/2006/relationships/hyperlink" Target="javascript:openquran(31,5,5)" TargetMode="External"/><Relationship Id="rId145" Type="http://schemas.openxmlformats.org/officeDocument/2006/relationships/hyperlink" Target="javascript:openquran(69,4,4)" TargetMode="External"/><Relationship Id="rId146" Type="http://schemas.openxmlformats.org/officeDocument/2006/relationships/hyperlink" Target="javascript:openquran(69,4,4)" TargetMode="External"/><Relationship Id="rId147" Type="http://schemas.openxmlformats.org/officeDocument/2006/relationships/hyperlink" Target="javascript:openquran(3,158,158)" TargetMode="External"/><Relationship Id="rId148" Type="http://schemas.openxmlformats.org/officeDocument/2006/relationships/hyperlink" Target="javascript:openquran(39,36,37)" TargetMode="External"/><Relationship Id="rId149" Type="http://schemas.openxmlformats.org/officeDocument/2006/relationships/hyperlink" Target="javascript:openquran(39,37,37)" TargetMode="External"/><Relationship Id="rId150" Type="http://schemas.openxmlformats.org/officeDocument/2006/relationships/hyperlink" Target="javascript:openquran(57,7,7)" TargetMode="External"/><Relationship Id="rId151" Type="http://schemas.openxmlformats.org/officeDocument/2006/relationships/hyperlink" Target="javascript:openquran(57,7,7)" TargetMode="External"/><Relationship Id="rId152" Type="http://schemas.openxmlformats.org/officeDocument/2006/relationships/hyperlink" Target="javascript:openquran(49,16,16)" TargetMode="External"/><Relationship Id="rId153" Type="http://schemas.openxmlformats.org/officeDocument/2006/relationships/hyperlink" Target="javascript:openquran(42,84,84)" TargetMode="External"/><Relationship Id="rId154" Type="http://schemas.openxmlformats.org/officeDocument/2006/relationships/hyperlink" Target="javascript:openquran(66,16,16)" TargetMode="External"/><Relationship Id="rId155" Type="http://schemas.openxmlformats.org/officeDocument/2006/relationships/hyperlink" Target="javascript:openquran(66,16,16)" TargetMode="External"/><Relationship Id="rId156" Type="http://schemas.openxmlformats.org/officeDocument/2006/relationships/hyperlink" Target="javascript:openquran(42,84,84)" TargetMode="External"/><Relationship Id="rId157" Type="http://schemas.openxmlformats.org/officeDocument/2006/relationships/hyperlink" Target="javascript:openquran(2,28,28)" TargetMode="External"/><Relationship Id="rId158" Type="http://schemas.openxmlformats.org/officeDocument/2006/relationships/hyperlink" Target="javascript:openquran(4,116,116)" TargetMode="External"/><Relationship Id="rId159" Type="http://schemas.openxmlformats.org/officeDocument/2006/relationships/hyperlink" Target="javascript:openquran(5,54,54)" TargetMode="External"/><Relationship Id="rId160" Type="http://schemas.openxmlformats.org/officeDocument/2006/relationships/hyperlink" Target="javascript:openquran(41,11,11)" TargetMode="External"/><Relationship Id="rId161" Type="http://schemas.openxmlformats.org/officeDocument/2006/relationships/hyperlink" Target="javascript:openquran(23,35,35)" TargetMode="External"/><Relationship Id="rId162" Type="http://schemas.openxmlformats.org/officeDocument/2006/relationships/hyperlink" Target="javascript:openquran(23,35,35)" TargetMode="External"/><Relationship Id="rId163" Type="http://schemas.openxmlformats.org/officeDocument/2006/relationships/hyperlink" Target="javascript:openquran(1,255,255)" TargetMode="External"/><Relationship Id="rId164" Type="http://schemas.openxmlformats.org/officeDocument/2006/relationships/hyperlink" Target="javascript:openquran(1,255,255)" TargetMode="External"/><Relationship Id="rId165" Type="http://schemas.openxmlformats.org/officeDocument/2006/relationships/hyperlink" Target="javascript:openquran(19,5,5)" TargetMode="External"/><Relationship Id="rId166" Type="http://schemas.openxmlformats.org/officeDocument/2006/relationships/hyperlink" Target="javascript:openquran(31,5,5)" TargetMode="External"/><Relationship Id="rId167" Type="http://schemas.openxmlformats.org/officeDocument/2006/relationships/hyperlink" Target="javascript:openquran(31,5,5)" TargetMode="External"/><Relationship Id="rId168" Type="http://schemas.openxmlformats.org/officeDocument/2006/relationships/hyperlink" Target="javascript:openquran(30,34,34)" TargetMode="External"/><Relationship Id="rId169" Type="http://schemas.openxmlformats.org/officeDocument/2006/relationships/hyperlink" Target="javascript:openquran(6,99,99)" TargetMode="External"/><Relationship Id="rId170" Type="http://schemas.openxmlformats.org/officeDocument/2006/relationships/hyperlink" Target="javascript:openquran(38,18,18)" TargetMode="External"/><Relationship Id="rId171" Type="http://schemas.openxmlformats.org/officeDocument/2006/relationships/hyperlink" Target="javascript:openquran(34,10,10)" TargetMode="External"/><Relationship Id="rId172" Type="http://schemas.openxmlformats.org/officeDocument/2006/relationships/hyperlink" Target="javascript:openquran(31,5,5)" TargetMode="External"/><Relationship Id="rId173" Type="http://schemas.openxmlformats.org/officeDocument/2006/relationships/hyperlink" Target="javascript:openquran(19,5,5)" TargetMode="External"/><Relationship Id="rId174" Type="http://schemas.openxmlformats.org/officeDocument/2006/relationships/hyperlink" Target="javascript:openquran(57,7,7)" TargetMode="External"/><Relationship Id="rId175" Type="http://schemas.openxmlformats.org/officeDocument/2006/relationships/hyperlink" Target="javascript:openquran(37,75,75)" TargetMode="External"/><Relationship Id="rId176" Type="http://schemas.openxmlformats.org/officeDocument/2006/relationships/hyperlink" Target="javascript:openquran(4,64,64)" TargetMode="External"/><Relationship Id="rId177" Type="http://schemas.openxmlformats.org/officeDocument/2006/relationships/hyperlink" Target="javascript:openquran(19,5,5)" TargetMode="External"/><Relationship Id="rId178" Type="http://schemas.openxmlformats.org/officeDocument/2006/relationships/hyperlink" Target="javascript:openquran(4,64,64)" TargetMode="External"/><Relationship Id="rId179" Type="http://schemas.openxmlformats.org/officeDocument/2006/relationships/hyperlink" Target="javascript:openquran(54,27,27)" TargetMode="External"/><Relationship Id="rId180" Type="http://schemas.openxmlformats.org/officeDocument/2006/relationships/hyperlink" Target="javascript:openquran(40,47,47)" TargetMode="External"/><Relationship Id="rId181" Type="http://schemas.openxmlformats.org/officeDocument/2006/relationships/hyperlink" Target="javascript:openquran(40,15,15)" TargetMode="External"/><Relationship Id="rId182" Type="http://schemas.openxmlformats.org/officeDocument/2006/relationships/hyperlink" Target="javascript:openquran(82,15,15)" TargetMode="External"/><Relationship Id="rId183" Type="http://schemas.openxmlformats.org/officeDocument/2006/relationships/hyperlink" Target="javascript:openquran(88,22,22)" TargetMode="External"/><Relationship Id="rId184" Type="http://schemas.openxmlformats.org/officeDocument/2006/relationships/hyperlink" Target="javascript:openquran(49,16,16)" TargetMode="External"/><Relationship Id="rId185" Type="http://schemas.openxmlformats.org/officeDocument/2006/relationships/hyperlink" Target="javascript:openquran(19,5,5)" TargetMode="External"/><Relationship Id="rId186" Type="http://schemas.openxmlformats.org/officeDocument/2006/relationships/hyperlink" Target="javascript:openquran(54,27,27)" TargetMode="External"/><Relationship Id="rId187" Type="http://schemas.openxmlformats.org/officeDocument/2006/relationships/hyperlink" Target="javascript:openquran(88,22,22)" TargetMode="External"/><Relationship Id="rId188" Type="http://schemas.openxmlformats.org/officeDocument/2006/relationships/hyperlink" Target="javascript:openquran(47,28,28)" TargetMode="External"/><Relationship Id="rId189" Type="http://schemas.openxmlformats.org/officeDocument/2006/relationships/hyperlink" Target="javascript:openquran(19,5,5)" TargetMode="External"/><Relationship Id="rId190" Type="http://schemas.openxmlformats.org/officeDocument/2006/relationships/hyperlink" Target="javascript:openquran(54,27,27)" TargetMode="External"/><Relationship Id="rId191" Type="http://schemas.openxmlformats.org/officeDocument/2006/relationships/hyperlink" Target="javascript:openquran(4,64,64)" TargetMode="External"/><Relationship Id="rId192" Type="http://schemas.openxmlformats.org/officeDocument/2006/relationships/hyperlink" Target="javascript:openquran(53,14,14)" TargetMode="External"/><Relationship Id="rId193" Type="http://schemas.openxmlformats.org/officeDocument/2006/relationships/hyperlink" Target="javascript:openquran(88,22,22)" TargetMode="External"/><Relationship Id="rId194" Type="http://schemas.openxmlformats.org/officeDocument/2006/relationships/hyperlink" Target="javascript:openquran(49,16,16)" TargetMode="External"/><Relationship Id="rId195" Type="http://schemas.openxmlformats.org/officeDocument/2006/relationships/hyperlink" Target="javascript:openquran(52,8,9)" TargetMode="External"/><Relationship Id="rId196" Type="http://schemas.openxmlformats.org/officeDocument/2006/relationships/hyperlink" Target="javascript:openquran(19,5,5)" TargetMode="External"/><Relationship Id="rId197" Type="http://schemas.openxmlformats.org/officeDocument/2006/relationships/hyperlink" Target="javascript:openquran(34,10,10)" TargetMode="External"/><Relationship Id="rId198" Type="http://schemas.openxmlformats.org/officeDocument/2006/relationships/hyperlink" Target="javascript:openquran(3,158,158)" TargetMode="External"/><Relationship Id="rId199" Type="http://schemas.openxmlformats.org/officeDocument/2006/relationships/hyperlink" Target="javascript:openquran(31,5,5)" TargetMode="External"/><Relationship Id="rId200" Type="http://schemas.openxmlformats.org/officeDocument/2006/relationships/hyperlink" Target="javascript:openquran(39,36,37)" TargetMode="External"/><Relationship Id="rId201" Type="http://schemas.openxmlformats.org/officeDocument/2006/relationships/hyperlink" Target="javascript:openquran(66,16,16)" TargetMode="External"/><Relationship Id="rId202" Type="http://schemas.openxmlformats.org/officeDocument/2006/relationships/hyperlink" Target="javascript:openquran(66,16,16)" TargetMode="External"/><Relationship Id="rId203" Type="http://schemas.openxmlformats.org/officeDocument/2006/relationships/hyperlink" Target="javascript:openquran(66,16,16)" TargetMode="External"/><Relationship Id="rId204" Type="http://schemas.openxmlformats.org/officeDocument/2006/relationships/hyperlink" Target="javascript:openquran(70,16,16)" TargetMode="External"/><Relationship Id="rId205" Type="http://schemas.openxmlformats.org/officeDocument/2006/relationships/hyperlink" Target="javascript:openquran(19,5,5)" TargetMode="External"/><Relationship Id="rId206" Type="http://schemas.openxmlformats.org/officeDocument/2006/relationships/hyperlink" Target="javascript:openquran(47,10,10)" TargetMode="External"/><Relationship Id="rId207" Type="http://schemas.openxmlformats.org/officeDocument/2006/relationships/hyperlink" Target="javascript:openquran(37,75,75)" TargetMode="External"/><Relationship Id="rId208" Type="http://schemas.openxmlformats.org/officeDocument/2006/relationships/hyperlink" Target="javascript:openquran(54,27,27)" TargetMode="External"/><Relationship Id="rId209" Type="http://schemas.openxmlformats.org/officeDocument/2006/relationships/hyperlink" Target="javascript:openquran(37,75,75)" TargetMode="External"/><Relationship Id="rId210" Type="http://schemas.openxmlformats.org/officeDocument/2006/relationships/hyperlink" Target="javascript:openquran(19,5,5)" TargetMode="External"/><Relationship Id="rId211" Type="http://schemas.openxmlformats.org/officeDocument/2006/relationships/hyperlink" Target="javascript:openquran(34,10,10)" TargetMode="External"/><Relationship Id="rId212" Type="http://schemas.openxmlformats.org/officeDocument/2006/relationships/hyperlink" Target="javascript:openquran(66,16,16)" TargetMode="External"/><Relationship Id="rId213" Type="http://schemas.openxmlformats.org/officeDocument/2006/relationships/hyperlink" Target="javascript:openquran(1,91,91)" TargetMode="External"/><Relationship Id="rId214" Type="http://schemas.openxmlformats.org/officeDocument/2006/relationships/hyperlink" Target="javascript:openquran(37,75,75)" TargetMode="External"/><Relationship Id="rId215" Type="http://schemas.openxmlformats.org/officeDocument/2006/relationships/hyperlink" Target="javascript:openquran(54,27,27)" TargetMode="External"/><Relationship Id="rId216" Type="http://schemas.openxmlformats.org/officeDocument/2006/relationships/hyperlink" Target="javascript:openquran(56,4,4)" TargetMode="External"/><Relationship Id="rId217" Type="http://schemas.openxmlformats.org/officeDocument/2006/relationships/hyperlink" Target="javascript:openquran(56,4,4)" TargetMode="External"/><Relationship Id="rId218" Type="http://schemas.openxmlformats.org/officeDocument/2006/relationships/hyperlink" Target="javascript:openquran(56,4,4)" TargetMode="External"/><Relationship Id="rId219" Type="http://schemas.openxmlformats.org/officeDocument/2006/relationships/hyperlink" Target="javascript:openquran(56,4,4)" TargetMode="External"/><Relationship Id="rId220" Type="http://schemas.openxmlformats.org/officeDocument/2006/relationships/hyperlink" Target="javascript:openquran(57,7,7)" TargetMode="External"/><Relationship Id="rId221" Type="http://schemas.openxmlformats.org/officeDocument/2006/relationships/hyperlink" Target="javascript:openquran(57,7,7)" TargetMode="External"/><Relationship Id="rId222" Type="http://schemas.openxmlformats.org/officeDocument/2006/relationships/hyperlink" Target="javascript:openquran(8,40,40)" TargetMode="External"/><Relationship Id="rId223" Type="http://schemas.openxmlformats.org/officeDocument/2006/relationships/hyperlink" Target="javascript:openquran(15,128,128)" TargetMode="External"/><Relationship Id="rId224" Type="http://schemas.openxmlformats.org/officeDocument/2006/relationships/hyperlink" Target="javascript:openquran(19,46,46)" TargetMode="External"/><Relationship Id="rId225" Type="http://schemas.openxmlformats.org/officeDocument/2006/relationships/hyperlink" Target="javascript:openquran(25,47,47)" TargetMode="External"/><Relationship Id="rId226" Type="http://schemas.openxmlformats.org/officeDocument/2006/relationships/hyperlink" Target="javascript:openquran(75,6,6)" TargetMode="External"/><Relationship Id="rId227" Type="http://schemas.openxmlformats.org/officeDocument/2006/relationships/hyperlink" Target="javascript:openquran(16,1,1)" TargetMode="External"/><Relationship Id="rId228" Type="http://schemas.openxmlformats.org/officeDocument/2006/relationships/hyperlink" Target="javascript:openquran(18,93,93)" TargetMode="External"/><Relationship Id="rId229" Type="http://schemas.openxmlformats.org/officeDocument/2006/relationships/hyperlink" Target="javascript:openquran(19,71,71)" TargetMode="External"/><Relationship Id="rId230" Type="http://schemas.openxmlformats.org/officeDocument/2006/relationships/hyperlink" Target="javascript:openquran(2,137,137)" TargetMode="External"/><Relationship Id="rId231" Type="http://schemas.openxmlformats.org/officeDocument/2006/relationships/hyperlink" Target="javascript:openquran(6,155,155)" TargetMode="External"/><Relationship Id="rId232" Type="http://schemas.openxmlformats.org/officeDocument/2006/relationships/hyperlink" Target="javascript:openquran(4,116,116)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mirror.al-eman.com/Islamlib/viewchp.asp?BID=252&amp;CID=88#TOP#TOP" TargetMode="External"/><Relationship Id="rId235" Type="http://schemas.openxmlformats.org/officeDocument/2006/relationships/hyperlink" Target="javascript:openquran(45,26,26)" TargetMode="External"/><Relationship Id="rId236" Type="http://schemas.openxmlformats.org/officeDocument/2006/relationships/hyperlink" Target="javascript:openquran(6,206,206)" TargetMode="External"/><Relationship Id="rId237" Type="http://schemas.openxmlformats.org/officeDocument/2006/relationships/hyperlink" Target="javascript:openquran(20,19,19)" TargetMode="External"/><Relationship Id="rId238" Type="http://schemas.openxmlformats.org/officeDocument/2006/relationships/hyperlink" Target="javascript:openquran(56,4,4)" TargetMode="External"/><Relationship Id="rId239" Type="http://schemas.openxmlformats.org/officeDocument/2006/relationships/hyperlink" Target="javascript:openquran(15,128,128)" TargetMode="External"/><Relationship Id="rId240" Type="http://schemas.openxmlformats.org/officeDocument/2006/relationships/hyperlink" Target="javascript:openquran(55,85,85)" TargetMode="External"/><Relationship Id="rId241" Type="http://schemas.openxmlformats.org/officeDocument/2006/relationships/hyperlink" Target="javascript:openquran(56,1,1)" TargetMode="External"/><Relationship Id="rId242" Type="http://schemas.openxmlformats.org/officeDocument/2006/relationships/hyperlink" Target="javascript:openquran(56,2,2)" TargetMode="External"/><Relationship Id="rId243" Type="http://schemas.openxmlformats.org/officeDocument/2006/relationships/hyperlink" Target="javascript:openquran(56,3,3)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mirror.al-eman.com/Islamlib/viewchp.asp?BID=252&amp;CID=89#TOP#TOP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mirror.al-eman.com/Islamlib/viewchp.asp?BID=252&amp;CID=89#TOP#TOP" TargetMode="External"/><Relationship Id="rId248" Type="http://schemas.openxmlformats.org/officeDocument/2006/relationships/hyperlink" Target="javascript:openquran(47,29,29)" TargetMode="External"/><Relationship Id="rId249" Type="http://schemas.openxmlformats.org/officeDocument/2006/relationships/hyperlink" Target="javascript:openquran(3,146,146)" TargetMode="External"/><Relationship Id="rId250" Type="http://schemas.openxmlformats.org/officeDocument/2006/relationships/hyperlink" Target="javascript:openquran(42,80,80)" TargetMode="External"/><Relationship Id="rId251" Type="http://schemas.openxmlformats.org/officeDocument/2006/relationships/hyperlink" Target="javascript:openquran(28,22,22)" TargetMode="External"/><Relationship Id="rId252" Type="http://schemas.openxmlformats.org/officeDocument/2006/relationships/hyperlink" Target="javascript:openquran(28,4,4)" TargetMode="External"/><Relationship Id="rId253" Type="http://schemas.openxmlformats.org/officeDocument/2006/relationships/hyperlink" Target="javascript:openquran(1,186,186)" TargetMode="External"/><Relationship Id="rId254" Type="http://schemas.openxmlformats.org/officeDocument/2006/relationships/hyperlink" Target="javascript:openquran(49,16,16)" TargetMode="External"/><Relationship Id="rId255" Type="http://schemas.openxmlformats.org/officeDocument/2006/relationships/hyperlink" Target="javascript:openquran(11,3,3)" TargetMode="External"/><Relationship Id="rId256" Type="http://schemas.openxmlformats.org/officeDocument/2006/relationships/hyperlink" Target="javascript:openquran(74,17,17)" TargetMode="External"/><Relationship Id="rId257" Type="http://schemas.openxmlformats.org/officeDocument/2006/relationships/hyperlink" Target="javascript:openquran(74,19,19)" TargetMode="External"/><Relationship Id="rId258" Type="http://schemas.openxmlformats.org/officeDocument/2006/relationships/hyperlink" Target="javascript:openquran(38,42,42)" TargetMode="External"/><Relationship Id="rId259" Type="http://schemas.openxmlformats.org/officeDocument/2006/relationships/hyperlink" Target="javascript:openquran(31,11,11)" TargetMode="External"/><Relationship Id="rId260" Type="http://schemas.openxmlformats.org/officeDocument/2006/relationships/hyperlink" Target="javascript:openquran(49,16,16)" TargetMode="External"/><Relationship Id="rId261" Type="http://schemas.openxmlformats.org/officeDocument/2006/relationships/hyperlink" Target="javascript:openquran(49,16,16)" TargetMode="External"/><Relationship Id="rId262" Type="http://schemas.openxmlformats.org/officeDocument/2006/relationships/hyperlink" Target="javascript:openquran(49,17,17)" TargetMode="External"/><Relationship Id="rId263" Type="http://schemas.openxmlformats.org/officeDocument/2006/relationships/hyperlink" Target="javascript:openquran(16,57,57)" TargetMode="External"/><Relationship Id="rId264" Type="http://schemas.openxmlformats.org/officeDocument/2006/relationships/hyperlink" Target="javascript:openquran(40,40,40)" TargetMode="External"/><Relationship Id="rId265" Type="http://schemas.openxmlformats.org/officeDocument/2006/relationships/hyperlink" Target="javascript:openquran(26,8,8)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mirror.al-eman.com/Islamlib/viewchp.asp?BID=252&amp;CID=89#TOP#TOP" TargetMode="External"/><Relationship Id="rId268" Type="http://schemas.openxmlformats.org/officeDocument/2006/relationships/hyperlink" Target="javascript:openquran(34,10,10)" TargetMode="External"/><Relationship Id="rId269" Type="http://schemas.openxmlformats.org/officeDocument/2006/relationships/hyperlink" Target="javascript:openquran(2,55,55)" TargetMode="External"/><Relationship Id="rId270" Type="http://schemas.openxmlformats.org/officeDocument/2006/relationships/hyperlink" Target="javascript:openquran(66,16,17)" TargetMode="External"/><Relationship Id="rId271" Type="http://schemas.openxmlformats.org/officeDocument/2006/relationships/hyperlink" Target="javascript:openquran(3,158,158)" TargetMode="External"/><Relationship Id="rId272" Type="http://schemas.openxmlformats.org/officeDocument/2006/relationships/hyperlink" Target="javascript:openquran(69,4,4)" TargetMode="External"/><Relationship Id="rId273" Type="http://schemas.openxmlformats.org/officeDocument/2006/relationships/hyperlink" Target="javascript:openquran(31,5,5)" TargetMode="External"/><Relationship Id="rId274" Type="http://schemas.openxmlformats.org/officeDocument/2006/relationships/hyperlink" Target="javascript:openquran(15,50,50)" TargetMode="External"/><Relationship Id="rId275" Type="http://schemas.openxmlformats.org/officeDocument/2006/relationships/hyperlink" Target="javascript:openquran(6,54,54)" TargetMode="External"/><Relationship Id="rId276" Type="http://schemas.openxmlformats.org/officeDocument/2006/relationships/hyperlink" Target="javascript:openquran(19,5,5)" TargetMode="External"/><Relationship Id="rId277" Type="http://schemas.openxmlformats.org/officeDocument/2006/relationships/hyperlink" Target="javascript:openquran(39,36,37)" TargetMode="External"/><Relationship Id="rId278" Type="http://schemas.openxmlformats.org/officeDocument/2006/relationships/hyperlink" Target="javascript:openquran(40,42,42)" TargetMode="External"/><Relationship Id="rId279" Type="http://schemas.openxmlformats.org/officeDocument/2006/relationships/hyperlink" Target="javascript:openquran(5,114,114)" TargetMode="External"/><Relationship Id="rId280" Type="http://schemas.openxmlformats.org/officeDocument/2006/relationships/hyperlink" Target="javascript:openquran(19,5,5)" TargetMode="External"/><Relationship Id="rId281" Type="http://schemas.openxmlformats.org/officeDocument/2006/relationships/hyperlink" Target="javascript:openquran(19,5,5)" TargetMode="External"/><Relationship Id="rId282" Type="http://schemas.openxmlformats.org/officeDocument/2006/relationships/hyperlink" Target="javascript:openquran(57,7,7)" TargetMode="External"/><Relationship Id="rId283" Type="http://schemas.openxmlformats.org/officeDocument/2006/relationships/hyperlink" Target="javascript:openquran(57,7,7)" TargetMode="External"/><Relationship Id="rId284" Type="http://schemas.openxmlformats.org/officeDocument/2006/relationships/hyperlink" Target="javascript:openquran(19,5,5)" TargetMode="External"/><Relationship Id="rId285" Type="http://schemas.openxmlformats.org/officeDocument/2006/relationships/hyperlink" Target="javascript:openquran(19,5,5)" TargetMode="External"/><Relationship Id="rId286" Type="http://schemas.openxmlformats.org/officeDocument/2006/relationships/hyperlink" Target="javascript:openquran(19,5,5)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mirror.al-eman.com/Islamlib/viewchp.asp?BID=252&amp;CID=89#TOP#TOP" TargetMode="External"/><Relationship Id="rId289" Type="http://schemas.openxmlformats.org/officeDocument/2006/relationships/hyperlink" Target="javascript:openquran(19,5,5)" TargetMode="External"/><Relationship Id="rId290" Type="http://schemas.openxmlformats.org/officeDocument/2006/relationships/image" Target="media/image1.png"/><Relationship Id="rId291" Type="http://schemas.openxmlformats.org/officeDocument/2006/relationships/hyperlink" Target="http://mirror.al-eman.com/Islamlib/viewchp.asp?BID=252&amp;CID=89#TOP#TOP" TargetMode="External"/><Relationship Id="rId292" Type="http://schemas.openxmlformats.org/officeDocument/2006/relationships/hyperlink" Target="javascript:openquran(19,5,5)" TargetMode="External"/><Relationship Id="rId293" Type="http://schemas.openxmlformats.org/officeDocument/2006/relationships/hyperlink" Target="javascript:openquran(22,86,86)" TargetMode="External"/><Relationship Id="rId294" Type="http://schemas.openxmlformats.org/officeDocument/2006/relationships/hyperlink" Target="javascript:openquran(22,28,28)" TargetMode="External"/><Relationship Id="rId295" Type="http://schemas.openxmlformats.org/officeDocument/2006/relationships/hyperlink" Target="javascript:openquran(10,44,44)" TargetMode="External"/><Relationship Id="rId296" Type="http://schemas.openxmlformats.org/officeDocument/2006/relationships/hyperlink" Target="javascript:openquran(42,13,13)" TargetMode="External"/><Relationship Id="rId297" Type="http://schemas.openxmlformats.org/officeDocument/2006/relationships/hyperlink" Target="javascript:openquran(19,5,5)" TargetMode="External"/><Relationship Id="rId298" Type="http://schemas.openxmlformats.org/officeDocument/2006/relationships/hyperlink" Target="javascript:openquran(35,40,40)" TargetMode="External"/><Relationship Id="rId299" Type="http://schemas.openxmlformats.org/officeDocument/2006/relationships/hyperlink" Target="javascript:openquran(5,91,91)" TargetMode="External"/><Relationship Id="rId300" Type="http://schemas.openxmlformats.org/officeDocument/2006/relationships/image" Target="media/image1.png"/><Relationship Id="rId301" Type="http://schemas.openxmlformats.org/officeDocument/2006/relationships/hyperlink" Target="http://mirror.al-eman.com/Islamlib/viewchp.asp?BID=252&amp;CID=90#TOP#TOP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mirror.al-eman.com/Islamlib/viewchp.asp?BID=252&amp;CID=90#TOP#TOP" TargetMode="External"/><Relationship Id="rId304" Type="http://schemas.openxmlformats.org/officeDocument/2006/relationships/hyperlink" Target="javascript:openquran(68,44,46)" TargetMode="External"/><Relationship Id="rId305" Type="http://schemas.openxmlformats.org/officeDocument/2006/relationships/hyperlink" Target="javascript:openquran(2,164,164)" TargetMode="External"/><Relationship Id="rId306" Type="http://schemas.openxmlformats.org/officeDocument/2006/relationships/hyperlink" Target="javascript:openquran(1,151,151)" TargetMode="External"/><Relationship Id="rId307" Type="http://schemas.openxmlformats.org/officeDocument/2006/relationships/hyperlink" Target="javascript:openquran(1,231,231)" TargetMode="External"/><Relationship Id="rId308" Type="http://schemas.openxmlformats.org/officeDocument/2006/relationships/hyperlink" Target="javascript:openquran(3,64,64)" TargetMode="External"/><Relationship Id="rId309" Type="http://schemas.openxmlformats.org/officeDocument/2006/relationships/hyperlink" Target="javascript:openquran(3,65,65)" TargetMode="External"/><Relationship Id="rId310" Type="http://schemas.openxmlformats.org/officeDocument/2006/relationships/hyperlink" Target="javascript:openquran(3,59,59)" TargetMode="External"/><Relationship Id="rId311" Type="http://schemas.openxmlformats.org/officeDocument/2006/relationships/hyperlink" Target="javascript:openquran(8,100,100)" TargetMode="External"/><Relationship Id="rId312" Type="http://schemas.openxmlformats.org/officeDocument/2006/relationships/hyperlink" Target="javascript:openquran(4,3,3)" TargetMode="External"/><Relationship Id="rId313" Type="http://schemas.openxmlformats.org/officeDocument/2006/relationships/hyperlink" Target="javascript:openquran(28,18,18)" TargetMode="External"/><Relationship Id="rId314" Type="http://schemas.openxmlformats.org/officeDocument/2006/relationships/hyperlink" Target="javascript:openquran(15,44,44)" TargetMode="External"/><Relationship Id="rId315" Type="http://schemas.openxmlformats.org/officeDocument/2006/relationships/hyperlink" Target="javascript:openquran(4,67,67)" TargetMode="External"/><Relationship Id="rId316" Type="http://schemas.openxmlformats.org/officeDocument/2006/relationships/hyperlink" Target="javascript:openquran(37,29,29)" TargetMode="External"/><Relationship Id="rId317" Type="http://schemas.openxmlformats.org/officeDocument/2006/relationships/hyperlink" Target="javascript:openquran(46,24,24)" TargetMode="External"/><Relationship Id="rId318" Type="http://schemas.openxmlformats.org/officeDocument/2006/relationships/hyperlink" Target="javascript:openquran(22,68,68)" TargetMode="External"/><Relationship Id="rId319" Type="http://schemas.openxmlformats.org/officeDocument/2006/relationships/hyperlink" Target="javascript:openquran(3,82,82)" TargetMode="External"/><Relationship Id="rId320" Type="http://schemas.openxmlformats.org/officeDocument/2006/relationships/hyperlink" Target="javascript:openquran(11,2,2)" TargetMode="External"/><Relationship Id="rId321" Type="http://schemas.openxmlformats.org/officeDocument/2006/relationships/hyperlink" Target="javascript:openquran(42,3,3)" TargetMode="External"/><Relationship Id="rId322" Type="http://schemas.openxmlformats.org/officeDocument/2006/relationships/hyperlink" Target="javascript:openquran(16,45,46)" TargetMode="External"/><Relationship Id="rId323" Type="http://schemas.openxmlformats.org/officeDocument/2006/relationships/hyperlink" Target="javascript:openquran(3,87,87)" TargetMode="External"/><Relationship Id="rId324" Type="http://schemas.openxmlformats.org/officeDocument/2006/relationships/hyperlink" Target="javascript:openquran(1,171,171)" TargetMode="External"/><Relationship Id="rId325" Type="http://schemas.openxmlformats.org/officeDocument/2006/relationships/hyperlink" Target="javascript:openquran(24,44,44)" TargetMode="External"/><Relationship Id="rId326" Type="http://schemas.openxmlformats.org/officeDocument/2006/relationships/hyperlink" Target="javascript:openquran(46,16,16)" TargetMode="External"/><Relationship Id="rId327" Type="http://schemas.openxmlformats.org/officeDocument/2006/relationships/hyperlink" Target="javascript:openquran(46,16,16)" TargetMode="External"/><Relationship Id="rId328" Type="http://schemas.openxmlformats.org/officeDocument/2006/relationships/hyperlink" Target="javascript:openquran(16,110,110)" TargetMode="External"/><Relationship Id="rId329" Type="http://schemas.openxmlformats.org/officeDocument/2006/relationships/hyperlink" Target="javascript:openquran(34,32,32)" TargetMode="External"/><Relationship Id="rId330" Type="http://schemas.openxmlformats.org/officeDocument/2006/relationships/hyperlink" Target="javascript:openquran(3,158,158)" TargetMode="External"/><Relationship Id="rId331" Type="http://schemas.openxmlformats.org/officeDocument/2006/relationships/hyperlink" Target="javascript:openquran(2,55,55)" TargetMode="External"/><Relationship Id="rId332" Type="http://schemas.openxmlformats.org/officeDocument/2006/relationships/hyperlink" Target="javascript:openquran(69,4,4)" TargetMode="External"/><Relationship Id="rId333" Type="http://schemas.openxmlformats.org/officeDocument/2006/relationships/hyperlink" Target="javascript:openquran(34,10,10)" TargetMode="External"/><Relationship Id="rId334" Type="http://schemas.openxmlformats.org/officeDocument/2006/relationships/hyperlink" Target="javascript:openquran(5,114,114)" TargetMode="External"/><Relationship Id="rId335" Type="http://schemas.openxmlformats.org/officeDocument/2006/relationships/hyperlink" Target="javascript:openquran(15,102,102)" TargetMode="External"/><Relationship Id="rId336" Type="http://schemas.openxmlformats.org/officeDocument/2006/relationships/hyperlink" Target="javascript:openquran(40,1,2)" TargetMode="External"/><Relationship Id="rId337" Type="http://schemas.openxmlformats.org/officeDocument/2006/relationships/hyperlink" Target="javascript:openquran(45,1,2)" TargetMode="External"/><Relationship Id="rId338" Type="http://schemas.openxmlformats.org/officeDocument/2006/relationships/hyperlink" Target="javascript:openquran(86,1,1)" TargetMode="External"/><Relationship Id="rId339" Type="http://schemas.openxmlformats.org/officeDocument/2006/relationships/hyperlink" Target="javascript:openquran(1,255,255)" TargetMode="External"/><Relationship Id="rId340" Type="http://schemas.openxmlformats.org/officeDocument/2006/relationships/hyperlink" Target="javascript:openquran(66,16,17)" TargetMode="External"/><Relationship Id="rId341" Type="http://schemas.openxmlformats.org/officeDocument/2006/relationships/hyperlink" Target="javascript:openquran(42,84,84)" TargetMode="External"/><Relationship Id="rId342" Type="http://schemas.openxmlformats.org/officeDocument/2006/relationships/hyperlink" Target="javascript:openquran(5,3,3)" TargetMode="External"/><Relationship Id="rId343" Type="http://schemas.openxmlformats.org/officeDocument/2006/relationships/hyperlink" Target="javascript:openquran(20,19,19)" TargetMode="External"/><Relationship Id="rId344" Type="http://schemas.openxmlformats.org/officeDocument/2006/relationships/hyperlink" Target="javascript:openquran(6,206,206)" TargetMode="External"/><Relationship Id="rId345" Type="http://schemas.openxmlformats.org/officeDocument/2006/relationships/hyperlink" Target="javascript:openquran(39,60,60)" TargetMode="External"/><Relationship Id="rId346" Type="http://schemas.openxmlformats.org/officeDocument/2006/relationships/hyperlink" Target="javascript:openquran(3,115,115)" TargetMode="External"/><Relationship Id="rId347" Type="http://schemas.openxmlformats.org/officeDocument/2006/relationships/hyperlink" Target="javascript:openquran(42,54,54)" TargetMode="External"/><Relationship Id="rId348" Type="http://schemas.openxmlformats.org/officeDocument/2006/relationships/hyperlink" Target="javascript:openquran(27,39,39)" TargetMode="External"/><Relationship Id="rId349" Type="http://schemas.openxmlformats.org/officeDocument/2006/relationships/hyperlink" Target="javascript:openquran(39,36,37)" TargetMode="External"/><Relationship Id="rId350" Type="http://schemas.openxmlformats.org/officeDocument/2006/relationships/hyperlink" Target="javascript:openquran(25,23,23)" TargetMode="External"/><Relationship Id="rId351" Type="http://schemas.openxmlformats.org/officeDocument/2006/relationships/hyperlink" Target="javascript:openquran(1,72,73)" TargetMode="External"/><Relationship Id="rId352" Type="http://schemas.openxmlformats.org/officeDocument/2006/relationships/hyperlink" Target="javascript:openquran(4,3,3)" TargetMode="External"/><Relationship Id="rId353" Type="http://schemas.openxmlformats.org/officeDocument/2006/relationships/hyperlink" Target="javascript:openquran(3,143,143)" TargetMode="External"/><Relationship Id="rId354" Type="http://schemas.openxmlformats.org/officeDocument/2006/relationships/hyperlink" Target="javascript:openquran(5,71,72)" TargetMode="External"/><Relationship Id="rId355" Type="http://schemas.openxmlformats.org/officeDocument/2006/relationships/hyperlink" Target="javascript:openquran(0,6,7)" TargetMode="External"/><Relationship Id="rId356" Type="http://schemas.openxmlformats.org/officeDocument/2006/relationships/hyperlink" Target="javascript:openquran(19,114,114)" TargetMode="External"/><Relationship Id="rId357" Type="http://schemas.openxmlformats.org/officeDocument/2006/relationships/hyperlink" Target="javascript:openquran(19,5,5)" TargetMode="External"/><Relationship Id="rId358" Type="http://schemas.openxmlformats.org/officeDocument/2006/relationships/hyperlink" Target="javascript:openquran(19,5,5)" TargetMode="External"/><Relationship Id="rId359" Type="http://schemas.openxmlformats.org/officeDocument/2006/relationships/hyperlink" Target="javascript:openquran(56,4,4)" TargetMode="External"/><Relationship Id="rId360" Type="http://schemas.openxmlformats.org/officeDocument/2006/relationships/hyperlink" Target="javascript:openquran(19,5,5)" TargetMode="External"/><Relationship Id="rId361" Type="http://schemas.openxmlformats.org/officeDocument/2006/relationships/hyperlink" Target="javascript:openquran(37,75,75)" TargetMode="External"/><Relationship Id="rId362" Type="http://schemas.openxmlformats.org/officeDocument/2006/relationships/hyperlink" Target="javascript:openquran(34,11,11)" TargetMode="External"/><Relationship Id="rId363" Type="http://schemas.openxmlformats.org/officeDocument/2006/relationships/hyperlink" Target="javascript:openquran(75,30,30)" TargetMode="External"/><Relationship Id="rId364" Type="http://schemas.openxmlformats.org/officeDocument/2006/relationships/hyperlink" Target="javascript:openquran(88,22,22)" TargetMode="External"/><Relationship Id="rId365" Type="http://schemas.openxmlformats.org/officeDocument/2006/relationships/hyperlink" Target="javascript:openquran(49,16,16)" TargetMode="External"/><Relationship Id="rId366" Type="http://schemas.openxmlformats.org/officeDocument/2006/relationships/hyperlink" Target="javascript:openquran(19,5,5)" TargetMode="External"/><Relationship Id="rId367" Type="http://schemas.openxmlformats.org/officeDocument/2006/relationships/hyperlink" Target="javascript:openquran(37,75,75)" TargetMode="External"/><Relationship Id="rId368" Type="http://schemas.openxmlformats.org/officeDocument/2006/relationships/hyperlink" Target="javascript:openquran(19,5,5)" TargetMode="External"/><Relationship Id="rId369" Type="http://schemas.openxmlformats.org/officeDocument/2006/relationships/hyperlink" Target="javascript:openquran(34,10,10)" TargetMode="External"/><Relationship Id="rId370" Type="http://schemas.openxmlformats.org/officeDocument/2006/relationships/hyperlink" Target="javascript:openquran(3,158,158)" TargetMode="External"/><Relationship Id="rId371" Type="http://schemas.openxmlformats.org/officeDocument/2006/relationships/hyperlink" Target="javascript:openquran(39,36,37)" TargetMode="External"/><Relationship Id="rId372" Type="http://schemas.openxmlformats.org/officeDocument/2006/relationships/hyperlink" Target="javascript:openquran(66,16,16)" TargetMode="External"/><Relationship Id="rId373" Type="http://schemas.openxmlformats.org/officeDocument/2006/relationships/hyperlink" Target="javascript:openquran(66,16,16)" TargetMode="External"/><Relationship Id="rId374" Type="http://schemas.openxmlformats.org/officeDocument/2006/relationships/hyperlink" Target="javascript:openquran(70,16,16)" TargetMode="External"/><Relationship Id="rId375" Type="http://schemas.openxmlformats.org/officeDocument/2006/relationships/hyperlink" Target="javascript:openquran(57,7,7)" TargetMode="External"/><Relationship Id="rId376" Type="http://schemas.openxmlformats.org/officeDocument/2006/relationships/hyperlink" Target="javascript:openquran(56,4,4)" TargetMode="External"/><Relationship Id="rId377" Type="http://schemas.openxmlformats.org/officeDocument/2006/relationships/hyperlink" Target="javascript:openquran(19,5,5)" TargetMode="External"/><Relationship Id="rId378" Type="http://schemas.openxmlformats.org/officeDocument/2006/relationships/hyperlink" Target="javascript:openquran(6,54,54)" TargetMode="External"/><Relationship Id="rId379" Type="http://schemas.openxmlformats.org/officeDocument/2006/relationships/hyperlink" Target="javascript:openquran(5,18,18)" TargetMode="External"/><Relationship Id="rId380" Type="http://schemas.openxmlformats.org/officeDocument/2006/relationships/hyperlink" Target="javascript:openquran(15,50,50)" TargetMode="External"/><Relationship Id="rId381" Type="http://schemas.openxmlformats.org/officeDocument/2006/relationships/hyperlink" Target="javascript:openquran(34,10,10)" TargetMode="External"/><Relationship Id="rId382" Type="http://schemas.openxmlformats.org/officeDocument/2006/relationships/hyperlink" Target="javascript:openquran(66,16,16)" TargetMode="External"/><Relationship Id="rId383" Type="http://schemas.openxmlformats.org/officeDocument/2006/relationships/hyperlink" Target="javascript:openquran(19,71,71)" TargetMode="External"/><Relationship Id="rId384" Type="http://schemas.openxmlformats.org/officeDocument/2006/relationships/hyperlink" Target="javascript:openquran(8,2,2)" TargetMode="External"/><Relationship Id="rId385" Type="http://schemas.openxmlformats.org/officeDocument/2006/relationships/hyperlink" Target="javascript:openquran(56,4,4)" TargetMode="External"/><Relationship Id="rId386" Type="http://schemas.openxmlformats.org/officeDocument/2006/relationships/hyperlink" Target="javascript:openquran(57,7,7)" TargetMode="External"/><Relationship Id="rId387" Type="http://schemas.openxmlformats.org/officeDocument/2006/relationships/hyperlink" Target="javascript:openquran(19,5,5)" TargetMode="External"/><Relationship Id="rId388" Type="http://schemas.openxmlformats.org/officeDocument/2006/relationships/hyperlink" Target="javascript:openquran(19,7,7)" TargetMode="External"/><Relationship Id="rId389" Type="http://schemas.openxmlformats.org/officeDocument/2006/relationships/hyperlink" Target="javascript:openquran(1,255,255)" TargetMode="External"/><Relationship Id="rId390" Type="http://schemas.openxmlformats.org/officeDocument/2006/relationships/hyperlink" Target="javascript:openquran(50,58,58)" TargetMode="External"/><Relationship Id="rId391" Type="http://schemas.openxmlformats.org/officeDocument/2006/relationships/hyperlink" Target="javascript:openquran(50,47,47)" TargetMode="External"/><Relationship Id="rId392" Type="http://schemas.openxmlformats.org/officeDocument/2006/relationships/hyperlink" Target="javascript:openquran(6,156,156)" TargetMode="External"/><Relationship Id="rId393" Type="http://schemas.openxmlformats.org/officeDocument/2006/relationships/hyperlink" Target="javascript:openquran(39,7,7)" TargetMode="External"/><Relationship Id="rId394" Type="http://schemas.openxmlformats.org/officeDocument/2006/relationships/hyperlink" Target="javascript:openquran(97,8,8)" TargetMode="External"/><Relationship Id="rId395" Type="http://schemas.openxmlformats.org/officeDocument/2006/relationships/hyperlink" Target="javascript:openquran(8,72,72)" TargetMode="External"/><Relationship Id="rId396" Type="http://schemas.openxmlformats.org/officeDocument/2006/relationships/hyperlink" Target="javascript:openquran(47,6,6)" TargetMode="External"/><Relationship Id="rId397" Type="http://schemas.openxmlformats.org/officeDocument/2006/relationships/hyperlink" Target="javascript:openquran(6,152,152)" TargetMode="External"/><Relationship Id="rId398" Type="http://schemas.openxmlformats.org/officeDocument/2006/relationships/hyperlink" Target="javascript:openquran(3,164,164)" TargetMode="External"/><Relationship Id="rId399" Type="http://schemas.openxmlformats.org/officeDocument/2006/relationships/hyperlink" Target="javascript:openquran(1,253,253)" TargetMode="External"/><Relationship Id="rId400" Type="http://schemas.openxmlformats.org/officeDocument/2006/relationships/hyperlink" Target="javascript:openquran(5,115,115)" TargetMode="External"/><Relationship Id="rId401" Type="http://schemas.openxmlformats.org/officeDocument/2006/relationships/hyperlink" Target="javascript:openquran(19,46,46)" TargetMode="External"/><Relationship Id="rId402" Type="http://schemas.openxmlformats.org/officeDocument/2006/relationships/hyperlink" Target="javascript:openquran(3,134,134)" TargetMode="External"/><Relationship Id="rId403" Type="http://schemas.openxmlformats.org/officeDocument/2006/relationships/hyperlink" Target="javascript:openquran(37,75,75)" TargetMode="External"/><Relationship Id="rId404" Type="http://schemas.openxmlformats.org/officeDocument/2006/relationships/hyperlink" Target="javascript:openquran(1,210,210)" TargetMode="External"/><Relationship Id="rId405" Type="http://schemas.openxmlformats.org/officeDocument/2006/relationships/hyperlink" Target="javascript:openquran(88,22,22)" TargetMode="External"/><Relationship Id="rId406" Type="http://schemas.openxmlformats.org/officeDocument/2006/relationships/hyperlink" Target="javascript:openquran(41,11,11)" TargetMode="External"/><Relationship Id="rId407" Type="http://schemas.openxmlformats.org/officeDocument/2006/relationships/hyperlink" Target="javascript:openquran(41,11,11)" TargetMode="External"/><Relationship Id="rId408" Type="http://schemas.openxmlformats.org/officeDocument/2006/relationships/hyperlink" Target="javascript:openquran(41,11,11)" TargetMode="External"/><Relationship Id="rId409" Type="http://schemas.openxmlformats.org/officeDocument/2006/relationships/hyperlink" Target="javascript:openquran(6,180,180)" TargetMode="External"/><Relationship Id="rId410" Type="http://schemas.openxmlformats.org/officeDocument/2006/relationships/hyperlink" Target="javascript:openquran(40,40,40)" TargetMode="External"/><Relationship Id="rId411" Type="http://schemas.openxmlformats.org/officeDocument/2006/relationships/hyperlink" Target="javascript:openquran(24,60,60)" TargetMode="External"/><Relationship Id="rId412" Type="http://schemas.openxmlformats.org/officeDocument/2006/relationships/hyperlink" Target="javascript:openquran(12,30,30)" TargetMode="External"/><Relationship Id="rId413" Type="http://schemas.openxmlformats.org/officeDocument/2006/relationships/image" Target="media/image1.png"/><Relationship Id="rId414" Type="http://schemas.openxmlformats.org/officeDocument/2006/relationships/hyperlink" Target="http://mirror.al-eman.com/Islamlib/viewchp.asp?BID=252&amp;CID=91#TOP#TOP" TargetMode="External"/><Relationship Id="rId415" Type="http://schemas.openxmlformats.org/officeDocument/2006/relationships/hyperlink" Target="javascript:openquran(2,18,18)" TargetMode="External"/><Relationship Id="rId416" Type="http://schemas.openxmlformats.org/officeDocument/2006/relationships/hyperlink" Target="javascript:openquran(1,255,255)" TargetMode="External"/><Relationship Id="rId417" Type="http://schemas.openxmlformats.org/officeDocument/2006/relationships/hyperlink" Target="javascript:openquran(29,27,27)" TargetMode="External"/><Relationship Id="rId418" Type="http://schemas.openxmlformats.org/officeDocument/2006/relationships/hyperlink" Target="javascript:openquran(6,148,148)" TargetMode="External"/><Relationship Id="rId419" Type="http://schemas.openxmlformats.org/officeDocument/2006/relationships/hyperlink" Target="javascript:openquran(6,148,148)" TargetMode="External"/><Relationship Id="rId420" Type="http://schemas.openxmlformats.org/officeDocument/2006/relationships/hyperlink" Target="javascript:openquran(20,8,8)" TargetMode="External"/><Relationship Id="rId421" Type="http://schemas.openxmlformats.org/officeDocument/2006/relationships/hyperlink" Target="javascript:openquran(37,34,34)" TargetMode="External"/><Relationship Id="rId422" Type="http://schemas.openxmlformats.org/officeDocument/2006/relationships/hyperlink" Target="javascript:openquran(6,148,148)" TargetMode="External"/><Relationship Id="rId423" Type="http://schemas.openxmlformats.org/officeDocument/2006/relationships/hyperlink" Target="javascript:openquran(19,88,88)" TargetMode="External"/><Relationship Id="rId424" Type="http://schemas.openxmlformats.org/officeDocument/2006/relationships/hyperlink" Target="javascript:openquran(6,148,148)" TargetMode="External"/><Relationship Id="rId425" Type="http://schemas.openxmlformats.org/officeDocument/2006/relationships/hyperlink" Target="javascript:openquran(6,148,148)" TargetMode="External"/><Relationship Id="rId426" Type="http://schemas.openxmlformats.org/officeDocument/2006/relationships/hyperlink" Target="javascript:openquran(6,148,148)" TargetMode="External"/><Relationship Id="rId427" Type="http://schemas.openxmlformats.org/officeDocument/2006/relationships/hyperlink" Target="javascript:openquran(6,148,148)" TargetMode="External"/><Relationship Id="rId428" Type="http://schemas.openxmlformats.org/officeDocument/2006/relationships/hyperlink" Target="javascript:openquran(19,87,89)" TargetMode="External"/><Relationship Id="rId429" Type="http://schemas.openxmlformats.org/officeDocument/2006/relationships/hyperlink" Target="javascript:openquran(6,148,148)" TargetMode="External"/><Relationship Id="rId430" Type="http://schemas.openxmlformats.org/officeDocument/2006/relationships/hyperlink" Target="javascript:openquran(18,42,42)" TargetMode="External"/><Relationship Id="rId431" Type="http://schemas.openxmlformats.org/officeDocument/2006/relationships/hyperlink" Target="javascript:openquran(1,72,74)" TargetMode="External"/><Relationship Id="rId432" Type="http://schemas.openxmlformats.org/officeDocument/2006/relationships/hyperlink" Target="javascript:openquran(6,195,195)" TargetMode="External"/><Relationship Id="rId433" Type="http://schemas.openxmlformats.org/officeDocument/2006/relationships/hyperlink" Target="javascript:openquran(34,10,10)" TargetMode="External"/><Relationship Id="rId434" Type="http://schemas.openxmlformats.org/officeDocument/2006/relationships/hyperlink" Target="javascript:openquran(3,158,158)" TargetMode="External"/><Relationship Id="rId435" Type="http://schemas.openxmlformats.org/officeDocument/2006/relationships/hyperlink" Target="javascript:openquran(69,4,4)" TargetMode="External"/><Relationship Id="rId436" Type="http://schemas.openxmlformats.org/officeDocument/2006/relationships/hyperlink" Target="javascript:openquran(6,206,206)" TargetMode="External"/><Relationship Id="rId437" Type="http://schemas.openxmlformats.org/officeDocument/2006/relationships/image" Target="media/image1.png"/><Relationship Id="rId438" Type="http://schemas.openxmlformats.org/officeDocument/2006/relationships/hyperlink" Target="http://mirror.al-eman.com/Islamlib/viewchp.asp?BID=252&amp;CID=92#TOP#TOP" TargetMode="External"/><Relationship Id="rId439" Type="http://schemas.openxmlformats.org/officeDocument/2006/relationships/hyperlink" Target="javascript:openquran(6,206,206)" TargetMode="External"/><Relationship Id="rId440" Type="http://schemas.openxmlformats.org/officeDocument/2006/relationships/hyperlink" Target="javascript:openquran(20,19,19)" TargetMode="External"/><Relationship Id="rId441" Type="http://schemas.openxmlformats.org/officeDocument/2006/relationships/hyperlink" Target="javascript:openquran(56,4,4)" TargetMode="External"/><Relationship Id="rId442" Type="http://schemas.openxmlformats.org/officeDocument/2006/relationships/hyperlink" Target="javascript:openquran(15,128,128)" TargetMode="External"/><Relationship Id="rId443" Type="http://schemas.openxmlformats.org/officeDocument/2006/relationships/hyperlink" Target="javascript:openquran(49,16,16)" TargetMode="External"/><Relationship Id="rId444" Type="http://schemas.openxmlformats.org/officeDocument/2006/relationships/hyperlink" Target="javascript:openquran(55,85,85)" TargetMode="External"/><Relationship Id="rId445" Type="http://schemas.openxmlformats.org/officeDocument/2006/relationships/hyperlink" Target="javascript:openquran(56,1,1)" TargetMode="External"/><Relationship Id="rId446" Type="http://schemas.openxmlformats.org/officeDocument/2006/relationships/hyperlink" Target="javascript:openquran(56,2,2)" TargetMode="External"/><Relationship Id="rId447" Type="http://schemas.openxmlformats.org/officeDocument/2006/relationships/hyperlink" Target="javascript:openquran(56,3,3)" TargetMode="External"/><Relationship Id="rId448" Type="http://schemas.openxmlformats.org/officeDocument/2006/relationships/hyperlink" Target="javascript:openquran(47,29,29)" TargetMode="External"/><Relationship Id="rId449" Type="http://schemas.openxmlformats.org/officeDocument/2006/relationships/hyperlink" Target="javascript:openquran(3,146,146)" TargetMode="External"/><Relationship Id="rId450" Type="http://schemas.openxmlformats.org/officeDocument/2006/relationships/hyperlink" Target="javascript:openquran(42,80,80)" TargetMode="External"/><Relationship Id="rId451" Type="http://schemas.openxmlformats.org/officeDocument/2006/relationships/hyperlink" Target="javascript:openquran(28,22,22)" TargetMode="External"/><Relationship Id="rId452" Type="http://schemas.openxmlformats.org/officeDocument/2006/relationships/hyperlink" Target="javascript:openquran(28,4,4)" TargetMode="External"/><Relationship Id="rId453" Type="http://schemas.openxmlformats.org/officeDocument/2006/relationships/hyperlink" Target="javascript:openquran(1,186,186)" TargetMode="External"/><Relationship Id="rId454" Type="http://schemas.openxmlformats.org/officeDocument/2006/relationships/hyperlink" Target="javascript:openquran(49,16,16)" TargetMode="External"/><Relationship Id="rId455" Type="http://schemas.openxmlformats.org/officeDocument/2006/relationships/hyperlink" Target="javascript:openquran(11,3,3)" TargetMode="External"/><Relationship Id="rId456" Type="http://schemas.openxmlformats.org/officeDocument/2006/relationships/hyperlink" Target="javascript:openquran(74,18,18)" TargetMode="External"/><Relationship Id="rId457" Type="http://schemas.openxmlformats.org/officeDocument/2006/relationships/hyperlink" Target="javascript:openquran(74,17,17)" TargetMode="External"/><Relationship Id="rId458" Type="http://schemas.openxmlformats.org/officeDocument/2006/relationships/hyperlink" Target="javascript:openquran(74,18,18)" TargetMode="External"/><Relationship Id="rId459" Type="http://schemas.openxmlformats.org/officeDocument/2006/relationships/hyperlink" Target="javascript:openquran(47,1,1)" TargetMode="External"/><Relationship Id="rId460" Type="http://schemas.openxmlformats.org/officeDocument/2006/relationships/hyperlink" Target="javascript:openquran(73,31,31)" TargetMode="External"/><Relationship Id="rId461" Type="http://schemas.openxmlformats.org/officeDocument/2006/relationships/hyperlink" Target="javascript:openquran(38,42,42)" TargetMode="External"/><Relationship Id="rId462" Type="http://schemas.openxmlformats.org/officeDocument/2006/relationships/hyperlink" Target="javascript:openquran(5,61,61)" TargetMode="External"/><Relationship Id="rId463" Type="http://schemas.openxmlformats.org/officeDocument/2006/relationships/hyperlink" Target="javascript:openquran(31,11,11)" TargetMode="External"/><Relationship Id="rId464" Type="http://schemas.openxmlformats.org/officeDocument/2006/relationships/hyperlink" Target="javascript:openquran(74,18,18)" TargetMode="External"/><Relationship Id="rId465" Type="http://schemas.openxmlformats.org/officeDocument/2006/relationships/hyperlink" Target="javascript:openquran(41,51,51)" TargetMode="External"/><Relationship Id="rId466" Type="http://schemas.openxmlformats.org/officeDocument/2006/relationships/hyperlink" Target="javascript:openquran(8,94,94)" TargetMode="External"/><Relationship Id="rId467" Type="http://schemas.openxmlformats.org/officeDocument/2006/relationships/hyperlink" Target="javascript:openquran(1,136,136)" TargetMode="External"/><Relationship Id="rId468" Type="http://schemas.openxmlformats.org/officeDocument/2006/relationships/hyperlink" Target="javascript:openquran(1,231,231)" TargetMode="External"/><Relationship Id="rId469" Type="http://schemas.openxmlformats.org/officeDocument/2006/relationships/hyperlink" Target="javascript:openquran(49,16,16)" TargetMode="External"/><Relationship Id="rId470" Type="http://schemas.openxmlformats.org/officeDocument/2006/relationships/hyperlink" Target="javascript:openquran(49,16,16)" TargetMode="External"/><Relationship Id="rId471" Type="http://schemas.openxmlformats.org/officeDocument/2006/relationships/hyperlink" Target="javascript:openquran(49,17,18)" TargetMode="External"/><Relationship Id="rId472" Type="http://schemas.openxmlformats.org/officeDocument/2006/relationships/hyperlink" Target="javascript:openquran(42,80,80)" TargetMode="External"/><Relationship Id="rId473" Type="http://schemas.openxmlformats.org/officeDocument/2006/relationships/hyperlink" Target="javascript:openquran(49,16,16)" TargetMode="External"/><Relationship Id="rId474" Type="http://schemas.openxmlformats.org/officeDocument/2006/relationships/hyperlink" Target="javascript:openquran(49,18,18)" TargetMode="External"/><Relationship Id="rId475" Type="http://schemas.openxmlformats.org/officeDocument/2006/relationships/hyperlink" Target="javascript:openquran(2,139,139)" TargetMode="External"/><Relationship Id="rId476" Type="http://schemas.openxmlformats.org/officeDocument/2006/relationships/hyperlink" Target="javascript:openquran(39,60,60)" TargetMode="External"/><Relationship Id="rId477" Type="http://schemas.openxmlformats.org/officeDocument/2006/relationships/hyperlink" Target="javascript:openquran(6,13,13)" TargetMode="External"/><Relationship Id="rId478" Type="http://schemas.openxmlformats.org/officeDocument/2006/relationships/hyperlink" Target="javascript:openquran(8,40,40)" TargetMode="External"/><Relationship Id="rId479" Type="http://schemas.openxmlformats.org/officeDocument/2006/relationships/hyperlink" Target="javascript:openquran(7,39,39)" TargetMode="External"/><Relationship Id="rId480" Type="http://schemas.openxmlformats.org/officeDocument/2006/relationships/hyperlink" Target="javascript:openquran(1,124,124)" TargetMode="External"/><Relationship Id="rId481" Type="http://schemas.openxmlformats.org/officeDocument/2006/relationships/hyperlink" Target="javascript:openquran(16,57,57)" TargetMode="External"/><Relationship Id="rId482" Type="http://schemas.openxmlformats.org/officeDocument/2006/relationships/hyperlink" Target="javascript:openquran(55,88,88)" TargetMode="External"/><Relationship Id="rId483" Type="http://schemas.openxmlformats.org/officeDocument/2006/relationships/hyperlink" Target="javascript:openquran(82,28,28)" TargetMode="External"/><Relationship Id="rId484" Type="http://schemas.openxmlformats.org/officeDocument/2006/relationships/hyperlink" Target="javascript:openquran(3,172,172)" TargetMode="External"/><Relationship Id="rId485" Type="http://schemas.openxmlformats.org/officeDocument/2006/relationships/hyperlink" Target="javascript:openquran(40,40,40)" TargetMode="External"/><Relationship Id="rId486" Type="http://schemas.openxmlformats.org/officeDocument/2006/relationships/hyperlink" Target="javascript:openquran(26,8,8)" TargetMode="External"/><Relationship Id="rId487" Type="http://schemas.openxmlformats.org/officeDocument/2006/relationships/hyperlink" Target="javascript:openquran(33,6,6)" TargetMode="External"/><Relationship Id="rId488" Type="http://schemas.openxmlformats.org/officeDocument/2006/relationships/hyperlink" Target="javascript:openquran(5,39,39)" TargetMode="External"/><Relationship Id="rId489" Type="http://schemas.openxmlformats.org/officeDocument/2006/relationships/hyperlink" Target="javascript:openquran(17,97,97)" TargetMode="External"/><Relationship Id="rId490" Type="http://schemas.openxmlformats.org/officeDocument/2006/relationships/hyperlink" Target="javascript:openquran(1,186,186)" TargetMode="External"/><Relationship Id="rId491" Type="http://schemas.openxmlformats.org/officeDocument/2006/relationships/hyperlink" Target="javascript:openquran(16,57,57)" TargetMode="External"/><Relationship Id="rId492" Type="http://schemas.openxmlformats.org/officeDocument/2006/relationships/image" Target="media/image1.png"/><Relationship Id="rId493" Type="http://schemas.openxmlformats.org/officeDocument/2006/relationships/hyperlink" Target="http://mirror.al-eman.com/Islamlib/viewchp.asp?BID=252&amp;CID=93#TOP#TOP" TargetMode="External"/><Relationship Id="rId494" Type="http://schemas.openxmlformats.org/officeDocument/2006/relationships/hyperlink" Target="javascript:openquran(29,27,27)" TargetMode="External"/><Relationship Id="rId495" Type="http://schemas.openxmlformats.org/officeDocument/2006/relationships/hyperlink" Target="javascript:openquran(42,84,84)" TargetMode="External"/><Relationship Id="rId496" Type="http://schemas.openxmlformats.org/officeDocument/2006/relationships/hyperlink" Target="javascript:openquran(5,3,3)" TargetMode="External"/><Relationship Id="rId497" Type="http://schemas.openxmlformats.org/officeDocument/2006/relationships/hyperlink" Target="javascript:openquran(41,11,11)" TargetMode="External"/><Relationship Id="rId498" Type="http://schemas.openxmlformats.org/officeDocument/2006/relationships/hyperlink" Target="javascript:openquran(1,17,17)" TargetMode="External"/><Relationship Id="rId499" Type="http://schemas.openxmlformats.org/officeDocument/2006/relationships/hyperlink" Target="javascript:openquran(1,265,265)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mirror.al-eman.com/Islamlib/viewchp.asp?BID=252&amp;CID=93#TOP#TOP" TargetMode="External"/><Relationship Id="rId502" Type="http://schemas.openxmlformats.org/officeDocument/2006/relationships/image" Target="media/image1.png"/><Relationship Id="rId503" Type="http://schemas.openxmlformats.org/officeDocument/2006/relationships/hyperlink" Target="http://mirror.al-eman.com/Islamlib/viewchp.asp?BID=252&amp;CID=93#TOP#TOP" TargetMode="External"/><Relationship Id="rId504" Type="http://schemas.openxmlformats.org/officeDocument/2006/relationships/image" Target="media/image1.png"/><Relationship Id="rId505" Type="http://schemas.openxmlformats.org/officeDocument/2006/relationships/hyperlink" Target="http://mirror.al-eman.com/Islamlib/viewchp.asp?BID=252&amp;CID=93#TOP#TOP" TargetMode="External"/><Relationship Id="rId506" Type="http://schemas.openxmlformats.org/officeDocument/2006/relationships/hyperlink" Target="javascript:openquran(41,11,11)" TargetMode="External"/><Relationship Id="rId507" Type="http://schemas.openxmlformats.org/officeDocument/2006/relationships/hyperlink" Target="javascript:openquran(29,30,30)" TargetMode="External"/><Relationship Id="rId508" Type="http://schemas.openxmlformats.org/officeDocument/2006/relationships/hyperlink" Target="javascript:openquran(5,68,68)" TargetMode="External"/><Relationship Id="rId509" Type="http://schemas.openxmlformats.org/officeDocument/2006/relationships/hyperlink" Target="javascript:openquran(1,143,143)" TargetMode="External"/><Relationship Id="rId510" Type="http://schemas.openxmlformats.org/officeDocument/2006/relationships/hyperlink" Target="javascript:openquran(1,159,159)" TargetMode="External"/><Relationship Id="rId511" Type="http://schemas.openxmlformats.org/officeDocument/2006/relationships/image" Target="media/image1.png"/><Relationship Id="rId512" Type="http://schemas.openxmlformats.org/officeDocument/2006/relationships/hyperlink" Target="http://mirror.al-eman.com/Islamlib/viewchp.asp?BID=252&amp;CID=94#TOP#TOP" TargetMode="External"/><Relationship Id="rId513" Type="http://schemas.openxmlformats.org/officeDocument/2006/relationships/hyperlink" Target="javascript:openquran(5,110,110)" TargetMode="External"/><Relationship Id="rId514" Type="http://schemas.openxmlformats.org/officeDocument/2006/relationships/hyperlink" Target="javascript:openquran(60,5,5)" TargetMode="External"/><Relationship Id="rId515" Type="http://schemas.openxmlformats.org/officeDocument/2006/relationships/hyperlink" Target="javascript:openquran(39,35,35)" TargetMode="External"/><Relationship Id="rId516" Type="http://schemas.openxmlformats.org/officeDocument/2006/relationships/hyperlink" Target="javascript:openquran(23,39,39)" TargetMode="External"/><Relationship Id="rId517" Type="http://schemas.openxmlformats.org/officeDocument/2006/relationships/hyperlink" Target="javascript:openquran(7,16,16)" TargetMode="External"/><Relationship Id="rId518" Type="http://schemas.openxmlformats.org/officeDocument/2006/relationships/hyperlink" Target="javascript:openquran(40,11,11)" TargetMode="External"/><Relationship Id="rId519" Type="http://schemas.openxmlformats.org/officeDocument/2006/relationships/hyperlink" Target="javascript:openquran(38,67,67)" TargetMode="External"/><Relationship Id="rId520" Type="http://schemas.openxmlformats.org/officeDocument/2006/relationships/hyperlink" Target="javascript:openquran(19,5,5)" TargetMode="External"/><Relationship Id="rId521" Type="http://schemas.openxmlformats.org/officeDocument/2006/relationships/hyperlink" Target="javascript:openquran(56,4,4)" TargetMode="External"/><Relationship Id="rId522" Type="http://schemas.openxmlformats.org/officeDocument/2006/relationships/hyperlink" Target="javascript:openquran(5,3,3)" TargetMode="External"/><Relationship Id="rId523" Type="http://schemas.openxmlformats.org/officeDocument/2006/relationships/hyperlink" Target="javascript:openquran(66,16,16)" TargetMode="External"/><Relationship Id="rId524" Type="http://schemas.openxmlformats.org/officeDocument/2006/relationships/hyperlink" Target="javascript:openquran(34,10,10)" TargetMode="External"/><Relationship Id="rId525" Type="http://schemas.openxmlformats.org/officeDocument/2006/relationships/hyperlink" Target="javascript:openquran(2,55,55)" TargetMode="External"/><Relationship Id="rId526" Type="http://schemas.openxmlformats.org/officeDocument/2006/relationships/hyperlink" Target="javascript:openquran(3,158,158)" TargetMode="External"/><Relationship Id="rId527" Type="http://schemas.openxmlformats.org/officeDocument/2006/relationships/hyperlink" Target="javascript:openquran(20,19,19)" TargetMode="External"/><Relationship Id="rId528" Type="http://schemas.openxmlformats.org/officeDocument/2006/relationships/hyperlink" Target="javascript:openquran(15,50,50)" TargetMode="External"/><Relationship Id="rId529" Type="http://schemas.openxmlformats.org/officeDocument/2006/relationships/hyperlink" Target="javascript:openquran(69,3,4)" TargetMode="External"/><Relationship Id="rId530" Type="http://schemas.openxmlformats.org/officeDocument/2006/relationships/hyperlink" Target="javascript:openquran(5,18,18)" TargetMode="External"/><Relationship Id="rId531" Type="http://schemas.openxmlformats.org/officeDocument/2006/relationships/hyperlink" Target="javascript:openquran(1,255,255)" TargetMode="External"/><Relationship Id="rId532" Type="http://schemas.openxmlformats.org/officeDocument/2006/relationships/hyperlink" Target="javascript:openquran(3,145,145)" TargetMode="External"/><Relationship Id="rId533" Type="http://schemas.openxmlformats.org/officeDocument/2006/relationships/hyperlink" Target="javascript:openquran(40,29,29)" TargetMode="External"/><Relationship Id="rId534" Type="http://schemas.openxmlformats.org/officeDocument/2006/relationships/hyperlink" Target="javascript:openquran(5,3,3)" TargetMode="External"/><Relationship Id="rId535" Type="http://schemas.openxmlformats.org/officeDocument/2006/relationships/hyperlink" Target="javascript:openquran(64,12,12)" TargetMode="External"/><Relationship Id="rId536" Type="http://schemas.openxmlformats.org/officeDocument/2006/relationships/hyperlink" Target="javascript:openquran(57,7,7)" TargetMode="External"/><Relationship Id="rId537" Type="http://schemas.openxmlformats.org/officeDocument/2006/relationships/hyperlink" Target="javascript:openquran(57,7,7)" TargetMode="External"/><Relationship Id="rId538" Type="http://schemas.openxmlformats.org/officeDocument/2006/relationships/hyperlink" Target="javascript:openquran(19,5,5)" TargetMode="External"/><Relationship Id="rId539" Type="http://schemas.openxmlformats.org/officeDocument/2006/relationships/hyperlink" Target="javascript:openquran(19,5,5)" TargetMode="External"/><Relationship Id="rId540" Type="http://schemas.openxmlformats.org/officeDocument/2006/relationships/hyperlink" Target="javascript:openquran(24,59,59)" TargetMode="External"/><Relationship Id="rId541" Type="http://schemas.openxmlformats.org/officeDocument/2006/relationships/hyperlink" Target="javascript:openquran(39,7,7)" TargetMode="External"/><Relationship Id="rId542" Type="http://schemas.openxmlformats.org/officeDocument/2006/relationships/hyperlink" Target="javascript:openquran(1,29,29)" TargetMode="External"/><Relationship Id="rId543" Type="http://schemas.openxmlformats.org/officeDocument/2006/relationships/hyperlink" Target="javascript:openquran(40,11,11)" TargetMode="External"/><Relationship Id="rId544" Type="http://schemas.openxmlformats.org/officeDocument/2006/relationships/hyperlink" Target="javascript:openquran(6,54,54)" TargetMode="External"/><Relationship Id="rId545" Type="http://schemas.openxmlformats.org/officeDocument/2006/relationships/hyperlink" Target="javascript:openquran(24,59,59)" TargetMode="External"/><Relationship Id="rId546" Type="http://schemas.openxmlformats.org/officeDocument/2006/relationships/hyperlink" Target="javascript:openquran(1,210,210)" TargetMode="External"/><Relationship Id="rId547" Type="http://schemas.openxmlformats.org/officeDocument/2006/relationships/hyperlink" Target="javascript:openquran(5,158,158)" TargetMode="External"/><Relationship Id="rId548" Type="http://schemas.openxmlformats.org/officeDocument/2006/relationships/hyperlink" Target="javascript:openquran(88,22,22)" TargetMode="External"/><Relationship Id="rId549" Type="http://schemas.openxmlformats.org/officeDocument/2006/relationships/hyperlink" Target="javascript:openquran(24,59,59)" TargetMode="External"/><Relationship Id="rId550" Type="http://schemas.openxmlformats.org/officeDocument/2006/relationships/hyperlink" Target="javascript:openquran(50,47,47)" TargetMode="External"/><Relationship Id="rId551" Type="http://schemas.openxmlformats.org/officeDocument/2006/relationships/hyperlink" Target="javascript:openquran(29,40,40)" TargetMode="External"/><Relationship Id="rId552" Type="http://schemas.openxmlformats.org/officeDocument/2006/relationships/hyperlink" Target="javascript:openquran(31,5,5)" TargetMode="External"/><Relationship Id="rId553" Type="http://schemas.openxmlformats.org/officeDocument/2006/relationships/hyperlink" Target="javascript:openquran(1,30,30)" TargetMode="External"/><Relationship Id="rId554" Type="http://schemas.openxmlformats.org/officeDocument/2006/relationships/hyperlink" Target="javascript:openquran(3,164,164)" TargetMode="External"/><Relationship Id="rId555" Type="http://schemas.openxmlformats.org/officeDocument/2006/relationships/hyperlink" Target="javascript:openquran(27,65,65)" TargetMode="External"/><Relationship Id="rId556" Type="http://schemas.openxmlformats.org/officeDocument/2006/relationships/hyperlink" Target="javascript:openquran(32,4,4)" TargetMode="External"/><Relationship Id="rId557" Type="http://schemas.openxmlformats.org/officeDocument/2006/relationships/hyperlink" Target="javascript:openquran(3,87,87)" TargetMode="External"/><Relationship Id="rId558" Type="http://schemas.openxmlformats.org/officeDocument/2006/relationships/hyperlink" Target="javascript:openquran(38,23,23)" TargetMode="External"/><Relationship Id="rId559" Type="http://schemas.openxmlformats.org/officeDocument/2006/relationships/hyperlink" Target="javascript:openquran(6,137,137)" TargetMode="External"/><Relationship Id="rId560" Type="http://schemas.openxmlformats.org/officeDocument/2006/relationships/hyperlink" Target="javascript:openquran(6,137,137)" TargetMode="External"/><Relationship Id="rId561" Type="http://schemas.openxmlformats.org/officeDocument/2006/relationships/hyperlink" Target="javascript:openquran(2,152,152)" TargetMode="External"/><Relationship Id="rId562" Type="http://schemas.openxmlformats.org/officeDocument/2006/relationships/hyperlink" Target="javascript:openquran(1,255,255)" TargetMode="External"/><Relationship Id="rId563" Type="http://schemas.openxmlformats.org/officeDocument/2006/relationships/hyperlink" Target="javascript:openquran(50,58,58)" TargetMode="External"/><Relationship Id="rId564" Type="http://schemas.openxmlformats.org/officeDocument/2006/relationships/hyperlink" Target="javascript:openquran(39,7,7)" TargetMode="External"/><Relationship Id="rId565" Type="http://schemas.openxmlformats.org/officeDocument/2006/relationships/hyperlink" Target="javascript:openquran(6,156,156)" TargetMode="External"/><Relationship Id="rId566" Type="http://schemas.openxmlformats.org/officeDocument/2006/relationships/hyperlink" Target="javascript:openquran(111,1,4)" TargetMode="External"/><Relationship Id="rId567" Type="http://schemas.openxmlformats.org/officeDocument/2006/relationships/hyperlink" Target="javascript:openquran(18,65,65)" TargetMode="External"/><Relationship Id="rId568" Type="http://schemas.openxmlformats.org/officeDocument/2006/relationships/hyperlink" Target="javascript:openquran(1,22,22)" TargetMode="External"/><Relationship Id="rId569" Type="http://schemas.openxmlformats.org/officeDocument/2006/relationships/hyperlink" Target="javascript:openquran(15,74,74)" TargetMode="External"/><Relationship Id="rId570" Type="http://schemas.openxmlformats.org/officeDocument/2006/relationships/hyperlink" Target="javascript:openquran(41,11,11)" TargetMode="External"/><Relationship Id="rId571" Type="http://schemas.openxmlformats.org/officeDocument/2006/relationships/hyperlink" Target="javascript:openquran(111,1,2)" TargetMode="External"/><Relationship Id="rId572" Type="http://schemas.openxmlformats.org/officeDocument/2006/relationships/hyperlink" Target="javascript:openquran(23,40,40)" TargetMode="External"/><Relationship Id="rId573" Type="http://schemas.openxmlformats.org/officeDocument/2006/relationships/hyperlink" Target="javascript:openquran(1,257,257)" TargetMode="External"/><Relationship Id="rId574" Type="http://schemas.openxmlformats.org/officeDocument/2006/relationships/hyperlink" Target="javascript:openquran(56,25,25)" TargetMode="External"/><Relationship Id="rId575" Type="http://schemas.openxmlformats.org/officeDocument/2006/relationships/hyperlink" Target="javascript:openquran(1,213,213)" TargetMode="External"/><Relationship Id="rId576" Type="http://schemas.openxmlformats.org/officeDocument/2006/relationships/image" Target="media/image1.png"/><Relationship Id="rId577" Type="http://schemas.openxmlformats.org/officeDocument/2006/relationships/hyperlink" Target="http://mirror.al-eman.com/Islamlib/viewchp.asp?BID=252&amp;CID=96#TOP#TOP" TargetMode="External"/><Relationship Id="rId578" Type="http://schemas.openxmlformats.org/officeDocument/2006/relationships/hyperlink" Target="javascript:openquran(1,25,25)" TargetMode="External"/><Relationship Id="rId579" Type="http://schemas.openxmlformats.org/officeDocument/2006/relationships/hyperlink" Target="javascript:openquran(31,17,17)" TargetMode="External"/><Relationship Id="rId580" Type="http://schemas.openxmlformats.org/officeDocument/2006/relationships/hyperlink" Target="javascript:openquran(6,53,53)" TargetMode="External"/><Relationship Id="rId581" Type="http://schemas.openxmlformats.org/officeDocument/2006/relationships/hyperlink" Target="javascript:openquran(2,7,7)" TargetMode="External"/><Relationship Id="rId582" Type="http://schemas.openxmlformats.org/officeDocument/2006/relationships/hyperlink" Target="javascript:openquran(1,164,164)" TargetMode="External"/><Relationship Id="rId583" Type="http://schemas.openxmlformats.org/officeDocument/2006/relationships/hyperlink" Target="javascript:openquran(51,35,35)" TargetMode="External"/><Relationship Id="rId584" Type="http://schemas.openxmlformats.org/officeDocument/2006/relationships/hyperlink" Target="javascript:openquran(51,35,35)" TargetMode="External"/><Relationship Id="rId585" Type="http://schemas.openxmlformats.org/officeDocument/2006/relationships/hyperlink" Target="javascript:openquran(51,35,35)" TargetMode="External"/><Relationship Id="rId586" Type="http://schemas.openxmlformats.org/officeDocument/2006/relationships/hyperlink" Target="javascript:openquran(39,23,37)" TargetMode="External"/><Relationship Id="rId587" Type="http://schemas.openxmlformats.org/officeDocument/2006/relationships/hyperlink" Target="javascript:openquran(1,51,56)" TargetMode="External"/><Relationship Id="rId588" Type="http://schemas.openxmlformats.org/officeDocument/2006/relationships/hyperlink" Target="javascript:openquran(19,5,5)" TargetMode="External"/><Relationship Id="rId589" Type="http://schemas.openxmlformats.org/officeDocument/2006/relationships/hyperlink" Target="javascript:openquran(15,2,2)" TargetMode="External"/><Relationship Id="rId590" Type="http://schemas.openxmlformats.org/officeDocument/2006/relationships/hyperlink" Target="javascript:openquran(18,64,64)" TargetMode="External"/><Relationship Id="rId591" Type="http://schemas.openxmlformats.org/officeDocument/2006/relationships/hyperlink" Target="javascript:openquran(19,14,14)" TargetMode="External"/><Relationship Id="rId592" Type="http://schemas.openxmlformats.org/officeDocument/2006/relationships/hyperlink" Target="javascript:openquran(4,117,117)" TargetMode="External"/><Relationship Id="rId593" Type="http://schemas.openxmlformats.org/officeDocument/2006/relationships/hyperlink" Target="javascript:openquran(18,64,64)" TargetMode="External"/><Relationship Id="rId594" Type="http://schemas.openxmlformats.org/officeDocument/2006/relationships/hyperlink" Target="javascript:openquran(19,14,14)" TargetMode="External"/><Relationship Id="rId595" Type="http://schemas.openxmlformats.org/officeDocument/2006/relationships/hyperlink" Target="javascript:openquran(3,164,164)" TargetMode="External"/><Relationship Id="rId596" Type="http://schemas.openxmlformats.org/officeDocument/2006/relationships/hyperlink" Target="javascript:openquran(56,4,4)" TargetMode="External"/><Relationship Id="rId597" Type="http://schemas.openxmlformats.org/officeDocument/2006/relationships/hyperlink" Target="javascript:openquran(88,22,22)" TargetMode="External"/><Relationship Id="rId598" Type="http://schemas.openxmlformats.org/officeDocument/2006/relationships/hyperlink" Target="javascript:openquran(5,158,158)" TargetMode="External"/><Relationship Id="rId599" Type="http://schemas.openxmlformats.org/officeDocument/2006/relationships/hyperlink" Target="javascript:openquran(88,22,22)" TargetMode="External"/><Relationship Id="rId600" Type="http://schemas.openxmlformats.org/officeDocument/2006/relationships/hyperlink" Target="javascript:openquran(6,54,54)" TargetMode="External"/><Relationship Id="rId601" Type="http://schemas.openxmlformats.org/officeDocument/2006/relationships/image" Target="media/image1.png"/><Relationship Id="rId602" Type="http://schemas.openxmlformats.org/officeDocument/2006/relationships/hyperlink" Target="http://mirror.al-eman.com/Islamlib/viewchp.asp?BID=252&amp;CID=97#TOP#TOP" TargetMode="External"/><Relationship Id="rId603" Type="http://schemas.openxmlformats.org/officeDocument/2006/relationships/hyperlink" Target="javascript:openquran(41,11,11)" TargetMode="External"/><Relationship Id="rId604" Type="http://schemas.openxmlformats.org/officeDocument/2006/relationships/hyperlink" Target="javascript:openquran(6,54,54)" TargetMode="External"/><Relationship Id="rId605" Type="http://schemas.openxmlformats.org/officeDocument/2006/relationships/hyperlink" Target="javascript:openquran(2,7,7)" TargetMode="External"/><Relationship Id="rId606" Type="http://schemas.openxmlformats.org/officeDocument/2006/relationships/hyperlink" Target="javascript:openquran(19,5,5)" TargetMode="External"/><Relationship Id="rId607" Type="http://schemas.openxmlformats.org/officeDocument/2006/relationships/hyperlink" Target="javascript:openquran(1,210,210)" TargetMode="External"/><Relationship Id="rId608" Type="http://schemas.openxmlformats.org/officeDocument/2006/relationships/hyperlink" Target="javascript:openquran(88,22,22)" TargetMode="External"/><Relationship Id="rId609" Type="http://schemas.openxmlformats.org/officeDocument/2006/relationships/hyperlink" Target="javascript:openquran(88,22,22)" TargetMode="External"/><Relationship Id="rId610" Type="http://schemas.openxmlformats.org/officeDocument/2006/relationships/hyperlink" Target="javascript:openquran(1,210,210)" TargetMode="External"/><Relationship Id="rId611" Type="http://schemas.openxmlformats.org/officeDocument/2006/relationships/hyperlink" Target="javascript:openquran(88,22,22)" TargetMode="External"/><Relationship Id="rId612" Type="http://schemas.openxmlformats.org/officeDocument/2006/relationships/hyperlink" Target="javascript:openquran(2,7,7)" TargetMode="External"/><Relationship Id="rId613" Type="http://schemas.openxmlformats.org/officeDocument/2006/relationships/hyperlink" Target="javascript:openquran(20,23,23)" TargetMode="External"/><Relationship Id="rId614" Type="http://schemas.openxmlformats.org/officeDocument/2006/relationships/hyperlink" Target="javascript:openquran(41,11,11)" TargetMode="External"/><Relationship Id="rId615" Type="http://schemas.openxmlformats.org/officeDocument/2006/relationships/hyperlink" Target="javascript:openquran(1,210,210)" TargetMode="External"/><Relationship Id="rId616" Type="http://schemas.openxmlformats.org/officeDocument/2006/relationships/hyperlink" Target="javascript:openquran(40,11,11)" TargetMode="External"/><Relationship Id="rId617" Type="http://schemas.openxmlformats.org/officeDocument/2006/relationships/hyperlink" Target="javascript:openquran(40,11,11)" TargetMode="External"/><Relationship Id="rId618" Type="http://schemas.openxmlformats.org/officeDocument/2006/relationships/hyperlink" Target="javascript:openquran(57,7,7)" TargetMode="External"/><Relationship Id="rId619" Type="http://schemas.openxmlformats.org/officeDocument/2006/relationships/hyperlink" Target="javascript:openquran(42,84,84)" TargetMode="External"/><Relationship Id="rId620" Type="http://schemas.openxmlformats.org/officeDocument/2006/relationships/hyperlink" Target="javascript:openquran(57,7,7)" TargetMode="External"/><Relationship Id="rId621" Type="http://schemas.openxmlformats.org/officeDocument/2006/relationships/hyperlink" Target="javascript:openquran(19,5,5)" TargetMode="External"/><Relationship Id="rId622" Type="http://schemas.openxmlformats.org/officeDocument/2006/relationships/hyperlink" Target="javascript:openquran(22,28,28)" TargetMode="External"/><Relationship Id="rId623" Type="http://schemas.openxmlformats.org/officeDocument/2006/relationships/hyperlink" Target="javascript:openquran(34,10,10)" TargetMode="External"/><Relationship Id="rId624" Type="http://schemas.openxmlformats.org/officeDocument/2006/relationships/hyperlink" Target="javascript:openquran(20,19,20)" TargetMode="External"/><Relationship Id="rId625" Type="http://schemas.openxmlformats.org/officeDocument/2006/relationships/hyperlink" Target="javascript:openquran(2,169,169)" TargetMode="External"/><Relationship Id="rId626" Type="http://schemas.openxmlformats.org/officeDocument/2006/relationships/hyperlink" Target="javascript:openquran(20,17,17)" TargetMode="External"/><Relationship Id="rId627" Type="http://schemas.openxmlformats.org/officeDocument/2006/relationships/hyperlink" Target="javascript:openquran(42,84,84)" TargetMode="External"/><Relationship Id="rId628" Type="http://schemas.openxmlformats.org/officeDocument/2006/relationships/hyperlink" Target="javascript:openquran(15,128,128)" TargetMode="External"/><Relationship Id="rId629" Type="http://schemas.openxmlformats.org/officeDocument/2006/relationships/hyperlink" Target="javascript:openquran(1,29,29)" TargetMode="External"/><Relationship Id="rId630" Type="http://schemas.openxmlformats.org/officeDocument/2006/relationships/hyperlink" Target="javascript:openquran(13,27,27)" TargetMode="External"/><Relationship Id="rId631" Type="http://schemas.openxmlformats.org/officeDocument/2006/relationships/hyperlink" Target="javascript:openquran(13,27,27)" TargetMode="External"/><Relationship Id="rId632" Type="http://schemas.openxmlformats.org/officeDocument/2006/relationships/hyperlink" Target="javascript:openquran(13,27,27)" TargetMode="External"/><Relationship Id="rId633" Type="http://schemas.openxmlformats.org/officeDocument/2006/relationships/hyperlink" Target="javascript:openquran(20,26,28)" TargetMode="External"/><Relationship Id="rId634" Type="http://schemas.openxmlformats.org/officeDocument/2006/relationships/hyperlink" Target="javascript:openquran(2,7,7)" TargetMode="External"/><Relationship Id="rId635" Type="http://schemas.openxmlformats.org/officeDocument/2006/relationships/hyperlink" Target="javascript:openquran(19,14,14)" TargetMode="External"/><Relationship Id="rId636" Type="http://schemas.openxmlformats.org/officeDocument/2006/relationships/hyperlink" Target="javascript:openquran(27,30,30)" TargetMode="External"/><Relationship Id="rId637" Type="http://schemas.openxmlformats.org/officeDocument/2006/relationships/hyperlink" Target="javascript:openquran(1,247,247)" TargetMode="External"/><Relationship Id="rId638" Type="http://schemas.openxmlformats.org/officeDocument/2006/relationships/hyperlink" Target="javascript:openquran(62,4,4)" TargetMode="External"/><Relationship Id="rId639" Type="http://schemas.openxmlformats.org/officeDocument/2006/relationships/hyperlink" Target="javascript:openquran(62,4,4)" TargetMode="External"/><Relationship Id="rId640" Type="http://schemas.openxmlformats.org/officeDocument/2006/relationships/hyperlink" Target="javascript:openquran(111,1,1)" TargetMode="External"/><Relationship Id="rId641" Type="http://schemas.openxmlformats.org/officeDocument/2006/relationships/hyperlink" Target="javascript:openquran(111,1,4)" TargetMode="External"/><Relationship Id="rId642" Type="http://schemas.openxmlformats.org/officeDocument/2006/relationships/image" Target="media/image1.png"/><Relationship Id="rId643" Type="http://schemas.openxmlformats.org/officeDocument/2006/relationships/hyperlink" Target="http://mirror.al-eman.com/Islamlib/viewchp.asp?BID=252&amp;CID=100#TOP#TOP" TargetMode="External"/><Relationship Id="rId644" Type="http://schemas.openxmlformats.org/officeDocument/2006/relationships/hyperlink" Target="javascript:openquran(6,40,40)" TargetMode="External"/><Relationship Id="rId645" Type="http://schemas.openxmlformats.org/officeDocument/2006/relationships/hyperlink" Target="javascript:openquran(21,31,31)" TargetMode="External"/><Relationship Id="rId646" Type="http://schemas.openxmlformats.org/officeDocument/2006/relationships/hyperlink" Target="javascript:openquran(13,27,27)" TargetMode="External"/><Relationship Id="rId647" Type="http://schemas.openxmlformats.org/officeDocument/2006/relationships/hyperlink" Target="javascript:openquran(19,55,55)" TargetMode="External"/><Relationship Id="rId648" Type="http://schemas.openxmlformats.org/officeDocument/2006/relationships/hyperlink" Target="javascript:openquran(38,42,42)" TargetMode="External"/><Relationship Id="rId649" Type="http://schemas.openxmlformats.org/officeDocument/2006/relationships/hyperlink" Target="javascript:openquran(38,42,42)" TargetMode="External"/><Relationship Id="rId650" Type="http://schemas.openxmlformats.org/officeDocument/2006/relationships/hyperlink" Target="javascript:openquran(38,42,42)" TargetMode="External"/><Relationship Id="rId651" Type="http://schemas.openxmlformats.org/officeDocument/2006/relationships/hyperlink" Target="javascript:openquran(38,42,42)" TargetMode="External"/><Relationship Id="rId652" Type="http://schemas.openxmlformats.org/officeDocument/2006/relationships/hyperlink" Target="javascript:openquran(38,42,42)" TargetMode="External"/><Relationship Id="rId653" Type="http://schemas.openxmlformats.org/officeDocument/2006/relationships/hyperlink" Target="javascript:openquran(38,42,42)" TargetMode="External"/><Relationship Id="rId654" Type="http://schemas.openxmlformats.org/officeDocument/2006/relationships/hyperlink" Target="javascript:openquran(38,42,42)" TargetMode="External"/><Relationship Id="rId655" Type="http://schemas.openxmlformats.org/officeDocument/2006/relationships/hyperlink" Target="javascript:openquran(38,42,42)" TargetMode="External"/><Relationship Id="rId656" Type="http://schemas.openxmlformats.org/officeDocument/2006/relationships/hyperlink" Target="javascript:openquran(38,42,42)" TargetMode="External"/><Relationship Id="rId657" Type="http://schemas.openxmlformats.org/officeDocument/2006/relationships/hyperlink" Target="javascript:openquran(38,42,42)" TargetMode="External"/><Relationship Id="rId658" Type="http://schemas.openxmlformats.org/officeDocument/2006/relationships/hyperlink" Target="javascript:openquran(26,7,11)" TargetMode="External"/><Relationship Id="rId659" Type="http://schemas.openxmlformats.org/officeDocument/2006/relationships/hyperlink" Target="javascript:openquran(27,29,30)" TargetMode="External"/><Relationship Id="rId660" Type="http://schemas.openxmlformats.org/officeDocument/2006/relationships/hyperlink" Target="javascript:openquran(18,51,52)" TargetMode="External"/><Relationship Id="rId661" Type="http://schemas.openxmlformats.org/officeDocument/2006/relationships/hyperlink" Target="javascript:openquran(27,34,46)" TargetMode="External"/><Relationship Id="rId662" Type="http://schemas.openxmlformats.org/officeDocument/2006/relationships/hyperlink" Target="javascript:openquran(78,15,20)" TargetMode="External"/><Relationship Id="rId663" Type="http://schemas.openxmlformats.org/officeDocument/2006/relationships/hyperlink" Target="javascript:openquran(26,8,8)" TargetMode="External"/><Relationship Id="rId664" Type="http://schemas.openxmlformats.org/officeDocument/2006/relationships/hyperlink" Target="javascript:openquran(26,8,8)" TargetMode="External"/><Relationship Id="rId665" Type="http://schemas.openxmlformats.org/officeDocument/2006/relationships/hyperlink" Target="javascript:openquran(26,8,8)" TargetMode="External"/><Relationship Id="rId666" Type="http://schemas.openxmlformats.org/officeDocument/2006/relationships/hyperlink" Target="javascript:openquran(26,8,8)" TargetMode="External"/><Relationship Id="rId667" Type="http://schemas.openxmlformats.org/officeDocument/2006/relationships/hyperlink" Target="javascript:openquran(26,8,8)" TargetMode="External"/><Relationship Id="rId668" Type="http://schemas.openxmlformats.org/officeDocument/2006/relationships/hyperlink" Target="javascript:openquran(26,8,8)" TargetMode="External"/><Relationship Id="rId669" Type="http://schemas.openxmlformats.org/officeDocument/2006/relationships/hyperlink" Target="javascript:openquran(26,8,8)" TargetMode="External"/><Relationship Id="rId670" Type="http://schemas.openxmlformats.org/officeDocument/2006/relationships/hyperlink" Target="javascript:openquran(26,8,8)" TargetMode="External"/><Relationship Id="rId671" Type="http://schemas.openxmlformats.org/officeDocument/2006/relationships/hyperlink" Target="javascript:openquran(26,8,8)" TargetMode="External"/><Relationship Id="rId672" Type="http://schemas.openxmlformats.org/officeDocument/2006/relationships/hyperlink" Target="javascript:openquran(26,8,8)" TargetMode="External"/><Relationship Id="rId673" Type="http://schemas.openxmlformats.org/officeDocument/2006/relationships/hyperlink" Target="javascript:openquran(26,8,8)" TargetMode="External"/><Relationship Id="rId674" Type="http://schemas.openxmlformats.org/officeDocument/2006/relationships/hyperlink" Target="javascript:openquran(26,8,8)" TargetMode="External"/><Relationship Id="rId675" Type="http://schemas.openxmlformats.org/officeDocument/2006/relationships/hyperlink" Target="javascript:openquran(27,30,30)" TargetMode="External"/><Relationship Id="rId676" Type="http://schemas.openxmlformats.org/officeDocument/2006/relationships/hyperlink" Target="javascript:openquran(18,52,52)" TargetMode="External"/><Relationship Id="rId677" Type="http://schemas.openxmlformats.org/officeDocument/2006/relationships/hyperlink" Target="javascript:openquran(27,44,44)" TargetMode="External"/><Relationship Id="rId678" Type="http://schemas.openxmlformats.org/officeDocument/2006/relationships/hyperlink" Target="javascript:openquran(1,186,186)" TargetMode="External"/><Relationship Id="rId679" Type="http://schemas.openxmlformats.org/officeDocument/2006/relationships/hyperlink" Target="javascript:openquran(42,84,84)" TargetMode="External"/><Relationship Id="rId680" Type="http://schemas.openxmlformats.org/officeDocument/2006/relationships/hyperlink" Target="javascript:openquran(5,3,3)" TargetMode="External"/><Relationship Id="rId681" Type="http://schemas.openxmlformats.org/officeDocument/2006/relationships/hyperlink" Target="javascript:openquran(1,213,213)" TargetMode="External"/><Relationship Id="rId682" Type="http://schemas.openxmlformats.org/officeDocument/2006/relationships/hyperlink" Target="javascript:openquran(10,114,114)" TargetMode="External"/><Relationship Id="rId683" Type="http://schemas.openxmlformats.org/officeDocument/2006/relationships/hyperlink" Target="javascript:openquran(16,78,78)" TargetMode="External"/><Relationship Id="rId684" Type="http://schemas.openxmlformats.org/officeDocument/2006/relationships/hyperlink" Target="javascript:openquran(2,7,7)" TargetMode="External"/><Relationship Id="rId685" Type="http://schemas.openxmlformats.org/officeDocument/2006/relationships/hyperlink" Target="javascript:openquran(38,67,67)" TargetMode="External"/><Relationship Id="rId686" Type="http://schemas.openxmlformats.org/officeDocument/2006/relationships/hyperlink" Target="javascript:openquran(38,17,17)" TargetMode="External"/><Relationship Id="rId687" Type="http://schemas.openxmlformats.org/officeDocument/2006/relationships/hyperlink" Target="javascript:openquran(5,103,103)" TargetMode="External"/><Relationship Id="rId688" Type="http://schemas.openxmlformats.org/officeDocument/2006/relationships/hyperlink" Target="javascript:openquran(5,103,103)" TargetMode="External"/><Relationship Id="rId689" Type="http://schemas.openxmlformats.org/officeDocument/2006/relationships/hyperlink" Target="javascript:openquran(5,3,3)" TargetMode="External"/><Relationship Id="rId690" Type="http://schemas.openxmlformats.org/officeDocument/2006/relationships/hyperlink" Target="javascript:openquran(24,59,59)" TargetMode="External"/><Relationship Id="rId691" Type="http://schemas.openxmlformats.org/officeDocument/2006/relationships/hyperlink" Target="javascript:openquran(56,4,4)" TargetMode="External"/><Relationship Id="rId692" Type="http://schemas.openxmlformats.org/officeDocument/2006/relationships/hyperlink" Target="javascript:openquran(19,5,5)" TargetMode="External"/><Relationship Id="rId693" Type="http://schemas.openxmlformats.org/officeDocument/2006/relationships/hyperlink" Target="javascript:openquran(6,143,143)" TargetMode="External"/><Relationship Id="rId694" Type="http://schemas.openxmlformats.org/officeDocument/2006/relationships/hyperlink" Target="javascript:openquran(1,186,186)" TargetMode="External"/><Relationship Id="rId695" Type="http://schemas.openxmlformats.org/officeDocument/2006/relationships/hyperlink" Target="javascript:openquran(10,61,61)" TargetMode="External"/><Relationship Id="rId696" Type="http://schemas.openxmlformats.org/officeDocument/2006/relationships/hyperlink" Target="javascript:openquran(10,90,90)" TargetMode="External"/><Relationship Id="rId697" Type="http://schemas.openxmlformats.org/officeDocument/2006/relationships/hyperlink" Target="javascript:openquran(49,16,18)" TargetMode="External"/><Relationship Id="rId698" Type="http://schemas.openxmlformats.org/officeDocument/2006/relationships/hyperlink" Target="javascript:openquran(55,83,85)" TargetMode="External"/><Relationship Id="rId699" Type="http://schemas.openxmlformats.org/officeDocument/2006/relationships/hyperlink" Target="javascript:openquran(49,16,16)" TargetMode="External"/><Relationship Id="rId700" Type="http://schemas.openxmlformats.org/officeDocument/2006/relationships/hyperlink" Target="javascript:openquran(56,4,4)" TargetMode="External"/><Relationship Id="rId701" Type="http://schemas.openxmlformats.org/officeDocument/2006/relationships/hyperlink" Target="javascript:openquran(57,7,7)" TargetMode="External"/><Relationship Id="rId702" Type="http://schemas.openxmlformats.org/officeDocument/2006/relationships/hyperlink" Target="javascript:openquran(56,4,4)" TargetMode="External"/><Relationship Id="rId703" Type="http://schemas.openxmlformats.org/officeDocument/2006/relationships/hyperlink" Target="javascript:openquran(57,7,7)" TargetMode="External"/><Relationship Id="rId704" Type="http://schemas.openxmlformats.org/officeDocument/2006/relationships/hyperlink" Target="javascript:openquran(57,7,7)" TargetMode="External"/><Relationship Id="rId705" Type="http://schemas.openxmlformats.org/officeDocument/2006/relationships/hyperlink" Target="javascript:openquran(57,7,7)" TargetMode="External"/><Relationship Id="rId706" Type="http://schemas.openxmlformats.org/officeDocument/2006/relationships/hyperlink" Target="javascript:openquran(56,4,4)" TargetMode="External"/><Relationship Id="rId707" Type="http://schemas.openxmlformats.org/officeDocument/2006/relationships/hyperlink" Target="javascript:openquran(56,4,4)" TargetMode="External"/><Relationship Id="rId708" Type="http://schemas.openxmlformats.org/officeDocument/2006/relationships/hyperlink" Target="javascript:openquran(57,7,7)" TargetMode="External"/><Relationship Id="rId709" Type="http://schemas.openxmlformats.org/officeDocument/2006/relationships/hyperlink" Target="javascript:openquran(57,7,7)" TargetMode="External"/><Relationship Id="rId710" Type="http://schemas.openxmlformats.org/officeDocument/2006/relationships/hyperlink" Target="javascript:openquran(15,128,128)" TargetMode="External"/><Relationship Id="rId711" Type="http://schemas.openxmlformats.org/officeDocument/2006/relationships/hyperlink" Target="javascript:openquran(19,46,46)" TargetMode="External"/><Relationship Id="rId712" Type="http://schemas.openxmlformats.org/officeDocument/2006/relationships/hyperlink" Target="javascript:openquran(8,40,40)" TargetMode="External"/><Relationship Id="rId713" Type="http://schemas.openxmlformats.org/officeDocument/2006/relationships/hyperlink" Target="javascript:openquran(8,40,40)" TargetMode="External"/><Relationship Id="rId714" Type="http://schemas.openxmlformats.org/officeDocument/2006/relationships/hyperlink" Target="javascript:openquran(15,128,128)" TargetMode="External"/><Relationship Id="rId715" Type="http://schemas.openxmlformats.org/officeDocument/2006/relationships/hyperlink" Target="javascript:openquran(47,29,29)" TargetMode="External"/><Relationship Id="rId716" Type="http://schemas.openxmlformats.org/officeDocument/2006/relationships/hyperlink" Target="javascript:openquran(3,146,146)" TargetMode="External"/><Relationship Id="rId717" Type="http://schemas.openxmlformats.org/officeDocument/2006/relationships/hyperlink" Target="javascript:openquran(8,119,119)" TargetMode="External"/><Relationship Id="rId718" Type="http://schemas.openxmlformats.org/officeDocument/2006/relationships/hyperlink" Target="javascript:openquran(56,4,4)" TargetMode="External"/><Relationship Id="rId719" Type="http://schemas.openxmlformats.org/officeDocument/2006/relationships/hyperlink" Target="javascript:openquran(56,4,4)" TargetMode="External"/><Relationship Id="rId720" Type="http://schemas.openxmlformats.org/officeDocument/2006/relationships/hyperlink" Target="javascript:openquran(56,4,4)" TargetMode="External"/><Relationship Id="rId721" Type="http://schemas.openxmlformats.org/officeDocument/2006/relationships/hyperlink" Target="javascript:openquran(56,4,4)" TargetMode="External"/><Relationship Id="rId722" Type="http://schemas.openxmlformats.org/officeDocument/2006/relationships/hyperlink" Target="javascript:openquran(56,4,4)" TargetMode="External"/><Relationship Id="rId723" Type="http://schemas.openxmlformats.org/officeDocument/2006/relationships/hyperlink" Target="javascript:openquran(56,3,3)" TargetMode="External"/><Relationship Id="rId724" Type="http://schemas.openxmlformats.org/officeDocument/2006/relationships/hyperlink" Target="javascript:openquran(56,4,4)" TargetMode="External"/><Relationship Id="rId725" Type="http://schemas.openxmlformats.org/officeDocument/2006/relationships/hyperlink" Target="javascript:openquran(6,56,56)" TargetMode="External"/><Relationship Id="rId726" Type="http://schemas.openxmlformats.org/officeDocument/2006/relationships/hyperlink" Target="javascript:openquran(1,186,186)" TargetMode="External"/><Relationship Id="rId727" Type="http://schemas.openxmlformats.org/officeDocument/2006/relationships/hyperlink" Target="javascript:openquran(1,186,186)" TargetMode="External"/><Relationship Id="rId728" Type="http://schemas.openxmlformats.org/officeDocument/2006/relationships/hyperlink" Target="javascript:openquran(1,186,186)" TargetMode="External"/><Relationship Id="rId729" Type="http://schemas.openxmlformats.org/officeDocument/2006/relationships/hyperlink" Target="javascript:openquran(19,5,5)" TargetMode="External"/><Relationship Id="rId730" Type="http://schemas.openxmlformats.org/officeDocument/2006/relationships/hyperlink" Target="javascript:openquran(49,16,16)" TargetMode="External"/><Relationship Id="rId731" Type="http://schemas.openxmlformats.org/officeDocument/2006/relationships/hyperlink" Target="javascript:openquran(49,16,16)" TargetMode="External"/><Relationship Id="rId732" Type="http://schemas.openxmlformats.org/officeDocument/2006/relationships/hyperlink" Target="javascript:openquran(55,85,85)" TargetMode="External"/><Relationship Id="rId733" Type="http://schemas.openxmlformats.org/officeDocument/2006/relationships/hyperlink" Target="javascript:openquran(5,61,61)" TargetMode="External"/><Relationship Id="rId734" Type="http://schemas.openxmlformats.org/officeDocument/2006/relationships/hyperlink" Target="javascript:openquran(31,11,11)" TargetMode="External"/><Relationship Id="rId735" Type="http://schemas.openxmlformats.org/officeDocument/2006/relationships/hyperlink" Target="javascript:openquran(49,16,16)" TargetMode="External"/><Relationship Id="rId736" Type="http://schemas.openxmlformats.org/officeDocument/2006/relationships/hyperlink" Target="javascript:openquran(55,85,85)" TargetMode="External"/><Relationship Id="rId737" Type="http://schemas.openxmlformats.org/officeDocument/2006/relationships/hyperlink" Target="javascript:openquran(55,85,85)" TargetMode="External"/><Relationship Id="rId738" Type="http://schemas.openxmlformats.org/officeDocument/2006/relationships/hyperlink" Target="javascript:openquran(49,16,16)" TargetMode="External"/><Relationship Id="rId739" Type="http://schemas.openxmlformats.org/officeDocument/2006/relationships/hyperlink" Target="javascript:openquran(66,13,14)" TargetMode="External"/><Relationship Id="rId740" Type="http://schemas.openxmlformats.org/officeDocument/2006/relationships/hyperlink" Target="javascript:openquran(19,7,7)" TargetMode="External"/><Relationship Id="rId741" Type="http://schemas.openxmlformats.org/officeDocument/2006/relationships/hyperlink" Target="javascript:openquran(8,78,78)" TargetMode="External"/><Relationship Id="rId742" Type="http://schemas.openxmlformats.org/officeDocument/2006/relationships/hyperlink" Target="javascript:openquran(42,80,80)" TargetMode="External"/><Relationship Id="rId743" Type="http://schemas.openxmlformats.org/officeDocument/2006/relationships/hyperlink" Target="javascript:openquran(57,7,7)" TargetMode="External"/><Relationship Id="rId744" Type="http://schemas.openxmlformats.org/officeDocument/2006/relationships/hyperlink" Target="javascript:openquran(49,16,17)" TargetMode="External"/><Relationship Id="rId745" Type="http://schemas.openxmlformats.org/officeDocument/2006/relationships/hyperlink" Target="javascript:openquran(49,16,16)" TargetMode="External"/><Relationship Id="rId746" Type="http://schemas.openxmlformats.org/officeDocument/2006/relationships/hyperlink" Target="javascript:openquran(49,17,17)" TargetMode="External"/><Relationship Id="rId747" Type="http://schemas.openxmlformats.org/officeDocument/2006/relationships/hyperlink" Target="javascript:openquran(55,85,85)" TargetMode="External"/><Relationship Id="rId748" Type="http://schemas.openxmlformats.org/officeDocument/2006/relationships/hyperlink" Target="javascript:openquran(49,16,18)" TargetMode="External"/><Relationship Id="rId749" Type="http://schemas.openxmlformats.org/officeDocument/2006/relationships/hyperlink" Target="javascript:openquran(49,18,18)" TargetMode="External"/><Relationship Id="rId750" Type="http://schemas.openxmlformats.org/officeDocument/2006/relationships/hyperlink" Target="javascript:openquran(55,83,85)" TargetMode="External"/><Relationship Id="rId751" Type="http://schemas.openxmlformats.org/officeDocument/2006/relationships/hyperlink" Target="javascript:openquran(55,85,85)" TargetMode="External"/><Relationship Id="rId752" Type="http://schemas.openxmlformats.org/officeDocument/2006/relationships/hyperlink" Target="javascript:openquran(55,85,85)" TargetMode="External"/><Relationship Id="rId753" Type="http://schemas.openxmlformats.org/officeDocument/2006/relationships/hyperlink" Target="javascript:openquran(1,186,186)" TargetMode="External"/><Relationship Id="rId754" Type="http://schemas.openxmlformats.org/officeDocument/2006/relationships/hyperlink" Target="javascript:openquran(55,88,94)" TargetMode="External"/><Relationship Id="rId755" Type="http://schemas.openxmlformats.org/officeDocument/2006/relationships/hyperlink" Target="javascript:openquran(3,97,97)" TargetMode="External"/><Relationship Id="rId756" Type="http://schemas.openxmlformats.org/officeDocument/2006/relationships/hyperlink" Target="javascript:openquran(7,50,50)" TargetMode="External"/><Relationship Id="rId757" Type="http://schemas.openxmlformats.org/officeDocument/2006/relationships/hyperlink" Target="javascript:openquran(5,93,93)" TargetMode="External"/><Relationship Id="rId758" Type="http://schemas.openxmlformats.org/officeDocument/2006/relationships/hyperlink" Target="javascript:openquran(5,61,61)" TargetMode="External"/><Relationship Id="rId759" Type="http://schemas.openxmlformats.org/officeDocument/2006/relationships/hyperlink" Target="javascript:openquran(31,11,11)" TargetMode="External"/><Relationship Id="rId760" Type="http://schemas.openxmlformats.org/officeDocument/2006/relationships/hyperlink" Target="javascript:openquran(55,85,85)" TargetMode="External"/><Relationship Id="rId761" Type="http://schemas.openxmlformats.org/officeDocument/2006/relationships/hyperlink" Target="javascript:openquran(49,16,16)" TargetMode="External"/><Relationship Id="rId762" Type="http://schemas.openxmlformats.org/officeDocument/2006/relationships/hyperlink" Target="javascript:openquran(27,3,3)" TargetMode="External"/><Relationship Id="rId763" Type="http://schemas.openxmlformats.org/officeDocument/2006/relationships/hyperlink" Target="javascript:openquran(11,3,3)" TargetMode="External"/><Relationship Id="rId764" Type="http://schemas.openxmlformats.org/officeDocument/2006/relationships/hyperlink" Target="javascript:openquran(74,17,19)" TargetMode="External"/><Relationship Id="rId765" Type="http://schemas.openxmlformats.org/officeDocument/2006/relationships/hyperlink" Target="javascript:openquran(49,16,16)" TargetMode="External"/><Relationship Id="rId766" Type="http://schemas.openxmlformats.org/officeDocument/2006/relationships/hyperlink" Target="javascript:openquran(1,186,186)" TargetMode="External"/><Relationship Id="rId767" Type="http://schemas.openxmlformats.org/officeDocument/2006/relationships/hyperlink" Target="javascript:openquran(3,172,172)" TargetMode="External"/><Relationship Id="rId768" Type="http://schemas.openxmlformats.org/officeDocument/2006/relationships/hyperlink" Target="javascript:openquran(55,10,11)" TargetMode="External"/><Relationship Id="rId769" Type="http://schemas.openxmlformats.org/officeDocument/2006/relationships/hyperlink" Target="javascript:openquran(55,88,89)" TargetMode="External"/><Relationship Id="rId770" Type="http://schemas.openxmlformats.org/officeDocument/2006/relationships/hyperlink" Target="javascript:openquran(82,28,28)" TargetMode="External"/><Relationship Id="rId771" Type="http://schemas.openxmlformats.org/officeDocument/2006/relationships/hyperlink" Target="javascript:openquran(16,57,57)" TargetMode="External"/><Relationship Id="rId772" Type="http://schemas.openxmlformats.org/officeDocument/2006/relationships/hyperlink" Target="javascript:openquran(18,52,52)" TargetMode="External"/><Relationship Id="rId773" Type="http://schemas.openxmlformats.org/officeDocument/2006/relationships/hyperlink" Target="javascript:openquran(1,186,186)" TargetMode="External"/><Relationship Id="rId774" Type="http://schemas.openxmlformats.org/officeDocument/2006/relationships/hyperlink" Target="javascript:openquran(2,31,31)" TargetMode="External"/><Relationship Id="rId775" Type="http://schemas.openxmlformats.org/officeDocument/2006/relationships/hyperlink" Target="javascript:openquran(4,54,54)" TargetMode="External"/><Relationship Id="rId776" Type="http://schemas.openxmlformats.org/officeDocument/2006/relationships/hyperlink" Target="javascript:openquran(1,195,195)" TargetMode="External"/><Relationship Id="rId777" Type="http://schemas.openxmlformats.org/officeDocument/2006/relationships/hyperlink" Target="javascript:openquran(8,4,4)" TargetMode="External"/><Relationship Id="rId778" Type="http://schemas.openxmlformats.org/officeDocument/2006/relationships/hyperlink" Target="javascript:openquran(8,7,7)" TargetMode="External"/><Relationship Id="rId779" Type="http://schemas.openxmlformats.org/officeDocument/2006/relationships/hyperlink" Target="javascript:openquran(1,222,222)" TargetMode="External"/><Relationship Id="rId780" Type="http://schemas.openxmlformats.org/officeDocument/2006/relationships/hyperlink" Target="javascript:openquran(60,4,4)" TargetMode="External"/><Relationship Id="rId781" Type="http://schemas.openxmlformats.org/officeDocument/2006/relationships/hyperlink" Target="javascript:openquran(8,108,108)" TargetMode="External"/><Relationship Id="rId782" Type="http://schemas.openxmlformats.org/officeDocument/2006/relationships/hyperlink" Target="javascript:openquran(2,146,146)" TargetMode="External"/><Relationship Id="rId783" Type="http://schemas.openxmlformats.org/officeDocument/2006/relationships/hyperlink" Target="javascript:openquran(49,16,16)" TargetMode="External"/><Relationship Id="rId784" Type="http://schemas.openxmlformats.org/officeDocument/2006/relationships/hyperlink" Target="javascript:openquran(42,80,80)" TargetMode="External"/><Relationship Id="rId785" Type="http://schemas.openxmlformats.org/officeDocument/2006/relationships/hyperlink" Target="javascript:openquran(49,18,18)" TargetMode="External"/><Relationship Id="rId786" Type="http://schemas.openxmlformats.org/officeDocument/2006/relationships/hyperlink" Target="javascript:openquran(35,12,12)" TargetMode="External"/><Relationship Id="rId787" Type="http://schemas.openxmlformats.org/officeDocument/2006/relationships/hyperlink" Target="javascript:openquran(49,16,16)" TargetMode="External"/><Relationship Id="rId788" Type="http://schemas.openxmlformats.org/officeDocument/2006/relationships/hyperlink" Target="javascript:openquran(35,12,12)" TargetMode="External"/><Relationship Id="rId789" Type="http://schemas.openxmlformats.org/officeDocument/2006/relationships/hyperlink" Target="javascript:openquran(41,51,51)" TargetMode="External"/><Relationship Id="rId790" Type="http://schemas.openxmlformats.org/officeDocument/2006/relationships/hyperlink" Target="javascript:openquran(81,10,12)" TargetMode="External"/><Relationship Id="rId791" Type="http://schemas.openxmlformats.org/officeDocument/2006/relationships/hyperlink" Target="javascript:openquran(27,88,88)" TargetMode="External"/><Relationship Id="rId792" Type="http://schemas.openxmlformats.org/officeDocument/2006/relationships/hyperlink" Target="javascript:openquran(0,5,5)" TargetMode="External"/><Relationship Id="rId793" Type="http://schemas.openxmlformats.org/officeDocument/2006/relationships/hyperlink" Target="javascript:openquran(20,22,22)" TargetMode="External"/><Relationship Id="rId794" Type="http://schemas.openxmlformats.org/officeDocument/2006/relationships/hyperlink" Target="javascript:openquran(9,32,32)" TargetMode="External"/><Relationship Id="rId795" Type="http://schemas.openxmlformats.org/officeDocument/2006/relationships/hyperlink" Target="javascript:openquran(21,62,62)" TargetMode="External"/><Relationship Id="rId796" Type="http://schemas.openxmlformats.org/officeDocument/2006/relationships/hyperlink" Target="javascript:openquran(20,18,18)" TargetMode="External"/><Relationship Id="rId797" Type="http://schemas.openxmlformats.org/officeDocument/2006/relationships/hyperlink" Target="javascript:openquran(16,81,81)" TargetMode="External"/><Relationship Id="rId798" Type="http://schemas.openxmlformats.org/officeDocument/2006/relationships/hyperlink" Target="javascript:openquran(21,62,62)" TargetMode="External"/><Relationship Id="rId799" Type="http://schemas.openxmlformats.org/officeDocument/2006/relationships/hyperlink" Target="javascript:openquran(9,31,32)" TargetMode="External"/><Relationship Id="rId800" Type="http://schemas.openxmlformats.org/officeDocument/2006/relationships/hyperlink" Target="javascript:openquran(9,30,30)" TargetMode="External"/><Relationship Id="rId801" Type="http://schemas.openxmlformats.org/officeDocument/2006/relationships/hyperlink" Target="javascript:openquran(5,61,62)" TargetMode="External"/><Relationship Id="rId802" Type="http://schemas.openxmlformats.org/officeDocument/2006/relationships/hyperlink" Target="javascript:openquran(46,3,3)" TargetMode="External"/><Relationship Id="rId803" Type="http://schemas.openxmlformats.org/officeDocument/2006/relationships/hyperlink" Target="javascript:openquran(23,24,25)" TargetMode="External"/><Relationship Id="rId804" Type="http://schemas.openxmlformats.org/officeDocument/2006/relationships/hyperlink" Target="javascript:openquran(40,11,11)" TargetMode="External"/><Relationship Id="rId805" Type="http://schemas.openxmlformats.org/officeDocument/2006/relationships/hyperlink" Target="javascript:openquran(1,29,29)" TargetMode="External"/><Relationship Id="rId806" Type="http://schemas.openxmlformats.org/officeDocument/2006/relationships/hyperlink" Target="javascript:openquran(1,29,29)" TargetMode="External"/><Relationship Id="rId807" Type="http://schemas.openxmlformats.org/officeDocument/2006/relationships/hyperlink" Target="javascript:openquran(1,29,29)" TargetMode="External"/><Relationship Id="rId808" Type="http://schemas.openxmlformats.org/officeDocument/2006/relationships/hyperlink" Target="javascript:openquran(56,4,4)" TargetMode="External"/><Relationship Id="rId809" Type="http://schemas.openxmlformats.org/officeDocument/2006/relationships/hyperlink" Target="javascript:openquran(56,4,4)" TargetMode="External"/><Relationship Id="rId810" Type="http://schemas.openxmlformats.org/officeDocument/2006/relationships/hyperlink" Target="javascript:openquran(19,5,5)" TargetMode="External"/><Relationship Id="rId811" Type="http://schemas.openxmlformats.org/officeDocument/2006/relationships/hyperlink" Target="javascript:openquran(22,28,28)" TargetMode="External"/><Relationship Id="rId812" Type="http://schemas.openxmlformats.org/officeDocument/2006/relationships/hyperlink" Target="javascript:openquran(42,13,13)" TargetMode="External"/><Relationship Id="rId813" Type="http://schemas.openxmlformats.org/officeDocument/2006/relationships/hyperlink" Target="javascript:openquran(10,44,44)" TargetMode="External"/><Relationship Id="rId814" Type="http://schemas.openxmlformats.org/officeDocument/2006/relationships/hyperlink" Target="javascript:openquran(6,54,54)" TargetMode="External"/><Relationship Id="rId815" Type="http://schemas.openxmlformats.org/officeDocument/2006/relationships/hyperlink" Target="javascript:openquran(22,28,28)" TargetMode="External"/><Relationship Id="rId816" Type="http://schemas.openxmlformats.org/officeDocument/2006/relationships/hyperlink" Target="javascript:openquran(42,13,13)" TargetMode="External"/><Relationship Id="rId817" Type="http://schemas.openxmlformats.org/officeDocument/2006/relationships/hyperlink" Target="javascript:openquran(10,44,44)" TargetMode="External"/><Relationship Id="rId818" Type="http://schemas.openxmlformats.org/officeDocument/2006/relationships/hyperlink" Target="javascript:openquran(6,54,54)" TargetMode="External"/><Relationship Id="rId819" Type="http://schemas.openxmlformats.org/officeDocument/2006/relationships/hyperlink" Target="javascript:openquran(6,54,54)" TargetMode="External"/><Relationship Id="rId820" Type="http://schemas.openxmlformats.org/officeDocument/2006/relationships/hyperlink" Target="javascript:openquran(40,11,11)" TargetMode="External"/><Relationship Id="rId821" Type="http://schemas.openxmlformats.org/officeDocument/2006/relationships/hyperlink" Target="javascript:openquran(40,11,11)" TargetMode="External"/><Relationship Id="rId822" Type="http://schemas.openxmlformats.org/officeDocument/2006/relationships/hyperlink" Target="javascript:openquran(1,29,29)" TargetMode="External"/><Relationship Id="rId823" Type="http://schemas.openxmlformats.org/officeDocument/2006/relationships/hyperlink" Target="javascript:openquran(40,9,12)" TargetMode="External"/><Relationship Id="rId824" Type="http://schemas.openxmlformats.org/officeDocument/2006/relationships/hyperlink" Target="javascript:openquran(1,28,29)" TargetMode="External"/><Relationship Id="rId825" Type="http://schemas.openxmlformats.org/officeDocument/2006/relationships/hyperlink" Target="javascript:openquran(38,24,24)" TargetMode="External"/><Relationship Id="rId826" Type="http://schemas.openxmlformats.org/officeDocument/2006/relationships/hyperlink" Target="javascript:openquran(13,27,27)" TargetMode="External"/><Relationship Id="rId827" Type="http://schemas.openxmlformats.org/officeDocument/2006/relationships/hyperlink" Target="javascript:openquran(22,115,115)" TargetMode="External"/><Relationship Id="rId828" Type="http://schemas.openxmlformats.org/officeDocument/2006/relationships/hyperlink" Target="javascript:openquran(3,100,100)" TargetMode="External"/><Relationship Id="rId829" Type="http://schemas.openxmlformats.org/officeDocument/2006/relationships/hyperlink" Target="javascript:openquran(3,17,17)" TargetMode="External"/><Relationship Id="rId830" Type="http://schemas.openxmlformats.org/officeDocument/2006/relationships/hyperlink" Target="javascript:openquran(5,76,76)" TargetMode="External"/><Relationship Id="rId831" Type="http://schemas.openxmlformats.org/officeDocument/2006/relationships/hyperlink" Target="javascript:openquran(5,76,76)" TargetMode="External"/><Relationship Id="rId832" Type="http://schemas.openxmlformats.org/officeDocument/2006/relationships/hyperlink" Target="javascript:openquran(5,76,76)" TargetMode="External"/><Relationship Id="rId833" Type="http://schemas.openxmlformats.org/officeDocument/2006/relationships/hyperlink" Target="javascript:openquran(25,75,77)" TargetMode="External"/><Relationship Id="rId834" Type="http://schemas.openxmlformats.org/officeDocument/2006/relationships/hyperlink" Target="javascript:openquran(59,4,4)" TargetMode="External"/><Relationship Id="rId835" Type="http://schemas.openxmlformats.org/officeDocument/2006/relationships/hyperlink" Target="javascript:openquran(36,95,96)" TargetMode="External"/><Relationship Id="rId836" Type="http://schemas.openxmlformats.org/officeDocument/2006/relationships/hyperlink" Target="javascript:openquran(5,78,82)" TargetMode="External"/><Relationship Id="rId837" Type="http://schemas.openxmlformats.org/officeDocument/2006/relationships/hyperlink" Target="javascript:openquran(5,83,83)" TargetMode="External"/><Relationship Id="rId838" Type="http://schemas.openxmlformats.org/officeDocument/2006/relationships/hyperlink" Target="javascript:openquran(5,76,76)" TargetMode="External"/><Relationship Id="rId839" Type="http://schemas.openxmlformats.org/officeDocument/2006/relationships/hyperlink" Target="javascript:openquran(94,1,3)" TargetMode="External"/><Relationship Id="rId840" Type="http://schemas.openxmlformats.org/officeDocument/2006/relationships/hyperlink" Target="javascript:openquran(47,29,29)" TargetMode="External"/><Relationship Id="rId841" Type="http://schemas.openxmlformats.org/officeDocument/2006/relationships/hyperlink" Target="javascript:openquran(47,29,29)" TargetMode="External"/><Relationship Id="rId842" Type="http://schemas.openxmlformats.org/officeDocument/2006/relationships/hyperlink" Target="javascript:openquran(19,24,24)" TargetMode="External"/><Relationship Id="rId843" Type="http://schemas.openxmlformats.org/officeDocument/2006/relationships/hyperlink" Target="javascript:openquran(1,67,67)" TargetMode="External"/><Relationship Id="rId844" Type="http://schemas.openxmlformats.org/officeDocument/2006/relationships/hyperlink" Target="javascript:openquran(55,79,79)" TargetMode="External"/><Relationship Id="rId845" Type="http://schemas.openxmlformats.org/officeDocument/2006/relationships/hyperlink" Target="javascript:openquran(19,5,5)" TargetMode="External"/><Relationship Id="rId846" Type="http://schemas.openxmlformats.org/officeDocument/2006/relationships/hyperlink" Target="javascript:openquran(34,10,10)" TargetMode="External"/><Relationship Id="rId847" Type="http://schemas.openxmlformats.org/officeDocument/2006/relationships/hyperlink" Target="javascript:openquran(41,11,11)" TargetMode="External"/><Relationship Id="rId848" Type="http://schemas.openxmlformats.org/officeDocument/2006/relationships/hyperlink" Target="javascript:openquran(19,110,110)" TargetMode="External"/><Relationship Id="rId849" Type="http://schemas.openxmlformats.org/officeDocument/2006/relationships/hyperlink" Target="javascript:openquran(40,11,11)" TargetMode="External"/><Relationship Id="rId850" Type="http://schemas.openxmlformats.org/officeDocument/2006/relationships/hyperlink" Target="javascript:openquran(18,62,62)" TargetMode="External"/><Relationship Id="rId851" Type="http://schemas.openxmlformats.org/officeDocument/2006/relationships/hyperlink" Target="javascript:openquran(6,154,154)" TargetMode="External"/><Relationship Id="rId852" Type="http://schemas.openxmlformats.org/officeDocument/2006/relationships/hyperlink" Target="javascript:openquran(12,28,28)" TargetMode="External"/><Relationship Id="rId853" Type="http://schemas.openxmlformats.org/officeDocument/2006/relationships/hyperlink" Target="javascript:openquran(88,27,28)" TargetMode="External"/><Relationship Id="rId854" Type="http://schemas.openxmlformats.org/officeDocument/2006/relationships/hyperlink" Target="javascript:openquran(47,4,4)" TargetMode="External"/><Relationship Id="rId855" Type="http://schemas.openxmlformats.org/officeDocument/2006/relationships/hyperlink" Target="javascript:openquran(29,21,21)" TargetMode="External"/><Relationship Id="rId856" Type="http://schemas.openxmlformats.org/officeDocument/2006/relationships/hyperlink" Target="javascript:openquran(6,189,189)" TargetMode="External"/><Relationship Id="rId857" Type="http://schemas.openxmlformats.org/officeDocument/2006/relationships/hyperlink" Target="javascript:openquran(1,62,62)" TargetMode="External"/><Relationship Id="rId858" Type="http://schemas.openxmlformats.org/officeDocument/2006/relationships/hyperlink" Target="javascript:openquran(18,13,13)" TargetMode="External"/><Relationship Id="rId859" Type="http://schemas.openxmlformats.org/officeDocument/2006/relationships/hyperlink" Target="javascript:openquran(3,98,98)" TargetMode="External"/><Relationship Id="rId860" Type="http://schemas.openxmlformats.org/officeDocument/2006/relationships/hyperlink" Target="javascript:openquran(29,54,54)" TargetMode="External"/><Relationship Id="rId861" Type="http://schemas.openxmlformats.org/officeDocument/2006/relationships/hyperlink" Target="javascript:openquran(1,210,210)" TargetMode="External"/><Relationship Id="rId862" Type="http://schemas.openxmlformats.org/officeDocument/2006/relationships/hyperlink" Target="javascript:openquran(88,22,22)" TargetMode="External"/><Relationship Id="rId863" Type="http://schemas.openxmlformats.org/officeDocument/2006/relationships/hyperlink" Target="javascript:openquran(86,1,1)" TargetMode="External"/><Relationship Id="rId864" Type="http://schemas.openxmlformats.org/officeDocument/2006/relationships/hyperlink" Target="javascript:openquran(56,4,4)" TargetMode="External"/><Relationship Id="rId865" Type="http://schemas.openxmlformats.org/officeDocument/2006/relationships/hyperlink" Target="javascript:openquran(38,67,67)" TargetMode="External"/><Relationship Id="rId866" Type="http://schemas.openxmlformats.org/officeDocument/2006/relationships/numbering" Target="numbering.xml"/><Relationship Id="rId867" Type="http://schemas.openxmlformats.org/officeDocument/2006/relationships/fontTable" Target="fontTable.xml"/><Relationship Id="rId8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21:11:00Z</dcterms:created>
  <dc:creator>Wael Salah</dc:creator>
  <dc:description/>
  <dc:language>en-US</dc:language>
  <cp:lastModifiedBy>Wael Salah</cp:lastModifiedBy>
  <dcterms:modified xsi:type="dcterms:W3CDTF">2003-04-23T01:18:00Z</dcterms:modified>
  <cp:revision>32</cp:revision>
  <dc:subject/>
  <dc:title>مجموع فتاوى ابن تيمية – 01 – الفهارس</dc:title>
</cp:coreProperties>
</file>