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1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حادي عشر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آداب والتصوف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216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ـ قدسَ اللَّه روحَهُ ـ 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ف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في رجل يق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فقر لم نتعبد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شَيْخُ الإِسْلاَم عن أهل الص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حال أهل الص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حدًا من الصحابة أهل الصفة أو غيرهم أو التابعين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ي التابعين قاتل مع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خطئة من فض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صف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عشرة و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حكم سماع المكاء والتصد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سير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اصْبِرْ نَفْسَكَ مَعَ الَّذِين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دْعُونَ رَبَّهُم بِالْغَدَاةِ وَالْعَشِيّ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حديث المرو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من جماعة يجتمعون إلا وفيهم ولي ل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من هم أولياء الله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فق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م يقول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نبي صلى الله عليه وسلم جاء إلى باب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ف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ستأ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ـ رحمه الله ـ عن قوم يروون عن رسول اللّه صلى الله عليه وسلم أحاديث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د لهم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ت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صطلح عليها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‏‏.‏‏.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الشيخ في جماعة يجتمعون في مجلس، ويلبسون لشخص منهم لباس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ت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شروط التي تشترطها شيوخ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ت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معنى لفظ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ت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شرية الن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مؤاخ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عن الشيخ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ي بن مسافر بن صخ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خلل أبو بكر بالعباءة‏؟‏ وتخللت الملائكة لأجله بالعباءة أو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نى ق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ب الدنيا رأس كل خطيئ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ل هي من جهة المعاصي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من جهة جمع الما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ــ رحمه الله ــ عما يذكر من قول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خذوا مع الفقير أيادي فإن 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ولة وأي دول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قائ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حن في بركة فلان، أو من وقت حلوله عندنا حلت البر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صو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لإنسان ــ في كلام جرى بينه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راء الأسو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قير، والغن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ضل أحدهما صاحبه إلا بالتق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هما أفض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قير الصابر،أو الغني الشاك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د والشك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حقيقتهما‏؟‏ هل هما معنى واحد، أو معنيا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خيص مناظرة في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د والشك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اقة بين الحمد والش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ياء الرحمن وأولياء الشي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تفرقة بين أولياء الرحمن وأولياء الشي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د يكون فيه إيمان، وفيه شعبة من نف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طبقات أولياء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‏أولياء‏ الله المقتصدين والسابق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فاضل الناس في الإيمان والتقوى والولا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إيمان المجمل بالر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عبد لا يكون وليًا لله إلا إذا كان مؤمنًا تقي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ليس لأولياء الله شيء يتميزون به عن الناس في الظاهر من الأم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ليس من شرط ولي الله أن يكون معصومًا لا يغلط ولا يخطئ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حقيقة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كون الأنبياء أفضل من الأول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شتباه الحقائق الأمرية الدينية الإيمانية بالحقائق الخلق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د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فرق بين الأمور الكونية والأمور الش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كون رسالة محمد إلى جميع الإنس والج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أمور الخار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كلمات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علم بالكائن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كلم طائفة من الصوفية في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تم الأولي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َكَلُّم أبي عبد الله محمد بن علي الحكيم الترمذي في كتاب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ا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كلام مرد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 القاضي أبو يعلى في عيون المسا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هما أولى معالجة ما يكره الله من القلب أو الاشتغال بالأع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ظاه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قال النبي صلى الله عليه وسلم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دني فيك تحيرًا‏؟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حب رجلاً عالمً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ذا التقيا ثم افترقا حصل لذلك الرجل ش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ش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لحكمة في أن المشتغلين بالذكر والفكر والرياضة ومجاهدة النفس 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بهه يفتح عليهم من الكشوفات والكرام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الشيخ ـ رحمه الله ـ عن قوم داوموا على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ياض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ة فرأوا أنهم 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وهر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ن الحديث المروي في الأبد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صحيح أو مقطوع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اله شيخ الإسلام عن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طائحي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وقف الشيخ من الذين يصرون على الابتداع في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ش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كان أصلها وتأليف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خاطب هو وإنسان على من قرأ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ش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ـ قدس الله روحه ـ عن قوم منتسبين إلى المشائخ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غلوهم في الشيوخ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فساد الأول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ذر للموت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أنبياء والمشائخ و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ؤاخاة الرجال النساء الأجا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حلف بغير الله من الملائكة والأنبياء والمشائخ والملوك وغي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 القائل لمن أنكر علي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شر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كون الأمر بالمعروف هو الحق الذي بعث الله به رس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لباس الخرقة التي يلبسها بعض المشائخ المري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للشيخ فلان، وهو شيخك في الدنيا والآخ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يرضى لرضا المشائخ، ويغضب لغضبه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ه صلى الله عليه و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ء مع من أح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قدس الله روحه عن جماعة اجتمعوا على أمور متنوعة في الفس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ـ رحمه الله ـ عما أحدثه الفقراء المجرد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ول السادة الأعلام في صفة سماع الصالح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ـ رحمه الله ـ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[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ماع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سماع على الناس حرام وعليَّ حلال هل يفسق في ذلك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قوام يرقصون على الغناء بالد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ن رجل يحب السماع والرق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ذين يعملون النار والإشار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فلاح لم يعلم دينه ولا صل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نقطع في بيته لا يخرج ولا يدخ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ا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تمعون على قصد الكبا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تابعة الكلام في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اشفات، والمشاهدا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كون يقظة ومنام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من يق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عض المشائخ إذا أقام السماع يحضره 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نساء اللاتي يتعممن بالعمائم الكب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ذنوب الكبائر المذكورة في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ـ رضي الله عنه ـ عن شرب الخمر وفعل الفاحش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الشيخ ـ رحمه الله ـ عن رجل مدمن على المحر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كل من تاب من أي ذنب كان فإن الله يتوب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توبة والاستغفار يكون من ترك الواجبات وفعل المحر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مقصود أن الاستغفار والتوبة يكونان من كلا النو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إخبار الله تعالى عن قبح أعمال الكفار قبل أن يأتيهم الرس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مر الله الناس أن يتوبوا ويستغفروا مما فعل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ا يستغفر ويتا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رحمه الله عن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صر من استغف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يهودي أو النصراني إذا أ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بقى عليه ذنب بعد الإسلا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ّـصًــــــــــوُّ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ي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 ـ قدسَ اللَّه روحَهُ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نهم أقسام 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صفة كل قس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ب عليه ويستحب له أن يسلك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كن مشهو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الثلاثة، وإنما اشتهر التكلم به بعد ذلك، وقد نقل التكلم به عن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الشيوخ؛ كالإمام أحمد ابن حنبل، وأبي سليمان الداران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الثوري أنه تكلم به، وبعضهم يذكر ذلك عن الحسن البصري، وتنازعوا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ف إليه الصوفي، فإنه من أسماء النسب؛ كالقرشي، والمدني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سب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؛ لأنه لو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فّ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صف المقدم بين يدي اللّه، وهو أيضًا غل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كذلك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فّ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صفوة من خلق اللّ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؛ لأنه لو كان كذلك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صوفـة بن بشر بن أدِّ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خـة، قبيلة من العرب كانوا يجاورون بمكة من الزمن القديم، ينسب إليهم النس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وافقًا للنسب من جهة اللفظ، فإنه ضعيف أيضًا؛ لأن هؤلاء غير مشهو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روفين عند أكثر النساك، ولأنه لو نسب النساك إلى هؤلاء لكان هذا النسب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تابعيهم أولى، ولأن غالب من تكلم ب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ة، ولا يرضى أن يكون مضافًا إلى قبيلة في الجاهلية لا وجود لها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ـ وهو المعروف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سبة إلى لبس الصوف؛ فإنه أول ما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من البصرة، وأول من بنى دويرة الصوفية بعض أصحاب عبد الواح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زيد أبو عبيدة البصرى شيخ الصوفية وواعظهم، لحق الحسن البصر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زج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، ليس من معادن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بعد الخمسين ومائة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يزان الاعتد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واحد من أصحاب الحسن، وكان فى البصرة من المبالغة فى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بادة والخوف ونحو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يكن في سائر أهل الأمصار؛ ولهذا كان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، وعبادة ب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الشيخ الأصبهاني بإسناده عن محمد بن سير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أن قوما يفضلون لباس الصو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 يتخيرون الصوف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بهون بالمسيح ابن مريم، وهدي نبينا أحب إلينا، و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قطن وغيره، أو كلاما نحو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غالب ما يحكي من المبالغة في هذا الباب إنما هو عن عبا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، مثل حكاية من مات أو غشى عليه في سماع القرآن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صة زرارة بن أوفى قاضي البصرة فإنه قرأ 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نُقِر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ق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ميتا، وكقصة أبي جهير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رأ عليه صالح المري فمات، وكذلك غيره ممن روى أنهم ماتوا باستماع قراء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طوائف يصعقون عند سماع القرآن، ولم يكن في الصحابة من هذا حاله؛ فل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كر ذلك طائفة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ماء بنت أبي بكر،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ومحمد بن سيرين، ونح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ون لهم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ظن ذلك تكلفا وتص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عن محمد بن سير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يننا وبين هؤلاء الذين يصعقون عند سماع القرآن إلا أن يقر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فإن خر فهو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نكر ذلك لأنه رآه بدعة مخالفا لما عرف من هدى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عن أسماء، وابنها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هور العلماء أن الواحد من هؤلاء إذا كان مغلوب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عليه، وإن كان حال الثابت أكمل منه؛ ولهذا لما سئل الإمام أحمد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القرآن على يحيى بن سعيد القطان فغشي عليه ولو قدر أحد أن يدفع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دفعه يحيى ابن سعيد، فما رأيت أعقل منه،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ذلك، وعلي بن الفضيل بن عياض قصته مشهورة، وبالجملة فهذا كثير ممن لا يس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حوال التي كانت في الصحابة هي المذكورة في القرآن، وهي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ودموع العين، واقشعرار الجلو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 الْحَدِيثِ كِتَابًا مُّتَشَابِ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انِيَ تَقْشَعِرُّ مِنْهُ جُلُودُ الَّذِينَ يَخْشَوْنَ رَبَّ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ِينُ جُلُودُهُمْ وَقُلُوبُهُمْ إِلَى 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َ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ُتْلَى عَلَيْهِم آيَاتُ الرَّحْمَن خَرُّوا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الرَّسُولِ تَرَى أَعْيُنَهُمْ تَفِيضُ مِنَ الدَّمْعِ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فُواْ مِ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أَذْقَانِ يَبْكُونَ وَيَزِيدُهُمْ 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ذم حال هؤلاء من فيه من قسوة القلوب والرين عليها، والجف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ماهو مذموم، وقد فعلوا، ومنهم من يظن أن حالهم هذا أكمل الأحوال وأ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ها، وكلاطرفي هذه الأمور ذ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تب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ظالم لنفسه الذي هو قاسي القلب، لا يلين ل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، وهؤلاء فيهم شبه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قَسَتْ قُلُو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َعْدِ ذَلِكَ فَهِيَ كَالْحِجَارَةِ أَوْ أَشَدُّ قَسْوَةً وَإِ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جَارَةِ لَمَا يَتَفَجَّرُ مِنْهُ الأَنْهَارُ وَإِنَّ مِنْهَا ل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َّقَّقُ فَيَخْرُجُ مِنْهُ الْمَاء وَإِنَّ مِنْهَا لَمَا يَهْبِط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شْيَةِ اللّهِ وَمَا اللّهُ بِغَافِلٍ عَ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نِ لِلَّذِينَ آمَنُوا أَن تَخْشَعَ 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 اللَّهِ وَمَا نَزَلَ مِنَ الْحَقِّ وَلَا يَكُونُوا كَ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مِن قَبْلُ فَطَالَ عَلَيْهِمُ الْأَمَدُ فَقَسَتْ 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ثِيرٌ مّ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ؤمن التقي الذي فيه ضعف عن حمل ما يرد على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يصعق صعق موت، أو صعق غشي، فإن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قوة الوارد، وضعف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له، وقد يوجد مثل هذا في من يفرح أو يخاف أو يحزن أو يحب أمورا دنيوية، 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يمرضه أو يذهب ب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اد الصور من أمرضه العشق أو قتله أو جن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غيره، ولا يكون هذا إلا لمن ورد عليه أمر ضعفت نفسه عن دفعه،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ى البدن من الأسباب التي تمرضه أو تقتله، أو كان أحدهم مغلوب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م يصدر منه تفريط ولا عدوان، لم يكن فيه ذنب فيما أص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ل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سمع القرآن السماع الشرعي، ولم يفرط بترك ما يوجب ل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رد على القلوب مما يسمونه السكر والفنا، ونحو ذلك من الأمور التي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بغير اختيار صاحبها؛ فإنه إذا لم يكن السبب محظورا لم يكن السكران مذموم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ا فإن السكران بلا تمييز، وكذلك قد يحصل ذلك بتناول السكر من الخمر والحش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رم بلانزاع بين المسلمين، ومن استحل السكر من هذه الأمور فهو كافر، و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حبة الصور وعشقها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 هوى، وسكر مدا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ـتى إفاقــة من به سكـــــ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موم، لأن سببه محظور، وقد يحصل بسبب سماع الأصوات المط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ورث مثل هذا السكر، وهذا أيضًا مذموم، فإنه ليس للرجل أن يسمع من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ؤمر بسماعها ما يزيل عقله؛ إذ إزالة العقل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ي أفضى إليه سب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كان محرما، وما يحصل في ضمن ذلك من لذة قلبية أو روحية، ولو بأمور فيها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هي مغمورة بما يحصل معها من زوال العقل، ولم يأذن لنا اللّه أن ن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نا ولا أرواحنا من لذات الإيمان ولا غيرها بما يوجب زوال عقولنا؛ بخلاف من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بسبب مشروع، أو بأمر صادفه لا حيلة له في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السكر بسبب لا فعل للعبد فيه، كسماع لم يقصده يهيج قاط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ك ساكن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ملام عليه فيه، وما صدر عنه في حال زوال عق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ذور؛ لأن القلم مرفوع عن كل من زال عقله بسبب غير محرم، كالمغم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ل عقله ب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مكلف حال زوال عقله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، وفي طلاق من هذه حاله نزاع مشهور، ومن زال عقله بالبنج يلحق به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ه من أصحاب الشافعي وأحمد، وقيل يفرق بينه وبين الخمر؛ لأن هذا يشتهي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هي؛ ول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حد في هذا دون هذا، وهذا هو المنصوص عن أحمد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ى عليه الوارد حتى يصير مجنونًا، إما بسبب خلط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ما بغير ذلك، ومن هؤلاء عقلاء المجانين الذين يعدون في النساك، وقد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ل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هاب العقل والتحير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د أو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م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م أعطاهم اللّه ع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ًا؛ فسلب عقولهم، وأسقط ما فرض بما 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وال التي يقترن بها الغشي أو الموت أو الجنون أو الس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حتى لا يشعر بنفسه ونحو ذلك، إذا كانت أسبابها مشروعة وصاحبها صادقا عاج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فعها كان محمودا على ما فعله من الخير وما ناله من الإيمان، معذورا فيما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صابه بغير اختياره وهم أكمل ممن لم يبلغ منزلتهم لنقص إيمانهم وقسوة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أسباب التي تتضمن ترك ما يحبه اللّه أو فعل ما يكره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لم يزل عقله، مع أنه قد حصل له من الإيمان ما حصل ل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أكمل منه فهو أفض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الصحابة ـ رضي اللّه عنهم ـ وهو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فإنه أسرى به إلى السماء وأراه اللّه ما أراه، و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ئت لم يتغير عليه حاله، فحاله أفضل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وسى صلى الله عليه وسلم الذي 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قا لما تجلى ربه للجبل وحال موسى حال جليلة علية فاضلة، لكن حال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كمل وأعلا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مور التي فيها زيادة في العبادة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بصرة، وذلك لشدة الخوف، فإن الذي يذكرونه من خوف عتبة الغلام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ي وأمثالهما أم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حالهم أكمل وأفضل ممن لم يكن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ّه ما قابلهم أو تفض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ف اللّه خوفا مقتصدا يدعوه إلى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ّه وترك ما يكرهه اللّه من غير هذه الزيادة فحاله أكمل وأفضل من حال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الصحابة رضي اللّه عنهم 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طاء السلي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ّ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عل اللّه 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ستحيت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افني ك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لغك أني غفور رح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ذكر عن أمثال هؤلاء من الأحوال من الزهد والورع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قد ينقل فيها من الزيادة على حال الصحابة رضي اللّه عنهم وعلى ما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مور توجب أن يصير الناس طر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ذمون هؤلاء وينتقصونهم وربما أسرف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غلون فيهم ويجعلون هذا الطريق من أكمل الطرق و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م في هذه العبادات والأحوال مجتهدون كما كان جيرا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مجتهدين في مسائل القضاء والإما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يهم الرأي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الفة السنة ما أنكره جمه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ناس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قه و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ئك الكوفي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ذمونهم ويسرفون فى ذ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غلون في تعظيمهم ويجعلونهم أعلم بالفقه من غيرهم وربما فض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غلاة في أولئك العباد قد يفضلونهم على الصحابة، وهذ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 ف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 أن يعلم أن خيرالكلام كلام اللّه، وخير الهدى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وخير القرون القرن الذي بعث فيهم، وأن أفضل الطرق والس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ما كان عليه هو وأصحابه، ويعلم من ذلك أن على المؤمنين أن يتقو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جتهادهم ووسعهم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قين أولياء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حصل لهم من كمال العلم والإيمان ما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حابة، فيتقى اللّه ما استطاع ويطيعه بحسب اجتهاده، فلابد أن يصدر منه خطأ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ه وأقواله وإما في أعماله وأحواله، ويثابون على طاعتهم ويغفر لهم خطاياه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 رّ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هِ وَمَلآئِكَتِهِ وَكُتُبِهِ وَرُسُلِ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 رُّسُلِهِ وَقَالُواْ سَمِعْنَا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فْرَانَكَ رَبَّنَا 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طريق أحد من العلماء والفقهاء، أو طريق أحد من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ك أفضل من طريق الصحابة فهو مخطئ، ضال مبتدع، ومن جعل كل مجتهد في طاعة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مور مذموما معيبا ممقوتا، فهو مخطئ ضال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اس في الحب والبغض والموالاة والمعاداة هم أيضا مجتهد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ون تارة، ويخطئون تارة،وكثير من الناس إذا علم 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، أح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، وأعرض عن سيئاته، وإذا علم منه ما يبغضه أبغضه مطلقا، وأعرض عن حسناته، م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ل من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افظ وهذا من أقوال أهل البدع والخوارج والمعتزلة و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جماعة يقولون ما دل عليه الكتاب والسنة والإجما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 يستحق وعد اللّه وفضله الثواب على حسناته، ويستحق العقاب على سيئات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الواحد يجتمع فيه ما يثاب عليه، وما يعاقب عليه، وما يحمد عليه وما يذ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ب منه وما يبغض منه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منش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بصرة، وأنه كا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 طريق العبادة والزهد، مما له فيه اجتهاد، كما كان في الكوفة من يسلك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علم ماله فيه اجتهاد، وهؤلاء نسبوا إلى اللبسة الظاهرة، وهي لباس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في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طريقهم مقيدا بلباس الصوف، ولا هم أوجبوا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وا الأمر به، لكن أضيفوا إليه لكونه ظاه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له حقائق وأحوال معروفة قد تكلموا في حد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ته وأخلاقه،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 من الكدر، وامتلأ من الف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ى عنده الذهب و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كتمان المعاني، وترك الدع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يرون بالصوفي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صديق، وأفضل الخلق بعد الأنبياء الصد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لّــه تعالـ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 وَحَسُ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يس عندهم بعد الأنبياء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؛ لكن هو في الحقيقة نوع من الصديقين، فهو الصديق الذي اختص بالزهد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ذي اجتهدوا فيه، فكان الصديق من أهل هذه الطريق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صديقوا الأمراء، فهو أخص من الصديق المطلق، ودون الصديق الكامل الصد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تابعين وتاب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عن أولئك الزهاد والعباد من 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صديقو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عن أئمة الفقهاء من أهل الكوفة أنهم صديقون أيضًا، كل بحسب الطري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ه من طاعة اللّه ورسوله بحسب اجتهاده وقد يكونون من أجلِّ الصديقين بحسب زم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 أكمل صديقي زمانهم، والصديق في العصر الأول أكمل منهم، والصديقون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؛ ولهذا يوجد لك منهم صنف من الأحوال والعبادات، حققه وأحكمه وغلب علي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في غير ذلك الصنف أكمل منه و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ما وقع في كثير منهم من الاجتهاد والتنزع فيه تنازع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؛ فطائفة ذ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و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ون، خارج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نقل عن طائفة من الأئمة في ذلك من الكلام ما هو معروف، وتبع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أهل الفقه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غلت فيهم، وادعوا أنهم أفضل الخلق، وأكملهم بعد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طرفي هذه الأمور ذ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جتهدون في طاعة اللّه، كما اجتهد غير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ّه، ففيهم السابق المقرب بحسب اجتهاده، وفيهم المقتصد الذي 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في كل من الصنفين من قد يجتهد فيخطئ، وفيهم من يذنب فيتوب أو لا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تسبين إليهم من هو ظالم لنفسه، عاص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تسب إليهم طوائف من أهل البدع والزندقة؛ ولكن عند المحق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صوف ليس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اج مثلا؛ فإن أكثر مشائخ الطريق أنكروه، وأخرج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بن محمد سيد الطائ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الشيخ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؛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افظ أبو بكر الخطيب في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نه بعد ذلك تشعب وتنوع، وصا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ية الحقائق وصوفية الأرزاق وصوفية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ية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ذين وصف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ية الأ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ذين وقفت عليهم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و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في هؤلاء أن يكونوا من أهل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عزيز وأكثر أهل الحقائ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ون بلزوم الخوانك؛ ولكن يشترط فيهم ثلاثة 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 الشرعية بحيث يؤدون الفرائض ويجتن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دب بآداب أهل الطريق،وهي الآداب الشرع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وقات، وأما الآداب البدعية الوضعية فلا يلتف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أحدهم متمسكًا بفضول الدنيا،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ماعا للمال، أو كان غير متخلق بالأخلاق المحمودة، ولا يتأدب بالآداب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اسقا فإنه لا يستح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فية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مقتصرون على النسبة،فهمهم في اللب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اب الوضعية، ونحو ذلك فهؤلاء في الصوفية بمنزلة الذي يقتصر على زي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هاد ونوع مَّا من أقوالهم وأعمالهم بحيث يظن الجاهل حقيقة أمره أن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وجود في كتاب اللّه وسنة 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لكن المراد به في الكتاب والسنة الفقير المضاد ل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المسوغ 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ه الغني المانع لأخذ الزكاة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ولا لقوي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 الموجب للزكاة غير هذا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 وأحمد،وهو ملك النصاب وعندهم قد تجب على الرجل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ه أخذ الزكاة خلافا ل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سبحانه قد ذكر الفقراء في مواضع؛ لكن ذكر اللّه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ين للزكاة في آية والفقراء المستحقين للفيء في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ِ فَنِعِمَّا هِيَ وَإِن تُخْفُوهَا وَتُؤْتُوهَا الْفُقَرَاء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ل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صِرُواْ فِي سَبِيلِ اللّهِ لاَ يَسْتَطِيعُونَ ضَرْبًا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مُ الْجَاهِلُ أَغْنِيَاء مِنَ التَّعَفُّفِ تَعْرِفُهُم بِسِيم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أَلُونَ 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اء اللَّهُ عَلَى رَسُولِهِ مِنْ أَهْلِ الْقُ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 الَّذِينَ أُخْرِج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ارِهِمْ وَأَمْوَالِهِمْ يَبْتَغُونَ فَضْلًا مِّنَ اللَّهِ وَرِض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ُونَ اللَّهَ وَرَسُولَهُ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-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يهم من هو أفضل من كثير من الأغن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ن الأغنياء من هو أفضل من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صابر،أوالغني الشاك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ضلهما أتقاهما؛ فإن استويا في التقوى استويا في الدرجة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في غير هذا الموضع، فإن الفقراء يسبقون الأغنياء إلى الجنة لأنه لا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غنياء يحاسبون، فمن كانت حسناته أرجح من حسنات فقير، كانت درج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على، وإن تأخر عنه في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حسناته دون حسناته كانت 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؛ لكن لما كان جنس الزهد في الفقراء أغلب صار الفقر في إصطلاح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طريق الزهد، وهو من جنس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يه فقر أو ما فيه فقر لم يرد به عدم الم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يراد باسم الصوفي من المعارف والأحوال والأخلاق، والآدا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اصطلاح قد تنازعوا 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، أو الصوف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طائفة إلي ترجيح الصوفي، كأبي جعفر السهروردي ونحوه، وذهب طائفة إلى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ـ كطوائف كثيرين ـ وربما يختص هؤلاء بالزوايا وهؤلاء بالخوانك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قد رجحوا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أفضلهما أتقاهما، فإن كان الصوفي أتقى للّه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هو أن يكون أعمل بما يحبه اللّه، وأترك لما لايحبه فهو أفضل من الفقي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قير أعمل بما يحبه اللّه وأترك لما لا يحبه كان أفضل منه، فإن استويا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وترك غير المحبوب استويا في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ّه هم المؤمنون المتقون، سواء سمى أحدهم فقي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يًا أو فقيهًا أو عالمًا أو تاجرًا أو جنديًا أو صانعًا أو أميرًا أو حاك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 فقد بارزني بالمحاربة وما تقرب إلي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أداء ما افترضت عليه ولا يزال عبدي يتقرب إلي بالنوافل حتى أحبه؛ فإذا أحب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معه الذي يسمع به، وبصره الذي يبصر به ويده التي يبطش بها، ورجله التي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بي يسمع، وبي يبصر، وبي يبطش، وبي يمشي، ولئن سألني لأعطينه، ولئن استعا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يذنه، وما ترددت عن شيء أنا فاعله ترددي عن قبض نفس عبدي المؤمن يكر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مساءته،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د بين فيه أولياء اللّه المقتص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يمين والمقربين 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ن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قربوا إلى اللّه ب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ربوا إليه بالنوافل بعد الفرائض، وهم الذين لم يزالوا يتق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نوافل حتى أحب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صنفان قد ذكرهم اللّه في غير موضع من كتاب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نَ اصْطَفَيْنَا مِنْ عِبَادِنَا فَمِنْهُمْ ظَالِمٌ لِّ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ُقْتَصِدٌ وَمِنْهُمْ سَابِقٌ بِالْخَيْ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ٍ عَلَى الْأَرَائِكِ يَنظُرُونَ تَعْرِفُ فِي وُجُوهِهِمْ نَضْ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عِيمِ يُسْقَوْنَ مِن رَّحِيقٍ مَّخْتُومٍ خِتَامُهُ مِسْكٌ وَ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نَافَسِ الْمُتَنَافِسُونَ وَمِزَاجُهُ مِن تَسْنِيمٍ عَيْنًا يَش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-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قربون صرفا وتمزج لأصحاب اليمين مز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ْقَوْنَ فِيهَا كَأْسًا كَانَ مِزَاجُهَا زَنجَبِي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فِيهَا تُسَمَّى سَلْ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حَابُ الْمَيْمَنَةِ مَا أَصْحَابُ الْمَيْمَن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حَابُ الْمَشْأَمَةِ مَا أَصْحَابُ الْمَشْأَمَةِ 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بِقُونَ أُوْلَئِكَ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-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وْحٌ وَرَيْحَانٌ وَجَنَّةُ نَعِيمٍ وَأَمَّا إِن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ْيَمِينِ فَسَلَامٌ لَّكَ مِنْ أَصْحَابِ الْيَم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-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فيه جمل تحتاج إلى تفصيل طويل لم يتسع 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قول الفقه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عبد به، ولم نؤمر به، ولا جسم له، ولا معنى، وأنه غير سبيل موصل إلى رض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لى رضا رسوله، وإنما تعبدنا بمتابعة أمر الله واجتناب نهيه من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صلى الله عليه وسلم،وإن أصل كل شيء العلم والتعبد به والعمل به،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 عن المحار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على لسان الطائفة والأكابر هو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الزهد في الدنيا يفيده العلم الشرعي فيكون الزهد في الدنيا العمل ب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فقر، فإذا الفقر فرع من فروع العلم،والأمر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 طريق أو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 بالعلم، على ما صح وثب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المسمى المعروف عند أكثر أهل الزي المشروع في هذه الأعصار من الزي و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صطلاحات المعتادة غير مرضى للّه ولا لرسوله، فهل الأمر كما قال، أو غير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الشيخ تقي الدين ابن تيمية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لفاظ التي ج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علينا أن نتبع ما دلت عليه، مثل لفظ الإيمان، والبر،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، والعدل، والإحسان، والصبر، والشكر، والتوكل، والخوف والرجاء، والحب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للّه وللرسول، وبر الوالدين، والوفاء بالعهد ونحو ذلك مما يتضمن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ّه ورسوله من القلب و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يحبها اللّه ورسو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موصل إلى اللّه، مع ترك ما نهى اللّ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فر، و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، والإثم والعدوان، والظلم والجزع والهلع، والشرك والبخل والجبن، وقسو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در وقطيعة الرح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مسلم أن ينظر فيما أمر اللّه ب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ه، وما نهى اللّه عنه ورسوله في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طريق اللّه وسبيله ودينه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الذين أنعم اللّه عليهم من النبيين والصديقين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علم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شرعي،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، فمن علم ولم يعمل بعلمه كان فاجرا، ومن عمل بغيرعلم كان ضال ًا، وقد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ـ سبحانه ــ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،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 اليهود عرفوا الحق ولم يعملوا به، والنصارى عبدوا اللّ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فتنة العالم الفاجر، وال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، فإن فتنتهما فتنة لكل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د من العلماء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من اليهود؛ ومن فسد من العباد ففيه شبه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عا إلى العل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مأمور به كان مضل ًا، ومن دعا إلى العمل دون العلم كان مضلًا، وأض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ك في العلم طريق أهل البدع؛ فيتبع أمورا تخالف الكتاب والسنة يظنها علوم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سلك في العبادة طريق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أعمالًا تخالف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 يظنها عبادات وهي ض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هذا كثير في المنحرف المنتسب إلى فق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ه أنه يدعو إلى العلم دون العمل، والعمل دون العلم، ويكون م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ه بدع تخالف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لّه لا تتم إلا بعلم وعمل، يكو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لك 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التصوف والزهد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سلك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شريعة، وإلا كان ضالًا عن الطريق، وكان ما يفسده أكثر مما يص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علم والنظر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تابع الشريعة ويعمل بعلمه و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ا ضالا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ذي يجب اعتماده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صب لأمر من الأمور بلا هدى من اللّه فهو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ِ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والسنة وكلام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تابعيهم لم يكونوا يريدون به نفس طريق اللّه، وفعل ما أمر به، و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، والأخلاق المحمودة ولا نحو ذلك؛ بل الفقر عندهم ضد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ذكرهم اللّ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 لِلْفُقَرَاء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َّذِينَ أُحصِرُواْ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خْرِجُوا مِن دِيارِهِمْ وَأَمْوَا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 هو الذي لا يحل له أخذ الزكاة، أو الذي تجب عليه الزكاة، أو م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كن لما كان الفقر مظنة الزهد طوعا أو كرها؛ إذ من العصمة ألا تقدر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ون كثيرًا ما يقرنون بالفقر معنى الزهد، والزهد قد يكون مع الغنى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نبياء والسابقين والأولين ممن هو زاهد مع غنا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ترك ما لا ينفع في الدار الآخرة، وأما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ه العبد على طاعة اللّه فليس تركه من الزهد المشرو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رك الفضو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غل عن طاعة اللّه ورسوله هو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ثناء المائة الثانية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ون عن ذلك بلفظ الصوفي؛ لأن لبس الصوف يكثر في الزهاد، ومن قال إن الصوفي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فة، أو الصفا أو الصف الأول، أو صوفة بن بشر بن أد بن طابخة، أو صوفة القف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كفر من اليهود والنصارى؛ لكن من الناس من قد لمحوا الفرق في بعض الأمو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بحيث يفرق بين المؤمن والكافر ولا يفرق بين البر والفاجر، أو يفرق بي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وبين بعض الفجار، ولا يفرق بين آخرين اتباعا لظنه وما يهواه، فيكون 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حسب ما سوى بين الأبرار والفجار، ويكون معه من الإيمان بدي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بحسب ما فرق به بين أوليائه و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الأمر والنهي الدينيين دون القضاء والقدر، وكان من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زلة ونحوهم،الذين هم مجوس هذه الأمة، فهؤلاء يشبهون المجوس، وأولئك يشب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ذين هم شر من المجوس، ومن أقر بهما وجعل الرب متناقضا فهو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الذي اعترض على الرب ــ سبحانه ــ وخاصمه، كما نقل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ل و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منها حالة المؤ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قي اللّه فيفعل المأمور، ويترك المحظور، ويصبر علي ما يص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دو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مر والدين والشريعة، ويستعين باللّه علي 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ب استغفر وتاب 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على ما يفعله من السيئات، ولا يرى المخلوق حجة على رب الكائنات؛ بل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ولا يحتج به، كما في الحديث الصحيح الذي فيه 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 إله إلا أنت خلقتني، وأنا عبدك، وأنا على عهدك ووعدك مااستط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شر ما صنعت، أبوء لك بنعمتك علي، وأبوء بذنبي، فاغفرلي فإنه 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 بنعمة اللّه عليه في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هو هداه وي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 بذنوبه من السيئات ويتو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ك بفض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يتك بعلمك، والحج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ك بوجوب حجتك علي، وانقطاع حجت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ت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عمالكم أح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ثم أوفيكم إياها،فمن وجد خيرا فليحمد اللّه، ومن وجد غير ذلك فلا يلوم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تحقيق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قد يشه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فتجدهم يجتهدون في الطاعة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، لكن ليس عندهم من مشاهدة القدر ما يوج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قيقة الاستعانة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شه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فيكون عندهم من الاستعانة والتوكل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عند أولئك لكنهم لا يلتزمون أمر اللّه ورسوله، واتباع شريعته، وملازم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كتاب والسنة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ستعينون اللّه ولا يعبدونه، والذ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 يريدون أن يعبدوه ولا يستعينوه، والمؤمن يعبده ويست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أقسام وهو من لا يعبده ولا يستعينه،فلا 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أمرية، ولا مع القدر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امهم إلى هذه الأقسام هو في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قدور من توكل واستعان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ون بعده من صبر ورضا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 التقوى هي طاعة الأمر الديني، والصبر على ما يقدر عليه من القدر ال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قوى والصبر، وهم الذين أنعم اللّه علي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هم نوع من التقوى بلا صبر مثل الذين يمتث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صلاة ونحوها، ويتركون المحرمات؛ لكن إذا أصيب أحد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نه بمرض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ه أو في عرضه، أو ابتلى بعدو يخيفه، عظم جزعه، وظهر ه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هم نوع من الصبر بلا 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فج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ون على ما يصيبهم في مثل أهوائهم كاللصوص، والقطاع الذين يصبرون على الآ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طلبونه من الغصب، وأخذ الحرام، والكتاب وأهل الديوان الذين يصبرو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ما يحصل لهم من الأموال بالخيانة وغيرها، وكذلك طلاب الرياسة والعل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يصبرون من ذلك على أنواع من الأذى التي لا يصبر عليها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محبة للصور المحرمة من أهل العشق وغيرهم يصبرون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هوونه من المحرمات على أنواع من الأذى والآلام، وهؤلاء هم الذين يريدون ع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و فسادا من طلاب الرياسة، والعلو على الخلق، ومن طلاب الأموال ب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 والاستمتاع بالصور المحرمة نظرا أو مباشرة وغير ذلك، يصبرون على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ات ولكن ليس لهم تقوى فيما تركوه من المأمور، وفعلوه من المحظور، وك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الرجل على ما يصيبه من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ض والفقر وغير ذلك، ولا يكون فيه 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ر الأقسام لا يتقون إذا قدرو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ون إذا ابتلوا؛ بل هم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إِذَا مَسَّهُ الشَّرُّ جَزُوعًا وَإِذَا مَسَّ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تجدهم من أظ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برهم إذا قدروا، ومن أذل الناس وأجزعهم إذا قهروا، إن قهرتهم ذلوا لك، ونافق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وك واسترحموك، ودخلوا فيما يدفعون به عن أنفسهم من أنواع الكذب والذل، و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، وإن قهروك كانوا من أظلم الناس، وأقساهم قلبا، وأقلهم رحمة وإ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جربه المسلمون في كل من كان عن حقائق الإيمان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تلهم المسلمون، ومن يشبههم في كثير من أمورهم، وإن كان متظاهرا بلباس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علمائهم وزهادهم وتجارهم وصناعهم فالاعتبار ب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ركم ولا إلى أموالكم، وإنما 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قلبه وعمله من جنس قلوب التتار وأعمالهم، كان شبيها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، وكان ما معه من الإسلام أو ما يظهره منه بمنزلة ما معهم من الإسلا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ه منه، بل يوجد في غير التتار المقاتلين من المظهرين للإسلام من هو أعظم 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بالأخلاق الجاهلية وأبعد عن الأخلاق الإسلامية من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كان يقول في خ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 اللّه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هدي محمد، وشر الأمور محدثاتها، وكل محدثة بدعة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كان خير الكلام كلام اللّه، وخير الهدي هدي محمد، ف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أقرب، وهو به أشبه، كان إلى الكمال أقرب، وهو به أحق، ومن كان عن ذلك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 أضعف، كان عن الكمال أبعد وبالباطل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مل هو من كان للّه أطوع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ه أصبر، فكلما كان أتبع لما يأمر اللّه به ورسوله، وأعظم موافقة للّ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رضاه، وصبر على ما قدره وقضاه كان أكمل وأفضل، وكل من نقص عن هذي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قص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تعالى الصبر والتقوى جميعا في غير موضع من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ه ينصر العبد على عدوه من الكفار المحاربين والمعاهدين والمنافقين و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من المسلمين ولصاحبه تكون العاقب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وَيَأْتُوكُم مِّن فَوْرِهِمْ هَـذَا يُمْدِدْكُمْ رَبّ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مْسَةِ آلافٍ مِّنَ الْمَلآ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ْلَوُنَّ فِي أَمْوَالِكُمْ وَأَنفُسِكُمْ وَلَتَسْمَع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َّذِينَ أُوتُواْ الْكِتَابَ مِن قَبْلِكُمْ وَمِنَ الَّذِينَ أَشْرَك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ًى كَثِيرًا وَإِن تَصْبِرُواْ وَتَتَّقُواْ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بِطَانَةً مِّن دُونِكُمْ لاَ يَأْلُونَكُمْ خَب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ُواْ مَا عَنِتُّمْ قَدْ بَدَتِ الْبَغْضَاء مِنْ أَفْوَاهِهِمْ وَمَا تُخْ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ُهُمْ أَكْبَرُ قَدْ بَيَّنَّا لَكُمُ الآيَاتِ إِن كُنتُمْ ت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 أُوْلاء تُحِبُّونَهُمْ وَلاَ يُحِبُّونَكُمْ وَت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ِتَابِ كُلِّهِ وَإِذَا لَقُوكُمْ قَالُواْ آمَنَّا وَإِذَا خَل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ضُّواْ عَلَيْكُمُ الأَنَامِلَ مِنَ الْغَيْظِ قُلْ مُوتُواْ بِغَيْظِكُ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َلِيمٌ بِذَاتِ الصُّدُورِ إِن تَمْسَسْكُمْ حَسَنَةٌ تَسُؤْهُمْ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بْكُمْ سَيِّئَةٌ يَفْرَحُواْ بِهَا وَإِن تَصْبِرُواْ وَتَتَّقُوا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ُرُّكُمْ كَيْدُهُمْ شَيْئًا إِنَّ اللّهَ بِمَا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ِيطٌ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خوة يوس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إِنَّكَ لَأَنتَ يُوسُفُ قَالَ أَنَاْ يُوسُفُ وَهَـذَا أَخِي قَدْ مَ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ُ عَلَيْنَا إِنَّهُ مَن يَتَّقِ وَيِصْبِرْ فَإِنَّ اللّهَ لاَ يُضِي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رَ الْمُحْسِنِينَ 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ن الصبر بالأعمال الصالحة عمومًا وخصوصًا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حَى إِلَيْكَ وَاصْبِرْ حَتَّىَ يَحْكُمَ اللّهُ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تباع ما أوحى إليه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 لخبر اللّه، وطاعة لأمر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لَّيْلِ إِنَّ الْحَسَنَاتِ يُذْهِبْنَ السَّـيِّئَات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ذِكْرَى لِلذَّاكِرِين وَاصْبِرْ فَإِنَّ اللّهَ لاَ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 بِالْعَشِيِّ وَالْإِبْك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 بِالْعَشِيِّ وَالْإِبْك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 بِالصَّبْرِ وَالصَّلاَةِ وَإِ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بِيرَةٌ إِلاَّ عَلَى الْخَاشِعِينَ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عِينُواْ بِالصَّبْرِ وَالصَّلاَةِ 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واضع قرن في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 بين الرحمة والصبر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حمة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ق بالزكاة وغيرها، فإن القسمة أيضا 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 الناس من يص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كأهل القوة والقسوة، ومنهم من يرحم ولا ي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ضعف واللين، مث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ومن يشبههن، ومنهم من لا يصبر ولا يرحم كأهل القسوة والهلع،والمحم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بر ويرحم؛ كما قال الفقهاء في صفة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قوي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ف، لينا من غير ضعف، فبصبره يقوى، وبلينه يرحم، وبالصبر ينصرالعبد، فإن النص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، وبالرحمة ي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حم لا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 الرحمة إلا من شقي، الراحمون يرحمهم الرحمن، ارحموا من في الأرض يرحمكم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خُ الإِسْلاَم وقدوة الأنام ومف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رق وناصر الس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قي الدين أبو العباس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حل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تيمية ـ رضي اللّه عنه ـ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انوا‏؟‏ وه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أو بالمدينة‏؟‏ وأين موضعهم الذي كانوا يقيمون فيه‏؟‏ وهل كانوا مق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م لا يخرجون إلا خروج حاجة ‏؟‏ أو كان منهم من يقعد بالصفة‏؟‏ ومنهم من ي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ت‏؟‏ وما كان تسببهم ‏؟‏ هل يعملون بأبدانهم، أم يشحذون بالزن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لغة، 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ِّي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قفة أو الجراب، وهو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ح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زُبُل وزبُ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جم متن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المؤمنين مع المشركين ‏؟‏ وفيمن يعتقد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أبي بكر وعمر وعثمان وعلي رضي اللّه عنهم ‏؟‏ ومن الستة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شرة‏؟‏ وهل كان في ذلك الزمان أحد ينذر لأهل الصفة ‏؟‏ وهل تواجدوا على د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 طرب متخذة من القصب الم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اع و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لمزمار العراقى وهى معروفة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جم متن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أو كان لهم حاد ينشد الأشعار ويتحركون عليها بالتصدية ويتواجد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ذه الآية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نَفْسَك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رَبَّهُم بِالْغَدَاةِ وَالْعَش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ي مخصوصة بأهل الصفة ‏؟‏ أم 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‏؟‏ وهل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كثير من العامة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يجتمعون إلا وفيهم ولي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ناس يعرفونه ولا الولي يعرف أنه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‏؟‏ وهل تخفى حالة الأولياء أو طريقتهم على أهل العلم أو غيرهم‏؟‏ ولماذ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وليا؛ وما المراد بالو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فقراء الذين يسبقون الأغنياء إلى الجنة‏؟‏ وما الفق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هم في كلامه، وذكرهم سيد خلقه، وخاتم أنبيائه ورسله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 الذين لا يملكون كفايتهم أهل الفاقة والحاجة أم ل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تقى الدين أبو العباس أحمد بن تيميه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بقلمه م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نسب إليها أهل الصفة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كانت في مؤخر مسجد النبي صلى الله عليه وسلم في شمالي المسجد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كان يأوى إليها من فقراء المسلمين من ليس له أهل ولا مكان يأوى إليه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سبحانه وتعالى أمر نب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لمؤمنين أن يهاج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نبوية، حين آمن من آمن من أكابر أهل المدينة من الأوس والخزرج، وبا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العقبة عند منى، وصار للمؤمنين دار عز ومنعة، جعل المؤمنون من أهل مك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جرون إلى المدينة، وكان المؤمنون السابقون بها 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ذين ها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بلادهم، والأنصار الذين هم أهل المدينة وكان من لم يهاجر م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مسلمين لهم حك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كانوا ممنوعين من الهجرة لمنع أكا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قيد والحبس، وآخرون كانوا مقيمين بين ظهراني الكفار المستظهري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ة في القرآن، وحكمهم باق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ي أشباههم 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اجَرُواْ وَجَاهَدُواْ بِأَمْوَالِهِمْ وَأَنفُسِهِم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وَواْ وَّنَصَرُواْ أُوْلَـئِكَ بَعْضُهُمْ أَوْلِيَاء 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وَلَمْ يُهَاجِرُواْ مَا لَكُم مِّن وَلاَيَتِهِم مِّن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ُهَاجِرُواْ وَإِنِ اسْتَنصَرُوكُمْ فِي الدِّينِ فَعَلَيْكُمُ النَّص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عَلَى قَوْمٍ بَيْنَكُمْ وَبَيْنَهُم مِّيثَاقٌ وَاللّهُ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ٌ وَالَّذينَ كَفَرُواْ بَعْضُهُمْ أَوْلِيَاء بَعْضٍ إِلاَّ تَفْعَل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ن فِتْنَةٌ فِي الأَرْضِ وَفَسَادٌ كَبِيرٌ وَالَّذِينَ آمَنُواْ وَهَاج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ْ فِي سَبِيلِ اللّهِ وَالَّذِينَ آوَواْ وَّنَصَرُواْ أُو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حَقًّا لَّهُم مَّغْفِرَةٌ وَرِزْق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ن اتبعهم إلى يوم القي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تَثْقَف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حَرْبِ فَشَرِّدْ بِهِم مَّنْ خَلْفَهُمْ لَعَلَّهُمْ يَذَّك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سورة الأعراب المؤمنين، وذكر المنافقين م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ولها، 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تَوَفَّاهُمُ الْمَلآئِكَةُ ظَالِم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ِهِمْ قَالُواْ فِيمَ كُنتُمْ قَالُواْ كُنَّا مُسْتَضْعَفِينَ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ْوَاْ أَلَمْ تَكُنْ أَرْضُ اللّهِ وَاسِعَةً فَتُهَاجِرُوا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أْوَاهُمْ جَهَنَّمُ وَسَاءتْ مَصِيرًا إِلاَّ الْمُسْتَضْعَف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رِّجَالِ وَالنِّسَاء وَالْوِلْدَانِ لاَ يَسْتَطِيعُونَ حِيلَةً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تَدُونَ سَبِيلًا فَأُوْلَـئِكَ عَسَى اللّهُ أَن يَعْفُوَ عَنْهُمْ 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فُوًّا غ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-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ؤمنون يهاجرون إلى المدينة النبوية كان فيهم م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صار بأهله، أو بغير أهله؛ لأن المبايعة كانت على أن يؤووهم، ويواسوهم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وقات إذا قدم المهاجر اقترع الأنصار على من ينزل عنده منهم، و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د حالف بين المهاجرين والأنصار، وآخى بينهم، ثم صار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ون بعد ذلك شيئًا بعد شيء؛ فإن الإسلام صار ينتشر والناس يدخل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يغزو الكفار تارة بنفسه، وتارة بسر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خلق تارة ظاهرا وباطنا وتارة ظاهرا فقط، ويكثر المهاجرون إلى ال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أغنياء، والأهلين والعزاب، فكان من لم يتيسر له مكان يأوى إليه، ي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صفة التي في المسجد، ولم يكن جميع أهل الصفة يجتمعون في وقت واح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تأهل، أو ينتقل إلى مكان آخر يتيس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ناس بعد ناس، فكانوا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ون، وتارة يكثرون، فتارة يكونون عشرة أو أقل، وتارة يكونون عشرين وثلاثين و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ون ست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لة من أوى إلى الصفة مع تفرقهم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من الصحابة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كثر من ذلك ولم يعرف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أسماء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ذكر من بلغه أنه كا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ت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أخبار النساك، والصوفية؛ والآثار التي يستندون إليها، والكلمات المأثورة عن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خبار زهاد السلف، وأخبار جميع من بلغه أنه كان من أهل الصفة؛ وكم بلغ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صوفية المتأخرين بعد القرو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يضا في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قائق التفسير، ومثل أبواب ال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على أبواب الفقه، ومثل كلامهم في التوحيد والمعرفة والمحبة، ومسألة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حوال، وغير ذلك من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جمعه فوائد كثيرة، و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نفسه رجل من أهل الخير والدين والصلاح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ثار فيه من الصحيح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أحيانا أخبارا ضعيفة بل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ه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بعض حفاظ الحديث في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يهقي إذا روى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رحمن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، وما يظن به وبأمثاله إن شاء اللّه تعمد الكذب، لكن لعدم الحفظ والإتقا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خطأ في الرواية؛ فإن النساك والعباد منهم من هو متقن في الحديث، مثل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ثابت بن أسلم البنانى البصرى، كان من أئمة أهل العلم و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ى خلافة معاوية، وثقه العجلى والنسائى وابن حبان، وغيرهم، توفى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ير أعلام الن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ضيل ابن عياض، وأمثالهما ومنهم من قد يقع في بعض حديثه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لك بن دينار وفرقد السب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رقد بن يعقوب السبخى أبو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ى من سبخة البصر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خة الكوفة، روى عن أنس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ديثه مناكير، وقال النس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، 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ضعيف الحديث جدًا، 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غفلة ورداءة حفظ فكان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يل وهو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بالطاعو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2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أثره أبو عبد الرحمن عن بعض المتكلمين في الطريق أو ي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أقوال والأفعال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هدى والعلم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الخطأ أشياء؛ وبعض ذلك يكون عن اجتهاد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باطل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ائق التفسير قطعة كبيرة عن جعفر الصادق وغيره من الآثار ال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طائفة أنواعا من الإشارات التي بعضها أمثال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ات 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ن نوع الباطل وال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ج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زهاد السلف، وطبقات الصوفية، يستفاد منه فوائد جليلة، ويجتن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الروايات الباطلة، ويتوقف فيما فيه من الروايات ال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ثير من أهل الروايات، ومن أهل الآراء والأذواق،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اد والمتكلمي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ما يأثرونه عمن قبلهم، وفيما يذكرونه معتق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ء كثير، وأمر عظيم من الهدى، ودين الحق، الذي بعث اللّه ب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 ـ عندهم من جنس الروايات الباطلة أو الضعيفة، ومن جنس الآراء والأذ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أو المحتملة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في الأمة لسان صدق عام، بحيث يثنى عليه، ويحمد في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 الأمة، فهؤلاء هم أئمة الهدى، ومصابيح الدجى، وغلطهم قليل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هم، وعامته من موارد الاجتهاد التي يعذرون فيها، وهم الذين يتبع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، فهم بعداء عن الجهل والظلم، وعن اتباع الظن، وما تهوى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3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غيرهم من فقراء المسلمين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في الصفة، أو كانوا يكونون بها بعض الأوقات، فكما وصفهم اللّ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حيث بين مستحقي الصدقة منهم، ومستحقي الفي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ِ فَنِعِمَّا هِيَ وَإِن تُخْفُوهَا وَتُؤْتُوهَا الْفُقَرَاء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لُّكُمْ وَيُكَفِّرُ عَنكُم مِّن سَيِّئَاتِكُمْ وَاللّهُ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2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صِرُواْ فِي سَبِيلِ اللّهِ لاَ يَسْتَطِيعُونَ ضَرْبًا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مُ الْجَاهِلُ أَغْنِيَاء مِنَ التَّعَفُّفِ تَعْرِفُهُم بِسِيم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أَلُونَ النَّاسَ إِلْحَا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هل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2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 الَّذِينَ أُخْرِج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ارِهِمْ وَأَمْوَالِهِمْ يَبْتَغُونَ فَضْلًا مِّنَ اللَّهِ وَرِض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ُونَ اللَّهَ وَرَسُولَهُ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راء المسلمين من أهل الصفة وغيرهم يكتسبون عند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ساب الذي لا يصدهم عما هو أوجب أو أحب إلى اللّه ورسوله من الكسب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روا في سبيل اللّه عن الكسب، فكانوايقدمون ما هو أقرب إلى اللّه ورسول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صفة ضي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يبعث إليهم النبي صلى الله عليه وسلم بما يكون عند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كان عليهم الحاجة لا يقوم ما يقدرون عليه من الكسب بما يحتاجو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فيها كما أدب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حرمها على المستغنى عنها، وأباح منها أن يسأل الرجل حقه، مثل أن يسأل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ن يعطيه حقه من مال اللّه،أو يسأل إذا كان لابد سائلًا الصاحلين المو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اج إلى ذلك، ونهى خواص أصحابه عن المسألة مطلقًا، حتى كان السوط يسقط م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لا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فيه أحاديث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لماء لا يسع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صلى الله عليه وسلم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من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غير سائل ولا مشرف فخذه، وما لا فلا تتبع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ه اللّّه ومن يستعفف يعفه اللّه، ومن يتصبر يصبره اللّه، وما أعطى أحد عطاء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ع من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ناس وله ما يغنيه جاءت مسألته خدو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و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ش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ه بعود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شه، يخدشه خدشا والجمع خُدُ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والأثر لابن الأ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خموش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و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نى الخد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والأثر لا بن الأ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دوش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ى غريب الحديث و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بن الأ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 حبله ف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طب خير له من أن يسأل الناس أعطوه أو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ائز منها فمثل ما أخبر اللّه تعالى عن موسى و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أتيا أهل قرية فاستطعما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إلا لذي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ع، أو غرم مفظع، أو فقر مدق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يفضى بصاحبه إلى الدق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وء احتمال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والأ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لقبيصة بن مخارق اله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صابته جائ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حة هى الآفة التى تهلك الثمار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 م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احت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حتى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يفى من الشىء وماتسد بها الحاجة 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ش، أو قو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ا من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يجد ماتقوم به حاجته من 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ش، 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صابته ف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و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والأثر لابن الأ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ي يقوم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ح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ى غريب الحديث والأثر لابن ال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ت فلانًا فاقة، فسأل حتى يجد سدادا من ع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امًا من عيش، ثم يمسك، ورجل تحمل حمالة فسأل حتي يجد حمالته، 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 من المسألة فإنما هي سحت يأكله صاحبه سح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حل كسبه لأنه يسحت البركة أي يذه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ى غريب الحديث و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بن الأ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في 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هل الصفة ولا 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خذ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ا الإلحاف في المسألة بالكدية، والشحاذة لا بالزنبيل ولا غيره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ة، بحيث لا يبتغي الرزق إلا بذلك، كما لم يكن في الصحابة أيضا أهل فض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يتركون، لا يؤدون الزكاة ولا ينفقون أموالهم في سبيل الله، ولا يعط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ن الصنفان الظالمان المصران على الظلم الظاهر، من مانعي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ق الواجبة، والمتعدين حدود اللّه تعالى في أخذ أموال الناس كانا معدو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مثن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ًا من الصحابة أهل الصفة أو غيرهم أو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ابعي التابعين قاتل مع الكفار، أو قاتلوا النبي صلى الله عليه وسلم أو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م كانوا يستحلون ذلك، أو أنه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ضال غاو؛ بل كافر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من ذلك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 بَعْدِ مَا تَبَيَّنَ لَهُ الْهُدَى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نُوَلِّهِ مَا تَوَلَّى وَنُصْلِهِ جَهَنَّمَ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بل كان أهل الصفة وغيرهم ك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نت النبي صلى الله عليه وسلم يدعو على من قتلهم من أعظم الصحابة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دًا مع رسول اللّه صلى الله عليه وسلم ونصرًا للّه ورسوله، كما أخب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 الَّذِينَ أُخْرِجُوا مِن دِيا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ِهِمْ يَبْتَغُونَ فَضْلًا مِّنَ اللَّهِ وَرِضْوَانًا وَيَنص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رَسُولَهُ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 وَالَّذِينَ مَعَهُ أَشِدَّاء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 رُحَمَاء بَيْنَهُمْ تَرَاهُمْ رُكَّعًا 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هُمْ فِي الْإِنجِيلِ كَزَرْعٍ أَخْرَجَ شَطْأ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زَرَهُ فَاسْتَغْلَظَ فَاسْتَوَى عَلَى سُوقِهِ يُعْجِبُ الزُّرَّاعَ لِيَغِي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ُ الْكُفّ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مَن يَرْتَدَّ مِنكُمْ عَن دِينِهِ فَسَوْفَ يَأْتِي اللّهُ ب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 وَيُحِبُّونَهُ أَذِلَّةٍ عَلَى الْمُؤْمِنِينَ أَعِز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يُجَاهِدُونَ فِي سَبِيلِ اللّهِ وَلاَ يَخَافُونَ لَوْمَةَ لآئِ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ضْلُ اللّهِ يُؤْتِيهِ مَن يَشَاء وَاللّهُ وَاسِع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زا النبي صلى الله عليه وسلم غزوات متعددة، وكان القتا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ع مغ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س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 وانهزموا، ثم عادوا يوم حنين، ونصرهم الله ببدر وهم أذلة، وحصروا في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فع اللّه عنهم أولئك الأعداء، وفي جميع المواطن كان يكون المؤمن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غيرهم مع النبي صلى الله عليه وسلم، لم يقاتلوا مع الكفار قط، وإنما يظ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 من الضلال والمنافقين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ظهروا الإسلام، وكان في بعضهم ز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، يظنون أن إلى اللّه طريقا غير الإيمان بالرسول ومتابعته، وإن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يستغنى عن متابعة الرسول، كاستغناء الخضر عن متابعة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شيخه أو عالمه أو ملكه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فضيلاً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عض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افقون كفار يجب قتلهم بعد قيام ال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تعالى بعث محمدا صلى الله عليه وسلم إلى جميع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هم وجنهم وزهادهم وملو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عليه السلام إنما بعث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وثا إلى الخضر، ولا كان يجب على الخضر اتباعه؛ ب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علم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علمنيه اللّه لا تعلمه، وأنت على علم من علم اللّه علمكه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يبعث إلى قوم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إلى 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ِي رَسُولُ اللّهِ إِلَيْكُمْ جَمِيعًا الَّذِي لَهُ مُلْ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َافَّةً لِّلنَّاسِ بَشِي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هد ربوبية اللّه تعالى لعباده التي عمت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يا، ويظن أن دين اللّه الموافقة للقدر، سواء كان في ذلك عبادة اللّ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أو كان فيه عبادة الأوثان واتخاذ الشركاء والشفعاء من دونه، وسواء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كتبه ورسله، أو الإعراض عنهم والكفر بهم، وهؤلاء يسوون بين ا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الصالحات وبين المفسدين في الأرض، وبين المتقين والفجار، ويجعلو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رمين، ويجعلون الإيمان والتقوى والعمل الصالح بمنزلة الكفر والفسوق والعص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نة كأهل النار، وأولياء اللّه كأعداء الله، وربما جعلوا هـ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ــا بالقــ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ع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اء على أنه توح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الذي يقر به المشركون، و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عبدون اللّه على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هم خير اطمأنوا 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م فتنة انقلبوا على وجوههم،خسروا الدنيا والآخرة، وغالبهم يتوسعون في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قتال الكفار قتالًا للّه، ويجعلون أعيان الكفار والفجار والأوثان 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ذات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وجود غيره، ولا سواه، بمعنى أن المخلوق هو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وع هو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طْعِمُ مَن لَّوْ يَشَاء اللَّهُ أَطْعَم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حو ذلك من الأقوال والأفعال التي هي شر من مقالات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بل ومن مقالات المشركين والمجوس، وسائر الكفار، من جنس مقالة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جال، ونحوهما ممن ينكر الصانع الخالق البارئ رب العالمين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ح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فار بأصلي الإسلام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وحيد الواجب أن نعبد اللّه وحده لا نشرك به شيئًا، ولا ن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دا في إلهيته، لا شريكا ولا شف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خالق كل شيء، فهذا قد أقر به المشركون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م من خلق السموات والأرض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، وهم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مَنِ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فِيهَا إِن كُنتُمْ تَعْلَمُونَ سَيَقُولُونَ لِلَّهِ قُل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 قُلْ مَن رَّبُّ السَّمَاوَاتِ السَّبْعِ وَرَبُّ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 سَيَقُولُونَ لِلَّهِ قُلْ أَفَلَا تَتَّقُونَ قُلْ مَن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ُوتُ كُلِّ شَيْءٍ وَهُوَ يُجِيرُ وَلَا يُجَارُ عَلَيْه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سَيَقُولُونَ لِلَّهِ قُلْ فَأَنَّى 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ار المشركون مقرون أن اللّه خالق السموات والأرض، وليس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ن جعل للّه شريكا مساويا له في ذاته وصفاته وأفعاله، هذا لم يقله أحد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مجوس الثنوية،ولا من أهل التثليث، ولا من الصابئة المشركين الذين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الملائكة،ولا من عباد الأنبياء والصالحين، ولا من عباد التماثيل و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؛ فإن جميع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وا كفارًا مشركين متنوعين في الش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 الحق الذي ليس له مثل في ذاته وصفاته، وجميع أفعاله؛ ولكنهم مع هذا مشر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وهيته، بأن يعبدوا معه آلهة أخرى، يتخذونها شفعاء أو شركاء؛ أو في ربوبيت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غيره رب بعض الكائنات دونه مع اعترافهم بأنه رب ذلك الرب، وخال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رسل اللّه جميع الرسل، وأنزل جميع الكتب بالتوح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ّه وحده،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ًا أَنِ اعْبُدُواْ اللّهَ وَاجْتَنِبُواْ الطَّاغ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 مَّنْ هَدَى اللّهُ وَمِنْهُم مَّنْ حَقَّت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لال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 إِنِّي بِمَا تَعْمَلُونَ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ت الرسل كلهم مثل نوح وهود وصالح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الرسل دعوا إلى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 لا شريك له، وإلى 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رسل،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ي الإسلام،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أن محمدا رسول اللّه إلى جميع العالمين، وأنه يجب على جميع الخلق متاب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حلال ما أحله الله، والحرام ما حرمه اللّه، والدين ما شرعه،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نافقين ونحوهم ممن يجوز الخروج عن دينه وشرعته وطاعته؛ إما عمومً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عانة الكفار والفجار على إفساد دينه وشر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بما يفت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صفة قا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ّه، من كان اللّه معه كنا معه، يريدون بذلك القـدر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مر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مثل هذا من ينصر الكفار والفجار، ويخ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وهمته، وتوجهه من ذوي الفقر، ويعتقدون مع هذا أنهم من أولياء اللهّّ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الشريعة المحمدية سائغ لهم، وكل هذا ضلال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أصحابه 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، فهم في العباد مثل أوليائهم من التتار ونحوهم في الأجناد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خ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نبي صلى الله عليه وس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ّه المؤمنين بعضهم أولياء بعض، والكافرين بعضهم أولياء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نبي صلى الله عليه وسلم بقتال المارقين من الإسل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 العظيمة الذين قال في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لاتهم، وصيامه مع صيامهم، وقراءته مع قراء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جرهم، يمرقون من الإسلام كما يمرق 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لقيتموهم فاقتلو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قتلهم أجرا عند اللّه لمن قتلهم يوم القيامة، لئن أدركتهم لأقتلنه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تلهم أمير المؤمنين علي بن أبي طالب لما خرجوا عن شريعة رسول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سنته، وفارقوا جماعة المسلمين، فكيف بمن يعتقد أ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اتلون النبي صلى الله عليه وسل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ا يرويه بعض هؤلاء المفت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صفة سم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 اللّه به رسوله ليلة المعراج؛ وإن اللّه أمره ألا يعلم به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م يتحدثون، فأنكر ذلك، ف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رتك ألا تعلم به أحد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ا الذي أعلم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أكاذيب التي هي من أعظم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ذب واضح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إلا بالمدينة؛ لم يكن بمكة أهل صفة؛ والمعراج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؛ ك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 بِعَبْدِهِ لَيْلًا مِّن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إِلَى الْمَسْجِدِ الأَقْ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عضهم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تحدث هو أبو بكر وكنت كالزنج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إفك المخت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مع هذا يجعلون عمر الذي 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صديقه، وهو أفضل الخلق بعد الصديق لم يفهم ذلك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كالز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أنهم هم سمعوه وعرفوه ثم كل منهم يفسره بما يدع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ات الكفرية التي يزعم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أسرار و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ون بذلك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وإما تعطيل الشرائع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ما تدعي النصي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والباطنية الثنوية، والحاكمية وغيرهم، من الضلالات المخالفة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سبونه إلى علي بن أبي طالب؛ أو جعفر الصادق أو غيرهم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كالبطاقة والهفت والجدول والجفر وملحمة بن عنضب، وغير ذلك من الأكا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اة باتفاق جميع أهل المعرفة، وكل 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كان لآل رسول اللّه صلى الله عليه وسلم به اتصال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بة، وللأولياء الصالحين منهم ومن غيرهم به اتصال الموالاة والمتابعة،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من يخالف دينه وشريعته وسنته يموه باطله ويزخرفه بما يفتريه على أهل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والاته ومتابعته، وصار كثير من الناس يغلو إما في قوم من هؤلاء، أو من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خذهم آلهة أو يقدم ما يضاف إليهم على شريعة النبي صلى الله عليه وسلم وس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خالف كتاب اللّه وسنة رسوله، وما اتفق عليه السلف الطيب من أهل بيته و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له والمتابعة، وهذا كثير في أهل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ض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شرة وغيرهم فخطأ وضلال، ب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بعد نبيها أبو بكر ثم عمر، كما تواتر ذلك عن أمير المؤمني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وقوفًا ومرفوعا، وكما دل على ذلك الكتاب والسنة، واتفق عليه سلف الأمة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سنة، وبعدهما عثمان وعلي وكذلك سائر أهل 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لحة والزبير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ابن عوف، وهؤلاء مع أبي عبيدة بن الجراج ـ أمين هذه الأمة ـ ومع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عشرة المشهود لهم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عز وج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أَنفَقَ مِن قَبْلِ الْفَتْحِ وَقَاتَلَ أُوْلَئِكَ أَعْظَمُ دَرَجَة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ل اللّه السابقين قبل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إلى الجهاد بأموالهم وأنفسهم على التابعين بعدهم،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نِ الْمُؤْمِنِينَ إِذْ يُبَايِعُونَكَ تَح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ى اللّه سبحانه عن السابقين الأولين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فضل البدريين ما تميزوا به على غيرهم، و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م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هو من أهل الصفة، وأكثرهم لم يكونوا من أهل ال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ة لم يكن فيهم من هو من أهل الصفة إلا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الصفة مرة، وأما أكابر المهاجرين والأنصار مثل الخلفاء الأربعة، ومثل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، وأسيد بن الحضير، وعباد بن بشر، وأبي أيوب الأنصاري، ومعاذ بن جبل و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ونحوهم، فلم يكونو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مة أهل الصفة إنما كانوا من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؛ لأن الأنصار كانوا في 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ينذر لأهل الص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ماع المكاء والتص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جتماع لسماع القصائد الرب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كف، أو بقضيب، أو بدف، أو كان مع ذلك شبابة، فهذا لم يفعل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لا من أهل الصفة ولا من غيرهم؛ بل ولا من التابعين، بل القرون الم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 في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ذين بعثت في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م أحد يجتمع على هذا السماع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از ولا في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يمن، ولا العراق ولامصر، ولاخراسان ول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سماع الذي يجتمعون عليه سماع القرآن، وهو الذي كان الصحاب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غيرهم يجتمعون عليه، فكان أصحاب محمد صلى الله عليه وسلم إذا اجتمعوا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هم يقرأ، والباقي يستمعون،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صفة وفيهم قارئ يقرأ فجلس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يقول ل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، ذكرنا ربنا، فيقرأ وهم 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جدهم على ذلك، وكذلك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كل من نقل أنهم كان لهم حاد ينشد القصائد الربانية بصلاح القلوب، أو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شد بعض القصائد تواجد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م مزقوا ثيابهم، أو أن قائ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سعـت حيـة الهوى كبد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طبيب لها ولا راقــ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طبيب الذي شغفـت بــ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 رقيتي وترياقـــ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نبي صلى الله عليه وسلم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راء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بل الأغنياء ب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وا شعرا وتواجدواعليه، فكل هذا وأمثاله 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ى، وكذب مختلق باتفاق أهل الاتفاق من أهل العلم والإيمان، لا يناز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جاهل ضال، وإن كان قد ذكر في بعض الكتب شيء من ذلك فكله كذب باتفا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4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نَفْسَكَ مَعَ الَّذِينَ يَدْعُونَ رَب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دَاةِ وَالْعَش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امة فيمن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صف؛ مثل الذين يصلون الفجر والعصر في جماعة، فإنهم يدعون ربهم ب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ي يريدون وجهه، سواء كانو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، أمر اللّه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مع عباده الصالحين؛ الذين يريدون وجهه، وإلا تعد عيناه عنهم، تريد 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 الكهف وهي سورة 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آية التي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 الَّذِينَ يَدْعُونَ رَبَّهُم بِالْغَد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شِيِّ يُرِيدُونَ وَجْهَهُ مَا عَلَيْكَ مِنْ حِسَابِهِم مِّن شَيْء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ِسَابِكَ عَلَيْهِم مِّن شَيْءٍ فَتَطْرُدَهُمْ فَ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هاتين الآيتين نزلنا في المؤمنين المستضعفين لم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ون أن يبعدهم النبي صلى الله عليه وسلم عنه فنهاه الله عن طرد من يريد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ن كان مستضعفا ثم أمره بالصبر معهم، وكان ذلك قبل الهجرة إلى المدينة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صفة؛ لكن هي متناولة لكل من كان بهذا الوصف من أهل الص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ذلك أن يكون مع المؤمنين المتقين الذين هم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فقراء ضعفاء، ولا يتقدم أحد عند الله بسلطانه وماله ولا بذله وفق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قدم عنده بالإيمان والعمل الصالح، فنهى اللّه نبيه أن يطيع أهل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الذين يريدون إبعاد من كان ضعيفًا أو فقيرًا وأمره ألا يطرد من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جهه، وأن يصبر نفسه معهم في الجماعة التي أمر فيها بالاجتماع بهم،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عصر، ولا يطيع أمر الغافلين عن ذكر اللّه المتبعين لأهو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5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جماعة يجتمعون إلا وفيهم ولي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كاذيب ليس في شيء من دواوين الإسلام، وكيف والجماعة قد يكونون كفا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ا يموتون على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6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ّه هم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لّه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بون الساب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لّه ضد عدو اللّ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31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ُكُمُ اللّهُ وَرَسُولُهُ وَالَّذِينَ آمَنُواْ الَّذ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bookmarkStart w:id="32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 اللّهَ 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33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 عَدُو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ُوَّكُمْ 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">
        <w:bookmarkStart w:id="34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حْش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دَاء اللَّهِ إِلَى النَّارِ فَهُمْ يُوز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">
        <w:bookmarkStart w:id="35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تَّخِذُونَهُ وَذُرِّيَّتَهُ أَوْلِيَاء مِن دُونِي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َدُو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في صحيحه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ني بالمحاربة، وما تقرب إلي عبدي بمثل أداء ما افترضت عليه، ولا يزال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ي بالنوافل حتى أحبه؛ فإذا أحببته كنت سمعه الذي يسمع به، وبصره الذي ي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يده التي يبطش بها، ورجله التي يمش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 وبي يبصر وبي يبطش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، ولئن سألني لأعطينه ولئن استعاذني لأعيذنه، وما ترددت عن شيء أنا فاعله ترد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ض نفس عبدي المؤمن يكره الموت وأكره مساءته 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 الولاء وهو القرب كما أن العدو من العدو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لّه من والاه بالموافقة له في محبوباته ومرضياته، وتقرب إل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من طاع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نبي صلى الله عليه وسلم في هذا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 المقتصدين من أصحاب اليمين، وهم المتقربون إلى اللّه بالواجبات، و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 وهم المتقربون إليه بالنوافل بعد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ّه الصنف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الشراب الذي يروى به المقربون بشربهم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ًا يمزج ل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 المطلق هو من ما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ام به الإيمان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لم اللّه أنه يرتد عن ذلك، فهل يكون في حال إيمانه وتقواه وليا للّ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وليا لله قط لعلم اللّه بعاقبته ‏؟‏ هذا 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إيمان الذي يعقب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إيمان صحيح ثم يبطل بمنزلة ما يحب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عد كماله، أو هو إيمان باطل بمنزلة من أفطر قبل غروب الشمس في صيام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قبل السلام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يضً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 والمتكلمين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ذلك بين أهل السنة والحديث من أصحاب الإمام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جد النزاع فيه بين أصحاب مالك و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كثر اصحا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ون سلامة العاقبة، وكثير من أصحاب مالك والشافعي وأحمد يشترط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بة، وهو قول كثير من متكلمي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، ومن متكلمي الشيعة ويب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نز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لي اللّه هل يصير عدوا لله وبالعكس ‏؟‏ ومن أحبه الله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بغضه وسخط عليه في وقت ما وبالعكس ‏؟‏ ومن أبغضه اللّه وسخط علي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ّه ورضى عنه، في وقت ما على القولي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هو الجمع بي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اللّه القديم الأزل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من محبته ورضاه، وبغضه وسخطه، وولايته وعداوته لا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لم اللّ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افى حين موته بالإيمان والتقوى فقد تعلق به محبة اللّه وولايته ورض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ًا وأبدًا، وكذلك من علم اللّه منه أنه يوافى حين موته بالكفر فقد تعلق به 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عداوته، وسخطه أزلًا وأبدًا لكن مع ذلك فإن اللّه تعالى يبغض ما قام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وفسوق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غضه ويمقته على ذلك، كما ينها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وتعالى يأمر بما فعله الثاني من الإيمان والتقوى، ويحب ما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وقد يقال إنه يواليه حينئذ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أئمة على أن من كان مؤمنًا ثم ارت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كم بأن إيمانه الأول كان فاسدا، بمنزلة من أفسد الصلاة والصيام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كمال؛ وإنما يقال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">
        <w:bookmarkStart w:id="36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حَبِطَ عَمَ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37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شْرَك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حْبَطَنَّ عَمَل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38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شْرَك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َبِطَ عَنْهُم مّ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سدا في نفسه لوجب الحكم بفساد أنكحته المتقدمة،وتحريم ذبائحه، وبطلان إ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، وبطلان عباداته جميعها، حتى لو كان قد حج عن غيره كان حجه باطلًا، ول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بقوم ثم ارتد كان عليهم أن يعيدوا صلاتهم خلفه، ولو شهد أو حكم ثم ارتد ل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شهادته وحكم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 الكافر إذا تاب من كفره، لو كان محب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يا له في حال كفره، لوجب أن يقضي بعدم أحكام ذلك الكفر، وهذا كله خلاف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الكلام في الأرزاق والآجا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بنية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الصفات ال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اعد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خرج جواب السائل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ي اللّه لا يكو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اه حين الموت بالإيمان والتقوى، فالعلم بذلك أصعب عليه و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وليا للّه من كان مؤمنًا تقيًا وإن لم تعلم عاقبته فالعلم به 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يمكن العلم بذلك للولي نفسه ولغيره، ولكنه قليل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قطع على ذلك، فمن ثبتت ولايته بالنص، وإنه من أهل الجنة كالعشرة وغيرهم ف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يشهدون له بما شهد له به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شاع له لسان صدق في الأمة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الأمة على الثناء عليه فهل يشهد له بذلك‏؟‏ هذا فيه نزاع بين أهل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أن يشهد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أم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علمون عواقب أقوام بما كشف اللّه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يس ممن يجب التصديق العام به، فإن كثيرًا ممن يظن به أنه حصل له هذا 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ظانا في ذلك ظنًا لا يغني من الحق شيئًا، وأهل المكاشفات والمخاطبات يصي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؛ ويخطئون أخرى؛ كأهل النظر والاستدلال في موارد الاجتهاد؛ ولهذا و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أن يعتصموا بكتاب اللّه وسنة رسوله صلى الله عليه وسلم وأن يزنوا مواج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هدتهم وآرائهم ومعقولاتهم بكتاب اللّه وسنة رسوله؛ ولا يكتفوا بمجرد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محدثين والمخاطبين الملهمين من هذه الأمة هو عمر بن الخطاب؛ وقد كانت تق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 فيردها عليه رسول اللّه صلى الله عليه وسلم؛ أو صديقه التابع له الآ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كمل من المحدث الذي يحدثه قلبه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وجب على جميع الخلق اتباع الرسول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أموره الباطنة والظاهرة، ولو كان أحد يأتيه من اللّه مالا يحتاج إلى 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تاب والسنة لكان مستغنيا عن الرسول صلى الله عليه وسلم في بعض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وال المارقين الذين يظنون أن من الناس من يكون مع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ضر مع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39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وَلَا نَبِيٍّ إِلَّا إِذَا تَمَنَّى أَلْقَى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ُمْنِيَّتِهِ فَيَنسَخُ اللَّهُ مَا يُلْقِي الشَّيْطَانُ ثُمَّ يُحْك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آيَاتِهِ وَاللَّهُ عَلِ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اللّه للرسول وللنبي أن ينسخ ما يلقي الشيطان في أمنيته، ولم يضمن ذلك لل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 الحرف الآخر الذي كان يقرأ به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س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من رسول ولا نبي ولا محدث إلا إذا تمنى ألقى الشيطان في أم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واللّه أعلم ألا يكون هذا الحرف متلوًا، حيث لم يضمن نسخ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شيطان في أمنية المحدث؛ فإن نسخ ما ألقى الشيطان ليس إلا ل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؛ إذ هم معصومون فيما يبلغونه عن اللّه تعالى أن يستقر فيه شيء من إ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غيرهم لا تجب عصمته من ذلك، وإن كان من أولياء اللّه المتقين، ف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أولياء اللّه المتقين ألا يكونوا مخطئين في بعض الأشياء خطأ مغفورًا لهم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شرطهم ترك الصغائر مطلقًا، بل ولا من شرطهم ترك الكبائر أو الكفر الذي 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bookmarkStart w:id="40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ِدْقِ وَصَدَّقَ بِهِ أُوْلَئِكَ هُمُ الْمُتَّقُونَ لَهُم مَّا يَشَاء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رَبِّهِمْ ذَلِكَ جَزَاء الْمُحْسِنِينَ لِيُكَفِّرَ اللَّه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وَأَ الَّذِي عَمِلُوا وَيَجْزِيَهُمْ أَجْرَهُم بِأَحْسَنِ الَّذِي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-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فهم اللّه بأن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ولياء اللّه، ومع هذا فأخبر أنه يكفر عنهم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ملوا، وهذا أمر متفق عليه بين أهل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الف في ذلك الغالية من الرافضة وأشباه الرافضة من ال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مشائخ، ومن يعتقدون أنه من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فضة تزع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نا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ون من الخطأ و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هذا من أصول دينهم، والغالية في المشائخ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محفوظ والنبي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إن لم يقل ذلك بلسانه؛ فحاله حال من 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الولي لا يخطئ ولا يذنب؛ وقد بلغ الغلو بالطائفتين إلى أن يجعلوا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ا فيه بمنزلة النبي وأفضل منه، وإن زاد الأمر جعلوا له نوعا من الإلهية، و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لالات الجاهلية المضاهية للضلالات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نصارى من الغلو في المسيح والأحبار والرهبان ما ذمه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في القرآن؛ وجعل ذلك عبرة لنا؛ لئ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ك، سبيلهم، ولهذا قال سيد ول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ي كما أطرت النصارى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نا عب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؛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7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ذكرهم اللّه في كتابه فهم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وا الصدقات، ومستحقوا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ستحقوا الصدقات فقد ذكرهم اللّه في كتا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42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ِ فَنِعِمَّا هِيَ وَإِن تُخْفُوهَا وَتُؤْتُوهَا الْفُقَرَاء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43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 في القرآن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44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 إِطْعَامُ عَشَرَةِ مَسَا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ما شيء واحد، وإذا ذكرا جميعًا فهما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لا يجدون كفايتهم، لا من مسألة ولا من كسب يقدرون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كذلك من المسلمين استحق الأخذ من الصدقات المفروضة، والموقوفة والمنذ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ى بها، وبين الفقهاء نزاع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 المسألة معروف 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حرم عليهم الصدقة، ث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تجب عليهم الزكاة، وإن كانت الزكاة تجب على من قد تباح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لا تجب عل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قد يكون له فضـل عن نفقاتـه الواجبة، وهـم الذين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bookmarkStart w:id="45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مَاذَا يُنفِقُونَ 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فْ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كون له فضل، و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م قوت وكفاف هم أغنياء باعتبار غناهم عن الناس، وهم فقراء باعتبار أنه 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ل يتصدق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بق الفقراء الأغنياء إلى الجنة بنصف يوم، لعدم فضول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اسبون على مخارجها ومصارفها، فمن لم يكن له فضل كان من هؤلاء، وإن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زكاة، ثم أرباب الفضول إن كانوا محسنين في فضول أموالهم، فقد يكونون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رفع درجة من كثير من الفقراء الذين سبقوهم، كما تقدم أغنياء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من السابقين وغيرهم على الفقراء الذين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قال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هل الدثور بال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ا ساواهم الأغنياء في العبادات البد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ازوا عنهم بالعبادات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bookmarkStart w:id="46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ضْل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هِ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ف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فقراء سابقين، وقد يكونون مقتصدين، وقد يكونون ظا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كالأغنياء، وفي كلا الطائف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صديق، والمنافق 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أخرون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فهم عبارة عن السا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، كما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فهم أيضًا، ثم منهم من يرجح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نده الذي قام بالباطن والظاهر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 مسمي الفقير؛ لأنه عنده الذي قطع العلائق، ولم يشتغل في الظاهر بغير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، وهذه منازعات لفظية اصطل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المحمود بهذين الاسمين، داخ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، والولي والصالح، ونحو ذلك من الأسماء التي جاء بها الكتاب والسنة، ف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أسماء النبوية، يترتب عليه من الحكم ما جاءت به الرسالة، وأما ما تمي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ده صاحبه فضلًا وليس بفضل، أو مما يوالي عليه صاحبه غيره، ونحو ذلك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رتب عليها زيادة الدرجة في الدين والدنيا، فهي أمور مهدرة في الشري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من المباحات كالصناعات، فهذا لا بأس به، بشرط ألا يعتقد أن تلك المب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ا يقترن بذلك من الأمور المكروهة في دي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بدع و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نهي عنه كما جاءت ب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8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قوم يقولو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نبي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جاء إلى باب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ندنا موضع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ثم 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 مسكين، فأذن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التكل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و ك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من أعظم الكذب على النبي صلى الله عليه وسلم و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مكان يستأذن عليهم فيه، إنما كانت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مالي مسجد رسول اللّه صلى الله عليه وسلم، يأوى إليها من لا أه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لم يكن يقيم بها ناس معينون، بل يذهب قوم ويجىء آخرون، ولم ي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صحابة؛ بل كانوا من جملة الصحابة؛ ولم يكن أحد من الصحابة يست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مة النبي صلى الله عليه وسلم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ذلك فهو كافر ومن اعتق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ه عليه وسلم فهو كافر فإنه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ـ عن قوم يروون عن رسول اللّه صلى الله عليه وسلم أحاديث لا س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، والمؤمنون مني يتسمون بالأهو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هذا صحيح أم لا ‏؟‏ ويقرء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حاديث، ويزعمون أن عم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و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حدثان بحديث أبقى بينهما كأني زنجي، لا أفقه، فهل يصح هذ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دثون عن أصحاب الصفة ب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جدهم على الإسلام من قبل أن يبعث فوج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أنهم لم يكونوا يغزون معه حقيقة، وأنه ألزم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فلما فر المسلمون منهزمين ضربوا بسيوفهم في عسك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حزب اللّه الغالبون، وزعموا أنهم لم يقتلوا إلا منافقين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، فهل يصح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ؤول تع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هم من رجل‏؟‏ ومن كانو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ي اللّه عنهم ـ ويزعمون أن اللّه ـ سبحانه وتعالى ـ لما عرج ب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وحى اللّه إليه مائة ألف سر، وأمره ألا يظهرها على أحد من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إلى الأرض وجد أصحاب الصفة يتحدث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إنني لم أ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ر أحدًا، فأوحى اللّه إليه أنهم كانوا شهودًا بيني وبينك، فهل ل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جميع هذه الأحاديث أكاذيب مختلقة، ل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يها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جميع علماء المسلمين ـ أهل المعرفة وغي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كذوبة مخلوقة، ليس لشيء منها أصل؛ بل من اعتقد صحة مجموع هذه الأحاديث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؛ يجب أن يستتاب فإن تاب وإلا قتل، وليس لشيء من هذه الأحاديث أصل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في كتاب، ولا رواها قط أحد ممن يعرف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ديث الأول ـ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لّه والمؤمنون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فظ هذا اللفظ عن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ّ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نوع واحد، متفقون في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، كالروحين اللتين تتفقان في صفاتهما؛ وهي الجنود المجندة ال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جندة، فما تعارف منها ائتلف، وما تن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كون الخلق جزءًا من الخالق تعالى، فهذا كفر صريح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لّه النصارى، ومن غلا من الرافضة؛ وجهال المتصوفة ومن اعتقده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العارفين باللّه المحبين له من مقامات القرب ومنازل اليقي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د تحيط به العبارة، ولا يعرفه حق المعرفة إلا من أدركه وناله، والرب رب،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؛ ليس في ذاته شيء من مخلوقاته، ولا في مخلوقاته شيء من ذاته؛ وليس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لّه يعتقد حلول الرب تعالى به، أو بغيره من المخلوقات ولا اتحاد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ع شيء من ذلك منقول عن بعض أكابر الشيوخ، فكثير منه مكذ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قه الأفاكون من الاتحادية المباحية؛ الذين أضلهم الشيطان وألحقهم ب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صح منه عن الشيوخ له معان صحيحة؛ ومنه ما صدر عن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ستيلاء حال عليه، ألحقه تلك الساعة بالسكران الذي لا يميز ما يخرج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ثم إذا ثاب عليه عقله وتمييزه ينكر ذلك القول، ويكفر من يقوله، وما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في حال غ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إنسان لا يتخذه هو ولا غيره عقيدة، ولا حكم له، بل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عن النائم والمجنون والمغمى عليه والسكران الذي سكر بغير سبب محرم؛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ى الخمر وهو لا يعرفها أو أوجرها حتى سكر أو أطعم البنج وهو لا يعرفه،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شاهد كثير من المؤمنين من جلال اللّه وعظمته وجماله 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، تصادف قلوبًا رقيقة، فتحدث غشيًا وإغم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وجب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املون منهم لا يعتريهم هذا كما لا يعتري الناقصين عن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عتريهم عند قوة الوارد على قلوبهم، وضعف المحل المورود عليه، فمن اغت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أو يفعلونه في تلك الحال كان ضالًا م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دل عليه ما روا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من قول النبي صلى الله عليه وسلم فيما يروى عن ربه تبارك وتعا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 تقرب إلي عبدي بمثل أداء ما افت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زال عبدي يتقرب إلي بالنوافل حتى أحبه، فإذا أحببته كنت سمعه الذى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بصره الذى يبصر به، ويده التي يبطش بها، ورجله التي يمشـي ب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ـ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يبصر، وبي يبطش، وبي يمشي، ولئن سألنى لأعطينه ولئن استعاذني لأعيذنه، ومات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أنا فاعله ترددي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نفس عبدي المؤمن يكره الموت وأكره مساءته، و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قال في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، وبي يبصر،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، ولئن استعا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ز بين الرب وبين العبد، ألا تسمع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ُواْ إِنَّ اللّهَ هُوَ الْمَسِيحُ ابْنُ مَرْيَمَ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يَا بَنِي إِسْرَائِيلَ اعْبُدُواْ اللّهَ رَبِّي وَرَبَّكُمْ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ُشْرِكْ بِاللّهِ فَقَدْ حَرَّمَ اللّهُ عَلَيهِ الْجَنَّةَ وَمَأْو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ُ وَمَا لِلظَّالِمِينَ مِنْ أَنص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ٍ إِلاَّ إِلَـهٌ وَاحِدٌ وَإِن لَّمْ يَنتَهُواْ عَمَّا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مَسَّنَّ الَّذِينَ كَفَرُواْ مِنْهُمْ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ابْنُ مَرْيَمَ إِلاَّ رَسُولٌ قَدْ خَلَتْ مِن قَبْلِهِ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ُّهُ صِدِّيقَةٌ كَانَا يَأْكُلاَنِ الطَّع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إِلاَّ الْحَقِّ إِنَّمَا الْمَسِيحُ عِيسَى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رَسُولُ اللّهِ وَكَلِمَتُهُ أَلْقَاهَا إِلَى مَرْيَمَ وَر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سْتَنكِف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تِهِ وَيَسْتَكْبِرْ فَسَيَحْشُرُهُمْ إِلَيه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-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مسلم في صحيحه عن أبي هريرة أ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آ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فلم تعدن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عودك، وأنت رب العا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ًا مرض فلو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جوع والعر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عبر في أول الحديث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ثم فسره في تمامه؛ بأن عبدي فلانًا مرض فلو عدته لوجدتني عنده، فميز بي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، والعبد العارف باللّه تتحد إرادته بإرادة اللّه، بحيث لا يريد إلا ما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مرًا به ورضا، ولا يحب إلا ما يحبه اللّه، ولا يبغض إلا ما يبغضه اللّ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عذل العاذلين، ولوم اللائمين،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مقامات العارفين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أن يتفطن المؤمن للفرق بين هؤلاء الزنادقة الذين ضا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وسلكوا سبيل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،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على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اللّه ورسوله، وبين العالمين باللّه والمحبين له أولياء الله، الذين 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ا هم يحزنون، فإنه قد يشتبه هؤلاء بهؤلاء، كما اشتبه على كثير من الض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سيلمة الكذاب المتنبي بمحمد ابن عبد اللّه رسول اللّه حقًا، حتى صدقوا ال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قد جعل على الحق آيات وعلامات وبر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جْع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هُ نُورًا فَمَا لَهُ مِن 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كالزنجي بي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بي بكر، فكذب مختلق،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بو بكر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ّ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ّه صلى الله عليه وسلم،وأولاهم به، وأعلمهم بمراده لما يسألون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بي صلى الله عليه وسلم يتكلم بالكلام العربي الذي يفهمه الصحاب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داد الصديق بفهم آخر يوافق ما فهموه، ويزيد عليهم ولا يخالف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ي الصحيحين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ًا خيره اللّه بين الدنيا والآخرة، فاختار ذلك العبد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ديك بأنفسنا و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 لهذا الشيخ يبكي أن ذكر رسول اللّه صلى الله عليه وسلم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اللّه بين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ّه صلى الله عليه وس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ر، وكان أبو بكر أعلم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ذكر عبدًا مطلقًا، وهذا كلام عربي لا ل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فهم الصديق لقوة معرفته بمقاصد النبي صلى الله عليه وسلم أنه هو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ر، ومعرفة أن المطلق هذا المعين خارج عن دلالة اللفظ، لكن يوافقه ولا يخالف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أعلم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هذا أن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ّ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عزم على قت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اتل الناس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اتل الناس حتى يشهدوا أن لا إله إلا اللّه وأن محمدًا رسول اللّه، فإذ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صموا مني دماءهم وأموالهم إلا بحقها وحسابهم على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 حقها، واللّه، لأقاتلن من فرق بين الصلاة والزكاة، فإ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ال؛ واللّه لو منعوني عناقًا كانوا يؤدونها إلى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قاتلتهم على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مر وغيره إ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أفهم لمعنى كل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؛ 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اتل الناس حتى يشهدوا أن لا إله إلا اللّه، وأن محمدًا رسول اللّه، ويقي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ؤتوا الزكاة؛ فإذا فعلوا ذلك عصموا مني دماءهم وأموالهم إلا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ص الصريح موافق لفهم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صلح الحديبية لعمر مثل ما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ه، 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النبي صلى الله عليه وسلم كان ي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ه عمر وأمثاله، بل يكون عندهم ككلام الز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هذا فهو جاهل ض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لّه 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أهل الصفة كانوا قبل المبعث 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ى م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ّه والملائكة والناس أجمعين؛ بل لا خلاف بين المسلمين أنهم كانوا جاهل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خلاف بين المسلمين أنهم كانوا كافرين جاهلين باللّه وبدينه؛ وإنما ه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كتابه؛ وبرسوله محمد صلى الله عليه وسلم ولم يكن بين أهل الصفة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رق في الكفر والضلالة قبل إيمانهم ب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الإسلام كثير ممن لم يك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بكر وعمر وعثمان وع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 ـ أعلم باللّه؛ وأعظم يقينًا من عامة 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من تخلفهم عنه في الجهاد فقول جاهل ضال؛ بل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عظم الناس قتالًا وجهادًا؛ كما وصفهم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خْرِجُوا مِن دِيارِهِمْ وَأَمْوَالِهِمْ يَبْتَغُونَ فَضْل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رِضْوَانًا وَيَنصُرُونَ اللَّهَ وَرَسُولَهُ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ص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صِرُواْ فِي سَبِيلِ اللّهِ لاَ يَسْتَطِيعُونَ ضَرْبًا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مُ الْجَاهِلُ أَغْنِيَاء مِنَ التَّعَفُّفِ تَعْرِفُهُم بِسِيم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أَلُونَ النَّاسَ إِلْحَا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ق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يوم واحد ــ يوم بئر معونة ــ سبعون؛ حتى وجد علي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وجدة، وقنت شهرًا يدعوا على الذين قتلوهم؛ وأخب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هم ت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ه، وتسد بهم الثغور، وأنهم أول الناس ورودًا على الحوض، وأنهم الشعث رؤوس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ّس ثيابا، الذين لا ينكحون المتنعمات، ولا تفتح لهم أبواب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مع أبو عبد الرحمن السلمي تاري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ن ستمائة، أو سبعمائة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مجتمعين في وقت واحد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مال المسجد صفة يأوي إليها فقراء المهاجرين، فمن تأهل منهم، أو سافر، أ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ًا خرج منها، وقد كان يكون في الوقت الواحد فيها السبعون، أو أقل،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، أحد العشرة، وأبو هريرة، وخبيب، وسلم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من أنهم عرفوا ما أوحاه اللّه إلى نبيه ليلة المع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، ملعون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ذلك والمعراج كان بمكة قبل الهج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وا بالمدينة بعد الهجرة، وبناء مسجد الرسول صلى الله عليه وسلم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ة، وهذا كله واضح عند من عرف اللّه ورسوله وكان مسلمًا حنيفًا أو كان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ة رسول الله صلى الله عليه وسلم، وسيرة أصحاب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ع في هذه الجالهات أقوام نقص إيمانهم وقل علمهم، واستك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حتى صاروا بمنزلة فرعون، وصاروا أسوأ حالًا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توب علينا وعليهم، وعلى سائر إخواننا المسلمين، ويه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م صراطه المستقيم، صراط الذين أنع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غض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صطلح عليه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ه عنه ـ قائ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لبس فيها الرجل لغيره سرا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يه ماء وملحًا؛ فهذا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ها أحد من السلف لا علي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ناد الذي يذكرون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خليفة الناصر وغيره، إسناد مظلم، عامة رجاله مجاهيل لا يعرفون وليس له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 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ضع سراويل عند قبر علي فأصبح مسد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ري عند غير علي، كما يجري أمثال ذلك من الأمور التي يظن أنها كرامة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 وغيرها، مثل دخول مصروع إليها فيبرأ بنذر يجعل للكنيس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كذبًا فإنه من فعل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مثل ذلك عند الأوثان، وأن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قائع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سراويل الفتوة لا أصل له عن علي ولا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ما يشترطه بعضهم من الشروط، إن كان مما أمر اللّه به ورسوله، فإنه يفع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أمر به ورسوله، وما نهى عنه مثل التعصب لشخص على شخص، والإعانة على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، فهو مما ينهي عنه، ولو شر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هو الشـاب، كما ذكر ذلك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خَلَ مَعَهُ السِّجْنَ فَت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فِتْيَةٌ آمَنُوا بِ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مُوسَى لِفَتَ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تى يفتي فهو فتى، أي بين الفتا، والأفتا من الدواب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ن، وقد يعبر بالفتى عن المملوك مطلق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فَتَيَات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شاب ألين عريكة من الشيخ صار في طبعه من السخاء و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وجد في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يعبرون بلفظ الفتى عن السخي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بين الفتوة وقد يفتى، ويفاتى، والجمع فتيان وف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لفظ الفتى بمعنى المتصف بمكارم الأخلاق موجود في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ائخ،وقد يظن أن لفظ القرآن ي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نا ت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تنصر، يعني هو استعمال مكا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؛ ليس هو النسك ال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ماعيل الأ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بن محمد بن عل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على بن جعفر بن متَّ الأنصارى الهروىّ، مصن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، من ذرية صاحب النبى صلى الله عليه وسلم أبى أيوب الأ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ى فى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 أن تقرب من يقصيك، وتكرم من يؤذيك، وتحسن إلى من ي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، سماحة لا كظما، وموادة لا مص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قل عن 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ّ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 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ى لما ت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قَامَ رَبِّهِ وَنَهَى النَّفْسَ عَنِ الْ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عا إلى ما دعا إليه اللّه ورسوله من مكارم الأخلا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ًا، سواء سمى ذلك فتوة أو لم يسمه، ومن أحدث في دين اللّه ما ليس منه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أنهم يدخلون في الفتوة أمورًا ينهى عنها فينهون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ون بما أمر اللّه به ورسوله، كما ينهون عن الإلباس، والإ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ـ رضي اللّه عنه ـ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العالم العلامة إمام الوقت، فر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هر، جوهر العلم، ل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طب الزمان مفتى الفرق، شيخ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الدين أبو العباس أحمد بن الشيخ الإمام شهاب الدين عبد الحليم بن الشيخ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مؤيد السنة مجد الدين عبد السلام بن تيمية الحراني ـ رضي اللّه عنه ون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ـ في جماعة يجتمعون في مجلس، ويلبسون لشخص منهم ل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ي مجلسهم شربة فيها ملح وماء يشربونها ويزعمون أن هذا من الدين، ويذك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م ألفاظًا لا تليق ب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ه عليه وسلم ألبس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ّه تعالى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الفتوة، ثم أمره أن يلبس من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باس أنزل على النبي صلى الله تعالى عليه وسلم في صندوق، ويستد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 قَدْ أَنزَلْنَا عَلَيْكُمْ لِبَاسًا يُوَا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ْءَا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هل هو كما زعموا ‏؟‏ 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ق‏؟‏ وهل هو من الدين أم لا‏؟‏ وإذا لم يكن من الدين فما يجب على من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ين عليه‏؟‏ ومنهم من ينسب ذلك إلى الخليفة الناصر لدي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ويزعم أن ذلك من الدين؛ فهل لذلك أص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أسماء التي يسمون بها يعضهم بعضا من اسم الفتوة، و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والزعماء فهل لهذا أصل أم لا‏؟‏ ويسمون المجلس الذي يجتمع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للقوم نقيب إلى الشخص الذي يلبسونه فينزعه اللباس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ويلبسه اللباس الذي يزعمون أنه لباس الفتوة بيده، فهل هذا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جوز فعل ذلك ولا الإعانة عليه، فهل يجب على ولي الأمر 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لفتوة أصل في الشريعة أم لا‏؟‏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فهل يجب على غير ولي الأمر أن ينكر عليهم، ويمنعهم من ذلك أم لا مع 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كار‏؟‏ وهل أحد من الصحابة ـ رضي اللّه تعالى عنهم، أو التابعين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من أهل العلم فعل هذه الفتوة المذكورة أو أمر ب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خلق النبي صلى الله عليه وسلم من النور‏؟‏ أم خلق من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صر‏؟‏ أم من غير ذلك‏؟‏ وهل الحديث الذي يذكر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ك ما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ر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كرسيًا، ولا أرضًا، ولا سم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مسًا، ولا قم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هو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واخيها المشائخ بين الفقراء في السماع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علها في السماع ونحوه أم لا‏؟‏ وهل آخي رسول اللّه صلى الله عليه وس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‏؟‏ أم بين كل مهاجري وأنصاري‏؟‏ وهل آخى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بن أبي طال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رم اللّه 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بينوا لنا ذلك بال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المبينة، وابسطوا لنا الجواب في ذلك بسطا شافيً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بك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 من إلباس ل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إسقاء الملح والماء فهذا باطل، لا أصل له، ولم يفعل هذا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ا أحد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 ابن أبي طالب ولا غيره، ولا م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ناد الذي يذكرونه من طريق الخليفة الناصر إلى عبد الجب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، فهو إسناد لا تقوم به حجة، وفيه من لا يعرف، ولا يجوز لمسلم أن 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مثل هذا الإسناد المجه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أمرًا من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 عنه، فكيف إذا نسب إليه ما يعلم أنه كذب وافتراء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ته وأحواله متفقون على أن هذا من الكذب المختلق عليه وعلى علي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عنه، وما ذكروه من نزول هذا اللباس في صندوق هو من أظهر الكذب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ب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الذى يوارى الس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 ما ستر العورة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لباس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تعالى هذه الآية لما كان المشركون يطوفون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عصينا الله فيها لا نطوف فيها فأنزل الله تعالى هذ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ُواْ زِينَتَكُمْ عِندَ 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فى هذا أظهر من الكذب فيما ذكر من لباس الخرقة، وأ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واجد حتى سقطت البردة عن ردائه، وأنه فرق الخرق على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جبريل أتا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طلب نصيبه من زيق الفقر، وأنه علق ذلك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ًا كذب باتفاق أهل المعرفة؛ فإن النبى صلى الله عليه وسلم لم يجتم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على سماع كف، ولا سماع دفوف وشبابات، ولا رقص ولا سقط عنه ثوب من ثيا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قسمه على أصحابه، وكل ما يروى من ذلك فهو كذب مختلق باتفاق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التي تشترطها شي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ها م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سوله كصدق الحديث، وأداء الأمانة، وأداء الفرائض، واجتناب المحارم و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، وصلة الأرحام والوفاء ب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فو عن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الأذى، وبذل المعروف الذى يحبه الله ورسوله وأن يجتمعوا على السنة،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آخر إذا كان على بدعة، ونح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يؤمن بها كل مسلم سواء شرطها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 أو لم يشرطوها، وما كان منها مما نهى 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حال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 أهل الجاهلية، أن كلا منهما يصادق صديق الآخر في الحق والباطل، وي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في الحق والباطل، وينصره على كل من يعاديه سواء كان الحق معه أو كان مع خص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شروط تحلل الحرام وتحرم الحلال، وهى شروط ليست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رطً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 أو حرم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من الشروط التي بين القبائل والملوك و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لاف وغير ذلك فإنها على هذا الحكم باتفاق علماء المسلمين، ما كان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وط الذى قد أمر الله به و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ؤمر به كما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نهى الله عنه ورسوله فإنه ينهى عنه، كما نهى الله عنه ورسوله، وليس ل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أن يتعاهدوا ولا يتعاقدوا ولا يتحالفوا ولا يتشارطوا على خلاف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بل على كل منهم أن يوفوا بالعقود والعهود التي عهدها الله إلى بنى آد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بِعَهْدِي أُوفِ بِعَهْ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عقده المرء على نفسه كعقد النذر أو يعقده ال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إجارة، والهبة وغيرهما، أو ما يكون تارة من واحد وتارة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الوصية، فإنه في جميع هذه العقود متى اشترط العاقد شيئًا مما نه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كان شرطه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ائشة ـ رضى الله عنها ـ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 ومن نذر أن يعصى ال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د المخالفة لما أمر الله به ورسوله هى من جنس دين الجاهلية، و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 دين المشركين وأهل الكتاب الذين عقدوا عقودًا أمروا فيها بما نه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نهوا فيها عما أمر الله ب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 يجب على كل مسلم أن يتجن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في اللغة الحدث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فِتْي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بِ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َمِعْنَا فَت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ْكُرُهُمْ يُقَالُ لَهُ إِبْرَاه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مُوسَى لِفَت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ت أخلاق الأحداث اللين صار كثير من الشيوخ يعبرو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نا تفتى وليس 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رب من يقصيك، وتكرم من يؤذيك، وتحسن إلى من يسىء إليك، سماح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مًا، ومودة لا مضارة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تهوى لما تخشى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ات التي توصف فيها الفتوة بصفات محمودة محبوبة، سواء سميت فتوة أو لم ت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لم تستحق المدح في الكتاب والسنة إلا لدخولها فيما حمده الله و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إحسان والرحمة، والعفو، والصفح، والحلم، وكظم الغيظ، وال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، والزكاة و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أسماء الحسنة التي تتضمن هذه المعا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اسم علق الله به المدح والثواب في الكتاب والسنة كان أهله ممدوحين، وكل اسم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الذم والعقاب في الكتاب والسنة كان أهله مذمومين، كلفظ الكذب، والخيان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، والظلم والفاحشة 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ثل لفظ الكفيل والقبيل والضمي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 بِهِ حِمْلُ بَعِيرٍ وَأَنَاْ بِهِ زَع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بأمر طائفة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عيم؛ فإن كان قد تكفل بخير كان محمودًا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رًا كان مذمومًا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ح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أس الطائفة التي تتحزب، أى تصير حز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مجتمعين على ما أمر الله به ورسوله من غير زيادة ولا نقصان فهم مؤم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لهم وعليهم م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زادوا في ذلك ونقصوا مثل التعص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حزبهم بالحق والباطل، والإعراض عمن لم يدخل في حزبهم، سواء كان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فهذا من التفرق الذى ذمه الله تعالى ورسوله، فإن الله ورسوله 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عة والائتلاف، ونهيا عن التفرقة والاختلاف، وأمرا بالتعاون على البر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ا عن التعاون على الإثم والعد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توادهم وتراحمهم وتعاطفهم كمثل الجسد إذا اشتكى منه عضو تداعى ل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سلمه ولا يخ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ًا أو 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ره مظلومًا، فكيف أنصره ظالمً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 الظلم، فذلك نص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تجب للمسلم على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ه، ويعوده إذا مرض، ويشمته إذا عطس، ويجيبه إذا دعاه، ويشيعه 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نفسى بيده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تى يحب لأخيه من الخير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وأمثالها فيها أمر الله ورسوله بما أمر به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ى صلى الله تعالى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طعوا ولا تدابروا ولا تباغضوا ولا تحاسدوا وكونوا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ه صلى الله 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ًا، وأن تعتصموا بحبل الله جميع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؛ وأن تناصحوا من 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ضل من درجة الصلاة والصيام والصدقة والأمر بالمعروف والنهى عن المنك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ح ذات البين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ذات البين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قة، لا أقول تحلق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حلق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مما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من الألفاظ التي لها أصل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لق بها حمد أو ذم، ولكن هى في عرف الناس يعبر بها عن الم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مع الروم في دسكرة؛ ويقال للمجتمعين على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في دسك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بهذا اللفظ حمد ولا ذم، وهو إلى الذم أقرب؛ لأن الغالب في عرف الناس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بذلك الاجتماع على الفواحش والخمر و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ى عن المنكر فرض على كل مسلم، لكنه من 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ات، فإن قام بهما من يسقط به الفرض من ولاة الأمر،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أن يقوم من ذلك بما يقدر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تعالى عليه وسلم خلق مما يخلق منه البشر؛ ولم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بشر من نور، بل قد ثبت في الصحيح عن النب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ملائكة من نور؛ وخلق إبليس من مارج من نار؛ وخلق آد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تفضيل بعض المخلوقات على بعض باعتبار ما خلقت منه فقط؛ بل قد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كافر، والكافر من مؤمن، كابن نوح منه وكإبراهيم من آزر، وآدم 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ن، فلما سواه، ونفخ فيه من روحه، وأسجد له الملائكة، وفضله عليهم بتع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كل شىء وبأن خلقه بيديه، و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صالحو ذريته أفضل من الملائك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ؤلاء مخلوقين من طين، وهؤلاء من ن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، فإن فضل بنى آدم هو بأسباب يطول شرح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ظهر فض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دار ال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مَلاَئِكَةُ يَدْخُلُونَ عَلَيْهِم مِّن كُلِّ بَابٍ سَلاَ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 بِمَا صَبَرْتُمْ فَنِعْمَ عُقْبَى الد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مى خلق من نطفة، ثم من مضغة، ثم من علقة، ثم ا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 إلى كبر، ثم من دار إلى دار، فلا يظهر فضله وهو في ابتداء أحواله، وإنم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عند كمال أحواله، بخلاف الملك الذى تشابه أول أمر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غل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ملائكة على الأنبياء حيث نظر إلى أحوال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أثناء الأح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صلوا إلى ما وعدوا به في الدار الآخرة من نهايات الك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فضل نبينا على الملائكة ليلة المعراج لما صار بمستوى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ريف الأقلام، وعلا على مقامات الملائكة، والله تعالى أظهر من عظيم قدرته وع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 من صالحى الآدميين من الأنبياء والأولياء ما لم يظهر مثله من الملائكة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هم ما تفرق في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بدنه من الأرض، وروحه من الملأ الأ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الم الصغير، وهو نسخة العالم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سيد ولد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خلق، وأكرم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من أجله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لولا هو لما خلق عرشًا، ولا كرسيًا، ولا سماء ولا أرضًا ولا شمس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يس هذا حديثًا عن النبى صلى الله عليه وسلم لا صحيح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ًا، ولم ينقله أحد من أهل العلم بالحديث عن النبى صلى الله عليه وسلم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عن الصحابة، بل هو كلام لا يدرى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فسر بوجه صحيح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فِي السَّمَاوَاتِ وَمَ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ُ الْفُلْكَ لِتَجْرِيَ فِي الْبَحْرِ بِأَمْ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ُ الأَنْهَارَ وَسَخَّر لَكُمُ الشَّمْسَ وَالْقَمَرَ دَآئِبَ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ُ اللَّيْلَ وَالنَّهَارَ وَآتَاكُم مِّن كُلِّ مَا سَأَلْتُم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عُدُّواْ نِعْمَتَ اللّهِ لاَ تُحْصُوهَا إِنَّ الإِنسَانَ لَظَلُو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ّ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آيات التي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 خلق المخلوقات لبن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لله فيها حكمًا عظيمة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بين لبنى آدم ما فيها من المنفعة، وما أسبغ عليهم من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ذا لكذا لم يقتض ألا يكون فيه حكم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كذا ما خلق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ى ألا يكون فيه حكم أخرى عظي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إذا كان أفضل صالحى بنى آدم محمد، وكانت خلقته غاية مطلوبة، وحكمة 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ة أعظم من غيره، صار تمام الخلق، ونهاية الكمال، حصل بمحمد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لق السموات والأرض وما بينهما في ستة أيام، وكان آخ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، وفيه خلق آدم وهو آخر ما خلق، خلق يوم الجمعة بعد العصر في آخ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 ولد آدم هو محمد ـ صلى الله تعالى عليه وسلم ـ آدم فمن دون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ئه ـ قال صلى الله تعالى عليه وسـ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 الله لمكتوب خاتـم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دم لمنج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ملقى على الجَدَالة وه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غري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ثر لابن الأ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تبت نبوتي وأظهرت لما خلق آدم قبل 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فيه، كما يكتب الله رزق العبد وأجله وعمله وشقى أو سعيد إذا خلق الجن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الرو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 الإنسان هو خاتم المخلوقات وآخ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امع لما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ضله هو فاضل المخلوقات مطلقًا، ومحمد إنسان هذا العين، وقطب هذه الرحى، و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مع كان كأنها غاية الغايات في المخلوقات، فما ينك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جميعها، وأنه لولاه لما خلقت، فإذا فسر هذا الكلام ونحوه بما يدل على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قب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حصل في ذلك غلو من جنس غلو النصارى بإشراك بعض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ىء من الربوبية، كان ذلك مردودًا غير مقبول، فقد صح عنه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ي كما أطرت النصارى عيسى ابن مريم، فإنما أنا 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ُواْ فِي دِينِكُمْ وَلاَ تَقُولُواْ عَلَى اللّهِ إِلاَّ الْحَقِّ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عِيسَى ابْنُ مَرْيَمَ رَسُولُ اللّهِ وَكَلِمَتُهُ أَلْقَاه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رُوحٌ مِّنْهُ فَآمِنُواْ بِاللّهِ وَرُسُلِهِ وَلاَ تَ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ٌ انتَهُواْ خَيْرًا لَّكُمْ إِنَّمَا اللّهُ إِلَـ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د جعل له حقًا لا يشركه فيه مخلوق فلا تصلح العبادة إل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دعاء إلا له، ولا التوكل إلا عليه، ولا الرغبة إلا إليه، ولا الرهبة إل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جأ ولا منجا منه إلا إليه، ولا يأتى بالحسنات إلا هو، ولا يذهب بالسيئ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ولا حول ولا قوة إلا به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إِلَّا آتِي الرَّحْمَنِ عَبْدًا لَقَدْ أَحْص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َّهُمْ عَدًّا وَكُلُّهُمْ آتِيهِ 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طاعة لله وللرسول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والتقوى لله وحده، وك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ُ اللّهُ وَرَسُولُهُ وَقَالُواْ حَسْبُنَا اللّهُ سَيُؤْتِين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فَضْلِهِ وَرَسُولُهُ إِنَّا 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تاء 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ل فعلى الله وحده، و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خ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ى صلى الله عليه وسلم آخ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، لما قدم المدينة، كما آخى بين سلمان الفارسى وبين أبى الدر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عبد الرحمن بن عوف وسعد بن الربيع، وكانوا يتوارثون بتلك المؤاخاة، حتى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ْ الأَرْحَامِ بَعْضُهُمْ أَوْلَى بِبَعْض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يتوارثون ب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عَقَدَتْ أَيْمَانُكُمْ فَآت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ِي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ح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هل التوارث بمثل ذلك عند عدم القرابة والولاء محكم أو منسوخ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نسوخ، وهو مذهب مالك والشافعى وأحمد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، ولما ثبت في صحيح مسلم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لف في الإسلا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حلف في الجاهلية فلم يزده الإسلام إلا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حكم، وهو مذهب أبي حنيفة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اخاة بين المهاجرين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آخى بين أبى بكر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آخى عليًا ونحو ذلك، فهذا كله باطل، وإن كان بعض الناس ذكر أنه فعل ب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ذكر أنه فعل بالمدينة، وذلك نق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قطع، وإما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في الصحيح هو ما تقدم، ومن تدبر الأحاديث الصحيحة، والسيرة النبوية الثاب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أن ذلك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قد الأخوة بين الناس في زماننا فإن كان المقصود منها 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الإيمانية التي أثبتها الله بين المؤمن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سلمه ولا ي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 أحدكم عل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، ولا يستام على سوم أخيه، ولا يخطب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ا يؤمن أحدكم حتى يحب لأخيه من الخير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الإيمانية التي تجب للمؤمن على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قوق واجبة بنفس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امها بمنزلة التزام الصلاة والزكاة والصيام والحج، والمعاهدة عليها كالمع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وج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ثابتة لكل مؤمن على كل مؤمن، وإن لم يح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مؤاخاة، وإن كان المقصود منها إثبات حكم خاص كما كان بين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فيها للعلماء قولان، بناء على أن ذلك منسوخ أم لا ‏؟‏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سوخ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ى وأحمد في المشهور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غي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سخ ـ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أحمد في الرواية الأخر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شر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لتزمها كثير من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اركة في الحسنات، وأينا خلص يوم القيامة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شروط باطلة؛ فإن الأمر يومئذ لله، هو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لَا ت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ٌ لِّنَفْسٍ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 فُرَادَى كَمَا خَلَقْنَاكُمْ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 وَتَرَكْتُم مَّا خَوَّلْنَاكُمْ وَرَاء ظُهُورِكُمْ وَمَا نَرَى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فَعَاءكُمُ الَّذِينَ زَعَمْتُمْ أَنَّهُمْ فِيكُمْ شُرَكَاء لَقَد تَّقَط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ْ وَضَلَّ عَنكُم مَّا 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يشترطون شروطًا من الأمور الدنيوية ولا يوفون ب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من دخل في هذه الشروط الزائدة على ماشرطه الله ورسوله وفي بها، بل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عند غلبة الحال؛ لا حقيقة له في المآل، وأسعد الناس من قام بما أوج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ضلا عن أن يوجب على نفسه زيادات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قد بسطت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بن مسافر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بن مسافر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خر الشامى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بن مسافر ــ وهذا أشهر ــ ابن إسماعيل بن موسى الشا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هكارى مس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 سنين كثيرة، وصحب المشايخ،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الموصل في موضع ليس به أنيس، ثم أنس الله تلك المواضع به وعمرها ببركت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ا للخير، ناصحًا متشرعًا، شديدًا في الله، كانت له غليلة يزرعها في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دها ويتقوت، ولا يأكل من مال أح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شيخ عقيلا المنبجى،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اد الدباس وغيرهما،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صالحًا، وله أتباع صالحون، ومن أصحابه من فيه غلو 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بهم غليظ الكفر، وقد رأيت جزءًا أتى بيد أتباعه فيه نسبه وسلسلة طريقه،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هما مضطر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بن مسافر بن إسماعيل ب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أحمد بن مروان بن الحكم بن مروان الأم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قطعًا فإن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 وبين مروان ابن الحكم خمسة أ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الشيخ العارف عقيل المنب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الخرقة بيده، والشيخ عقيل لبس الخرقة من يد الشيخ مسلمة المردجى،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لبس الخرقة من يد الشيخ أبى سعيد الخ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 واضح، فإن مسلمة لم يدرك أبا سعيد، بل بينه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سنة، بل قريبًا من مائتي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و سعيد الخراز لبس الخرقة من يد الشيخ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عنسى والعنسى لبسها من يد الشيخ على بن عليل الرملى، والشيخ على بن 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ا من يد والده الشيخ عليل الرملى، والشيخ عليل لبس الخرقة من يد الشيخ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ى، والشيخ عمار السعدى لبس الخرقة من يد الشيخ يوسف الغسانى، والشيخ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ى لبس الخرقة من يد والده الشيخ يعقوب الغساني، والشيخ يعقوب الغساني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 من يد أمير المؤمنين عمر بن الخطاب يوم خطب الناس بالجابية، و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خرقة من يد رسول الله صلى الله عليه وسلم، ورسول الله صلى الله عليه وسلم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 من يد جبرائيل، وجبرائيل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عمر للخرقة وإلباسه ولب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رقة وإلباسه يعرف كل من له أدنى معرفة أ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سناد المذكور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سعيد إلى عمر فمجهول، وما أعرف لهؤلاء ذكرًا لا في كتب الزهد والرقائق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ديث والعلم، ومن الممكن أن يكون بعض هؤلاء كانوا شيوخًا، وقد رك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عليهم من لم يعرف أزمانهم والله أعلم بحقيقة أم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وا بعد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قيدة السنة من إ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أبى الفرج المقد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ه، نقل المسطرة، لكن حذفوا منها تسمية المخالفين وأقوالهم، وذكروا ما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، وزادوا فيها من ذكر يزيد وغيره أشياء لم يقلها الشيخ أبو الفرج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وضوعة، وقال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عتقادنا، وما نقلناه عن مشائخن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ئيل عن الله، ونقله النبى صلى الله عليه وسلم عن جبرائيل، ونقله الصح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وسمى من سماه اللالكائي في أو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وا أن هذا أملاه الشيخ عدي من حفظه، وأمر بكتابته، ورووا ذلك بالسم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حسن بن عدى بن أبي البركات بسماعه من والده عدى بن أبي البركات بن صخ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وهو 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خلل أبو بكر بالعباءة ‏؟‏ وتخللت الملائكة لأجله بالعباءة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م يتخلل أبو بكر بالعباءة، ولا الملائكة تخل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ءة، وذلك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عنى قول 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ب الدنيا رأس كل خطيئ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هى من جهة المعاصي؟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من جهة جمع المال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حفوظًا عن النبيصلى الله عليه وسلم؛ ولكن هو معروف عن 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بجلى من الصحابة، ويذكر عن المسيح ابن مريم عليه السلام، 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و في هذا اللفظ المتفلسفة، ومن حذا حذوهم من الصوفية على أصلهم، في تعلق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ور ليس هذا موضع بسط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م الإس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ى يعاقب الرجل عليه الحب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لزم الظلم والكذب والفواحش، ولا ريب أن الحرص على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ئاسة يوجب هذا، كما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ُّحَّ، فإن الشح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كم، أمرهم بالبخل فبخلوا، وأمرهم بالظلم فظلموا، وأمرهم بال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كعب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جائ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ا في غن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سد لها من حرص المرء على المال والشر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ص الرجل على المال والشرف يوجب فساد الدين، فأما مجرد الحب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إذا كان الإنسان يفعل ما أمره الله به، ويترك ما نهى الله عنه، ويخاف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ينهى النفس عن الهوى، فإن الله لا يعاقبه على مثل هذا إذا لم يكن معه 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مال، إذا قام بالواجبات فيه ولم يكتسبه من الحرام، لا يعاقب عليه، لكن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ل المال، والاقتصار على الكفاية أفضل وأسلم، وأفرغ للقلب، وأجمع للهَمّ، و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والدنيا أكبر 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ت الله عليه شمله، وجعل فقره بين عينيه، ولم يأته من الدنيا إلا ما كتب 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والآخرة أكبر همه جعل الله غناه في قلبه، وجمع عليه ضيعته، وأتته الدنيا و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ـ رحمه الله ــ عما يذكر من قول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تخذوا مع الفقير أيادى فإن لهم دولة وأى دو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ـ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كان يتحدث مع أبي بكر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ــ وكنت بينهما كالزنجى، ما معنى ذلك؟‏ وقول بعض الناس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تك، أو من وقت حللت عندنا حلت علينا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بركة هذا الشيخ المد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، هل هو قول مشروع أم لا؟‏ أفتونا مأجو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حديثان الأولان فكلاهما كذب، وما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ا ذكر عنه قط، ولا روى هذا أحد بإسناد صحيح ولا ضعيف، وهو كلام باط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دون عمر كان يسمع كلام النبي صلى الله عليه وسلم ويفهم ما ينفعه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عمر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أفضل الخلق بعد أبي بكر، فكيف يكون كلا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 بمنزلة كلام الزنج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ذكرون هذا الحديث من ملاحدة الباطنية؛ يدعون أنهم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ر الذى لم يفهم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كل قوم على رأيهم الفاسد، والنجادية يدع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، وأهل الحقيقة الكونية الذين ينفون الأمر والنهى والوعيد يدعون أنه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لول الخاص أشباه النصارى يدعون أنه قولهم؛ إلى أصناف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تعد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وهو شاهد لم يفهم ما قالا، و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الضلال أهل الزندقة والإلحاد والمحال علموا معنى ذلك الخطاب، ولم ين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، وإنما وضع مثل هذا الكذب ملاحدة الباطنية، حتى 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أ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من القرآن والإيمان والشريعة له باطن يخالف ظاهرة؛ وكان أبو بكر ي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دون عمر، ويجعلون هذا ذريعة عند الجهال إلى أن يسلخوهم من دين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ما يروونه أن عمر تزوج امرأة أبي بكر ليعرف ح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شم رائحة الكبد المشوية، فهذا أيضًا كذب، وعمر ل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بي بكر، بل تزوجها على بن أبي طالب وكانت قبل أبي بكر عند جعفر، وهى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س وكانت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ء النساء، وعمر كان أعلم بأبي بكر من نسائه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آخر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مع الفقراء أيادى فإ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وأى 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ـ أيضًا ــ كذب، ما رواه أحد من الناس، والإح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الذين ذكرهم الله في القرآن،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ِ فَنِعِمَّا هِيَ وَإِن تُخْفُوهَا وَتُؤْتُوهَا الْفُقَرَاء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ل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صِرُواْ فِي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وهم الفقراء المجاهدو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خْرِجُوا مِن دِيارِهِمْ وَأَمْوَا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سن إليهم وإلى غيرهم عليه أن يبتغى بذلك وجه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ن مخلوق لا في الدنيا ولا في الآخ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تْقَى الَّذِي يُؤْتِي مَالَهُ يَتَزَكَّى وَمَا لِأَحَدٍ عِند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تُجْزَى إِلَّا ابْتِغَاء وَجْهِ رَبِّهِ الْأَعْلَى وَل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طْعِمُونَ الطَّع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حُبِّهِ مِسْكِينًا وَيَتِيمًا وَأَسِيرًا إِنَّمَا نُطْعِمُكُمْ لِوَج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من الفقراء الدعاء أو الثناء خرج من هذه الآية؛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ى في 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دى إليكم معروفًا فكافئوه فإن لم تجد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فئوه فادعوا له، حتى تعلموا أنكم قد كاف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ت عائشة إذا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 بهدية تقول للم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ا دعوا به لنا؛ حتى ندعو لهم بمثل ما د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أجرنا ع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 المسك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 إذا أثابك بالدعاء فادع له بمثل ذلك الدعاء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اعتضت 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عطاء لم يطل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عني مال كما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 يبتغى به وجه الله، ك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لا يطلب الجزاء من مخلوق لا نبي ولا غيره، لا بدعاء ولا 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آخرة دولة وأي 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كذ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لمن كان مؤمنًا تقيًا فقيرًا كان أو غنيً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ت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 يَوْمَئِذٍ يَتَفَرَّقُونَ فَأَم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نَعِيمٍ وَإِنَّ الْفُجَّارَ لَفِي ج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مُفْسِدِينَ فِي الْأَرْضِ أَمْ نَجْعَلُ ا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المؤمنون ـ الأنبياء وسائر الأولياء ـ لا يشفعون ل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له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فَ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ِ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مْرُ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سن إلى مخلوق يرجو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يجزيه يوم القيامة كان من الأخسرين أعمالاً، الذين ضل سعيهم ف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هم يحسبون أنهم يحسنون صنعًا، بل إنما يجزى على الأعمال يومئذ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ه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إليه الإياب والحساب، الذى لا يظلم مثقال ذرة، وإن تكن حسنة يضاع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 من لدنه أجر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من العمل إلا ما أريد به وج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 بركة فلان، أو من وقت حلوله عندنا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صحيح باعتبار، باطل ب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دانا وعلمنا وأمرنا بالمعروف، ونهانا عن المنكر، فببركة اتباعه وطاعته حص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ر ما حصل، فهذا كلا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أهل المدينة لما قدم علي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بركته لما آمنوا به، وأطاعوه، فببركة ذلك حصل لهم سعاد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بل كل مؤمن آمن بالرسول وأطاعه حصل له من بركة الرسول بسبب إيمانه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الدنيا والآخرة ما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إذا أريد بذلك أنه ببركة دعائه وصلاحه دفع الله الشر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رزق ونصر فهذا حق،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نصرون وترز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ضعفائكم بدعائهم، وصلاتهم، وإخلاص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فع العذاب عن الكفار والف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صيب من بينهم من المؤمنين م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العذاب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ُونَ وَنِسَاء مُّؤْمِن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تَزَيّ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ذَّبْنَا الَّذِينَ كَفَرُوا مِنْهُمْ عَذَابًا 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الضعفاء المؤمنون الذين كانوا بمكة بين ظهرانى الكفار 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كفار، وكذلك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في البي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ذراري لأمرت بالصلاة فتقام، ثم أنطلق معي برجال معهم حزم من حطب إ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ون الصلاة معنا فأحرق عليهم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ك رجم الحامل حتى تضع جني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مسي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نِي مُبَارَكًا أَيْنَ مَا كُن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كات أولياء الله الصالحين باعتبار نفعهم للخلق بدعائهم إ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بدعائهم للخلق وبما ينزل الله من الرحمة، ويدفع من العذاب بسببهم حق 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بالبركة هذا، وكان صادقًا، فقو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أن يريد الإشراك ب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جل مقبور بمكان فيظن أن الله يتولاهم لأجله، وإن لم يقوموا ب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هذا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رسول صلى الله عليه وسلم سيد ولد آدم مدفو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حرة، وقد أصاب أهل المدينة من القتل والنهب والخوف ما لا يعلم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لأنهم بعد الخلفاء الراشدين أحدثوا أعمالا أوجبت ذلك، وكا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يدفع الله عنهم بإيمانهم وتقواهم، لأن الخلفاء الراشدين كانوا يدعو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بركة طاعتهم للخلفاء الراشدين، وبركة عمل الخلفاء معهم ينصر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ليل صلى الله عليه وسلم مدفون بالشام، وقد استولى النصا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لاد قريبًا من مائة سنة، وكان أهلها في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ميت يدفع عن ال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 الحى عاملا بمعصية الله فهو غ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ظن أن بركة الشخص تعود على من أشرك به وخرج عن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مثل أن يظن أن بركة السجود لغيره، وتقبيل الأرض عنده، ونحو ذلك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إن لم يعمل بطاع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عتقد أن ذلك الشخص يشف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ه الجنة بمجرد محبته، وانتسابه إليه، فهذه الأمور ونحوها مما فيه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هو من أحوال المشركين، وأهل البدع، باطل لا يجوز اعتقاد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صو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لإنسان ــ في ك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رى بين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راء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و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في السوق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ِنُواْ بِالقِسْطَاسِ الْمُسْتَق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إلى الله، والأولياء مفتقرون للخاتمة والأشقياء تحت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الفقر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 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ثانى يوم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هو الله، فقال 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رأت في كتاب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ى آمن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رأيت الفقر فآمنت به، والفقر هو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حديث كذب على رسول الله صلى الله عليه وس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كذبًا مناقض للعقل والدين، فإنه ليس كل من رآه آمن به، بل قد رآه كثي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فقر أو كفرت بالفقر هو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طل، بل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يجب أن يستتاب صاحبه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، والخلق هم الفقراء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سَمِع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الَّذِينَ قَالُواْ إِنَّ اللّهَ فَقِيرٌ وَنَحْنُ أَغْنِيَاء سَنَكْتُ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الُواْ وَقَتْلَهُمُ الأَنبِيَاء بِغَيْرِ حَقٍّ وَنَقُولُ ذُوقُواْ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عدهم بهذا، فكيف بمن يقول له الفقر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الصفة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ًا على أن يوصف بذلك فكيف يجعل المصدر اسمًا له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ذلك الفقر هو إرادة الله ولم يكن في ال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ى تصديقه لم يقبل ذلك منه، وإن كان في السياق ما يقبل تصديقه،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الموهومة وأمر بالعبارة الح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ذكور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فخرى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ذب موضوع لم يروه أحد من أهل المعرفة بالحديث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عناه باطل؛ فإن النبي صلى الله عليه وسلم لم يفتخر بشىء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لد آدم ولا 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حى إلى أن تواضعوا حتى لا ي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لى أحد ولا يبغي أحد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فتخر بشىء لافتخر بما فضله الله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مشترك بينه وبين سائر الفقراء، سواء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ى وهو عدم المال، أو الفقر الاصطلاحى وهو مكارم الأخلاق والزهد، مع أن لفظ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كلام أصحابه لا يراد به إلا الفقر الشرعى دون الاصطلاحى،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قير، والغ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فضل أحدهما صاحبه إلا ب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أتقى لله كان أفضل 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حديث الصحيح الذى قال ف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أمتى الجنة قبل الأغنياء ب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ضعفاء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اليكهم القائمين بفرائض الله تعالى، وليس مختصًا بمجرد ما عرف واشته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ر المتأخرة، من السجاد والمرقعة والعكاز، والألفاظ المنمقة، بل هذه اله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ة في هذه الأزمنة مخترعة مبتدعة، فهل الأمر على ما ذكر أم لا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قد تنازع كثير من متأخرى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الشاكر، والفقير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؟‏ فرجح هذا طائف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، ورجح هذا طائفة من العلماء والعباد، وقد حكى في ذلك عن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ابة والتابعون فلم ينقل عنهم تفضيل أحد الصنف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هما على الآخر فضيلة إلا بالتقوى، فأيهما كا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وتقوى كان أفضل، وإن استويا في ذلك استويا في الفضيلة، وهذا أصح الأقو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تاب والسنة إنما تفضل بالإيمان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كُنْ غَن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فَقَيرًا فَاللّهُ أَوْلَى 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في الأنبياء والسابقين الأولين من الأغنياء من ه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فقراء، وكان فيهم من الفقراء من هو أفضل من أكثر الأغنياء، والكاملون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مين، فيقومون بالشكر والصبر على 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 نبينا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أبي بكر وعمر ــ رضى الله عنهما ــ ولكن قد يكون الفقر لبعض الناس أ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، والغنى أنفع لآخرين، كما تكون الصحة لبعضهم أنفع، كما في الحديث الذى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ى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ي من لا يصلحه إلا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قرته لأفس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عبادى من لا يصلحه إلا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غنيته لأفس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عبا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ه إلا الس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ححته لأفسده ذلك، إنى أدبر عبادي إني بهم 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دخلون الجنة قبل الأغنياء ب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 لما علم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كر عقب الصلوات سمع بذلك الأغنياء فقالوا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فضل الله يؤتيه 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قراء متقد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جنة لخفة الحساب عليهم، والأغنياء مؤخرون لأجل الحساب، ثم إذا حوسب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حسناته أعظم من حسنات الفقير كانت درجته في الجنة فوقه، وإن تأ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، كما أن السبعين ألفًا يدخلون الجنة بغير حساب، ومنهم عكاشة بن محص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بحساب من يكون أفضل من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وسلم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ثر تنا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صابر،أو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أكثر كلامهم فيها مشوب بنوع من الهوى، أو بنوع من قلة الم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ها بين الفقهاء والصوفية، والعامة والرؤس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قاضي أبي يعلى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لكتاب الروايتين و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أحمد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قير الصاب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اختار 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ق بن شاقلا، ووالده القاضي أبو يعلى، ونصره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ني الشاكر أفضل، اختاره جماعة منهم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يل إليه كثير من أهل المعرفة والف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ح، من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، ويحكى هذا القول عن الجنيد وغير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ه طائفة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عباس بن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محمد بن سهل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مىّ البغدادى، الزاهد العابد المتأله، حدث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وسى القطان، 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ى بن حُبيش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ي كل يوم ختمة، وكان ينام في اليوم و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ين، 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قد عقله ثمانية عشر عاما، ثم ثاب إليه عقله، 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لاثمائة من ذى القعد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أعلام النب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2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بعض الناس في ذلك إجماعًا، وهو غل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أنه ليس هذا أفض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لا هذا أفضل من هذا مطلقًا بل أفضلهما أتق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كْرَم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والفقر مطيتان، لا أبالى أيتهما ركبت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كُنْ غَنِيّ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يرًا فَاللّهُ أَوْلَى 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طائفة منهم الشيخ ابن حفص السهروردي، وقد يكون هذا أفضل لقوم،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فضل لقوم في بعض الأحوال، فإن استويا في سبب الكرامة ا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، وإن فضل أحدهما الآخر في سببها ترجح عليه، هذا هو الحكم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 والغنى حالان يعرضان للعبد باختياره تارة وبغير اختياره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ام والسفر، والصحة والمرض، والإمارة والائتمار، والإمامة والائ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جناس لا يجوز إطلاق القول بتفضيله على الآخر، بل قد يكون هذا أ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وهذا في حال، وقد يستويان في حال كما في الحديث المرفوع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غوى عن أنس عن النبي صلى الله عليه وسلم فيما يروى عن رب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ي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ه إلا الغنى، ولو أفقرته لأفسده ذلك، وإن من عبادى من لا يص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فقر، ولو أغنيته لأفسده ذلك، وإن من عبادى من لا يصلحه إلا الصحة، ولو أسق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سده ذلك، وإن من عبادي من لا يصلحه إلا السـقم، ولو أصححته لأفسـده ذلك، 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ـر عبادى، إنى بهم خبير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م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مي عبده المؤمن الدنيا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ي أحدكم مريضه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روى في مناجاة موسى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من يضره الغنى ويصلحه الفقر، كما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ل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أقوال في ال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، وهو من ملك ما يفضل عن حاجته، وفقير، وهو من لا يقدر على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، وقسم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يملك وفق كفايته، ولهذا كان في أكاب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 والسابقين الأولين من كان غ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راهيم الخليل وأيوب،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، وعثمان بن عفان، وعبد الرحمن بن عوف، وطلحة والزبير، وسعد بن معاذ و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ضير، وأسعد بن زرارة وأبي أيوب الأنصاري، وعبادة بن الصامت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الخلق من النبيين و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كان فق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يح عيسى ابن مريم، ويحيى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ن أبي طالب، وأبي ذر الغفاري، ومصعب بن عمير، وسلمان الفارسي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فضل الخلق، من النبيين والصديقين، وقد كان فيهم من اجتمع ل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تارة والفقر أخرى؛ وأتى بإحسان الأغنياء وبصبر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أبي بكر 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واردة في الكتاب والسنة حاكمة بالقسط؛ فإن الل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ضل أحدا بفقر، ولا غنى، كما لم يفضل أحدًا بصحة ولا مرض، ولا إقامة ولا 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مارة ولا ائتمار، ولا إمامة ولا ائتمام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كْرَم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م ب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ودعائمه، وشعبه ك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، ومحبة الله والإنابة إليه، والتوكل عليه ورجائه، وخشيته وشكره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ية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ونُواْ قَوَّامِينَ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 لِلّهِ وَلَوْ عَلَى أَنفُسِكُمْ أَوِ الْوَالِدَيْنِ وَالأَقْرَبِي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ْ غَنِيًّا أَوْ فَقَيرًا فَاللّهُ أَوْلَى بِهِمَا ف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وَى أَن تَعْد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كان النبي صلى الله عليه وسلم وخلفاؤه يعدلون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هم وفقيرهم في 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لب بعض الأغنياء 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عاد الفقراء نهاه ال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م بأنهم يريدون وجه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رَبّ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نَفْس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َّذِينَ يَدْعُونَ رَبّ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ل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من النبي صلى الله عليه وسلم مالا يصلح له نهاه ع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إني أراك ضع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حب لك ما أحب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مرن على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ن مال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توون في مقاعدهم عنده، وفي الاصطفاف خلفه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ص منهم بفضل عرف النبيصلى الله عليه وسلم له ذلك الفضل، كما قنت ل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، وكان يجلس مع أهل الصفة، وكان أيضًا لعثمان وطلحة والزبير، و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د بن الحضير وعباد ابن بشر ونحوهم، من سادات المهاجرين والأنصار الأغنياء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غيرهم من الفقراء، وهذه سيرة المعتدلين من الأئمة في الأغنياء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عدل والقسط الذي جاء به الكتاب والسنة، وهي طريقة عمر بن عبد العز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بن سعد، وابن المبارك ومالك، وأحمد بن حنبل، وغيرهم، في معاملتهم للأقو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فاء والأغنياء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ئمة كالثوري ونحوه من كان يميل إلى الفقراء، ويم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مجتهدًا في ذلك طالبًا به رضا الله، حتى عتب عليه ذلك في آخر عمره،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كان يميل مع الأغنياء و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هري، ورج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، وأبي الزناد، وأبي يوسف ومحمد وأناس آخرين، وتكلم فيهم من تكلم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 ذلك تأويل واجتهاد، والأول هوالعدل والقسط، الذي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نبي صلى الله عليه وسلم معتدلة فإنه 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ذهب أهل الدُّثور بالأجور، يُصَلُّون كما نصلي، ويص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صوم، ولهم فضول أموال يتصدقون بها ولا نتصد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م شيئ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وه أدركتم به من سبقكم، ولم يلحقكم من بعدكم إلا من عمل مثل عم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هم التسبيح المائة في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ؤوا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خوان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سمعوا ذلك ففعلو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فضل الله يؤتي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في صحيح مسلم من مراسيل أبي صالح، فهذا فيه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غنياء الذين عملوا مثل عمل الفقراء من العبادات البدنية بالقلب والبدن، و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إنفاق في سبيل الله ونحوه من العبادات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يضًا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قراء أمتي الجن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بنصف يوم ـ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الفقراء المؤمنين بأنهم يدخلون الجنة قبل الأغنياء المؤمنين، وكلاهما حق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قير ليس معه مال كثير يحاسب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صرفه، فلا يؤخر عن دخول الجنة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، فيسبق في الدخول، وهو أحوج إلى سرعة الثواب، لما فاته في الدن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 يحاسب، فإن كان محسنًا في غناه غير مسىء وهو فوقه، رفعت 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ثله ساواه، وإن كان دونه نز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حاج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عة الثواب كحاجة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ه صلى الله عليه و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طوله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ؤه أبيض من اللبن، وأحلى من العسل، أول الناس، علي وردا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سين ثيابا، الشُّعث رؤوسًا، الذين لا ينكحون المتنعمات ولا 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بواب الملوك، يموت أحدهم وحاجته تختلج في صدره لا يجد لها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ذي يزيل ما حصل لهم في الدنيا من اللأواء والشدة، وهذا موضع ضيافة عام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أشد جوعًا في الإطعام، وإن كان لبعض المستأخرين نوع إطعام ليس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لاستحقاقه ذلك ببذله عنده أو غير ذلك، وليس في المسأل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صح من هذين الحديثين وفيها الحكم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راء لهم 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نياء لهم الفضل، وهذا قد يترجح تارة، وهذا كالسبعين ألفا الذين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حساب ومع كل ألف سبعين ألفًا، وقد يحاسب بعدهم من إذا دخل رفعت درجت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وف يدخل الجنة حب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موض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نه قد ثبت بأدلة الكتاب والسنة أن أفضل الأمة أهل بدر، ثم أهل بيعة الرض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ة مفضلون على غيرهم والخلفاء الأربعة أفضل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ا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في الجنة فرأيت أكثر أهلها الفقراء، واطلعت في النار فرأيت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اح أيضً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الجنة والنار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يدخلني إلا ضعفاء الناس وسقطهم، وقال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لا ي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جبارون والمتك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باب الجنة فإذا عامة من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، وإذا أصحاب الجد محبوسون، إلا أهل النار فقد أمر بهم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 الضعيف وفي ك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فيها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ة دار المتوا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شعين، لا دار المتكبرين الجبارين سواء كانوا أغنياء أو فقراء، فإنه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في قلبه 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الرجل يحب أن يكون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نعله حسنا أفمن الكبر ذا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 الله جميل يحب الجمال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بطر الحق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أن الله يحب التج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صل إلا بالغنى، وأن ذلك ليس من الكبر، 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ه ولا ينظر إليهم يوم القيامة ولا يزكيهم 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مختال، وشيخ زان، وملك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يث ال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رجل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ثم يذهب بنفسه، ثم يذهب بنفسه، حتى يكتب عند الله جب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هذ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فقراء من يكون مختالًا؛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الأغنياء من يكون متجملا غير متكبر؛ يحب الله جماله، مع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ظر إلى صوركم، و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، وإنما 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رق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عفاء الناس اتبعه أم أشراف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ضعف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 لَكَ وَاتَّبَعَكَ الْأَرْذ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أن أهل الرئاسة والشرف يكونون أبعد عن الانقي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 وطاعته؛ لأن حبهم للرئاسة يمنعهم ذلك، بخلاف ا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حديث المأثور ـ إن كان محفو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ني مسكينًا، وأ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ًا، واحشرني في زمرة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اكين ضد المتكبرين، وهم الخاشعون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ضعون لعظمته، الذين لا يريدون علوً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أغني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كون عبدًا رسولًا وب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 ملكا، فاختار أن يكون عبدًا رسولًا؛ لأن العبد الرسول يتصرف بأمر سيد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حظه، وأما الملك فيتصرف لحظ نفسه، وإن كان مب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ل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عَط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نُنْ أَوْ أَمْسِكْ بِغَيْرِ 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ختار العبودية و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لأعلى هو و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ِنُوا وَلاَ تَحْزَنُوا وَأَنتُمُ الأَعْل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 وَلِ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علو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طى مع هذا من العطاء ما لم يعطه غيره، وإنما يفضل الغنى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ى الخلق، والإنفاق في سبيل الله، والاستعانة به على طاعة الله و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ذات ملك المال لا ينفع، بل قد يضر وقد صبر مع هذا من اللأواء والشدة على م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ليه غيره، فنال أعلى درجات الشاكرين وأفضل مقامات الصابرين، وكان سابق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 الفقر والغنى، لم يكن ممن لا يصلحه إلا أحدهما، كبعض أصحابه و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ح في الفقراء أكثر منه في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فهو أكمل منه في الفقراء، فهذا في هؤلاء أكثر وفي هؤلاء أكثر، لأ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أعظم من فتنة الفقر، فالسالم منها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م منها كان أفضل ممن 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فقر فقط؛ ول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ناس يطلبون الصلاح في الفقراء، لأن المظن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السبب صارت المسكنة نسبته، وكذلك لما رأوا المسكنة و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راء أكثر، اعتقدوا أن التواضع والمسكنة هو الفقر وليس كذلك، بل الفقر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ال، والمسكنة خضوع القلب، وكا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 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، وشر فتنة الغني، وقال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نا بالضراء فصبرنا، وابت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ء فلم نصبر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لفقر أخشى عل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خاف أن تبسط عليكم الدنيا كما بسطت على من كان قبلكم فتنافس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المهاجرين الفقر، والغالب على الأنصار الغنى، والمهاجرو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وكان في المهاجرين أغنياء، هم من أفضل المهاجرين، مع أنهم بالهجرة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الهم ماصاروا به فقراء بالنسبة إلى ما كا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د والشك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حقيقتهما‏؟‏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ما معنى واحد، أو معنيا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ي شيء يكون الحمد‏؟‏ وعلى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مدح، والثناء على 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محاسنه، سواء كان الإحسان إلى الحامد، أو لم يكن، والشكر لا يكون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المشكور إلى الشاكر، فمن هذا الوجه الحمد أعم من الشكر؛ لأنه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ن والإحسان، فإن الله تعالى يحمد على ما له من الأسماء الحسنى، و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، وما خلقه في الآخرة والأولى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أَرْضَ وَجَعَلَ الظُّلُمَاتِ وَالن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 لَهُ مَا فِي السَّمَاوَاتِ وَ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وَلَهُ الْحَمْدُ فِي 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اطِرِ السَّمَاوَاتِ وَالْأَرْضِ جَاعِلِ الْمَلَائِكَةِ رُسُلًا أُو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نِحَةٍ مَّثْنَى وَثُلَاثَ وَرُبَاعَ يَزِيدُ فِي الْخَلْق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إلا على الإنعام، فهو أخص من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؛ لكنه يكون بالقلب واليد واللسان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تكم النعماء مني ثلاثــــ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، ولساني، والضمير المح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 آلَ دَاو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إنما يكون بالقلب واللسان، فمن هذا الوجه الشكر أعم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، والحمد أعم من جهة أسبابه، ومن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أس الشكر،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الله لم ي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رضى عن العبد يأكل الأكلة فيحمده عليها، ويشرب الشربة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لخيص مناظرة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شك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 جرى بين شيخ الإسلام تقي الدين ابن تيمية ـ رحمه الله ـ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ر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لام في الحمد والشكر، وإن الشكر يكون بالقلب و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، والحمد لا يكون إلا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ل بعض المصنفين ـ وسما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كر لا يكون إلا ب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قاد، والقول والعمل، وبنوا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رك الأعمال يكون كافرً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نقيض الشكر، فإذا لم يكن شاكرًا كان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ذهب المحكى عن أهل السنة خطأ و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سنة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كر يكون بالاعتقاد،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 آلَ دَاوُودَ شُ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لنبي صلى الله عليه وسلم حتى تورمت قدما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هذا، وقد غفر الله لك ما تقدم من ذنبك وما تأ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تكلم في الدليل، وأسلم ضعف هذا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ا أنقل أنه مذهب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هذا إلى أهل السنة خطأ، فإن ال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ضعفه، كيف ينسب إلى أهل الح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صرح من شاء الله من العلماء المعروفين بالسنة أن الشك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قاد، والقول والعمل، وقد دل على ذلك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سجود الشكر في الفقه أشهر من أن يذكر، 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سجدة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ها داود توبة، ونحن نس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ذي قال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كر لا يكون إلا بالاعتقا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نقل، والنقل لا يمنع، لكن يست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ما سمع أو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قل باجتهاد واستن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ذا، أو مذهب أهل السنة كذا، قد يكون نسبه إليه لاعتقاده أن هذا مقتضى أص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لان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دخله الخطأ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كثيرًا من المصن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أو غيره كذا، ويكون منصوصه بخلافه‏؟‏ وعذر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أن أصوله تقتضي ذلك القول، فنسبوه إلى مذهبه من جهة الاستنباط، ل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أهل السنة لا يكفرون بالمعاصي، والخوارج يك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صي، ثم رأى المصنف الكفر ضد الشكر، أعتقد أنا إذا جعلنا الأعمال شكرً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الشكر بانتفائها، ومتى انتفي الشكر خلفه الكفر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ب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ب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عزى إلى أهل السنة إخراج الأعمال عن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ثيرًا من المتكلمين أخرج الأعمال عن الإيمان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، لأن التكفي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الذي هو ضد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ك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الشكر خلفه كفر النعمة، لا الكف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و كان ضد الكفر بالله، فمن ترك الأعمال شا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ولسانه فقد أتى ببعض الشكر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إنما يثبت إذا عدم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رك فروع الإيمان لا يكون كافرًا، حتى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زوال فروع الحقيقة ـ التي هي ذات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ـ زوال اسمها، كالإنسان، إذا قطعت يده، أو الشجرة، إذا قطع بعض فر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در 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حابك قد خالفوا الحسن البصري في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كافر النعمة، كما خالفوا الخوارج في جعله كافرً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لم يخالفوا الحسن في هذا، فعمن 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ي هذا‏؟‏ بل يجوز عندهم أن يسمى الفاسق كافر النعمة، حيث أطلقت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ا ظننت أن أصحابك قد قالوا هذا، لكن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الفوا الحس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حابك خال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صحا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أ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بي صلى الله عليه وسلم التي أطلق فيها الكفر على بعض الفسوق ـ مث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قتال المسلمين ـ على أن المراد به كفر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م يطل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في الجملة أنها كفر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م موافقو الحسن، لا مخال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بن المرح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قل هذا عن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، لكن يست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ار الأمر بين أن ينسب إلى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باطل، أو ينسب الناقل عنهم إلى تصرفه في النقل كان نسبة الناقل إلى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نسبة الباطل إلى طائفة أهل الحق، مع أنهم صرحوا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قول، والعمل، و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من أن ينقل عن واح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ا نعلم بالاضطرار أنه ليس من أصول أهل الحق إخراج الأع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شكرً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نص الفقهاء على أن الزكاة شكر نعم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تحتاج إلى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لشكر بأنه يكون بالقول والعمل في الكتب التي يتكلم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كتب التفسير واللغ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ح الحديث، يعرفه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الكتاب والسنة قد دل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بن المرحل إلى شيء غير ه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يسمى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، وأصحابك لا يسمونه مناف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مى منافقًا النفاق الأصغ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يطلق على النفاق الأكبر، الذي هو إضما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أصغر، الذي هو اختلاف السر والعلانية في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يطلق على هذ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هور عن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فسرو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ه ع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دون كفر، و نفاق دون نفاق، وشر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فاق جنسًا تحته نوعان، فالفاسق داخل في أحد نو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عل النفاق اسم جنس، وقد جعلته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ًا، وإذا كان اسم جنس كان متواطئًا، والأسماء المتواطئة غير المشترك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مشتركًا متوا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أذكر أنه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وعلى هذا، والإطلاق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شترك لكان الكلام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الواح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شيئىن بطريق التواطؤ، وبطريق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ت لفظ النفاق على إ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إبطان المعصية، تارة بطريق الاشتراك وتارة بطريق التواطؤ، كما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يطلق على الواجب والممكن، عند قوم باعتبار الاشتراك، وعند قوم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ط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ى مشك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هذا‏؟‏ وأخذ في كلام لا يحس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دقيقة تحتاج إلى إصغاء و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اهيتين إذا كان بينهما قدر مشترك وقدر مميز، واللفظ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، فقد يطلق عليهما باعتبار ما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از كل ماهية ع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ًا كالاشتراك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طلقًا باعتبار القدر المشترك بين الماه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فظًا متوا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ي اللغة يكون موضوعًا للقدر المشترك، ثم يغلب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على 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تارة، وفي 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دالا بعرف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ه الاشتراك والامتي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قرينة، مثل لام التعريف، أو الإض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هي الدالة على ما به الامتي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لب في العرف على بعض أنواعه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، إذا غلب على الفرس، قد نطلقه على الفرس باعتبار القدر المشترك بينهم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توا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طلقه باعتبار خصوصية الفرس، فيكون م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صوص الفرس وعموم سائر الدواب، ويصير استعماله في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طريق التواطؤ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طريق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سم الجنس إذا غلب على بعض الأشخاص وصار علمًا ب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، والنجم، فقد نطلقه عليه باعتبار القدر المشترك بينه وبين سائر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بن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طلاقه عليه بطريق التواط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طلقه عليه باعتب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متاز عن غيره من النجوم، ومن بني عمرو، فيكون بطريق الاشتراك بي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ي وبين المعنى الن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كل اسم عام غلب على بعض أفراده، ي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فرد بالوضع الأول العام، فيكون بطريق التواطؤ، بالوضع الثاني، فيصير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شرع إظها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ن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شرعي أخص من مسمى النفاق في اللغة، فإنه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إظها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بطان ما يخالف الدين، إما أن يكون كفرًا أو ف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ؤمن وأبطن التكذيب، فهذا هو النفاق الأكبر الذي أوعد صاحبه بأنه في ال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ظهر أنه صادق أو موف، أو أمين، وأبطن الكذب و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ن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نفاق الأصغر الذي يكون صاحبه فا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طلاق النفاق عليهما في الأصل بطريق التواط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نفاق اسم جنس تحت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د يراد به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ل الدين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فِي الدَّرْكِ الأَسْفَل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قَالُوا نَشْهَدُ إِنَّكَ لَرَسُولُ اللَّهِ وَاللَّ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رَسُولُهُ وَاللَّهُ يَشْهَدُ 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 النفاق في 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 منافقًا خال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تحدث عند الأمراء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فيقول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النبي صلى الله عليه وسلم ن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دت به أحد النوعين، فإما أن يكون تخصيصه لقرينة لفظي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العهد، و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خرجه عن أن يكون متواطئًا، كما 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به قاضي بلده، لكون اللام ل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صَى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ام هي أوجبت قصر الرس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لا نفس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لغلبة الاستعمال عليه، فيصير مشت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فظ العام والمعن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خصيص هذا اللفظ بالكافر إما أن يكون 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التي تفيد العهد، والمنافق الم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ون لغلبة هذا الاسم في الشرع على نفاق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كان مناف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منافقًا بالمعنى العا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 من الدين خلاف ما ي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طلاق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ر وعلى الفاسق إن أطلقته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تاز به عن الفاسق، كان إطلاقه عليه وعلى الفاسق باعتبار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راد به الكاف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تواطئًا إذا كان الدال على الخصوصية غير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م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حث الشريف جار في كل لفظ عام استعمل في بعض أنواعه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بة الاستعمال، أو لدلالة لفظية خصته بذلك النوع، مثل تعريف الإضافة، أو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غلبة الاستعمال 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ة كان اللفظ باقيًا على مواط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نس تحت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عاما متوا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ترك بين النفاق في أصل الدين، وبين مطلق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ي عرف الاستعمال الشرعي غلب على نفاق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حمد والشكر بينهما عموم و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أعم من جهة أسبابه التي يقع عليها؛ فإنه يكون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الشكر لا يكون إلا على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أعم من جهة ما به يقع،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قاد، والقول، 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يكون بالفعل أو بالقول، أو ب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الشيخ الإمام زين الدين ابن المنجى الحن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د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ى الحن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سعد بن المنجَّى بن أبي المنجي بركات بن المؤمل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ي الدمشقي الحنبلي، الشيخ الإمام العلامة شيخ الحنابلة وجيه الد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إلى بغداد بعد أن تفقه على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بد الوهاب بن الحنبلي سمع من أبي الفضل الأرموي وغيره وروى عنه الشيخ 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 قدامة وغيره، ولى قضاء حران في دولة الملك نور الدين، أل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مجلدات، توفي في جمادي الآخرة سنة ست وستمائة، ول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أعلام النب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4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ذرات ال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ق إنما هو من جهة متعلق الحمد والشكر؛ لأن كونه يقع على كذا ويقع بكذ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اته، فلا يكون فرقًا في الحقيقة، والحدود إنما يتعرض فيها لصفات الذات، 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يخ الإسلام ـ تقي الدين ابن تي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، وم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ني 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جد فيها بتعل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معاني الإضافية فلابد أن يوجد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داخلة في 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تصورها إلا بتصور تلك المتعل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متعلقات جزءًا من حقيقتها فتعين ذكرها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والشكر معلقان بالمحمود عليه والمشك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ما إلا بذكر متعل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تعلقهما داخلًا في حقي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ض الصدر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يس للمتعلق من المتعلق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حمد والشكر من متعلقهما صفة ثب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علق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أمور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كن صفة ثبوتية لم تكن داخلة في الحقيقة؛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لا يكون جزءًا من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تعلق من المتعلق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، ليس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كون للمتعلق من المتعلق صفة ثبوتية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يقوله أكثر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متعلق القول من القو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فات المتعلق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ة، والفوقية والتحتي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صفة هي التي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و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أمور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ثبوتية مض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ب و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والكراهة، والقدرة، وغير ذلك من الصفات، فإن الحب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 متعلقة ب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ب معروض للإضافة، بمعنى أن الإضافة صفة عرضت ل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حب هو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ما هو إضاف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صفة م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ة المضافة فقد تكون ثبوتية، ك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أمر عدمي؛ لأن الحب نسبة، والنسب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حب، والبغض، والإرادة، والكراهة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يًا باطل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إجماع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ذهب بعض المعتزلة في إراد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زعم أنه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غير مغلوب ولا مست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بق الناس على بطلا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رادة المخلوق وحبه وبغضه فلم نعلم أحدًا من العق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ر ابن المرحل على أن الحب ـ الذي هو ميل القلب إلى المحبوب ـ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هي الحب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و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ًا و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إذا كانا مصدرين فه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ذا انتهى إلى المقدمات الض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هى و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حب والبغض أمرًا وجوديًا معلوم بالاضطرار؛ فإن كل أحد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ي إن كان خاليًا عن الحب كان هذا الخلو صفة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محبا، فقد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وصار له صفة ثبوتية زائدة على ما كان قبل أن يقوم به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ح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يجده، كما يجد شهوته ونفرته ورضاه وغضبه ولذته وأ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يحب محبة، ونقيض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صفة عدمية، ونقيض العدم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تقض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يمتنع، فإن 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صفة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أمر اعتباري عقلي؛ فإن الممتن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ود خارجي، حتى تقوم به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هو معلوم بالعق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كونه معل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بوت علمي، وسلب هذا الثبوت الع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هذا الثبوت؛ فلم ينقض هذا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ض العدم 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ب فإنه صفة قائمة بالم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شير إلى عين خار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ي صار محبًا بعد أن لم يكن مح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بر عن الوجود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قيضها عدمًا خارجيًا، كانت وجودًا خار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كون الحب والبغض صفة ثبوتية وجودية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فيه نزاع ولا يناظر صاحبه إلا مناظرة السوفسط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حب والبغض ونحوهما من الصفات المضافة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وجودية، ظهر الفرق بين الصفات التي هي إضافة ونسبة، وبي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ضافة منس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والشكر من القسم الثاني؛ فإن الحمد أمر وجودي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م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كر أمر وجودي متعلق بالمشك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ما إلا بفهم الصفة الثبوتية لهما التي هي متعلقة ب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صفة 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ي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تعلق أحدهما أكبر من متعلق الآخر، وذلك التعلق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لصفة ثبوتية لهما، وجب ذكر تلك الصفة الثبوتية في ذكرحقي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م يفهم الإحسان امتنع أن يفهم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تصور متعلق الشكر داخل في تصور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هذا إلا أمرًا عدم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يق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ركبة من وجود وعدم، وجب ذكرهما في تعريف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عرف الأب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أب ـ فإن تصوره موقوف على تصور الأبوة، التي هي نسبة و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وجو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والشكر متعلقان بالمحمود عليه والمشك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هذا المتعلق عارضًا لصفة ثب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هم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إلا بفهم هذا الم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فهم معنى الأب إلا بفهم معنى الأبوة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مد والشكر أمران متعلقان بالمحمود عليه والمشك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علق جزء من هذا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من لم يفهم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ة لم يفهم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فهم الإحسان لم يفهم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همها موقوفًا على فهم متعلقهما، فوقوفه على فهم ال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علق فرع على المتعلق، وتب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وقف فهمهما على فهم ال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بعد عنهما من التعلق، فتوقفه على فهم التعلق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علق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شيخ تقي الدين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َل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ب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أنواع الربا يسمى ب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ـ وإن كان ا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ً ـ ف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اء المجهول من المعلوم يوجب جهالة المستثنى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إحلال البيع الذي ليس ب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ثبت أن الفرد المعين ليس بربا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ه في البيع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منع دعو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با اسمًا عامً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ى من البيع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بيع لفظًا مخ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ادعاء العم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عمومان تعارض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يغ الاستثناء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تخصيصًا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ء العمو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متصل بعضه ببعض، وهو من باب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ه الفقهاء استثناءً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ه الدار ولي منها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هؤلاء الق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م فلانًا و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ل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له البيع إلا ما كان منه 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دعى بعد هذا أنه عام في كل ما يسمى بيعًا فهو 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لم أنه إنما هو عام في كل بيع 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طل بهذ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 على الإطلاق؛ فإن دعوى العموم على الإطلاق ينافي دعوى العموم في بعض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مدعٍ أن فيه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م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موم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وى أنه عموم مراد، باطل قطعًا،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كثيرًا من أفراد البيع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ض ابن المرحل بأن تلك الأفراد حرمت بعد ما أحلت فيكون ن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هذا ألا نحرم شيئًا من البيوع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لا بقياس، فإن نسخ القرآن لا يجوز بذلك، وإنما يجوز تخصيص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على التحريم ب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عن هذا السؤال؛ لك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وم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يسمى بيعًا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يع من الأسماء المنقولة إلى كل بيع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يس من الأسماء المنقولة؛ فإن م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والعرف هو المسمى اللغوي، لكن الشارع اشترط لحله وصحته شرو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لهم شروط أيضًا بحسب اصطل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ائر أسماء العقود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الرهن، والهبة والقرض والنكاح، إذا أريد به العقد وغير ذلك، هي باق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 إنما يحتاج إليه إذا أحدث الشارع معاني لم تكن العرب تعر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لاة والزكاة، و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حتاج إلى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 هذه العق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ق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فظ البيع في الآية المراد ب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شرعي ل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له البيع الصحيح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ل الل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ند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مع أنه مكرر ـ فإنه يمنع الاستدلال 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دخول بيع من البيوع في الآية حتى نعلم أنه بيع صحيح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لم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ينا عن الاستدلال 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ثبت أن هذا الفرد يسمى بيعًا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ع في الشرع؛ لأن الأصل عدم النقل، وإذا كان بيعًا في الشرع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صح لو لم يثبت أن الاسم منقو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أنه منقول لم يصح إدخال ف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بت أن الاسم المنقول واق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يلزم من هذا أن كل ما سمى في اللغة صلاة وزكاة، وتيممًا، وصومًا وب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ة، و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إدخاله في المسمى الشرعي بهذا الاعتبار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، فلا يبقى فرق بين الأسماء المنقول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، إذا لم يثبت، بل متى ثبت النقل فالأصل عدم دخول هذا الفرد في الاسم المن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بت أنه داخل فيه بعد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نستعينه، ونستغفره، ونعوذ بالله من شرور أنفس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 الل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لا إله إلا الله وحده لا شريك له، ون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أرسله بالهدى ودين الحق ليظهره على الدين كله وكفي بالل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اعة بشيرًا ونذيرًا، وداعيًا إلى الله بإذنه وسراجًا من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لالة، وبصر به من العمى، وأرشد به من الغي، وفتح به أعينا عميًا وآذانًا ص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وبًا غلفًا، وفرق به بين الحق والباطل، والهدى والضلال، والرشاد والغ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، والسعداء أهل الجنة والأشقياء أهل النار، وبي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ء الله، فمن شهد له محمد صلى الله عليه وسلم بأنه من أولياء الله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رحمن، ومن شهد له بأنه من أعداء الله فهو من 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ـ سبحانه وتعالى ـ في كتابه وسنة 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أولياء من الناس، وللشيطان أولياء، ففرق بين أولياء الرحمن و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 اللّهِ 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 الَّذِينَ آمَنُواْ وَكَانُواْ يَتَّقُونَ لَهُمُ الْبُشْر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اةِ الدُّنْيَا وَفِي الآخِرَةِ لاَ تَبْدِيلَ لِكَلِمَاتِ اللّه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ِلَى النُّوُر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أَوْلِيَآؤُهُمُ الطَّاغُوتُ يُخْرِجُونَهُم مِّنَ النُّور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أُوْلَـ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تَّخِذُواْ الْيَه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أَوْلِيَاء بَعْضُهُمْ أَوْلِيَاء بَعْضٍ 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فَإِنَّهُ مِنْهُمْ إِنَّ اللّهَ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َّذِينَ فِي قُلُوبِهِم مَّرَضٌ يُسَارِعُونَ فِيهِمْ يَقُولُونَ ن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صِيبَنَا دَآئِرَةٌ فَعَسَى اللّهُ أَن يَأْتِيَ بِالْفَتْحِ أَوْ أَم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هِ فَيُصْبِحُواْ عَلَى مَا أَسَرُّواْ فِي أَنْفُسِهِمْ نَاد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َّذِينَ آمَنُواْ أَهَـؤُلاء الَّذِينَ أَقْسَمُواْ بِاللّهِ جَه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هِمْ إِنَّهُمْ لَمَعَكُمْ حَبِطَتْ أَعْمَالُهُمْ فَأَصْب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سِرِينَ يَا أَيُّهَا الَّذِينَ آمَنُواْ مَن يَرْتَدَّ مِنكُمْ عَن دِي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 وَيُحِبُّونَهُ أَذِل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عِزَّةٍ عَلَ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خَافُونَ لَوْمَةَ لآئِمٍ ذَلِكَ فَضْلُ اللّهِ يُؤْتِيهِ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اسِعٌ عَلِيمٌ إِنَّمَا وَلِيُّكُمُ اللّهُ وَرَسُولُهُ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لَّذِينَ يُقِيمُونَ الصَّلاَةَ وَيُؤْتُونَ الزَّكَاةَ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كِعُونَ وَمَن يَتَوَلَّ اللّهَ وَرَسُولَهُ وَالَّذِينَ آمَنُوا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زْبَ اللّهِ هُمُ الْغَالِب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َالِكَ الْوَلَايَةُ لِلَّهِ الْحَقِّ هُوَ خَيْرٌ ثَو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يْرٌ عُق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 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 يَتَوَكَّلُونَ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تِلُونَ فِي سَبِيلِ اللّهِ وَالَّذِينَ كَفَرُواْ يُقَاتِلُون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ِ فَقَاتِلُواْ أَوْلِيَاء الشَّيْطَانِ إِنَّ كَيْدَ الشَّيْطَانِ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ُ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َائِكَةِ اسْجُدُوا لِآدَمَ فَسَجَدُوا إِلَّا إِبْلِيسَ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ِ فَفَسَقَ عَنْ أَمْرِ رَبِّهِ أَفَتَتَّخِذُونَهُ وَذُرِّيَّ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مِن دُونِي وَهُمْ لَكُمْ عَدُوٌّ بِئْسَ لِ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خِ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وَلِيًّا مِّن دُونِ اللّهِ فَقَدْ خَسِرَ خُسْر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ْ حَسْبُنَا اللّهُ وَنِعْمَ الْوَكِيلُ فَانقَل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ِعْمَةٍ مِّنَ اللّهِ وَفَضْلٍ لَّمْ يَمْسَسْهُمْ سُوءٌ وَاتَّب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 اللّهِ وَاللّهُ ذُو فَضْلٍ عَظِيمٍ إِنَّمَا ذَلِكُم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وِّفُ أَوْلِيَاء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َافُوهُمْ وَخَافُونِ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َ أَوْلِيَاء لِلَّذِينَ لاَ يُؤْمِنُونَ وَإِذَا فَعَلُواْ فَاحِش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وَجَدْنَا عَلَيْهَا 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ُ اتَّخَ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َ أَوْلِيَاء مِن دُونِ اللّهِ وَيَحْسَبُونَ أَن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حُونَ إِلَى أَوْلِيَآئِهِمْ لِيُجَادِلُو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أَن يَمَسَّكَ عَذَابٌ مِّنَ الرَّحْمَن فَتَكُونَ لِلشَّيْط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تَّخِذُوا عَدُوِّي وَعَدُوَّكُمْ أَوْلِيَاء تُلْقُونَ إِ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وَد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أَنت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متح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ناس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رحمن و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رق بين هؤلاء وهؤلاء كما فرق الله ورسوله بينهما، فأولياء الله هم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و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 اللّهِ 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 الَّذِينَ 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ذى رواه البخارى وغيره عن أبى هريرة ــ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رزنى بالمحاربة ــ أو فقد آذنته الحرب ــ وما تقرب إ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بمثل أد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ضت عليه، ولا يزال عبدى يتقرب إلى بالنوافل حتى أحبه، فإذا أحببته كنت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سمع به، وبصره الذى يبصر به، ويده التي يبطش بها، ورجله التي يمشى بها، ف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، وبى يبصر، وبى يبطش، وبى ي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ألنى لأعطينه، ولئن استعاذ 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يذنه، وما ترددت عن شىء أنا فاعله ترددى عن قبض نفس عبدى المؤمن، يكر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مساءته 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حديث يروى في الأولياء، فبي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من عادى وليًا لله فقد بارز الله بالمحار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لأثأر لأوليائى كما يثأر الليث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ثأرهم ممن عاداهم كما يأخذ الليث الحرب ثأره، وهذا لأن أولياء الله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ه ووالوه، فأحبوا ما يحب وأبغضوا ما يبغض، ورضوا بما يرضى، وسخطوا بما يسخ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بما يأمر ونهوا عما نهى، وأعطوا لمن يحب أن يعطى، ومنعوا من يحب أن ي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ترمذى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في الله والبغض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 رواه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لله وأبغض لله وأعطى لله ومنع لله،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عداوة، وأصل الولاية المحبة والقرب، 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البغض و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ى سمى وليًا من موالاته للطاعات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 لها،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ى القريب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لى هذا، أي ي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 فما أبقت الفرائض ف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ذَك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قرب رجل إ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أنه حكم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ور، ولا يشترك فيها الذكور والإناث كما قال في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لبو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ولى الله هو المرافق المتابع له فيما يحبه ويرضاه و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طه ويأمره به وينهى عنه كان المعادى لوليه معاديًا له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ِي وَعَدُوَّكُمْ أَوْلِيَاء تُلْقُونَ إِ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وَد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ادى أولياء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، ومن عاداه فقد حاربه،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أولياء الله هم أنبياؤه، وأفضل أنبيائه هم المرسلون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مرسلين أولو ال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إبراهيم وموسى وعيسى و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 الدِّينِ مَا وَصَّى بِهِ نُوحًا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وَمَا وَصَّيْنَا بِهِ إِبْرَاهِيمَ وَمُوسَى وَعِيسَ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يمُوا الدِّينَ وَلَا تَتَفَرَّ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ْنَا مِنَ النَّبِيِّينَ مِيثَاقَهُمْ وَمِنكَ وَمِن نُّوحٍ وَ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وسَى وَعِيسَى ابْنِ مَرْيَمَ وَأَخَذْنَا مِنْهُم مِّيثَاقًا غَلِيظ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سْأَلَ الصَّادِقِينَ عَن صِدْقِهِمْ وَأَعَدَّ لِلْكَافِرِينَ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أولى العزم محمد صلى الله عليه وسلم خاتم النبيين و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سيد ولد آدم، وإمام الأنبياء إذا اجتمعوا، وخطيبهم إذا وفدوا،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محمود الذى يغبطه به الأولون والآخرون، وصاحب لواء الحمد، وصاحب 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د، وشفيع الخلائق يوم القيامة وصاحب الوسيلة والفضيلة، الذى بعثه بأفضل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له أفضل شرائع دينه، وجعل أمته خير أمة أخرجت للناس، وجمع له ولأ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والمحاسن ما فرقه فيمن قبلهم، وهم آخر الأمم خلقًا، وأول الأمم بعث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آخرون السابقون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أنهم أوتوا الكتاب من قبلنا وأوتيناه من بعدهم؛ فهذا يومهم الذى اختلفوا فيه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يوم الجمعة ــ فهدانا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نا تبع فيه، غدًا لليهود وبعد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تنشق عن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ى باب الجنة فأستفتح، فيقول الخ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مرت ألا أفتح لأحد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ه صلى الله عليه وسلم وفضائل أمته كثيرة، ومن حين بعث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له الفارق بين أوليائه وبين أعدائه، فلا يكون وليًا لله إلا من آمن به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، واتبعه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محبة الله وولايته وهو لم يتبعه ف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، بل من خالفه كان من أعداء الله وأولياء الشيطا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حسن البصرى ــ رحمه الله ـ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قوم أنهم يحب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هذه الآية محنة لهم، وقد بين الله فيها أن من اتبع الرسول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، ومن ادعى محبة الله ولم يتبع الرسول صلى الله عليه وسلم فليس من أولي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ثير من الناس يظنون في أنفسهم أو في غيرهم أنهم من أولياء الله ولا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ياء الله، فاليهود والنصارى يدعون أنهم أولياء الله وأحب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ُكُم بِذُنُوبِكُم بَلْ أَنتُم بَشَرٌ مِّمَّنْ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ن يَدْخ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َ إِلاَّ مَن كَانَ هُودًا أَوْ نَصَارَى تِ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انِيّ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ركو العرب يدعون أنهم أهل الله لسكناهم مكة، ومجاو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كانوا يستكبرون به على غير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تْلَى عَلَيْكُمْ فَكُنتُمْ عَلَى أَعْقَابِكُمْ تَنكِصُونَ مُسْتَكْبِرِي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مِرًا تَهْج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مْك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الَّذِينَ كَفَرُواْ لِيُثْبِتُوكَ أَوْ يَقْتُلُو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ُدُّونَ عَنِ الْمَسْجِدِ الْحَرَامِ وَمَا كَانُواْ أَوْلِيَاءهُ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آؤُهُ إِلاَّ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ن المشركين ليسوا أولي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ولياء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لياؤه المت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عن عمرو بن العاص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 جهارًا من غير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 فلان ليسوا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ياء ـ يعنى طائفة من أقاربه ـ إنما ولى الله وصال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هُوَ مَوْلَاهُ وَجِبْرِيلُ وَص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المؤمنين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لحًا من المؤمنين، وهم المؤمنون المتقو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ذلك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على، وسائر أهل بيعة الرضوان الذين بايعوا تحت الشجرة، وكانوا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، وكلهم في الجنة كما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أحد بايع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ي المتقون أيا كانوا وحيث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الكفار من يدعى أنه ولى الله وليس وليًا لله، بل عدو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ن المنافقين الذين يظهرون الإسلام يقرون في الظاهر ب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ًا رسول الله، وأنه مرسل إلى جميع الإنس، بل إلى الثقلين الإنس وال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تقدون في الباط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اقض ذلك، مثل ألا يقروا في الباطن بأنه رسول ال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ا مطاعًا ساس الناس برأيه من جنس غيره من الملوك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الأميين دون أهل الكتاب كما يقوله كثير من اليهود والنصارى، أو أنه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مة الخلق وأن لله أولياء خاصة لم يرسل إليهم ولا يحتاجون إليه، بل لهم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من غير جهته، كما كان الخضر مع موسى، أو أنهم يأخذون عن الله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يه وينتفعون به من غير واسطة، أو أنه مرسل بالشرائع الظاهرة وهم مو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، وأما الحقائق الباطنة فلم يرسل بها، أو لم يكن يعرفها، أو هم أعر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أو يعرفونها مثل ما يعرفها من غير طري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ُّف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ستغني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سل إليهم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وحى إلى أهل الصفة في الباطن ما 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يلة المعراج، فصار أهل الصفة بمنزلته، وهؤلاء من فرط جهلهم لا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 كان بمك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 بِعَبْدِهِ لَيْلًا مِّن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إِلَى الْمَسْجِدِ الأَقْصَى الَّذِي بَار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و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صفة لم تكن إلا ب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فة في شمالى مسجده صلى الله عليه وسلم ينزل بها الغرباء الذين ليس ل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ينزلون عندهم؛ فإن المؤمنين كانوا يهاجرون إلى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، فمن أمكنه أن ينزل في مكان نزل به، ومن تعذر ذلك عليه نزل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تيسر له مكان ينتقل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ًا بأعيانهم يلازمون الصفة، ب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ون تارة ويكثرون أخرى، ويقيم الرجل بها زمانًا ثم ينتق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نز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جنس سائر المسلمين؛ ليس لهم مزية في علم ولا دين، بل فيهم من ارت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قتله النبي صلى الله عليه وسلم كالعرنيين الذين اجتووا المدينة ـ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خموها ـ فأمر لهم النبي صلى الله عليه وسلم بلقاح ـ أي إبل لها لبن ـ و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ا من أبوالها وألبانها فلما صحوا قتلوا الراعى، واستاقوا الذود فأرس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طلبهم، فأتى بهم، فأمر بقطع أيديهم وأرجلهم، وسمرت أ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 في الحرة يستسقون فلا 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في الصحيحين من حديث أنس، وفي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زلها مثل هؤلاء، ونزلها من خيار المسلمين سعد بن أبى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فضل من نزل بالصفة، ثم انتقل عنها ونزلها أبو هريرة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أبو عبد الرحمن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خالد بن سالم بن زاوية بن سعيد بن قبيصة بن سراق الأزدى السلمى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،شيخ خراسان وكبير الصوفية أبو عبد الرحمن النيسابورى الصوفي صاحب التصان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عشرين وثلاثمائة، صنف في علوم القوم سبعمائة جزء وفي أحاديث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جميع الأبواب والمشايخ، وكانت تصانيفه مقبولة، قال عنه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ثقة، وكان يضع للصوفية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شهر شعبان سنة اثنت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من نزل الص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من أهل الصفة، وكذلك أكاب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ى بكر وعمر وعثمان وعلى وطلحة والزبير وعبد الرح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أبى عبيد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ن 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بها غلام للمغيرة بن شعبة، و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حد من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كذب باتفاق أهل العلم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نعيم في الحلية، وكذا كل حديث يروى عن النبي صلى الله عليه وسلم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ربعة أو سبعة أو اثنى عشر أو أربعين أو سبعين أو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عشر، أو القطب الواحد، فليس في ذلك شىء صحيح ع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طق السلف بشىء من هذه الألفاظ إل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ه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ربعون رجلًا وأنهم بالشام، وهو في المسند من حديث على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قطع ليس بثابت، ومعلوم أن عليًا ومن معه من الصحابة كانوا أفضل م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بالشام، فلا يكون أفضل الناس في عسكر معاوية دون عسكر على، وقد أخرج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بى سعي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لى حين فرقة من المسلمين يقتلهم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ارق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الحرورية الذين مرقوا لما حصلت الفرقة بين المسلمين في خلافة على، ف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بن أبى طالب وأصحابه، فدل هذا الحديث الصحيح على أ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ى طالب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ن معاوية وأصحابه، وكيف يكون الأبدال في أدنى العسكرين دون أعلاهم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رويه بعضهم عن النبي صلى الله عليه وسلم أنه أنشد م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لسعت حية الهوى كب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طبيب لها ولا ر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لحبيب الذى شـغف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ـده رقيتـى وترياقـ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بي صلى الله عليه وسلم تواجد حتى سقطت البردة عن منكب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اتفاق أهل العلم بالحديث، وأكذب منه ما يروي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زق ثوب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خذ قطعة منه فعلقها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وأمثاله مما يعرف أهل العلم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أنه من أظهر الأحاديث كذبًا علي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روونه عن عمر ـ رضى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بو بكر يتحدثان وكنت بينهما كالزن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ب موضوع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فيمن يقر برسالته العامة في الظاهر من يعتق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طن ما يناقض ذلك، فيكون منافقًا وهو يدعى في نفسه وأمث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ولياء ال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في الباطن بما جاء به الرسول صلى الله عليه وسلم إما عنادًا وإما جهل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ًا من النصارى واليهود يعتقدون أنهم أولياء الله، وأن محمدً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سل إلى غير أهل الكتاب، وأنه لا يجب علينا اتباعه؛ لأنه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رسلًا قبله، فهؤلاء كلهم كفار مع أنهم يعتقدون في طائفتهم أنهم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وصفهم الله تعالى بولاي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الإيمان من أن يؤمن بالله وملائكته وكتبه ورس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يؤمن بكل رسول أرسله الله وكل كتاب أنزله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ا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ا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 فَإِنْ آمَنُواْ بِمِثْلِ مَا آمَنتُم بِهِ فَقَدِ اهْتَدَواْ وّ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فَإِنَّمَا هُمْ فِي شِقَاقٍ فَسَيَكْفِيكَهُمُ اللّهُ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بِمَا أُنزِلَ إِلَيْهِ مِن رَّبِّهِ وَالْمُؤْمِنُونَ كُلٌّ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لآئِكَتِهِ وَكُتُبِهِ وَرُسُلِهِ لاَ نُفَرِّقُ بَيْنَ أَحَد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ول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َ فِيهِ هُدًى لِّلْمُتَّقِينَ الَّذِينَ يُؤْمِنُونَ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ِيمُونَ الصَّلاةَ وَمِمَّا رَزَقْنَاهُمْ يُنفِقُونَ و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كَ وَمَا أُنزِلَ مِن قَبْلِكَ وَبِالآخِرَةِ هُمْ يُوق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في الإيمان من أن تؤمن أن محمدًا صلى الله عليه وسلم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، لا نبى بعده، وأن الله أسرله إلى جميع الثقلين الجن والإنس، فك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ما جاء به فليس بمؤمن؛ فضلا عن أن يكون من أولياء الله المتقين؛ ومن آم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 وكفر ببعض فهو كافر ليس بمؤمن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هِ وَرُسُلِهِ وَيُرِيدُونَ أَن يُفَرِّقُواْ بَيْ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قُولُونَ نُؤْمِنُ بِبَعْضٍ وَنَكْفُرُ بِبَعْضٍ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ْ بَيْنَ ذَلِكَ سَبِيلًا أُوْلَـئِكَ هُمُ الْكَافِرُونَ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ْتَدْنَا لِلْكَافِرِينَ عَذَابًا مُّهِينًا وَالَّذِينَ آمَن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لَمْ يُفَرِّقُواْ بَيْنَ أَحَدٍ مِّنْهُمْ أُوْلَـئِكَ 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هِمْ أُجُورَهُمْ وَكَانَ اللّ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ه الإيمان بأنه الواسطة بين الل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تبليغ أمره ونهيه، ووعده ووعيده، وحلاله وحرامه، فالحلال ما أح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لحرام ماحرمه الله ورسوله، والدين ما شرعه الله و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من اعتقد أن لأحد من الأولياء طريقًا إلى الله من غير متابع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هو كافر من 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لق الله تعالى للخلق، ورزقه إياهم، وإجابته لدعائهم وهد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وبهم، ونصرهم على أعدائهم، وغير ذلك من جلب المنافع ودفع المضار، فهذا 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بما يشاء من الأسباب، لا يدخل في مثل هذا وساطة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بلغ الرج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العبادة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، ولم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 جاء به محمد صلى الله عليه وسلم فليس بمؤمن، ولا ولي لله تعالى، كالأح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ان من علماء اليهود والنصارى وعبادهم، وكذلك المنتسبين إلى العلم والعب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شركى العرب والترك والهند وغيرهم ممن كان من حكماء الهند والترك و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هد وعبادة في دينه وليس مؤمنًا بجميع ما جاء به فهو كافر عدو لله، وإن ظ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ى لله، كما كان حكماء الفرس من المجوس كفارًا مج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رسطو وأمثاله كانوا مشركين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والكواكب، وكان أرسطو قبل المسيح ـ عليه السلام ـ بثلاثمائة سن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ًا للإسكندر بن فيلبس المقدونى، وهو الذى تؤرخ به تواريخ الروم واليونان، وتؤ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يهود والنصارى، وليس هذا هو ذو القرنين الذى ذكره الله في كتابه، كما يظ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أرسطو كان وزيرًا لذى القرنين لما رأوا أن ذاك اسمه الإسكندر، و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ى بالإسكندر، ظنوا أن هذا ذاك كما يظنه ابن سينا وطائفة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الإسكندر المشرك الذى قد كان أرسطو وزيره متأخر عن ذاك، ولم يبن هذا ال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ل إلى بلاد يأجوج ومأجوج، وهذا الإسكندر الذى كان أرسطو من وزرائه يؤرخ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روم الم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صناف المشركين من مشركى العرب ومشركى الهند والترك والي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له اجتهاد في العلم والزهد والعبادة، ولكن ليس بمتبع للرسل ولا يؤم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به ولا يصدقهم بما أخبروا به ولا يطيعهم فيما أمروا، فهؤلاء ليسوا ب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ولياء لله، وهؤلاء تقترن بهم الشياطين وتنزل عليهم فيكاشفون الناس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لهم تصرفات خارقة من جنس السحر، وهم من جنس الكهان والسحرة الذين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شياط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 يُلْقُونَ السَّمْعَ وَأَكْثَ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ميعهم ينتسبون إلى المكاشفات وخوارق العادات إذا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ين للرسل فلا بد أن يكذبوا، وتكذبهم شياط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كون في أعما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ثم وفجور مثل نوع من الشرك أو الظلم أو الفواحش أو الغلو أو البدع في العباد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زلت عليهم الشياطين واقترنت بهم فصاروا من أولياء الشيطان لا من أولياء ال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 الرَّحْمَنِ نُقَيِّضْ لَهُ شَي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لَهُ 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حمن هو الذكر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 رسول الله صلى الله عليه وسلم مثل القرآن، فمن لم يؤمن بالقرآن ويصدق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وجوب أمره، فقد أعرض عنه فيقيض له الشيطان فيقترن 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ذَا ذِك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َارَكٌ أَنزَلْ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ذِكْرِي فَإِنَّ لَهُ مَعِيشَةً ضَنكًا وَنَحْشُر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 قَالَ رَبِّ لِمَ حَشَرْتَنِي أَعْمَى وَقَدْ كُنتُ بَصِيرً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أَتَتْكَ آيَاتُنَا فَنَسِيتَهَا وَكَذَل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ذكره هو آيا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، لهذا لو ذكر الرجل الله ـ سبحانه وتعالى ـ دائمًا ليلًا ونهارًا مع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، وعبده مجتهدًا في عبادته ولم يكن متبعًا لذكره الذى أنزله ـ وهو القرآ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ولياء الشيطان ولو طار في الهواء أو مشى على الماء؛ فإن الشيطان يح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كون فيه إيمان، وفيه شعبة من نفاق،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بد الله بن عمرو ـ رضي الله عنهما ـ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 منافقًا خالصًا، ومن كانت فيه خصلة منهن 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ة من النفاق حتى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حدث كذ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عد أخلف، وإذا ائتمن خان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ًا عن أبى هريرة ـ رضى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ـ أو بضع وسبعون ـ شعبة، أعلاها 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، وأدناها إماطة الأذى عن الطريق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من كان فيه خصلة من هذه الخصال ففيه خصلة من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عها، وقد ثبت في الصحيحين أنه قال لأبى ذر ـ وهو من خيار المؤمن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مرؤ فيك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على كبر سني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 أمتى من أمر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في الأحساب، والطعن في الأنساب، والنياحة على الميت، والاستسقاء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ى هريرة ـ رضى الله عنه ـ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 وإذا وعد أخلف، وإذا ائ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 وصلى وزعم أن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خارى عن ابن أبى مُليْك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لاثين من أصحاب محمد صلى الله عليه وسلم كلهم يخاف النفاق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ْ يَوْمَ الْتَقَى الْجَمْعَانِ فَ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لِيَعْلَمَ الْمُؤْمِنِينَ وَلْيَعْلَمَ الَّذِينَ نَافَقُواْ وَ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تَعَالَوْاْ قَاتِلُواْ فِي سَبِيلِ اللّهِ أَوِ ادْفَعُواْ قَالُواْ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لَمُ قِتَالًا لاَّتَّبَعْنَاكُمْ هُمْ لِلْكُفْرِ يَوْمَئِذٍ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لِ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فر أقرب منهم للإيمان، فعلم أنهم مخلطون وكفرهم أقوى؛ وغيرهم يكون مخل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ه أق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ؤمنين المتقين فبحسب إيما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 تكون ولايته لله تعالى، فمن كان أكمل إيمانًا وتقوى، كان أكمل ولاي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متفاضلون في ولاية الله ــ عز وجل ــ بحسب تفاضلهم في الإيمان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فاضلون في عداوة الله بحسب تفاضلهم في الكفر والنفاق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تْ سُورَةٌ فَمِنْهُم مَّن يَقُولُ أَيُّكُمْ زَادَتْهُ هَـذِهِ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فَزَادَتْهُمْ إِيمَانًا وَهُمْ يَسْتَبْش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َّذِينَ فِي قُلُوبِهِم مَّرَضٌ فَزَادَتْهُمْ رِجْسًا إِلَى رِجْ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تُواْ وَهُمْ 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نَّسِيءُ زِيَادَةٌ فِي 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bookmarkStart w:id="48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هْتَدَوْا زَادَهُمْ هُدًى وَآت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و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bookmarkStart w:id="49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فَزَادَهُمُ اللّهُ مَرَ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أن الشخص الواحد قد يكون فيه قسط من ولاية الله بحسب إيمان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قسط من عداوة الله بحسب كفره ونفاق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bookmarkStart w:id="50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ْدَاد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bookmarkStart w:id="51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زْدَادُوا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 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ون مقربون، وأصحاب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الله في عدة مواضع من كتابه العزيز في أول سورة الواقعة و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 الإنسان، والمطففين وفي سورة فاطر، فإنه ـ سبحانه وتعالى ـ ذكر في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لكبرى في أولها، وذكر القيامة الصغرى في آخرها، فقال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وَق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اقِعَةُ لَيْسَ لِوَقْعَتِهَا كَاذِبَةٌ خَافِضَةٌ رَّافِعَةٌ إِذَا رُجّ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ُ رَجًّا وَبُسَّتِ الْجِبَالُ بَسًّا فَكَانَتْ هَبَاء مُّنبَث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تُمْ أَزْوَاجًا ثَلَاثَةً فَأَصْحَابُ الْمَيْمَنَةِ مَا أَصْح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يْمَنَةِ وَأَصْحَابُ الْمَشْأَمَةِ مَا أَصْحَابُ الْمَشْأَ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 السَّابِقُونَ أُوْلَئِكَ الْمُقَرَّبُونَ فِي جَنَّاتِ النَّعِي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لَّةٌ مِّنَ الْأَوَّلِينَ وَقَلِيلٌ مِّنَ الْآ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قسيم الناس إذا قامت القيامة الكبرى التي يجمع ال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، كما وصف الله ـ سبحانه ـ ذلك في كتابه في غير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 في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وْل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حِين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ظُرُونَ وَنَحْنُ أَقْرَبُ إِلَيْهِ مِنكُمْ وَلَكِن لَّا تُبْصِرُونَ فَ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غَيْرَ مَدِينِينَ تَرْجِعُونَهَا إِن كُنتُمْ صَادِقِينَ فَأَمّ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َ الْمُقَرَّبِينَ فَرَوْحٌ وَرَيْحَانٌ وَجَنَّةُ نَعِيمٍ وَأَمّ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َ أَصْحَابِ الْيَمِينِ فَسَلَامٌ لَّكَ مِنْ أَصْحَابِ الْيَم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إِن كَانَ مِنَ الْمُكَذِّبِينَ الضَّالِّينَ فَنُزُلٌ مِّنْ حَم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صْلِيَةُ جَحِيمٍ إِنَّ هَذَا لَهُوَ حَقُّ الْيَقِينِ فَسَبِّح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َ إِمَّا شَاكِرًا وَإِمَّا كَفُورًا إِنَّا أَعْتَدْنَا لِ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اسِلَا وَأَغْلَالًا وَسَعِيرًا إِنَّ الْأَبْرَارَ يَشْرَبُونَ مِن كَأ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زَاجُهَا كَافُورًا عَيْنًا يَشْرَبُ بِهَا عِبَاد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َجِّرُونَهَا تَفْجِيرًا يُوفُونَ بِالنَّذْرِ وَيَخَافُونَ يَوْمً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ُهُ مُسْتَطِيرًا وَيُطْعِمُونَ الطَّعَامَ عَلَى حُبِّهِ مِسْك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ِيمًا وَأَسِيرًا إِنَّمَا نُطْعِمُكُمْ لِوَجْهِ اللَّهِ لَا نُرِيدُ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 وَلَا شُكُورًا إِنَّا نَخَافُ مِن رَّبِّنَا يَوْمًا عَبُوسًا قَمْطَر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قَاهُمُ اللَّهُ شَرَّ ذَلِكَ الْيَوْمِ وَلَقَّاهُمْ نَضْرَةً وَسُر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هُم بِمَا صَبَرُوا جَنَّةً وَحَر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في سورة المطفف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 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ُجَّارِ لَفِي سِجِّين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 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ُجَّارِ لَفِي سِجِّينٍ وَمَا أَدْرَاكَ مَا سِجِّينٌ كِتَابٌ مَّرْقُومٌ 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ِلْمُكَذِّبِينَ الَّذِينَ يُكَذِّبُونَ بِيَوْمِ الدِّين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ذِّبُ بِهِ إِلَّا كُلُّ مُعْتَدٍ أَثِيمٍ إِذَا تُتْلَى عَلَيْهِ أيات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سَاطِيرُ الْأَوَّلِينَ كَلَّا بَلْ رَانَ عَلَى قُلُوبِهِم مّ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سِبُونَ كَلَّا إِنَّهُمْ عَن رَّبِّهِمْ يَوْمَئِذٍ لَّمَحْجُوبُون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صَالُوا الْجَحِيمِ ثُمَّ يُقَالُ هَذَا الَّذِي كُنت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كَذِّبُونَ كَلَّا إِنَّ كِتَابَ الْأَبْرَارِ لَفِي عِلِّيِّينَ وَمَا أَدْر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ِلِّيُّونَ كِتَابٌ مَّرْقُومٌ يَشْهَدُهُ الْمُقَرَّبُونَ ِنَّ الْأَبْر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نَعِيمٍ عَلَى الْأَرَائِكِ يَنظُرُونَ تَعْرِفُ فِي وُجُوهِهِمْ نَضْ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عِيمِ يُسْقَوْنَ مِن رَّحِيقٍ مَّخْتُومٍ خِتَامُهُ مِسْكٌ وَ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نَافَسِ الْمُتَنَافِسُونَ وَمِزَاجُهُ مِن تَسْنِيمٍ عَيْنًا يَش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ـ رضي الله عنهما ـ وغيره من السل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ز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يمين مزجًا، ويشرب بها المقربون صرفًا، وهو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نها؛ لأنه ضمن ذلك قوله يشرب، 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ن الشارب قد يشرب ولا يروى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ن منها لم يدل على الرى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ن بها كان المعنى يروون بها، فالمقربون يروون بها فلا يحتاجون م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ها؛ فلهذا يشربون منها صرفًا، بخلاف أصحاب اليمين فإنها مزجت لهم مزج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في سور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زَاجُهَا كَافُورًا عَيْنًا يَشْرَبُ بِهَا عِب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يُفَجِّرُونَهَا تَفْج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 الله هم المقربون المذكورون في تلك السورة، وهذا لأن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عمل في الخير والشر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فَّ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كربة من كرب الدنيا نفس الله عنه كربة من كرب يوم القيامة، ومن يَسَّ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 يسر الله عليه في الدنيا والآخرة، ومن ستر مسلمًا ستره الل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الله في عون العبد ما كان العبد في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، ومن سلك طريقًا يلتم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سهل الله له به طريقًا إلى الجنة، وما اجتمع قوم في بيت من بيوت الله ي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، ويتدارسونه بينهم إلا نزلت عليهم السكين، وغشيتهم الرحمة، وحفتهم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الله فيمن عنده، ومن بطأ به عمله لم يسرع ب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ا م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م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 الصحيح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حمن خلقت الرحم، وشققت لها اسمًا من اسمى، فمن وصلها وصلته ومن 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صلها وصله الله، ومن قطعها قط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تعالى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بون وأصحاب يمين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نبي صلى الله عليه وسلم عمل القسمين في حديث الأولي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ى وليًا فقد بارزنى بالمحاربة، وما تقرب إلى عبدى بمثل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فترضت عليه، ولا يزال عبدى يتقرب إلى بالنوافل حتى أحبه، فإذا أحببته كنت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ع به، وبصره الذي يبصر به، ويده التي يبطش بها، ورجله التي يمش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برار أصحاب اليمين هم المتقربون إليه بالفرائض، يفعلون 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ويتركون ما حرم الله عليهم، ولا يكلفون أنفسهم بالمندوبات، ولا الك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ل المباح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ابقون المقربون فتقربوا إليه بالنوافل بعد الفرائض، ف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والمستحبات، وتركوا المحرمات والمكروهات، فلما تقربوا إليه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يه من محبوباتهم أحبهم الرب حبًا تام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ى يتقرب إلى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حب المطلق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عم عليهم 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التام المذكو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 وَحَسُ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قربون صارت المباح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طاعات، يتقربون بها إلى الله عز وجل فكانت أعمالهم كلها عبادات لله ف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ًا كما علموا له صرفًا، والمقتصدون كان في أعمالهم ما فعلوه لنفوسه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ون عليه ولا يثابون عليه، فلم يشربوا صرفًا، بل مزج لهم من شراب المقربين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زجوه في الد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نقسام الأنبياء ـ عليهم السلام ـ إلى عبد رسول، و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وقد خير الله سبحانه محمدًا صلى الله عليه وسلم بين أن يكون عبدًا رسولا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بيًا ملكا، فاختار أن يكون عبدًا رسولا، فالنبي الملك مثل داود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عليهما الصلاة والسلام، قال الله تعالى في قصة سليمان الذي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بْ لِي مُلْكًا لَّا يَنبَغِي لِأَحَدٍ مِّنْ بَعْدِي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هَّابُ فَسَخَّرْنَا لَهُ الرِّيحَ تَجْرِي بِأَمْرِهِ رُخَاء حَيْثُ أَص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يَاطِينَ كُلَّ بَنَّاء وَغَوَّاصٍ وَآخَرِينَ مُقَرَّن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صْفَادِ هَذَا عَطَاؤُنَا فَامْنُنْ أَوْ أَمْسِكْ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عط من شئت واحرم من شئت لا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فالنبي الملك يفعل ما فرض الله عليه ويترك ما حرم الله عليه، وي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المال بما يحبه ويختار من غير إث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د الرسول فلا يعطي أحدًا إلا بأمر ربه ولا يعطي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من يشاء، بل 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ا أعطي أحدًا ولا أمنع أ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قاسم أضع حيث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يضيف الله الأموال الشرعية إلى الله و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أَنفَالُ لِ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 رَسُولِهِ مِنْ أَهْلِ الْقُ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لَّهِ وَلِ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غَنِمْتُم مِّن شَيْءٍ فَأَنَّ لِلّهِ خُمُس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ظهر أقوال العلماء أن هذه الأموال تصرف في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حسب اجتهاد ولى الأمر كما هو مذهب مالك وغيره من السلف، ويذكر هذا روأ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قد قيل في الخمس أنه يقسم على خمسة، كقول الشافعي وأحمد في المعروف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، كقول أبي حنيفة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عبد الرسول هو أفضل من النبي الملك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وسى وعيسى ومحمدًا عليهم الصلاة والسلام أفضل من يوسف وداود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، كما أن المقربين السابقين أفضل من الأبرار أصحاب اليمين الذين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بين 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ى ما أوجب الله عليه وفعل من المباحات ما يحبه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من كان إنما يفعل ما يحبه الله ويرضاه ويقصد أن يستعين بما أبيح 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له فهو من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 والسابقين في سورة ف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 الْكِتَابَ الَّذِينَ اصْطَفَي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فَمِنْهُمْ ظَالِمٌ لِّنَفْسِهِ وَمِنْهُم مُّقْتَصِدٌ وَ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ٌ بِالْخَيْرَاتِ بِإِذْنِ اللَّهِ ذَلِكَ هُوَ الْفَضْلُ الْكَب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ُ عَدْنٍ يَدْخُلُونَهَا يُحَلَّوْنَ فِيهَا مِنْ أَسَاوِرَ مِن ذَهَ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ُؤْلُؤًا وَلِبَاسُهُمْ فِيهَا حَرِيرٌ وَقَالُوا الْحَمْدُ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ْهَبَ عَنَّا الْحَزَنَ إِنَّ رَبَّنَا لَغَفُورٌ شَكُورٌ الَّذِي أَحَل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رَ الْمُقَامَةِ مِن فَضْلِهِ لَا يَمَسُّنَا فِيهَا نَصَبٌ وَلَا يَمَس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لُغُو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هذه الأصناف ال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ية هم أمة محمد صلى الله عليه وسلم خاص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نَ اصْطَفَيْنَا مِنْ عِبَادِنَا فَمِنْهُمْ ظَالِمٌ لِّ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ُقْتَصِدٌ وَمِنْهُمْ سَابِقٌ بِالْخَيْرَاتِ بِإِذْنِ اللَّه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فَضْلُ الْك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ة محمد صلى الله عليه وسلم هم الذين أورثوا الكتاب بعد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، وليس ذلك مختصًا بحفاظ القرآن، بل كل من آمن بالقرآن فهو من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هم إلى ظالم لنفسه، ومقتصد، وسابق؛ بخلاف الأيات التي في الواقعة والمطف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فطار، فإنه دخل فيها جميع الأمم المتقدمة كافرهم ومؤمنهم، وهذا التقسيم 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ذنوب المصرون عليه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ذنبه أي ذنب كان توبة صحيحة لم يخرج بذلك عن السابقي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ي للفرائض المجتنب للمحارم، والسابق للخيرات هو المؤدى للفرائض والنواف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أيات، ومن تاب من ذنبه أي ذنب كان توبة صحيحة لم يخرج من بذلك ع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ين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رِع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فِرَةٍ مِّن رَّبِّكُمْ وَجَنَّةٍ عَرْضُهَا السَّمَاوَاتُ وَال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عِدَّتْ لِلْمُتَّقِينَ الَّذِينَ يُنفِقُونَ فِي السَّرَّاء وَ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الْكَاظِمِينَ الْغَيْظَ وَالْعَافِينَ عَنِ النَّاسِ وَاللّ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 وَالَّذِينَ إِذَا فَعَلُواْ فَاحِشَةً أَوْ ظَلَمُواْ أَنْ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َرُواْ اللّهَ فَاسْتَغْفَرُواْ لِذُنُوبِهِمْ وَمَن يَغْفِرُ الذُّنُو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َمْ يُصِرُّواْ عَلَى مَا فَعَلُواْ وَهُمْ يَعْلَمُونَ 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آؤُهُم مَّغْفِرَةٌ مِّن رَّبِّهِمْ وَجَنَّاتٌ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 خَالِدِينَ فِيهَا وَنِعْمَ أَجْرُ الْعَام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ى للفرائض المجتنب للمحا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ؤدى للفرائض والنوافل كما في تلك 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ُ عَدْنٍ يَدْخُلُون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دل به أهل السنة على أنه لا يخلد في النار أحد من أهل التوح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 كثير من أهل الكبائر النار فهذا مما تواترت به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كما تواترت بخروجهم من النار وشفاعة نبينا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أهل الكبائر وإخراج من يخرج من النار بشفاعة نبين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بائر مخلدون في النار وتأول الآي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هم الذين يدخلونها وأن المقتصد أو الظالم لنفسه لا يدخلها، كما تأ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هو مقابل بتأويل المرجئة الذين لا يقطعون بدخول أحد من 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أهل الكبائر قد يدخل جميعهم الجنة من غير عذاب، وكلاهم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المتواترة عن النبي صلى الله عليه وسلم ولإجماع سلف الأمة وأئ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فساد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في آي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تعا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شرك وأخبر أنه يغفر ما دونه لمن يشاء، ولا يجوز أن يراد بذلك التائ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ه من يقو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؛ لأن الشرك يغفره الله لمن تاب وما دون الشرك يغ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يضًا للتائب فلا تعلق بالمشيئة، ولهذا لما ذكر المغفرة للتائبي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َ الَّذِينَ أَسْرَفُوا عَلَى أَنفُسِهِمْ لَا تَقْنَطُوا مِن رَّح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عمم المغفرة وأطلقها، فإن الله يغفر للعبد أي ذنب تاب من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الشرك غفر الله له، ومن تاب من الكبائر غفر الله له، وأي ذنب تاب الع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ه، ففي أية التوبة عمم وأطلق، وفي تلك الأية خصص وعلق، فخص الشرك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ه، وعلق ما سواه على المشيئة ومن الشرك التعطيل للخالق وهذا يدل على فسا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زم بالمغفرة لكل مذنب، ونبه بالشرك على ما هو أعظم منه كتعطيل الخالق، أو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ذب بذنب، فإنه لو كان كذلك لما ذكر أنه يغفر البعض دون البعض، ولو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لنفسه مغفورًا له بلا توبة ولا حسنات ماحية لم يعلق ذلك بالمشي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غفر البعض دون البعض، فبطل النفي والوقف ال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ؤمنون 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ون في الأيمان والتقوى، فهم متفاضلون في ولاية الله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تفاضلين في الكفر والنفاق كانوا متفاضلين في عداوة الله بحسب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أيمان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برسل الله، وجما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م الرسل محمد صلى الله عليه وسلم، فالأيمان به يتضمن الأيمان بجميع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، وأصل الكفر والنفاق هو الكفر بالرسل، وبما جاءوا به، فإن هذا هو الك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صاحبه العذاب في الآخرة؛ فإ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في كتابه أنه لا يعذب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بلوغ الرسالة، قال الله تعالى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 إِلَيْكَ كَمَا أَوْحَيْنَا إِلَى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 مِن بَعْدِهِ وَأَوْحَيْنَا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ْسْحَقَ وَيَعْقُوبَ وَالأَسْبَاطِ وَعِيسَى وَأيوبَ وَيُونُسَ وَهَا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وَآتَيْنَا دَاوُودَ زَبُورًا وَرُسُلًا قَدْ قَصَصْنَاهُمْ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وَرُسُلًا لَّمْ نَقْصُصْهُمْ عَلَيْكَ 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 رُّسُلًا مُّبَشِّرِينَ وَمُنذِرِينَ لِئَلاَّ يَكُونَ لِلنَّاس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حُجَّةٌ بَعْدَ الرُّسُلِ وَكَانَ اللّهُ عَزِيز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جٌ سَأَلَهُمْ خَزَنَتُهَا أَلَمْ يَأْتِكُمْ نَذِيرٌ قَالُوا بَلَى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نَا نَذِيرٌ فَكَذَّبْنَا وَقُلْنَا مَا نَزَّلَ اللَّهُ مِن شَيْءٍ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إِلَّا فِي ضَلَالٍ 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لقى في النار فوج أقروا بأنهم جاءهم النذير فكذبوه، فدل ذلك على أنه لا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وج إلا من كذب الن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خطابه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يملؤها بإبليس ومن اتبعه؛ فإذا ملئت بهم لم يدخله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ر إلا من تبع الشيطان، وهذا يدل على أنه لا يدخلها من لا ذنب له فإن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 الشيطان ولم يكن مذنبًا، وما تقدم يدل على أنه لا يدخلها إلا من قا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بالر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ؤمن بالرسل إيمانًا مجملا، وأما الإيمان المفص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ه كثير مما جاءت به الرسل ولم يبلغه بعض ذلك فيؤمن بما بلغه عن الرسل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لم يعرفه ولو بلغه لآمن به؛ ولكن آمن بما جاءت به الرسل إيمانًا مجملًا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عمل بما علم أن الله أمره به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وتقواه فهو من أولياء الله تعالى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اية الله بحسب أيمانه وتقواه، وما لم تقم عليه الحجة فإن الله تعالى لم يك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والإيمان المفصل به، فلا يعذبه على تركه، لكن يفوته من كمال ولاية الل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ته من ذلك، فمن علم بما جاء به الرسل وآمن به أيمانًا مفصلا وعمل به فهو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ًا وولاية لله ممن لم يعلم ذلك مفصلا ولم يعمل به؛ وكلاهما ولي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ة درجات متفاضلة تفاضلًا عظيمًا، وأولياء الله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ون في تلك الدرجات بحسب أيمانهم وتقواهم، قا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انَ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جِلَةَ عَجَّلْنَا لَهُ فِيهَا مَا نَشَاء لِمَن نُّرِيدُ ثُمَّ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جَهَنَّمَ يَصْلاهَا مَذْمُومًا مَّدْحُورًا وَمَنْ أَرَادَ الآخِرَةَ وَسَع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سَعْيَهَا وَهُوَ مُؤْمِنٌ فَأُولَئِكَ كَانَ سَعْيُهُم مَّشْكُورًا كُ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مِدُّ هَـؤُلاء وَهَـؤُلاء مِنْ عَطَاء رَبِّكَ وَمَا كَانَ عَطَاء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ظُورًا انظُرْ كَيْفَ فَضَّلْنَا بَعْضَهُمْ عَلَى بَعْضٍ وَلَلآخِ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دَرَجَاتٍ وَأَكْبَرُ تَفْض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ـ سبحانه وتعالى ـ أنه يمد من يريد الدنيا و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عطائه وإن عطاءه ما كان محظورًا من بر ولا فاجر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ظُر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 وَلَلآخِرَةُ أَكْبَرُ دَرَجَاتٍ وَأَكْب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ض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ـ سبحانه ـ أن أهل الآخرة يتفاضل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تفاضل الناس في الدنيا وأن درجاتها أكبر من درجات الدنيا وقد 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 ـ عليهم السلام ـ كتفاضل سائر عباده المؤمني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 مِّنْهُم مَّن كَلَّمَ اللّهُ وَرَف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هُمْ دَرَجَاتٍ وَآتَيْنَا عِيسَى ابْنَ مَرْيَمَ الْبَيِّنَاتِ وَأيد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ِ 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فَض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 النَّبِيِّينَ عَلَى بَعْضٍ وَآتَيْنَا دَاوُودَ زَب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،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احرص على ما ينفعك واستعن بالله ولا تعجزن، وإن أصابك شي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لكان كذا وكذا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وعمرو بن العاص ـ رضي الله عنهما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 فأخطأ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أَنفَقَ مِن قَبْلِ الْفَتْحِ وَقَاتَلَ أُوْلَئِكَ أَعْظَمُ دَرَجَة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 وَالْم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فَضَّلَ اللّهُ الْمُجَاهِدِ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ِينَ دَرَجَةً وَكُـلًا وَع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ْحُسْنَى وَفَضَّلَ اللّهُ الْمُجَاهِدِينَ عَلَى الْقَاعِدِينَ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 دَرَجَاتٍ مِّنْهُ وَمَغْفِرَةً وَرَحْمَةً وَكَانَ اللّ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أي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ظَّالِمِينَ الَّذِينَ آمَنُواْ وَهَاجَرُواْ 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أَعْظَمُ دَرَجَةً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فَائِزُونَ يُبَشِّرُهُمْ رَبُّهُم بِرَحْ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ٍ وَجَنَّاتٍ لَّهُمْ فِيهَا نَعِيمٌ مُّقِيمٌ خَالِدِينَ فِيهَا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ِندَهُ 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 اللَّيْلِ سَاجِدًا وَقَائ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ذَرُ الْآخِرَةَ وَيَرْجُو رَحْمَةَ رَبِّهِ قُلْ هَلْ يَسْتَوِي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لَّذِينَ لَا يَعْلَمُونَ إِنَّمَا يَتَذَكَّرُ أُو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مِنكُمْ وَالَّذِينَ أُوتُوا الْعِلْمَ دَرَجَاتٍ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لا يكون وليًا لله إلا إذا كان مؤمنًا تقيً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وْلِيَاء اللّهِ لاَ خَوْفٌ عَلَيْهِمْ وَلاَ هُمْ يَحْزَن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الحديث المشهور ـ وقد تقدم ـ يقول الله تبارك و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ى يتقرب إلىَّ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ؤمنًا تقيًا حتى يت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ائض فيكون من الأبر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ين، ثم بعد ذلك لا يزال يتقرب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سابقين المقربين، فمعلوم أن أحدًا من الكفار والمنافقين لا يكون و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ا يصح أيمانه وعباداته وإن قدر أنه لا إثم عليه مثل 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من لم تبلغه الدعوة ـ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عذبون حتى يرسل إليهم رسول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ون من أولياء الله إلا إذا كانوا من المؤمنين المتقين؛ فمن لم ي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بفعل الحسنات ولا يترك السيئات لم يكن م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ج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فال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حتى يفيق، وعن الصبى حتى يحتلم، وعن النائم حتى ي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د رواه أهل السـنن من حديث علي و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واتفق أهل المعرفة على تلقيه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صبي المميز تصح عب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اب عليها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نون الذي رفع عنه القلم فلا يصح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منه أيمان ولا كفر ولا صلاة ولا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بل لا يصلح هو عند عامة العقلاء لأمور الدنيا كالتجارة و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كون بزازًا ولا عطارًا ولا حدادًا ولا نجارًا ولا تصح عقود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بيعه ولا شراؤه ولا نكاحه ولا طلاقه ولا إقراره ولا شهاد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أقواله، 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 كلها لغو لا يتعلق بها حكم شرعي، ولا ثو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بى المميز فإن له أقوالًا معتبرة في مواضع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فيها نز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جنون لا يصح منه الإيمان ولا التقوى ولا ال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فرائض والنوافل، وامتنع أن يكون وليًا لله، فلا يجوز لأحد أن يعتقد أن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؛ لا سيما أن تكون حجته على ذلك إما مكاشفة سمعها منه، أو نوع من تصرف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قد أشار إلى واحد فمات أو صرع، فإنه قد علم أن الكفار والمنافقين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 ـ لهم مكاشفات وتصرفات شيطانية كالكهان والسحرة و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، فلا يجوز لأحد أن يستدل بمجرد ذلك على كون الشخص ولي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منه ما يناقض ولاية الله، فكيف إذا علم منه ما يناقض ولاية الل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علم أنه لا يعتقد وجوب اتباع النبي صلى الله عليه وسلم باطنًا وظاهر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يتبع الشرع الظاهر دون الحقيقة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تقد أن ل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ًا إلى الله غير طريق الأنبياء ـ عليهم السلام ـ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بياء ضي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أو هم على قدوة العامة دون الخاصة ونحو ذلك مما يقوله بعض من يدعى الولأ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فيهم من الكفر ما يناقض الإيم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ولاي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صدر عن أحدهم من خرق عادة على ولأيتهم كان أضل من اليهود والنص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جنون؛ فإن كونه مجنونًا يناقض أن يصح منه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التي هى شرط في ولاية الله، ومن كان يجن أحيانًا ويفيق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حال إفاقته مؤمنًا بالله ورسوله ويؤدي الفرائض ويجت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، فهذا إذا جن لم يكن جنونه مانعًا من أن يثيبه الله على أيمانه وتقوا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في حال إفاقته، ويكون له من ولاية الله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ط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بعد إيمانه وتقواه، فإن الله يثيبه ويأجره على ما تقدم من أيمانه وتق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بطه بالجنون الذي ابتلي به من غير ذنب فعله، والقلم مرفوع عنه في حال جن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فمن أظهر الولاية وهو لا يؤدى الفرائض ولا يجتنب ال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أتى بما يناق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ى لله، فإن هذا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جنونًا، بل كان متولهًا من غير جنون أو كان يغيب عقله بالجنون تارة، وي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هو لا يقوم بالفرائض، بل يعتقد أنه لا يجب عليه اتباع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هو كافر، وإن كان مجنونًا باطنًا وظاهرًا قد ارتفع عنه القلم، فهذ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اقبًا عقوبة الكافرين فليس هو مستحقًا لما يستحقه أهل الأيمان والت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الله عز وجل، فلا يجوز على التقديرين أن يعتقد فيه أحد أنه ولى لله، و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حالة في إفاقته كان فيها مؤمنًا بالله متقيًا كان له من ولاية الل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في حال إفاقته فيه كفر أو نفاق أو كان كافرًا أو منافق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أ عليه الجنون، فهذا فيه من الكفر والنفاق ما يعاقب عليه، وجنونه لا يحبط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ه حال إفاقته من كفر أو نف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ولياء الله شيء يتميزون به عن الناس في الظاهر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 فلا يتميزون بلباس دون لباس إذا كان كلاهما مباحًا، ولا بحلق شع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ه أو ظفره إذا كان مباحًا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صديق في قباء وكم من زند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ء، بل يوجدون في جميع أصناف أمة محمد صلى الله عليه وسلم إذا لم يكونو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ظاهرة والفجور، فيوجدون في أهل القرآن وأهل العلم، ويوجدون في أه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ف، ويجدون في التجار والصناع والز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أصناف أمة محمد صلى الله علي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أَنَّكَ تَقُومُ أَدْنَى مِن ثُلُثَيِ اللَّيْلِ وَنِصْفَهُ وَثُلُث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ائِفَةٌ مِّنَ الَّذِينَ مَعَكَ وَاللَّهُ يُقَدِّرُ اللَّيْلَ وَالنَّه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 أَن لَّن تُحْصُوهُ فَتَابَ عَلَيْكُمْ فَاقْرَؤُوا مَا تَيَسَّ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عَلِمَ أَن سَيَكُونُ مِنكُم مَّرضي وَآخَرُونَ يَضْرِب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يَبْتَغُونَ مِن فَضْلِ اللَّهِ وَآخَرُونَ يُقَاتِلُون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اقْرَؤُوا مَا تَيَسَّر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ف يسمون أهل الدين و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نساك، ثم حدث بعد ذلك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سبة إلى لباس الصوف؛ 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سبة إلى صفو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فة بن أدّ بن طابخة قبيلة من العرب كانوا يعرفون ب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بين يد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قوال ضعيفة؛ فإنه لوكان كذلك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ف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ئى أو صَفَوى أو صُفي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ـ أيضًا ـ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يتنازعون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الشاكر أو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فيها نزاع قديم بين الجنيد وبين أبي العباس 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أحمد بن حنبل فيها روأيتان، والصواب في هذا كله ما قاله الل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يهَا النَّاسُ إِنَّا خَلَقْنَاكُم مِّن ذَكَرٍ وَأُنث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كُمْ شُعُوبًا وَقَبَائِلَ لِتَعَارَفُوا إِنَّ أَكْرَم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أبي هريرة ـ رضي الله عنه ـ ع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فض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نبى الله ابن يعقوب نبى الله ابن إسحاق نبى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 هذا ن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د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ني‏؟‏ الناس معادن كمعادن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م في الجاهلية خيا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ذا فق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الكتاب والسنة أن أكرم الناس عند الله أتق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 لع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جمى ولا لعجمى على عربى ولا لأسود على أبيض ولا لأبيض على أسود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لآدم وآدم م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ـ أيضًا ـ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عبية الجاهلية وفخرها بالآباء، الن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تقي، وفاجر 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هذه الأصناف أتقى لله فهو أكرم عند الله، وإذا ا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ستويا في 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يراد به الفقر من المال، ويراد به 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إلى خالق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أَنتُمُ الْفُقَرَاء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دح الله ـ تعالى ـ في القرآن صنفين من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دقات، وأهل الف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صن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َّذِينَ أُحصِرُواْ فِي سَبِيلِ اللّ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ضَرْبًا فِي الأَرْضِ يَحْسَبُهُمُ الْجَاهِلُ أَغْنِيَاء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عَفُّفِ تَعْرِفُهُم بِسِيمَاهُمْ لاَ يَسْأَل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ْحَا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صنف الثاني ـ وهم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 الَّذِينَ أُخْرِج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ارِهِمْ وَأَمْوَالِهِمْ يَبْتَغُونَ فَضْلًا مِّنَ اللَّهِ وَرِض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ُونَ اللَّهَ وَرَسُولَهُ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فة المهاجرين الذين هجروا السيئات وجاهدوا أعداء الله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أمنه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هم وأموالهم، والمسلم من سلم المسلمون من لسانه ويده، والمهاجر من هجر 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والمجاهد من جاهد نفسه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ذي يرويه بعضهم أنه قال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الأصغر إلى الجهاد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،ولم يروه أحد من أهل المعرفة ب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فعاله، وجهاد الكفار من أعظم الأعمال؛ بل هو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به الإنسا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 وَالْم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فَضَّلَ اللّهُ الْمُجَاه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عَلَى الْقَاعِدِينَ دَرَجَةً وَكُـلًا وَع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ْحُسْنَى وَفَضَّلَ اللّهُ الْمُجَاهِدِينَ عَلَى الْقَاعِدِينَ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 دَرَجَاتٍ مِّنْهُ وَمَغْفِرَةً وَرَحْمَةً وَكَانَ اللّ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أي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ظَّالِمِينَ الَّذِينَ آمَنُواْ وَهَاجَرُواْ 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أَعْظَمُ دَرَجَةً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فَائِزُونَ يُبَشِّرُهُمْ رَبُّهُم بِرَحْ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ٍ وَجَنَّاتٍ لَّهُمْ فِيهَا نَعِيمٌ مُّقِيمٌ خَالِدِينَ فِيهَا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ِندَهُ 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مسلم وغيره عن النعمان بن بشير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ى ألا أعمل عمل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ا أن أسقى الحاج،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ى أن أعمل عملًا بعد الإسلا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 المسجد الحرام، وقال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 أفضل مما ذكرت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وا أصواتكم عند منبر رسول الله صلى الله عليه وسلم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الصلاة سألته، فسأله فأنزل الله تعالى هذه الأ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ه بن مسعود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ي الأعمال أفضل عند الله عز و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ى به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و استز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ه صلى الله عليه وسلم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بالله وجهاد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 رجلًا قال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ى بعمل يعدل الجهاد في سبي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طيعه أو لا تط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تطيع إذا خرج المجاهد أن تصوم ولا تفطر وتقوم ولا ت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معاذ ـ رضي الله عنه ـ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اه لما بعثه 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اتق الله حيثما كنت، وأتبع ال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تمحها، وخالق الناس بخلق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إنى لأحبك، فلا تد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ى على ذكرك وشكرك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ي ما حق الله على عباد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يهم أن يعبدوه ولا يشركوا 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حق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إذا فعلوا ذلك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و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مه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لا أخبرك بأبواب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الصوم جنة، والصدقة تطفئ الخطيئة كما يطفئ الماء النار، وقيام الرجل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جَافي جُنُوبُهُمْ عَنِ الْمَضَاجِعِ يَدْعُونَ رَب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ًا وَطَمَعًا وَمِمَّا رَزَقْنَاهُمْ يُنفِقُونَ فَلَا تَعْلَمُ نَفْسٌ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فِيَ لَهُم مِّن قُرَّةِ أَعْيُنٍ جَزَاء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بملاك ذلك كل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لسان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إنا لمؤاخذون بما نتكلم به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 في النار على مناخرهم إلا حصائد 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هذا ما ثبت 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يقل خيرًا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لم بالخير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نه، والصمت عن الشر خير من التكلم به، فأما الصمت الدائم فبدعة منهى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متناع عن أكل الخبز واللحم وشرب الماء، فذلك من البدع المذمومة أيض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حيح البخارى عن ابن عباس ـ رضي الله عنهما ـ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رجلًا قائمًا في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رائيل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 الشمس ولا يستظل ولا يتكلم ويصو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جلس وليستظل وليتكلم 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ًا سألوا عن عباد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كأنهم تَقَالُّو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ا مث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وم و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قوم ولا 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تزوج النساء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قول أحدهم كذا وك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ى أصوم وأفطر، و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م، وآكل اللحم، وأتزوج النساء،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غير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نًا أن غيرها خير منها، فمن كان كذلك فهو برىء من الله ورسو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مِّلَّةِ إِبْرَاهِيمَ إِلاَّ مَن سَفِهَ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على كل مسلم أن يعتقد أن خير الكلام كلام الله، وخير الهدى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كما ثبت عنه في الصحيح أنه كان يخطب بذلك كل 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رط ولى الله أن يكون معصومًا لا يغلط ولا يخطئ، ب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عليه بعض علم الشريعة، ويجوز أن يشتبه عليه بعض أمور الدين، حتى يحس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ما أمر الله به ومما نه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ويجوز أن يظن في بعض الخوارق 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ات أولياء الله تعالى وتكون من الشيطان لبسها عليه لنقص درجته، ولا يعرف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 وإن لم يخرج بذلك عن ولاية الله تعالى؛ فإن الل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لهذه الأمة عن الخطأ والنسيان وما استكرهوا علي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 لاَ نُفَرِّقُ بَيْنَ أَحَدٍ مِّن رّ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سَمِعْنَا وَأَطَعْنَا غُفْرَانَكَ رَبَّنَا وَإِلَيْكَ الْمَصِير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فُ اللّهُ نَفْسًا إِلاَّ وُسْعَهَا لَهَا مَا كَسَبَتْ وَعَلَيْ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ْتَسَبَتْ رَبَّنَا لاَ تُؤَاخِذْنَا إِن نَّسِينَا أَوْ أَخْطَأْنَا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مِلْ عَلَيْنَا إِصْرًا كَمَا حَمَلْتَهُ عَلَى الَّذِينَ مِن قَبْ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 بِهِ وَاعْفُ عَنَّا وَ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وَارْحَمْنَآ أَنتَ مَوْلاَنَا فَانصُرْنَا عَلَى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 الله ـ سبحانه ـ استجاب هذا الدع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، ففي صحيح مسلم عن ابن عباس ـ رضي الل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أَنفُسِكُمْ أَوْ تُخْفُوهُ يُحَاسِبْكُم بِهِ اللّهُ فَيَغْفِرُ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يُعَذِّبُ مَن يَشَاء وَاللّهُ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لوبهم منها شىء لم يدخلها قبل ذلك شىء أشد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 و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إيمان في قلوبهم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َحْم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إِصْرًا كَمَا حَمَلْتَهُ عَلَى الَّذِينَ مِن قَب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 بِهِ وَاعْ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َّا وَاغْفِرْ لَنَا وَارْحَمْنَآ أَنتَ مَوْلاَنَا فَانصُرْنَا عَلَى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َلَيْكُمْ جُنَا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مَا أَخْطَأْتُم بِهِ وَلَكِن مَّا تَعَمَّدَتْ 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عن النبي صلى الله علية وسلم من حديث أبى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ـ رضي الله عنهما ـ مرفوعً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ان، وإن 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م المجتهد المخطئ، بل جعل له أج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، وجعل خطأه مغفورًا له ولكن المجتهد المصيب له أجران فهو أفضل منه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ولى الله يجوز أن يغلط لم يجب على الناس الإيمان بجميع ما يقوله من هو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لئلا يكون نبيًا، بل ولا يجوز لولى الله أن يعتمد على ما يلقى إليه في قل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وافقا للشرع وعلى ما يقع له مما يراه إلهاما ومحادثة وخطابا من الح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ن يعرض ذلك جميعه على ما جاء به محمد صلى الله علية وسلم فإن وافق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ه لم يقبله، وإن لم يعلم أموافق هو أم مخالف توقف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ن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إذ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خص أنه ولى لله وافقه في كل ما يظن أنه حد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لبه عن ربه، وسلم إليه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، ومنهم من إذا رآه قد قال أو فعل ما ليس بموافق للشرع أخرجه عن ولا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إن كان مجتهدًا مخطئًا، وخيار الأمور أوساطها وهو ألا يجعل معصوم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مًا إذا كان مجتهدًا مخطئًا، فلا يتبع في كل ما يقوله، ولا يحكم عليه ب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ق مع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الناس اتباع مع بعث الله به رسوله، وأما إذا خالف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قهاء، ووافق قول آخرين لم يكن لأحد أن يلزمه يقول المخال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ة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مم قبلكم محدَّثون، فإن يكن في أمتي أحد فعم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ة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بعث فيكم لبعث فيك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ضرب الحق على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ى لك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على بن أبى طالب ـ رضي الل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تنطق على لس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عنه من رواية الشع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يقول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اه كذا، إلا كان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طا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عمر ينطق على لسانه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وا من أف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ين واسمعوا منهم ما يقولون، فإنه تتجلى لهم أمور 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الصادقة التى أخبر بها 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تجلى للمطيعين هي الأمور التى يكشفها الله عز وج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أن 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اطبات ومكاشفات؛ فأفضل هؤلاء في هذه الأمة بعد أبى بكر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فإن خير هذه الأمة بعد نبيها أبو بكر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تعيين عمر بأنه محدَّث في هذه الأمة، فأى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طب فرض في أمة محمد صلى الله علية وسلم فعمر أفضل منه، ومع هذا فكان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يفعل ما هو الواجب عليه، فيعرض ما يقع له على ما جاء به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وسلم، فتارة يوافقه فيكون ذلك من فضائل عمر كما نزل القرآن بموافقته غيره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الفه فيرجع عمر عن ذلك كما رجع يوم الحديبية لما كان قد رأى 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والحديث معروف في البخارى وغيره، فإن النبي صلى الله علية وسلم قد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من الهجرة ومعه المسلمون نحو ألف وأربعمائة وهم الذين بايعوه تحت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صالح المشركين بعد مراجعة جرت بينه وبينهم على أن يرجع في ذلك العام وي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عام القابل، وشرط لهم شروطًا فيها نوع غضاضة على المسلمي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كثير من المسلمين، وكان الله ورسوله أعلم وأحكم بما في ذلك من ال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فيمن كره ذلك حتى قال للنبى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 وعدونا على الباط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يس قتلانا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اهم في النار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نعطى الدنية في ديننا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رسول الله وهو ناصرى، ولست أع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نا أنا نأتى البيت ونطوف ب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ه العا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آتيه ومطو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مر إلى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ما فقال له مثل ما قال النبي صلى الله علية وسلم، فكان أبو بك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أكمل موافقة لله وللنبي صلى الله علية وسلم من عمر، و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رجع ع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ت لذلك أع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مات النبي صلى الله علية وسلم أنكر عمر موته أول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رجع عمر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مانع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د قال رسول الله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ت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أن لا إله إلا الله، وأنى رسول الله، فإذا فعلوا ذلك عصموا منى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بكر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من حقها، والله لو منعونى عناقًا كانوا يؤدو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ة وسلم لقاتلتهم على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أيت الله قد شرح صدر أبى بكر للقتال، فعلمت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 تبين تقدم أبى بكر على عمر، مع أن عمر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دَّث، فإن مرتبة الصديق فوق مرتبة المحدث؛ لأن الصديق يتلقى عن الرسول المع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قوله ويفعله، والمحدث يأخذ عن قلبه أشياء، وقلبه ليس بمعصوم فيحتاج أن ي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اء به النبي صلى الله علية وسلم، ولهذا كان عمر ـ رضي الله عنه ـ ي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ي الله عنهم ـ ويناظهرهم ويرجع إليهم في بعض الأمور، وينازع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فيحتج عليهم ويحتجون عليه بالكتاب والسنة، ويقررهم على منازعته، و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دث ملهم مخاطب فينبغى لكم أن تقبلوا منى ولا تعارضونى، فأى أح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دعى له أصحابه أنه ولى لله وأنه مخاطب يجب على أتباعه أن يقبلوا منه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ولا يعارضوه، ويسلموا له حاله من غير اعتبار بالكتاب والسنة فهو وهم مخطئ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ثل هذا من أضل الناس، فعمر بن الخطاب ـ رضي الله عنه ـ أفضل منه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كان المسلمون ينازعونه فيما يقوله، وهو وهم على الكتاب والسنة، وقد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أئمتها على أن كل أحد يؤخذ من قوله ويترك إلا رسول الله صلى الله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فروق بين الأنبياء وغيرهم، فإن الأنبياء صلوات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يجب لهم الإيمان بجميع ما يخبّرون به عن الله عز وجل وتجب طاعت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به، بخلاف الأولياء فإنهم لا تجب طاعتهم في كل ما يأمرون به ول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 يخبرون به، بل يعرض أمرهم وخبرهم على الكتاب والسنة، فما وافق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جب قبوله، وما خالف الكتاب والسنة كان مردودًا، وإن كان صاحبه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ان مجتهدًا معذورًا فيما قاله، له أجر على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إذا 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كان مخطئًا، وكان من الخطأ المغفور إذا كان صاحبه قد اتقى الله ما استط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حَقَّ تُق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تقاته أن يطاع فلا يعصى، وأن يذكر فلا ينسى، وأن يشك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، أى بحسب استطاعتكم فإن الله تعالى لا يكلف نفسا إلا وسع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فُ اللّهُ نَفْسًا إِلاَّ وُسْعَهَا لَهَا مَا كَسَبَتْ وَعَلَيْ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ْ الصَّالِحَاتِ لاَ نُكَلِّفُ نَفْسًا إِلاَّ وُسْعَهَا 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ُ الْجَنَّة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الْكَيْلَ وَالْمِيزَانَ بِالْقِسْطِ لاَ ن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ـ سبحانه وتعالى ـ الإيمان بما جاءت به الأنب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 وَمَآ أُنزِلَ إِلَيْن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إِبْرَاهِيمَ وَإِسْمَاعِيلَ وَإِسْحَقَ وَيَعْقُوبَ وَالأسْب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وتِيَ مُوسَى وَعِيسَى وَمَا أُوتِيَ النَّبِيُّونَ مِن رَّبِّهِ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ْهُمْ وَنَحْنُ لَهُ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 رَيْبَ فِيهِ هُدًى لِّ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 وَيُقِيمُونَ الصَّلا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والَّذِينَ يُؤْمِنُونَ بِمَا أُنزِلَ إِلَيْ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وَبِالآخِرَةِ هُمْ يُوقِنُونَ أُوْلَـئِكَ عَلَى هُدًى مِّن رّ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 تُوَلُّواْ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 وَلَـكِنَّ الْبِرَّ مَنْ آمَ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ِ وَالْكِتَابِ وَالنَّبِيِّينَ وَآتَى الْمَالَ عَلَى حُبِّهِ ذ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بَى وَالْيَتَامَى وَالْمَسَاكِينَ وَابْنَ السَّبِيلِ وَالسَّآئِ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الرِّقَابِ وَأَقَامَ الصَّلاةَ وَآتَى الزَّكَاةَ وَالْمُو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هْدِهِمْ إِذَا عَاهَدُواْ وَالصَّابِرِينَ فِي الْبَأْسَاء و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ِينَ الْبَأْسِ أُولَـئِكَ الَّذِينَ صَدَقُوا وَأُو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من أن أولياء الله يجب عليهم الاعتصا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أنه ليس فيهم معصوم يسوغ له أو لغيره اتباع ما يقع في قلبه من غير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هو مما اتفق عليه أولياء الله عز وجل، من خالف في هذا ف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ـ سبحانه ـ الذين أمر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م؛ بل إما أن يكون كافرًا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فرطًا في الج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كلام المشايخ كقول الشيخ أبى سليمان الدا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ع في قلبى النكتة من نكت القوم فلا أقبلها إلا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جنيد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هذا مقيد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من لم يقرأ القرآن ويكتب الحديث لا يصلح له أن يتكلم في 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ثمان النيساب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سنة على نفسه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ا نطق بالحكمة، ومن أمر الهوى على نفسه قولًا وفعلًا نطق بالبدعة؛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في كلامه القديم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يعُوهُ تَهْتَ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بن ن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د لا يشهد له الكتاب والسنة فهو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غلط في هذا الموضع فيظن في شخص أنه ولى لله، و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لى الله يقبل منه كل ما يقوله ويسلم إليه كل ما يقوله ويسلم إليه كل 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 الكتاب والسنة فيوافق ذلك الشخص له، ويخالف ما بعث الله به رسوله الذي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جميع الخلق تصديقه فيما أخبر، وطاعته فيما أمر، وجعله الفارق بين 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دائه، وبين أهل الجنة وأهل النار، وبين السعداء والأشق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بع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المتقين، وجنده المفلحين، وعباده الصالحين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كان من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اسرين المجرمين، فتجره مخالفة الرسول وموافقة ذلك الشخص أولا إلى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وآخرًا إلى الكفر والنفاق، ويكون له نصيب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 عَلَى يَدَيْهِ يَقُولُ يَا لَيْتَنِي اتَّخَذْتُ مَعَ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 يَا وَيْلَتَى لَيْتَنِي لَمْ أَتَّخِذْ فُلَانًا خَلِيلًا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َنِي عَنِ الذِّكْرِ بَعْدَ إِذْ جَاءنِي وَكَانَ الشَّيْطَانُ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ُهُمْ فِي النَّارِ يَقُولُونَ يَا لَيْتَنَا أَطَعْنَا اللَّهَ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ا وَقَالُوا رَبَّنَا إِنَّا أَطَعْنَا سَادَتَنَا وَكُبَرَاء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ضَلُّونَا السَّبِيل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 لِّلّهِ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ى الَّذِينَ ظَلَمُواْ إِذْ يَرَوْنَ الْعَذَابَ أَنَّ الْقُوَّة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وَأَنَّ اللّهَ شَدِيدُ الْعَذَابِ إِذْ تَبَرَّأَ الَّذِينَ اتُّ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َّذِينَ اتَّبَعُواْ وَرَأَوُاْ الْعَذَابَ وَتَقَطَّعَتْ ب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بَابُ وَقَالَ الَّذِينَ اتَّبَعُواْ لَوْ أَنَّ لَنَا كَرَّةً فَنَتَبَرَّأ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كَمَا تَبَرَّؤُواْ مِنَّا كَذَلِكَ يُرِيهِمُ اللّهُ أَعْم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رَاتٍ عَلَيْهِمْ وَمَا هُم بِخَارِجِينَ م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شابهون للنصارى 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هْبَانَهُمْ أَرْبَابًا مِّن دُونِ اللّهِ وَالْمَسِيحَ ابْنَ مَرْيَ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ْ إِلاَّ لِيَعْبُدُواْ إِلَـهًا وَاحِدًا لاّ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ترمذى عن عدى بن حاتم في تفسيره هذه الآية لما سأل النبي صلى الله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وهم؛ فقال النبي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حرموا عليهم الحلال فأطاعوهم، وكانت هذه عبادتهم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وا الوصول بتضييع الأصول، فإن أصل الأصول تحقيق الإيم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 صلى الله علية وسلم فلا بد من الإيمان بالله ورسوله وب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ة وسلم، فلا بد من الإيمان بأن محمدًا رسول صلى الله علية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الخلق إنسهم وجنهم، وعربهم وعجمهم، علمائهم وعبادهم ملوكهم وسوقتهم،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ريق إلى الله عز وجل لأحد من الخلق إلا بمتابعته باطنًا وظاهرًا، حتى لو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عيسى وغيرهما من الأنبياء لوجب عليهم اتباع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ْنَ لَمَا آتَيْتُكُم مِّن كِتَابٍ وَحِكْمَةٍ ثُمَّ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ُصَدِّقٌ لِّمَا مَعَكُمْ لَتُؤْمِنُنَّ بِهِ وَلَتَنصُرُنَّهُ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 وَأَخَذْتُمْ عَلَى ذَلِكُمْ إِصْرِي قَالُواْ أَقْرَرْنَ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شْهَدُواْ وَأَنَاْ مَعَكُم مِّنَ الشَّاهِدِينَ فَمَن تَوَلَّى بَعْد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هُ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ًا إلا 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ثاق لئن بعث محمد وهو حى ليؤمنن به ولينصرنه، وأمره أن يأخذ على أمتى المي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بعث محمد وهم أحياء ليؤمنن به ولينصرنه، وقد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زْعُمُونَ أَنَّهُمْ آمَنُواْ بِمَا أُنزِلَ إِلَيْك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يُرِيدُونَ أَن يَتَحَاكَمُواْ إِلَى الطَّاغُوتِ وَقَدْ أُم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كْفُرُواْ بِهِ وَيُرِيدُ الشَّيْطَانُ أَن يُضِلَّهُمْ ضَلاَلًا ب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ْ إِلَى مَا أَنزَلَ اللّهُ وَإِلَ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 يَصُدُّونَ عَنكَ صُدُودًا فَكَيْفَ إِذَا أَصَابَت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ٌ بِمَا قَدَّمَتْ أَيْدِيهِمْ ثُمَّ جَآؤُوكَ يَحْلِفُونَ بِاللّ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دْنَا إِلاَّ إِحْسَانًا وَتَوْفِيقًا أُولَـئِكَ الَّذِينَ يَعْلَ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قُلُوبِهِمْ فَأَعْرِضْ عَنْهُمْ وَعِظْهُمْ وَقُل لَّهُمْ فِي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 بَلِيغًا وَمَا أَرْسَلْنَا مِن رَّسُولٍ إِلاَّ لِيُطَاعَ بِإِذْ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إِذ ظَّلَمُواْ أَنفُسَهُمْ جَآؤُوكَ فَاسْتَغْف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َرَ لَهُمُ الرَّسُولُ لَوَجَدُواْ اللّهَ تَوَّابًا رَّحِيمً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كَ لاَ يُؤْمِنُونَ حَتَّىَ يُحَكِّمُوكَ فِيمَا شَجَرَ بَيْنَ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جِدُواْ 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خالف شيئًا مما جاء به الرسول مقلدًا في ذلك لمن يظن أنه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نه بنى أمره على أنه ولى لله، وإن ولى الله لا يخالف في شىء و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أكبر أولياء الله كأكابر الصحابة والتابعين لهم بإحسان لم يقبل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كتاب والسنة، فكيف إذا لم يكن كذلك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كثيرًا من هؤلاء عمد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كونه وليًا لله أنه قد صدر عنه مكاشفة في بعض الأمور أو بعض التص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قة للعادة مثل أن يشير إلى شخص فيموت، أو يطير في الهواء إلى مكة أو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شى على الماء أحيانًا، أو يملأ إبريقًا من الهواء، أو ينفق بعض الأوق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أو أن يختفي أحيانًا عن أعين الناس، أو أن بعض الناس استغاث به وهو غائ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فرآه قد جاءه فقضى حاجته، أو يخبر الناس بما سرق لهم، أو بحال غائب لهم أو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من الأمور، وليس في شىء من هذه الأمور ما يدل على أن صاحبها ولى 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 أولياء الله على أن الرجل لو طار في الهواء أو مشى على الماء لم يغت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ظر متابعته لرسول الله صلى الله علية وسلم وموافقته لأمره ونه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مات أولياء الله تعالى أعظم من هذه الأمور، وهذه الأمور الخ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دة وإن كان قد يكون صاحبها وليًا لله فقد يكون عدوًا لله، فإن هذه الخوارق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ير من الكفار والمشركين وأهل الكتاب والمنافقين، وتكون لأهل البدع، و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فلا يجوز أن يظن أن كل من كان له شىء من هذه الأمور أنه ولى 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أولياء الله بصفاتهم وأفعالهم وأحوالهم التى دل عليها الكتاب والسنة و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 الإيمان والقرآن وبحقائق الإيمان الباطنة وشرائع الإسلام الظا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مور المذكورة وأمثالها قد توجد في 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حدهم لا يتوضأ؛ ولا يصلى الصلوات المكتوبة، بل 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ًا للنج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ًا للكلاب، يأوى إلى الحمامات والقمامين والمقابر والمزابل، رائحته خبيث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هر الطهارة الشرعية، ولا يتنظف، وقد قال النبي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يتًا فيه جنب ولا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هذه الأخ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حش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يحضرها الشيط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اتين الشجرتين الخبيثت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ن مسجدنا، فإن الملائكة تتأذى مما يتأذى منه بن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طيب لا يقبل إلا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ف يحب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فواسق يقتلن في الحل 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رة والغراب والحدأة و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و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صلوات الله وسلامه عليه بقتل الك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نى كلبًا لا يغن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ا ولا ضرعًا نقص من عمله كل يوم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 الملائكة 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 إناء أحدكم فليغسله سبع مرات إح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 كُلَّ شَيْءٍ فَسَأَكْتُبُهَ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وَيُؤْتُونَ الزَّكَـاةَ وَالَّذِينَ هُم بِآيَاتِنَ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 الذ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 يَأْمُرُهُم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اهُمْ عَنِ الْمُنكَرِ وَيُحِلُّ لَهُمُ الطَّيِّبَاتِ وَيُحَرّ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ْخَبَآئِثَ وَيَضَعُ عَنْهُمْ إِصْرَهُمْ وَالأَغْلاَلَ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عَلَيْهِمْ 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ذي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شخص مباشرًا للنجاسات والخبائث التى يحبها الشيط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ى إلى الحمامات والحشوش التى تحضرها الشياطين، أو يأكل الحيات والع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بير، وإذ أن الكلاب التى هي خبائث وفواسق أو يشرب البول ونحوه من النج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يحبها الشيطان، أو يدعو غير الله فيستغيث بالمخلوقات ويتوجه إليها، أو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حية شيخه، ولا يخلص الدين لرب العالمين، أو يلابس الكلاب أو النيران أو ي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زابل والمواضع النجسة، أو يأوى إلى المقابر، ولا سيما إلى مقابر الك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أو المشركين، أو يكره سماع القرآن وينفر عنه ويقدم عليه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انى والأشعار، ويؤثر سماع مزامير الشيطان على سماع كلام الرحمن، فهذه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شيطان لا علامات أولياء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أحدكم عن نفس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إن كان يحب القرآن فهو يحب الله، وإن كان يبغض القرآن فهو يبغ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قال عثمان ابن عفان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هرت قلوبنا لما شبعت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،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ينبت الإيمان في القلب كما ينب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قْل، والغناء ينبت النفاق في القلب كما ينبت الماء الب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 خبيرًا بحقائق الإيمان الباطنة فارقًا بي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ية والأحوال الشيطانية، فيكون قد قذف الله في قلبه من نور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اتَّقُوا اللَّهَ وَآمِنُوا بِرَسُولِهِ يُؤْ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فْلَيْنِ مِن رَّحْمَتِهِ وَيَجْعَل لَّكُمْ نُورًا تَمْشُونَ بِهِ وَي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وَاللَّ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 أَمْرِ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َ تَدْرِي مَا الْكِتَابُ وَلَا الْإِيمَانُ وَلَكِن جَعَلْنَا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هْدِي بِهِ مَنْ نَّشَاء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الذين جاء فيهم الحديث الذي رواه الترمذى عن أبى سعيد الخدر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ة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، فإنه ينظر بنو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حديث الصحيح الذي في البخارى وغير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عبدي يتقرب إلي بالنوافل حتى أحبه، فإذا أحببته كنت سمعه الذي يسمع به،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صر به، ويده التي يبطش بها، ورجله التى يمشي بها، فبي يسمع، وبي يبصر،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ش، وبي يمشي، ولئن سألني لأعطينه، ولئن استعاذني لأعيذنه، وما ترددت في شىء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ترددى في قبض نفس عبدي المؤمن، يكره الموت وأكره مساءته، 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بد من هؤلاء فرق بين حال أولياء الرحمن و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كما يفرق الصيرفي بين الدرهم الجيد والدرهم الزيف، وكما يفرق م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ل بين الفرس الجيد والفرس الردىء، وكما يفرق من ي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سية بين ال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ن، وكما أنه يجب الفرق بين النبي الصادق وبين المتنبئ الكذاب، فيفرق ب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الأمين رسول رب العالمين وموسى والمسيح وغيرهم، وبين مسيلمة الكذاب،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سى، وطليحة الأسدى، والحارث الدمشقى، وباباه الرومى، وغيرهم من الكذابي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أولياء الله المتقين وأولياء الشيطان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قيقة الدين ـ دين رب العالمين ـ هي ما ا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ون، وإن كان لكل منهم شرعة و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 جَعَلْنَا 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عَةٍ مِّنَ الْأَمْرِ فَاتَّبِعْهَا وَلَا تَتَّبِعْ أَهْوَاء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إِنَّهُمْ لَن يُغْنُوا عَنكَ مِنَ اللَّهِ شَيئًا و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بَعْضُهُمْ أَوْلِيَاء بَعْضٍ وَ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ريق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َّوِ اسْتَقَا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طَّرِيقَةِ لَأَسْقَيْنَاهُم مَّاء غَدَقًا لِنَفْتِنَهُمْ فِيهِ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رِضْ عَن ذِكْرِ رَبِّهِ يَسْلُكْهُ عَذَابًا صَع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عة بمنزلة الشريعة للنهر، والمنهاج هو الطريق الذي س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ية المقصودة هي حقيقة الدين، وهي عبادة الله وحده لا شريك له، وهي حقيقة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هو أن يستسلم العبد لله رب العالمين، لا يستسلم لغيره، فمن استس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 كان مشركًا،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ّغًفٌرٍ أّن يٍشًرّكّ بٌ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تسلم لله بل استكبر عن عبادته كان ممن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عَنْ عِبَادَتِي سَيَدْخُلُون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إسلام هو دين الأولين والآخرين من النبيين والمرسلين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تَغِ غَيْرَ الإِسْلاَمِ دِينًا فَلَن يُقْبَل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كل زمان و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ح وإبراهيم ويعقوب والأسباط وموسى وعيسى والحواريون كلهم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ذي هو عبادة الله وحده لا شريك له، قال الله تعالى ع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عَلَيْكُم مَّقَامِي وَتَذْكِيرِي بِآيَاتِ اللّهِ ف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ْتُ فَأَجْمِعُواْ أَمْ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أَنْ أ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لَّةِ إِبْرَاهِيمَ إِلاَّ مَن سَفِهَ نَفْسَهُ وَلَقَدِ اصْطَفَيْنَا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إِنَّهُ فِي الآخِرَةِ لَمِنَ الصَّالِحِينَ إِذْ قَالَ لَ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ِمْ قَالَ أَسْلَمْتُ لِرَبِّ الْعَالَمِينَ وَوَصَّى بِهَا إِبْرَاه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هِ وَيَعْقُوبُ يَا بَنِيَّ إِنَّ اللّهَ اصْطَفي لَكُمُ الدِّين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ُوتُنَّ إَ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يَا قَوْمِ إِن كُنتُمْ آمَنتُم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َيْهِ تَوَكَّلُواْ إِن كُنتُم 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أَفْرِغْ عَلَيْنَا صَبْرًا وَتَوَف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ًا 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تُ مَعَ سُلَيْمَانَ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الَّذِينَ أَسْلَمُواْ لِلَّذِينَ هَادُواْ وَالرَّبَّان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حْب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و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هَدْ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أنبياء واحد وإن تنوعت شرائعهم، كما في الصحيحي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ة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 الأنبياء دينن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دِّينِ مَا وَصَّى بِهِ نُوحًا وَالذي أَوْحَيْنَا إِلَيْ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َّيْنَا بِهِ إِبْرَاهِيمَ وَمُوسَى وَعِيسَى أَنْ أَقِيمُوا الدِّي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فَرَّقُوا فِيهِ كَبُرَ عَلَى الْمُشْرِكِينَ مَا تَدْع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 إِنِّي بِمَا تَعْمَلُونَ عَلِ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 رَبُّكُمْ فَاتَّق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قَطَّعُوا أَمْرَهُم بَيْنَهُمْ زُبُر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سلف الأمة وأئمتها وسائر أولياء الله تعالى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فضل من الأولياء الذين ليسوا بأنبياء، وقد رتب الله عباده السعداء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 وَحَسُ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لعت الشمس ولا غربت على أحد بعد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 أفضل من 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مم أمة محمد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 أُخْرِجَتْ لِلنَّاسِ ت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نَ اصْطَفَيْنَا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ة وسلم في الحديث الذي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أمة، أنتم خيرها وأكرمها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أمة محمد صلى الله علية وسلم القرن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ة وسلم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القرن الذي بعثت فيه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ًا عنه صلى الله علية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، فوالذي نفسي بيده لو أنفق أحدكم مثل أُحدٍ ذهبًا ما بلغ مد أحد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ون الأولون من المهاجرين والأنصار أفضل من سائر الصحاب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وِي مِنكُم مَّنْ أَنفَقَ مِن قَبْلِ الْفَتْحِ وَقَاتَلَ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ظَمُ دَرَجَةً مِّنَ الَّذِينَ أَنفَقُوا مِن بَعْدُ وَقَاتَلُوا وَكُ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ْحُسْنَى وَاللَّهُ بِمَا تَعْمَلُونَ 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ون الأولون الذين أنفقوا من قبل الفتح وقاتلوا،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صلح الحديبية فإنه كان أول فتح مكة، وفيه 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ْحًا مُّبِينًا لِيَغْفِرَ لَكَ اللَّهُ مَا تَقَدَّمَ مِن ذَنبِ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َخّ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و فت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سابقين الأو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م أبو بك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هذا هو المعروف عن الصحابة والتابعين لهم بإحسان وأئمة الأمة وجماهير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ى ذلك دلائل بسطنا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النبوية، في نقض كلام أهل 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اتفقت طوائف السنة والشيعة على أن أفضل هذه الأ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ا واحد من الخلفاء، ولا يكون من بعد الصحابة أفضل من الصحابة، وأفضل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عظمهم معرفة بما جاء به الرسول صلى الله علية وسلم واتباع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ابة الذين هم أكمل الأمة في معرفة دينه واتباعه، وأبو بكر الصديق أكمل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به وعملًا به، فهو أفضل أولياء الله إذ كانت أمة محمد صلى الله علية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مم، وأفضلها أصحاب محمد صلى الله علية وسلم، وأفضلهم أبو بك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غالط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ولياء قي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اتم الأنبياء، ولم يتكلم أحد من المشايخ المتقدمين بخاتم الأولياء إل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كيم الترمذى، فإنه صنف مصنفًا غلط فيه في مواضع، ثم صار طائفة من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كل واحد منهم أنه خاتم الأولياء، ومنهم من يدعى أن خاتم الأولياء أفضل م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 جهة العلم بالله، وأن الأنبياء يستفيدون العلم بالله من جهته كما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عربى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توحات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مع مخالفة جميع أنبياء الله تعالى وأوليائه، كما يقال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ف من تحتهم لا عقل ولا 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أنبياء أفضل في الزمان من أولياء هذه الأمة، والأنبي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فضل الصلاة والسلام ـ أفضل من الأولياء فكيف الأنبياء كلهم ‏؟‏ و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فيدون معرفة الله ممن يأتى بعدهم ويدعى أنه خاتم الأولياء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أفضلهم، كما أن آخر الأنبياء أفضلهم، فإن فضل محمد صلى الله علية وسلم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وص الدال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ى باب الجنة فأستفتح فيقول الخ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مرت ألا أفتح لأحد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مع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درجته فوق الأنبياء كلهم فكان أ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 فَضَّلْنَا بَعْضَهُمْ عَلَى بَعْضٍ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لَّمَ اللّهُ وَرَفَعَ بَعْضَهُمْ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دلائل، كل منهم يأتيه الوحي من الله، لا سيما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كن في نبوته محتاجًا إلى غيره، فلم تحتج شريعته إلى ساب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احق، بخلاف المسيح أحالهم في أكثر الشريعة على التوراة، وجاء المسيح فكم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صارى محتاجين إلى النبوات المتقدمة على المسيح؛ كالتوراة والز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أربع وعشرين نبوة، وكان الأمم قبلنا محتاجين إلى محدثين، بخلاف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إن الله أغناهم به فلم يحتاجوا معه إلى نبي ولا إلى محدَّ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ع له من الفضائل والمعا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صالحة ما فرقه في غيره من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فضله الله به من الله بما أنزله إليه وأرسله إليه لا بتوسط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ن بلغه رسال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كون وليًا لله إلا باتباع محمد صلى الله عليه وسلم، وكل ما 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دين الحق هو بتوسط محمد صلى الله عليه وسلم، وكذلك من بلغه رسالة رسو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وليًا لله إلا إذا اتبع ذلك الرسول الذي 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أن من الأولياء الذين بلغتهم رسال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له طريق إلى الله لا يحتاج فيه إلى محمد فهذا كافر ملحد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محمد في علم الظاهر دون علم الباطن، أو في علم الشريعة دون علم الحقيق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ر من اليهود والنصارى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رسول إلى الأميين د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إن أولئك آمنوا ببعض وكفروا ببعض فكانوا كفارًا بذلك، وكذلك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بعث بعلم الظاهر دون علم الباطن، آمن ببعض ما جاء به وكفر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، وهو أكفر من أولئك؛ لأن علم الباطن الذي هو علم إيمان القلوب ومعا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ها هو علم بحقائق الإيمان الباطنة، وهذا أشرف من العلم بمجرد أعما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دعى المدعي أن محمدًا صلى الله عليه وسلم إنما عل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ظاهرة دون حقائق الإيمان، وأنه لا يأخذ هذه الحقائق عن الكتاب والسن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ن بعض الذي آمن به مما جاء به الرسول دون البعض الآخر، وهذا شر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ن ببعض، وأكفر ببعض، ولا يدعي أن هذا البعض الذي آمن به أدنى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احدة يدعو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ون على الناس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أفضل من نبوته وين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 النبوة في برز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يق الرسول ودون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شاركناه في ولايته التي هي أعظم من رسالته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ضلالهم، فإن ولاية محمد لم يماثله فيها أحد لا إبراهيم ولا موسى،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 هؤلاء الملح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رسول نبي ولي، فالرسول نبي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ته متضمنة لنب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وته متضمنة لولايته، وإذا قدروا مجرد إنباء الله إياه بدون ولايته لل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ممتنع، فإنه حال إنبائه إياه ممتنع أن يكون إلا وليًا لله، ولا تكون مج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، ولو قدرت مجردة لم يكن أحد مماثلا للرسول في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قولون ـ كما يقول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بي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أخذون من المعدن الذي يأخذ منه الملك الذي يوحى به إلى الرسول؛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ة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وها في ق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لاك قديمة أزلية لها علة تتشبه بها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 وأتباعه؛ أو لها موجب بذاته كما يقوله متأخ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سينا وأمثا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رب خلق السموات والأرض وما بينهما في ستة أيام، ولا خلق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لا يعلم الجزئيات؛ بل إما أن ينكروا علمه مطلقًا، كقول أرسطو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لم في الأمور المتغيرة كلياتها كما يقوله ابن سينا، وحقيق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إنكار علمه بها، فإن كل موجود في الخارج فهو معين جز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 كل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زئي، وكذلك جميع الأعيان وصفاتها وأفعالها، فمن لم يعلم إلا الكليات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موجودات، والكليات إنما توجد كليات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ؤلاء مبسوط في موضع آخ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ء تعارض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فر هؤلاء أعظم من كفر اليهود والنصارى، بل ومشركي العر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سموات والأرض، وأنه خلق المخلوقات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أرسطو ونحوه من المتفلس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نان كانوا يعبدون الكواكب والأصنا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 الملائكة والأنبياء، وليس في كتب أرسطو ذكر شيء من ذلك، وإنما غالب 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أمور الطبيعية، وأما الأمور الإلهية فكل منهم فيها قليل الصواب،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، واليهود والنصارى بعد النسخ والتبديل أعلم بالإلهيات منهم بكثير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وهم كابن سينا أرادوا أن يلفقوا بين كلام أولئك وبين ما جاءت به الرسل، ف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 أصول الجهمية والمعتزلة، وركبوا مذهبًا قد يعتزى إليه متفلسفة أهل المل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فساد والتناقض ما قد نبهنا على بعض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ا رأوا أمر الرسل كموسى وعيسى ومحمد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 العالم، واعترفوا بأن الناموس الذي بعث به محمد صلى الله عليه وسلم أعظم ن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العالم، ووجدوا الأنبياء قد ذكروا الملائكة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جمعوا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قوال سلفهم اليونان الذين هم أبعد الخلق عن معرفة الله وملائكته وكتبه و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وأولئك قد أثبتوا عقولًا عشرة يسم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مأخوذ من مفارقة النفس للبدن، وسم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فارقتها المادة وتجردها عنها، وأثبتوا الأفلاك لكل فلك نفس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جعلوها أعراضًا، وبعضهم جعلها 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ثبتوها ترجع عند التحقيق إلى أم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أذهان لا في الأعيان، كما أثبت أصحاب أفلا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الأفلاط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هيولي مجردة عن الصورة، ومدة وخلاء مج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حذ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ذلك إنما يتحقق في الأذهان لا في الأعيان، فلما أراد هؤلاء المتأخرون منهم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أن يثبت أمر النبوات على أصولهم الفاسدة، وزعموا أن النبوة لها خصائص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ف بها فهو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له قوة علمية يسمونها القوة القدسية ينال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قوة تخيلية تخيل له ما يعقل في نفسه بحيث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صورًا أو يسمع في نفسه أصواتًا كما يراه النائم ويسمعه ولا يكون له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، وزعموا أن تلك الصور هي ملائكة الله وتلك الأصوات هي كلا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قوة فعالة يؤثر بها في هيولي العالم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ت الأنبياء وكرامات الأولياء وخوارق السحرة، هي قوى النفس، فأقروا م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أصولهم من قلب العصا حية، دون انشقاق القمر ونحو ذلك، فإنهم ينكرو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ؤلاء في مواضع، وبينا أن كلامهم هذا 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إن هذا الذي جعلوه من الخصائص يحصل ما هو أعظم منه لآحاد العامة ول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إن الملائكة التي أخبرت بها الرسل أحياء ناطقون أعظم مخلوقات الل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جُنُودَ 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وا عشرة، وليسوا أعراضًا، لا سيما وهؤلاء يزعمون أن ال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ه صدر كل ما دون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تحت فلك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علم فساده بالاضطرار من دين الرسل، فليس أحد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ع لكل ما سو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زعمون أنه العقل المذكور في حديث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عقل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أقبل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، فأد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ما خلقت خلقًا أكرم علي منك، فبك آخذ وبك أعطي، ولك الثواب 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خلق الله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ذكروه في العقل كذب موضوع عند أهل المعرفة ب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أبو حاتم البستي والدارقطني وابن الجوزي وغيرهم، وليس في شيء من 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التي يعتمد عليها، و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فظه لو كان ثابتًا حجة عليهم، فإ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تعالى العق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عق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طبه في أول أوقات خلقه، ليس معناه أنه أول المخلوقات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على الظرف كما في اللفظ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خلقًا أكرم علي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ضي أنه خلق قبله غير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 آخ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 أعطي، ولك الثواب، وعليك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ربعة أنواع من الأعراض، و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جواهر العالم العلوي والسفلي صدر عن ذلك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ن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غلطهم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مسلمين ليس هو لفظ الع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هؤلاء اليونان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مسلمين مصدر عقل يعقل عقلًا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 نَسْمَعُ أَوْ نَعْقِلُ مَا كُن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تَكُونَ لَهُمْ قُلُوبٌ يَعْقِلُونَ بِهَا أَوْ آذَانٌ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زة التي جعل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إنسان يعق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ئك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جوهر قائم بنفسه كالعاقل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ًا للغة الرسل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الخلق عندهم كما يذكره أبو حامد عالم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نفوس فيسميها عالم الأمر، وقد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جب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ملكوت؛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ملك، ويظن من لم يعرف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لم يعرف معنى الكتاب والسنة أن ما في الكتاب والسنة من ذكر الملك والمل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وت موافق لهذا،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لبسون على المسلمين تلبيسًا كثيرًا، كإطلاق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لول مع أنه قديم عندهم، والمحدث لا يكون إلا مسب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م، ليس في لغة العرب ولا في لغة أحد أنه يسمى القديم الأزلي محدثًا، و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 خالق كل شيء، وكل مخلوق فهو محدث، وكل محدث كائن بعد أن لم يك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هم أهل الكلام من الجهمية والمعتزلة مناظرة قاصرة لم يعرفوا بها ما أخب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لا أحكموا فيها قضايا العقول، فلا للإسلام نصروا، ولا للأعداء كس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وا أولئك في بعض قضاياهم الفاسدة، ونازعهم في بعض المعقولات الصحيحة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 هؤلاء في العلوم السمعية والعقلية من أسباب قوة ضلال أولئك، كما قد بس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تفلسفة قد يجع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يال الذي يتش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نبي صلى الله عليه وسلم، والخيال تابع للعقل، فجاء الملاحدة الذين شا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لاحدة المتفلسفة وزعموا 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أولياء الل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الله، وأنهم يأخذون عن الله بلا واسطة كابن عرب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خذ من المعدن الذي أخذ منه الملك الذي يوحى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و العقل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يا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ل، وهو بزعمه يأخذ عن الذي هو أصل الخيال والرسول يأخذ عن الخيال، فله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فسه فوق النبي ولو كان خاصة النبي ما ذكروه لم يكن هو من جنسه،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وقه، فكيف وما ذكروه يحصل لآحاد المؤمن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وة أمر وراء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بي وأمثاله وإن ادعوا أنهم من الصوفية، فهم من صوفية الملاحدة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ن صوفية أهل العلم، فضلا عن أن يكونوا من مشايخ أهل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ضيل بن عياض وإبراهيم بن أدهم، وأبي سليمان الداراني ومعروف الكرخي، والجن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سهل بن عبد الله التستري، وأمثالهم ـ رضوان الل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قد وصف الملائكة في كتابه بصفات تباي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 وَهُم بِأَمْرِهِ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 يَشْفَعُونَ إِلَّا ل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ضَى وَهُم مِّنْ خَشْيَتِهِ مُشْفِقُونَ وَمَن يَقُلْ مِنْهُمْ إِنِّي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دُونِهِ فَذَلِكَ نَجْزِيهِ جَهَنَّمَ كَذَلِكَ ن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لَكٍ فِي السَّمَاوَاتِ لَا تُغْنِي شَفَاعَتُهُمْ شَيْئًا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ذَنَ 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 زَعَمْتُم مِّن دُون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مِثْقَالَ ذَرَّةٍ فِي السَّمَاوَاتِ وَلَا فِي الْأَرْضِ و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شِرْكٍ وَمَا لَهُ مِنْهُم مِّن ظَهِيرٍ وَلَا تَنفَعُ الشّ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سَّمَاوَاتِ وَالْأَرْضِ وَمَنْ عِندَهُ لَا يَسْتَكْبِر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تِهِ وَلَا يَسْتَحْسِرُونَ ‏يُسَبِّحُونَ اللَّيْلَ وَالنَّهَار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أن الملائكة جاءت لإبراهيم عليه السلام في صورة البش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تمثل لمريم بشرًا سويًا، وكان جبريل ـ عليه السلام ـ يأت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صورة دحية الكلبي، وفي صورة أعرابي، ويراهم النا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الله تعالى جبريل ـ عليه السلام ـ بأنه ذو قوة عند ذي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ن، مطاع ثم أمين، وأن محمدًا صلى الله عليه وسلم رآه بالأفق المبين، ووصف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ُ الْقُوَى ذُو مِرَّةٍ فَاسْتَوَى وَهُوَ بِالْأُفُقِ الْأَعْلَى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نَا فَتَدَلَّى فَكَانَ قَابَ قَوْسَيْنِ أَوْ أَدْنَى فَأَوْحَى إِ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وْحَى مَا كَذَبَ الْفُؤَادُ مَا رَأَى أَفَتُمَارُونَهُ عَلَى مَا ي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رَآهُنَزْلَةً أُخْرَى عِندَ سِدْرَةِ الْمُنْتَهَى عِندَهَا جَن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 إِذْ يَغْشَى السِّدْرَةَ مَا يَغْشَى مَا زَاغَ الْبَصَرُ وَمَا طَغ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أَى مِنْ آيَاتِ رَبِّهِ الْكُب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-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عائشة ـ رضي الله عنها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 جبريل في صورته التي خلق عليها غي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الأفق الأعلى، والنزلة الأخرى عند سدرة المنتهى، ووصف جبريل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موضع آخر بأنه الروح الأمين، وأنه روح القدس، إلى غير ذلك من الصفات التي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عظم مخلوقات الله تعالى الأحياء العقلاء، وأنه جوهر قائم بنفسه، ليس خي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نبي كما زعم هؤلاء الملاحدة المتفلسفة، والمدعون ولاية الله، وأنه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حقيقة هؤلاء إنك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اليوم الآخر، وحقيقة أمرهم جحد الخالق، فإنهم جعلو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هو وجود الخالق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لم يميزوا بين الواحد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بالنوع، فإن الموجودات تشترك في مسمى الوجود، كما تشترك الأناسي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والحيوانات في مسمى الحيوان، ولكن هذا المشترك الكلي لا يكون مشت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ًا إلا في الذهن، وإلا فالحيوانية القائمة بهذا الإنسان ليست هي الحيو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الفَرَس، ووجود السموات ليس هو بعينه وجود الإنسان، فوجود الخالق جل 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كوجود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م قول فرعون الذي عطل الصانع، فإنه لم ي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ً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شهود، لكن زعم أنه موجود بنفسه، لا صانع له، وهؤلاء وافقوه في ذلك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بأنه هو الله، فكانوا أضل منه وإن كان قوله هذا هو أظهر فسادًا منهم، و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عباد الأصنام ما عبدوا إلا ال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رعون في منصب ال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سيف وإن جار في العرف الناموسي، 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 الأعلى ـ أي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أربابا بنسبة ما، فأنا الأعلى منكم بما أعطيته في الظاهر من الحكم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ت السحرة صدق فرعون فيما قاله أقروا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 إِنَّمَا تَقْضِي هَذِهِ الْحَي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عون ع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يوم الآخر، فجعلوا أهل النار يتنعمون كما يتنعم أهل الجنة، فصاروا 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وبملائكته وكتبه ورسله مع دعواهم أنهم خلاصة خاصة الخاص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له، وأنهم أفضل من الأنبياء، وأن الأنبياء إنما يعرفون الله من مشك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بسط إلحاد هؤلاء؛ ولكن لما كان 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رحمن و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ؤلاء من أعظ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ءً لولاية الله، وهم من أعظم الناس ولاية للشيطان، نبهن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هم إنما هو في الحال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ة، ويقولون ما قاله صاحب الفت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 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ف بأن الحقيقة التي يتكلم في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، ومحل تصرف الشيطان، فإن الشيطان يخيل للإنسان الأمور بخلاف ما هي علي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 الرَّحْمَنِ نُقَيِّضْ لَهُ شَي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لَهُ قَرِينٌ وَإِنَّهُمْ لَيَصُدُّونَهُمْ عَنِ السَّبِيلِ وَيَحْس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 مُّهْتَدُونَ حَتَّى إِذَا جَاءنَا قَالَ يَا لَيْتَ بَيْنِي وَبَيْ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عْدَ الْمَشْرِقَيْنِ فَبِئْسَ الْقَرِينُ وَلَن يَنفَعَكُمُ الْيَوْمَ إِ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َّلَمْتُمْ أَنَّكُمْ فِي الْعَذَابِ 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 يَشَاء وَمَن يُشْرِكْ بِاللّهِ فَقَدْ ضَلَّ ضَلا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مَنِّيهِمْ وَمَا يَعِدُهُمُ الشَّيْطَانُ إِلاَّ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َّا قُضِيَ الأَمْرُ إِنَّ اللّهَ وَعَدَكُمْ وَعْدَ الْحَقِّ وَوَعَدت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فَأَخْلَفْتُكُمْ وَمَا كَانَ لِيَ عَلَيْكُم مِّن سُلْطَان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ن دَعَوْتُكُمْ فَاسْتَجَبْتُمْ لِي فَلاَ تَلُومُونِي وَلُومُواْ أَنفُس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َّا أَنَاْ بِمُصْرِخِكُمْ وَمَا أَنتُمْ بِمُصْرِخِيَّ إِنِّي كَفَرْت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شْرَكْتُمُونِ مِن قَبْلُ إِنَّ الظَّالِمِينَ 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زَيَّ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أَعْمَالَهُمْ وَقَالَ لاَ غَالِبَ لَكُمُ الْيَوْمَ 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جَارٌ لَّكُمْ فَلَمَّا تَرَاءتِ الْفِئَتَانِ نَكَصَ عَلَى عَقِب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إِنِّي بَرِيءٌ مِّنكُمْ إِنِّي أَرَى مَا لاَ تَرَوْنَ إِنِّيَ أَخَا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للّهُ شَدِيدُ الْ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جبريل يزع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 إذا رأت ملائكة الله التي يؤيد بها عباده ه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الله يؤيد عباده المؤمنين ب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وحِي رَبُّ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أَنِّي مَعَكُمْ فَثَبِّتُواْ 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ذْكُرُوا نِعْمَةَ اللَّهِ عَلَيْكُمْ إِذْ جَاءتْكُمْ جُنُو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عَلَيْهِمْ رِيحًا وَجُنُودًا لَّمْ 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قُولُ لِصَاحِ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 اللّهَ مَعَنَا ف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لّهُ سَكِينَتَهُ عَلَيْهِ وَأَيَّدَهُ بِجُنُودٍ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 أَلَن يَكْفِيكُمْ أَن يُمِدَّكُمْ رَبُّكُم بِثَلاَثَةِ آلاَ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مَلآئِكَةِ مُنزَلِين بَلَى إِن تَصْبِرُواْ وَتَتَّقُواْ وَيَأْتُو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فَوْرِهِمْ هَـذَا يُمْدِدْكُمْ رَبُّكُم بِخَمْسَةِ آلاف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تأتيهم أرواح تخاطبهم وتتمثل لهم، وهي جن وشياطين فيظن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، كالأرواح التي تخاطب من يعبد الكواكب والأصنام، وكان من أول 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أبي عبيد الذي أخبر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 الذي رواه مسلم في صحيح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ثقيف كذاب ومُ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أبي عبيد، والم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 يزعم أنه ينزل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يزعم أنه يوحى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حُونَ إِلَى أَوْلِيَآئِهِمْ لِيُجَادِلُو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رواح الشيطانية هي الروح الذي يزعم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إليه ذلك الكتاب، ولهذا يذكر أنواعًا من الخلوات بطعام معين وشيء معين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فتح لصاحبها اتصالا بالجن والشياطين، فيظنون ذلك من كرامات الأولياء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وال الشيطانية، وأعرف من هؤلاء عددًا، ومنهم من كان يحمل في الهواء إ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ويعود، ومنهم من كان يؤتى بمال مسروق تسرقه الشياطين وتأتيه به، ومنهم 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ه على السرقات بجُعْل يحصل له من الناس، أو بعطاء يعطونه إذا دلهم على سر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أحوال هؤلاء شيطانية كانوا مناقضين للرسل ـ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سلامه عليهم ـ كما يوجد في كلام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يمدح الكفار، مثل قوم نوح وهود وفرعون وغيرهم، ويتنقص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موسى وهارون، ويذم شيوخ المسلمين المحمودين عن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سهل بن عبدالله التستري، ويمدح المذمومين عن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اج ونحو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تجلياته الخيالية الشيطانية، فإن الجنيد ـ قدس الله روحه ـ كان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دى، فسئل عن التوح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حدوث عن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أن تميز بين القديم والمحدث، وبين الخالق 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هذا، وقال في مخاطبته الخيالية الشيطان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نيد، هل يميز بين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م إلا من يكون غيرهما‏؟‏ فخطأ الجني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حدو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قول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محدث هو عين وجود القديم، كما قال في ف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الحس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‏؟‏ وما ثم إلا هو، وعن ماذا ‏؟‏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، فعلوه لنفسه وهو عين الموجودات، فالمسمى محدثات هي العلية لذاته وليس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ما بطن وهو عين ما ظهر، وما ثم من يراه غيره، وما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 عنه سواه، وهو المسمى أبو سعيد الخراز وغير ذلك من الأسماء ال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ذا الم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رط المميز بين الشيئين بالعلم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ثالثا غيرهما، فإن كل واحد من الناس يميز بين نفسه وغيره، وليس هو ثا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يعرف أنه عبد ويميز بين نفسه وبين خالقه، والخالق جل جلاله يميز بي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خلوقاته، ويعلم أنه ربهم وأنهم عباده، كما نطق بذلك القرآن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شهاد بالقرآن عند المؤمنين الذين يقرون به باطنًا وظاهرًا، وأم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اح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عمون ما كان يزعمه التلمساني منه ـ وهو أحدقهم في اتحادهم ـ لما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خالف فصوصك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في كلامنا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وجود واحدًا فلم كانت الزوجة ح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حرام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عندنا حلال، ولكن هؤلاء المحجو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كفره العظيم متناقض ظاهر، فإن الوجود إذا كان وحدً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ب ومن الحاجب ‏؟‏ ولهذا قال بعض شيوخهم لم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له فقد كذب، فقال له م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و الذي يكذب ‏؟‏ وقالوا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غير الظاهر أم هي ‏؟‏ فإن كانت غيرها فقد قلتم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إياها ف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كشف أسرار هؤلاء في موضع آخر، وبينا حقيق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، وإن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 ووجود الحق فاض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بين الوجود و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 ثابت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ضلالهم خير منه، فإن 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خلق لهذه الأشياء الثابتة في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ًا ليس هو وجود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زعم أن عين وجود الرب فاض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ند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باين لوجود الخالق، وصاحبه الصدر القونوي يفرق بين المطلق والمعين؛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فلسفة، فلم يقر بأن المعدوم شيء، لكن جعل الحق هو الوجود المطلق،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غيب الجمع و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دخل في تعطيل الخالق وعدمه، فإن المطلق بشرط الإطلا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لي العقلي لا يكون إلا في الأذهان لا في الأعيان والمطلق لا بشرط وهو ال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 ـ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جود في الخارج فلا يوجد في الخارج إلا معينًا، وهو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ين عند من يقول بثبوته في الخارج، فيلزم أن يكون وجود الرب إما منتف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وإما أن يكون جزءًا من وجود المخلوقات، وإما أن يكون عي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خلق الجزء الكل أم يخلق الشيء نفسه‏؟‏ أم العدم يخلق الوجود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ض الشيء خالقًا لجمي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فرون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تضي حالا ومحلا، وم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تضي شىئين اتحد أحدهما بالآخر، وعندهم الو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إنما كفروا لما خصصوا المسيح بأنه هو الله، ولو عممو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 في عب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طؤوا لما عبدوا بع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دون بعض فلو عبدوا الجميع لما أخطؤو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ف المحقق عن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ما فيه من الكفر العظيم ففيه ما يلزمهم دائمًا من التناقض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خطئ ‏؟‏ لكنهم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هو الموصوف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ئص التي يوصف بها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لوقات توصف بجميع الكم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وصف بها الخالق، ويقولون ما قال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ي لنفس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له الكمال الذي يستوعب به جميع النعوت الوجودية، والنسب العدمية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حمودة عرفًا أو عقلا أو شرعًا، أو مذمومة عرفًا وعقلًا وشر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مى ال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كفرهم هذا لا يندفع عنهم التناقض، فإنه معلوم بالحس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هو ذاك، وهؤلاء يقولون ما كان يقوله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ثبت عند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ما يناقض 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تحقيق ـ يعني تحقيقهم ـ فل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 لمن خاطبت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شف الأنبياء أعظم وأ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غيرهم، وخبرهم أصدق من خبر غيرهم، و الأنبياء ـ صلوات الله وسلامه علي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ون بما تعجز عقول الناس عن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ناس بعقولهم أنه ممت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برون بمحارات العقول لا بمحالات العقول، ويمتنع أن يكون في أخبار الرس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صريح العقول، ويمتنع أن يتعارض دليلان قطعيان، سواء كانا عقليين أوسمعي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عقليًا والآخر سمعيًا، فكيف بمن ادعى كشفا يناقض صريح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لا يتعمدون الكذب، لكن يخيل لهم أشياء تكون في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ونها في الخارج، وأشياء يرونها تكون موجودة في الخارج لكن يظنونها من 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تكون من تلبيسات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قولون بالوحدة قد يقدمون الأولياء على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ن أن النبوة لم تنقطع ، كما يذكر عن ابن سبعين وغيره، ويجعلون ا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شهد أولا طاعة ومعصية، ثم طاعة بلا معصية، ثم ل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صي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هود الصحيح وهو الفرق بين الطاعات والمعا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ون به شهود القدر كما أن بعض هؤ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 يعصى، وهذا يزعم أن المعصية مخالفة الإرادة التي هي 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ون تحت حكم المشيئة ويقول شا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بحت منفعلا لما تخت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فعلي كله 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خلاف ما أرسل الله به رسله، وأنزل به كتب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التي يستحق صاحبها الذم والعقاب مخالفة أمر الله ورسو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مَن يُطِعِ اللّهَ وَرَسُولَهُ يُدْخِلْهُ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 خَالِدِينَ فِيهَا وَذَلِكَ الْفَوْزُ الْعَظِيمُ وَمَن يَعْص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تَعَدَّ حُدُودَهُ يُدْخِلْهُ نَارًا خَالِدًا فِيهَا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الفرق بي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 والدينية والأمر الكوني و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بهت على طائفة من الصوفية ف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ـ رحمه الله ـ لهم، من اتبع الجنيد فيها كان على السداد، ومن خالفه ض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كلموا في أن الأمور كلها بمشيئة الله وقدرته، وفي شهود هذا التوحيد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الجمع الأول، فبين لهم الجنيد أنه لابد من شهود الفرق الثاني، وهو أ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كون الأشياء كلها مشتركة في مشيئة الله وقدرته، وخلقه يجب الفرق بين م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حبه ويرضاه، وبين ما ينهي عنه ويكرهه ويسخطه، ويفرق بين أوليائه وأعدائ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 الْمُسْلِمِينَ كَالْمُجْرِمِينَ مَا لَك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جْتَرَحُوا السَّيِّئَاتِ أّن نّ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مَى وَالْبَصِيرُ وَالَّذِينَ آمَنُوا وَعَمِلُوا الصَّالِحَات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ِيءُ قَلِيلًا مَّا ت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سلف الأمة وأئمتها أن الله خالق كل شيء وربه وم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كان، وما لم يشأ لم يكن، لا رب غيره، وهو مع ذلك أمر بالطاعة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وهو لا يحب الفساد، ولا يرضى لعباده الكفر، ولا يأمر بالفحشاء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بمشيئته فهو لا يحبها ولا يرضاها، بل يبغضها ويذم أهلها ويعاق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شهد طاعة ولا معصية، فإنه 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عندهم أن هذا غاية التحقيق والولاية لله، وهو في الحقيقة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في أسماء الله وآياته، وغاية العداوة لله، فإن صاحب هذا المشهد يتخذ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سائر الكفار أولياء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فَإِنَّهُ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برأ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ثان فيخرج عن ملة إبراهيم الخليل صلوات الله وسلامه علي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أُسْوَةٌ حَسَنَةٌ فِي إِبْرَاهِيمَ وَالَّذِينَ مَعَهُ إِذْ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وْمِهِمْ إِنَّا بُرَاء مِنكُمْ وَمِمَّا تَعْبُدُونَ م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ْنَا بِكُمْ وَبَدَا بَيْنَنَا وَبَيْنَكُمُ الْعَدَاوَةُ وَالْبَغْض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 حَتَّى 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قومه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بُدُونَ أَنتُمْ وَآبَاؤُكُمُ الْأَقْدَمُونَ فَإِنَّهُمْ عَدُوٌّ 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-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يُؤْمِنُونَ بِاللَّهِ وَالْيَوْمِ الْآخِرِ يُوَادُّونَ مَنْ حَا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رَسُولَهُ وَلَوْ كَانُوا آبَاءهُمْ أَوْ أَبْنَاء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انَهُمْ أَوْ عَشِيرَتَهُمْ أُوْلَئِكَ كَتَبَ فِي قُلُوبِهِمُ الْإِي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كتبا وقصائد على مذهبه مثل قصيدة ابن الفارض المسماة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هــا صـــلاتي بالمقــــام أقيمه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ـــد فيهـا أن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ــا مصــلٍّ واحــد سـاجـد إل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بالجمع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ــ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لي صلى سـوائي ولـ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لاتي لغيـري في أدا كـ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ا وإياي لم تــــ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ل ذاتي لـذاتي أ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ّ رسولا كنت مني مرســـــ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ي بآياتي علىّ استدلـ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دعيت كنت المجيب وإن أ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 أجابت من دعاني و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ا الكلام، ولهذا كان هذا القائل عند الموت ي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منزلتي في الحب عن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لقيت فقد ضيعت أي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ية ظفرت نفسي بها زمـــــ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أحسبها أضغاث أح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ظن أنه هو الله، فلما حضرت ملائكة الله لقبض روحه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ما كان يظنه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َحَ 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في السموات والأرض يسبح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له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 السَّمَاوَاتِ وَالْأَرْضِ يُحْيِي وَيُمِيتُ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 قَدِير هُوَ الْأَوَّلُ وَالْآخِرُ وَالظَّاهِرُ وَالْبَاط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 الله عليه وسلم أنه 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وات السبع ورب العرش العظيم، ربنا ورب كل شيء، فالق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ى، منزل التوراة والإنجيل والقرآن، أعوذ بك من شر كل دابة أنت آخذ بناصي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 شيء، وأنت الآخر فليس بعدك شيء، وأنت الظاهر فليس فوقك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باطن فليس دونك شيء، اقض عني الدين، وأغنني م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يَلِجُ فِي الْأَرْضِ وَمَا يَخْرُجُ مِنْهَا وَمَا يَنز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مَا يَعْرُجُ فِيهَا وَهُوَ مَعَكُمْ أَيْنَ مَا كُنت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ـ وفي موضع آخر ـ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َيْن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} 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سبح له، وأخبر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لم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ضي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ن يكون أحد الشيئين مختلطا بالآخر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ونُواْ مَع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ُ اللَّهِ وَالَّذِينَ مَعَهُ أَشِدَّاء عَلَى الْكُف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bookmarkStart w:id="52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ي القرآن عامة وخاصة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في آية 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bookmarkStart w:id="53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 يَعْلَمُ مَا فِي السَّمَاوَات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مَا يَكُونُ مِن نَّجْوَى ثَلَاثَةٍ إِلَّا هُوَ رَابِعُ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مْسَةٍ إِلَّا هُوَ سَادِسُهُمْ وَلَا أَدْنَى مِن ذَلِكَ وَلَا أَكْثَر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مَعَهُمْ أَيْنَ مَا كَانُوا ثُمَّ يُنَبِّئُهُم بِمَا عَمِلُوا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إِنَّ اللَّه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فتتح الكلام بالعلم وختمه بالعلم، ولهذا قال ابن عباس والضحاك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هم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2">
        <w:bookmarkStart w:id="54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bookmarkStart w:id="55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bookmarkStart w:id="56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قُولُ لِصَاحِ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 اللّهَ 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با بكر ـ رضي الله عنه ـ فهو مع موسى وهارون دون فرعون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صاحبه دون أبي جهل وغيره من أعدائه ومع الذين اتقوا والذين هم محسنو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المع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ذاته في كل مكان تناقض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خبر العام، بل المعنى أنه مع هؤلاء بنصره وتأييده دون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bookmarkStart w:id="57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 السَّمَاء إِلَهٌ وَ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ه من في السموات وإله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bookmarkStart w:id="58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 الْأَعْلَى فِي السَّمَاوَاتِ وَ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bookmarkStart w:id="59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فِي 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أئمة العلم ك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معبود في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سلف الأمة وأئمتها على أن الرب تعالى بائن من مخلوقاته،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صف به نفسه وبما وصفه به رسوله صلى الله عليه وسلم من غير تحريف ولا تعط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 تكييف ولا تمثيل، يوصف بصفات الكمال دون صفات النقص، ويعلم أنه ليس ك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صفات الكمال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bookmarkStart w:id="60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الذي كمل في علمه، العظيم الذي كمل في عظمته، القدير الكامل في 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كامل في حكمته، السيد الكامل في س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نظير له، ف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تصافه بصفات الكمال ونفي النقائص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تصافه أنه لا مثل له، وقد بسطنا الكلام على ذلك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 وفي كو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تشتبه عليهم الحقائق الأمرية الدينية الإ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ائق الخلقية القدرية الكونية؛ فإن الله ـ سبحانه وتعالى ـ له الخلق و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ُمُ اللّهُ الَّذِي خَلَق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ِتَّةِ أَيَّامٍ ثُمَّ اسْتَوَى عَلَى الْعَرْشِ يُغْشِي اللَّيْلَ النَّه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ْلُبُهُ حَثِيثًا وَالشَّمْسَ وَالْقَمَرَ وَالنُّجُومَ مُسَخَّرَاتٍ بِأَمْ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لَهُ الْخَلْقُ وَالأَمْرُ تَبَارَكَ اللّ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خالق كل شيء و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لا خالق غيره، ولا رب سواه، ما شاء كان، وما لم يشأ لم يكن، ف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من حركة وسكون فبقضائه وقدره ومشيئته وقدرته وخلقه، وهو سبحانه أمر ب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رسله، ونهى عن معصيته ومعصية رسله، أمر بالتوحيد والإخلاص، ونهى عن ا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، فأعظم الحسن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أعظم السيئات الشرك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ًا يُحِبُّونَهُمْ كَحُبِّ اللّه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ي الذنب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دً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تل ولدك مخافة أن يطع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يلة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صد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َهِ إِلَهًا آخَرَ وَلَا يَقْتُلُونَ النَّفْسَ الَّتِي حَرَّم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الْحَقِّ وَلَا يَزْنُونَ وَمَن يَفْعَلْ ذَلِكَ يَلْقَ أَث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َفْ لَهُ الْعَذَابُ يَوْمَ الْقِيَامَةِ وَيَخْلُدْ فِيهِ مُهَان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تَابَ وَآمَنَ وَعَمِلَ عَمَلًا صَالِحًا فَأُوْلَئِكَ يُبَدِّل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هِمْ حَسَنَاتٍ وَكَانَ اللَّ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ـ سبحانه ـ بالعدل والإحسان وإيتاء ذي القربى، ونهى عن الف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 والبغي، وأخبر أنه يحب المتقين، ويحب المحسنين، ويحب المقسطين، و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ين، ويحب المتطهرين، ويحب الذين يقاتلون في سبيله صفًا كأنهم بنيان مر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كره ما نهي عنه كما قال في سورة سب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ذَل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ٍئُهُ عِنْدَ رَبِّكَ مَكْرُو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ك وعقوق الوالدين، وأمر بإيتاء ذي القربى الحق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تبذير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ير، وأن يجعل يده مغلولة إلى عنقه، وأن يبسطها كل البسط، ونهى عن قت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حق، وعن الزنا وعن قربان مال اليتيم إلا بالتي هي أحسن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ٍلٍَ ذّلٌكّ كّان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ّيٌَئٍهٍ عٌنًدّ رّبٌَكّ مّكًرٍوهْ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لا يحب الفسا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لعباد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أمور أن يتوب إلى الله تعالى دائمً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جَمِيعًا أَيُّهَا الْمُؤْمِنُونَ 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توبوا إلى ربكم، فوالذي نفسي بيده ، إني لأستغفر الله وأتوب إليه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ان على قلبي، وإني لأستغفر الله في ال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لرسول الله صلى الله عليه وسلم في المجلس الواح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تب علي إنك أنت التواب الرحي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ـ سبحانه ـ عباده أن يختموا الأعمال الصال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 فكان النبي صلى الله عليه وسلم إذا سلم من الصلاة يستغفر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 ومنك السلام تباركت يا ذا الجـلال والإكـ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ـت ذلك في الحـديث الصـحيح عـنه، وقـد قـ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غْ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َسْح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أن يقومو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وا بالأس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تم سورة المزمل وهي سورة قيام اللي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إِنَّ اللَّ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يْكُمْ جُنَاحٌ أَن تَبْتَغُواْ فَضْل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ُمْ فَإِذَا أَفَضْتُم مِّنْ عَرَفَاتٍ فَاذْكُرُواْ اللّه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شْعَرِ الْحَرَامِ وَاذْكُرُوهُ كَمَا هَدَاكُمْ وَإِن كُنتُم مّ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ِنَ الضَّآلِّينَ ثُمَّ أَفِيضُواْ مِنْ حَيْثُ أَفَاضَ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ْ اللّهَ إِ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زل سبحانه وتعالى في آخر الأمر لما غز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تبوك وهي آخر غز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 تَّابَ الله عَلَى النَّبِيِّ وَالْمُهَاج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صَارِ الَّذِينَ اتَّبَعُوهُ فِي سَاعَةِ الْعُسْرَةِ مِن بَعْدِ مَا ك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ِيغُ قُلُوبُ فَرِيقٍ مِّنْهُمْ ثُمَّ تَابَ عَلَيْهِمْ إِنَّهُ بِهِمْ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 وَعَلَى الثَّلاَثَةِ الَّذِينَ خُلِّفُواْ حَتَّى إِذَا ضَا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أَرْضُ بِمَا رَحُبَتْ وَضَاقَتْ عَلَيْهِمْ أَنفُسُهُمْ وَظَن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لاَّ مَلْجَأَ مِنَ اللّهِ إِلاَّ إِلَيْهِ ثُمَّ تَاب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تُوبُواْ إِنَّ اللّهَ هُوَ 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آخر ما نزل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سورة نزلت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لَفِي خُسْرٍ إِلَّا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حَقِّ وَتَوَاصَوْا 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تعالى أن يختم عمله بالتسبيح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أنه صلى الله عليه وسلم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، 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يئتي وجهلي، وإسرافي في أمري، وما أنت أ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هزلي وجدي، وخطئي وعمدي، وكل ذلك عندي، اللهم اغفر لي م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ت، وما أسررت وما أعلنت،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الصديق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علمني دعاء أدعو به في صلات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 ظ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لا يغفر الذنوب إلا أنت، فاغفر لي مغفرة من عندك وارحمني إنك أنت الغ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أبي بكر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ع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أدعو به إذا أصبحت وإذا أمسي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غيب والشهادة، رب كل شيء ومليكه، أشهد أن لا إله إلا أنت، أعوذ بك 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ومن شر الشيطان وشركه، وأن أقترف على نفسي سوءًا أو أجره إ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وإذا أمسيت وإذا أخذت مضج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ظن استغناءه عن التوبة إلى الله والاستغ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؛ بل كل أحد محتاج إلى ذلك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عَرَض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َانَةَ عَلَى السَّمَاوَاتِ وَالْأَرْضِ وَالْجِبَالِ فَأَبَيْ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مِلْنَهَا وَأَشْفَقْنَ مِنْهَا وَحَمَلَهَا الْإِنسَانُ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ُومًا جَهُولًا لِيُعَذِّبَ اللَّهُ الْمُنَافِقِينَ وَالْمُنَافِق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وَالْمُشْرِكَاتِ وَيَتُوبَ اللَّهُ عَلَى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 وَكَانَ اللَّ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نسان ظالم جاهل وغاية المؤمنين والمؤمنات التوبة، وقد أ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كتابه بتوبة عباده الصالحين ومغفرت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حد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مدني الله برحمة منه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وَاشْرَ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نِيئًا بِمَا أَسْلَفْتُمْ فِي الْأَيَّامِ الْخَالِ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ول نفي باء المقابلة والمعادلة والقرآن أثبت باء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عبدًا لم تضره الذنوب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عبدًا ألهمه التوبة والاستغفار فلم يصر على الذنوب، ومن ظن أن الذنو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 من أصر عليها فهو ضال مخالف للكتاب والسنة، وإجماع السلف والأئمة، بل 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خيرًا يره، ومن يعمل مثقال ذرة شرًا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باده الممدوحين هم المذكورو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رِع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فِرَةٍ مِّن رَّبِّكُمْ وَجَنَّةٍ عَرْضُهَا السَّمَاوَاتُ وَال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عِدَّتْ لِلْمُتَّقِينَ الَّذِينَ يُنفِقُونَ فِي السَّرَّاء وَ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كَاظِمِينَ الْغَيْظَ وَالْعَافِينَ عَنِ النَّاسِ وَاللّ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 وَالَّذِينَ إِذَا فَعَلُواْ فَاحِشَةً أَوْ ظَلَمُواْ أَنْ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َرُواْ اللّهَ فَاسْتَغْفَرُواْ لِذُنُوبِهِمْ وَمَن يَغْفِرُ الذُّنُو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َمْ يُصِرُّواْ عَلَى مَا فَعَلُوا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أهل الذنوب فهو من جنس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َّذِينَ أَشْرَكُواْ 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ردً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 الَّذِينَ مِن قَبْلِهِم حَتَّى ذَا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أْسَنَا قُلْ هَلْ عِندَكُم مِّنْ عِلْمٍ فَتُخْرِجُوهُ لَنَا إِن ت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ظَّنَّ وَإِنْ أَنتُمْ إَلاَّ تَخْرُصُونَ قُلْ فَلِلّهِ الْحُج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الِغَةُ فَلَوْ شَاء لَهَدَاك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أحد لم يعذب الله المكذبين للرسل كقوم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وثمود والمؤتفكات، وقوم فرعون، ولم يأمر بإقامة الحدود على المعتدين، و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القدر إلا إذا كان متبعًا لهواه بغير هدى من الله، ومن رأى القدر حج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يرفع عنهم الذم والعقاب فعليه أن لا يذم أحدًا ولا يعاقبه إذا اعتدى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وى عنده ما يوجب اللذة وما يوجب الألم، فلا يفرق بين من يفعل معه خيرً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عل معه شرًا، وهذا ممتنع طبعًا وعقلا وشرعًا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ًا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جْتَرَحُوا السَّيِّئَاتِ أّن نّ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خَلَقْنَاكُمْ عَبَثًا وَأَنَّكُمْ إِلَيْن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تْرَكَ س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ًا لا يؤ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آدم وموسى،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أنت أبو البشر، خلقك الله بيده، ونفخ ف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، وأسجد لك ملائكته، لماذا أخرجتنا ونفسك من الجنة، فقال ل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صطفاك الله بكلامه وكتب لك التوراة بيده، فبكم وجدت مكتوبًا عليَّ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س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ومني على أمر قدره الله عليَّ قبل أن أ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س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ه ب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ضلت فيه طائ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به لما ظنوا أنه يقتضى رفع الذم والعقاب عمن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ج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 هؤلاء جعلوه حجة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ذين شهدوه، أو الذين لا يرون أن لهم 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وسى لأنه أبوه، أو لأنه كان قد تاب، أو لأن الذنب كان في شريعة وال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أو لأن هذا يكون في الدنيا دون الأخرى، وكل 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جه الحديث أن موسى عليه السلام لم يلم أباه إلا لأجل ال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حقتهم من أجل أكله من الشجرة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 الج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ه لمجرد كونه أذنب ذنبًا وتاب منه، فإن موسى يعلم أن التائب من الذنب لا ي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تاب منه أيضًا، ولو كان آدم يعتقد رفع الملام عنه لأجل القدر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اَ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 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مأمور عند المصائ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وي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ذنوب أن يستغفر ويتوب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على المصائب، والاستغفار من 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 مُّصِيبَةٍ إِلَّا بِإِذْنِ اللَّهِ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 بِاللَّهِ يَهْدِ قَلْبَهُ وَاللَّهُ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فيعلم أنها من عند الله فيرضى ويسلم، فالمؤمنون إذا أصابتهم مصيب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والفقر والذل صبروا لحكم الله، وإن كان ذلك بسبب ذنب غيرهم، كمن أنفق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ي المعاصي فافتقر أولاده لذلك فعليهم أن يصبر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ابهم، وإذا لاموا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وظهم ذكر لهم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باتفاق العلماء، وأعلى من ذلك الرضا بحك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حب، وهو الصحيح، وأعلى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 الله على المصيبة لما يرى من إنعام الله عليه بها، حيث جعلها سببًا 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، ورفع درجاته وإنابته وتضرعه إليه، وإخلاصه له في التوكل عليه ورجائ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وأما أهل البغي والضلال فتجدهم يحتجون بالقدر إذا أذنبوا و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اءهم، ويضيفون الحسنات إلى أنفسهم إذا أنعم عليهم بها، كما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 المعصية جبري، أي مذهب 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هدى والرشاد إذا فعلوا حسنة شهدوا إنعام الله عليهم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الذي أنعم عليهم وجعلهم مسلمين، وجعلهم يقيمون الصلاة وألهمهم التقوى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ه فزال عنهم بشهود القدر العجب والمن والأذى، وإذا فعلوا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الله وتابوا إليه منها، ففي صحيح البخاري 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 خلقتني وأنا عبدك، وأنا على عهدك ووعدك ما استطعت، أعوذ بك 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، أبوء لك بنعمتك علي، وأبوء بذنبي فاغفر 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غفر الذنوب إلا أنت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إذا أصبح موقنًا بها فمات من ليلت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أبي ذر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ما يروي عن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ي حرمت الظلم على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بينكم محرمًا فلا تظالموا، ياعبادي، إنكم تخطئون بالليل والنهار وأنا 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جميعًا ولا أبالي فاستغفروني أغفر لكم، يا عبادي، كلكم جائع إلا من أط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طعموني أطعمكم، يا عبادي ،كلكم عار إلا من كسوته فاستكسوني أكسكم، ياعب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ضال إلا من هديته فاستهدوني أهدكم، يا عبادي، إنكم لن تبلغوا ضري فتضروني،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وا نفعي فتنفعوني، يا عبادي، لو أن أولكم وآخركم وإنسكم وجنكم كانوا على أ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رجل واحد منكم ما زاد ذلك في ملكي شيئًا، ياعبادي ،لو أن أولكم وآخركم وإن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كم كانوا على أفجر قلب رجل واحد منكم ما نقص ذلك من ملكي شيئًا، يا عبادي،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كم وآخركم وإنسكم وجنكم اجتمعوا في صعيد واحد فسألوني فأعطيت كل إنسان مسأل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ذلك مما عندي إلا كما ينقص البحر إذا غمس فيه المخيط غمسة واحدة، يا عب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عمالكم أحصيها لكم ثم أوفيكم إياها، فمن وجد خيرًا فليحمد الله، و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ـ سبحانه ـ بحمد الله على ما يجده العبد من خير، وأنه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تكلم بل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فرق بي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 القدرية المتعلقة بخلقه ومشيئته، وبين الحقيقة الدينية الأمرية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 و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رق بين من يقوم بالحقيقة الدينية موافقًا ل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سن رسله، وبين من يقوم بوجده وذوقه غير معتبر ذلك بالكتاب والسنة، كما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كثير من الناس، ولا يفرق بين الشرع المنزل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هو الكتاب والسنة الذي بعث الله به رسوله؛ فإن هذا الشرع ليس لأحد م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ه ولا يخرج عنه إل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شرع الذي هو حكم الحاكم فالحاكم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وتارة 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عالمًا عادلًا وإلا ففي السن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، وقاض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ق وقضى به فهو في الجنة، ورجل قضى للناس على جهل فهو في النار، ورج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قضي بغيره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قضاة العالمين العادلين سيد ول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فقد 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بعضكم يكون ألحن بحجته من بعض، وإنما أقضى بنحو مما أسمع، ف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له م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شيئًا فلا يأخذه، فإنما أقطع ل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سيد الخلق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شيء مما سمعه وكان في الباطن بخلاف ذلك، لم يجز للمقضي له أن يأخذ ما ق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نه إنما يقطع له ب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العلماء في ال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إذا حكم الحاكم بما ظنه حجة شرعية كالبينة والإقرار، وكان الباط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لم يجز للمقضي له أن يأخذ ما قضى به ل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كم في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خ بمثل ذلك، فأكثر العلماء يقول إن الأمر كذلك، وهو مذهب مالك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، وفرق أبو حنيفة ـ رضي الله عنه ـ بين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به الكتاب و السنة لم يكن لأحد من أولياء الله ولا لغي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ه، ومن ظن أن لأحد من أولياء الله طريقًا إلى الله، غير متابع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ابعه باطنًا وظاهرًا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بقصة موسى مع الخضر كان غالطً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وثًا إلى الخضر، ولا كان على الخضر اتباعه، فإن موسى كان مبعوثًا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، وأما محمد صلى الله عليه وسلم فرسالته عامة لجميع الثقلين الجن والإ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من هو أفضل من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راهيم وموسى وعيسى وجب عليهم اتباع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ضر سواء كان نبيا أو وليًا، ولهذا قال الخضر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علم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منيه الله لا تعلمه، وأنت على علم من علم الله علمكه الله لا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 الثقلين الذين بلغتهم رسالة محمد صلى الله عليه وسلم أن يقول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فعله الخضر لم يكن مخالفًا لشريعة موسى عليه السلام، وموسى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أسباب التي تبيح ذلك فلما بينها له وافقه على ذلك، فإن خرق السفي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يعها لمصلحة أهلها خوفًا من الظالم أن يأخذها إحسان إليهم وذلك جائز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ل جائز وإن كان صغيرًا، ومن كان تكفيره لأبويه لا يندفع إلا بقتله جاز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ـ رضي الله عنهما ـ لنجدة الحروري لما سأله عن قتل الغلمان ـ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علمت منهم ما علمه الخضر من ذلك الغلام فا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، وأما الإحسان إلى اليتيم بلاعوض والصبر على الجوع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أعمال فلم يكن في ذلك شيء مخالفًا شر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ريد بالشرع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قد يكون ظالمًا وقد يكون عادلا، وقد يكون صوابًا وقد يكون خطًا، وقد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قول أئمة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 والثوري ومالك بن أنس والأوزاعي والليث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الشافعي وأحمد وإسحاق وداود وغيرهم، فهؤلاء أقوالهم يحتج لها ب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د غيره حيث يجوز ذلك كان جائزا؛ أي ليس اتباع أحدهم واجبا على جميع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ع الرسول صلى الله عليه وسلم، ولا يحرم تقليد أحدهم كما يحرم اتباع م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ضاف أحد إلى الشريعة ما ليس منها من أحاديث مفتراة، أو 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بخلاف مراد الله ونحو ذلك، فهذا من نوع التبديل، فيجب الفرق بي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، والشرع المؤول، والشرع المبدل، كما يفرق بين الحقيقة الكونية و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الأمرية، وبين ما يستدل عليها بالكتاب والسنة، و بين ما يكتفي فيها ب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في كتابه الفر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كوني الذي خلقه وقدره وقضاه؛ وإن كان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يحبه ولا يثيب أصحابه، ولا يجعلهم من أوليائه المتقين، وبين الديني الذ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شرعه وأثاب عليه وأكرمهم، وجعلهم من أوليائه المتق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ه المفلحين و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ين؛ وهذا من أعظم الفروق التي يفرق بها بين أولياء الله وأعدائه، فمن 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سبحانه وتعالى ـ فيما يحبه ويرضاه ومات على ذلك كان من أوليائه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فيما يبغضه الرب ويكرهه ومات على ذلك كان من 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شيئته لما خلقه وجميع المخلوقات 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يئته وإرادته الكونية، والإرادة الدينية هي المتضمنة لمحبته ورضاه المتن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به وجعله شرعًا و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ختصة بالإيمان والعمل الصالح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 وَمَن يُرِدْ أَن يُضِلَّهُ يَجْعَلْ صَدْرَهُ ضَيِّقًا حَرَ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مَا يَصَّعَّدُ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عليه السلام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نفَعُكُمْ نُصْحِي إِنْ أَرَدتُّ أَنْ أَنصَح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اللّهُ يُرِيدُ أَن 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ادَ اللّهُ بِقَوْمٍ سُوءًا فَلاَ مَرَدّ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هُم مِّن دُونِهِ مِن وَا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 مَرِيضًا أَوْ عَلَى سَفَرٍ فَعِدَّةٌ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أُخَرَ يُرِيدُ اللّهُ بِكُمُ الْيُسْرَ وَلاَ يُرِيد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ية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 مِّنْ حَرَجٍ وَلَـكِن يُرِيدُ لِيُطَهَّرَكُمْ وَلِي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 لَعَلَّكُمْ 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ما أحله وما حرمه من النك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 وَيَهْدِيَكُمْ سُنَنَ الَّذِينَ مِن قَبْلِكُمْ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اللّهُ عَلِيمٌ حَكِيمٌ وَاللّهُ يُرِيدُ أَن يَتُوب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ِيدُ الَّذِينَ يَتَّبِعُونَ الشَّهَوَاتِ أَن تَمِيلُواْ مَي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ما ذكر ما أمر به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ما نها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ذْهِبَ عَنكُمُ الرِّجْسَ أَهْلَ الْبَيْتِ وَيُطَهِّ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طْ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ه أمركم بم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الرجس أهل البيت ويطهركم تطهيرًا، فمن أطاع أمره كان مطهرًا قد أذهب عنه ال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أمر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شَيْءٍ إِذَا أَرَدْنَاهُ أَن نَّقُولَ 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مْرُنَا إِلَّا وَاحِدَةٌ كَلَمْ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ص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قَاد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آ أَتَاهَا أَمْرُنَا لَيْلًا أَوْ نَهَارًا فَجَعَلْنَاهَا حَصِيدًا كَ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َغْنَ بِالأَم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أمر الديني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 بِالْعَدْلِ وَالإِحْسَانِ وَإِيتَاء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بَى وَيَنْهَى عَنِ الْفَحْشَاء وَالْمُنكَرِ وَالْبَغْيِ يَعِظ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كُمْ أَن تُؤدُّواْ الأَمَانَاتِ إِلَى أَهْلِهَا وَإِذَا حَكَمْتُم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أَن تَحْكُمُواْ بِالْعَدْلِ إِنَّ اللّهَ نِعِمَّا يَعِظُكُم بِه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كَانَ 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كوني لما ذكر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ضَآر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ِنْ أَحَدٍ إِلاّ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إلا فالسحر لم يبحه الله عز وجل، وقال في الإذن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شَرَعُوا لَهُم مِّنَ الدِّينِ مَا لَمْ يَأْذَن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 وَدَاعِيًا إِلَى اللَّهِ بِإِذْنِهِ وَسِر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لِيُطَاع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 مِّن لِّينَةٍ أَوْ تَرَكْتُمُوهَا قَائِ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ُصُولِهَا فَبِإِذْنِ اللَّهِ وَلِيُخْزِي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ًا فَإِنَّمَا يَقُولُ 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 إِيّ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أمر، وليس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ذلك فإنه قد عبد غيره كما أخبر في غير موضع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ضُرُّهُمْ وَلاَ يَنفَعُهُمْ وَيَقُولُونَ 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خليل عليه السلام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كُنتُمْ تَعْبُدُونَ أَنتُمْ وَآبَاؤُكُمُ الْأَقْد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ِّي إِلَّا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 حَسَنَةٌ فِي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َعَهُ إِذْ قَالُوا لِقَوْمِهِمْ إِنَّا بُرَاء مِنكُمْ 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 كَفَرْنَا بِكُمْ وَبَدَا بَيْنَنَا وَبَيْ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ُ وَالْبَغْضَاء أَبَدًا حَتَّى تُؤْمِنُوا بِاللَّهِ وَحْدَ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إِبْرَاهِيمَ لِأَبِيهِ لَأَسْتَغْفِرَنَّ لَكَ وَمَا أَمْلِكُ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مِن شَيْءٍ رَّبَّنَا عَلَيْكَ تَوَكَّلْنَا وَإِلَيْكَ أَن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لَا أَعْبُدُ مَا تَعْبُدُونَ وَلَا أَنتُمْ عَابِدُونَ مَا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 وَلَا أَنتُمْ عَابِدُونَ مَا أَعْبُد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ُكُمْ وَلِيَ 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كلمة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 من دينهم ولا تقتضي رضاه بذلك، كما قال 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ذَّبُوكَ فَ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 عَمَلِي وَلَكُمْ عَمَلُكُمْ أَنتُمْ بَرِيئُونَ مِمَّا أَعْمَلُ وَ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ِيءٌ مِّ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من ال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رضا منه بدين الكفار فهو من أكذب الناس وأكفرهم، كمن ظ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قدر، وأن الله سبحانه ما قضى بشيء إلا وقع، وجعل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ما عبدوا إلا الله، فإن هذا من أعظم الناس كفرًا ب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 في البعث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 و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اهُمَا بَعَثْنَا عَلَيْكُمْ عِبَادًا لَّنَا أُوْلِي بَأْسٍ شَدِي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اسُواْ خِلاَلَ الدِّيَارِ وَكَانَ وَعْدًا مَّفْع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عث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bookmarkStart w:id="61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 يَتْلُو عَلَيْهِمْ آيَاتِهِ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 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bookmarkStart w:id="62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ًا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إرسال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bookmarkStart w:id="63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الشَّيَاطِينَ عَلَى الْكَافِرِينَ تَؤُزُّهُمْ أَز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bookmarkStart w:id="64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أَرْسَلَ الرِّيَاحَ بُشْرًا بَيْنَ يَد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bookmarkStart w:id="65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bookmarkStart w:id="66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نُوحًا إِلَى قَوْمِهِ أَنْ أَنذِرْ قَوْم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bookmarkStart w:id="67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 إِلَيْكُمْ رَسُولًا شَاهِ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عَلَيْكُمْ كَمَا أَرْسَلْنَا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2">
        <w:bookmarkStart w:id="68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رُسُلًا وَ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bookmarkStart w:id="69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دْعُونَ إِلَى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bookmarkStart w:id="70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 جَعَلْنَا 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bookmarkStart w:id="71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عَلَ اللّ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حِيرَةٍ وَلاَ سَآئِبَةٍ وَلاَ وَصِيلَةٍ وَلاَ ح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bookmarkStart w:id="72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رَّم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رَاضِع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bookmarkStart w:id="73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َرَّمَةٌ عَلَيْهِمْ أَرْبَعِينَ سَنَةً يَتِيهُونَ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bookmarkStart w:id="74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يْتَةُ وَالْدَّمُ وَلَحْمُ الْخِنْزِيرِ وَمَا أُهِلَّ لِغَيْر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bookmarkStart w:id="75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كُمْ وَبَنَاتُكُمْ وَأَخَوَاتُكُمْ وَعَمَّاتُكُمْ وَخَالا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نَاتُ الأَخِ وَبَنَاتُ الأُخ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كلمات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bookmarkStart w:id="76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تْ بِكَلِم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َا وَكُتُ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ال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ة كلها من شر ما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ضبه وعقابه وشر عباده، ومن همزات الشياطين وأن يح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منز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شر ماخلق لم يضر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رتحل من منز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هن بر ولا فاجر، ومن شر ما ذرأ في الأرض ومن شر ما يخرج منها، ومن شر 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، ومن شر كل طارق إلا طارقًا يطرق بخير 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الله التامات التي لا يجاوزهن بر ول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بها الكائنات فلا يخرج بر ولا فاجر عن تكوينه و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تبه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 أمره ونهيه، فأطاعها الأبرار، وعص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المتقون هم المطيعون لكلماته الدينية وجعله ال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ه الديني وإرادته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ماته الكونية التي لا يجاوزها بر ولا فاجر، فإنه يدخل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خلق حتى إبليس وجنوده وجميع الكفار وسائر من يدخل النار، فالخلق وإن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مول الخلق والمشيئة والقدرة والقدر لهم،فقد افترقوا في الأمر والنهي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المتقون هم الذين فعلوا المأمور، وتركوا 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وا على المقدور، فأحبهم وأحبوه، ورضى عنهم ورض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ؤه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وإن كانوا تحت قدرته فهو يبغضهم، ويغضب عليهم، ويلعنهم ويعا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جمل له موضع آخر، وإنما كتبت هنا تنبيها على م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أولياء الرحمن و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ع الفرق بي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فقة رسول الله صلى الله عليه وسلم، فإنه هو الذي فرق الله تعالى به بين 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اء وأعدائه الأشقياء، وبين أوليائه أهل الجنة وأعدائه أهل النار، وبين 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هدى والرشاد ،وبين أعدائه أهل الغي والضلال والفساد وأعدائه حزب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ئه الذين كتب في قلوبهم الإيمان وأيدهم برو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bookmarkStart w:id="77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bookmarkStart w:id="78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وحِي رَبُّ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أَنِّي مَعَكُمْ فَثَبِّتُواْ الَّذِينَ آمَنُواْ سَأُلْق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 الَّذِينَ كَفَرُواْ الرَّعْبَ فَاضْرِبُواْ فَوْقَ الأَعْنَا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ُواْ مِنْهُمْ كُلَّ بَن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bookmarkStart w:id="79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حُونَ إِلَى أَوْلِيَآئِهِمْ لِيُجَادِلُو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bookmarkStart w:id="80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 لِكُلِّ نِبِيٍّ عَدُوًّا ش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ِ وَالْجِنِّ يُوحِي بَعْضُهُمْ إِلَى بَعْضٍ زُخْرُفَ الْ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bookmarkStart w:id="81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 تَنَزَّلُ الشَّيَاطِينُ تَنَزَّلُ عَلَى كُلِّ أَفَّاكٍ أَث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قُونَ السَّمْعَ وَأَكْثَرُهُمْ كَاذِبُونَ وَالشُّعَرَاء يَتَّبِع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وُونَ أَلَمْ تَرَ أَنَّهُمْ فِي كُلِّ وَادٍ يَهِيمُونَ وَ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مَا لَا يَفْعَلُونَ إِلَّا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َرُوا اللَّهَ كَثِيرًا وَانتَصَرُوا مِن بَعْدِ مَا ظُلِمُوا وَسَ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ظَلَمُوا أَيَّ مُنقَلَبٍ يَن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bookmarkStart w:id="82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 بِمَا تُبْصِرُونَ وَمَا لَا تُبْصِرُون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 رَسُولٍ كَرِيمٍ وَمَا هُوَ بِقَوْلِ شَاعِرٍ قَلِيلًا مَا ت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بِقَوْلِ كَاهِنٍ قَلِيلًا مَا تَذَكَّرُونَ تَنزِيلٌ مِّن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وَلَوْ تَقَوَّلَ عَلَيْنَا بَعْضَ الْأَقَاوِيلِ لَأَخَذْنَا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يَمِينِ ثُمَّ لَقَطَعْنَا مِنْهُ الْوَتِينَ فَمَا مِنكُم مِّنْ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حَاجِزِينَ وَإِنَّهُ لَتَذْكِرَةٌ لِّلْمُتَّقِينَ وَإِنَّا لَن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مِنكُم مُّكَذِّبِينَ وَإِنَّهُ لَحَسْرَةٌ عَلَى الْكَافِرِينَ وَ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َقُّ الْيَقِينِ فَسَبِّحْ بِاسْمِ 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bookmarkStart w:id="83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ف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ِعْمَتِ رَبِّكَ بِكَاهِنٍ وَلَا مَجْنُونٍ أَمْ يَقُولُونَ شَاعِ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تَرَبَّصُ بِهِ رَيْبَ الْمَنُونِ قُلْ تَرَبَّصُوا فَإِنِّي مَع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رَبِّصِينَ أَمْ تَأْمُرُهُمْ أَحْلَامُهُم بِهَذَا أَمْ ه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غُونَ أَمْ يَقُولُونَ تَقَوَّلَهُ بَل لَّا يُؤْمِنُونَ فَلْيَأْتُوا بِحَدِيث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ِهِ إِن كَانُوا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ه ـ سبحانه وتعالى ـ نبينا محمدًا صلى الله عليه وسلم عمن ت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ياطين، من الكهان والشعراء والمجانين؛ وبين أن الذي جاءه بالقرآن ملك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bookmarkStart w:id="84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 الْمَلَائِكَةِ رُسُلًا 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bookmarkStart w:id="85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 نَزَلَ بِهِ الرُّوحُ الْأَمِينُ عَلَى قَلْبِكَ لِت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نذِرِينَ بِلِسَانٍ عَرَبِيٍّ مُّبِينٍ وَإِنَّهُ لَفِي زُبُ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bookmarkStart w:id="86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ًا لِّجِبْرِيلَ فَإِنَّهُ نَزَّلَهُ عَلَى قَلْبِك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bookmarkStart w:id="87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bookmarkStart w:id="88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شْرَى لِ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الروح الأمين،وسماه 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bookmarkStart w:id="89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 بِالْخُنَّسِ الْجَو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نَّ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تي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خانس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فية قبل طلوعها، فإذا ظهرت رآها الناس جارية في السماء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ذهبت إلى كناسها الذي يحجبها‏</w:t>
      </w:r>
      <w:hyperlink r:id="rId505">
        <w:bookmarkStart w:id="90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يْلِ إِذَا عَسْعَ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بر، وأقبل الصبح ‏</w:t>
      </w:r>
      <w:hyperlink r:id="rId506">
        <w:bookmarkStart w:id="91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ُبْحِ إِذَا تَنَفَّ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‏</w:t>
      </w:r>
      <w:hyperlink r:id="rId507">
        <w:bookmarkStart w:id="92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ريل عليه السلام ‏</w:t>
      </w:r>
      <w:hyperlink r:id="rId508">
        <w:bookmarkStart w:id="93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 في السماء أم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bookmarkStart w:id="94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ُكُم بِ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َّ الله عليكم به؛ إذ بعثه إليكم رسولا من جنسكم يصحبكم إذ كنتم لا تطيق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ا الملائك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bookmarkStart w:id="95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وْلا أُنزِلَ عَلَيْهِ مَلَكٌ وَلَوْ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ًا لَّقُضِيَ الأمْرُ ثُمَّ لاَ يُنظَرُونَ وَلَوْ جَعَلْنَاهُ مَلَك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جَعَلْنَاهُ رَجُلًا وَلَلَبَسْنَا عَلَيْهِم مَّا يَلْبِ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bookmarkStart w:id="96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رَآ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ُفُقِ الْمُب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hyperlink r:id="rId512">
        <w:bookmarkStart w:id="97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عَلَى الْغَيْبِ بِضَن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اء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ضَنِي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خيل يكتم العلم ولا يبذله إلا بج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من يكتم العلم إلا بالعوض، ‏</w:t>
      </w:r>
      <w:hyperlink r:id="rId513">
        <w:bookmarkStart w:id="98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طَانٍ رَج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ه جبريل عليه الس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شيطانًا، كما نزه محمدًا صلى الله عليه وسلم عن أن يكون شاع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ياء الله المتقون هم المقتدون بمحمد صلى الله عليه وسلم ف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وينتهون عما عنه زجر، ويقتدون به فيما بين لهم أن يتبعوه فيه، فيؤ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ئكته وروح منه، ويقذف الله في قلوبهم من أنواره، ولهم الكرامات التي يك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لياء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أولياء الله كراماتهم لحجة في الدين أو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، كما كانت معجزات نبيهم صلى الله عليه وسل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مات أولياء الله إنما حصلت ببركة اتباع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،فهي في الحقيقة تدخل في معجزات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ن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، وتسبيح الحصا في كفه، وإتيان الشجر إليه، وحنين الجذع إليه، وإخباره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 بصفة بيت المقدس، وإخباره بما كان وما يكون، وإتيانه بالكتاب العز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ثير الطعام والشراب مرات كثيرة،كما أشبع في الخندق العسكر من قدر طعام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في حديث أم سلمة المشهور، وأروى العسكر في غزوة خيبر من مزادة ماء ولم ت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أ أوعية العسكر عام تبوك من طعام قليل ولم ينقص وهم نحو ثلاثين ألفًا، و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بين أصابعه مرات متعددة حتى كفي الناس الذين كانوا معه، كما كانوا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نحو ألف وأربعمائة أو خمسمائة، ورده لعين أبي قتادة حين سالت على خ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أحسن عينيه، ولما أرسل محمد بن مسلمة لقتل كعب بن الأشرف فوقع وانكسرت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ها فبرئت، وأطعم من شواء مائة وثلاثين رجلا كلا منهم حز له قطعة وجع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ين فأكلوا منها جميعهم ثم فضل فضلة، ودَيْن عبد الله أبي جابر لليهو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و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صاحب الدَّين أن يأخذ التمر جميعه بالذي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فمشى فيها رسول الله صلى الله عليه وسلم ثم قال لجابر جد له ف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وسقا وفضل سبعة عشر و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قد جمعت نحو ألف معج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مات الصحابة والتابعين بعدهم وسائر الصالحين كثيرة جدًا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ح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سورة الكهف فنزل من السماء مثل الظلة فيها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ج وهي الملائكة نزلت ل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لائكة تسلم على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لمان وأبو الدرداء يأكلان في صحفة فسبحت الصحفة أو سبح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وأسيد بن حضير خرجا من عند رسول الله صلى الله عليه وسلم في ليلة مظلمة فأ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نور مثل طرف السوط فلما افترقا افترق الضوء معهما، روا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لما ذهب بثلاثة أضياف معه إلى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ا يأكل لقمة إلا ربي من أسفلها أكثر منها فشبعوا، وصارت أكثر مما هي قب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ا أبوبكر وامرأته فإذا هي أكثر مما كانت، فرفعه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جاء إليه أقوام كثيرون فأكلوا منها وشب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يرًا عند المشركين بمكة ـ شرف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كان يؤتى بعنب يأكله وليس بمكة عن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شهيدًا فالتمسوا جسده فلم ي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ما قتل رفع فرآه عامر بن الطفيل وقد رفع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ر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ة وليس معها زاد ولا ماء فكادت تم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، فلما كان وقت الفطر وكانت صائمة سمعت حسًا على رأسها فرفعته فإذا دلو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منه حتى رويت وما عطشت بقية ع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رسول الله صلى الله عليه وسلم أخبر الأسد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رسول الله صلى الله عليه وسلم فمشى معه الأسد حتى أوصله م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قسم على الله تعالى أبر قسم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إذا اشتد على المسلمين في الجها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اء، أقسم على رب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أقسمت عليك لما منحتنا أكتافهم فيهزم العدو، فلماكان 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ب لما منحتنا أكتافهم وجعلتني أول شهيد، فمنحوا أكتا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براء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 حصنًا منيع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، فشربه فلم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جاب الدعوة ما دع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ستجيب له وهو الذي هزم جنود كسرى وفتح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سل جيشًا أَمَّر عليهم رج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عمر يخطب فجعل يصيح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الجبل، يا 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، فقدم رسول الجيش فسأ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قينا عدوًا فهزمون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الجبل، يا سارية الجبل، فأسندنا ظهورنا بالجبل فهزمه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ذ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ِّ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 في الله فأبت إل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صرها ،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بصرها اللات والعزى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ه، فر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وى بنت الحكم فأعمى بصرها لما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ت كاذبة فأعم بصرها، واقتلها في أرضها، فعميت ووق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ة من أرضها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حرين وكان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م، يا حليم، يا علي، يا عظي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دعا الله بأن يسقوا ويتوضؤوا لما عدموا الماء والإسقاء لما بعدهم فأجيب،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ا اعترضهم البحر ولم يقدروا على المرور بخيولهم فمروا كلهم على الم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ت سروج خيولهم؛ ودعا الله أن لا يروا جسده إذا مات، فلم يجدوه في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مسلم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لقى في النا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هو ومن معه من العسكر على دجلة وهي ترمي بالخشب من مدها ثم التفت إ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ون من متاعكم شيئًا حتى أدعو الله عز وجل فيه‏؟‏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ني فتبعه فوجدها قد تعلقت بشيء فأخذها، وطلبه الأسود العنس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نبو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ي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م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أمر بنار فألقى فيها فوجدوه قائمًا يصلي ف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عليه بردًا وسلامًا، وقدم المدينة بعد موت النبي صلى الله عليه وسلم فأ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ينه وبين أبي بكر الصديق ـ رضي الله عنهما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ي حتى أرى من أمة محمد صلى الله عليه وسلم من فعل به كما فعل بإبراهيم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 له جارية السم في طعامه فلم يضره، وخببت امرأة عليه زوجته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عميت، وجاءت وتابت فدعا لها فرد الله عليها ب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عطاءه ألفي درهم في كمه و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في طريقه إلا أعطاه بغير عدد، ثم يجىء إلى بيته فلا يتغير عددها ولا وز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قافلة قد حبسهم الأسد فجاء حتى مس بثيابه الأسد ثم وضع رجله على عن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كلب من كلاب الرحمن وإني أستحي أن أخاف شيئًا غيره، ومرت القافلة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يهون عليه الطهور في الشتاء، فكان يؤتي بالماء له بخار، ودعا ر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قلبه من الشيطان وهو في الصلاة ف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جاج ،فدخلوا عليه ست مرات فدع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لم يروه، ودعا على بعض الخوارج كان يؤذيه فخر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بن أ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بن أشي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صهباء العدوي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زوج الصالحة معاذة العدوية لم يرو سوى حديث واحد عن ابن عباس، حدث عنه أهله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غيرهم، كان أبو الصهباء يصلى حتى ما يستطيع أن يأتي فراشه إلا زحفًا،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ت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وهو في الغزو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لمخلوق على منة ،ودعا الله عز وجل ف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رسه، فلما وصل إلى ب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خذ سرج الفرس فإنه عارية، فأخذ سرج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، وجاع مرة بالأهواز، فدعا الله عز وجل واستطعمه، فوقعت خلفه دوخلة رطب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 فأكل التمر وبقى الثوب عند زوجته ز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أسد وهو يصلي في غ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لما 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الرزق من غير هذا الموضع، فولى الأسد وله زئ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حرة يسمع الأذان من قب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قات الصلوات، وكان المسجد قد خلا فلم يب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حمار فمات في الطريق ف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نتوزع متاعك على رحالنا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وني هنيهة ،ثم توضأ فأحسن الوضوء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دعا الله تعالى فأحيا له حماره فحمل عليه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الق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القرن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أو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جزء بن مالك المرادي اليماني القدوة الزاهد، سيد التابعين في زمانه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روى شيئًا مسندًا ولا تهيأ أن يحكم عليه بلين، وقد كان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تقين ومن عباده المخلصين، ذكر الصيرفي أن مسلمًا خرج حديث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ف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لى جبل بمكة ،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بدمشق، ولم تذكر الكتب ل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ولا سنة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سان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في ثيابه أكفانًا لم تكن معه 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وا له قبرًا محفورًا فيه لحد في صخرة فدفنوه فيه وكفنوه في تلك ال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قبة بن ف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يومًا في شدة الحر فأظ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مة، وكان السبع يحميه وهو يرعى ركاب أصحابه لأنه كان يشترط على أصحابه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د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عبد الله بن الش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بيته سبح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ته، وكان هو وصاحب له يسيران في ظلمة فأضاء لهما طرف 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قلنسوة رجل في قبره فأهو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ها فوجد القبر قد فسح فيه مد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شهر والشهرين لا يأكل شيئً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ار لأهله طعامًا فلم يقدر عليه فمر بسهلة حمراء فأخذ منها ثم رجع إ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ا فإذا هي حنطة حمراء فكان إذا زرع منها تخرج السنبلة من أصلها إلى فرعها 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الغلا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أبا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، الخاشع ال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تبة الغلام من نساك أهل 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دهر، ويأوى السواحل والج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مال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ًا، يشتري به خوصا، يعمله ويبيعه بثلاثة فلوس فيتصدق بفلس، ويتعشى بفلس، و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به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ًا حس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عًا غزيرًا، وطعامًا من غير 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قرأ بكى وأبكى، ودموعه جارية د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وى إلى منزله فيصيب فيه قوته ولا يدري من أين ي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الفالج فسأل ربه أن يط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ه وقت الوضوء فكانت وقت الوضوء تطلق له أعضاؤه ثم تعود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قد بسط الكلام على كرامات الأولياء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عرفه عن أعيان ونعرفه في هذا الزمان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 أن الكرامات قد تكون بحسب حاجة الرج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يها الضعيف الإيمان أو المحتاج أتاه منها ما يقوى إيمانه ويسد حاجته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كمل ولاية لله منه مستغنيًا عن ذلك، فلا يأتيه مثل ذلك لعلو درجته وغ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ا لنقص ولايته؛ ولهذا كانت هذه الأمور في التابعين أكثر منها في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يجري على يديه الخوارق لهدى الخلق ولحاجتهم فهؤلاء أعظم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أحوال الشيطانية مثل 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 زمن النبي صلى الله عليه وسلم وكان قد ظن بعض الصحابة أنه الدجال، و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أمره حتى تبين له فيما بعد أنه ليس هو الدجال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نس الكها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د خبأت لك خ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 الد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خبأ له سورة الدخان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سأ فلن تعدو ق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من إخوان الكهان، والكهان 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 القرين من الشياطين يخبره بكثير من المغيبات بما يسترقه من السمع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ون الصدق بالكذب، كما في الحديث الصحيح الذي رواه البخاري وغير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نزل في العنان ـ وهو السحاب ـ فتذك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السماء فتسترق الشياطين السمع فتوحيه إلى الكهان فيكذبون معها مائة كذ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ـديث الذي رواه مسـلم عن ابن عباس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في نفر من الأنصار إذ رمى بنجم فاست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م تقولون لمثل هذا في الجاهل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ظيم أو يولد عظيم،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رمى بها لموت أحد ولا لحياته، ولكن ربنا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إذا قضى أمرًا سبح حملة العرش، ثم سبح أهل السماء الذين يلون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،حتى يبلغ التسبيح أهل هذه السماء،ثم يسأل أهل السماء السابعة حملة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ربنا‏؟‏ فيخبرونهم،ثم يستخبر أهل كل سماء حتى يبلغ الخبر أهل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وتخطف الشياطين السمع فيرمون فيقذفونه إلى أوليائهم،فما جاؤوا به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ق ولكنهم يز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ز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رمى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ها غلظت حين بع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ع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دعى النبوة كان له من الشياطين من 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أمور المغيبة، فلما قاتله المسلمون كانوا يخافون من الشياطين أن يخبرو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ه، حتى أعانتهم عليه امرأته لما تبين لها كفر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ة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من الشياطين من يخبره بالمغ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نه على بعض الأمور، وأمثال هؤلاء كثيرون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زمن عبد الملك بن مروان وادعى النبوة وكانت الشياطين يخرجون رجليه من الق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نع السلاح أن ينفذ فيه، وتسبح الرخامة إذا مسحها بيده،وكان يرى الناس 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انًا على خيل في الهو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لائكة، وإنما كانوا جنًا، ولما أمس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ليقتلوه طعنه الطاعن بالرمح فلم ينفذ فيه، فقال ل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 الله،فسمى الله فطعن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ف عنهم شياطينهم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ا يطردها مثل آية الكرسي، فإنه 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ديث أبي هريرة ـ رضي الله عنه ـ لما وكله النبي صلى الله عليه وسلم ب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 فسرق منه الشيطان ليلة بعد ليلة وهو يمسكه فيتوب فيطلقه، فيقو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سيرك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لا ي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ك وإنه س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مر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 ما ينف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يت إلى فراشك فاقرأ 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bookmarkStart w:id="99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، فإنه لن يزال عليك من الله حافظ، ولا يقربك شيطان حتى تصبح، فلما أخ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ك وهو ك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أ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قرأها الإنسان عند الأحوال الشيطانية بصدق أبطلتها ،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 النار بحال شيطاني أو يحضر سماع المكاء والتصدية فتنزل عليه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كلم على لسانه كلامًا لا يعلم وربما لا يفقه، وربما كاشف بعض الحاضرين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ربما تكلم بألسنة مختلفة كما يتكلم الجني على لسان المصروع، والإنس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الحال لا يدري بذلك بمنزلة المصروع الذي يتخبطه الشيطان من المس، و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على لسانه، فإذا أفاق لم يشعر بشيء مما قال، ولهذا قد يضرب المصروع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لا يؤثر في الإنسي ويخبر إذا أفاق أنه لم يشعر بشيء لأن الضرب كان على ال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أتيه الشيطان بأطعمة وفواكه وحلوى وغير ذلك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ذلك الموضع، ومنهم من يطير بهم الجني إلى مكة أو بيت المقدس أو 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مله عشية عرفة ثم يعيده من ليلته فلا يحج حجًا شرعيا، بل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ابه،ولا يحرم إذا حاذى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ي، ولا يقف بمزدلفة ولا يطوف ب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عى بين الصفا والمروة، ولا يرمي الجمار، بل يقف بعرفة بثيابه ثم ي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، وهذا ليس بحج، ولهذا رأى بعض هؤلاء الملائكة تكتب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وني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ن الحجاج، يعني حجًا شر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رامات الأولياء وما يشبهها من الأحوال الشيطانية ف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ات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ا الإيمان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ا ما نهى 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bookmarkStart w:id="100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َ رَبِّيَ الْفَوَاحِشَ مَا ظَهَرَ مِنْهَا وَمَا بَطَنَ وَال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يَ بِغَيْرِ الْحَقِّ وَأَن تُشْرِكُواْ بِاللّهِ مَا لَمْ يُنَزِّل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 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ول على الله بغير علم والشرك والظلم والفواحش قد 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رسوله فلا تكون سببًا لكرامة الله تعالى بالكرامات عليها، فإذا كا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بالصلاة والذكر وقراءة القرآن، بل تحصل بما يحبه الشيطان وبالأمور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كالاستغاثة بالمخلوقات، أو كانت مما يستعان بها على ظلم الخلق وفعل الفوا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الأحوال الشيطانية لا من الكرامات الرح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إذا حضر سماع المكاء والتصدية يتنزل عليه شيطا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في الهواء ويخرجه من تلك الدار، فإذا حصل رجل من أولياء الله تعالى 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ه فيسقط كما جرى هذا ل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ستغيث بمخلوق إما حي أو ميت،سواء كان ذلك الحي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رانيًا أو مشركًا، فيتصور الشيطان بصورة ذلك المستغا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قضي بعض حاج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يث، فيظن أنه ذلك الشخص أو هو ملك على صورته وإنما هو شيطان أضله لما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كما كانت الشياطين تدخل الأصنام وتكلم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تصور له الشيطان،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ضر، وربما 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أمور وأعانه على بعض مطالبه، كما قد جرى ذلك لغير واحد من المسلمي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كثير من الكفار بأرض المشرق والمغرب، يموت لهم الميت فيأتي الشيط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على صورته، وهم يعتقدون أنه ذلك الميت، ويقضي الديون، ويرد الودائع، و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تتعلق بالميت، ويدخل على زوجته ويذهب، وربما يكونون قد أحرقوا ميتهم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صنع كفار الهند فيظنون أنه عاش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شيخ كان بمصر أوصى خاد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لا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غسلني فأنا أجيء وأغسل نفسي فلما مات رأى خادمه شخصًا في صورته فا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خل وغسل نفسه فلما قضى ذلك الداخل غسله ـ أي غسل الميت ـ غاب وكان ذلك شيط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ضل المي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بعد الموت تجىء فتغسل نفسك، فلما مات جاء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ليغوي الأحياء كما أغوى المي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ى عرشًا في الهواء وفوقه نور، ويسمع من يخاط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، فإن كان من أهل المعرفة علم أنه شيطان فزجره واستعاذ بالله منه في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ى أشخاصًا في اليقظة يدعي أحدهم أنه نبي أو صديق أو شيخ من 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ى هذا لغير واحد، ومنهم من يرى في منامه أن بعض ا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صديق ـ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أو غيره قد قص شعره أو حلقه أو ألبسه طاقيته أو ثوبه فيصبح و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ية وشعره محلوق أو مقصر، وإنما الجن قد حلقوا شعره أو قصروه و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ة تحصل لمن خرج عن الكتاب والسنة وهم درجات، والجن الذين يقترنون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م وهم على مذهبهم، والجن فيهم الكافر والفاسق والمخطئ، فإن كان الإنسي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قًا أو جاهلًا دخلوا معه في الكفر والفسوق والضلال، وقد يعاونوه إذا 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ختارونه من الكفر، مثل الإقسام عليهم بأسماء من يعظمونه من الجن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كتب أسماء الله أو بعض كلامه بالنجاسة أو يقلب فاتحة الكتاب أو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أو آية الكرسي أو غيرهن ويكتبهن بالنجاسة فيغورون له الماء، وينقلون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رضيهم به من الكفر، وقد يأتونه بما يهواه من امرأة أو صبي إما في الهواء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وعًا ملجأ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مثال هذه الأمور التي يطول وصفها، والإيمان بها 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غوت، والجبت السحر، والطاغوت الشياطين 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 مطيع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اطنًا وظاهرًا لم يمكنهم الدخول معه في ذلك أو مسا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ت عبادة المسلمين المشروعة في المساجد التي هي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ان عمار المساجد أبعد عن الأحوال الشيطانية، وكان أهل الشرك والبدع يعظ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ومشاهد الموتى فيدعون الميت أو يدعون به أو يعتقدون أن الدعاء عنده م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أحوال الشيطانية، فإنه ثبت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مسلم عنه أنه قال قبل أن يموت بخمس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نًّ الناس عَلَىَّ في صحبته وذات يده أبو بكر، ولو كنت متخذًا خليل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اتخذت أبا بكر خليلا، ولكن صاحبكم خليل الله، لا يبقين في المسجد خَوْخ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دت إلا خوخة أبي بكر، إن من كان قبلكم كانوا يتخذون القبور مساجد، أ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القبور مساجد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ذكر له في مرضه كنيسة بأرض الحبشة، وذك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ا وتصاوير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 إذا مات ف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لح بنوا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وصوروا فيها تلك التصاوير، أولئك شرار الخلق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صحيح أبي حاتم ع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الخلق من تدركهم الساعة وهم أحياء والذين اتخذوا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، اشتد غضب الله على قوم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، وصلوا علي 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ي إلا رد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ل ب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يبلغوني عن أمت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وم الجمعة وليلة الجمعة؛ فإن صلاتكم معروض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ض صلاتنا عليك و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ت ـ أي بليت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على الأ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في كتابه عن المشركين من قوم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7">
        <w:bookmarkStart w:id="101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رُنَّ آلِهَتَكُمْ وَلَا تَذَرُنَّ وَدًّا وَلَا سُوَاعًا وَلَا يَغُو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م كانوا صالحين من قوم نوح، فلما ماتوا عكفوا على قبور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وا تماثيلهم فعبدوهم، فكان هذا مبدأ عبا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تخاذ القبور مساجد ليسد باب الشرك، كما نهى عن الصلاة وقت طلوع الشمس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؛ لأن المشركين يسجدون للشمس حينئذ، والشيطان يقارنها وقت الطلوع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في الصلاة حينئذ مشابهة لصلاة المشركين، فسد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يضل بني آدم بحسب قدرته، فمن عبد الشمس والقمر و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ها ـ كما يفعل أهل دعوة الكواكب ـ فإنه ينزل عليه شيطان يخاطبه ويحدث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يسمون ذلك روحانية الكواكب، وهو شيطان، والشيطان وإن أعان الإنسان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صده فإنه يضره أضعاف ما ينفعه، وعاقبة من أطاعه إلى شر إلا أن يتوب الل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عباد الأصنام قد تخاطبهم الشياط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ستغاث بميت أو غائب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ميت أو دعا به أو ظن أن الدعاء عند قبره أفضل منه في البيوت والمساجد، وير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هو كذب باتفاق أهل المعرف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يتكم الأمور فعليكم ب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وضع من فتح باب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لأهل البدع وأهل الشرك المتشبهين بهم من عباد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ضلال من المسلمين أحوال عند المشاهد يظنونها كرامات وهي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ضعوا سراويل عند القبر فيجدونه قد انعقد، أو يوضع عنده مصروع فيرون شي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شيطان هذا ليضلهم، وإذا قرأت آية الكرسي هناك بصدق بطل هذ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يطرد الشيطان، ولهذا حمل بعضهم في الهو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سقط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رى أحدهم أن القبر قد انشق وخرج منه إنسان فيظنه الميت و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ا يتسع 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انقطاع إلى المغارات والبوادي من البدع التي لم يش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رسوله صارت الشياطين كثيرًا ما تأوى إلى المغارات و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تي بجبل قاسيون، وجبل لبنان الذي بساحل الشام، وجبل الفتح بأسوان ب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بال بالروم وخراسان وجبال بالجزي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جبل اللكام، وجبل الأحيش، و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لان قرب أردبيل، وجبل شهنك عند تبريز وجبل ماشكو عند أقشوان، وجبل نهاوند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جبال التي يظن بعض الناس أن بها رجالا من الصالحين من الإنس ويسمونهم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، وإنما هناك رجال من الجن، فالجن رجال كما أن الإنس رجا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bookmarkStart w:id="102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جَالٌ مِّنَ الْإِنسِ يَعُوذُونَ بِرِجَالٍ مِّنَ الْجِنِّ فَ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ظهر بصورة رجل شعراني جلده يشبه جلد الماعز فيظ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ه أنه إنسي وإنما هو جني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جبل من هذه الجبال الأربعون الأبد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ظن أنهم الأبدال هم جن بهذه الجبال، كما يعرف ذلك بطرق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لا يتسع هذا الموضع لبسطه وذكر ما نعرفه من ذلك، فإ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وسمعنا من ذلك ما يطول وصفه في هذا المختصر، الذي كتب لمن سأل أن نذكر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أولياء الله تعالى ما يعرف به ج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خوارق العادات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سم يكذب بوجود ذلك لغير الأنبياء، وربما صدق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 وكذ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له عن كثير من الناس لكونه عنده ليس من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ن أن كل من كان له نوع من خرق العادة كان وليًا لله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خطأ، ولهذا تجد أن هؤلاء يذكرون أن للمشركين وأهل الكتاب نصراء يعين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ال المسلمين وأنهم م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كذبون أن يكون معهم من له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، والصواب القول الثالث، وهو أن معهم من ينصرهم من جنسهم لا من أولياء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bookmarkStart w:id="103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تَّخِذُواْ الْيَه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أَوْلِيَاء بَعْضُهُمْ أَوْلِيَاء بَعْضٍ 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عباد والزهاد الذين ل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المتقين المتبعين للكتاب والسنة تقترن بهم الشياطين فيكون لأح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ق ما يناسب حاله، لكن خوارق هؤلاء يعارض بعضها بعضًا، وإذا حصل من له 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تعالى أبطلها عليهم، ولا بد أن يكون في أحدهم من الكذب جه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 الإثم ما يناسب حال الشياطين المقترنة بهم ليفرق الله بذ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المتقين وبين المتشبهين بهم من أولياء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bookmarkStart w:id="104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َبِّئُكُمْ 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، والأث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ما يقوى الأحوال الشيطانية سماع الغناء والملاهي، وهو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bookmarkStart w:id="105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صَلاَتُهُمْ عِندَ الْبَيْتِ إِلاَّ مُ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صْد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 وابن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ـ وغيرهما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فيق باليد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ر، فكان المشركون يتخذون هذا عبادة، وأما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تهم ما أمر الله به من الصلاة والقراءة والذكر ونحو ذلك، والاجتماعات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تمع النبي صلى الله عليه وسلم وأصحابه على استماع غناء قط لا بكف ولا بد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اجد ولا سقطت بردته، بل كل ذلك كذب باتفاق أهل العلم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النبي صلى الله عليه وسلم إذا اجتمعوا أمروا واحد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، والباقون يستمعون، وكان عمر بن الخطاب ـ رضي الله عنه ـ يقول ل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ربنا، فيقرأ وهم 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النبي صلى الله عليه وسلم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وهو يقرأ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 البارحة وأنت تقرأ، فجعلت أ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 تستمع لحبرته لك تحب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ت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ينًا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شد أذنًا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ًا ـ إلى الرجل الحس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من صاحب القينة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 وعليك أنزل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سورة النساء، حتى انتـهيت إلى هـ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bookmarkStart w:id="106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 ج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كُلِّ أمَّةٍ بِشَهِيدٍ وَجِئْنَا بِكَ عَلَى هَـؤُلاء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عيناه تذرفان من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سماع هو سماع النبيين وأتباعهم، كما ذكره الل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3">
        <w:bookmarkStart w:id="107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أَنْعَمَ اللَّ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ِن ذُرِّيَّةِ آدَمَ وَمِمَّنْ حَمَلْنَا مَعَ نُوحٍ و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ِ إِبْرَاهِيمَ وَإِسْرَائِيلَ وَمِمَّنْ هَدَيْنَا وَاجْتَبَيْنَا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تْلَى عَلَيْهِمْ آيَاتُ الرَّحْمَن خَرُّوا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bookmarkStart w:id="108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الرَّسُولِ تَرَى أَعْيُنَهُمْ تَفِيضُ مِنَ الدَّمْعِ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فُواْ مِ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سبحانه أ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بما يحصل لهم من زيادة الإيمان واقشعرار الجلد ودمع العين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5">
        <w:bookmarkStart w:id="109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أَحْسَنَ الْحَدِيثِ كِتَابًا مُّتَشَابِهًا مَّثَانِيَ تَقْشَعِرُّ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لُودُ الَّذِينَ يَخْشَوْنَ رَبَّهُمْ ثُمَّ تَلِينُ جُلُودُهُمْ وَ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6">
        <w:bookmarkStart w:id="110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ُونَ الصَّلاَةَ وَمِمَّا رَزَقْنَاهُمْ يُنفِقُونَ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حَقًّا لَّهُمْ دَرَجَاتٌ عِندَ رَبِّهِمْ وَمَغْفِرَةٌ وَرِزْ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ماع المحدث، سماع الكف والدف والقصب، فلم تك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لهم بإحسان وسائر الأكابر من أئمة الدين يجعلون هذا طريقً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ارك وتعالى، ولا يعدونه من القرب والطاعات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دونه من البدع المذموم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ببغداد شيئًا أحدثته الزنادقة يسمونه التغبير يصدون 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رآن، وأولياء الله العارفون يعرفون ذلك، ويعلمون أن للشيطان فيه نص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ًا، ولهذا تاب منه خيار من حضر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أبعد عن المعرفة وعن كمال ولاية الله كان نصيب الشيط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هو بمنزلة الخمر، يؤثر في النفوس أعظم من تأثير الخمر؛ ولهذا إذا قويت س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نزلت عليهم الشياطين، وتكلمت على ألسنة بعضهم، وحملت بعضهم في الهواء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عداوة بينهم، كما تحصل بين شراب الخمر فتكون شياطين أحدهم أقوى من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قتلونه، ويظن الجهال أن هذا من كرامات أولياء الله المتقين وإنما هذا م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عن الله وهو من أحوال الشياطين، فإن قتل المسلم لا يحل إلا بما أحل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قتل المعصوم مما يكرم الله به أولياء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اية الكرامة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ة، فلم يكرم الله عبدًا بمثل أن يعينه على ما يحبه ويرضاه، ويزيد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 إليه، و يرفع به د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خوارق منها ما هو من جنس العلم كالمكاشفات، و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نس القدرة والملك كالتصرفات الخارقة للعادات، ومنها م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غنى ع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طاه الناس في الظاهر من العلم والسلطان والمال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يؤتيه الله لعبده من هذه الأمور إن استعان به على 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رضاه ويقربه إليه ويرفع درجته ويأمره الله به ورسوله، ازداد بذلك رفعة وق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رسوله، وعلت د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ان به على ما نهى الله عنه ورسوله ك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فواحش، استحق بذلك الذم والعقاب، فإن لم يتداركه الله تعالى ب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سنات ماحية وإلا كان كأمثاله من المذنبين، ولهذا كثيرًا ما يعاقب أصحاب الخ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سلبها، كما يعزل الملك عن ملكه ويسلب العالم علمه، وتارة بسلب التط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ل من الولاية الخاصة إلى العامة، وتارة ينزل إلى درجة الفساق، وتارة يرت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هذا يكون فيمن له خوارق شيطانية، فإن كثيرًا من هؤلاء يرتد ع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لا يعرف أن هذه شيطانية بل يظنها من كرامات أولياء الله، ويظن م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 الله عز وجل إذا أعطى عبدًا خرت عادة لم يحاسبه على ذلك، كمن يظ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 عبداً ملكا ومالا وتصرفًا لم يحاسبه عليه، ومنهم من يستعين بالخوا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باحة لا مأمورًا بها ولا منهيًا عنها، فهذا يكون من عموم الأولياء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برار المقتصدون، وأما السابقون المقربون فأعلى من هؤلاء، كما أن ال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من النب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خوارق كثيرًا ما تنقص بها درجة الرجل كا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يتوب من مثل ذلك ويستغفر الله تعالى، كما يتوب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، وتعرض على بعضهم فيسأل الله زوالها، وكلهم يأمر المريد السالك ألا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لا يجعلها همته ولا يتبجح بها، مع ظنهم أنها كرامات، فكيف إذا كانت ب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اطين تغويهم بها، فإني أعرف من تخاطبه النباتات بما فيها من المنافع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ه الشيطان الذي دخل فيها، وأعرف من يخاطبهم الحجر والشجر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ً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ي الله، فيقرأ آية الكرسي فيذهب ذلك، وأعرف من يقصد صيد الطير فتخا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فير وغيره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ني حتى يأكلني الفقراء، ويكون الشيطان قد دخل في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إنس ويخاطبه بذلك، ومنهم من يكون في البيت وهو مغلق فيرى نفسه خارج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ح وبالعكس، وكذلك في أبواب المدينة وتكون الجن قد أدخلته وأخرجته بسر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به أنوار، أو تحضر عنده من يطلبه ويكون ذلك من الشياطين يتصورون بصورة صا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آية الكرسي مرة بعد مرة ذهب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من يخاطبه مخاطب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مر الله، ويعد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هدي الذي بشر به النبي صلى الله عليه وسلم ويظهر له الخوار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طر 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 الطير والجراد في الهواء، فإذا خطر بقلبه ذهاب الطير أو الجراد يمين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اً ذهب حيث أراد، وإذا خطر بقلبه قيام بعض المواشي أو نومه أو ذهابه حص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ن غير حركة منه في الظاهر، وتحمله إلى مكة وتأتي به، وتأتيه بأشخاص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و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لائكة الكروبيون أرادوا زيارتك، فيقو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وا بصورة المرد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رأسه فيجدهم بلحي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أن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أنك تنبت في جسدك شامة فتنبت ويراها وغير ذلك، وكله من مكر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و ذكرت ما أعرفه منه لاحتاج إلى مجلد كبير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7">
        <w:bookmarkStart w:id="111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إِنسَانُ إِذَا مَا ابْتَلَا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كْرَمَهُ وَنَعَّمَهُ فَيَقُولُ رَبِّي أَكْرَمَنِ وَأَمَّا 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َلَاهُ فَقَدَرَ عَلَيْهِ رِزْقَهُ فَيَقُولُ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َان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ل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ل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جر و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ثل هذا القول، وتنبيه على ما يخبر به ويؤمر به بعده، وذلك أنه ليس كل من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دنيوية تعد كرامة يكون الله عز وجل مكرمًا له بها، ولا كل من قدر عليه ذ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نًا له بذلك، بل هو سبحانه يبتلى عبده بالسراء والضراء، فقد يعطي النعم الدن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يحبه، ولا هو كريم عنده ليستدرجه بذلك، وقد يحمى منها من يحبه ويوالي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بذلك مرتبته عنده أو يقع بسببها فيما يكره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ات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سببها الإيمان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سببه الكفر والفسوق والعصيان فهو من خوارق أعداء الله لا من كرامات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من كانت خوارقه لا تحصل بالصلاة والقراءة والذكر وقيام الليل والدعا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عند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دعاء الميت والغائب، أو بالفسق والعصيان وأكل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ات والزنابير والخنافس والدم وغيره من النجاسات، ومثل الغناء والرقص،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سوة الأجانب والمردان، وحالة خوارقه تنقص عند سماع القرآن وتقوى عند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مير الشيطان فيرقص ليلا طويلا، فإذا جاءت الصلاة صلى قاعدًا أو ينقر الصلاة 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ك، وهو يبغض سماع القرآن وينفر عنه ويتكلفه ليس له فيه محبة ولا ذوق ولا 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جده، ويحب سماع المكاء والتصدية ويجد عنده موا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وال شيطاني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تناو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bookmarkStart w:id="112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 الرَّحْمَنِ نُقَيِّضْ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طَانًا فَهُوَ لَهُ 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هو ذكر الرحم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bookmarkStart w:id="113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فَإِنَّ لَهُ مَعِيشَةً ضَنكًا وَنَحْشُرُهُ يَوْمَ الْقِيَامَةِ 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لِمَ حَشَرْتَنِي أَعْمَى وَقَدْ كُنتُ بَصِيرًا قَالَ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تْكَ آيَاتُنَا فَنَسِيتَهَا وَكَذَلِكَ 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ركت العمل بها، قال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قرأ كتابه وعمل بما فيه ألا يضل في الدنيا، ولا يشقى في الآخرة؛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أن يعلم أن الله بعث محمدًا صلى الله عليه وسلم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، فلم يبق إنسي ولا جني إلا وجب عليه الإيمان ب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ه، فعليه أن يصدقه فيما أخبر، ويطيعه فيما أمر، ومن قامت عليه الحجة ب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من به فهو كافر، سواء كان إنسيًا أو ج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مبعوث إلى الثقلين باتفاق المسلم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ت الجن القرآن وولوا إلى قومهم منذرين لما كان النبي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ببطن نخلة لما رجع من الطائف، وأخبره الله بذلك في القرآ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صَرَف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نَفَرًا مِّنَ الْجِنِّ يَسْتَمِعُونَ الْقُرْآنَ فَلَمَّا حَض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أَنصِتُوا فَلَمَّا قُضِيَ وَلَّوْا إِلَى قَوْمِهِم مُّنذِرِي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َنَا إِنَّا سَمِعْنَا كِتَابًا أُنزِلَ مِن بَعْدِ مُوسَى مُصَد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ِ يَهْدِي إِلَى الْحَقِّ وَإِلَى طَرِيقٍ مُّسْتَقِيمٍ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َنَا أَجِيبُوا دَاعِيَ اللَّهِ وَآمِنُوا بِهِ يَغْفِرْ ل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ِكُمْ وَيُجِرْكُم مِّنْ عَذَابٍ أَلِيمٍ وَمَن لَّا يُجِبْ دَاعِي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يْسَ بِمُعْجِزٍ فِي الْأَرْضِ وَلَيْسَ لَهُ مِن دُونِهِ أَولِيَاء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ضَلَا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تعالى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ُوحِيَ إِلَيّ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مَعَ نَفَرٌ مِّنَ الْجِنِّ فَقَالُوا إِنَّا سَمِعْنَا قُرْآنًا عَجَ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إِلَى الرُّشْدِ فَآمَنَّا بِهِ وَلَن نُّشْرِكَ بِرَبِّنَا أَح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تَعَالَى جَدُّ رَبِّنَا مَا اتَّخَذَ صَاحِبَةً وَلَا وَلَدًا وَ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يَقُولُ سَفِيهُنَا عَلَى اللَّهِ شَطَطًا وَأَنَّا ظَنَنَّا أَن 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َ الْإِنسُ وَالْجِنُّ عَلَى اللَّهِ كَذِبًا وَأَنَّهُ كَانَ رِجَا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ِ يَعُوذُونَ بِرِجَالٍ مِّنَ الْجِنِّ فَزَادُوهُمْ 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سفيه منا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من الإنس إذا نزل ب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عظيم هذا الوادي من شر سفهاء قومه، فلما استغاثت الإنس بالجن ازد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طغيانًا وكفرً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إِنسِ يَعُوذُونَ بِرِجَالٍ مِّنَ الْجِنِّ فَزَادُوهُمْ رَهَ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مْ ظَنُّوا كَمَا ظَنَنتُمْ أَن لَّن يَبْعَثَ اللَّهُ أَحَدًا وَ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سْنَا السَّمَاء فَوَجَدْنَاهَا مُلِئَتْ حَرَسًا شَد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ُهُ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شياطين ترمي بالشهب قبل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لكن كانوا أحيانا يسترقون السمع قبل أن يصل الشهاب إلى أحدهم، ف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ملئت السماء حرسًا شديدًا وشهبًا، وصارت الشهب مرصد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سمعوا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كُنَّا نَقْعُدُ مِنْهَا مَقَاعِدَ لِلسَّمْعِ 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ِ الْآنَ يَجِدْ لَهُ شِهَابًا رَّص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نَزَّلَتْ بِهِ الشَّيَاطِينُ وَمَا يَنبَغِي لَ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إِنَّهُمْ عَنِ السَّمْعِ لَمَعْز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-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رٌّ أُرِيدَ بِمَن فِي الْأَرْضِ أَمْ أَرَادَ بِهِمْ رَبُّهُمْ رَش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 الصَّالِحُونَ وَمِنَّا دُونَ ذَلِكَ كُنَّا طَرَائ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على مذاهب شتى، كم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سلم والمشرك والنصراني والسني والبدعي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ظَنَنَّا أَن 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عجِزَ اللَّهَ فِي الْأَرْضِ وَلَن نُّعْجِزَهُ هَر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وا أنهم لا يعجز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 أقاموا في الأرض ولا إن هرب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 الْهُدَى آمَنَّا بِهِ فَمَن يُؤْمِن بِرَبِّهِ فَلَا يَخَافُ بَخْ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رَهَقًا وَأَنَّا مِنَّا الْمُسْلِمُونَ وَمِنَّا الْقَاسِطُونَ 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فَأُوْلَئِكَ تَحَرَّوْا 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ون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ط إذا عدل، وقسط إذا جار وظلم،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ُونَ وَمِنَّا الْقَاسِطُونَ فَمَنْ أَسْلَمَ فَأُوْلَئِكَ تَحَرّ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 وَأَمَّا الْقَاسِطُونَ فَكَانُوا لِجَهَنَّمَ حَطَبًا وَأَلَّو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قَامُوا عَلَى الطَّرِيقَةِ لَأَسْقَيْنَاهُم مَّاء غَدَقًا لِنَفْتِ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مَن يُعْرِضْ عَن ذِكْرِ رَبِّهِ يَسْلُكْهُ عَذَابًا صَعَدًا و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َاجِدَ لِلَّهِ فَلَا تَدْعُوا مَعَ اللَّهِ أَحَدًا 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 كَادُوا يَكُونُونَ عَلَيْهِ لِبَدًا قُل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رَبِّي وَلَا أُشْرِكُ بِهِ أَحَدًا قُلْ إِنِّي لَا أَمْلِك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ًّا وَلَا رَشَدًا قُلْ إِنِّي لَن يُجِيرَنِي مِنَ اللَّهِ أَحَدٌ وَ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ِدَ مِن دُونِهِ مُلْت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م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ًا،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َلَاغًا مِّنَ اللَّهِ وَرِسَالَاتِهِ وَمَن يَعْص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رَسُولَهُ فَإِنَّ لَهُ نَارَ جَهَنَّمَ خَالِدِينَ فِيهَا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رَأَوْا مَا يُوعَدُونَ فَسَيَعْلَمُونَ مَنْ أَضْعَفُ نَاصِ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لُّ ع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سمعت الجن القرآن أتوا إلى النبي صلى الله عليه وسلم و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م جن نصيبين، كما ثبت ذلك في الصحيح من حديث ابن مسعود، وروى أنه قرأ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رحمن، وكان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شيء من آلائك ربنا نكذب، ف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جتمعوا بالنبي صلى الله عليه وسلم سألوه الزاد لهم ولد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كل عظم ذكر اسم الله عليه تجدونه أوفر ما يكون لحمًا، وكل بعرة ع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نجوا بهما فإنه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وانكم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هي ثابت عنه من وجوه متعددة، وبذلك احتج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استنجاء ب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ع من الاستنجاء بما للجن ولدوابه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للإنس ولدوابهم من الطعام والعلف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أرسل إلى جميع الإنس والجن، وهذ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عند الله تعالى من كون الجن سخروا لسليمان عليه السلام، فإنهم سخروا له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بحكم الملك، ومحمد صلى الله عليه وسلم أرسل إليهم يأمرهم ب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لأنه عبد الله ورسوله، ومنزلة العبد الرسول فوق منزلة النب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 الجن يدخلون النار بالنص والإجماع، وأما مؤمن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هم يدخلون الجنة، وجمهور العلماء على أن الرسل من الإن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من الجن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هم النذر، وهذه المسائل لبسطه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جن مع الإنس على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الإنس يأمر الجن بما أمر الله به ورسوله من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طاعة نبيه، ويأمر الإنس بذلك، فهذا من أفضل أولياء الله تعالى، وهو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 الرسول ون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ستعمل الجن في أمور مباحة له فهو كمن استعمل الإنس ف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ة له، وهذا كأن يأمرهم بما يجب عليهم وينهاهم عما حرم عليهم، ويستعم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ات له، فيكون بمنزلة الملوك الذين يفعلون مثل ذلك، وهذا إذا قدر أنه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غايته أن يكون في عموم أولياء الله مثل النبي الملك مع العبد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ليمان ويوسف مع إبراهيم وموسى وعيسى ومحمد صلوات الله وسلام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ستعمل الجن فيما ينهى الله عنه ورسوله إما في الشرك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تل معصوم الدم أو في العدوان عليهم بغير القتل، كتمري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سائه العل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ظلم، وإما في فاحشة كجلب من يطلب منه الفاحشة، فهذا قد استعان 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والعدوان، ثم إن استعان بهم على الكفر فهو كافر، وإن استعان بهم على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اسق وإما مذنب غير فاسق، وإن لم يكن تام العلم بالشريعة فا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يما يظن أنه من ال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تعين بهم على الحج، أو أن يطيروا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البدعي، أو أن يحملوه إلى عرفات ولا يحج الحج الشرعي الذي أمره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أن يحملوه من مدينة إلى مدينة، ونحو ذلك فهذا مغرور قد مك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قد لا يعرف أن ذلك من الجن، بل قد سمع أ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م كرامات وخوارق للعادات، وليس عنده من حقائق الإيمان ومعرفة القرآن م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ين الكرامات الرحمانية وبين التلبيسات الشيطانية، فيمكرون به بحسب اعتقاد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ركًا يعبد الكواكب والأوثان أوهموه أنه ينتفع بتلك العبادة، ويكون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شفاع والتوسل ممن صور ذلك الصنم على صورته من ملك أو نبي أو شيخ صالح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لح، وتكون عبادته في الحقيقة للشيطا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حْشُ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ثُمَّ يَقُولُ لِلْمَلَائِكَةِ أَهَؤُلَاء إِيَّاكُمْ كَانُوا ي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ُبْحَانَكَ أَنتَ وَلِيُّنَا مِن دُونِهِم بَلْ كَانُوا ي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أَكْثَرُهُم بِهِم مّ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ذين يسجدون للشمس والقمر والكواكب يقصدون السجو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رنها الشيطان عند سجودهم ليكون سجودهم له، ولهذا يتمثل الشيطان بصورة من ي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صرانيًا واستغاث بجرجس أو غيره، جاء الشيطان في صورة ج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ستغيث به، وإن كان منتسبًا إلى الإسلام واستغاث بشيخ يحسن الظن به م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اء في صورة ذلك الشيخ، وإن كان من مشركي الهند جاء في صورة من يعظ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شيخ المستغاث به إن كان ممن له خبرة بالشريعة لم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أنه تمثل لأصحابه المستغيثين به، وإن كان الشيخ ممن لا خبرة له ب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أقوالهم له فيظن أولئك أن الشيخ سمع أصواتهم من البعد وأجابهم، وإنما هو ب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خبر بعض الشيوخ الذين كان قد جرى لهم مثل هذا بصورة مكا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طب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ني الجن شيئًا براقًا مثل الماء والزجاج، ويمثلون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طلب منه الإخبار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اس به، ويوصلون إلى كلام من استغاث 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فأجيبه فيوصلون جواب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من الشيوخ الذين حصل لهم كثير من هذه الخوارق إذا كذ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رف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كم تفعلون هذا بطريق الحيلة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ر بحجر ال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شور النارنج، ودهن الضفادع ، وغير ذلك من الحيل الطبيعية فيعجب هؤلاء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والله لا نعرف شيئًا من هذه الحيل، فلما ذكر لهم الخبير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دقون في ذلك، ولكن هذه الأحوال شيطانية أقروا بذلك وتاب منهم من تاب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بين لهم الحق، وتبين لهم من وجوه أنها من الشيطان، ورأوا أنها من الشياط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أنها تحصل بمثل البدع المذمومة في الشرع وعند المعاصي لله، فلا تحصل عن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ه ورسوله من العبادات الشرعية، فعلموا أنها حينئذ من مخارق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ئه؛ لا من كرامات الرحمن ل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 بالصواب وإليه المرجع والمآب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لم على محمد سيد رسله وأنبيائه وعلى آله وصحبه وأنصاره وأشياعه وخلفائ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ًا نستوجب بهما شفا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إمام العالم العلامة، العارف الرباني، المقذ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النور القرآني، شيخ الإسلام تقي الدين أبو العباس أحمد بن تيمي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، حمدًا كثيرًا طيبًا مباركًا فيه ك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يرضاه، وأشهد أن لا إله إلا الله وحده لا شريك له ولا إله سواه،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الذي اصطفاه واجتباه وهداه، صلى الله عليه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 كثيرًا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شريفة في المعجزات وال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كل خارق للعادة في اللغة ،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تقدمين كالإمام أحمد بن حنبل وغيره ـ وي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ـ لك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يفرق في اللفظ بينهما، في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هما الأمر الخارق للع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ترجع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ى، وإن شئ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إما على الفعل وهو التأ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لى الترك وهو الغني، والأول 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لا تصلح على وجه الكم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حده، فإنه الذي أحاط بكل شيء علما، وهو على كل شيء قدير، وهو 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رسول صلى الله عليه وسلم أن يبرأ من دعوى 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أَقُولُ لَكُمْ عِندِي خَزَآئِنُ اللّهِ وَلا أَعْلَمُ الْغَيْبَ وَلا أ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إِنِّي مَلَكٌ إِنْ أَتَّبِعُ إِلاَّ مَا يُوحَى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 أولى العزم، وأ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له تعالى إلى أهل الأرض، وهذا خاتم الرسل وخاتم أولى العزم كلاهما يتب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م يطالبون الرسول صلى الله عليه وسلم تارة بعلم الغي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مَ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الْوَعْدُ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سَّاعَةِ أَيَّانَ مُرْسَاهَا قُلْ إِنَّمَا عِلْمُهَا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تأثي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ن نُّؤْ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حَتَّى تَفْجُرَ لَنَا مِنَ الأَرْضِ يَنبُوعًا أَوْ تَكُونَ لَكَ جَنّ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نَّخِيلٍ وَعِنَبٍ فَتُفَجِّرَ الأَنْهَارَ خِلالَهَا تَفْجِير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قِطَ السَّمَاء كَمَا زَعَمْتَ عَلَيْنَا كِسَفًا أَوْ تَأْتِي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ِ ق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سُبْحَان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كُنتُ إَلاَّ بَشَرًا رّ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عيبون عليه الحاجة البشري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مَالِ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يَأْكُلُ الطَّعَامَ وَيَمْشِي فِي الْأَسْوَاقِ لَوْل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َلَكٌ فَيَكُونَ مَعَهُ نَذِيرًا أَوْ يُلْقَى إِلَيْهِ كَنزٌ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ُ لَهُ جَنَّةٌ يَأْكُلُ مِنْهَا وَقَالَ الظَّالِمُونَ إِن ت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جُلًا مَّس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خبر أنه لا يعلم الغيب، ولا يملك خزائن الله، ولا ه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عن الأكل والمال، إن هو إلا متبع لما أوحى إليه، واتباع ما أوحى إليه هو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اعة الله، وعبادته علما وعملا بالباطن والظاهر، وإنما ينال من تلك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يعطيه الله تعالى فيعلم منه ما علمه إياه، ويقدر منه على ما أقد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ستغنى عما أغناه الله عنه من الأمور المخالفة للعادة المطردة أو لعادة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خوارق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بأن يسمع العب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أن يرى ما لا يراه غيره يقظة ومنامًا، وتارة بأن يعل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غيره وحيا وإلهامًا، أو إنزال علم ضروري، أو فراسة صادقة، ويسمى كش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هدات، ومكاشفات ومخاط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اع مخاطبات، والرؤية مشاهدات، والعلم مكاش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ذلك 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شف 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تأثير، وقد يكون همة وصد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ة مجابة، وقد يكون من فعل الله الذي لا تأثير له فيه بحال، مثل هلاك عدو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من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 ـ وإني لأثأر لأولي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ثأر الليث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ذليل النفوس له ومحبتها إيا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لم وال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شف لغيره م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مور، كما قال النبي صلى الله عليه وسلم في المب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رؤيا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الرجل الصالح أو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شف و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قائمًا به، وق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ه، بل يكشف الله حاله ويصنع له من حيث لا يحتسب، كما قال يوسف بن 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دق الله عبد إلا صن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ضع الصدق على جرح ل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قام بغيره له من الكشف والتأثير فهو سببه أيضًا، وإن كان خرق عاد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فمعجزات الأنبياء وأعلامهم ودلائل نبوتهم تدخ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لنبينا محمد صلى الله عليه وسلم جميع أنو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والأخبار الغيبية والسماع والرؤية فمثل إخبار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أنبياء المتقدمين وأممهم ومخاطباته لهم وأحواله معهم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 الأولياء وغيرهم بما يوافق ما عند أهل الكتاب الذين ورثوه بالتوات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من غير تعلم له منهم، وكذلك إخباره عن أمور الربوبية والملائكة و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وافق الأنبياء قبله من غير تعلم منهم، ويعلم أن ذلك موافق لنقول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ما في أيديهم من الكتب الظاهرة ونحو ذلك من النقل المتواتر، وتارة بم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من علمائهم، وفي مثل هذا قد يستشهد أهل الكتاب وهو من حكمة إبقائهم ب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ذلك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باره عن الأمور الغائبة ماضيها وحاضرها هو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خباره عن الأمور المستقبلة مثل مملكة أمته، وزوال مملكة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، وقتال الترك، وألوف مؤلفة من الأخبار التي أخبر بها مذكور بعض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دلائل النبوة لأبي نعيم والبيهقي، وسي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وكتب الأحاديث المسندة كمسند الإمام أحمد، والمدونة كصحيح البخاري،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كور أيض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هل الكلام وال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علام النبوة للقاض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وللماوردى، والرد على النصارى للقرطبي، ومصنفات كثيرة جدًا، وكذلك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يره مما وجد في كتب الأنبياء المتقدمين وهي في وقتنا هذا اثنان وعشرون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اليهود والنصارى، كالتوراة، والإنجيل، والزبور، وكتاب شعيًا، وحبق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نيال، وأرميا وكذلك أخبار غير الأنبياء من الأحبار والرهبان وكذلك أخبار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تف المطلقة، وأخبار الكهنة كسطيح وشق وغيرهما، وكذلك المنامات وتعب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ام كسرى وتعبير الموبذان، وكذا أخبار الأنبياء المتقدمين بما مضى وما عبر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و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في العالم العلوي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وما دونه إما بسيط أومركب، والبسيط إما الجو وإما الأرض، والمركب إما 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نبات وإما معدن، والحيوان إما ناطق وإما بهيم، فالعلوي كانشقاق القمر،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يوشع بن نون، وكذلك ردها لما فاتت عليًا الصلاة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في حجره ـ إن صح الحديث ـ فمن الناس من صححه كالطحاوي و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 موقوفًا كأبي الفرج ابن الجوزي 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راجه إلى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اؤه، واستصحاؤ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ين وغيرهما وكذلك كثرة الرمي بالنجوم عند ظهوره، وكذلك إسراؤ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إلى 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هتزاز الجبل تحته وتكثير الماء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وعين الحديبية، ونبع الماء من بين أصابعه غير مرة، ومزاد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ثيره للطعام غير مرة في قصة الخندق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حديث أبي طلحة، وفي أسفاره، وجراب أبي هريرة، ونخل جابر بن عبد الله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ابن الزبير في انقلاع النخل له وعوده إلى مكانه، وسقياه لغير واحد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ي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م يكن الغرض هنا ذكر أنواع معجزاته بخصوص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تمث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 موسى صلى الله عليه وسلم وفلق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ل والضفادع والدم، وناقة صالح، وإبراء الأكمه والأبرص وإحياء الموتى لعي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 من باب العلم إخبارهم بما يأك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خرون في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لم يكن المقصود هنا ذكر المعجزات النبوية بخصوصه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تمثي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جزات التي لغير الأنبياء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كشف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مر في قصة سارية، و إخبار أبي بكر بأن ببطن زوجته أنثى، وإخبار عمر بم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 فيكون عادلًا، وقصة صاحب موسى في علمه بح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صة الذي عنده علم من الكتاب، وقصة أهل الكه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مريم، وقصة خالد بن الوليد، و سفينة مولى رسول الله صلى الله عليه وسل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خولاني، وأشياء يطول شرحها فإن تعداد هذا مثل المطر، وإنما الغرض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الذي سمعه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ة التي لم تتعلق بفعله فمثل نصر الل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ه وإهلاكه لمن يش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ق كشفًا كان أو تأثيرًا إن حصل به فائدة مطلوبة في الد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مال الصالحة المأمور بها دينًا وشرعًا، إما واجب وإما مستحب، وإن حصل ب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كان من نعم الله الدنيوية التي تقتضي شكرًا، وإن كان على وجه يتضمن ما هو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نهى تحريم أو نهى تنزيه كان سببًا للعذاب أو البغض، كقصة الذي أوتي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لخ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ام بن باعوراء، لكن قد يكون صاحبها معذورًا لاجتهاد أو تقل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قل أوعلم أو غلبة حال أو عجز أو ضرورة، فيكون من جنس برح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ود إلى سبب الخارق وقد يعود إلى مقصوده، 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دعو الله دعاء منهيًا عنه اعتد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 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أعمال المنهي عنها إذا أورثت كشفًا أو تأ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دعو على غيره بما لا يستحقه أو يدعو للظالم بالإعانة، ويعينه به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فراء العدو وأعوان الظلمة من ذوي الأحوال؛ فإن كان صاحبه من عقلاء المج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غلوبين غل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عذرون، والناقصين نقصًا لا يلامون عليه كانوا بر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 في غير هذا الموضع ما يعذرون فيه وما لا يعذر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كانوا بلعامية، فإن من أتى بخارق على وجه منهي عنه أو لمقصود منهي عنه،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ذورًا معفوًا عنه كبرح، أو يكون متعمدًا للكذب كب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خص أن الخ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في الدين، ومذ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مباح لا محمود ولا مذموم في الدين؛ فإن كان المباح فيه منفعة كان نعم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منفعة كان كسائر المباحات التي لامنفعة فيها كاللعب وال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طالبًا للاستقامة لا طالبًا ل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سك منجبلة على طلب الكرامة، وربك يطلب منك ال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سهر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وا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أصل عظيم كبير في الباب، وسر غفل عن حقيقت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لوك والطلاب، وذلك أن المجتهدين والمتعبدين سمعوا عن سلف الصالحي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حوا به من الكرامات وخوارق العادات فأبدًا نفوسهم لا تزال تتطلع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يحبون أن يرزقوا شيئًا من ذلك، ولعل أحدهم يبقى منكسر القلب متهمًا ل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عمله حيث لم يكاشف بشيء من ذلك، ولو علموا سر ذلك لهان عليهم الأمر، ف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على بعض المجاهدين الصادقين من ذلك بابا، والحكمة فيه أن يزداد ب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وارق العادات وآثار القدرة تفننا، فيقوى عزمه على هذا الزهد في الدنيا، و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اعي الهوى، وقد يكون بعض عباده يكاشف بصدق اليقين، ويرفع عن قلبه الحجاب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شف بصدق اليقين أغنى بذلك عن رؤية خرق العادات، لأن المراد منها كان حصول ال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اليقين، فلو كوشف هذا المرزوق صدق اليقين بشيء من ذلك لازداد يق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حكمة كشف القدرة بخوارق العادات لهذا الموضع استغناء به، وتقتضي الحكمة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آخر لموضع حاجته، وكان هذا الثاني يكون أتم استعدادًا وأهلية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يل الصادق مطالبة النفس بالاستقامة، فهي كل 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وقع في طريق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ق كان كأن لم يقع فما يبالي ولا ينقص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قص بالإخلال بواجب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 هذا، لأنه أصل كبير للطالبين، والعلماء الزاهدين، و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كونية، وكلمات 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ته الكوني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عاذ بها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التي لا يجاوزهن بر ول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 رَبِّكَ صِدْقًا وَعَد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ن كله داخل تحت هذه الكلمات وسائر الخوارق الكش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ديني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شرع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 رسول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نهيه وخبره، وحظ العبد منها العلم بها والعمل والأم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، كما أن حظ العبد عمومًا وخصوصًا من الأول العلم بالكونيات، وال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أي بمو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قدرية كونية والثانية شرعية دينية، وكشف الأولى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دث الكونية، وكشف الثانية العلم بالمأمورات الشرعية، وقدرة الأولى الت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نيات، وقدرة الثانية التأثير في الشرعيات، و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ى تنقسم إلى ت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كمشيه على الماء وطيرانه في الهواء وجلوسه على النار، وإلى تأثير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م وإصحاح، وإهلاك وإغناء وإفقار، فكذلك الثانية تنقسم إلى تأثير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 لله ورسوله، والتمسك بكتاب الله وسنة رسوله باطنًا وظاهرًا، وإلى ت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أن يأمر بطاعة الله ورسوله؛ فيطاع في ذلك طاعة شرعية، بحيث تقبل النفو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ا به من طاعة الله ورسوله في الكلمات الدي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ت من الأول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ينه فيها بالكلمات الكو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رر ذلك فاعلم أن عدم الخوارق علمًا وقدرة لا تضر ال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، فمن لم ينكشف له شيء من المغيبات، ولم يسخر له شيء من الكونيات، لا ينقص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تبته عند الله، بل قد يكون عدم ذلك أنفع له في دينه إذا لم يكن وجو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أمورًا به أمر إيجاب ولا استحباب، وأما عدم الدين والعمل به فيصي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ًا مذمومًا إما أن يجعله مستحقًا للعقاب، وإما أن يجعله محرومًا من الث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لم بالدين وتعليمه والأمر به ينال به العبد رضوان الله وحده و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ابه، وإما العلم بالكون والتأثير فيه فلا ينال به ذلك إلا إذا كان داخ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بل قد يجب عليه شكره، وقد يناله به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 فال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تعلق بالعلم وال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أو بالكو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رَّبِّ أَدْخِل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دْخَلَ صِدْقٍ وَأَخْرِجْنِي مُخْرَجَ صِدْقٍ وَاجْعَل لِّي مِن لَّدُن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 نّ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لطان النصير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المنزلة عند الله، وهو كلماته الدينية، والقدرية، والكونية عند الله بكل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ات، ومعجزات الأنبياء عليهم السلام تجمع الأمرين، فإنها حجة على النب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ي 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ذلك القرآن الذي جاء به محمد صلى الله عليه وسلم، ف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الله وكلماته الدينيات، وهو حجة محمد صلى الله عليه وسلم على نبوته، ومجي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ق للعادات، فهو الدعوة وهو الحجة والمعج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من يعلم بما جاء به الرسول خبرًا و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به ويأمر به الناس، ويعلم بوقت نزول المطر وتغير السعر، وشفاء المريض، و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، ولقاء العدو، وله تأثير إما في الأناسي، وإما في غيرهم بإصحاح وإس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لاك، أو ولادة أو ولاية أو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تأثير إما جلب منفعة كالمال والرياس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دفع مضرة كالعدو والمرض، أو لا واحد منهما مثل ركوب أسد بلا فائدة، أو إط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يجتمع له الأمران؛ بأن يؤتي من الكش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 ما يؤيد به الكشف والتأثير الشرعي، وهو علم الدين والعمل به، وال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ي من علم الدين والعمل به، ما يستعمل به الكشف والتأثير الكوني، بحيث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ق الكونية تابعة للأوامر الدينية، أو أن تخرق له العادة في الأمور ال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نال من العلوم الدينية، ومن العمل بها، ومن الأمر بها، ومن طاعة الخلق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له غيره في مطرد العادة، فهذه أعظم الكرامات والمعجزات وهو حال نبي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بي بكر الصديق وعمر وك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سم الثالث هو مقتضى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أول هو العبادة، والثان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، وهو حال نبينا محمد صلى الله عليه وسلم والخواص من أمته المت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ته ومنهاجه باطنًا وظاهرًا، فإن كراماتهم كمعجزاته لم يخرجها إلا لحُجّ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، فالحجة ليظهر بها دين الله ليؤمن الكافر ويخلص المنافق ويزداد ا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، فكانت فائدتها اتباع دين الله علمًا وعملًا، كالمقصود بالجهاد، 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لب منفعة يحتاجون إليها كالطعام والشراب وقت الحاجة إليه، أو دفع مضرة عنهم ك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بالحصى الذي رماهم ب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يْتَ 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ود إلى منفعة الدين كالأكل والشرب وقتال العدو والصدقة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دين و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علق بالدين فقط فيكون منه ما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اني ولا له فيه منفعة، كحال كثير من الصحابة، والتابعين وصالحي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ئهم وعبادهم، مع أنه لابد أن يكون لهم حاجة أو انتفاعًا بشيء من الخوارق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م من لا يستعمل أسباب الكونيات ولا عمل بها، فانتفاء الخارق الكوني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انتفاء سببه وإما لانتفاء فائدته، وانتفاؤه لانتفاء فائدته لا يكون نقص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تفاؤه لانتفاء سببه فقد يكون نقصًا وقد لا يكون نقصًا، فإن كان لإخلاله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ترك محرم كان عدم الخارق نقصا وهو سبب الضرر، وإن كان لإخلاله بالمستحب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ن رتبة المقربين السابقين وليس هو نقصًا عن رتبة أصحاب اليمين المقتصد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ذلك بل لعدم اشتغاله بسبب بالكونيات التي لا يكون عدمها ناقصًا لثو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نقصًا، مثل من يمرض ولده ويذهب ماله فلا يدعو ليعافي أو يجىء ما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ه ظالم فلا يتوجه عليه لينت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و صاحب الكشف والتأثير الكوني فقد تقد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زيادة في دينه، وتارة يكون نقصًا، وتارة لا له ولا عليه وهذا غال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استعانة، كما أن الأول غالب حال أهل العباد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بمنزل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الذي قد يكون صاحبه خليفة نبيًا، فيكون خير أهل الأرض، وقد يكون ظال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ناس، وقد يكون ملكًا عادلًا فيكون من أوساط الناس، فإن العلم بالكو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على التأثير فيها بالحال والقلب كالعلم بأحوالها والتأثير فيها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ه، فسلطان الحال والقلب كسلطان الملك واليد، إلا أن أسباب هذا باطنة روح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 هذا ظاهرة جس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لك أن القسم الأول إذا صح فهو أفض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، وخير عند الله وعند رسوله وعباده الصالحين المؤمنين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م الدين طلبًا وخبرًا لا ينال إلا من جهة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أما العلم بالكونيات فأسبابه متعددة، وما اختص به الرسل وورث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ما شركهم فيه بقية الناس، فلا ينال علمه إلا هم وأتباعهم، ولا يعلمه إل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لا يعمل به إلا المؤمنون الصالحون الذين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حباب الله، وصفوته وأحباؤه وأولياؤه، ولا يأمر به إل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ثير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ع من كافر ومنافق وفاجر تأث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في غيره، كالأحوال الفاسدة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، وكالملوك والجبابرة المس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طين الجبابرة، وما كان من العلم مختصًا بالصالحين أفضل مما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ون والمفس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بالدين والعمل به ينفع صاحبه في الآخ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شف والتأثير فقد لا ينفع في الآخرة بل قد يضر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آمَنُواْ واتَّقَوْا لَمَثُوبَةٌ مِّنْ عِندِ اللَّه خَيْرٌ لّ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شف والتأثير إما أن يكون فيه فائدة أو لا يكو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فائدة؛ كالاطلاع على سيئات العباد وركوب السباع لغير حاجة، و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 لغير فائدة، والمشي على الماء مع إمكان العبور على الجسر، فهذا لا منف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دنيا ولا في الآخرة، وهو بمنزلة العبث واللعب وإنما يستعظم هذ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ت القدرة والسلطان في الكون، مثل من يستعظم الملك أو طاعة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خص وقيام الحالة عند الناس بلا فائدة، فهو يستعظمه من جهة سببه لا من جهة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والرياسة، ودفع مضرة كالعدو والمرض، فهذه المنفعة تنال غالبا بغير الخ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تنال بالخوارق، ولا يحصل بالخوارق منها إلا القليل، ولا تدوم إلا ب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 أيضًا فلا يحصل بالخوارق إلا مع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وحده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ة بلا خارق، بل الخوارق الدينية الكونية أبلغ من تحصيل الآخرة كحال نبي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ال والرياسة التي تحصل لأهل الدين بالخوارق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خوارق وحدها لا تؤثر في الدنيا إلا أثرًا ضع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خوارق إن لم تحصل بنفسها منفعة لا في الد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فهي علامة طاعة النفوس له، فهو موجب الرياسة والسلطان، ثم يتوس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تلب المنافع الدينية والدنيوية، وتدفع المضار الدينية والدني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م نتكلم إلا في منفعة الدين أو الخارق في نفس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ناس، وأما إن تكلمنا فيما يحصل بسببها من فعل الناس فنقو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وجب لطاعة النفوس وحصول الرياسة من الخارق المجرد كما هو الواقع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لطاعة من أطيع لدينه إلى طاعة من أطيع لتأثيره، إذ طاعة الأول أعم و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يع بها خيار بني آدم عقلا ودينًا،وأما الثانية فلا تدوم ولا تكثر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جهال الناس، كأصحاب مسيلمة الكذاب وطليحة الأسدي ونحوهم وأهل الب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 ونحوهم ممن لا عقل له ولا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خارق يناله من الرياسة والمال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ن لكان غايته أن يكون ملكًا من الملوك، بل ملكه إن لم يقرنه بالد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عون وكمقدمي الإسماعيلية ونحوهم، وقد قدمنا أن رياسة الدنيا التي ينالها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استهم و شجاعتهم وإعطائهم أعظم من الرياسة بالخارق المجرد، فإن هذه أكثر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ينفع صاحبه في الدنيا والآخرة ويدفع عنه 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من غير أن يحتاج معه إلى كشف أو 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شف أو التأثير فإن لم يقترن به الدين وإلا هلك صا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أما في الآخرة فلعدم الدين الذي هو أداء الواجبات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وأما في الدنيا فإن الخوارق هي من الأمور الخطرة التي لا تنالها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خاطرات في القلب والجسم والأهل والمال، فإنه إن سلك طريق الجوع وال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ة خاطر بقلبه ومزاجه ودينه، وربما زال عقله ومرض جسمه وذهب دينه، وإن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وله والاختلاط بترك الشهوات ليتصل بالأرواح الجنية وتغيب النفوس عن أجس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يفعله مولهو الأحمدية ـ فقد أزال عقله وأذهب ماله ومعيشته، وأشقى نفسه ش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زيد عليه، وعرض نفسه لعذاب الله في الآخرة لما تركه من الواجبات وما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كذلك إن قصد تسخير الجن بالأسماء والكلمات من الأقسام والعزائم فقد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لعقوب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تهم، بل لو لم يكن الخارق إلا دلالة صاحب المال ال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ل على ماله أو شفاء المريض أو دفع العدو من السلطان والمحاربين ـ فهذ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ه الإنسان مع الناس ولم يكن عمله دينًا يتقرب به إلى الله كان كأنه قه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يحفظ أموالهم، أو طبيب أو صيدلي يعالج أمراضهم، أو أعوان سلطان يقاتلو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مله من جنس عمل أولئ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سلك هذا المسلك على غير الوجه الديني فإنه يحاب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ولا يعدل بينهم، وربما أعان الظلمة بذلك كفعل بلعام وطوائف من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له عداوة الناس التي هي من أكثر أسباب مضرة الدنيا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مرء ذلك إلا إذا أمر الله به ورسوله؛ لأن ما أمر الله به ورسول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ضرة فمنفعته غالبة على مضرته والعاقبة ل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دين علما وعملا إذا صح فلا بد أن يوجب خرق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اج إلى ذلك صاحبه،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ن تَ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كُمْ فُرْق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 تَثْبِي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ًا لَّآتَيْنَاهُم مِّن لَّدُنَّـا أَجْرًا عَظِيمًا وَلَهَد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-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اللّهِ لاَ خَوْفٌ عَلَيْهِمْ وَلاَ هُمْ يَحْزَن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كَانُواْ يَتَّقُونَ لَهُمُ الْبُشْرَى فِي الْحَياةِ الدُّنْيَا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بنو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َوَس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حسنه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فيما روى عن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 تقرب إلي عبدي بمثل أداء ما افت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زال عبدي يتقرب إلي بالنوافل حتى أحبه، فإذا أحببته كنت سمعه الذي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بصره الذي يبصر به، ويده التي يبطش بها، ورجله التي يمشي بها، فبي يسمع،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، وبي يبطش، وبي يمشي، ولئن سألنى لأعطينه، ولئن استعاذ بي لأعيذنه، وما ت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أنا فاعله ترددي في قبض نفس عبدي المؤمن، يكره الموت وأكره مساءته،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محاربة الله لمن حارب وليه، وفيه أن محبوبه به يعلم س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ًا، وبه يعمل بطشًا وسعيًا، وفيه أنه يجيبه إلى ما يطلبه منه من المنافع، و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يستعيذ به من المضار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ق فقد تكون، مع الدين، وقد تكون مع عدمه أو فسا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هو إقامة حق العبودية وهو فعل ما عليك وما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أما الخوارق فهي من حق الربوبية إذا لم يؤمر العبد بها، وإن كانت بسع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إن الله هو الذي يخلقها بما ينصبه من الأسباب، والعبد ينبغي له أن يهت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ا أمر به، وأما اهتمامه بما يفعله الله إذا لم يؤمر بالاهتمام به فهو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ل فتكون لما فيها من المنافع كالمنافع السلطانية المالية التي يستعان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كتكثير الطعام والشراب وطاعة الناس إذا رأوها، ولما فيها من دفع المض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منزلة الجهاد الذي فيه دفع العدو وغ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الدين محتاج إليها في الأصل، ولأن الإيمان بالنبوة لا يت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رق أو ليس بمحتاج في الخاصة بل في حق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ع الخوارق الخارق الديني وهو حال نبينا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بي إلا وقد أعطى من الآيات ما آ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البشر ،وإنما كان الذي أوتيته وحيًا أوحاه الله إلى، فأرجو أن أكو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ً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آيته هي دعوته وحجته بخلاف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،ولهذا نجد كثيرًا من المنحرفين منا إلى العيسوية يفرون م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ل إلى الحال، كما أن المنحرفين منا إلى الموسوية يفرون من الإيمان والحال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، ونبينا صلى الله عليه وسلم صاحب القال والحال، وصاحب 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ه الخارق المؤيد للدين المعين له، لأن الخارق في مرتبة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ين في مرتبة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الخارق الذي لم يعن الدين فإما متاع دنيا، أو م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بذلك أن الخوارق النافعة تابعة للدين حادثة له، كما أن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ة هي التابعة للدين، وكذلك المال النافع، كما كان السلطان والمال بي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بي بكر وعمر رضي الله عنهما، فمن جعل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تابعًا لها ووسيلة إليها لا لأجل الدين في الأصل فهو يشبه بمن يأك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، وليست حاله كحال من تدين خوف العذاب أو رجاء الجنة فإن ذلك مأمور به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نجاة وشريع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أن كثيرًا ممن يزعم أن همه قد ارتفع وارتقى عن أن يكو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النار أو طلبًا للجنة، يجعل همه بدينه أدنى خارق من خوارق الدنيا،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 اجتهادًا عظيمًا في مثله وهذا خطأ، ولكن منهم من يكون قصده بهذا تثبيت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أنينته وإيقانه بصحة طريقه وسلوكه، فهو يطلب الآية علامة وبرهانًا على صحة د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الأمم من الأنبياء الآيات دلالة على صدقهم، فهذا أعذر ل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الصحابة رضي الله عنهم مستغنين في علمهم ب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م به عن الآيات بما رأوه من حال الرسول ونالوه من علم، صار كل من كان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ع صحة طريقته يحتاج إلى ما عندهم في علم دينه و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مع الأفراد في أوقات الفترات وأماكن الفترات من الخوارق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هم ولا لغيرهم من حال ظهور النبوة و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كائنات وكشفها له طرق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ة وعقلية وكش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ية، ضرورية ونظرية وغير ذلك، وينقسم إلى قطعي وظني وغير ذلك، وسنتكلم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ى ما يتبع منها وما لا يتبع في الأحكام الشرعية، أعني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 بالكائنات من طريق الكشف يقظة ومنامًا كما كتبته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بالدين وكشفه فالدي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خبرية اعتقادية و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ية 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 بالله، وملائكته، وكتبه ورسله، واليوم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ذلك إخبار الأنبياء وأممهم ومراتبهم في الفضائل، وأحوال الملائكة وص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هم، ويدخل في ذلك صفة الجنة والنار وما في الأعمال من الثواب والعقاب، و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والصحابة وفضائلهم ومراتبه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ى هذا النوع أصول دين، ويسمى العقد الأكبر، ويسمى الجد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كلامًا، ويسمى عقائد واعتقادات، ويسمى المسائل العلمية والمسائل الخب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علم المكا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عملية الطلبية من أعمال الجوارح و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جبات والمحرمات والمستحبات والمكروهات والمباحات، فإن الأمر والنهي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اعتقاد، فهو من جهة كونه علمًا واعتقادًا أو خبرًا صادقًا أو كاذبً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 الأول، ومن جهة كونه مأمورًا به أو منهيًا عنه يدخل في القسم الثاني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 محمدًا رسول الله، فهذه الشهادة من جهة كونها ص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لمخبرها فهي من القسم الأول، ومن جهة أنها فرض واجب وأن صاحبها به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يستحق الثواب، وبعدمها يصير كافرًا يحل دمه وماله، فهي من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فق المسلمون على بعض الطرق الموصلة إلى القسمين كاتفا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دليل فيهما في الجملة، وقد يتنازعون في بعض الطرق كتنازعهم في أ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 من الحسن والقبيح والوجوب والحظر هل تعلم بالعقل كما تعلم بالسمع،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إلا بالسمع‏؟‏ وأن السمع هل هو منشأ الأحكام أو مظهر لها كما هو مظهر ل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بنفسها‏؟‏ وكذلك الاستدلال بالكتاب والسنة والإجماع على المسائل الك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مثل مسائل الصفات والقدر وغيرهما مما اتفق عليه أهل السنة وال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طوائف، وأبى ذلك كثير من أهل البدع المتكلمين بما عندهم على أن السم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ه تلك المسائل، فإثباتها بالعقل حتى يزعم كثير من القدرية والمعتزل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ستدلال بالقرآن على حكمة الله وعدله وأنه خالق كل شيء وقادر على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عم الجهمية من هؤلاء ومن اتبعهم من بعض الأشعرية وغيرهم أنه لا يصح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علم الله وقدرته وعبادته، وأنه مستوٍ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قوم من غالية أهل البدع أنه لا يصح الاستدلال بالقرآن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ائل القطعية مطلقًا؛ بناء على أن الدلالة اللفظية لا تفيد اليق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كثير من أهل البدع أنه لا يستدل بالأحاديث المتلقاة ب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ائل الصفات والقدر ونحوهما مما يطلب فيه القطع و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قوم من غالية المتكلمين أنه لا يستدل بالإجماع على شيء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لا يصح الاستدلال به على الأمور العلمية لأنه ظني،وأنواع من هذه ال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رق العلم والظن وما يتوصل به إليهما من دليل أو مشاهدة، 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اهرة، عام أو خاص، فقد تنازع فيه بنو آدم تنازع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 أهل الحديث والسنة قد ينفي حصول العلم لأحد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يعرفها، حتى ينفي أكثر الدلالات العقلية من غير حج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كشفية التي للأولياء من أهل الكلام من ينكرها، ومن أصحابنا من يغلو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أمور أوس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ريق العقلية والنقلية والكشفية والخبرية والنظرية طري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هل الكلام وأهل التصوف قد تجاذبها الناس نفيًا وإثباتًا، ف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منها ما لا يعرفه، ومن الناس من يغلو فيما يعرفه، فيرفعه فوق قدره وين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كلمة والمتفلسفة تعظم الطرق العقلية وكثير منها فاسد متناقض، و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تناقضًا واختلافًا، وكل فريق يرد على الآخر فيما يدعيه قط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من تدعى السنة والحديث يحتجون فيها بأحاديث موضوعة و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ة يعلم أنها كذب، وقد يحتجون بالضعيف في مقابلة القوى، وكثير من 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يبني على منامات وأذواق وخيالات يعتقدها كشفًا وهي خيالات غير مط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هام غير صادقة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 الظَّنَّ وَإِنَّ الظَّنَّ لَا يُغ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حَقّ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رق الأحكام الشرعية التي نتكلم عليها في أصول الفقه فه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أحد من الأئمة في ذلك، كما خالف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في الاستدلال على بعض المسائل الاعتق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خالف ظاهر القرآ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ره، مثل أعداد الصلاة وأعداد ركعاتها، ونصب الزكاة وفرائضها وصفة الحج و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حكام التي لم تعلم إلا بتفسي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المتواترة التي لا تفسر ظاهر القرآن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كالسنة في تقدير نصاب السرقة ورجم الزاني وغير ذلك، فمذهب جميع السلف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يضًا إلا الخوارج، فإن من قولهم ـ أو قول بعضهم ـ مخالفة السنة، حيث قال أ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سمة ما أريد بها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كى عنهم أنهم لا يتبعونه صلى الله عليه وسلم إلا فيما بلغه ع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مفسرة له، وأما ظاهر القرآن إذا خالفه الرسول فلا يعملون إلا بظا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وا مارقة مرقوا من الإسلام كما يمرق 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بت وخسرت إن لم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وز أن الرسو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ون ويظلم فيما ائتمنه الله عليه من الأموال، وهو معتقد أنه أمين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ه، فقد اتبع ظالمًا كاذبًا، وجوز أن يخون ويظلم فيما ائتمنه من المال من هو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فيما ائتمنه الله عليه من خبر السماء،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أمنني من في السماء ولا تأمنو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اء الأمانة في الوحي أعظم والوحي الذي أوجب الله طاعته هو الوحي ب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كر هؤلاء كثيرًا من السنن طعنًا في النقل لا ردًا للمن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كر كثير من أهل البدع السنن المتواترة عند أهل العلم كالشفاعة والحوض و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إما متلقاة بالقبول بين أهل العلم بها، أو برواية الثقا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تفق أهل العلم على اتباعها من أهل الفقه والحديث والتصوف وأكثر أهل الع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ا بعض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كثير منهم أن يحصل العلم بشيء منها وإن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،ف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ا بين المتلقى بالقبول وغيره، وكثير من أهل الرأي قد ينكر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شروط اشترطها، ومعارضات دفعها بها ووضعها، كما يرد بعضهم بعضًا، لأن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قرآن فيما زعم، أو لأنه خلاف الأصول، أو قياس الأصول، أو لأن عمل متأخر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على خلافه، أو غير ذلك من المسائل المعروفة في كتب الفقه والحديث و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وهو متفق عليه بين عامة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الصوفية وأهل الحديث والكلام وغيرهم في الجملة، وأنكره بعض أهل الب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شيعة، لكن المعلوم منه هو ما كان عليه الصحابة، وأما ما بعد ذلك ف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 غالبًا، ولهذا اختلف أهل العلم فيما يذكر من الإجماعات الحادث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ختلف في مسائل منه كإجماع التابعين على أحد قولي الصحابة، والإجما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رض عصر أهله حتى خالفهم بعضهم، والإجماع السكوت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لى النص والإجماع، وهو حجة أيض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فقهاء، لكن كثيرًا من أهل الرأي أسرف فيه حتى استعمله قبل البحث عن الن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رد به النصوص، وحتى استعمل منه الفاسد، ومن أهل الكلام وأهل الحديث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من ينكره رأسًا، وهي مسألة كبيرة والحق فيها متوسط بين الإسراف و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بقاء على الأصل 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ثبوته وانتفاؤه بالشرع، وهو حجة على عدم الاعتقاد بالاتفاق، وهل هو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عدم‏؟‏ فيه خلاف، ومما يشبهه الاستدلال بعدم الدليل السمعي على عد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أضحية أو الوتر واجبًا لنصب الشرع عليه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ًا، إذ وجوب هذا لا يعلم بدون الشرع، ولا دليل، فلا 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يبقى على نفي الوجوب والتحريم المعلوم بالعقل حتى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 له، وهذا استدلال بعدم الدليل السمعي المثبت على عدم الحكم، إذ يلزم م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حكم ثبوت دليله السمعي، كما يستدل بعدم النقل لما تتوفر الهمم و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قله، وما توجب الشريعة نقله، وما يعلم من دين أهلها وعادتهم أنهم ينقل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، كالاستدلال بذلك على عدم زيادة في القرآن وفي الشرائع الظاهرة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الجلي بالإمامة على علي أو العباس أو غيرهما، ويعلم الخاصة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ن والآثار وسيرة النبي صلى الله عليه وسلم وخلفائه انتفاء أمور من هذ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نتفاءها غيرهم ولعلمهم بما ينفيها من أمور منقولة يعلمونها هم، ول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ء لوازم نقلها، فإن وجود أحد الضدين ينفي الآخر، وانتفاء اللازم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ال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ن يرى المجته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جلب منفعة راجحة، وليس في الشرع ما ينفيه؛ فهذه الطريق فيها خلاف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قهاء يسم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ال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ميها الرأي، وبعضهم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استحسان، وقريب منها ذوق الصوفية ووجدهم وإلهاماتهم، فإن حاصلها أنهم ي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ل والعمل مصلحة في قلوبهم وأديانهم ويذوقون طعم ثمرته، وهذه مصلحة، لك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خص المصالح المرسلة بحفظ النفوس والأموال والأعراض والعقول والأ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المصالح المرسلة في جلب المنافع وفي دفع المضار، وما ذكروه من دفع الم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أمور الخمسة فهو أحد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ب المنفعة يكون في الدنيا وفي الدين، ففي الدنيا كالمعا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تي يقال فيها مصلحة للخلق من غير حظر شرعي، وفي الدين ككثير م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 والعبادات والزهادات التي يقال فيها مصلحة للإنسان من غير منع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مصالح على العقوبات التي فيها دفع الفساد عن تلك الأحوال ليحفظ الجسم فقط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صل عظيم ينبغي الاهتمام به، فإن من جهته حصل في الدين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، وكثير من الأمراء والعلماء والعباد رأوا مصالح فاستعملوها بن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ل، وقد يكون منها ما هو محظور في الشرع ولم يعلمو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دم على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ة كلامًا بخلاف النصوص، وكثير منهم من أهمل مصالح يجب اعتبارها شرعًا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شرع لم يرد بها، ففوت واجبات ومستحبات، أو وقع في محظورات ومكروهات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رع ورد بذلك ولم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مصلحة والشرع لا يهمل المصالح، بل 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 على اعتبارها، وحج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أمر لم يرد به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ًا ولا قي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المصالح المرسلة يشرع من الدين ما لم يأذن 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شبه من بعض الوجوه مسألة الاستحسان والتحسين العقلي والرأ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حسان طلب الحسن والأحسن كالاستخراج، وهو رؤية الشيء حسنًا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باح رؤيته قبيحًا، والحسن هو المصلحة، فالاستحسان والاستصلاح متقار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سين العقلي قول بأن العقل يدرك الحسن، لكن بين هذه فر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جامع أن الشريعة لا تهمل مصلحة قط، بل الله تعالى قد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دين وأتم النعمة، فما من شيء يقرب إلى الجنة إلا وقد حدثنا ب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تركنا على البيضاء ليلها كنهارها لا يزيغ عنها بعده إلا هالك، 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قده العقل مصلحة 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م يرد به فأحد الأمرين لازم له، إما أ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من حيث لم يعلم هذا الناظر أو أنه ليس بمصلحة، وإن اعتقده مصلحة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هي المنفعة الحاصلة أو الغالبة، وكثيرًا ما يتوهم الناس أن الشيء ين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دنيا ويكون فيه منفعة مرجوحة بالمضرة، كما قال تعالى في الخمر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ثْمٌ كَبِيرٌ وَمَنَافِعُ لِلنَّاسِ وَإِثْمُهُمَا أَكْبَر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ا ابتدعه الناس من العقائد والأعمال من بدع أهل الكلام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وأهل الرأي وأهل الملك حسبوه منفعة أو مصلحة نافعًا وحقًا وصواب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كثير من الخارجين عن الإسلام من اليهود والنصارى والمشركين و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يحسب كثير منهم أن ما هم عليه من الاعتقادات والمعاملات والعبادات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دين والدنيا، ومنفعة لهم، فقد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ْيُهُمْ فِي الْحَيَاةِ الدُّنْيَا وَهُمْ يَحْسَبُونَ أَنَّهُمْ يُحْس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ين لهم سوء عملهم فرأوه حسنً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نسان يرى حسنًا ما هو سيّئ كان استحسانه أو استصلاحه قد يكو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ذين جحدوا بها واستيقنتها أنفسهم ظلمًا وعل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جحود الحق ومعاندته غير باب جهله والعمى عنه، والكفار فيهم هذا وفيهم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هل الأهواء من المسلمين ال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كما أنهم في باب 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ون تارة ويتعمدون الكذب أخرى، فكذلك هم في أحوال الديانات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قد يفعلون مايعلمون أنه ظلم وقد يعتقدون أنه ليس بظلم هو ظلم، ف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جهل وتارة ي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هذا في قوة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باب مشترك بين أهل العلم والقول وبين أهل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ف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 أو حسن بناء على ما رآه وهذا يفعله من غير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أو اعتقاد أنه خير له كما يجد نفعًا في مثل السماع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م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ة واليراع الت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ة والصفارة والأوتار وغير ذلك، وهذ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جده من لذته وقد يفعله لما يجده من منفعة دينه بزيادة أحواله الدينية ك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 لما يرى من تلك المصلحة والمنفعة،وهو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 لدلالة القياس العق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يجب اعتقادها وإدخالها في الدين إذا كانت كذلك، وكذلك سياسات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ن الولاة والقضا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مكن العاقل أن يدفع عن نفسه أنه قد يميز بعق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ق والباطل، والصدق والكذب، وبين النافع والض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حة والمفسدة،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ن يدفع عن إيمانه أن الشريعة جاءت بما هو الحق والصدق في المعتقدات، و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النافع والمصلحة في الأعمال التي تدخل فيها الاعتقادات، ولهذا 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الحسن أو القبيح إذا فسر بالنافع والضار والملائم للإنسان والمناف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يذ والأليم ـ فإنه قد يعلم بالعقل، هذا في الأف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فسر حسنه بأنه موجود أو كمال الموجود يوصف بالحسن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 كُلَّ 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علم أن الحي أكمل من الميت في وجوده، وأن العالم أ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، وأن الصادق أكمل من الكاذب ـ فهذا أيضًا قد يعلم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عقل هل يعتبر المنفعة و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جهان الأولان فثابتان في أنفسهما، ومنهما ما يعلم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الحق المقصود، والثاني في الحق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حب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وإرادته وكراهته وخطابه ب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تصد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ه وإثباته ونفيه وخطابه الخبري المشتمل على النفي والإثبات، والحق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نوعين، فإن الحق يكون بمعنى الموجود الثابت، والباطل بمعنى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في، والحق بإزاء ما ينبغي قصده وطلبه وعمله، وهو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اطل بإزاء مالا ينبغي قصده ولا طلبه ولا عمله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تعود إلى حصول النعمة واللذة والسعادة التي هي حصول اللذة،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 هو حصول المطلوب، وزوال المر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نعيم وزوال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وجود والنافع قد يكون ثابتًا دائمًا، وقد يكون منقطعًا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زمنًا يسيرًا فيستعمل الباطل كثيرًا بإزاء ما لا يبقى من المنفعة، وبإ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دوم من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حق والحياة باطل، وحقيقته أنه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ما ليس من المنافع خالصًا أو راجحًا، كما تقدم القول فيه فيما يزهد في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نافع، والمنفعة المطلقة هي الخالصة أوالراجحة، وأما ما يفوت أرجح م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 ضررًا ليس هو دونها فإنها باطل في الاعتبار، والمضرة أحق باسم ال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ظن فيه منفعة وليس كذلك أو يحصل به لذة فاسدة فهذا ل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يشرع الزهد فيها وتركها وهي باطل؛ ولذلك ما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رسوله باطل ممتنع أن يكون مشتملًا على منفعة خالصة أو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كفار والمنافقين باطل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بْطِلُواْ صَدَقَاتِكُم بِالْمَنِّ وَالأذَى كَالَّذِي يُنف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َهُ رِئَاء النَّاسِ وَلاَ يُؤْمِنُ بِاللّهِ وَالْيَوْمِ الآخِرِ فَمَثَ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صَفْوَانٍ عَلَيْهِ تُر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صدقة المرائي والمنان باطلة لم يبق فيها منف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أَطِيعُوا اللَّهَ وَأَطِيعُوا الرَّسُولَ 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إحباط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إِيمَانِ فَقَدْ حَبِطَ عَمَ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بعضها صحيح، وبعضها باطل، وهوما لم يحصل به مقصو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تب عليه أثره، فلم يكن فيه المنفعة المطلو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كَسَرَابٍ بِقِيعَةٍ يَحْسَبُهُ الظَّمْآنُ 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مَا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هِـذِهِ الْحَيَاةِ الدُّنْيَا كَمَثَلِ رِيحٍ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صِرٌّ أَصَابَتْ حَرْثَ قَوْمٍ ظَلَمُواْ أَن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فَأَهْلَكَت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مِنْ عَمَلٍ فَجَعَلْنَاهُ هَبَاء 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صف الاعتقادات والمقالات بأنها باطلة ليست مطاب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، كما أن الأعمال ليست ن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صف الاعتقادات والمقالات بأنها باطلة إذا كانت غير مطابق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ا منفعة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الحق فيما يتعلق بالإنسان إلي ما ينفعه من علم وقول وعمل وحال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 مَاء فَسَالَتْ أَوْدِيَةٌ بِقَدَر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تَمَلَ السَّيْلُ زَبَدًا رَّابِيًا وَمِمَّا يُوقِدُونَ عَلَيْ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ابْتِغَاء حِلْيَةٍ أَوْ مَتَاعٍ زَبَدٌ مِّثْلُهُ كَذَلِكَ يَضْر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ْحَقَّ وَالْبَاطِلَ فَأَمَّا الزَّبَدُ فَيَذْهَبُ جُفَاء وَأَمّ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 النَّاسَ فَيَمْكُثُ فِي الأَرْضِ كَذَلِكَ يَضْرِب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ُوا عَن سَبِيلِ اللَّهِ أَضَلَّ أَعْمَالَهُمْ وَالَّذِين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آمَنُوا بِمَا نُزِّلَ عَلَى مُحَمَّ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َضْرِبُ اللَّه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ث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وقد علم أن كل عمل لا يراد به وجه الله ف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ط لا ينفع صاحبه وقت الحاجة إليه، فكل عمل لا يراد به وجه الله فهو باطل،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وجهه إما أن لا ينفع بحال، وإما أن ينفع في الدنيا أو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ظاهر، وكذلك منفعته في الآخرة بعد الموت، فإنه قد ثبت بنصوص المرسل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 لا ينفع الإنسان من العمل إلا ما أراد به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دنيا فقد يحصل له لذات وسرور، وقد يجزى بأ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لك اللذات إذا كانت تعقب ضررًا أعظم منها وتفوت أنفع منها وأبقى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أيضًا،فثبت أن كل عمل لا يراد به وجه الله فهو باطل وإن كان فيه لذة م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ئنات فقد كانت معدومة منتفية، فثبت أن أصدق كلمة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 و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شاعر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موجود والحق المقصود، وكل موجود بدون الله باطل، وكل مقصود بدون قص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، وعلى هذين فقد ف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ريد به وجهه، و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 إلا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قول، وأما القول الآخر وهو المأثور عن طائفة من السلف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ره الإمـام أحـمد ـ رحـ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ـعالـى ـ في رده علـى الجـهميـة والزنـاد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 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صـ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ـك أن الـله أنـزل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ْ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أهل الأرض، وط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قاء، فأنزل الله تعالى أنه يخبر عن أهل السموات والأرض أنكم تموت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ن الحيوان هالك ـ يعني ميتًا ـ إلا وجهه، فإنه حي لا يموت، فلما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نوا عند ذلك بالموت، ذكر ذلك في رده على الجهمية قولهم أن 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مما ذكرناه أن الحسن هو الحق والصدق والنافع و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شيء القبيح هو الباطل والكذب والضار والمفسدة والس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واضع الاشتباه والنزاع واختلاف الخلائق فموضع واحد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ه كله حسن جميل،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َ ال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 وَذَرُواْ الَّذِينَ يُلْحِدُونَ فِي أَسْمَآئ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جْزَوْنَ م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كم عدل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 إِلَـهَ إِلاَّ هُوَ وَالْمَلاَ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ْ الْعِلْمِ قَآئِمًَا بِالْقِسْطِ لاَ إِلَـهَ إِلاَّ 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ظْل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وَإِن تَكُ حَسَنَةً يُضَاعِف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حَكِيم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تفق عليه بين الأمة مجملًا غير مفسر فإذا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ه الأعمال الفاسدة والآلام وهذا الشر الوجودي ال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وان، وأنه لا يخلو عن أن يكون عملًا من الأعمال، أو أن يكون ألمًا من الآ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بالحيوان، وذلك العمل القبيح والألم شره من ضرره، وهذا العمل والت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من اتبعها من الشيعة تزعم أن الأعمال ليست من خلقه ولا كونها شيء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م لا يجوز أن يفعلها إلا جزاء على عمل سابق، أو تعوض بنفع لاحق، و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ومن اتبعهم من الجب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ميع خلقه، وهو يفعل ما يشاء، و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، ولا فرق بين خلق المضار والمنافع، والخير والشر بالنس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صور أن يفعل ظلمًا ولا سفها أصلا،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أنه فعل أي شيء كان فعله حكمة وعدلًا وحسنًا، إذ لا قبيح إلا ما نهى عنه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 أحد، ويسوون بين تنعيم الخلائق وتعذيبهم، وعقوبة المحسن، ورفع درجات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ان متفقان على أنه لا ينتفع بطاعات العباد ولا 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تهم،لكن الأول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ى الغير حسن لذاته وإن لم ي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منه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سن منا حسن منه، وما قبح منا قبح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مع جمهور الخلائق ينكرون، والأول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بالشيء فقد أ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الحسن والقبيح إلا ما ينفع أو يضر، كنحو ما يأمر الواحد من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فإنه لابد أن يريده منه ويعينه عليه، وقد أقدر الكفار بغاية القدرة،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أن يجعلهم يؤمنون اختيارًا، وإنما كفرهم وفسوقهم وعصيانهم بدون 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يس بمستلزم الإرادة أصلا، وقد بينت التوسط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في غير هذا الموضع، وكذلك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 إلا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عباد، وال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لا يتوقف على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قدمات، تكشف هذه المشك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ا حسن منه حسن منا وليس ما قبح منه يقبح 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تزلة شبهت الله بخلقه، وذلك أن الفعل يحسن منا لجلبه المنفعة، ويقبح لج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ة، ويحسن لأنا أمرنا به، ويقبح لأنا نهينا عنه، وهذان الوجهان منتفيان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تعالى قطعًا، ولو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حسن باعتبار آخر كما قال بعض الشي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بح من سواك الفعل 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ـــه فيحسن منـــك ذ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والقبح قد يكونان صفة لأفعالن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بعض ذلك بالعقل، وإن فسر ذلك بالنافع والضار والمكمل والمنقص فإن أحكام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أمر به وينهى عنه تارة تكون كاشفة للصفات الفعلية ومؤكدة لها وتار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ة للفعل صفات لم تكن له قبل ذلك، وإن الفعل تارة يكون حسنه من جهة نفسه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أمر به وتارة من الجه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أن يكون للفعل صفات ذات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إلا لتعلق الأمر به وإن الأحكام بمجرد نسبة الخطاب إلى الفعل فقط، فقد أن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شرائع من المصالح والمفاسد، والمعروف والمنكر، وما في الشر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ات بين الأحكام وعللها، وأنكر خاصة الفقه في الدين الذي هو معرفة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مقاصدها ومحا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 كل شيء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شيئًا من الأعمال خارجًا عن قدرته ومشيئته فقد ألحد في أسمائه وآياته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إذا أمر العبد بشيء فقد أراده منه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دينية، وإن لم يرده منه إرادة قدرية كونية، فإثبات إرادته في الأمر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، ونفيها عن الأمر مطلقًا خطأ، وإنما الصواب التفصيل كما جاء 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ُ الْيُسْرَ وَلاَ يُرِيد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فِّفَ عَ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 مّ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أَن يَهْدِيَهُ يَشْرَحْ صَدْرَهُ لِلإِسْلاَمِ وَمَن يُرِدْ أَن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مْ يُرِدِ اللّهُ أَن يُطَهِّرَ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اللّهُ مَا اقْتَتَلُواْ وَلَـكِنَّ اللّهَ يَف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بته ورضاه مستلزم للإرادة الدينية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، وكذلك بغضه وغضبه وسخطه مستلزم لعدم الإرادة الدينية فالمحبة والرضا و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ط ليس هو مجرد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جمهور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مور بمعنى الإرادة كما يقوله كثير من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إثبات، فإنه يستلزم 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الكفر والفسوق و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رهها دينا فقد كره كونها وأنها واقعة بدون مشيئته وإرادته، وهذا قول القد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كان مريدًا لها شاءها فهو محب لها راض بها كما تقول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فيه ما فيه، فإن الله تعالى يحب المتقين ويحب المق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ضي عن المؤمنين، ويحب ما أمر به أمر إيجاب أو استحباب، وليس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 في الكفار والفجار والظالمين، ولا يرضى لعباده الكفر ولا يحب كل مختال فخ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ما شاء الله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ا يتعذر به من قال هذا القول من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إرادة أنه أحبها كما أرادها ك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حبها ورضيها ك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إرادة لا يعرف في حقنا، بل إن الأمر منه ب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يريده أو لا يريده، وأما الفرق بين الإرادة والمحبة فقد يعرف في حقن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واجب فإن الله تعالى ليس كمثله شيء، وليس أمره لنا كأمر الواحد منا ل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، وذلك أن الواحد منا إذا أمر عبده فإما أن يأمره لحاجته إليه أو إلى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لحاجته إلى الأمر فقط، فالأول كأمر السلطان جنده بما فيه حفظ ملكه ومنا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ن هداية الخلق وإرشادهم بالأمر والنهي هي من باب الإحسان إليهم، والم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يحتاج إلى إحسان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حْس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تُمْ لِأَنفُسِكُمْ وَإِنْ أَسَأْتُمْ فَ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 فَلِنَفْسِهِ وَمَنْ أَ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لم يأمر عباده لحاجته إلى خدمتهم ولا هو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إنما أمرهم إحسانًا منه ونعمة أنعم بها عليهم، فأمرهم بما فيه ص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عما فيه فس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 الرسل، وإنزال الكتب من أعظم نعمه على خلق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كَ إِلَّا رَحْم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مِنِينَ إِذْ بَعَثَ فِيهِمْ رَسُولًا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تْكُم مَّوْعِظَةٌ مِّن رَّبِّكُمْ وَشِفَاء لِّمَا فِي الصُّد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دًى وَرَحْمَةٌ لِّلْمُؤْمِنِينَ قُلْ بِفَضْلِ اللّهِ وَبِرَحْ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ذَلِكَ فَلْيَفْرَح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ع الأمر بالامتثال فقد تمت النعمة في حق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كُمْ وَأَتْمَمْتُ عَلَيْكُمْ نِعْم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نعم عليه بالامتثال بل خذله حتى كفر وعصى فقد ش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دل نعمة الله كفرً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بَدَّلُواْ نِعْمَةَ اللّهِ كُفْرًا وَأَحَلُّواْ قَوْمَهُمْ د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و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الشرعيان ل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ورحمة عامة لم يضر ذلك عدم انتفاع بعض الناس بهما من الكفار، كإنزال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بات الرزق هو نعمة عامة وإن تضرر بها بعض الناس لحكمة أخرى كذلك مشيئته لما ش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ات وأعيانها وأفعالها لا يوجب أن يحب كل شيء منها فإذا أمر العبد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إرشاد ودلالة، فإن فعل المأمور به صار محبوبًا لله، وإلا لم يكن محبوب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رادًا له، وإرادته له تكوينًا ل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وين غير التش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رضا يقتضيان ملاءمة ومناسبة بين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ويوجب للمحب بدرك محبوبه فرحًا ولذة وسرورًا، وكذلك البغض لا يكون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رة بين المبغض والمبغض، وذلك يقتضي للمبغض بدرك المبغض أذى وبغضًا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ءمة والمنافرة تقتضي الحاجة، إذ ما لا يحتاج الحي إليه لا يحبه، وما لا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بغضه‏؟‏ والله غني لا تجوز عليه الحاجة، إذ لو جازت عليه الحاجة للزم حدو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ه وهو غني عن العالمين، وقد قال تعالى ـ أي في الحديث القدس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إنكم لن تبلغوا ضري فتضروني، ولن تبلغوا نفعي فتن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فسرت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بالإرادة إذ يفعل النفع و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الجواب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زام، وهو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لا تكون إلا لل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ريد والمراد، وملائمته في ذلك تقتضي الحاجة، وإلا فما لايحتاج إليه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نتفع به ولا يريده، ولذلك إذا أراد به العقوبة والإضرار لا يكون إلا لنفرة وبغ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ا لم يتألم به الحي أصلا لا يكرهه ولا يدفعه، وكذلك نفس نفع الغير وضرر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 متنافر من الحاجة، فإن الواحد منا إنما يحسن إلى غيره لجلب منفعة أو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، وإنما يضر غيره لجلب منفعة أو دفع مضرة، فإذا كان الذي يثبت صفة وين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فيما أثبته نظير ما يلزمه فيما نفاه لم يكن إثبات إحداهما ونفى الأخرى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كس، ولو عكس عاكس فنفى ما أثبته من الإر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ما نفاه من المحب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م يكن بينهما فرق، وحينئذ فالواجب إما نفي الجميع ولا سبيل إليه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 بوجود نفع الخلق والإحسان إليهم وإن ذلك يستلزم الإرادة، وإما إثبات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ه النصوص، وحينئذ فمن توهم أنه يلزم من ذلك محذور فأحد الأمرين لازم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محذور لا يلزم أو أنه إن لزم فليس ب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علم قطعًا هو أن الله قديم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، وأنه لا يجوز عليه الحدوث ولا الإمكان ولا النقص، لكن كون هذه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ا النصوص مستلزمة للحدوث والإمكان أو النقص هو موضع النظر، فإن الله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بنفسه، وقد عرف أن قيام الصفات به لا يلزم حدوثه ولا إمكانه ولا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بلزوم افتقاره إلى صفاته اللازمة بمنزلة قوله مفتقر إلى ذاته، و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ني بنفسه، وأنه واجب الوجود بنفسه، وأنه موجود بنفسه، فتوهم حاجة نف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إن عنى به أن ذاته لا تقوم إلا بذاته فهذا حق، فإن الله غني عن العالمي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وهوغني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طلاق القول بأنه غني عن نفسه فهو باطل فإنه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وفي إطلاق كل منهما إيهام معنى فاسد، ولا خالق إلا الله تعالى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عليمًا يحب العلم، عفوًا يحب العفو، جميلًا ي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، نظيفً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فة، طيبًا يحب الطيب، وهو يحب المحسنين والمتقين والمقسطين، وهو سبحانه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صفات المحبوبة، والأسماء الحسنى والصفات العلى، وهو يحب نفسه ويثنى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، والخلق لا يحصون ثناء عليه بل هو كما أثنى على نفسه، فالعبد المؤم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يحب في الله من أحب الله وأحبه الله، فالله سبحانه أولى بأن يحب نفسه، و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عباده المؤمنين، ويبغض الكافرين، ويرضى عن هؤلاء ويفرح بهم، ويفرح ب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تائب من أولئك، ويمقت الكفار ويبغضهم، ويحب حمد نفسه والثناء علي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لأسود بن سريع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حمدت ربي بمحا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حب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حب إليه المد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أحد أحب إليه العذر من الله، من أجل ذلك أرسل الرسل، ولا أحد أ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ى من الله، يجعلون له ولدا وشريكًا وهو يعافيهم ويرز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فرح بما يحبه، ويؤذيه ما يبغضه، ويصبر على ما يؤذيه، و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وفرحه وسخطه وصبره على ما يؤذيه كل ذلك من كماله وكل ذلك من صفاته وأفع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خلق الخلائق وأفعالهم، وهم لن يبلغوا ضره فيضروه ولن يبلغوا نفعه فينفع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ح ورضي بما فعله بعضهم فهو سبحانه الذي خلق فعله، كما أنه إذا فرح ورض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فهو الخالق، وكل الذين يؤذون الله ورسوله هو الذي مكنهم وصبر على أذ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ك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غيره، ولم يخرج شيء عن مشيئته ولم يفعل أحد ما لا يريد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مة القدرية ونهاية الكمال و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مكان لو افتقر وجوده إلى فرح غيره، وأما الحدوث في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صفات فيلزم منه حدوثه، وقد ذكر في غير هذا الموضع أن ما سلكه الجهمية في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مبناه على القياس الفاسد المحض وله شرح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نصوص الكتاب والسنة وجدها في غاية الإحكام والإتقان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ة على التقديس لله عن كل نقص، والإثبات لكل كمال، وأنه تعالى ليس له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حيث يكون قبله ناقصًا؛ بل من الكمال أنه يفعل ما يفعله بعد أن لم يكن فا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ذا كان كاملا بذاته وصفاته وأفعاله لم يكن كاملًا بغيره ولا مفتق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بل هو الغني ونحن الفقراء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سَمِع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الَّذِينَ قَالُواْ إِنَّ اللّهَ فَقِيرٌ وَنَحْنُ أَغْنِيَاء سَنَكْتُ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الُواْ وَقَتْلَهُمُ الأَنبِيَاء بِغَيْرِ حَق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سبحانه في محبته ورضاه ومقته وسخطه وفرحه وأسفه وصبره و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فته له الكمال الذي لا تدركه الخلائق وفوق الكمال، إذ كل كمال فمن كماله يستف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ثناء الحسن الذي لا تحصيه العباد، وإنما هو كما أثنى على نفسه، له الغ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سواه،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 لَقَدْ أَحْصَاهُمْ وَعَدَّهُمْ عَدًّا وَكُلُّهُمْ آ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أصل العظيم وهو مسألة خلقه وأمره وما يتصل به من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من محبته ورضاه وفرحه بالمحبوب وبغضه وصبره على ما يؤذيه هي متعلقة ب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مسائل الشريعة، والمنهاج الذي هو المسؤول عنه ومسائل الصفات ومسائل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والوعد والوعيد، وهذه الأصول الأربعة كلية جامعة وهي متعلقة به وب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عمومها وشمولها وكشفها للشبهات تشبه مسألة الصفات الذ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ية، ومسألة الذات والحقيقة والحد وما يتصل بذلك من مسائل الصفات و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حوادث ونفي الجسم وما في ذلك من تفصيل و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طلة والملحدة في أسمائه وآياته كذبوا بحق كثير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بناء على ما اعتقدوه من نفي الجسم والعرض ونفي حلول الحوادث ونف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شياء يصح نفيها باعتبار ، ولكن ثبوتها يصح باعتبار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وا في نفي الحق الذي لا ريب فيه، الذي جاءت به الرسل، ونزلت به الكتب، وف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لائق، ودلت عليه الدلائل السمعية والعقلي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قدس الله ر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طائفة من الصوف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ظموا أمره ك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ـ وهو من غلطاته، فإن الغالب على كلامه الصحة بخلاف ابن عربي، فإن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ط، لاسيما في الاتحاد ـ وابن عربي وغيرهم، وادعى جماعة كل واحد أنه هو،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، وربما قيده بأنه ختم الولاية المحمدية، أو الكاملة، أو نحو ذلك، لئ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خلق بعده لله ولي، وربما غلوا فيه، كما فعل ابن عربي في فصوصه فجعلوه مُمِ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لخاتم الأنبياء، تبعًا لغلوهم الباطل، حيث قد يجعلون الولاية فوق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غلاة المتفلسفة الذين قد يجعلون الفيلسوف الكامل فوق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جهال القدرية، والأحمدية، واليونسية، قد يفضلون شيخ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، أو غيره من الأنبياء، وربما ادعوا في شيخهم نوعًا من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ائفة من الس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ون الولي على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 الشافعي ولا يقلد أبو بكر وعمر، وكذلك غالية الرافضة، الذين قد يجعلو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دًا للنبي في الباطن، كما قد يجعلونه إلهًا، فأما الغلو في ولي غير النب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على النبي، سواء سمى وليًا أو إمامًا، أو فيلسوفًا، وانتظارهم للمنتظ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، أو إسماعيل بن جعفر، نظير ارتباط الصوفية على الغوث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، فبطلانه ظاهر بما علم من نصوص الكتاب والسنة، وما عليه إجماع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جعل الذين أنعم عليهم أر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، والصديقين، والشه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من بعد النبي أن يكون صديقًا، كما كان خير هذه الأ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ا صديقًا؛ ولهذا كانت غاية مريم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إِلاَّ رَسُولٌ قَدْ خَلَتْ 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رُّسُلُ وَأُمُّهُ صِدِّيق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ستدللت على ما ذكر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يعلى،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، وأبي المعالي، وأظن الباقلاني، من الإجماع على أنها لم تكن نبية ليق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ات الأولياء، بماجرى على يديها، فإن بعض الناس زعم أنها كانت نبية، فاستد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، ففرح مخاطبي بهذه الحجة، فإن الله ذكر ذلك في بيان غاية فضلها، د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غلو النصارى فيها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ادعى في رجل أنه ملك من الملوك، أو غ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ونحو ذ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إلا رئيس قرية، أو صاحب بستان، فيذكر غاية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ئاسة والمال، فلو كان للمسيح مرتبة فوق الرسالة أو لها مرتبة فوق الصد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صل الغلو في النصارى، ويشابههم في بعضه غالية 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، ومن انضم إليهم من الصابئة المتفلسفة، فالرد عليهم من جهة واحد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سيدا كهول أهل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، إلا النبيين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ألة لشرحها موضع غير هذ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سوى الأنبياء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كلام هنا فيما يذكرونه من خا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، 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باطلة، لا أصل لها في كتاب ولا سنة ولا كلام مأثور عمن هو مقبول عند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ا عاما، لكن يعلم من حيث الجملة أن آخر من بقى من المؤمنين المتقين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خر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الأولياء، أو خاتمهم، سواء كان المحق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مقدر، ليس يجب أن يكون أفضل من غيره من الأولياء ، فضلا عن أن يكون أفض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شأ هذا من مجرد القياس على خاتم الأنبياء، لما رأوا خاتم الأنبي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وا من ذلك قياسا بمجرد الاشتراك في لفظ 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أ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في الاستدلال، فإن فضل خاتم الأنبياء عليه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كونه خاتمًا، بل لأدلة أخرى دل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ول الأولياء في هذه الأمة، وسابقهم هو أفضل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مة خات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ولياء سابقهم إلى خاتم الأنبياء،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مستفيد من النبي وتابع له، فكلما قرب من النبي كان أفضل وكلما بعد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، بخلاف خاتم الأنبياء فإن استفادته إنما هي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تأخره ز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تأخر مرتبته، بل قد يجمع الله له ما فرقه في غيره من الأنبياء، ف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ـاه من أن السابقين من الأولياء هم خ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المتواترة وإجماع السلف، ويتصل بهذا ظن طوائف أن من المتأخرين م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أفاض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هذا في المنتسبين إلى العلم، وإلى العبادة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والإمارة،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ي المتفقه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أفقه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 الشافعي ولا يقلد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سكون تارة بشبهة عقلية، أو ذوقية، من جهة أن متأخري كل 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ونه أكثر من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ستفيدون علوم الأولين مع العلوم التي اخت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ما هو موجود في أهل الحساب، والطبائعيين والمنجم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الذوق، وهو ما وجدوه لأواخر الصالحين، من المشاه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انية، والكرامات الخارقة، ما لم ينقل مثله عن السلف، وتارة يستدلون بشبه ن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ل منهم أجر خمسين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كالغيث لا ي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خير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لاف السنن المتواترة ع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، وعمران ابن حصين ومما هو في الصحيحين، أو أحدهما،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القرن الذي بعثت 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و أنفق أحدكم مثل أحد ذهبًا ما بلغ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إجماع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ر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وجد قلب محمد خير قلوب العباد، ثم نظر في قلوب العباد بعد قلب محمد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أصحابه خير قلو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قراء، استقيموا، و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من كان قبلكم، فوالله لئن اتبعتموهم لقد سبقتم سبقًا بعيدًا، ولئن أخذتم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لا لقد ضللتم ضلالا بعي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ستنا فليستن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مات، أولئك أصحاب محمد، أبر هذه الأمة قلوب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قها علما، وأقلها تكل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ختارهم الله لصحبة نبيه، وإقامة دينه فاعرفوا لهم حقهم، وتمسكوا بهديهم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الهدى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ندب وغيره مما هو كثير مكتوب في غير هذا ال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اف نصوص القرآن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 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َقَ مِن قَبْلِ الْفَتْحِ وَقَات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ؤُوا مِن بَعْد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، فإنه لم يكن الغرض بهذا الموضع هذه المسأل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ظن طائفة كابن هود، وابن سبعين، والن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ىء المتأخر ينبغي أن يكون أفضل من المتقدم، لاعتقا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تنقل من الابتداء إلى الانتهاء، كالصبي الذي يكبر بعد صغره، والنبا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و بعد ضعفه، ويبنون على ذلك أن المسيح أفضل من موسى، ويبعدون ذلك إلى أن ي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حمد واحدًا من البشر أكمل منه، كما تقوله الإسماعيلية، والقرامطة، والباط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هذا دليل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تأخر زمانه من نوع، يكون أفضل ذلك النوع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طرد ولا من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براهيم الخليل قد ثبت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ربيع بن خ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على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ضل على إبراهيم بعد نبينا أحدًا، وبعده جميع الأنبياء المتبعين ل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وسى وعيسى وغيرهما، وكذلك أنبياء بني إسرائيل كلهم بعد موسى، وقد 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من المسلمين و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وسى أفضل من غيره من أنبي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، إلا ما يتنازعون فيه من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شهد في آيتين لأولى العزم ف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ِيثَاقَهُمْ وَمِنكَ وَمِن نُّوحٍ وَإِبْرَاهِيمَ وَ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ِ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أولو العزم، وهم الذين قد ثبت في أحاديث الشفاعة الصح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ر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في أهل الموقف بع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فضيلهم على بنيهم، وفيه تفضيل لم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، ولمتأخر على 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غلط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ضيل الأنبياء، أو الأولي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و الأمراء بالتقدم في الزمان، أو التأخر أصل باطل، فتارة يكون ال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 النوع، وتارة في متأخر النوع، ولهذا يوجد في أهل النحو، والطب والحس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فيه المتقدم كبطليموس، وسيبويه، وبقراط وتارة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همهم أن متأخري كل فن أحذق من متقدميه، لأنهم كملو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قض أولا، ليس بمطرد، فإن كتاب سيبويه في العربية لم يصنف بعده مثله، بل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يموس، بل نصوص بقراط لم يصنف بعدها أكم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يسلم في الفنون التي تن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، و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ضائل المتعلقة باتباع الأنبياء فكل من كان إلى الأنبياء أقر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فط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لقيه عنهم أعظم، وما يحسن فيه هو من الفضائل الدينية، المأخو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نبياء، ولهذا كان من يخالف ذلك هو من المبتدعة، الخارج عن سنن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 أن له نصيبًا من العلوم والأحوال خارجًا عن طور الأنبياء، ف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ة وقدرها أعظم، كان رسوخه في هذه المسألة أ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ذواق والكرامات فمنها ما هو باطل، والحق منه كان ل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، وأفضل بلا شك، وخرق العادة تارة يكون لحاجة العبد إلى ذلك، وقد يكون أفض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ق له تلك العادة، فإن خرقها له سبب، وله غاية، فالكامل قد يرتقى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، وقد لا يحتاج إلى تلك الغاية المقصودة بها، ومع هذا فما للمتأخرين كرا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لف من نوعها ما هو أكم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جر خمسين منكم لأنكم تجدون على الخير أع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دون على الخير أع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، إذا عمل الواحد من المتأخرين، مث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بعض المتقدمين كان له أجر خمسين، لكن لا يتصور أن بعض المتأخرين يعمل مث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كابر السابقين، كأبي بكر وعمر، فإنه ما بقى يبعث نبي مثل محمد، يعمل معه مث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مع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كالغيث لا يدري أوله خير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ينا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أخرين ما يشبه المتقدمين، ويقاربهم حتى يبقى 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بهة والمقارنة، لا يدري الذي ينظر إليه، أهذا خير أم هذا‏؟‏ وإن كان أحد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بشرى للمتأخرين بأن فيهم من يقارب السابقين،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 أولها و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ذلك ثبج أو 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سنا إخوا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حابة، فإن لهم خصوصية الصحبة التي هي أكمل من مجرد 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عجب 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يؤمنون بالورق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دل على أن إيمانهم عجب، أعجب من إيمان غير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ل على أنهم أفضل، فإن في الحديث 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الملائكة والأنبياء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فضل من هؤلاء الذين يؤمنون بالورق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كون الفقراء يدخلون الجنة قبل الأغنياء، فإنه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عد الدخول يكونون أرفع مرتبة من جميع الأغنياء، وإنما سبقوا لسلام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باب التفضيل بين الأنواع في الأعيان، والأعمال والصف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شخاص النوع ـ باب عظيم، يغلط فيه خلق كثير، والله يهدينا سواء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أبو عبد الله محمد بن علي الحكيم الترمذ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مردود، مخالف للكتاب والسنة، وإجماع السلف والأئمة، حيث غ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لاية، وما ذكره من خاتم الأولياء، وعصمة الأولياء ونحو ذلك مما هو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لال ابن عربي، وأمثاله، الذين تكلموا في هذا الباب بالباطل والعدوان،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ذا المس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نا منازل الأولياء ـ إذا استفرغوا مج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ـ كم عدد منازلهم ‏؟‏ وأين منازل أهل الفرية ‏؟‏ وأين الذين جازوا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بأي شىء جازوا ‏؟‏ وإلى أين منتهاهم‏؟‏ وأين مقام أهل المجالس والحديث‏؟‏ 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‏؟‏ وبأي شىء استوجبوا هذا على ربهم‏؟‏ وما حديثهم ونجواهم‏؟‏ وبأي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تتحون المناجاة ‏؟‏ وب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يختمونها‏؟‏ وماذا يخافون ‏؟‏ وكيف يكو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هم‏؟‏ ومن ذا الذي يستحق خاتم الولاية كما استحق محمد صلى الله عليه وسلم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‏؟‏ وبأي صفة يكون ذلك المستحق لذلك ‏؟‏ وما سبب وكم مجالس هذه الأبد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إلى مالك الملك‏؟‏ إلى مسائل أخر كثيرة ذكرها من هذا الن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كون في هذا ال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زي أبا بكر وعمر رضي الله عنهما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عني في العمل فلا،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 في الدرجات فغير مدفوع، وذلك أن الدرجات بوسائل القلوب، وتسمية ما في 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ال فمن الذي حوّل رحمة الله عن أهل هذا الزمان حتى لا يكون فيهم ساب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ب ولا مجتبى، ولا مصطفى، أو ليس المهدي كائنًا في آخر الزمان‏؟‏ فهو في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العدل، فلا يعجز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كائنًا في آخر الزمان من له ختم الولا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الله على جميع الأولياء يوم الموقف‏؟‏ فكما أن محمدً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نبياء، فأعطى ختم النبوة وهو حجة الله على جميع الأنبياء، فكذلك هذا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ولياء في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ح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جنة، فأُتيت بالميزان فوضعت في كفة، وأمتي في كفة فرجحتُ بالأمة، ثم وضع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كاني فرجح ب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عمر مكان أبي بكر فرجح ب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أعمال، لا وزن ما في القلوب، أين يذهب بكم يا عجم‏؟‏ ما هذا إلا من غب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باب الجنة، والجنة للأعمال، و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وب؛ والوزن للأعمال، لا لما في القلوب، إن الميزان لا يتسع لما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قبض الله نبيه صي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صديقًا؛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أرض فهم أهل بيته، وهم آله، فكلما مات منهم رجل خلفه من يقوم مقامه؛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 عددهم، وأتى وقت زوال الدنيا؛ بعث الله وليًا اصطفاه واجتباه وقربه و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ما أعطى الأولياء وخصه بخاتم الولاية، فيكون حجة الله يوم القيامة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جد عنده ذلك الختم صدق الولاية، على سبيل ما وجد عند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دق النبوة؛ لم ينله القدر، ولا وجدت النفس سبيلا إلى الأخذ بحظ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، فإذا برز الأولياء يوم القيامة، وأقبضوا صدق الولاية والعبودية،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ًا عند هذا الذي ختم الولاية تمامًا؛ فكان حجة الله عليهم وعلى سائر المو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عد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فيعهم يوم القيامة، فهو س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 الأولياء كما ساد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أنبياء، فينصب له مقام الشفاعة، ويثنى على الله ثناء، وي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مد يقر الأولياء بفضله عليهم في العلم بالله، فلم يزل هذا الولي مذكورًا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ء أولا في الذكر، وأولا في العلم، ثم الأول في المسألة، ثم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زنة، ثم الأول في اللوح المحفوظ، ثم الأول في الميثاق، ثم الأول في الحش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الخطاب، ثم الأول في الوفادة، ثم الأول في الشفاعة، ثم الأول في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خول الدار، ثم الأول في الزيارة، فهو في كل مكان أول الأولياء، كما ك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ول الأنبياء، فهو من محمد صلى الله عليه وسلم عند الأذ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 عند ال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ند مقامه بين يديه في ملك الله ونجواه، مثال في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، فهو في منصته، والأولياء من خلفه درجة درجة، ومنازل الأنبياء مث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، فهؤلاء الأربعون في كل وقت هم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عنى من النسب، إنما 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6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6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ى في عيون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بتو النب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م المعرفة بالله تعالى بثبوت النبوة من غير نظر واستدلال في دلائل ال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لأشعري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حتى تنظر وتستدل بدلائل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منع صحة النظر، ولانمنع حصول المعرفة ب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نا هل تحصل بغيره، واستدل بأن النبوة إذا ثبتت بقيام المعجزة علمنا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 أرسله، إذ لا يكون هناك نبي إلا وهناك مرسل، وإذا ثبت أن هناك مرسلا أ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نظر والاستدلال في دلائل العقول على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في كتاب الاعتقاد ما ذكره الخطابي أيض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ل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 بعض من بحث في إثبات الصانع وحدوث العالم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مقدمات النبوة، ومعجزات الرسالة؛ لأن دلائلها مأخوذة من طريق الحس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ها، ومن طريق استفاضة الخبر لمن غاب عنها، فلما ثبتت النبوة صارت أصلا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ما دعا إليه النبي، وعلى هذا الوجه كان إيمان أكثر المستجيبين للرسول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جعفر وأصحابه مع النجاشي، وقصة الأعراب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سماء وغير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متكلم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تتقدم المعرفة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 الرب وصفاته التي يعلم بها أنه هو، ويظهر المعجزة، وإلا تعذر الاستدلا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 الرسول، فضلا عن وجود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يقة التي ذكرها المتقدمون فصحيحة إذا حررت، وقد جا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قصة فرعون فإنه كان منكرا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ِيَا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َا إِنَّا رَسُولُ رَبِّ الْعَالَمِينَ أَنْ أَرْسِلْ مَعَنَا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قَالَ أَلَمْ نُرَبِّكَ فِينَا وَل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ُ وَمَا رَبُّ الْعَالَمِينَ قَالَ رَبُّ السَّمَاوَاتِ وَالْأَرْض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إن كُنتُم مُّوقِنِينَ قَالَ لِمَنْ حَوْلَهُ أَلَا تَسْتَم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ُكُمْ وَرَبُّ آبَائِكُمُ الْأَوَّلِينَ قَالَ إِنَّ رَسُولَكُم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َ إِلَيْكُمْ لَمَجْنُونٌ قَالَ رَبُّ الْمَشْرِقِ وَالْمَغْرِب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إِن كُنتُمْ تَعْقِلُونَ قَالَ لَئِنِ اتَّخَذْتَ إِلَهًا غَي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جْعَلَنَّكَ مِنَ الْمَسْجُونِينَ قَالَ أَوَلَوْ جِئْتُكَ بِشَيْءٍ مُّبِي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َأْتِ بِهِ إِن كُنتَ مِنَ الصَّادِقِينَ فَأَلْقَى عَصَاهُ فَإِذَا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عْبَانٌ مُّبِينٌ وَنَزَعَ يَدَهُ فَإِذَا هِيَ بَيْض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ظ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-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ض عليه موسى الحجة البينة التي جعلها دليلًا على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رسول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 له إلها غير فرعون يت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جِيبُواْ لَكُمْ فَاعْلَمُواْ أَنَّمَا أُنزِلِ بِعِلْمِ اللّهِ وَأَن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معجز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انية والرسالة، وذلك لأن المعجزة ـ التي هي فعل خارق للعادة ـ تدل بنفس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صانع، كسائر الحوادث، بل هي أخص من ذلك، لأن الحوادث المعتادة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كالحوادث الغريبة، ولهذا يسبح الرب عندها، ويمجد ويعظم ما لا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، ويحصل في النفوس ذلة من ذكر عظمته ما لا يحصل للمعتاد، إذ هي آيات ج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طى حقها، وتدل بظهورها على الرسول، وإذا تبين أنها تدعو إلى الإقرار ب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تتقرر بها الربوبية والرسالة، لاسيما عند 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معجزة على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ضرورية، كما هو قول طائفة من متكلمي المعت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حظ، وطوائف من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ة والحنبلية الذين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فرق بين المعجزة والسحر و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ادة المعجزة على صدق النبي معلوم بالضرور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شعرية والحنبلية، وكثير من هؤ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دم دلالتها على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عجز البارئ، إذ لا طريق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عندهم أن ذلك قبيح، لا يجوز من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ور كثيرة جدًا، وقد بينت في غير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موجود ضروري، وهو الذي عليه 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جة ما يكره الله من قلبك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وال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 والكبر والرياء والسمعة ورؤية الأعمال وقسوة القلب، وغير ذلك، م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من درنه، وخبثه‏؟‏ أو الاشتغال بالأعم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ق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وافل والمنذورات مع وجود تلك الأمور في قلبه‏؟‏ أف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 هو عليه وا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لأوجب فضل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فيما يرويه عنه رس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إلي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أداء ما افترض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ظاهرة لا تكون صالحة مقبولة إلا بتوسط عمل القلب، فإ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والأعضاء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بث الملك خبثت جنوده،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في الجسد مضغة إذا صلحت صلح الجسد كله، وإذا فسدت فسد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عمال القلب لابد أن تؤثر في عمل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قدم هو الأو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س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 أو ظاهرًا، فقد يكون ما يسمى باطنًا أوجب مثل ترك الحسد و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وجب عليه من نوافل الصيام، وقد يكون ما سمى ظاهرً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يام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فضل من مجرد ترك بعض الخواطر التي تخطر في القلب من جنس الغبطة ونحوها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عمل الباطن والظاهر يعين الآخر، والصلاة تنهى عن الفحشاء والمنكر، وت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، ونحو ذلك من الآثار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فضل الأعمال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ك تحير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معرفة الحيرة، وآخرها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‏؟‏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ختلاف الأحو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شر، و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ة تنزل بقلوب العارفين بين الإياس والطمع لا تط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ل فيستريحون، ولا تؤيسهم عن الطلب فيستريحون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راجين، وأنا مقيم في حيرة المتحير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فضل ال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نتقل من حال إلى حال استقبلته الدهشة و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الناس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 فيه تح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ن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عقل العقلاء إلى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ن المصر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بن إبراهيم، 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بن أحم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بن إبراهيم النوبي الأخميمي، يكني أبا الفيض، ولد في أواخر أيام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، والليث، وابن لهيعة وغيرهم، وروى عنه أحمد بن صحيح الفيومي، و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طائي وغيرهم، وقلَّ ما روى من الحديث، ولا كان يت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الك أحاديث فيه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ع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ًا فص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في ذي القعدة سنة خمس وأربعين وم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عارفين ال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تحيرت فيك خذ ب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ا لمن تحير فــــــــــــ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وا لنا القول في ذلك بيانًا شافيً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لكلام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ك تح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كذوبة على النبي صلى الله عليه وسلم، ولم يروه أ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إنما يرويه جاهل أو ملحد، فإن هذا الكلام يقتضي أنه كان حائرا، وأنه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حيرة، وكلاهما باطل، فإن الله هداه بما أوحاه إليه وعلمه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، وأمره بسؤال الزيادة من الع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 زِد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 كان عالمًا، وأنه أمر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 من العلم، ولذلك أمر هو والمؤمنون بطلب الهدا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يهدي الخلق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ائرًا ‏؟‏ والله قد ذم الحيرة في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نَدْعُو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نفَعُنَا وَلاَ يَضُرُّنَا وَنُرَدُّ عَلَى أَعْقَابِنَا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هَدَانَا اللّهُ كَالَّذِي اسْتَهْوَتْهُ الشَّيَاطِينُ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رَانَ لَهُ أَصْحَابٌ يَدْعُونَهُ إِلَى الْهُدَى ائْتِنَا قُلْ إِنَّ 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هُوَ الْهُدَى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الحيرة من جنس الجهل والضلال، و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كمل الخلق علمًا بالله وبأمره، وأكمل الخلق اهتداء في نفسه، وهديا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الخلق عن الجهل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لَّ صَاحِبُكُمْ وَمَا غَوَى وَمَا يَنطِقُ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لِتُخْرِجَ النَّاسَ مِنَ الظُّلُمَاتِ إِلَى النُّورِ بِإِذْنِ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صِرَاطِ الْعَزِيزِ الْحَم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مَعَهُمُ الْكِتَابَ بِالْحَقِّ لِيَحْكُم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فِيمَا اخْتَلَ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ِمَا اخْتَلَفُواْ فِيهِ مِنَ الْحَقِّ بِإِذْنِهِ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قد هدى المؤمنين ب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مِنُوا بِرَسُولِهِ يُؤْتِكُمْ كِفْلَيْنِ مِن رَّحْمَتِهِ وَيَجْعَل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ًا تَمْشُونَ بِهِ وَيَغْفِرْ لَكُمْ وَاللَّهُ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ل الله لمن آمن به أن ي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يمش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 كَانَ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يْنَاهُ وَجَعَلْنَا لَهُ نُورًا يَمْشِي بِهِ فِي النَّاسِ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هُ فِي الظُّلُمَاتِ لَيْسَ بِخَارِ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ِّنْ أَمْرِنَا مَا كُن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 في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دح الحيرة أحد من أهل العلم والإيمان، ولكن مدح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بي وأمثاله من الملاحدة، الذين هم حي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حوا الحيرة وجعلوها أفضل من الاستقامة، وادعوا أنهم أكمل الخلق، وأ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منهم يكون أفضل في العلم بالله من خاتم الأنبياء، وأن الأنبياء يستف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بالله منهم، وكانو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عليهم السق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قل ولا قرآن، فإن الأنبياء أقدم، فكيف يستفيد المتقدم من المتأخر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سلمين واليهود والنصارى ليسوا أفضل من الأنبياء، فخرج هؤلاء ع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مسلمين و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بسطنا الرد عليهم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ة الوجود و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ن شر كل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، وأما غير هؤلاء من الشيوخ الذين يذكرون الح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عن حيرته، فهذا لايقتضي مدح الحيرة، بل الحائر مأمور بطلب الهدى، ك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أنه علم رجلا أن يدع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 الحائرين دلني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، واجعلني من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معرفة الحيرة، وآخرها الحيرة، فقد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عنى صحيحًا مثل أن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لب السالك يكون حائرًا قبل حصو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، فإن كل طالب للعلم والهدى هو قبل حصول مطلوبه في نوع من الحير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الحيرة، قد يراد به أنه لا يزال طالب الهدى والعلم، فهو بالنسبة إ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حائر، وليس في ذلك مدح الحيرة، ولكن يراد به أنه لابد أن يعتر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حيرة التي يحتاج معها إلى العلم واله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رة من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ختلاف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شر، وحذر الإ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عن سلوك معين، فإنه ليس كل سالك يعتريه هذا، ولكن من السالكين من تخت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حتى لا يدري ما يقبل وما يرد وما يفعل وما يترك، والواجب على من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دعاء لله سبحانه وتعالى، والتضرع إليه والاستهداء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شدة الشر وحذر الإياس، فإن في السالكين من يبتلى بأم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ات يخاف معها أن يصير إلى اليأس من رحمة الله، لقوة خوفه وكثرة المخالف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مثل هذا ينبغي أن يعلم سعة رحمة الله، وقبول التوبة من عباده وفرح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ة تنزل بقلوب العارفين بين اليأس والطمع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عهم في الوصول فيستريحوا، ولا تؤيسهم عن الطلب فيستريحو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عارض لبعض السالكين، ليس هذا أمرًا لازمًا لكل من سلك طريق الله، ولا 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حمودة ولكن بعض السالكين يعرض 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ذكر عن الش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بْل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دلف بن جحد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يونس، شيخ الطائفة، أبو بكر، الش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شبلية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بسا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ًا عارفًا ب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كتب الحديث عن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ر، وله ألفاظ وحكم وحال وتمكن، ل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جفاف دماغ و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شياء يعتذ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ببغداد سنة أر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يف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أعلام النب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/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شد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لت علينا منك يومًا س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ت لنا برقا وأبطا رشاشـ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غيمها يجـلو فييأس طــا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ثها يأتي فيروي عطاشـ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كلام إلى أن يعفو الله عنه ويغفر له مثل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منه إلى أن يمدح عليه أو يقتدى به فيه، ومثل هذا كثير قد تكلمنا علي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لما تكلمنا على ما يعرض لطائفة من كلام فيه معاتبة لجانب الربو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حجة عليه بالمجنون المتحير، وإقامة عذر المحب، وأمور تشبه هذا، قد تح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موجبها إلى الكفر والإلحاد، إذ الواجب الإقرار لله بفضله وجوده وإح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فس بالتقصير و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 إله إلا أنت خلقتني وأنا عبدك، وأنا على عهدك ووعد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، أعوذ بك من شر ما صنعت، أبوء لك بنعمتك علي وأبوء بذنبي فاغفر لي،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ذنوب إلا أنت، من قالها إذا أصبح موقنًا بها فمات من يومه دخل الجن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إذا أمسى موقنًا بها فمات من ليلت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مالكم أحصيها لكم ثم أوفيكم إياها، فمن وجد خيرًا فليحمد الله، ومن وج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يلومنَّ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شبرًا تقربت منه ذراعًا، ومن تقرب إليَّ ذراعَا تقربت منه باعًا، ومن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 وأنا مع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كل نعمة منه فضل، وكل نقمة منه عدل، وقد ث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 ورحمته وعدله ما يبهر العقول؛ لأن هذه المسألة تتعلق بأصول كبار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الكلام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ما ذكر عن هؤلاء الشيوخ،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معهم في الوصول فيستريحوا، ولا تؤيسهم عن الطلب فيستري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لشخص قد تعلقت همته بمطلوب معين وهو يتردد فيه بين اليأس والطمع، وه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، لأن العبد لا ينبغي له أن يقترح على الله شيئًا معينًا، بل تكون همت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وترك المحظور، والصبر على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عين على هذه الثلاثة ج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عين رأت ولا أذن سمعت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 بمطلوب فدعا الله به فإن الله يعطيه إحدى خصا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جل له دع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دخر له من الخير مثلها، وإما أن يصرف عنه من الش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فظ مجمل؛ فإنه ما من سالك إلا وله غ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الله، أو إلى توحيده أو معرفته أو نحو ذلك، ف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واع المتنوعة والدرجات المتباينة ما لا يحصيه 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س الإنسان أن يصل إلى ما يحبه الله ويرضاه من معرفته وتوح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من الكبائر، بل عليه أن يرجو ذلك ويطم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رجا شيئًا طلب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من شىء هرب منه، وإذا اجتهد واستعان بالله تعالى ولازم الاستغفار والاجتها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أن يؤتيه الله من فضله ما لم يخطر ببال، وإذا رأى أنه لا ينشرح صدره ولا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يمان ونور الهداية فليكثر التوبة والاستغفار وليلازم الاجتهاد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هَدُوا فِينَا لَنَهْدِي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ُ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إقامة الفرائض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ًا، ولزوم الصراط المستقيم مستعينًا بالله، متبرئًا من الحول والقو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 ليس لأحد أن ييأس، بل عليه أن يرجو رحمة الله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لا ييأس، بل عليه أن يخاف 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ب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ه فهو زنديق، ومن عبده بالخوف وحده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ري، ومن عبده بالرجاء وحده فهو مرجئ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ده بالحب والرجاء والخوف فهو مؤمن مو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صل إلى طريق الراجين‏؟‏ وأنا مقيم في 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رين؛ فهذا إخبار منه عن حال مذموم هو فيها، كما يخبر الرجل عن نقص إي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عرفانه، وريب في يقينه، وليس مثل هذا مما يطلب، بل هو مما يستعاذ ب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حمد ب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كلما انتقل من 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ستقبلته الدهشة و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يراد به أنه كلما انتقل إلى م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يقين حصل له تشوق إلى مقام لم يصل إليه من المعرفة، فهو حائر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م يصل إليه دون ما و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الناس بالله أشدهم فيه تحيرًا، أي أطلبهم 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معرفة؛ فإن كثرة علمه ومعرفته توجب له الشعور بأمور لم يعرفها بعد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ر فيها طالب لمعرفتها والعلم بها، ولا ريب أن أعلم الخلق بالل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ى ثناء عليك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ما أتوا من العلم إل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عقل العقل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أعرفه من كلام الجنيد، وفيه نظر، هل قال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أش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ه المعهود، فإن كان قد قال هذا فأراد عدم العلم بما لم يصل إليه،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الأنبياء والأولياء لم يحصل لهم يقين ومعرفة وهدى وعلم، فإن الجنيد أ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يد هذا، وهذا الكلام مردود على من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معرفة مهما حصلوا من المعرفة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فهناك أمور لم يصلوا إليها ف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ذي روا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سند، وأبو حات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كل اسم هو لك سم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، أو أنزلته في كتابك، أو علمته أحدًا من خلقك، أو استأثرت به في علم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، أن تجعل القرآن ربيع قلبي ونور صدري، وجلاء حزني، وذهاب همي وغ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 أذهب الله همه وغمه وأبدله مكانه ف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 لله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ثر بها في علم الغيب عنده وهذه لا يعلمها ملك ول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مريد أن عقول العقلاء لم تصل إلى معرفة مثل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، وأما إذا أراد أن العقلاء ليس عندهم علم ولا يقين بل حيرة وريب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، مع أن ذا النون قد 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أنكر عليه، وعزره الحارث بن مسكين، وط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إلى بغداد واتهم بالزن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الناس من الفلاسفة، فما أدري هل قال هذا أم لا‏؟‏ بخلاف الجنيد فإن الاست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بعة غالبة عليه، وإن كان كل أحد يؤخذ من قوله ويترك إل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ما ثم معصوم من الخطأ غير الرسول، لكن الشيوخ الذين عرف صحة طري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م لا يقصدون ما يعلم فساده بالضرورة من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ر ما احت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ورق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رجل يحب رجلاً عالم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ذا التقيا ثم افترقا حصل لذلك الرجل ش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لاف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جل العالم مشغولا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يه لم يحصل له هذا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من الرجل المحب‏؟‏ أم هو تأثي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سببه من هذا ومن هذا، مثل الماء إذا شربه العطشان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وطيب، وسببها عطشه وبرد الماء، وكذلك النار إذا وقعت في القطن سببه منه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المقبل على الطالب يحصل له لذة وطيب وسرور بسبب إقبال هذا وت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المحب مع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كمة في أن المشتغلين بالذكر والفكر والرياضة ومجاهدة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يفتح عليهم من الكشوفات والكرامات وما سوى ذلك من الأحوال ـ مع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، وجهل بعضهم ـ ما لا يفتح على المشتغلين بالعلم ودرسه‏؟‏ والبحث عنه ‏؟‏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ت الإنسان متوجها مشتغلا بالذكر والحضور لا بد أن يرى واقعه أو يفتح عليه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ت ليلة يكرر على باب من أبواب الفقه لا يجد ذلك، حتى إن كثيرًا من المت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للذكر حلاوة و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د ذلك عند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 وردت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ضيل العالم على العابد، لا سيما إذا كان العابد محتاجًا إلى علم هو مشتغل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ضع أجنحتها لطالب العلم رض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، وإن العلماء ورثة الأنبياء، وإن فضل العالم على العابد كفضل القمر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قول الله عز وجل للعابدين والمج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، فيقو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علمنا عبدوا وجاهدوا، فيقول الله عز وج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ندي كملائكتي، اش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خلون الجنة وغير ذلك من الأحاديث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ًا من المتعبدين يؤثر العبادة على طلب العلم، مع جه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كثيرًا من عبادته، كنواقض الوضوء، أو مبطلات الصلاة و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ربما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حكاية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الع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ا الله ـ أت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س تصلي حتى الصباح، وإلى جانبها بيت فيه فقيه يكرر على باب الحيض إلى الص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رابعة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وصل الواصلون إلى ربهم، وأنت مشتغل ب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انع أن يحصل للمشتغلين بالعلم ما يحصل للمشتغ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مع فضله علي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ا ريب أن الذي أوتي العلم والإيمان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من الذين أوتوا الإيمان فقط،كما دل على ذلك الكتاب والسنة، والعلم الممد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يه الكتاب والسنة هو العلم الذي ورثته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اء ورثة الأنبياء؛ إن الأنبياء لم يورثوا درهم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، وإنما ورثوا العلم، فمن أخذه أخذ بحظ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ل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له وأسمائ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بع ذلك، وفي مثله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، وآية الكرسي،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ا أخبر الله به، مما كان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ة، وما يكون من الأمور المستقبلة، وما هو كائن من الأمور الحاضرة، و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زل الله آيات القصص، والوعد، والوعيد وصفة الجنة والنا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ا أمر الله به من الأمور المتعلقة ب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 من الإيمان بالله من معارف القلوب وأحوالها وأقوال الجوارح وأعمالها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م يندرج فيه العلم بأصول الإيمان وقواعد الإسلام ويندرج فيه العلم ب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ظاهرة، وهذا العلم يندرج فيه ما وجد في كتب الفقهاء من العلم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ظاهرة، فإن ذلك جزء من جزء من جزء من علم الدين، كما أن المكاشف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أهل الصفا جزء من جزء من جزء من علم الأمور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إنما يغلطون في هذه المسائل، لأنهم يفهمون مسميات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لكتاب والسنة، ولا يعرفون حقائق الأمور الموجودة، فرب رجل يحفظ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تي أعظمها حفظ حروف القرآن ولا يكون له من الفهم، بل ولا من الإي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ميز به على من أو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لم يؤت حفظ حروف العلم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الذي يقرأ القرآن مثل الأترجة ط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وريحها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ؤمن الذي لا يقرأ القرآن مثل التمرة طعمها طيب ولا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نافق الذي يقرأ القرآن كمثل الريحانة ريحها طيب وطعمه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الذي لا يقرأ القرآن مثل الحنظلة طعمها مر ولا ري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الرجل حافظًا لحروف القرآن وسوره، ولا يكون مؤمنا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الذي لا يحفظ حروفه وسوره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المنافق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غير كما ينتفع بال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أوتي العلم والإيمان فهو مؤمن عليم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ؤمن الذي ليس مثله في العلم مثل اشتراكهما في الإيمان، فهذا أصل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يس كل عمل أورث كشوفًا أو تصرف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 يكون أفضل من العمل الذي لا يورث كشفًا وتصرفًا، فإن الكشف والتصرف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عان به على دين الله وإلا كان من متاع الحيا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ذلك ل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ركين وأهل الكتاب، وإن لم يحصل لأهل الإيمان الذين هم أهل الجنة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ائل الأعمال ودرجاتها لا تتلقى من مثل هذا، وإنما تتل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كتاب والسنة، ولهذا كان كثير من الأعمال يحصل لصاحبه في الدنيا رئاسة و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 الخلق عند الله أتقاهم، ومن عبد الله بغيرعلم فقد أفسد أكثر مما يصلح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كشف وتصرف، وإن اقتدى به خلق كثير من العامة، وقد بسطنا الكلام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، ف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ضيل العمل على العمل قد يكون مطلقًا مثل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دين على فرعه، وقد يكون مق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أحد العملين في حق زيد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الآخر في حق عمرو أفضل، وقد يكونان متماثلين في حق الشخص، وقد يكون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أفضل من الفاضل، وقد يكون المفضول في حق من يقدر عليه وينتفع ب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في حق من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اءة القرآن أفضل من مجرد الذكر ب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إجماع الأمة ـ ولا اعتبار بمن يخالف ذلك من جهال العباد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ينهي فيه عن قراءة القرآن، ويؤمر فيه بالذكر، وكذلك الذكر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اف وعرفة ونحوهما، أفضل من قراءة القرآن، وكذلك الأذكار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ال عند سماع النداء ودخول المسجد والمنزل والخروج منهما، وعند سم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ر ونحو ذلك أفضل من قراءة القرآن في هذا الموطن، وأيضًا فأكثر السالك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ؤوا القرآن لا يفه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عد لم يذوقوا حلاوة الإيمان الذي يزيد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إيمانًا، فإذا أقبلوا على الذكر أعطاهم الذكر من الإيمان ما يجدون حلا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ته، فيكون الذكر أنفع لهم حينئذ من قراءة لا يفهمونها، ولا معهم من الإي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بقراءة القرآن، أما إذا أوتي الرجل الإيمان فالقرآن يزيده من الإيما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مجرد الذكر، ف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رجل قد يأتي بالعمل الفاضل من غير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ه، ولا إخلاص فيه، فيكون بتفويت شرائطه دون من أتى بالمفضول الم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صول ونحوها تبين جواب هذا السائل، وإن كان تفصيل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سع له الورقة ،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6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6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ـ رحمه الله ـ عن قوم داومو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ياض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ة فرأوا أنهم قد تجو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الي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نا، وإنما الأوامر والنواهي رسوم العوام، ولو تجوهروا لسقطت عنهم، و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يرجع إلى الحكمة والمصلحة والمراد منها ضبط العوام، ولسنا نحن من العو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خل في حجر التكليف؛ لأنا قد تجوهرنا، وعرفنا الحكمة فهل هذا القول 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‏؟‏ أم يبدع من غير تكفير‏؟‏ وهل يصير ذلك عمن في قلبه خضوع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عند أهل العلم والإيمان أن هذا القول من أعظم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ر من قول اليهود والنصارى، فإن اليهودي والنصراني آمن ببعض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ببعض، وأولئك هم الكافرون حقا كما ذكر أنهم يقرون بأن لله أمرًا ونه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ًا ووعيدًا، وأن ذلك متناول لهم إلى حي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كانوا مت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هودية والنصرانية المبدلة ال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وا من منافقي أهل ملتهم ـ كما هو الغالب على مت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فلسفهم ـ كانوا شرًا من منافقي هذه الأمة، حيث كانوا مظهرين للكفر ومبط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اق، فهم شر ممن يظهر إيمانًا ويبطن ن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متمسكين بجملة منسوخة فيها تبديل خير من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سقوط الأمر والنهي عنهم بالكلية، فإن هؤلاء خارجون في هذه الحال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الشرائع والملل، لا يلتزمون لله أمرًا ولا نهيًا بحال، بل هؤلاء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مستمسكين ببقايا من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شركي العرب الذين كانوا مستمسكين ب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إبراهيم عليه السلام، فإن أولئك معهم نوع من الحق يلتزمونه، وإن كان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شركين، وهؤلاء خارجون عن التزام شيء من الحق، بحيث يظنون أنهم قد صاروا سد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هم ولا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قوله هو أنه أو طائفة غيره قد خرجت عن كل أمر ونهي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ا شيء، ولا يحرم عليها شيء، فهؤلاء أكفر أهل الأرض، وهم من جنس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يه،وهم مع هذا لا بد أن يلتزموا بشيء يعيشون به، إذ لا يمكن النوع الإنس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إلا بنوع أمر ونهي، فيخرجون عن طاعة الرحمن وعبادته إلى طاعة الشيطان و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عون هو الذي 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آلهة يعب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ذَ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لِهَت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ثيرا من هؤلاء لا يطلقون السلب العام، ويخرجون عن ر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زعمون سقوط بعض الواجبات عنهم، أو حل بعض المحرمات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زعم أنه سقطت عنه الصلوات الخمس لوصوله إلى المقصود وربما قد يزعم سق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ذا كان في حال مشاهدة وحضور، وقد يزعمون سقوط الجماعات عنهم استغناء عن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 من التوجه والحضور، ومنهم من يزعم سقوط الحج عنه مع قدرته عليه، لأن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به،أو لغير هذا من الحالات الشيطانية، ومنهم من يستحل الفطر في رمضان لغي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زعمًا منه استغناؤه عن الصيام، ومنهم من يستحل الخمر زعمًا منه أنها إنم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مة الذين إذا شربوها تخاصموا وتضاربوا دون الخاصة العقلاء، ويزعم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ى العامة الذين ليس لهم أعمال صالحة، فأما أهل النفوس الزكية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، فتباح لهم دون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وقعت لبعض الأولين، فاتفق الصح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إن لم يتوبوا من ذلك، فإن قدامة بن عبد الله شربها هو وطائفة وتأولو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آمَنُواْ وَعَمِلُواْ الصَّالِحَاتِ جُنَاحٌ فِيمَا طَع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ا اتَّقَواْ وَّآمَنُواْ وَعَمِلُواْ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ذكر ذلك لعمر بن الخطاب اتفق هو وعلي بن أبي طالب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ى أنهم إن اعترفوا بالتحريم جلدوا، وإن أصروا على استحلاله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استك الح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ك لو اتقيت و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الصالحات لم تشرب الخمر، وذلك أن هذه الآية نزلت ب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سبحا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خمر ـ وكان تحريمها بعد وقعة أحد ـ قال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أصحابن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وهم يشربون الخمر‏؟‏ فأنزل الله هذه الآية يبين فيها أن من طعم ال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تي لم تحرم فيها فلا جناح عليه إذا كان من المؤمنين المتقين المص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لما صرف القبلة وأمرهم باستقبال الكعبة بعد أ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ين باستقبال بيت المقدس،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ضِيعَ إِيمَا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اتكم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 من عمل بطاعة الله أثابه الله على ذلك، وإن نهى ع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آخر، ومن استحل ما لم يحرمه لم يكن عليه جناح، إذا كان من المؤمنين المتق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ذلك في وقت آخر، فأما بعد أن حرم الخمر فاستحلالها بمنزلة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بعد تحريم ذلك، وبمنزلة التعبد بالسبت واستحلال الزنا، وغير ذلك مما است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على خلاف ما كان، وإلا فليس لأحد أن يستمسك من شرع منسوخ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بمنزلة المستمسك بما نسخ من الشرائع؛ فلهذا اتفق الصحابة على أن من ا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قتلوه، ثم إن أولئك الذين فعلوا ذلك ندموا، وعلموا أنهم أخطؤوا وأ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قدام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عَلِيمِ غَافِرِ الذَّنبِ وَقَابِلِ التَّوْبِ شَدِي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أدري أي ذنبيك أعظم استحل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أولًا‏؟‏ أم يأسك من رحمة الله ثاني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اتفق عليه الصحابة،هو متفق عليه بين أئمة الإس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ون في ذلك، ومن جحد وجوب بعض الواجبات الظاهرة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وات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شهر رمضان، وحج البيت العتيق أو جحد تحريم بعض المحرمات الظاهرة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واحش، والظلم والخمر والميسر والزنا وغير ذلك، أو جحد حل بعض المباحات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بز واللحم والنكاح ـ فهو كافر مرتد، يستتاب فإن تاب وإلا قت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 ذلك كان زنديقًا منافقًا ،لا يستتاب عند أكثر العلماء، بل يقتل بلا استت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ستحل بعض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حلال مؤاخاة النساء الأ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 بهن، زعمًا منه أنه يحصل لهن البركة بما يفعله معهن وإن كان محر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ستحل ذلك من المردان ويزعم أن التمتع بالنظر إليهم ومباش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ريق لبعض السالكين حتى يترقى من محبة المخلوق إلى محبة الخالق ويأمرون ب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الكبرى، وقد يستحلون الفاحشة الكبرى، كما يستحله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كلهم كفار باتفاق المسلمين، 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يستح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غير حق، ويسبي حريمهم ويغنم أموالهم، وغير ذلك من المحرمات، التي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محرمات تحريمًا ظاهرًا متوا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ناس من يكون جاهلا ببعض هذه الأحكام جهلا يعذر ب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كفر أحد حتى تقوم عليه الحجة من جهة بلاغ الرسال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أسلم رج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صلاة واجبة عليه، أو لم يعلم أن الخمر يحرم، لم يكفر بعدم اعتقاد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تحريم هذا، بل ولم يعاقب حتى تبلغه الحجة النبوية، بل قد اختلف العلماء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دار الحرب ولم يعلم أن الصلاة واجبة ثم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 قضاء ما ت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جهل‏؟‏ على قولين في مذهب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القضاء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القضاء، وهو المشهور عند أصحاب الشافعي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بين العلماء في كل من ترك واجبًا قبل بلوغ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رك الصلاة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حسب أن الصلاة لا تصح بتيمم، أو من أكل حتى تبين له الخيط الأبيض من ال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سود، ويحسب أن ذلك هو المراد بالآية، كما جرى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صحابة، أو مس ذك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لحم الإبل ولم يتوضأ، ثم تبين له وجوب ذلك، وأمثال هذه المسائل هل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؟‏ على 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هل يثبت حكم الخطاب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قبل التمكن من سماعه‏؟‏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طلق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مطلق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لناسخ، والخطاب المبتدأ، ك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تدل عليه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طاب لا يثبت في حق أحد قبل التمكن من سماعه، فإن القضاء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صور المذكورة ونظائرها مع اتفاقهم على انتفاء الإثم؛ لأن الله عفا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ن الخطأ والنسيان، فإذا كان هذا في التأثيم فكيف في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قد ينشأ في الأمكنة والأزمنة الذي يندرس فيه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وم النبوات، حتى لا يبقى من يبلغ ما بعث الله به رسوله من الكتاب والحكم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كثيرًا مما يبعث الله به رسوله ولا يكون هناك من يبلغه ذلك، ومثل هذا لا ي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أئمة على أن من نشأ ببادية بعيدة عن أهل العلم والإيمان، وكا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الإسلام، فأنكر شيئًا من هذه الأحكام الظاهرة المتواترة فإنه لا يحكم ب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رف ما جاء به الرسول، ولهذ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رفون فيه صلاة ولا زكاة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ًا ولا حجًا إلا الشيخ الكبير، والعجوز الكب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ا آباءنا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هم لا يدرون صلاة و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وم ينجيه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الأصل ما أخرجاه في الصحيحين عن أبي هريرة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ـ لم يعجل حسنة قط ـ لأهله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قوه، ثم أذروا نصفه في البر، ونصفه في البحر، فوالله لئن قدر الله عليه ليعذ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ًا لا يعذبنه أحدًا 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لرجل فعلوا ما أمرهم، ف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فجمع ما فيه، وأمر البحر فجمع ما فيه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هذ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يارب، وأنت أعلم؛ ف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ف رجل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ه الموت أوصى ب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أحرقوني، ثم اسحقوني، ثم اذرو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ئن قدر على ربي ليعذبني عذابًا ما عذبه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 ما أخذت، فإذا 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تك، فغفر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لكل شيء أخذ 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ما أخذت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خاري هذه القصة من حديث حذيفة وعقبة بن عمرو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من كان قبلكم كان يس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بعمله، ف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خذوني فذروني في البحر في يوم صائف ففع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الذي فعل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ني إلا مخاف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حضره الموت، فلما يئس من الحياة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إذا أنا مت، فاجمعوا لي حطبًا كثيرًا، وأوقدوا فيه نارًا حتى إذا أكلت لح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إلى عظمي، فامتحشت، فخذوها فاطحنوها ثم انظروا يومًا فذروني في 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معته ـ يعني النبي صلى الله عليه وسلم ـ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رجل ظن أن الله لا يقدر عليه إذا تفرق هذا التفرق، ف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ده إذا صار كذلك، وكل واحد من إنكار قدرة الله تعالى، وإنكار معاد ال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فرقت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كان مع إيمانه بالله وإيمانه بأمره وخشيته منه جاهلً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ًا في هذا الظن مخ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الله له ذلك، والحديث صريح في أن الرجل طمع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 إذا فعل ذلك، وأدنى هذا أن يكون شاكا في المعاد، وذلك كفر ـ إذا قامت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وة على منكره حكم بكفره ـ هو بين في عدم إيم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ومن ت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در الله على بمعنى قضى، أو بمعنى ضيق، فقد أبعد النجعة، وحرف الكلم عن موا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أمر بتحريقه وتفريقه لئلا يجمع و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أحرقو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قوني، ثم ذروني في الريح في البحر، فوالله لئن قدر علي ربي ليعذبني عذاب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هذه الجملة الثانية بحرف الفاء عقيب الأولى يدل على 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إنه فعل ذلك لئلا يقدر الله عليه إذا فعل ذلك، فلو كان مقرًا بقدرة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ذلك كقدرته عليه إذا لم يفعل لم يكن في ذلك فائدة له، ولأن التقد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ييق موافقان للتعذيب، وهو قد جعل تفريقه مغايرًا، لأن يقدر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، لئن قدر الله علي ليعذبني عذابًا ما عذبه أحدًا من العالمين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هو الجزاء، ولأنه لو كان مراده ذلك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ئن جازاني ربي أو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ني ربي ليعذبني عذابًا، كما هو الخطاب المعروف في مثل ذلك، ولأ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ضيق لا أصل ل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شهد علي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ِر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ر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قُدِر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شهد بما لا ي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ِرْ فِي السَّر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أجعل ذلك بقد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 ولا 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قُدِرَ عَلَيْهِ رِزْق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جعل رزق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غن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ضل، إذ لو ينقص الرزق عن ذلك لم يع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قَدَّرَ أي أراد تقدير الخير والشر، ف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 علي ربي العذاب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در علي ربي، والتقدير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، فلا ي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ضى الله علي؛ لأنه قد مضى وتقرر عليه م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ضره، ولأنه لو كان المراد التقدير أو التضييق لم يكن ما فعله مانعًا م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،ودلائل فساد هذا التحريف كثيرة ليس هذا موضع بسطها،فغاية ما في هذ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لم يكن عالمًا بجميع ما يستحقه الله من الصفات، وبتفصيل أنه القادر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د يجهل مثل ذلك، فلا يكون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تبع الأحاديث الصحيحة وجد فيها من هذا الجنس ما يوافقه ك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عني و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ليلتي الت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ها عندي، انقلب فوضع رداءه، وخلع نعليه فوضعها عند رجليه، وبسط طرف إز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ه، واضطجع فلم يثبت إلا ريثما ظن أني رقدت، فأخذ رداءه رويدًا،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ًا، وفتح الباب رويدًا، فخرج، ثم أجافه رويدًا، فجعلت درعي في رأسي واخ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نعت إزاري ثم انطلقت على أثره حتى جاء البقيع، فقام فأطال القيام، ثم 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ثم انحرف فانحرفت وأسرع فأسرعت فهرول وهرولت وأحضر وأحضرت، فسب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، فليس إلا أن اضطج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عائشة حَشْيَاءَ رابية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يني،أو ليخبرني اللطيف ال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أنت وأمي ف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السواد الذ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لهزني في صدري لهزة أوجع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ف الله عليك ورسول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يكتم الناس يعلم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بريل ـ عليه السلام ـ أتاني حين رأيت فناد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اه منك فأجبته وأخفيته منك، ولم يكن يدخل عليك وقد وضعت ثيابك، وظننتُ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دت، وكرهت أن أوقظك وخشيت أن تستوحشي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أمرك أن تأتي أهل ال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ول يا رسول الله ‏؟‏ قال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من المؤمنين، والمسلمين، ويرحم الله المستقدمين منا والمستأخرين، وإ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بكم للاح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ائشة أم المؤمنين، سأل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ل ما يكتم الناس‏؟‏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ا لم تكن تعلم ذلك، ولم تكن قبل معرفتها بأن الله عالم بكل شيء يك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كافرة، وإن كان الإقرار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يام الحجة من أصول الإيمان، وإنكار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كإنكار قدرته على كل شيء، هذا مع أنها كانت ممن يستحق اللوم على الذنب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لهزها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افين أن يحيف الل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هذا القول كفر، ولكن تكفير قائله لا يحكم به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ه من العلم ما تقوم به عليه الحجة التي يكفر تاركها، ودلائل فساد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ي الكتاب والسنة واتفاق سلف الأمة وأئمتها ومشائخها، لا يحتاج إلى بسط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والنهي ثابت في حق العب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در ذلك عمن في قلبه خضوع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در عمن هو مقر بالنبوات مطلقًا، بل قائل ذلك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أنبياء والمرسلين؛ لأنهم جميعًا أتوا بالأمر والنهي للعباد إلى حي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يصدر هذا القول ممن في قلبه خضوع لله وإقرار بأنه إله العالم، فإن هذا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 يكون الإنسان عبدًا لله خاضعًا له، ومن سوغ لإنسان أن يفعل ما ي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عبد بعبادة الله، فقد أنكر أن يكون الله إل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 تجوهرو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الي الآن ماعم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عنون بقولكم‏؟‏ فإن أرادوا أن النفس بقيت ص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ة، لا تنازع إلى الشهوات والأهواء المردية، فهذا لو كان حقًا ل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د صارت مطيعة ليس فيها دواعي المعصية فتكون منقادة إلى فعل المأمو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ل إلى المحظور، وهذا غايته أن تكون معصومة لا تطلب فعل القبيح، وهذا ما ي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أمورة منهية ك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مث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ى ما عملنا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م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جنس الأهواء المردية فقد تناقضتم في زعمكم أن نفوسكم لم يبق لها هوى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نس الأعمال الصالحة فهذا جنس لا ينكر، فعلم أنهم متناقضون في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وا بتجوهر النفس صفاءها وطهارتها عن الأكدار البشرية، مع أن هذا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حق البشر ما دامت الأرواح في الأجسام، ولهذا أنكر المشائخ ذلك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، كالآثار المعروفة في ذلك عن الشيخ أبي علي الروذ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روذ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قاسم بن منصو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حسن بن هارون شيخ الصوفية،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، وصحب الجنيد، وأبا الحسين النووي حدَّث عن مسعود الرملي و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ابن سريج، وفي الأدب ثعلب، وفي الحديث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أجمع لعلم الشريعة والحقيقة من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أعلام النب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/5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م وأعظم الناس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، وقد أمرهم الله بالتوبة والاستغفار، حتى خاتم الرس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أواخر ما أنزل عليه من القرآن ما أمره 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تْحُ وَرَأَيْتَ النَّاسَ يَدْخُلُونَ فِي دِينِ اللَّهِ أَف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ذي عليه سلف الأمة وأئمتها أن الأنبياء إن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ون من الإقرار على الذنوب،وإن الله يستدركهم بالتوبة التي يحبها الله ـ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َّا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انت حسنات الأبرار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 صدر منهم من ذلك إنما كان لكمال النهاية بالتوبة لا 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 ب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ما غيرهم فلا تجب له العصمة، وإنما يدعي العصمة المطلق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الجهال من الرافضة وغالية النساك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النبوة يرجع إلى الحكمة والمصلحة، ف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بعث الأنبياء لما فيه صلاح العباد في المعاش والمعاد، ولا ريب أن ال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ما فيه صلاحهم ونهاهم عما فيه فسادهم، ولا ريب أن الحكمة هي العلم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ما فسرها بذلك مالك بن أنس وغيره من الأئمة، لكن أي شيء في هذا م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ها عن بعض العباد‏؟‏ وإنما يخرج عن الحكمة والمصلحة من يكون سفيها مفسدًا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مِّلَّةِ إِبْرَاهِيمَ إِلاَّ مَن سَفِهَ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ُحِبُّ ال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ا ضبط العوام ولسنا نحن م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قة ونفاق،والثانية كذب واختلاق،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اد من الشرائع مجرد ضبط العوام، بل المراد منها الصلاح باط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ل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في المعاش والمعاد، ولكن في بعض فوائد العقوبات المشروعة في الدنيا 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ثمان ابن عفان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زع بالسلطان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كون من المنافقين والفجار فإنه ينزجر بما يشاه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، وينضبط عن انتهاك المحرمات، فهذا بعض فوائد العقوبات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وائد الأمر والن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من أن يحصيها خطاب أو كتاب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ة لكل خير يطلب ويراد، وفي الخروج عنها كل شر و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هؤلاء أنهم من الخواص، يوجب أنهم من حثالة منافقي العام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ون فيما نعت الله به المنافق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آمَنَّا بِاللّهِ وَبِالْيَوْمِ الآخِرِ وَمَا هُم بِ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هَ وَالَّذِينَ آمَنُوا وَمَا يَخْدَعُونَ إِلاَّ أَنفُس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شْعُرُونَ فِي قُلُوبِهِم مَّرَضٌ فَزَادَهُمُ اللّهُ مَرَضًا وَ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أَلِيمٌ بِمَا كَانُوا يَكْذِبُونَ وَإِذَا قِيلَ لَهُمْ لاَ تُفْس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أَرْضِ قَالُواْ إِنَّمَا نَحْنُ مُصْلِحُونَ أَلا إِنَّهُ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ُونَ وَلَـكِن لاَّ يَشْعُرُونَ وَإِذَا قِيلَ لَهُمْ آمِنُواْ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نَّاسُ قَالُواْ أَنُؤْمِنُ كَمَا آمَنَ السُّفَهَاء أَلا إِنَّهُ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فَهَاء وَلَـكِن لاَّ يَعْلَمُونَ وَإِذَا لَقُواْ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آمَنَّا وَإِذَا خَلَوْاْ إِلَى شَيَاطِينِهِمْ قَالُواْ إِنَّا مَعَكْ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َحْنُ مُسْتَهْزِؤُونَ اللّهُ يَسْتَهْزِىءُ بِهِمْ وَيَمُدّ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ُغْيَانِهِمْ يَعْمَهُونَ أُوْلَـئِكَ الَّذِينَ اشْتَرُوُاْ الضَّلاَل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هُدَى فَمَا رَبِحَت تِّجَارَتُهُمْ وَمَا كَانُواْ مُهْتَدِينَ مَثَل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الَّذِي اسْتَوْقَدَ نَارًا فَلَمَّا أَضَاءتْ مَا حَوْلَهُ ذَه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ُورِهِمْ وَتَرَكَهُمْ فِي ظُلُمَاتٍ لاَّ يُبْصِرُونَ 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اَ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زْعُمُونَ أَنَّهُمْ آمَنُواْ بِمَا أُنزِلَ إِلَيْك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يُرِيدُونَ أَن يَتَحَاكَمُواْ إِلَى الطَّاغُوتِ وَقَدْ أُم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كْفُرُواْ بِهِ وَيُرِيدُ الشَّيْطَانُ أَن يُضِلَّهُمْ ضَلاَلًا ب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ْ إِلَى مَا أَنزَلَ اللّهُ وَإِلَ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 يَصُدُّونَ عَنكَ صُدُودًا فَكَيْفَ إِذَا أَصَابَت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ٌ بِمَا قَدَّمَتْ أَيْدِيهِمْ ثُمَّ جَآؤُوكَ يَحْلِفُونَ بِاللّ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دْنَا إِلاَّ إِحْسَانًا وَتَوْفِيقًا أُولَـئِكَ الَّذِينَ يَعْلَ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قُلُوبِهِمْ فَأَعْرِضْ عَنْهُمْ وَعِظْهُمْ وَقُل لَّهُمْ فِي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 بَلِيغًا وَمَا أَرْسَلْنَا مِن رَّسُولٍ إِلاَّ لِيُطَاعَ بِإِذْ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إِذ ظَّلَمُواْ أَنفُسَهُمْ جَآؤُوكَ فَاسْتَغْف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َرَ لَهُمُ الرَّسُولُ لَوَجَدُواْ اللّهَ تَوَّابًا رَّحِيمً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كَ لاَ يُؤْمِنُونَ حَتَّىَ يُحَكِّمُوكَ فِيمَا شَجَرَ بَيْنَ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جِدُواْ 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الكلام على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صل لك العلم والمعرفة، فإذا حصل ذلك سقطت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صل لك حال، فإذا حصل لك حال تصوفي سقطت عنك العبادة، وهؤلاء فيهم من إذ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مطلوبه من المعرفة والحال استحل ترك الفرائض، وارتكاب المحارم، وهذا كف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ن استغناءه عن النوافل حينئذ، وهذا مغبون منقوص جاهل 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سر باعتقاد الاستغناء عن النوافل واستخفافه بها حينئذ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تركها معت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من فعلها حينئذ معظمًا لحاله، فإن هذا ليس مذمومًا، وإن كان الفاعل لها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، أو يكون هذا من المقربين السابقين، وهذا من المقتصدين ،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ظن أن الاستمساك بالشريعة ـ أمرًا ونهيًا ـ إن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لم يحصل له من المعرفة أو الحال، فإذا حصل له لم يجب عليه حينئذ الاست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يعة النبوية، بل له حينئذ أن يمشي مع الحقيقة الكونية القدرية، أو يفعل ب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ه ووجده وكشفه ورأيه من غير اعتصام بالكتاب والسنة، وهؤلاء منهم من يعاقب ب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حتى يصير منقوصًا عاجزًا محرومًا، ومنهم من يعاقب بسلب الطاعة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ًا، ومنهم من يعاقب بسلب الإيمان حتى يصير مرتدًا منافقًا، أو كافرًا ملع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ثيرون جدًا، وكثير من هؤلاء يحتج بقصة موسى و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دلال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عليهم لا له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لعمل المؤمنين أجلا دون الموت، و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اليقين هنا الموت و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علماء المسلمين وهؤلاء من المستيق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سَلَك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قَرَ قَالُوا لَمْ نَكُ مِنَ ا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َّا نَخُو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 الْخَائِضِينَ وَكُنَّا نُكَذِّبُ بِيَوْمِ الدِّينِ حَتَّى أَتَا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الوه وهم ف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أنهم كانوا على ما هم عليه من ترك الصلاة والزكاة والتكذيب بالآخرة، و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خائضين حتى أتاهم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م مع هذا الحال لم يكونوا مؤمني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، ولم يكونوا مع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آخِرَة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أراد بذلك أنه أتا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عدون، وهو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 في الحديث الصحيح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عثمان بن مظعون ـ وشهدت له بعض النسوة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‏؟‏ إني والله وأنا رسول الله ما أدري ما يفع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ثمان فقد جاءه اليقين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تاه وعده وهو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فعيل، وسواء كان فعيل بمعنى مفعول، أي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بيب والنصيح والذبيح، أو كان مصدرًا وضع موضع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خَلْ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أمير، وغفر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قدر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إن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تقديرين ال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، بل اليقين هو ما وعد به العباد من أمر الآخر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أْتِي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ما تو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ظن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ه حتى يحصل لك إيقان، ثم لا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فر باتفاق أئمة المسلمين، ولهذا لما ذكر للجنيد بن محمد أن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هم يصلون من طريق البر إلى ترك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السرقة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خير من قول هؤلاء، ومازال أئمة الدين ومشائخه يعظمون النكير ع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وإن كانوا من الزهاد العابدين وأهل الكشف والتصرف في الكون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نظر في العلوم، فإن هذه الأمور قد يكون بعضها في أهل الكفر والنفاق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فاصل بين أهل الجنة وأهل النار،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نعت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م ب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لخضر فيحتجون به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ضر كان مشاهدا الإرادة الر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ة، والمشيئة الإلهية العامة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 فيما خالف فيه الأمر والنهي الشرعي، وهو من عظيم الجهل والضلال، بل م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والكفر، فإن مضمون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آمن بالقدر وشهد أن الله رب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أمر ولا نهي، وهذا كفر بجميع كتب الله و رسله ،وما جاؤوا به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وهو من جنس قول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 الَّذِينَ مِن قَبْلِهِم حَتَّى ذَا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أْسَنَا قُلْ هَلْ عِندَكُم مِّنْ عِلْمٍ فَتُخْرِجُوهُ لَنَا إِن ت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ظَّنَّ وَإِنْ أَنتُمْ إَلاَّ ت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 هذا في سورة النحل، وفي سورة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ِقُوا مِمَّا رَزَقَكُمْ اللَّهُ قَالَ الَّذِينَ كَفَرُوا لِ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طْعِمُ مَن لَّوْ يَشَاء اللَّهُ أَطْعَمَهُ إِنْ أَنتُمْ إِلَّا فِي ضَل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مَا عَبَدْنَاهُم مَّا لَهُم بِذَلِكَ مِنْ عِلْمٍ إِنْ 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مش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تجون بالقدر على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هم شر من القدرية الذين هم مجوس هذه الأمة، الذين رو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وا فلا تعودوهم، وإن ماتوا فلا تشه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ؤلاء يقرون ب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والعقاب، لكن أنكروا عموم الإرادة والقدرة والخلق، وربما أنكروا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مش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نكرون الأمر والنهي و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، لكن وإن لم ينكروا عموم الإرادة والقدرة والخلق، فإنهم ينكرو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والوعد والوعيد، ويكفرون بجميع الرسل والكتب، فإن الله إنما أرس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شرين، من أطاعهم ب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رين من عصاهم ب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موا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وسى عليه السلام كان مؤمنًا بالقدر، وعالمًا 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من بني إسرائيل كانوا أيضًا مؤمني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ظن من له أدنى 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طلب أن يتعلم من الخضر الإيمان بالقدر، وإن ذلك يدفع الملام، مع أن موسى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من الخضر، بل عموم أصحاب موسى يعل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هذا هو السر في قصة الخضر بين ذلك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شاهدًا للإرادة والقدر، وليس الأمر كذلك، بل بين له أسبابًا شرعية ت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نبينه إن 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هؤلاء من ي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وغ له الخروج عن الشريعة النبوية، كما ساغ للخضر الخروج عن متابعة موسى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لولي في المكاشفة والمخاطبة ما يستغنى به عن متابعة الرسول في عموم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ا، وكثير منهم يفضل الولي في زعمه، إما مطلقًا، وإما من بعض الوج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، زاعمين أن في قصة الخضر حجة لهم، وكل هذه المقالات من أعظم الجه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ات بل من أعظم أنواع النفاق والإلحاد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علم 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الة محمد بن 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هم وعجمهم، وملوكهم وزهادهم وعل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، وإنها باقية دائمة إلى يوم القيامة، بل عامة الثقلين الجن والإنس،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من الخلائق الخروج عن متابعته وطاعته وملازمة ما يشرعه لأمت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نه لهم من فعل المأمورات وترك المحظورات، بل لو كان الأنبياء المتقدمو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ء لوجب عليهم متابعته ومطاو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ْنَ لَمَا آتَيْتُكُم مِّن كِتَابٍ وَحِكْمَةٍ ثُمَّ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ُصَدِّقٌ لِّمَا مَعَكُمْ لَتُؤْمِنُنَّ بِهِ وَلَتَنصُرُنَّهُ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 وَأَخَذْتُمْ عَلَى ذَلِكُمْ إِصْرِي قَالُواْ أَقْرَرْنَ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شْهَدُواْ وَأَنَاْ مَعَكُم مِّنَ 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ًا إلا أخذ عليه الميثاق، لئن بعث م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ليؤمنن به ولينصرنه، وأمره بأخذ الميثاق على أمته لئن بعث محمد وهو حي ليؤمن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ص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لنسائي عن جابر أن النبي صلى الله عليه وسلم رأى ب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ورقة من التور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و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هور، وهو ا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بغير 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الخطاب ‏؟‏ لقد جئتكم بها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ة، لو كان موسى حيًا ما وسعه إلا ات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ذا أو نحوه ـ وروا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وسي حيًا ثم اتبعتموه وتركتموني لضل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يل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قوم ضلالة أن يبتغوا كتابًا غير كت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غير نب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 أَنزَلْنَا عَلَيْكَ الْكِتَابَ يُتْلَى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ب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يح عيسى ابن مريم إذ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فإنه يكون متبعًا لشريعة محمد بن عبد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ه عليه وسلم يجب اتباعه ونصره على من يدركه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ما يعلم بالاضطرار من دين الإسلام أنه لا يجوز لمن بلغته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بع شريعة رسول غيره، كموسى 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ز الخروج عن شريعته إلى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، فكيف بالخروج عنه والرسل‏؟‏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ا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ا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 فَإِنْ آمَنُواْ بِمِثْلِ مَا آمَنتُم بِهِ فَقَدِ اهْتَدَواْ وّ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فَإِنَّمَا هُمْ فِي شِقَاقٍ فَسَيَكْفِيكَهُمُ اللّهُ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بِمَا أُنزِلَ إِلَيْهِ مِن رَّبِّهِ وَالْمُؤْمِنُونَ كُلٌّ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لآئِكَتِهِ وَكُتُبِهِ وَرُسُلِهِ لاَ نُفَرِّقُ بَيْنَ أَحَد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ِهِ وَقَالُواْ سَمِعْنَا وَأَطَعْنَا غُفْرَانَكَ رَبَّنَا وَ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قد دخل فيما ينقله أهل الكتاب عن الأنبياء 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يل، كان ما علمنا أنه صدق عنهم آمنا به، وما علمنا أنه كذب رددناه، وما لم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لم نصدقه ولم نكذبه، كما روى البخاري في صحيحه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 فلا تصدقوهم، ولا تكذ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وكم بباطل فتصدقوهم، وإما أن يحدثوكم بحق فتكذ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ما أنزل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الغلط الذي وقع لهم في الاحتجاج بقصة موسى والخض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عليه السلام لم يكن مبعوثًا إلى الخضر ولا أوجب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متابعته وطاعته، بل قد 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ض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م من علم الله علمنيه الله لا تعلمه، وأنت على علم من علم الله، علمك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دعوة موسى كانت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اح من غير وجه عن النبي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ما فضله الله به على الأنبياء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يبعث إلى قومه خاصة، و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ة محمد صلى الله عليه وسلم شاملة لجميع العباد، 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متابعته وطاعته، ولا استغناء عن رسالته، كما ساغ للخضر الخروج عن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ى وطا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يًا عنه بما عل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من أدركه الإسلام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علم من علم الله علمنيه الله لا تعلمه، ومن سوغ هذا أو ا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الخلق ـ الزهاد والعباد أو غيرهم ـ له الخروج عن دعو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تابعته، فهو كاف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هذا من الكتاب والسن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الخضر ليس فيها خروج عن الشريعة؛ ولهذا لما بين الخضر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فعل لأجلها ما فعل وافقه موسى، ولم يختلف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خضر مخالفًا لشريعة موسى لما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وأمثاله يقع للمؤمنين بأن يختص أحد الشخصين بالعلم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له الفعل في الشريعة، والآخر لا يعلم ذلك السبب، وإن كان قد يكو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خ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ا إلى بيت شخص، وكان أحدهما يعلم طيب نفسه ب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، إما بإذن لفظي أو غيره، في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باح في الشريعة، والآخر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هذا السبب لا يتصرف، وخرق السفينة كان من هذا الباب، فإن الخضر كا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م ملك يأخذ كل سفينة غصبًا، وكان من المصلحة التي يختارها أصحاب السفين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ذلك؛ لئلا يأخذ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نتزاع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حديث الشاة التي أصابها الموت فذبحتها امرأة بدون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، فسألوا النبي صلى الله عليه وسلم عنها فأذن لهم في أكلها ولم يلزم التي ذ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ان ما نقصت بالذبح؛ لأنه كان مأذونًا فيه عرفًا، والأذن العرفي كالإذن اللفظ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ايع النبي صلى الله عليه وسلم عن عثمان في غيبته بدون استئذانه لفظً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عاه أبو طلحة ونفرًا قليلاً إلى بيته، قام بجميع أهل المسجد، لما علم من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بي طلحة، وذلك لما يجعله الله من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لحامًا دعاه فاستأذنه في شخص يستتبعه؛ لأنه لم يك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ب نفس اللحام ما علمه من طيب نفس أبي طلحة وجابر وغيرهما، وكذلك قتل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باب دفع الصائل على أبويه، لعلمه بأنه كان يفتنهما عن دينهما؛ وقتل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قاتلوا المسلمين، بل يجوز قتلهم لدفع الصول على الأموال لهذا 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 نجدة الحروري لما سأل ابن عباس عن قتل الغ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ه الخضر من الغلام فاقتلهم، وإلا فلا ت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لما استأذ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 ابن صياد، وكان مراهقًا، لما ظنه الدجا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ه فلن تسلط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ه فلا خير لك 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ه فلا خير لك في قت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تسل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ل على أنه لو أمكن إعدامه قبل بلوغه لقطع فساده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ًا، وإلا كان التعليل بالصغر كافيًا، فإن الأعم إذا كان مستقلاً بالحك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ص عديم التأثير، كما قال في ال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بنجس إنها من الطوا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الطو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اء الجدار فإنما فيه ترك أخذ الجعل مع جوعهم، و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ه فيهم من الشيم وصلاح الوالد ما يستحقون به التبرع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من أسباب الوجوب والتحريم والإباحة ما قد يكون ظا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ك فيها الناس، ومنه ما يكون خفيًا عن بعضهم ظاهرًا لبعضهم على الوجه المعت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خفيًا يعرف بطريق الكشف، وقصة الخضر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ع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دم لبعضهم طعام فيكشف له أنه مغصوب فيحرم عليه أكل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ذلك على من لم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ظفر بمال يعلم أن صاحبه أذن له فيه ف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، فإنه لا يحل ذلك لمن لم يعلم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إذا كان الشيخ من المعروفين بالصدق والإخلاص كا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مواقع الاجتهاد، الذي يصيب فيه تارة ويخطئ أخر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كاشفات يقع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والخطأ نظير ما يقع في الرؤيا وتأويلها، والرأي، والرواية، وليس شيء معص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 إلا ما ثبت عن الرسول، ولهذا يجب رد جميع الأمور إلى ما بعث ب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ديق المتلقى عن الرسول كل شيء، مثل أبي بكر أفضل من المحدث مثل عم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يبين للمحدث المواضع التي اشتبهت عليه، حتى يرده إلى الصواب، كما ف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عمر يوم الحديبية، ويوم موت النبي صلى الله عليه وسلم، وفي قتال مانعى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قد بسط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ليس في قصة الخضر ما يسوغ مخالفة شريع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حد م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فيه اشتراك في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منهم من يجعله عبارة عن حكم الحكام، ولا ريب أن حكم الحاكم قد يطابق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، وقد يخالفه، ولهذا قال صلى الله عليه وسلم في الحديث المتفق عليه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ي، ولعل بعضكم أن يكون ألحن بحجته من بعض، وإنما أ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ما أسمع فمن قضيت له من حق أخيه شيئًا فلا يأخذه فإنما أقطع له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حكم الحاكم بالحقوق المرسلة لا يغير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صفته في الباطن، فلو حكم بمال زيد لعمر، لإقرار أو ب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باط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لم يبح ذلك له في الباطن، ولا يجوز له أخذه مع العلم بالحا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كذلك عند جماهير الأمة لو حكم بعقد أو فسخ نكاح أو طلاق وبيع فإن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ير الباط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يغير ذلك في هذا الموضع؛ لأن له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ف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قول الجمهور، وهو مذهب مالك والشافعي وأحمد، وسائر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والحديث، وكثير من فقهاء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زمان، يطلق على ثلاث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منزل، وشرع متأول، وشرع 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هذا الذي يجب اتباعه على كل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ه لا يجب اتباعه على بعض الناس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د الاجتهاد التي تنازع فيها العلماء، فاتبا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جائز لمن اعتقد أن حجته هي القوية، أو لمن ساغ له تقليده و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مسلمين اتباع أحد بعينه إ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ة إذا رأى بعض الناس من المشائخ الصالحين، يرى أنه يكون الصواب مع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 قد خا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إنما خالف ما يظنه هو الشرع، وقد يكون ظنه خطأ فيث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، وخطؤه مغفور له وقد يكون الآخر مجتهدا مخ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الأحاديث الموضوعة، و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والأقيسة الباطلة والتقليد المحرم، فهذا يحرم أيضًا، وهذا من مثار ال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ن المتفقهة والمتكلمة قد يوجب على كثير من المتصوفة والمتفقرة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المعين، وتقليد متبوعه، والتزام حكم حاكمه باطنًا وظاهرًا، ويرى خروج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ًا عن الشريعة المحمدية، وهذا جهل منه وظلم، بل دعوى ذلك على الإطلاق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ثيرًا من المتصوفة والمتفقرة يرى مثل ذلك في شيخه ومتبو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هذا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ؤلاء قد يسوغ الخروج عما جاء به الكتاب والسنة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معارضًا لهما، إما لما يسميه هذا ذوقًا ووجدًا، ومكاشفات ومخاطبات، وإم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 هذا قياسًا ورأيًا وعقليات وقواطع، وكل ذلك من شعب النفاق، بل يجب على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الرسول صلى الله عليه وسلم في جميع ما أخبر به، وطاعته في جميع ما 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عارضه بضرب الأمثال، ولا بآراء الرجال، وكل ما عارضه فهو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ن تفصيل ذلك في غيرهذا الموضع ما لا يتسع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وفقنا وسائر إخواننا لما يحبه ويرضاه،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باطنة والظاهرة، وفي جميع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، وصلواته وسلامه على نبيه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ن الحديث المروي في الأبد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صحيح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طو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ون بالشام‏؟‏ أم حيث تكون 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ائمة بالكتاب والسنة يكون بها الأبدال بالشام وغيره من الأقاليم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ن الولي يكون قاعدًا في جماعة ويغيب جس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ول السادة العلماء في هذه الأسماء التي تسمى بها أقو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ين إلى الدين والفضيل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وث الأغواث، وهذا قطب الأقطاب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ب العالم، وهذا القطب الكبير، وهذا خاتم الأولي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سماء الدائرة على ألسنة كثير من النساك والعام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مك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د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ب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باء ال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سماء ليست موجودة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؛ ولا هي أيضًا مأثورة عن النبي صلى الله عليه وسلم بإسناد صحيح، ول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يه ألفاظ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فيهم حديث شامي منقطع الإسناد عن علي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مرفوعًا إلى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 ـ يعن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ـ الأبدال أربعين رجلا، كلما مات رجل أبدل الله تعالى مكانه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هذه الأسماء في كلام السلف، كما هي على هذا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مأثور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والمعاني عن المشائخ المقبولين عند الأمة قبولًا عامًا، وإنما توجد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عن بعض المتوسطين من المشائخ، وقد قالها إما آثرًا لها عن غيره أو ذا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نس ونحوه من علم الدين قد التبس عند أكثر المتأخري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طله، فصار فيه من الحق ما يوجب قبوله، ومن الباطل ما يوجب رده، وصا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طرفي نق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كذبوا به كله لما وجدوا فيه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صدقوا به كله لما وجدوا فيه من الحق، وإنما الصواب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والتكذيب بالباطل، وهذا تحقيق لما أخبر به النبي عليه السلام عن ركو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سنن من قبلها حذو القذة بالق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هل الكتابين لبسوا الحق بالباطل، وهذا هو التبد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قع في دينهم، ولهذا يتغير الدين بالتبديل تارة، وبالنسخ أخرى، وهذا الد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خ أبدًا لكن يكون فيه من يدخل من التحريف والتبديل والكذب والكتمان ما يلب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الباطل، ولا بد أن يقيم الله فيه من تقوم به الحجة خلفًا عن الرسل، فين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تحريف الغالين، وانتحال المبطلين، وتأويل الجاهلين، فيحق الله الحق 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لو كر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ب المنزلة من السماء، والأثارة من العلم المأثورة ع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يميز الله بها الحق من الباطل، ويحكم بين الناس فيما اختلفوا فيه،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أن هذه الأسماء على هذا العدد، والترتيب والطبقات ليست حقًا في كل زما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طع بأن هذا على عمومه وإطلاقه باطل، فإن المؤمنين يقلون تارة ويكثرون 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 فيهم السابقون المقربون تارة، ويكثرون أخرى، وينتقلون في الأمكنة، وليس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أهل الإيمان والتقوى ومن يدخل فيهم من السابقين المقربين لزوم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جميع الأزمنة، وليس من شرط أولياء الله أهل الإيمان والتقوى ومن يدخ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بقين المقربين تعيين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 الله رسوله بالحق وآمن معه بمكة نفر قليل كانوا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عة، ثم أقل من أربعين، ثم أقل من سبعين، ثم أق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فيعلم 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هذه الأعداد، ومن الممتنع أن يكون ذلك في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اجر هو وأصح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كانت هي دار الهجرة والسنة والنصرة، ومستقر النبوة وموضع خلافة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انعقدت بيعة الخلفاء الراشدين، أبي بكر وعمر وعثمان وعلي رضوا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جمعين، وإن كان قد خرج منها بعد أن بويع فيها، ومن الممتنع أنه قد كان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هم من يكون أفض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إسلام انتشر في مشارق الأرض ومغاربها، وكان في 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من أولياء الله المتقين، بل من الصديقين السابقين المقربين عدد لا يحصى ع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 العالمين، لا يحصرون بثلاثمائة ولا بثلاثة آلاف، ولما انقرضت القرون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ة كان في القرون الخالية من أولياء الله المتقين، بل من السابقين المقر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عدده، وليسوا بمحصورين بعدد ولا محدودين بأمد، وكل من جعل لهم ع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رًا فهو من المبطلين عمدًا أو خطأ، فنسأله من كان القطب والثلاثة إلى سبعما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آدم ونوح وإبراهيم، وقبل محمد عليهم الصلاة والسلام في الفترة حين كا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ف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بْرَاهِيم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قَانِتًا لِلّهِ 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كان الناس كفارًا جميعًا، وفي صحيح البخاري أنه قال ل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ؤمن غيري وغيرك، و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َ الَّذِي بَعَثَ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أُمِّيِّينَ رَسُولًا مِّنْهُمْ يَتْلُو عَلَيْهِمْ آيَاتِهِ وَيُزَكِّيهِ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ُعَلِّمُهُمُ الْكِتَابَ وَالْحِكْمَةَ وَإِن كَان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قَبْلُ لَفِي ضَلَالٍ مُّبِي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عموا أنهم كانوا بعد رسولنا عليه السلام نسألهم في أ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‏؟‏ ومن أول هؤلاء‏؟‏ وبأية آية‏؟‏ وبأي حديث مشهور في الكتب الستة‏؟‏ و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متواتر من القرون الثلاثة ثبت وجود هؤلاء بهذه الأعداد حتى نعتقده‏؟‏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ئد لا تعقد إلامن هذه الأدلة الثلاثة، ومن البرهان العقلي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ٍلً هّاتٍ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ٍرًهّانّكٍمً إن كٍنتٍمً صّادٌقٌين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بهذه الأدلة الأربعة الشرعية فهم الكاذبون بلا ريب، فلا نعتقد أكاذ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ه أن يرزق الله سبحانه وتعالى الكفار وينصرهم على ع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 بلا واسطة، ويرزق المؤمنين وينصرهم بواسطة المخلوقات، والتعظيم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ة، كروح الله، وناقة الله، تدبر ولا تتحير، واحفظ القاعدة حف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فظ الغوث والغي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ه إلا الله فهو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يثين، فلا يجوز لأحد الاستغاثة بغيره، لا بملك مقرب ولا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زعم أن أهل الأرض يرفعون حوائجهم التي يطلبون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نزول الرحمة إلى الثلاثمائة، والثلاثمائة إلى السبعين، والسبع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، والأربعون إلى السبعة، والسبعة إلى الأربعة، والأربعة إلى الغوث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 ضال مشرك، فقد كان المشركون كما أخبر الله تعالى ع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َّن يُجِيبُ الْمُضْطَرَّ إِ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عَا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مؤمنون يرفعون إليه حوائجهم بعده بوسائط من الحج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ائ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 فَلْيَسْتَجِيبُواْ لِي وَلْيُؤْ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هُمْ يَرْش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داعيًا ل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َّبَّنَا إِنِّي أَسْكَنتُ مِن ذُرِّيَّتِي بِوَا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يْرِ ذِي زَرْعٍ عِندَ بَيْتِكَ الْمُحَرَّمِ رَبَّنَا لِيُقِيمُواْ الصَّلا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جْعَلْ أَفْئِدَةً مِّنَ النَّاسِ تَهْوِي إِلَيْهِمْ وَارْزُقْهُم مّ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مَرَاتِ لَعَلَّهُمْ يَشْكُرُونَ رَبَّنَا إِنَّكَ تَعْلَمُ مَا نُخْفِي و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عْلِنُ وَمَا يَخْفي عَلَى اللّهِ مِن شَيْءٍ فَي الأَرْضِ وَلاَ فِي السَّم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حَمْدُ لِلّهِ الَّذِي وَهَبَ لِي عَلَى الْكِبَرِ إِسْمَاعِيلَ وَإِسْحَا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رَبِّي لَسَمِيعُ الدُّع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عليه السلام لأصحابه لما رفعوا أصواتهم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ارْبَعُوا على أنفسكم، فإنكم لا تدعون أصم ولا غائبًا وإنما ت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ًا قريبًا، إن الذي تدعونه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مسلمون كلهم أنه لم يكن عامة المسلمين ولا مشا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ون يرفعون إلى الله حوائجهم، لا ظاهرًا ولا باطنًا بهذه الوسائط والحج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لى الله عن تشبيهه بالمخلوقين من الملوك وسائر ما يقوله الظالمون علوًا كب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دعوى الرافضة أنه لابد في كل زمان من إمام معصوم يكون حج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ين لا يتم الإيمان إلا به، ثم مع 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صبيًا دخل السرد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ربعمائة وأربعين سنة، ولا يعرف له عين ولا أثر، ولا يدرك له حس ولا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دعون هذه المراتب فيهم مضاهاة للرافضة من بعض 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الترتيب والأعداد تشبه من بعض الوجوه ترتيب الإسماعيلية، والنصيرية،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بق والتالي والناطق، والأساس والجسد وغير ذلك من الترتيب، الذي ما 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وجد في كلام البعض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د، يعني بذلك أن الله تعالى يثبت به الإيمان، والدين في قلوب من يهدي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يثبت الأرض بأوتادها، وهذا المعنى ثابت لكل من كان بهذه الصفة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حصل به تثبيت العلم والإيمان في جمهور الناس كان بمنزلة الأوتاد العظ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 الكبيرة، ومن كان بدونه كان بحسبه، وليس ذلك محصورًا في أربعة ولا أ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بل جعل هؤلاء أربعة مضاهاة بقول المنجمين في أوتاد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جد أيضًا في كلامهم فلان من الأقطاب، أو فلان قط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دار عليه أمر من أمور الدين أو الدنيا، باطنًا أو ظاهرًا فهو قطب 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، سواء كان الدائر عليه أمر داره أو دربه، أو قريته أو مدينته، أمر دي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ا، باطنًا أو ظاهرًا، ولا اختصاص لهذا المعنى بسبعة ولا أقل ولا أكث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ح من ذلك من كان مدارًا لصلاح الدنيا والدين دون مجرد صلاح الدنيا،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في عرفهم، فقد يتفق في بعض الأعصار أن يكون شخص أفضل أهل عصره، وقد يتف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آخر أن يتكافأ اثنان أو ثلاثة في الفضل عند الله سواء، ولا يجب أن يكو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شخص واحد هوأفضل الخلق عند الل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كلام كثير منهم، فأما الحديث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به أنه ليس من كلام النبي عليه السلام، فإن الإيمان كان بالحجاز وبالي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الشام، وكانت الشام والعراق دار كفر، ثم لما كان في خلافة علي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 ثبت عنه ـ عليه السلا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من المسلمين تقتل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 وأصحابه أولى بالحق ممن قاتلهم من أهل الشام،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كانوا مع علي ـ رضي الله عنه ـ من الصحابة مثل عمار بن ياسر، وسهل بن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، كانوا أفضل من الذين كانوا مع معاوية، وإن كان سعد بن أبي وقاص و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ين أفضل ممن كان معهما، فكيف يعتقد مع هذا أن الأبدال جميعهم الذين هم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انوا في أهل الش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قطعًا، وإن كان قد ورد في الشام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معروفة فقد جعل الله لكل شىء 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يجب أن يكون بالعلم والقسط، فمن تكلم في الدين بغيرع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 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م بقسط و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ونُواْ قَوَّامِينَ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د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تكلموا باسم البدل فسروه ب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م أبدال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كلما مات منهم رجل أبدل الله تعالى مكانه رجلًا، ومنها أنهم أ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من أخلاقهم وأعمالهم وعقائدهم بحسنات، وهذه الصفات كلها لا تختص ب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قل ولا بأكثر، ولا تحصر بأهل بقعة من الأرض، وبهذا التحرير يظهر 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رض أن هذه الأسماء تارة تفسر بمعان باطلة بالكتاب والسنة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مثل تفسير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غيث الله به أهل الأرض في رز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م، فإن هذا نظير ما تقوله النصارى في الباب وهو معدوم العين والأثر شبي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ظر الذي دخل السرداب من نحو أربعمائة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اس إنما ينصرون ويرز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ذلك باطل، بل النصر والرزق يحصل بأسباب من آكدها دعاء المؤمنين، و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هم، ولايتقيد ذلك لا بأربعين ولا بأقل ولا بأكثر، كما جاء في الحديث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رجل يكون حامية القوم، أيسهم ل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أضعف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عد، وهل تنصرون وترزقون إلا بضعفائكم بدع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م وإ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كون للرزق والنصر أسباب أخر؛ فإن الفجار والكف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يرز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ون، وقد يجدب الأرض على المؤمنين ويخيفهم من عدوهم لينيبوا إليه ويتو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م، فيجمع لهم بين غفران الذنوب وتفريج الكروب، وقد يملي للكفار ويرسل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درارًا، ويمددهم بأموال وبنين ويستدرجهم من حيث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يأخذ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خذ عزيز مقتدر، وإما ليضعف عليهم العذاب في الآخرة، فليس كل إنعام كر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 امتحان عقوب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ا ابْتَلَاهُ رَبُّهُ فَأَكْرَمَهُ وَنَعَّمَهُ فَيَقُولُ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رَمَنِ وَأَمَّا إِذَا مَا ابْتَلَاهُ فَقَدَرَ عَلَيْهِ رِزْقَهُ فَ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أَهَانَنِ كَل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أولياء الله المتقين، ولا عباد الله المخلصين الصالح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 المرسلين، من كان غائب الجسد دائمًا عن أبصار الناس، بل هذا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 في السحاب، وإن محمد ابن الحنفية في جبال رضوى، وإ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سرداب سامري، وإن الحاكم بجبل مصر، وإن الأبدال الأربعين رجال الغيب ب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ن، فكل هذا ونحوه من قول أهل الإفك والبهتان، نعم قد تخرق العادة في حق الش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يب تارة عن أبصار الناس إما لدفع عدو عنه، وإما لغير ذلك، وأما أنه يكو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عمره فباطل، نعم يكون نور قلبه وهدى فؤاده وما فيه من أسرار الله تعالى وأم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واره، ومعرفته غيبًا عن أعين الناس، ويكون صلاحه وولايته غيبًا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واقع، وأسرار الحق بينه وبين أوليائه، وأكثر الناس لا يعلمون،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اسم الغوث مطلقًا، واندرج في ذلك غوث العجم ومكة والغوث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باطل لا أصل له، وأول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حكيم الترمذي، وقد انتحله طائفة كل منهم يدعى أنه 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حمويه وابن عربي وبعض الشيوخ الضالين بدمشق وغيرها، وكل منهم يدعي أن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عليه السلام من بعض الوجوه، إلى غير ذلك من الكفر والبهتان، وكل ذلك طم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سة خاتم الأولياء لما فاتتهم رياسة خاتم الأنبياء، وقد غلطوا فإن خاتم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أفضلهم للأدلة الدالة على ذلك، وليس كذلك خاتم الأولياء، فإن أفضل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السابقون الأولون من المهاجرين والأنصار، وخير هذه الأمة بعد نبي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، ثم عمر رضي الله عنه، ثم عثمان رضي الله عنه، ثم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خير قرونها القرن الذي بعث فيه النبي صلى الله عليه وسلم، ثم الذين يلو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لونهم، وخاتم الأولياء في الحقيقة آخر مؤمن تقي يكون في الناس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الأولياء، ولا أفضلهم بل خيرهم وأفضلهم أبو بكر الصديق رضي الله تعالى عن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ن ما طلعت شمس ولا غربت على أحد بعد النبيين والمرسلين أفض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قدس الله رو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أشهد أن لا إله إلا الله رب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ين، وأشهد أن محمدًا عبده ورسوله خاتم النبيين، صلى الله تعالى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ًا دائمًا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قد كتبت ما حضرني ذكره في المشهد الكبير بقصر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دان بحضرة الخلق من الأمراء والكتاب والعلماء والفقراء العامة وغيرهم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تاسع جمادي الأولى سنة خمس، لتشوف الهمم إلى معرف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ص الناس على الاطلاع عليه، فإن من كان غائبًا عن ذلك قد يسمع بعض أطراف الواق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ها فقد رأى وسمع ما رأى وسمع، ومن الحاضرين من سمع ورأى ما لم يسمع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ه لانتشار هذه الواقعة العظيمة، ولما حصل بها من عز الدين، وظهور كلمته الع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ر الناس على متابعة الكتاب والسنة، وظهور زيف من خرج عن ذلك من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لة، والأحوال الفاسدة والتلبيس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غير هذا الموضع صفة حال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طر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بن الر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، وما وافقوا فيه المسلمين وما خالف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ين ما دخلوا فيه من دين الإسلام وما خرجوا فيه عن دين الإسلام، فإن ذلك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في هذا الموضع، وإنما كتبت هنا ما حضرني ذكره من حكاية هذه الواقعة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ظرتهم ومقاب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ي كنت أعلم من حالهم بما قد ذكرته في غير هذا الموضع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إن كانوا منتسبين إلى الإسلام وطريقة الفقر والسلوك ويوجد في بعضهم ال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له والوجد والمحبة والزهد والفقر والتواضع ولين الجانب والملاطفة في ال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شرة والكشف والتصرف ونحو ذلك ما يوجد ـ فيوجد أيضًا في بعضهم من الشرك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واع الكفر، ومن الغلو والبدع في الإسلام والإعراض عن كثير مما جاء به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استخفاف بشريعة الإسلام، والكذب والتلبيس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 المخارق الباطلة وأكل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باطل، والصد عن سبيل الله ما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ي معهم وقائع متعددة بينت فيها لمن خاطبته من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بعض ما فيهم من حق وباطل، وأحوالهم التي يسمونها الإشارات، وتاب منهم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 منهم جماعة من شيوخهم، وبينت صورة ما يظهرونه من المخا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لابسة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ت، وإظهار الدم، واللا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ذن واللاذنة من العلو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رسية، 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دى يسقط على الغنم في بعض جزائر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فران وماء الورد والعسل والسكر وغير ذلك، وإن عامة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 معروفة وأسباب مصنوعة، وأراد غير مرة منهم قوم إظهار ذلك فلما رأوا معارض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رجعوا ودخلوا على أن أسترهم فأجبتهم إلى ذلك بشرط التوبة، حتى قال لي شيخ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عام فيه جماعة كثيرة ببعض البساتين لما عارضتهم بأني أدخل معكم الن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غتسل بما يذهب الحيلة، ومن احترق كان مغلوبًا، فلما رأوا الصدق أمسك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ذلك الشيخ أنه كان مرة عند بعض أمراء التتر بالمشرق،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 يعب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نم يأكل من هذا الطعام كل يوم ويبقى أثر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عام بينا يرى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 ذلك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أكل أنت تمو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عنده إلى نصف النهار ولم يظهر في الطعام 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ري وأقسم بأيمان مغلظة أنه كل يوم يرى فيه أثر الأكل، لكن اليوم بحضور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ذلك، فقلت ل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ين لك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تري كافر مشرك، ولصن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يغويه بما يظهره من الأثر في الطعام، وأنت كان معك من نور الإسلام وتأ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ا أوجب انصراف الشيطان عن أن يفعل ذلك بحضورك، وأنت وأمثالك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إسلام الخالص كالتتري بالنسبة إلى أمثالك، فالتتري وأمثاله سود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محض بيض، وأنتم بلق فيكم سواد وبياض، فأعجب هذا المثل من كان حاض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م في مجلس آخر،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نظهر هذه الإش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لتموها بحضور من ليس من أهل الشأن ـ من الأعراب والفلاح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أو العامة أو جمهور المتفقهة والمتفقرة والمتصوفة ـ لم يحسب لك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ذهب فليأت به إلى سوق الصرف إلىّ عند الجهابذة الذين يعرفون الذهب الخال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شوش ومن الصفر، لا يذهب إلى عند أهل الجه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همتك معن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ي ليست معكم، بل أنا معارض لكم مانع لكم، ل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دون بذلك أبطال شريعة رسول الله صلى الله عليه وسلم، فإن كان لكم قدرة على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بوا صاغ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قبل هذه الواقعة بمدة كان يدخل منهم جماعة مع شيخ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بر، مطوقين بأغلال الحديد في أعناقهم، وهو وأتباعه معروفون بأمور، وكان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رات فأخاطبه بالتي هي أحسن، فلما ذكر الناس ما يظهرونه من الشعار 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ميزون به عن المسلمين، ويتخذونه عبادة ودينًا يوهمون به الناس أن هذا لله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ارهم، وإنه سيماء أهل الموهبة الإلهية السالكين طريقهم ـ أعني طريق ذلك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ـ خاطبته في ذلك بالمسجد الجامع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دعة لم يشرعه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سوله، ولا فعل ذلك أحد من سلف هذه الأمة ولا من المشايخ الذين يقتدى ب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عبد بذلك، ولا التقرب به إلى الله؛ لأن عبادة الله بما لم يشرعه ض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س الحديد على غير وجه التعبد قد كرهه من كرهه من العلماء للحديث المرو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نبي صلى الله تعالى عليه وسلم رأى على رجل خاتمًا من ح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عليك حلي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الله تعالى أهل النار بأن في أعناقهم الأغلال، فالتشبه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المنكرات، و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عن أبي هري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ديث الرؤيًا،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قيد وأكره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ات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كروهًا في المنام فكيف في اليقظ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 في ذلك المجلس ما تقدم من الكلام أو نحوًا منه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ته من عاقبة الإصرار على البدعة، وأن ذلك يوجب عقوبة فاعله، ونحو ذلك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سيت أكثره لبعد عهدي به، وذلك أن الأمور التي ليست مستحبة في الشرع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 بها باتفاق المسلمين، ولا التقرب بها إلى الله ولا اتخاذها طريقً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ًا لأن يكون الرجل من أولياء الله وأحبائه، ولا اعتقاد أن الله يحبها أو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كذلك، أو أن اتخاذها يزداد به الرجل خيرًا عند الله وقربة إليه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شعارًا للتائبين المريدين وجه الله، الذين هم أفضل ممن ليس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 تجب معرفته والاعتناء به، وهو أن المباحات إن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ة إذا جعلت مباحات، فأما إذا اتخذت واجبات أو مستحبات كان ذلك دينًا لم ي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جعل ما ليس من الواجبات والمستحبات منها بمنزلة جعل ما ليس من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لا حرام إلا ما حرمه الله، ولا دين إلا ما شرعه الله، ولهذا عظم ذ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من شرع دينًا لم يأذن الله به، ولمن حرم ما لم يأذن الله بتحريمه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مباحات فكيف بالمكروهات أو المحرم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هذه الأمور لا 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، فلو نذر الرجل فعل مباح أو مكروه أو محرم لم يجب عليه فعله، كم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طاعة الله أن يطيعه، بل عليه كفارة يمين إذا لم يفعل عند أحمد وغيره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ين لا شىء عليه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النذر ما ليس بطاعة ولا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و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العهود التي تتخذ على الناس لالتزام طريقة شيخ معين ك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ة الب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يس على الرجل أن يلتزم من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دين والطاعة لله إلا ما كان دينًا وطاعة لله ورسوله في شرع الله، لك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عند الحنث في ذلك، ولهذا أمرت غير واحد أن يعدل عما أخذ عليه من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ام طريقة مرجوحة أو مشتملة على أنواع من البدع إلى ما هو خير منها م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صلى الله عليه وسلم واتباع الكتاب والسنة، إذ كان المسلمون متفق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أحد أن يعتقد أو يقول عن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بة وطاعة وبر وطريق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أو مستحب إلا أن يكون مما أمر الله به ورسوله صلى الله عليه وسلم، وذلك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ة المنصوب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 باتفاق الأمة أنه ليس بواجب ولا مستح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لم يجز أن يعتقد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بة و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م متفقون على أنه لا يجوز قصد التقرب به إلى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 به ولا اتخاذه دينًا ولا عمله من الحسنات، فلا يجوز جعله من الد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 وقول، ولا بإرادة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همال هذا الأصل غلط خلق كثير من العلماء والعباد، يرون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محرمًا لا ينهى عنه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ائز، ولا يفرقون بين اتخاذه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وبرًا، وبين استعماله كما تستعمل المباحات المحضة، ومعلوم أن اتخاذه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قاد أو الاقتصاد أو بهما أو بالقول أو بالعمل أو بهما من أعظم المحرمات و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وهذا من البدع المنكرات التي هي أعظم من المعاصي التي يعلم أنها 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هيتهم عن ذلك أظهروا الموافقة والطاعة، ومضت على ذلك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ذكرون عنهم الإصرار على الابتداع في الدين، وإظهار ما يخالف شرع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ون الإيقاع بهم، وأنا أسلك مسلك الرفق والأناة، وأنتظر الرجوع والفيئة، وأ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لى أن يح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ج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كتب إلى كتاب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فيه احتجاج واعتذار، وعتب وآثار، وهو كلام باطل لا تقوم به حجة، بل إما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أو إسرائيليات غير مشروعة، وحقيقة الأمر الصد عن سبيل الله وأكل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يكون ب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اب مثل هذا الكتاب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بذلك وحضر عندنا منهم شخص فنزعنا الغل من عنق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من أهل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تعبدون في كثير من الأمور بأهوائهم لا بما أمر الله تعالى و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ِ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غالب وجدهم هوى مطلق لا يد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، وفيهم شبه قوي من النصارى الذين قال الله تعالى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غْلُواْ فِي دِينِكُمْ غَيْرَ الْحَقِّ وَلاَ تَتَّبِعُواْ أَهْوَاء 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ضَلُّواْ مِن قَبْلُ وَأَضَلُّواْ كَثِيرًا وَضَلُّواْ عَن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كان السلف يسمون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م هواهم على أن تجمعوا تجمع الأحزاب، ودخلوا إلى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ين للحراب، بالأحوال التي يعدونها للغ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يت صلاة الجمعة أرس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م لنخاطبه بأمر الله ورسوله صلى الله تعالى عليه وسلم، ونتفق على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من المسجد الجامع في جموعهم إلى قصر الإمارة، وكأنهم اتفقوا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على مطلوبهم، ثم رجعوا إلى مسجد الشاغو ـ على ما ذكر لي ـ وهم من ال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راب، على أمر من أعجب العجاب، فأرسلت إليهم مرة ثانية لإقامة الحجة والمعذ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ًا للبيان والتبصرة، ورجاء المنفعة والتذكرة، فعمدوا إلى القصر مرة ثانية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هم قدموا من الناحية الغربية مظهرين الضجيج والعجيج والإزباد والإرع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ضطراب الرؤوس والأعضاء، والتقلب في نهر بردي، وإظهار الت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يل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ى، وإبراز ما يدعونه من الحال والمحال، الذي يسلمه إليهم من أضلوا من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أمير ذلك هاله ذلك المنظر، وسأل عنه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كو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بعضهم، فدخل شيخهم، وأظهر من الشكوى عليَّ ودعوى ال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عليهم كلامًا كثيرًا لم يبلغني جميعه، لكن حدثني من كان حاضرًا أن الأم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يقوله من عنده أو يقوله عن الله ورسوله صلى الله عليه وسل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وله عن الله و رسو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ىء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نا أحوال وطريق يسلم إلي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مع كلامه، فمن كا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نصرنا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تشد م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أشد من الحق سواء كان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حضو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كرروا ذلك فأمر بإخراجهم،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خواصه من أهل الصدق والدين ممن يعرف ضلالهم وعرفني بصورة الحال و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أم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ت ذلك ألقى في قلبي أن ذلك لأمر يريده الله من إظهار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حال أهل النفاق المبتدعين، لانتشارهم في أقطار الأرضين، وما أحببت البغ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، ولا أن أسلك معهم إلا أبلغ ما يمكن من الإحسان، فأرسلت إليهم من 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ص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وإني إذا حضرت كان ذلك عليكم من الوبال، وكثر فيكم القيل والقا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عد أو قام قدام رماح أهل الإيمان، فهو الذي أوقع نفسه في الهوان، فجاء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م اجتمعوا بشيوخهم الكبار الذين يعرفون حقيقة الأسرار، وأشار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فقة ما أمروا به من اتباع الشريعة، والخروج عما ينكر عليهم من البدع الشن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هم الذي يسيح بأقطار الأرض؛ كبلاد الترك ومص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نا تظه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لا تظهر عند شرع 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نزعوا الأغلال من الأعن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إلى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لي أنه جاءهم بعض أكابر غلمان المطاع وذكر أن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م لموعد الاجتماع، فاستخرت الله تعالى تلك الليلة واستعنته، واستن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ديته، وسلكت سبيل عباد الله في مثل هذه المسالك، حتى ألقى في قلبي أن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عند الحاجة إلى ذلك، وأنها تكون بردًا وسلامًا على من اتبع ملة الخليل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ق أشباه الصابئة أهل الخروج عن هذه السبيل، وقد كان بقايا الصابئة أعداء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حنفاء بنواحي البطائح منضمين إلى من يضاهيهم من نصارى الده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ابئة ومن ضل من العباد المنتسبين إلى هذا الدين، نسب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عرف الحق المبين، فالغالية من القرامطة والباط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يرية والإسماعي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إلى مشابهة الصابئة الفلاسفة، ثم إلى الإشراك، ثم إلى جحود الحق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كهم الغلو في البشر، والابتداع في العبادات، والخروج عن الشريعة له ن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حسب ما هو به لائق، كالملحدين من أهل الاتحاد، والغالية من أصناف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نا ذهبت للميعاد، وما أحببت أن أستصحب أحدًا للإسعاد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يضًا بعض من كان حاضرًا من الأصحاب، والله هو المسبب لجميع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أنهم طافوا على عدد من أكابر الأمراء، وقالوا أنواعًا مما جرت به عاد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س والافتراء، الذي استحوذوا به على أكثر أهل الأرض من الأكابر والرؤساء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م أن لهم أحوالًا لا يقاومهم فيها أحد من الأولياء، وإن لهم طريقًا لا 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لماء، وإن شيخهم هو في المشايخ كالخليفة، وإنهم يتقدمون على الخلق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منيفة، وأن المنكر عليهم هو آخذ بالشرع الظاهر، غير واصل إلى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ئر، وأن لهم طريقًا وله طريق، وهم الواصلون إلى كنه التحقيق، وأشبا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 ذات الزخرف والتز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فرط انتشارهم في البلاد، واستحواذهم على الملوك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جناد، لخفاء نور الإسلام، واستبدال أكثر الناس بالنور الظل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وس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ي أكثر الأمصار، ودروس حقيقة الإسلام في دولة التتار، لهم في القلوب 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ئل، ولهم فيهم من الاعتقاد ما لايزول بقول 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أولئك الأمراء الأكابر، وخاطبوا فيهم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تعظيم أمرهم الباهر، وذكر لي أنواعًا من الخطاب، والله تعالى أعلم ب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 والأمير مستشعر ظهور الحق عند التحقيق، فأعاد الرسول إلىَّ مرة 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أني في الطريق، وكان كثير من أهل البدع الأضداد، كطوائف من المتفق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قرة وأتباع أهل الاتحاد، مجدين في نصرهم بحسب مقدورهم، مجهزين لمن يع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 وجدت النفوس في غاية الشوق إلى هذا الاجتماع، متطلعين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طالبين للاطلاع، فذكر لي نائب السلطان وغيره من الأمراء بعض ما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شتملة على الاف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طلبت منهم الامتح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حموا الأطواق نارًا ويلبسوها، 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أنا ذا أصف ما كان، قلت ل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ستحل أن نأمر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دخل نارًا، ولا تجوز طاعة من يأمر بدخو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حديث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كذبون في ذلك، وهم كذابون مبتدعون قد أفسدوا من أمر دين المسلمين ودن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له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سهم على طوائف من الأمراء، وأنهم لبسوا ع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أيد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دمر بن عبد الله التركي، المكنى بعلم الدين المحي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،له قصائد وموشحات جيدة السبك، تركي الأصل، له اشتغال بالحديث،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لام للزرك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قفجق نائب السلطنة وعلى غيرهم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وا أيضًا على الملك العادل كتبغا في ملكه، وفي حالة ولاية حماة، و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أجل أمير بديار مصر، وضاق المجلس عن حكاية جميع تلب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تلب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دمري، وأنهم كانوا يرسلون من النساء من يستخبر عن أحوال بيته الباطن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ونه بها على طريق المكاشفة، ووعدوه بالملك، وأنهم وعدوه أن يروه رجال الغ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وا خشبًا طوالًا وجعلوا عليها من يمشي كهيئة الذي يلعب بأكر الزجاج،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على جبل المزة وذاك يرى من بعيد قومًا يطوفون على الجبل وهم يرتفعون ع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 مالا كثيرا ثم انكشف له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هو الذي في حلقة الجيش يعلم ذلك، وهو ممن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قصة، وأما قفجق فإنهم أدخلوا رجلًا في القبر يتكلم وأوهموه أن الموتى ت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به في مقابر باب الصغير إلى رجل زعموا أنه الرجل الشعراني الذي بجبل ل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ربوه منه بل من بعيد لتعود عليه بركت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لب منه جملة من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فج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يكاشف وهو يعلم أن خزائني ليس فيها هذا كله، وتقرب قفج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ذب الشعر فانقلع الجلد الذي ألصقوه على جلده من جلد الماعز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لأمي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انقضى المجلس وانكشف حالهم للناس كتب أصحاب قفج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وهو نائب السلطنة بحماة يخبره بصورة ما 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لأمير أنهم مبتدعون بأنواع من البدع مثل الأغلال ونح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هيناهم عن البدع الخارجة عن الشريعة، فذكر الأمير حديث البدعة وسألن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حديث العرباض بن سارية، وحديث جابر بن عبد الله، وقد ذكرتهما بعد ذلك ب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كما سأ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امتحنت هؤلاء، لكن هم يزعمون أن لهم أحو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بها النار، وأن أهل الشريعة لا يقدرون على ذلك، ويقولو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جز عنها أهل الشرع ليس لهم أن يعترضوا علينا، بل يسلم إلينا ما نحن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افق الشرع أو خالفه ـ وأنا قد استخرت الله سبحانه أنهم إن دخلوا النار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هم ومن احترق منا ومنهم فعليه لعنة الله، وكان مغلوبًا، وذلك بعد أن ن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ومنا بالخل والماء ال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اك 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طلون جسومهم بأ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نعونها من دهن الضفادع، وباطن قشر النارنج، وحجر الطلق وغي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لهم، و أنا لا أطلي جلدي بشيء، فإذا اغتسلت أنا وهم بالخل والماء ال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حيلة وظهر الحق، فاستعظم الأمير هجومي على النا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ذلك‏؟‏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خرت الله في ذلك وألقى في قلبي أن أفعله، ونحن لا ن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ابتداء؛ فإن خوارق العادات إنما تكون لأمة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ين له باطنًا وظاهرًا لحجة أو حاجة، فالحجة لإقامة دين الله، والحاج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ه من النصر والرزق الذي به يقوم دين الله، وهؤلاء إذا أظهروا م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اتهم وبراهينهم التي يزعمون أنها تبطل دين الله وشرعه وجب علينا أن ننص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صلى الله تعالى عليه وسلم، ونقوم في نصر دين الله وشريعته بما ن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نا وجسومنا وأموالنا،فلنا حينئذ أن نعارض ما يظهرونه من هذه المخاري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نا الله به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هذا مثل معارضة موسى للسحرة؛ لما أظهروا سحرهم أ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العصا التي ابتلعت سح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مير يخاطب من حضره من الأمراء على الس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فرح بذلك، وكأنهم كانوا قد أوهموه أن هؤلاء لهم حال لا يقدر أحد على ر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خاطب الأمير الكبير، الذي قدم من مصر الحاج بهادر وأنا جالس بينهما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ط، بالتركي ما فهمته من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رى حربًا عظيمًا، ولعل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لمن كان خاطبه فيهم على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شيوخهم الأكابر، فجعلوا يطلبون من الأمير الإصلاح وإطف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ويترفقون،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الصلح بعد ظهور الحق، وقمنا إلى 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بزاوية القصر أنا وهو وبهادر فسمعته يذكر له أيوب الحمال بمصر والمول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دل ذلك على أنه كان عند هذا الأمير لهم صورة معظمة، وإن لهم فيهم ظ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الله أعلم بحقيقة الحال، فإنه ذكر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ير أحب أن يشهد بهادر هذه الواقعة ليتبين له الحق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أمراء وأقدمهم وأعظمهم حرمة عنده، وقد قدم الآن وهو يحب تأليفه وأكر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بساط يبسط في الميدان، وقد قدم البطائحية وهم جماعة كثيرون، وقد 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الشيطانية من الإزباد والإرغاء وحركة الرؤوس والأعضاء، الطفر والح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لب، ونحو ذلك من الأصوات المنكرات، والحركات الخارجة عن العادات، المخالف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لقمان لاب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صِدْ فِي مَشْي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اغْضُضْ مِن صَوْ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نا وقد حضر خلق عظيم من الأمراء والكتاب والعلماء و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امة وغيرهم، وحضر شيخهم الأول المشتكى، وشيخ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نفسه خليفة سيده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 بعلمين، وهم يس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كذاب، ولم أكن أ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مد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 منهم شيخ بصورة لطيفة وأظهر ما جرت به عادتهم من المسألة فأعطيته طلب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طن لكذبه حتى فارقني ،فبقى في نفسي أن هذا خفي على تلبيسه إلى أن غاب، وم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على تلبيس أحد، بل أدركه في أول الأمر فبقى ذلك في نفسي ولم أره قط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ته، ذكر لي أنه ذاك الذي كان اجتمع بي قديمًا فتعجبت من حسن صنع الله أنه هت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ظم مشهد يكون حيث كتم تلبيسه بيني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وا، تكلم منهم شيخ يقال له حاتم بكلام مضمونه طلب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 الماضي والتوبة، وإنا مجيبون إلى ما طلب من ترك هذه الأغلال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ومتبعون ل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وبة ف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افِرِ الذَّن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بِلِ التَّوْبِ شَدِيدِ الْ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ه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 نَبِّئْ عِبَادِي أَنِّي أَنَا الْغَفُورُ الرَّحِيمُ و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ي هُوَ الْعَذَابُ الأَلِي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شيخهم المشتكى ينتصرللبسهم الأطواق وذكر أن وهب بن منب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بني إسرائيل عابد وأنه جعل في عنقه طوقًا، في حكاية من حكايا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لا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أن نتعبد في ديننا بشيء من الإسرائي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شرعنا، قد روى الإمام أحمد في مسنده عن جابر بن عبد الل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أى بيد عمر بن الخطاب ورقة من التور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وكون ي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‏؟‏ لقد جئتكم بها بيضاء نقية لو كان موسى حيًا ثم اتبعتموه وترك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ل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راسيل أبي داود أن النبي صلى الله عليه وسلم رأى مع بعض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كتب أهل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 بقوم ضلالة أن يتبعوا كتابًا غير كتا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ى نبي غير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هِمْ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عَلَيْكَ الْكِتَابَ يُتْلَى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لا يجوز لنا اتباع موسى ولا عيسى فيما علمنا أنه أنزل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 إذا خالف شرعنا، وإنما علينا أن نتبع ما أنزل علينا من ربنا ون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ة والمنهاج الذي بعث الله به إلينا رسولنا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حْكُم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نزَ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عَمَّا جَاءكَ مِنَ الْحَقِّ لِكُلٍّ جَعَلْنَا مِنكُمْ شِرْ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جوز لنا أن نتبع عبا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ي حكاية لا تعلم صحته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نا من عباد بني إسرائيل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ْكَ أُمَّةٌ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تْ لَهَا مَا كَسَبَتْ وَلَكُم مَّا كَسَبْتُمْ وَلاَ تُسْأَلُونَ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مَ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ات ما في القرآن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اح؛ كالبخاري ومسلم، وذكرت هذا وشبهه بكيفية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الشيخ منهم يخاطب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ريد أن تجمع لنا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الفقهاء ونحن قوم 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ستحب ولا مشروع عند أحد من علماء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ينهى عن التعبد به ويعده بدعة، وهذا الشيخ كمال الدين بن الزملك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عبد الواحد الأنصاري، كمال الدين، المعروف بابن الزملكاني فقيه، انت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ياسة الشافعية في عصره، ولد وتعلم بدمشق وتوفي في بلبيس ودفن بالقاهرة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في الرد على ابن تيمية في مسأل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في التاري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خرى، وكان شكله حسنًا ومنظره رائعًا، وعقيدته صحيحة متمكنة 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ف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فتى الشافعية ودعو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كمال الدين 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دعة غير مستحبة بل مكروهة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بعض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ى فيها خطوط طائفة من العلما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الخروج عن شريعة محمد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كتاب الله وسنة رسوله صلى الله عليه وسلم، وأشك هل تكلمت هنا في قص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ر، فإني تكلمت بكلام بَعُد عهد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ب ذلك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وأمور باطنة لا يوقف عليها، وذكر كلامًا لم أضبط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رس والباطن والظاهر، ومضمونه أن لنا الباطن ولغيرنا الظاهر، وإن لنا أم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يه أهل الظاهر فلا ينكرون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ـ ورفعت صوتي وغضبت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والظاهر والجالس والمدا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والحقائق، كل هذا مردود إلى كتاب الله وسنة رسوله صلى الله عليه وسلم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لخروج عن كتاب الله وسنة رسوله صلى الله عليه وسلم، لا من المشايخ والف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ن الملوك والأمراء، ولا من العلماء والقضاة وغيرهم، بل جميع الخلق عليهم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هذ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ـ ورفع صوت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نا الأحوال وكذا وكذا، وادعى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قة؛ كالنار وغيرها، واختصاصهم بها، وأنهم يستحقون تسليم الحال إليهم 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ـ ورفعت صوتي وغضبت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اطب كل أحمدي من مشرق الأ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 أي شيء فعلوه في النار فأنا أصنع مثل ما تصنعون، ومن احترق فهو مغلوب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ه، ولكن بعد أن نغسل جسومنا بالخل والماء الحار، ف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ناس عن ذلك 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م حيلا في الاتصال بالنار يصنع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هن الضفادع، وقشر النارنج، وحجر ال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ج الناس بذلك، فأخذ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نت نلف في بارية بعد أن تطلى جسومنا بالكب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أكرر عليه في القيام إلى ذلك، فمد يده يظهر خلع القميص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غتسل في الماء الحار والخل، فأظهر الوهم على عادت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أمير فليحضر خشبً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ة 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طويل وتفريق ل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به مقصود بل قنديل يوقد وأدخل أصبعي وأصبعك فيه بعد الغسل، ومن اح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ه فعليه لعنة الله، أ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غ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لت ذلك تغير و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هه اصف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و دخلتم النار وخرجتم منها سالمين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رتم في الهواء، ومشيتم على الماء، ولو فعلتم ما فعلتم لم يكن في ذلك ما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ما تدعونه من مخالفة الشرع، ولا على إبطال الشرع، فإن الدجال الأكب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ي فتمطر، و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ى فتنبت، ولل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كنوزك ف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زها تتبعه، ويقتل رجلا ثم يمشي بين شقيه، ثم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يقوم، ومع ه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ل كذاب ملعون، لعنه الله، ورفعت صوتي بذلك فكان لذلك وقع عظيم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قول أبي يزيد البس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 الرجل يطير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على الماء فلا تغتروا به حتى تنظروا كيف وقوفه عند الأوامر والنواهي،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نس بن عبد الأعلى أنه قا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صاحبنا، يعني الليث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صاحب هوى يمشي على الماء فلا تغت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ليث لو رأيت صاحب هوى يطير في الهواء فلا تغتر به، وتكلمت في هذا ونحوه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هد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يخهم الكبار يتضرعون عند الأمير في طلب الصلح وجعلت ألح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ما ادعوه من النار مرة بعد مرة وهم لا يجيبون، وقد اجتمع عامة مشايخ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والفقراء المولهون منهم، وهم عدد كثير، والناس يضجون في الميدان، وي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 لا أض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بعض الحاضرين أن الناس قالوا ما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قَع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طَلَ مَا كَانُواْ يَعْمَلُونَ فَغُلِبُواْ هُنَالِكَ وَانقَل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غ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ذكروا أيضًا أن هذ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عبد الله الكذاب، وأنه الذي قصدك مرة فأعطيته ثلاثين درهم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خذ الدراهم وذهب أنه ملبس، وكان قد حكى حكاية عن نفسه مضمونها أنه أ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حيته قدام صاحب حماة، ولما فارقني وقع في قلبي أن لحيته مده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استحوذ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للحاضرين عجزهم وكذبهم وتلبيسهم، وتبين للأم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دون منهم أنهم مبطلون رجعوا، وتخاطب الحاج بهادر ونائب السلطا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صورة الحال، وعرفوا حقيقة المحال، وقمنا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ودخلنا، وقد طلبوا التوبة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، وسألني الأمير عما تطلب من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كتاب والسنة مثل ألا ي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اتباعهما، أو أنه يسوغ لأحد الخروج من حكمهما ونحو ذلك، أو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طريقة تخالف بعض حكمهما، ونحو ذلك من وجوه الخروج عن الكتاب والسنة التي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قد توجب القتل دون الكفر، وقد توجب قتال الطائفة الممتنعة دون قت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لتزمون الكتاب والسنة أتنكر علينا غير الأطواق‏؟‏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واق وغير الأطواق، ليس المقصود شيئًا معينًا،وإنما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ميع المسلمين تحت طاعة الله ورسوله صلى الله عليه وسلم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الذي يلزمهم من الكتاب والسن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كتاب والسنة كثير لا يمك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جلس، لكن المقصود أن يلتزموا هذا التزامًا عامًا، ومن خرج عنه ضربت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كرر ذلك وأشار بيده إلى ناحية الميدان ـ وكان المقصود أن يكون هذا حكمًا 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جميع الناس، فإن هذا مشهد عام مشهور قد توفرت الهمم عليه، فيتقر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، وأهل الديوان، والعلماء والعباد، وهؤلاء وولاة الأمور ـ أنه من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صلوات الخمس في مواقيتها كما أمر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هؤلاء من لا يصلي، ومنهم من يتكلم في صلاته، حتى إنهم بالأمس بعد أن اشت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ي عصر الجمعة جعل أحدهم يقول في صل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حمد، شيء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مبطل للصلاة فهو شرك بالله ودعاء لغيره في حال مناجاته التي أمرنا أ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بحضرة شيخهم فأمر قائل ذلك لما أنكر عليه المسلمون بالاستغفار على عاد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الذنوب، ولم يأمره بإعاد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صيحون في الصلاة صياح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كر يبط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غلب على أحدهم كما يغلب الع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س من الله، والله يحب العطاس ويكره التثاؤب و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دفعه،وأما هذا الصياح فهو من الشيطان،وهو باختيارهم وتكلفهم، ويقد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، ولقد حدثني بعض الخبيرين بهم بعد المجلس أنهم يفعلون في الصلاة ما لا ت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بطن امرأة الإمام، وقول الآخ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الإمام، ونحو ذلك من الأقوال الخبيثة، وأنهم إذا أنكر عليهم المنكر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يصلون بالنوبة، وأنا أعلم أنهم متولون للشياطين ليس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بين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غلب الرجل في بعض الأوقات على صيحة أو بكاء في الصلا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ظهروا التزام الكتاب والسنة وجموعهم بالميدان ب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اتهم الشيطانية يظهرون أحوالهم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ا موافق للكتاب والس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له حال يرد عليه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شيطان الرجيم لم يأمر الله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تعالى عليه وسلم، ولا أحبه الله ولا رسو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حركة ولا كذا ولا كذا إلا بمشيئته وإرادته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، وهكذا كل مافي العالم من كفر وفسوق وعصيان هو بمشيئته وإرادته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 لأحد في فعله، بل ذلك مما زينه الشيطان وسخطه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شيء تبطل هذه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سياط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الأمير وضحـ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، بالسياط الشرعية تبطل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ة، كما قد جرى مثل ذلك لغير واحد، ومن لم يجب إلى الدين بالسياط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سيوف المحمدية، وأمسكت سيف الأمير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ائ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غلامه وهذا السيف سيف رسول الله صلى الله عليه وسلم، فمن خرج عن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ة رسوله ضربناه بسيف الله، وأعاد ال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، وأخذ 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هود والنصارى يقرون ولا نقر نحن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يقرون بالجز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المكتوم في دورهم، والمبتدع لا يقر على ب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حمو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ظهر منكرًا في دار الإسلام لم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من دعا إلى بدعة وأظهرها لم يقر، ولا يقر من أظهر الفجور، وكذلك أهل الذ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على إظهار منكرات دينهم، ومن سواهم فإن كان مسلمًا أخذ بواجبات الإسلام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ته، وإن لم يكن مسلمًا ولا ذميًا فهو إما مرتد وإما مشرك وإما زنديق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ذ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سلم في صحيحه عن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عن أبيه أبي جعفر الباقر عن جابر بن عبد الل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دق الكلام كلام الله، وخير الهدى هدى محمد،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عرباض بن سار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طبة ذرفت منها العيون، ووجلت منها القلوب، 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هذه موعظة مودع فماذا تعهد إل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السمع والطاعة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ش منكم بعدي فسيرى اختلافًا كثيرًا، فعليكم بسنتي وسنة الخلفاء الراشدين المه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ي، تمسكوا بها، وعضوا عليها بالنواجذ، وإياكم ومحدثات الأمور، فإن كل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ضلال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مثل الزنا، وروى حديثًا في ذم الزن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ضوع على رسول الله صلى الله عليه وسلم، والزنا معصية، والبدعة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كما 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أحب إلى إبليس من المعصية، فإن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 منها والبدعة لا يتاب منها، وكان 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توب الناس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ذا تتوبو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الطريق، والسرق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يبكم خير من حالهم بعد تتويبكم، فإنهم كانوا فساقًا يعتقدون تحريم ما ه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ون رحمة الله، ويتوبون إليه، أو ينوون التوبة، فجعلتموهم بتتويبكم ضالين 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ين عن شريعة الإسلام، يحبون ما يبغضه الله ويبغضون ما يحبه الله، وبينت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تي هم وغيرهم عليها شر من المعا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مخاطبًا للأمير و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عاصي فمثل ما رو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عمر بن الخطاب أن رجلا كان يدعى حمارًا، وكان يشرب الخمر، وكان 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كان كلما أتى به النبي صلى الله عليه وسلم جلد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ه رج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، ما أكثر ما يؤتى به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فإنه ي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جل كثير الشرب للخمر، ومع هذا فلما كان صحيح الاعتقاد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شهد له النبي صلى الله عليه وسلم بذلك ونهى عن ل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تدع فمثل ما أخرجا في الصحيحين عن علي بن أبي طالب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وغيرهما ـ دخل حديث بعضهم في بعض ـ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، فجاءه رجل ناتئ الجبين كث اللحية، محلوق الرأس، بين عينيه أثر السجو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ضئضئ هذا قوم يحقر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مع صلاتهم، وصيامه مع صيامهم، وقراءته مع قراءتهم، يقرؤون القرآن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جرهم، يمرقون من الإسلام كما يمرق السهم من الرمية، لئن أدركتهم لأقتلنه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ذين يقاتلونهم ماذا لهم على لسان محمد لنك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قتلى تحت أديم السماء، خير قتلى من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ع كثرة صلاتهم وصيامهم وقراءتهم وما 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زهادة أمر النبي صلى الله عليه وسلم بقتلهم، وقتلهم علي بن أبي طال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ه من أصحاب النبي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خروجهم عن سنة النبي وشريعته، و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ذكرت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بتلى العبد بكل ذنب ما خلا الشرك بالله خي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ى بشيء من هذه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قبح البدع في الإسلام، وأنها أظلم من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وشرب الخمر، وأنهم مبتدعون بدعًا منكرة فيكون حالهم أسوأ من حال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وشا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شيخهم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لا تتعرض لهذا الج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ـ يعني أتباع أحمد بن الرفاعي ـ فقلت منكرًا بكلام 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، أي شي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 العزيز، وجناب من خالفه أولى بالعز ياذو الزرجنة ،تريدون أن تبطلوا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يحرقك الفقراء بقلوبه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أحرقني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صدت الصعود إليهم وصار جميع الناس يخوفوني منهم ومن شرهم، ويقول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رًا مع الله، فنصر الله وأعا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اء الحاضرون قد عرفوا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ه الله في أمر غزو الرافضة ب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به الرافضة يا بيت الكذب ـ فإن فيهم من الغ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والمروق عن الشريعة ما شاركوا به الرافضة في بعض صفاتهم، وفيهم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قد يقاربون به الرافضة في ذلك،أو يساوون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زيدون عليهم، فإنهم من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حتى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أكذب من اليهود على الله،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دية على شيخهم، و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افر بكم وبأحوالكم، فكيدوني جميعًا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ددت عليهم الأحاديث المكذوبة أخذوا يطلبون مني كتبًا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تدوا بها فبذلت لهم ذلك، وأعيد الكلام أنه من خرج عن الكتاب والسنة ضربت عن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 الأمير هذا الكلام واستقر الكلام على ذلك، والحمد لله الذي صدق وعده، و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هزم الأحزاب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، وناصر السنة، فريد الوقت، وبح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وم، بقية المجت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جة المتأخرين، تاج العارفين، و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، رحلة الطالبين، ونخبة الراسخين، إمام الزاهدين ومنال المجتهدين،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نوراني، والعالم المجتهد الرباني، تقي الدين أبو العباس أحمد بن عبد 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سلام بن تيمية الحراني ـ أدام الله علو قدره في الدارين، وجعله يتسنم ذ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مسرور القلب قرير العين ـ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أصلها وتأليفها 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قراءت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 تعالى ـ قائ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ص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ضعها أبو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تومرت، الذي تلقب بالمهدي، وكان قد ظهر في المغرب في أوائل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من نحو مائتي سنة، وكان قد دخل إلى بلاد العراق، وتعلم طرفًا من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طرف من الزهد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إلى المغرب صعد إلى جبال المغرب، إلى قوم من البر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جهال لا يعرفون من دين الإسلام إلا ما شاء الله، فعلمهم الصلاة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غير ذلك من شرائع الإسلام، واستجاز أن يظهر لهم أنواعًا من المخا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عوهم بها إلى الدين، فصار يجيء إلى المقابر يدفن بها أقوامًا ويواطئ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وه إذا دعاهم، ويشهدوا له بما طلبه منهم، مثل أن يشهدوا له بأنه المهدي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ه رسول الله صلى الله عليه وسلم، الذي يواطئ اسمه اسمه، واسم أبيه اس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لذي يملأ الأرض قسطًا وعدلا، كما ملئت جورا وظلمًا، وأن من اتبعه أفلح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خسر، ونحو ذلك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قد أولئك البربر إن الموتى يكل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 له بذلك، عظم اعتقادهم فيه وطاعتهم ل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ولئك المقبورين يهدم عليهم القبور ليموتوا، ولا يظهروا 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أن دماء أولئك مباحة بدون هذا، وأنه يجوز له إظهار هذا الباطل ليقوم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بنصره واتباعه، وقد ذكر عنه أهل المغرب وأهل المشرق الذين ذكروا أخب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كايات أنو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هورة عند من يعرف حا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كايات التي يأثرونها عنه أنه واطأ رجلا على إظهار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عالمًا يحفظ القرآن والحديث والفقه، فظهر بصورة الجنون والناس لا يعر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ن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 ذات يوم وهو عاقل يقرأ القرآن والحديث والفقه، وزعم أن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في المنام، وعوفي مم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رب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ذكر لهم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مه ذلك فصاروا يحسنون الظن بذلك الشخص، وأنه كان لهم يوم يسمو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، فرق فيه بين أهل الجنة وأهل النار بزعمه، فصار كل من علمو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م جعلوه من أهل الجنة، وعصموا دمه، ومن علموا أنه من أعدائهم جعلو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فاستحلوا دمه، واستحل دماء ألوف مؤلفة من أهل المغرب المالكية،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 والسنة على مذهب مالك وأهل المدينة، يقرؤون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ين، والموطأ وغير ذلك، والفقه على مذهب أهل المدينة، فزعم أنهم مشبهة مج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من أهل هذه المقالة، ولا يعرف عن أحد من أصحاب مالك إظهار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بيه و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 أيضًا أموالهم، وغير ذلك من المحرمات بهذا التأويل ونحو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ا كانت تستحله الجهمية المعطلة ـ كالفلاسفة والمعتزلة، وسائر نفاة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 ـ لما امتحنوا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أن الله لا يرى في الآخرة، و نفوا أن يكون لله علم، أو قدرة أ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يئة، أو شيء من الصفات القائمة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ل من وافقهم على هذا التعطيل عصموا دمه وماله، وولوه الول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طوه الرزق من بيت المال، وقبلوا شهادته وافتدو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، ومن لم يواف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مخلوق وما يتبع ذلك من بدعهم قتلوه، أو حبسوه أو ضربوه أو منعوه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، ولم يولوه ولاية، ولم يقبلوا له شهادة، ولم يفدوه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به، هذا مجسم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ى في الآخرة، وأ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 وأن الله استوى على العرش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مت هذه المح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ضع عشرة سنة، في أواخر خلافة المأمون، وخلافة أخيه المعتصم، والواث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، ثم إن الله تعالى كشف الغمة عن الأمة، في ولاية المتوكل على الل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عامة خلفاء بني العباس من ذريته دون ذرية الذين أقاموا المحن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توكل برفع المحنة وإظهار الكتاب والسنة، وأن يروى ما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لصحابة والتابعين، من الإثبات النافي ل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جهمية المعطلة قد بلغ من تبديلهم للدين أنهم كانوا يكتبون على س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ه شيء وهو العزيز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كانوا يمتحنون الناس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ميع البصير أنكروا عليهم، ومذهب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 أن يوصف الله بما وصف به نفسه وبما وصفه به رسوله من غير تحر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طيل، ومن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ييف ولا تمثيل، فلا ينفون عن الله ما أثبته لنفسه، ولا يمث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بصفات خلقه، بل يعلمون أن الله ليس كم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ذاته ولا في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في أفعاله، فكما أن ذاته لا تشبه الذوات، فصفاته لا تشب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بعث الرسل فوصفوه بإثبات مفصل، ونفي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ـ الجهمية الفلاسفة ونحوهم ـ وصفوه بنفي مفصل، وإثبات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أخبر في كتابه ب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عليم، وأنه على كل شيء قدير، وأنه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م، وأنه عزيز حكيم، وأنه غفور رحيم، وأنه سميع بصير، وأنه يحب المتقين والمح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ين، وأنه لا يحب الفساد، ولا يرضي لعباده الكفر، وأنه رضي عن المؤمنين و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أنه يغضب على الكفار ويلعنهم، وإنه إليه يصعد الكلم الطيب، و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، وأنه كلم موسى تكليمًا، وأن القرآن نزل به الروح الأمين من الله على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ح 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بريل 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ْمَن كَانَ عَد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جِبْرِيلَ فَإِنَّهُ نَزَّلَهُ عَلَى قَلْبِك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ُ عَلَى قَلْبِكَ لِتَكُونَ مِنَ الْمُنذ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ضِرَةٌ إِلَى رَبِّهَا 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َحْسَنُواْ الْحُسْنَى وَزِيَا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صهيب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وأهل النار النار،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عند الله موعدًا يريد أن ينجزكمو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و ‏؟‏ ألم يبيض وج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قل موازيننا، ويدخلنا الجنة، ويجرنا من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، ف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ما أعطاهم شيئًا أحب إليهم من النظر إليه، وه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صحا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 كما ترون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بدر، لا تضامون في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النا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نرى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ضامون في رؤية الشمس صحوا ليس دونها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ضارون في رؤية القمر صحوا ليس دونه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سترون ربكم، كما ترو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رؤية بالرؤية ولم يشبه المرئي بالمرئي، فإن العباد لا يحي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لمًا، ولا تدركه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 وَهُوَ يُدْرِكُ الأَبْص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غير واحد من السلف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اطة؛ فالعباد يرون الله تعالى عيانًا ولا يحيطون به، فهذا وأمثاله م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جْ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د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في هذه الآيات أ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 له، ولا ند له، ولا مثل له ولا سَمِيَّ ل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له كعلم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كقدرتي أو كلامه مثل كلامي، أو إرادته ومحبته ورضاه وغضبه مثل إرادتي ومح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ئي وغضبي، أو استواءه على العرش كاستوائي، أو نزوله كنزولي، أو إتيانه كإتي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هذا قد شبه الله ومثله بخلقه، تعالى الله عما يقولون، وهو ضال خبيث مب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س له علم، ولا قدرة ولا كلام، ولا مشيئ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لا بصر، ولا محبة ولا رضي، ولا غضب، ولا استواء، ولا إتيان ولا نزول فقد 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الحسنى وصفاته العلى، و ألحد في أسماء الله وآياته، وهو ضال خبيث 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فر، بل مذهب الأئمة والسلف إثبات الصفات ونفي التشبيه بالمخلوقات، إثبات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وتنزيه بلا تعطيل، كما قال نعيم بن حماد الخزاعي شيخ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ه فقد كفر، ومن جحد ما وصف الله به نفسه فقد كفر، وليس ما وصف الله به 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تشبي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أخبرنا أن في الجنة ماء ولب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رًا وعسلًا ولحمًا وفاكهة وحريرًا وذهبًا وفض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 الجنة إل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توافق المخلوقات في الدنيا في الأسماء، والحقائق ليست مثل الحقائق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خالق مثل المخلوق إذا وافقه في الاس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قد أخبر أنه سميع بصير، وأخبر عن الإنسان أنه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،و ليس هذا مثل هذا، وأخبر أنه حي، وعن بعض عباده أنه حي، وليس هذا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خبر أنه رؤوف رحيم، وأخبر عن نبيه أنه رؤوف رحيم، وليس هذا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حليم وأخبر عن بعض عباده بأنه عليم حليم، وليس هذا مثل هذا، وسمى نفسه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بعض عباده الملك، وليس هذا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كتاب والسنة، فكا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 كأئمة المذاهب؛ مثل أبي حنيفة ومالك والشافعي وأحمد وغيرهم، على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بلا تشبيه، وتنزيه بلا تعطيل، لا يقولون بقول أهل التعطيل، نفاة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قول أهل التمثيل المشبهة للخالق بالمخلوقات، فهذه طريقة الرسل، ومن آم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الفون للرسل ـ صلوات الله وسلامه عليهم ـ 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، فيصفون الرب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ت الس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ا، ليس كذا، ليس كذ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ونه بشيء من صفات الإثبات، بل بالسلب الذي يوصف به المعدوم فيبقى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ابقًا للمعدوم، فلا يبق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ما يثبتونه وبين المعدوم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ليس بمعدوم، فيتناقضون، يثبتونه من وجه، ويجحدونه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ود مطلق، لا يتميز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ناس أن المطلق لا يكون موجودًا، فإنه ليس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ما هو مطلق لا يتعين، ولا يتميز عن غيره، وإنما يكون ذلك فيما يقدره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، فيقدر أمرًا مطلقًا، وإن كان لا حقيقة له في الخارج، فصار هؤلاء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عطلون لا يجعلون الخالق ـ سبحانه وتعالى ـ موجودًا مباينًا لخلق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جعلوه مطلقًا في ذهن الناس، أو يجعلوه حالا في المخلوقات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له كان قبل أن يخلق المخلوقات، وخلقها فلم يدخل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ها فيه، فليس في مخلوقاته شيء من ذاته، ولا في ذاته شيء من مخلوقات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 الكتاب والسنة، واتفق عليه سلف الأمة وأئمتها، فالجهمية المعطلة نفاة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فلسفة والمعتزلة وغيرهم ـ الذين امتحنوا المسلمين، كما تقدم ـ كانو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، فلما أظهر الله تعالى أهل السنة والجماعة، ونصرهم، بقى هذا النفي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تباعهم، فصاروا يظهرون تارة مع الرافضة القرامطة الباطنية، وتا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همية الاتحادية وتارة يوافقو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وجود مطلق، ولايزيدو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عقيدته كما قد صرح بذلك في كتا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شرح فيه مذهبه في ذلك، ذكر فيه أن الله تعالى وجود مطلق، كما يقول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وابن سبعين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الذي يذكره أئم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ن أهل السنة والجماعة؛ أهل الحديث والفقه والتصوف والكلام وغيرهم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وغيرهم، كما يذكره أئمة الحنفية والمالكية والشافعية والحنب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بية والأشعرية والكرامية وغيرهم، ومشائخ التصوف والز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أهل الحديث، فإن هؤلاء كلهم متفقون على أن الله تعالى حي عالم بعلم،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 بِشَيْءٍ مِّنْ عِلْمِهِ إِلا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هَدُ بِمَا أَنزَلَ إِلَيْكَ أَنزَلَهُ 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حْمِل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ثَى وَلَا تَضَعُ إِلَّا بِعِلْم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 اللَّهَ الَّذِي خَلَقَهُمْ هُوَ أَش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قُ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بَنَي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كان يعل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 في الأمور كلها، كما يعلمهم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بالأمر فليركع ركعتين من غير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قدرك بقدرتك، وأسألك من فضلك العظيم فإنك تقدر ولا أقدر، وتعلم ولا أعلم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الغيوب، اللهم إن كنت تعلم أن هذا الأمر ـ ويسميه باسمه ـ خير لي في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شي وعاقبة أمري، فاقدره لي، ويسره لي، ثم بارك لي فيه، وإن كنت ت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شر لي في ديني ومعاشي وعاقبة أمري فاصرفه عني واصرفني عنه، واقدر ل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ض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الأربعة وسائر من ذكر متفقون على أن الله تعالى يُ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أن القرآ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ها شيئًا من الإثبات الذي عليه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، ولا ذكر فيها الإيمان برسالة النبي صلى الله عليه وس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وم الآخر وما أخبر به النبي صلى الله عليه وسلم من أمر الجنة والنار و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فتنة القبر والحوض وشفاعة النبي صلى الله عليه وسلم في أهل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صول كلها متفق عليها بين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دات علمائ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ذلك في العقائد المختصرة، بل اقتصر فيها على ما يوافق أصله وهو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وجود مطلق، وهو قول المتفلسفة والجهم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، ونحوهم ممن اتفقت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، أهل المذاهب الأربعة وغيرهم على إبطال قوله، وتض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ها ما تقوله نفاة الصفات، ولم يذكر فيها صفة واحدة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، وزعم في أولها أنه قد وجب على كل مكلف أن يعلم ذلك، وقد اتفقت الأئ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على المسلمين ما أوجبه الله و رسوله، وليس لأحد أن يوجب على المسلم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ه الله ورسوله والكلام الذي ذكره بعضه قد ذكره الله ورسوله، فيجب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بعضه لم يذكره الله ولا رسوله ولا أحد من السلف والأئمة، فلا يجب على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ما لم يوجب الله قو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الرجل كلمة وتكون حقًا، لكن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الناس أن يقولوها،وليس له أن يوجب على الناس أن يقولوها، فكيف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تتضمن باطل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النفي يتضمن حقًا وباطلًا، فالحق يجب اتباعه،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جتنابه، وقد بسطنا الكلام على ذلك في كتاب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سبب تسميته ل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حدين، فإن هذا مما أنكره المسلمون؛ إذ جميع أمة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ون، ولا يخلد في النار من أهل التوحي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بينه الله تعالى في كتابه، وعلى لسان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سورة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كَافِرُونَ لَا أَعْبُدُ مَا تَعْبُدُونَ وَلَا أَنتُمْ عَابِ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 وَلَا أَنَا عَابِدٌ مَّا عَبَدتُّمْ وَلَا أَنتُمْ عَابِ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 لَكُمْ دِينُكُمْ وَلِيَ 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 إِلَهَ إِلَّا اللَّهُ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 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اة الجهمية من المعتزلة وغيرهم سموا نفي الصفات توح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وليس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ى في الآخ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يرك بع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قدرك ب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وحدًا عندهم، بل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ًا مجسمًا، 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أصحابه موحدين، اتباعًا ل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وا توحيدًا ما أنزل الله به من سلطان، وألحدوا في التوحيد الذي أنز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 في قدر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در على ما يشاء، وهذ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فلاسفة وعلى الأسواري وغيره من المتكلمين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ما فعل، ومذهب المسلمين أن الل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، سواء شاءه أو لم يشأ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 عَلَى أَن يَبْعَثَ عَلَيْك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فَوْقِكُمْ أَوْ مِن تَحْتِ أَرْجُلِكُمْ أَوْ يَلْبِ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لما نز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قَادِرُ عَلَى أَن يَبْعَثَ عَلَيْكُمْ عَذ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ْ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لْبِسَكُم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ِيقَ بَعْضَكُم بَأْسَ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قدر الله عليهما وهو لا يشاء أن يفعلهما، بل قد أجار الله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نبيها ألا يسلط عليهم عدوًا من غيرهم فيجتاحهم، أو يهلكهم بسن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 أَلَّن نَجْمَعَ عِظَامَهُ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دِرِينَ عَلَى أَن نُّسَوِّيَ بَن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قادر على ذلك،وهو لا يشاؤ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آتَيْنَا كُلَّ نَفْسٍ هُد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لَجَعَلَ النَّاسَ أُمَّةً 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اءه لفعله بقدرته، وهو لا يش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نا ما ذكره فيها كلمة كلمة وبينا ما فيها من صواب وخطأ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 في كت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الذي يعلم حقائق ما فيها، ويعرف ماجاء به الكتاب والس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ذلك، فإنه يعطي كل ذي حق حقه، ولا حاجة لأحد من المسلمين إلى تعلمها وقراء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أن يعدل عما جاء في الكتاب والسنة، واتفق عليه سلف الأمة وأئم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ه بعض الناس مما قد يتضمن خلاف ذلك، أو يوقع الناس في خلاف ذلك،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ع للناس عقيدة ولا عبادة من عنده، بل عليه أن يتبع ولا يبتدع، ويقتد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ي، فإن الله سبحانه بعث محمدًا صلى الله عليه وسلم بالهدى ودين الحق، لي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ين كله، وكفى بالله شهيدًا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 اللّهِ عَلَى بَصِيرَةٍ 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 دِينَكُمْ وَأَتْمَمْت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ِي وَرَضِيتُ لَكُمُ الإِسْلاَ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علم المسلمين ما يحتاجون إليه في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المسلمون جميع دينهم من الاعتقادات والعبادات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رسوله وما اتفق عليه سلف الأمة وأئمتها، وليس ذلك مخالفًا ل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فإن ما خالف العقل الصريح فهو باطل، وليس في الكتاب والسنة والإجماع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ه ألفاظ قد لا يفهمها بعض الناس، أو يفهمون منها معنى باطلا، فالآفة م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كتاب والسنة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تِبْيَانًا لِّكُلِّ شَيْءٍ وَهُدًى وَرَحْمَةً وَ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، والحمد لله وحده، وصلواته على سيدنا محمد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وسلم،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فيقي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وكلت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رجل تخاطب هو وإنسان على من قرأ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ش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دة لا يجوز أن نقرأه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قرأها فهو كا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هذا القائل الثان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قرؤ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فإنه كاذب ضال مخطئ جاهل يجب أن يستتاب عن مثل هذا القول، فإن تاب وإلا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بليغة تردعه وأمثاله ع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فهم مضم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رأها فهو كافر، وأصر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كان هو الكافر المستحق لأن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 ـ عن ق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تسبين إلى ال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ونهم عن قطع الطريق، وقتل النفس والس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وهم بالصلاة؛ لكنهم يصلون صلاة عادة البادية، فهل يجب إقامة حدود الصلاة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مع هذا شعارهم الرفض، وكشف الرؤوس، وتفتيل الشعر، وحمل ال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حب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لما عثر أحدهم أو همه أمر استغاث بشيخه، ويسجدون له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بتهم، ومرة في حض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صادف السجود إلى القبلة، وتارة إلى غير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شيخه ـ ويزعمون هذ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أخذ أولاد الناس حوارات ب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، وبغير رضاهم، وربما كان ولد الرجل معينًا لوالديه على السعي في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 ويعلمه الدرو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ذر للموتى، ومنهم من يواخي النسوان فإذا نهو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صل لي أمك وأختك، وأختيهما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ظر أجن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ين نظرة، ويحلف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وا عن شى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منكر عليهم مأجو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تخاذ الخرقة على المشائخ له أصل في الشرع أم لا‏؟‏ وهل ان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فة إلى شيخ معين يثاب عليه أم لا‏؟‏ وهل التارك لها آثم أم لا‏؟‏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ى لرضا المشائخ، ويغضب بغضبهم ويستندون إل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 الإسلام الحب في الله والبغض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يل لهم، أم هو شىء آخر‏؟‏ ومن هذه حاله هل يجوز دفع الزكاة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قدس الله ر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شف الرؤوس وتفتيل الشعر وحمل الحيات، فليس هذا من شعا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لا من الصحابة ولا التابعين ولا شيوخ المسلمين لا المتقدمين ولا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شيخ أحمد بن الرفاعي ولا غيره، وإنما ابتدع هذا بعد موت الشيخ أحمد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، ابتدعه طائفة انتسبت إليه فخالفوا طريق المسلمين وخرجوا عن حقائق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وا طريق عباد الله الصالحين وه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ال إبليسي، وأهل محال تلبيسي، فأما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قوم اقترنت بهم الشياطين، كما يقترنون بإخ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ضروا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ء والتصدية أخذهم الحال، فيزبدون ويرغ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ه المصروع، وي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ا يفهمونه هم ولا الحاضرون، وهي شياطينهم تتكلم على ألسنتهم عند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، كما يتكلم الجني على لسان المصروع، ولهم مشابهون في الهند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بهون بالمغرب يسمى أحدهم المصلي، وهؤلاء الذين في المغرب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ط الذين لا خلاق لهم، فإذا كان لبعض الناس مصروع أو نحوه أعطاهم شيئًا فيجي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ون لهم بالدف والملاهي ويحرقون ويوقدون نارًا عظيمة مؤججة ويضعون فيها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حتى يبقى أعظم من الجمر وينصبون رماحًا فيها أسنة، ثم يصعد أحدهم يقعد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ة الرماح قدام الناس، ويأخذ ذلك الحديد المحمي ويمره على يديه، وأنواع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الناس حجارة يرمى بها ولا يرون من رمى بها، وذلك من شياط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عدون بهم فوق الرمح،وهم الذين يباشرون النار وأولئك قد لا يشعرون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روع الذي يضرب ضربًا وجيعًا وهو لا يحس بذلك،لأن الضرب يقع على الجني، ف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هل الأحوال الشيطانية،ولهذا كلما كان الرجل أشبه بالجن والشياطين كا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،ولا يأتيهم الحال إلا عند مؤذن الشيطان وقرآنه، فمؤذنه المزمار، وقرآ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يهم الحال عند الصلاة والذكر والدعاء والقراءة، فلا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فائدة في الدين، ولا في الدنيا، ولو كانت أحوالهم من جنس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أولياء الله المتقين، لكانت تحصل عند ما أمر الله به من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، ولكان فيها فائدة في الدين والدنيا لتكثير الطعام والشراب عند الفا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زال المطر عند الحاجات، والنصر على الأعداء عند المخافات، وهؤلاء أهل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ة في التلبيس يمحقون البركات، ويقوون المخافات، ويأكلون أم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لا يأمرون بالمعروف ولا ينهون عن المنكر، ولا يجاهدون في سبيل الله،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أعطاهم وأطعمهم وعظمهم، وإن كان تتريا، بل يرجحون التتر على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 من أعوانهم ونصرائهم الملاعين، وفيهم من يستعين على الحال بأنواع من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الذي حرمه الله تعالى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صنعون أدوية كحجر الطلق، و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ادع، وقشور النارنج ونحو ذلك، يمشون بها على النار ويمسكون نوعًا من ال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نها بضعة، ويقدمون على أكلها بفجور وما يصنعونه من السكر واللاذن، و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، وماء الزعفران والدم، فكل ذلك حيل وشعوذة يعرفها الخبير ب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أتيه الشياطين، وذلك هم أهل المحال الشي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7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7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وا من غلوهم في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علم أن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ى بهم في الدين هم المتبعون لطريق الأنبياء والمرسلين ك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من المهاجرين والأنصار والذين اتبعوهم بإحسان، ومن له في الأمة لسان صد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ة هؤلاء دعوة الخلق إلى الله، وإلى طاعته وطاعة رسوله، واتباع كتاب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يكون الدين كله لله، وتكون كلمة الله هي العل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 لِيَعْبُدُون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ِيدُ مِنْهُم مِّن رِّزْقٍ وَمَا أُرِيدُ أَن يُطْعِمُونِ 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زَّاقُ ذُو الْقُوَّةِ الْمَت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أمروا الخلق ألا يعبدوا إلا الله، وأن يخلصوا له الد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 غيره، ولا يرجون سواه، ولا يدعون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ِعِ اللَّهَ 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طاعة لله والرسول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والتقوى لله وحد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ُ اللّهُ وَرَسُولُهُ وَقَالُواْ حَسْبُنَا اللّهُ سَيُؤْتِين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فَضْلِهِ وَرَسُولُهُ إِنَّا 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يتاء 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مَا نَهَاكُمْ عَنْهُ فَان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ال ما حلله رسول الله والحرام ما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ا شرعه، ليس لأحد م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 خروج عن طاعته وشريعته، ومن لم يقر به باطنًا وظاهرًا فهو كافر مخ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شيوخ الصالحين، وأولياء 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هم له وأق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هم بدينه وأطوعهم ل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بكر وعمر وعثمان وعلي، وسائر التابعين ب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سب فلله وحده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نَا اللّهُ و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ْ حَسْبُنَا اللّ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حَسْبُكَ اللّهُ وَمَنِ اتَّبَع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حده حسبك وح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ك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حده يكفيهم فإنه سبحانه له الملك وله الحمد وهو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 بِكَافٍ عَب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بعض الصح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ربنا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ناجيه‏؟‏ أم بعيد فنناديه‏؟‏ فأنزل الله تعالى هذه الآية، فهو سبحانه سميع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 رحيم، وهو أرحم بعباده من الوالدة بولدها، وهو يعلم من أحوال العبا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غيره، ويقدر على قضاء حوائجهم التي لا يقدر عليها غيره، ويرحمهم رح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هم ب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وخ الذين يقتدى بهم يدلون عليه، ويرشدون إليه، بمنزلة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 يصلون ويصلى الناس خلفهم،وبمنزلة الدليل الذي للحاج هو يدلهم على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جميعًا يحجون إليه، ليس لهم من الإلهية نصيب، بل من جعل لهم شيئً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جنس النصارى المشركين، الذين قال الله في ح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هْبَانَهُمْ أَرْبَابًا مِّن دُونِ اللّهِ وَالْمَسِيحَ ابْنَ مَرْيَ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ْ إِلاَّ لِيَعْبُدُواْ إِلَـهًا وَاحِدًا لاّ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نو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أَقُولُ لَكُمْ عِندِي خَزَآئِنُ اللّهِ وَلا أَعْلَمُ الْغَيْبَ وَلا أ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إِنِّي مَلَك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مر الله محمدً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دعو شيخًا ميتًا أو غائبًا، بل ولا يدعو ميت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أنبياء ولا غيرهم، فلا يقو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أو في جوارك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ستغيث، وبك أستجير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الست نفي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دي الشيخ أحم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دي، ولا الشيخ عبد القادر، ولا غير ذلك، ولا نحو ذلك مما فيه دعاء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ئب، ومسألته، والاستغاثة به، والاستنصار به، بل ذلك من أفعال 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ات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سيد الخلق محمد صلى الله عليه وسلم، قد 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لما أجدبوا استسقى عمر ب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بنا توسلنا إليك بنبينا، فتسقينا، وإنا نتوسل بعم نبينا فاسقنا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النبي صلى الله عليه وسلم يتوسلون بدعائه، وشفاعته لهم، كما يتوسل 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ويستشفعون به إلى ربهم،فيأذن الله له في الشفاعة فيشف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 ـ أن المخلوقات كل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ها شىء في الملك، ولا له شريك فيه، ولا له ظهي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لله تعال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ون الملوك، وبين أن الشفاعة عنده لا تنفع إلا لمن 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وم القيامة يجىء الناس إلى آدم، ثم نوح، ثم إبراهي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ثم عيسى، فيطلبون الشفاعة منهم، فلا يشفع لهم أحد من هؤلاء الذين هم 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ق، حتى يأتوا محمدًا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ربه فيحمده بمحامد ويسج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 له في الشفاعة شف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هؤلاء الذين هم أفضل الخلق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لنبي صلى الله عليه وسلم لم يكونوا يدعونه،ولا يستغي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يطلبون منه شيئًا لا عند قبره ولا بعيدًا من قبره،بل ولا يصلون عند قب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غيره، لكن يصلون ويسلمون عليه ويطيعون أمره ويتبعون شريعته،ويقومون بما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حق نفسه وحق رسوله وحق عباده المؤمنين،فإ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ي كما أطرت النصارى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نا عب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ً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قبري عيدًا،وصلوا علي حيث كنتم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 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ي لله ندًا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،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أن معاذ بن جبل سج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رأيتهم في الشام يسجدون لأساقفتهم ويذكرون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لو أمرت أحدًا أن يسجد لأحد لأمرت المرأة أن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 من عظم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، أرأيت لو مررت بقبري أ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ًا ل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صلح السجود 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سجود لا يجوز لرسول الله صلى الله عليه وسلم حي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ًا، ولا لقبره، فكيف يجوز السجود لغيره ‏؟‏ بل 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ى عن الصلاة إليها، ك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ا مساجد ولهذا لما أدخلوا حجرته في المسجد لما وسعوه جعلوا مؤخرها مس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رفًا عن سمت القبلة لئلا يصلي أحد إلى الحجرة النبوية، فما الظن بالسجود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 من ك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جود لله تعالى فإن كان كاذبًا في ذلك ف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خزيا، وإن كان صادقًا في ذلك فإنه يستتاب فإن تاب وإلا قتل، فإن الس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على الوجه المشروع وهو السجود في الصلاة،وسجود السهو وسجود التلاوة،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على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عقيب الصلاة بلا سبب فقد كره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فعله بعض المشايخ من سجدتين بعد الوتر لم يفعله أحد من السلف ولا اس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أئمة، ولكن هؤلاء بلغهم حديث رواه أبو موسى الذ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سجدتين بعد الوتر ففعلوا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بعد الوتر ركعتين وهو جالس ولم يداو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 الركعتان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أحاديث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ركعتين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دتان فلا أصل لهما أولا للسجود المجرد بلا سبب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عة فكيف بالسجود إلى جهة مخلوق من غير مراعاة شروط الصلاة، وهذا يشابه م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ق في الكنيسة مع النصارى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أو يسجد مع اليهود إلى الصخر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؛ بل سجود النصارى واليهود لله وإن كان إلى غير قبلة المسلمين خير م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بمنزلة من يسجد للشمس عند طلوعها وغروبها ويسجد لبعض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 و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7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7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ساد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علمه الشحاذة، ويمنعه من الكسب ال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رجه ببلاده مكشوف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ناس، فهذا يست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غة، التي تزجره عن هذا الإفساد، لاسيما إن أدخلوهم في الفواحش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، ويجب تعليم أولاد المسلمين ما أمر الله بتعليمهم إياه، وتربيتهم ع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 رسول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 واضر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عشر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ل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 والمشائخ وغيرهم، أو ل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قيمين عند قبورهم، فهو نذر شرك ومعصية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نذر نف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ًا أو غير ذلك وهو شبيه بمن ينذر للكنائس، والرهبان وبيوت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تفق العلماء على أن نذر المعصية لا يجوز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بل عليه كفارة يمين في أحد قولي العلماء، وهذا إذا كان النذر لله، وإ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لغير الله، فهو كمن يحلف بغير الله، وهذا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غفر الله منه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فاء و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صدق بالنقود على أهل الفقر والدين، فأجره ع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عقد النذر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نهى عن ال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 بخير وإنما يستخرج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نذر فعليه الوفاء بما كان طاعة لله كالصلاة والصدقة والصيام و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لم يكن طاعة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7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7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ؤاخاة الرجال النساء الأجانب، وخلوهم بهن ونظرهم إلى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منهن، فهذا حرام باتفاق المسلمين، ومن جعل ذلك من الدين، فهو من 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 فَاحِشَةً قَالُواْ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قُولُونَ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م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دخول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رأيت الحم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نته عن ذلك عوقب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غة تزجره، وأمثاله من أهل الفساد والع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لف بغير الله من الملائكة والأنبياء والمشائخ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إنه منهي عنه، غير منعقد باتفاق الأئمة، ولم ينازعوا إلا في الحلف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أنه لا تنعقد اليمين لا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ًا فليحلف ب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حلف بشيخه أو بترب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ه أو بحقه على الله، أو بالملوك أو بنعمة السلطان أو بالسيف أو بالكع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و تربة أبيه أو نحو ذلك كان منهيًا عن ذلك، ولم تنعقد يمين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 لمن أ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رعي، فكلام صحيح،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الشرع لا يتبعه، أو لا يجب عليه اتباعه، وأنا خارج عن اتباعه، فلفظ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له في عرف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نزل، والشرع المؤول، و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رع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ثبت عن الرسول من الكتاب والسن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يجب على الأولين والآخرين اتباعه، وأفضل أولياء الله أكملهم اتباعًا 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زم هذا الشرع، أو طعن فيه أو جوز لأحد الخروج عنه، فإنه يستتاب فإن تاب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ول فهو ما اجتهد فيه العلماء من الأحكام، فهذا من قل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من الأئمة ساغ ذلك له، ولا يجب على الناس التزام قول إمام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ع المبدل فهو الأحاديث المكذوبة،والتفاسير المقلوبة،و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لة التي أدخلت في الشرع وليست منه، والحكم بغير 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حد 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م الحكام بالظ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تولى السرائر،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ا يحيل الأشياء عن حقائ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ى ولعل بعضكم أن يكون ألحن بحجته من بعض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ى بنحو ما أسمع فمن قضيت له من أخيه شيئًا فلا يأخذه فإنما أقطع له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إمام الحكام،وسيد ول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ن،وإذا اجتهد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م الحق وقضى به فهو في الجنة، ورجل قضى للناس بجهل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رجل علم الحق وقضى بخلافه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عن الشرع الذي بعث الله به محمدًا صلى الله عليه وسلم ظ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بع ل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ضاه للمشركين المكذبين للرسل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 الإيمان بالقضاء والقدر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كل شىء وربه وم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جب أن يؤمن به، ولا يجوز أن يحتج به، بل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حجة ال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حتج بالقدر فحجته داحضة، ومن اعتذر بالقدر ع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ذره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سلوك طريق الله سبحانه وتعالى،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قلب العبد من الذوق والوجد، والمحبة والهوى، من غير اتباع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ريق النصارى، فهم تارة يعبدون غير الله، وتارة يعبدون بغير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كين الذين اتخذوا أحب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بانهم أربابًا من دون الله والمسيح ابن م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عوا الرهبانية فأشركوا بالله مالم ينزل به سلطانًا، وشرعوا من الدين ما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ين المسلمين ف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ب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لصه وأصوب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صوابًا ولم يكن خالصًا لم يقبل، حتى يكون خا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، والخالص أن يكون لله، والصواب أن يكون على السنة ولهذا كا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 صالحًا، واجعله لوجهك خالصًا، و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حقيق ما شرعه الله ورسوله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لله، والتوكل على الله، والخوف من الله، والشكرلله، والصبر لحك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لله ورسوله، والبغض في الله ورسوله، ونحو ذلك مما يحبه الله ورسول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أهل الإيمان، وطريق أهل ال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4" w:name="s9"/>
      <w:bookmarkEnd w:id="1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، وهو الحق الذي بعث الله ب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هو ما خالف ذلك من أنواع البدع والفجور، بل هو من أعظم الواجبات،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بل هو طريق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ئخ الدين، نقتدي ب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 أُمَّةٌ يَدْعُونَ إِلَى الْخ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أْمُرُونَ بِالْمَعْرُوفِ وَيَنْهَوْنَ عَنِ الْمُنكَرِ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بها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لون على أن شيوخ الدين، يقتدى بهم في الدين، فمن لم يأمر بالمعروف وي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لم يكن من شيوخ الدين، ولا ممن يقت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7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7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5" w:name="s10"/>
      <w:bookmarkEnd w:id="1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باس الخرقة التي يلبسها بعض المشائخ المريدين، فهذه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يدل عليها الدلالة المعتبرة من جهة الكتاب والسنة، ولا كان المشائخ المتق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متأخرين يلبسونها المر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طائف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رأ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وه،وقد استدل بعضهم بأن النبي صلى الله عليه وسلم ألبس أم خالد بنت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ثوبًا،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، والسنا بلسان الحبشة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حبشة، فلهذا خاطبها بذلك اللسان، واستدلوا أيضًا بحديث البردة التي نس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إياها بعض الصحابة فأعطاه إيا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تكون كفنً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ين الحديثين دليل على الوجه الذي يفعلونه، فإن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غيره ما يلبسه كإعطائه إياه ما ينفعه، وأخذ ثوب 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بركة كأخذ شعره على وجه البركة، وليس هذا كلباس ثوب أو قلنسوة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ة والاقتداء، ولكن يشبه من بعض الوجوه خلع الملوك التي يخلعونه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ونه كأنها شعار وعلامة على الولاية والكرامة ولهذا يسمونها تشريفًا،وهذا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أن يجعل من جنس المباحات فإن اقترن به نية صالحة كان حسنًا من هذه الج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ذلك سنة وطريقًا إلى الله سبحانه وتعالى ف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تساب الطائفة إلى شيخ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الناس يحتا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ون عنه 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لقى الصحابة ذلك ع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قاه عنهم التابعون؛ وبذلك يحصل اتباع الساب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بإحسان، فكما أن ال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يعلمه القرآن ونحوه، فكذلك له من يعلمه الدين الباطن والظاهر، ولا يتع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خص معين، ولا يحتاج الإنسان في ذلك أن ينتسب إلى شيخ معين، كل من أفا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ة دينية هو شيخه فيها، وكل ميت وصل إلى الإنسان من أقواله وأعماله وآثا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 به في دينه فهو شيخه من هذه الجهة، فسلف الأمة شيوخ الخلفاء قرنًا بعد قر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نتسب إلى شيخ يوالي على متابعته، ويعادي على ذلك، بل عليه أن ي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كان من أهل الإيمان، ومن عرف منه التقوى من جميع الشيوخ وغيرهم، ولا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بمزيد موالاة، إلا إذا ظهر له مزيد إيمانه وتقواه، فيقدم من قد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عليه، ويفضل من فضله الله ورسول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خَلَقْنَاكُم مِّن ذَكَرٍ وَأُنثَى وَجَعَلْنَاكُمْ شُعُوبًا وَقَبَائ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عَارَفُوا إِنَّ أَكْرَمَكُمْ عِندَ 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فضل لعربي على عجم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مي على عربي، ولا أسود على أبيض، ولا لأبيض على أسود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6" w:name="s11"/>
      <w:bookmarkEnd w:id="1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لشيخ فلان، وهو شيخك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بدعة منكرة من جهة أنه جعل نفسه لغير الله، ومن جهة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ك في الدنيا والآخرة كلام لا حقيقة له، فإنه إن أراد أنه يكون معه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لى الله لا إليه، وإن أراد أنه يشفع فيه فلا يشفع أحد لأحد إلا بإذ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إن أذن له أن يشفع فيه وإلا لم يشفع، وليس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يخي في الآخ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ًا له ـ هذا إن كان الشيخ ممن له شفاعة ـ فقد تقدم أن سيد المرسلين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شفع حتى يأذن الله له في الشفاعة بعد امتناع غير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مدع ل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قص من العلم والإيمان ما لا يعلمه 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سن أحدكم ظنه بحجر لنفعه الله به هو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رك والبهتان، فإن عباد الأصنام أحسنوا ظنهم بها فكانوا هم وإياها من ح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وَمَا تَعْبُدُونَ مِن دُونِ اللَّهِ حَصَبُ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لَهَا وَار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، وأنا معه إذا ذكر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ني في نفسه ذكرته في نفسي، وإن ذكرني في ملأ ذكرته في ملأ خير من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ي شبرًا تقربت إليه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قرب إلي ذراعًا تقربت إليه باع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يمشي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كنه الهدى من غير انتساب إلى شيخ معين فلا حاج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ولا يستحب له ذلك، بل يكره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لايمكنه أن يعبد الله بما أمره إلا بذلك، 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يضعف فيه الهدى والعلم والإيمان والدين، يعلمونه ويؤدبونه لا يبذلو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نتساب إلى شيخهم أو يكون انتسابه إلى شيخ يزيد في دينه وعلمه، فإ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ح لدينه،وهذا لا يكون في الغالب إلا لتفريطه، وإلا فلو طلب الهدى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نتساب الذي يفرق بين المسلمين، وفيه خروج ع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ئتلاف إلى الفرقة، وسلوك طريق الابتداع، ومفارقة السنة والاتباع، فهذا مما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أثم فاعله، ويخرج بذلك عن طاعة الله ورس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7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7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7" w:name="s12"/>
      <w:bookmarkEnd w:id="1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ى لرضا المشائخ، ويغضب لغض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كم ليس هو لجميع المشائخ، ولا مختص بالمشائخ، بل 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له يرضى ما يرضاه الله، ويسخط ما يسخط الله كان الله، يرضى لرضاه، و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ضبه، من المشائخ وغيرهم، ومن لم يكن كذلك من المشائخ، لم يكن من أهل هذه ال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 لأبي بكر الصديق ـ رضي الله عنه ـ وكان قد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صهيب وخباب وبلال وغيرهم كلام في أبي سفيان بن حرب؛ فإنه مر به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 السيوف من عدو الله م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ون هذا لكبير قريش ‏؟‏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فأخب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أغضبتهم يا أبا بكر، لئ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تهم، لقد أغضبت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هم أبو بكر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اني، أغضبت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 الله لك يا أبا بكر، فهؤلاء كان غض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 تقرب إلي عبدي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ضت عليه، ولا يزال عبدي يتقرب إلي بالنوافل حتى أحبه، فإذا أحببته كنت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ع به، وبصره الذي يبصر به، ويده التي يبطش بها، ورجله التي يمشي بها، ف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، وبي يبصر، وبي يبطش، وبي يمشي، ولئن سألني لأعطينه، ولئن استعاذني لأعيذ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ددت عن شىء أنا فاعله ترددي عن قبض نفس عبدي المؤمن، يكره الموت وأكره مس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ؤمن الذي تقرب إلى الله بالنوافل بعد الفرائض أ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ما أحبه الله، والجزاء من جن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 اللّه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قيقة فال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الله لرضاه، ويغضب لغضبه، هو يرضى لرضا الله، ويغضب لغضب الله وليكن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ب ما أحب الله، وأبغض ما أبغض الله، ورضى ما رضى الله لما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غضب لما يغضب، لكن هذا لا يكون للبشر على سبيل الدوام، بل لابد لأكمل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ضب أحيانًا غضب البشر، ويرضى رضا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غضب كما يغضب البشر، فأيما مسلم سببته أو لعنته وليس لذلك بأهل ف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 صلاة وزكاة وقربة تقربه إليك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أغضبتهم لقد أغضبت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ية معينة، لكون 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أبي سفيان وهم كانوا يغضبون لله، وإلا فأبو بكر أفضل من ذلك، وبالجملة ف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 وغيرهم إذا أمروا بطاعة الله ورسوله أطيعوا، وإن أمروا بخلاف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عوا، فإنه لا طاعة لمخلوق في معصية الخالق، وليس أحد معصومًا إل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ذا في الشيخ الذي ثبت معرفته بالدين وعم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مبتدعًا بدعة ظاهرة، أو فاجرًا فجورًا 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نكر عليه بدعته وفج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منه إلى أن يطاع فيما يأمر به، لكن إن أم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يره بما أمر الله به ورسوله، وجبت طاعة الله ورسوله، فإن طاعة الله ورسوله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أحد ،في كل حال، ولو كان الآمر بها 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رح المسلمون بشىء بعد الإسلام فرحهم ب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ا أحب رسول الله وأبا بكر وعمر، وأرجو أن أح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، وإن لم أعمل مثل أعم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 الإسلام الحب في الله والبغض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بحيث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ا يحبه الله ومن يحب الله، فيحب أنبياء الله كلهم، لأن الله يحبهم ويح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أنه مات على الإيمان والتقوى، فإن هؤلاء أولياء الله، والله يحبهم ك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لهم النبي صلى الله عليه وسلم بالجنة وغيرهم من أهل بدر وأهل بيعة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هد له النبي صلى الله عليه وسلم بالجنة شهدنا له بالجن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هد له بالجنة، فقد قال طائف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هد له بالجنة ولا ن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حبه، و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ستفشى من بين الناس إيمانه وتقواه،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الثناء عليه،كعمر بن عبد العزيز والحسن البصري وسفيان الثو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الشافعي وأحمد والفضيل بن عياض وأبي سليمان الداراني ومعروف الكر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محفوظ معروف بن فيروز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روزا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كرخي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، وكان أبواه نصرانيين، فأسلماه إلى مؤدبهم، وهو صبي، فكان المؤدب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ثلاثة، فيقو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واحد، فضربه المعلم على ذلك ض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حًا ف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اه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يرجع إلينا على أي دين شاء فن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دق الباب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لباب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، فأسلم أبواه، وكان مشهورًا بإجابة الدعوة، توف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مائتين،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ات الأع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مبارك ـ رضي الله عنهم ـ وغيرهم، شهدنا لهم بالجنة؛ لأن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ر عليه بجنازة فأثنوا عليها خ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ر عليه بجنازة، فأثنوا عليها ش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وجب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نازة أثن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خيرًا 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جنة، وهذه الجنازة أثنيتم عليها ش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يا رسول 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ناء الحسن، و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ّ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هذا فكثير من المشهورين بالمشيخة في هذه الأزمان،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الجهل والضلال والمعاصي والذنوب ما يمنع شهادة الناس لهم بذلك، 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منافق والفاسق، كما أن فيهم من هو من أولياء الله المتقين، و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حزب الله المفلحين، كما أن غير المشائخ فيهم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والتجار والفلاحون وغيرهم من هذه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ذلك فمن طلب أن يحشر مع شيخ لم يعلم عاقبته كان ضال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أخذ بما يعلم، فيطلب أن يحشره الله مع نبيه والصالحين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 تَظَاهَرَا عَلَيْهِ فَإِنَّ اللَّهَ هُوَ مَوْلَا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ِبْرِيلُ وَصَالِحُ الْمُؤْم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ُكُمُ اللّهُ وَرَسُولُهُ وَالَّذِينَ آمَنُواْ الَّذِينَ يُقِي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يُؤْتُونَ الزَّكَاةَ وَهُمْ رَاكِعُونَ وَمَن يَتَوَل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هذا فمن أحب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لشريعة كان معه، فإذا دخل الشيخ النار كان معه، ومعلوم أن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لكتاب والسنة أهل الضلال والجهالة، فمن كان معهم كان مصيره مص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والجهالة، وأما من كان من أولياء 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غيرهم، فمحبة هؤلاء من أوثق عرى الإيمان، وأعظم حسنات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ب الرجل لما ظهر له من الخير الذي يحبه الله ورسوله، أث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حبة ما يحبه الله ورسوله، وإن لم يعلم حقيقة باطنه، فإن الأصل هو 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ما يحبه الله، فمن أحب الله وأحب ما يحبه الله كان م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دعى المحبة من غير تحقيق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قوم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م يحبون الله، فأنزل الله هذه الآية، فمحب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عباده المتقين تقتضي فعل محبوباته، وترك مكروهاته، والناس يتفاضلو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ا عظيمًا، فمن كان أعظم نصيبًا من ذلك، كان أعظم درجة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حب شخصًا لهواه، مثل أن يحبه لدنيا يصيبها منه، أو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له بها، أو لمال يتآكله به، أو بعصبية فيه، ونحو ذلك من الأشياء فهذ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لله، بل هذه محبة لهوى النفس، وهذه المحبة هي التي توقع أصحابها ف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، وما أكثر من يدعي حب مشائخ لله، ولو كان يحبهم لله لأطا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م لأجله، فإن المحبوب لأجل غيره تكون محبته تابعة لمحبة ذلك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حب شخصًا لله من لا يكون محبًا لله، وكيف يكون محبًا 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رضًا عن رسول الله صلى الله عليه وسلم و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من يحب شيو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وكًا أو غيرهم فيتخذهم أندادًا يحبهم كح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محبة لله والمحبة مع الله ظاهر، فأهل الشرك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ادًا يحبونهم كحب الله والذين آمنوا أشد حبًا لله، وأهل الإيمان يحبون ذلك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يما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م هو حب الله، ومن أحب الله أحب من يحبه، ومن أحبه الله، ف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محبوب، ومحبوب الله يحب الله، فمن أحب الله فيحبه من أح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يتخذون أندادًا أو شفعاء يدعونهم من دون الل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َادَى كَمَا خَلَقْنَاكُمْ أَوَّلَ مَرَّةٍ وَتَرَكْتُم مَّا خَوّ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ظُهُورِكُمْ وَمَا نَرَى مَعَكُمْ شُفَعَاءكُمُ الَّذِينَ زَعَم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فِيكُمْ شُرَكَاء لَقَد تَّقَطَّعَ بَيْنَكُمْ وَضَلَّ عَن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 أَعْبُدُ الَّذِي فَطَرَنِي وَإِلَيْهِ تُرْج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تَّخِذُ مِن دُونِهِ آلِهَةً إِن يُرِدْنِ الرَّحْمَن بِضُرٍّ لاَّ تُغ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ِّي شَفَاعَتُهُمْ شَيْئًا وَلاَ يُنقِذُونِ إِنِّي إِذًا لَّفِي ضَلا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 إِنِّي آمَنتُ بِرَبِّكُمْ فَاسْمَ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 يَخَافُونَ أَن يُحْشَر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لَيْسَ لَهُم مِّن دُونِهِ وَلِيٌّ وَلاَ شَفِيعٌ لّ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بعث الرسل وأنزل الكتب؛ ليكون الدين كله لله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 الأنبياء دينن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إن تفرقت الشرعة والمنهاج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 قَبْلِ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ًا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ن بعث الله محمدًا صلى الله عليه وسلم ما يقبل من أحد ب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ا الدين الذي بعثه به؛ فإن دعوته عامة لجميع الخلائق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كَ إِلَّا كَافَّةً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بي من هذه الأمة يهود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ثم لا يؤمن بي إلا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كْتُبْ لَ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الدُّنْيَا حَسَنَةً وَفِي الآخِرَةِ إِنَّا هُدْنَـا إِلَيْك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ي أُصِيبُ بِهِ مَنْ أَشَاء وَرَحْمَتِي وَسِعَتْ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أَكْتُبُهَا لِلَّذِينَ يَتَّقُونَ وَيُؤْتُونَ الزَّكَـاةَ و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يُؤْمِنُونَ الَّذِينَ يَتَّبِعُونَ الرَّسُولَ النَّبِيَّ الأُمِّ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جِدُونَهُ مَكْتُوبًا عِندَهُمْ فِي التَّوْرَاةِ وَالإِنْج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 بِالْمَعْرُوفِ وَيَنْهَاهُمْ عَنِ الْمُنكَرِ وَيُحِلُّ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يُحَرِّمُ عَلَيْهِمُ الْخَبَآئِثَ وَيَضَعُ عَنْهُمْ إِصْ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غْلاَلَ الَّتِي كَانَتْ عَلَيْهِمْ فَالَّذِينَ آمَنُواْ بِهِ وَعَزّ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صَرُوهُ وَاتَّبَعُواْ النُّورَ الَّذِيَ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 قُل يَا أَيُّهَا النَّاسُ إِنِّي رَسُولُ اللّهِ إِ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الَّذِي لَهُ مُلْكُ السَّمَاوَاتِ وَالأَرْضِ لا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يِـي وَيُمِيتُ فَآمِنُواْ بِاللّهِ وَرَسُولِهِ النَّبِيِّ الأُمِّيّ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اللّهِ وَكَلِمَاتِهِ وَاتَّبِعُوهُ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خلق كلهم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فلا يعبدون إلا الله ويعبدونه بشريع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بغير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َلَى شَرِيعَةٍ مِّنَ الْ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ِعْهَا وَلَا تَتَّبِعْ أَهْوَاء الَّذِينَ لَا يَعْلَمُونَ إِنَّهُمْ 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ُوا عَنكَ مِنَ اللَّهِ شَيئًا وإِنَّ الظَّالِمِينَ بَعْضُهُمْ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 وَاللَّهُ وَلِي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ون على ذلك ولا يتفرقون كما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ى لكم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ًا وأن تعت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الله جميعا ولا تفرقوا وأن تناصحوا من 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له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محبة الله وكمال الذل لله فأصل الدين وقاعدته يتضمن أن يكون الله هو 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به القلوب وتخشاه ولا يكون لها إله سواه والإله ما تألهه القلوب ب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 والرجاء والخوف والإجلال والإعظا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رسل الرسل بأنه لا إله إلا هو فتخلو القلوب ع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بته وعن رجاء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ائه وعن سؤال ما سواه بسؤاله وع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واه بالعمل له وعن الاستعانة بما سواه بالاستعانة به؛ ولهذا كان وسط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نصفين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ي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بيني وبين عبدي نصفين ولعبدي ما سأل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ط السورة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ن أن لا يعبد إلا الله ولا يستعان إلا إياه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وغيرهم عباد 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ًا لِّلّهِ وَلاَ الْمَلآئِكَةُ الْمُقَرَّبُون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ْ عَنْ عِبَادَتِهِ وَيَسْتَكْبِرْ فَسَيَحْشُرُهُمْ إِلَيهِ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وَعَمِلُواْ الصَّالِحَاتِ فَيُوَفِّيهِمْ أُجُو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يدُهُم مِّن فَضْلِهِ وَأَمَّا الَّذِينَ اسْتَنكَفُواْ وَاسْتَكْ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عَذِّبُهُمْ عَذَابًا أَلُيمًا وَلاَ يَجِدُونَ لَهُم مِّن دُو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ًا وَلاَ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ب ل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ب النصارى للمسيح وحب اليهود لموسى وحب الرافضة لعلي وحب الغلاة لشيو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والي شيخا أو إماما وينفر عن نظيره وهما متقاربان أو متساو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تبة فهذا من جنس أهل الكتاب الذين آمنوا ببعض الرسل وكفروا ببعض وحال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والون بعض الصحابة ويعادون بعضهم وحال أهل العصبية من المنتسبين إلى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وا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والأئمة دو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ؤمن من ي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ضه بعضا و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توادهم وتراحمهم كمثل الجسد إذا اشتكى منه عضو تداعى له سائر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طعوا ولا تدابروا وكونوا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الحب لله والحب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كان يح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خلصا لله وأبو طالب عمه كان يحبه وينصره لهواه 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مل أبي بكر وأنز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 الْأَتْقَى الَّذِي يُؤْتِي مَالَهُ يَتَزَك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دَهُ مِن نِّعْمَةٍ تُجْزَى إِلَّا ابْتِغَاء وَجْه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وَلَسَوْفَ 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لم يتقبل عمله؛ بل أدخله النار؛ لأنه كان مشركا عاملا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ب أجره من الخلق لا من النبي ولا من غيره؛ بل آمن به وأحبه وكلأه وأ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ماله متقربا بذلك إلى الله وطالبا الأجر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يبلغ عن الله أمره ونهيه ووعده ووعيد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الْبَلاَغُ وَعَلَيْنَا الْحِس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الذي يخلق ويرزق ويعطي ويمنع ويخفض ويرفع ويعز ويذل وهو سبحانه 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ورب كل شيء وم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التي يفعلها العباد مما أمر الله به و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سلك وأما ما ينهى عنه نهيا خالصا أو كان من البدع التي لم يأذن الله به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 زَعَمْتُم مِّن دُون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مِثْقَالَ ذَرَّةٍ فِي السَّمَاوَاتِ وَلَا فِي الْأَرْضِ و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شِرْكٍ وَمَا لَهُ مِنْهُم مِّن ظَهِيرٍ وَلَا تَنفَعُ الشّ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الذين يدعون المخلوق من الملائكة والأنبياء وغيرهم المبين أن المخلوق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 مثقال ذرة في السموات ولا في الأرض ثم بين أنه لا شركة لهم ثم بي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له ولا ظهير؛ لأن أهل الشرك يشبهون الخالق ب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ك حاجة استوصي الشيخ فلان فإنك تجده أو توجه إلى ضريحه خطوات وناده ي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حاجتك وهذا غلط لا يحل فعله وإن كان من هؤلاء الداعين لغير الله من ير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و أحيانا فذلك شيطان ت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مثل هذا لعدد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 بعض الجهال من أتباع الشيخ عدي وغيره كل رزق ل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الشيخ لا 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ن ذي عقل سليم يستوصي من هو ميت يستغيث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يث بالحي الذي لا يموت ويقوى الوهم عنده أنه لولا استغاثته بالشيخ الميت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رام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حدهم إذا كانت لك حاجة إلى ملك توس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وانه فهكذا يتوسل إليه ب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أهل الشرك والضلال فإن الملك لا يعلم حوائج رعي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قضائها وحده ولا يريد ذلك إلا لغرض يحصل له بسبب ذلك والله أعلم ب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سر وأخفى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باب منه وإليه وما من سبب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ائر موقوف على أسباب أخرى وله معار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ر لا تحرق إلا إذا كان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 فلا تحرق السمندل وإذا شاء الله منع أثرها كما فعل ب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شيئة الرب فلا تحتاج إلى غيره ولا مانع لها بل ما شاء الله كان وما لم يشأ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أرحم من الوالدة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إليهم ويرحمهم ويكشف ضر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ه عنهم وافتقارهم إليه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 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الرب هذا كله فلم ي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في الشفاعة وهو الذي يقبلها فالجميع منه وحده وكلما كان الرجل أعظم إخل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فاعة الرسول أقر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عد الناس بشفاعت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يبتغي بذلك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توكلون على فلان ليشفع لهم من دون الله تعالى ويتع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 فهؤلاء من جنس المشركين الذين اتخذوا شفعاء من دو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مِن دُونِ اللَّهِ شُفَعَاء قُلْ أَوَلَوْ كَانُوا لَا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لَا يَعْقِلُونَ قُل لِّلَّهِ الشَّفَاعَةُ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مَا لَكُم مِّن دُونِهِ مِن وَلِيٍّ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ِي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ًا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يدعون المسيح والعزير والملائكة فبين الله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لائكة والأنبياء عباده كما أن هؤلاء عباده وهؤلاء يتقربون إلى الله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ن رحمة الله وهؤلاء يخافون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كون اتخذوا مع الله أندادا يحبونهم كحب الله؛ واتخذوا شف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ون لهم عند الله ففيهم محبة لهم وإشراك بهم وفيهم من جنس ما في النصارى من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إشراك به؛ والمؤمنون أشد حب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بدون إلا الله وحده ولا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شيئا يحبونه كمحبته لا أنبيائه ولا غيرهم؛ بل أحبوا ما أحبه بمحبتهم 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صوا دينهم لله وعلموا أن أحدا لا يشفع لهم إلا بإذن الله؛ فأحبو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حمدا صلى الله عليه وسلم لحب الله وعلموا أنه عبد الله المبلغ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عوه فيما أمر وصدقوه فيما أخبر ولم يرجوا إلا الله؛ ولم يخافوا إلا ال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ا إلا الله وشفاعته لمن يشفع له هو بإذن الله فلا ينفع رجاؤنا للشف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تنا له وإنما ينفع توحيدنا وإخلاصنا لله وتوكلنا عليه فهو الذي يأذن ل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لم أن يفرق بين محبة المؤمنين، ودينهم ومحبة النصارى، والمشركين ود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أهل التوحيد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عن مشابهة المشركين وعبدة الص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بهن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حب إليه مما سواهما ومن كان يحب المرء لا يحبه إلا لله ومن كا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جع في الكفر بعد إذ أنقذه الله منه كما يكره أن يلقى في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آبَاؤُكُمْ وَأَبْنَآ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 فَسَوْفَ يَأْتِي اللّهُ بِقَوْمٍ يُحِبُّهُمْ وَيُحِبُّونَهُ أَذِل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ْمِنِينَ أَعِزَّةٍ عَلَى الْكَافِرِينَ يُجَاهِدُون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لاَ يَخَافُونَ لَوْمَةَ لآئِمٍ ذَلِكَ فَضْلُ اللّهِ يُؤْتِيه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اللّهُ وَاسِع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إسلام مبني على هذا الأصل والقرآن يد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اجتمعوا على أمور متنوعة في الفساد؛ وتعلق كل منهم بسب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د إلى قو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هو مكب على حضور السماعات المحرمة التي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فوف التي بالجلاجل والشبابات المعروفة في هذا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ضرها المر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وان ويستند في ذلك إلى دعوى جواز حضور السماع عند الشافعي و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ماعات المشتملة على الغناء والصفارات والد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ص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 أئمة الدين أنها ليست من جنس القرب والطاعات بل و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كالغناء والتصفيق باليد والضرب بالقضيب والرقص ونحو ذلك فهذا وإ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باح وفيه ما هو مكروه وفيه ما هو محظور أو مباح للنساء دو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زاع بين أئمة الدين أنه ليس من جنس القرب والطاعات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ن الصحابة والتابعين وأئمة الدين وغيرهم من مشايخ الدين يحضر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ماع لا بالحجاز ولا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شام ولا العراق ولا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لا تاب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دث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طائفة يجتمعو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الضرب بالقضيب على جلاجل و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عبد العزيز الح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شيئا أحدثته الزنادقة يسمونه التغبير يصدون به الناس عن القرآن وهذا م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شافعي وعلمه بالدين فإن القلب إذا تعود سماع القصائد والأبيات والت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نفور عن سماع القرآن والآيات فيستغني بسماع الشيطان عن سماع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 ب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الشافعي وأحمد بن حنبل وغيرهما بأنه من الصوت فيحسنه بصوته ويترنم ب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حين المكروه وفسره ابن عيينة وأبو عبيد وغيرهما بأنه الاستغناء به وهذ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نى صحيح فالأول هو الذي دل عليه الحديث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يج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ركب الدابة أتاه الشيط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 فإن لم يتغ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س لا بد لها من شيء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ن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ترنم بالقرآن ترنم ب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 القرآن هو سماع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والعارفين و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م مِّنَ النَّبِيِّينَ مِن ذُرِّيَّةِ آدَم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مَعَ نُوح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أُوتُواْ الْعِلْمَ مِن قَبْلِهِ إِذ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شرعه الله للمؤمني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 الصلاة وكا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وا أمرو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قرأ والناس 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النبي صلى الله عليه وسلم بأبي موسى وهو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ستمع ل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 البارحة وأنت 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 تسمع لحبرته لك تح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ته تح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ول ل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ربنا فيقرأ وهم يستمعون ل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 وعليك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سورة النساء حتى إذا بلغ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 جِئْنَا مِن كُلِّ أمَّةٍ بِشَهِيدٍ وَج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عَلَى هَـؤُلاء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عيناه تذرفان بالد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سماع الذي يسمعه سلف الأمة وق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شيوخ إنما يقولون بهذا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ماع إلى الق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نة والاجتما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ابر الشيوخ لم يحضروا هذا السماع كالفضيل بن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أدهم وأبي سليمان الداراني ومعروف الكرخي والسري السقطي وأمث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عبد القادر والشيخ عدي بن مسافر والشيخ أبي مدين و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أمثال هؤلاء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كونوا يحضرون هذا السماع وقد حضر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وخ وأكابرهم ثم تابوا منه ورجع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جن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ف السماع فتن به ومن صادفه السماع استرا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قصد السماع صار مفتونا وأما من سمع بيتا يناسب حاله بلا اقتصاد فهذا ي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حضروا السماع المحدث الذي جعله الشافعي من إحداث الزنادقة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مع مردان ونسوان ولا مع مصلصلات وشبابات وكانت أشعارهم مزهدات مرق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 على منكرات الدين فمن عده من القربات استتيب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أولا جاهلا بين له خطأ تأويله وبين له العلم الذي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كونه طريق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محرمًا على من يفعل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واللعب لا على وجه القربة إلى الله فهذا فيه تفصيل فأما المشتمل على الشبا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وف المصلصلة فمذهب الأئمة الأربعة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عمرو بن الصلاح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خلاف في مذهب الشافعي فإن الخلاف إنما حكي في اليراع المجرد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من أصحاب الشافعي لم يذكروا في ذلك نزاعا ولا متقدمة الخراساني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تأخرو الخراس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 وغير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كر الذين يستحلون الحر والحرير والخمر والمعازف على وجه الذم لهم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هذا الحديث على تحريم 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زف هي آلات اللهو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هذا اسم يتناول هذه الآل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تلف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 إذا أزال التالف المحرم وإن أتلف المالية ففيه نزاع ومذهب أحمد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أنه لا ضمان في هذه الصور أيضًا وكذلك إذا أتلف دنان الخمر وشق ظ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لف الأصنام المتخذة من الذهب كما أتلف موسى عليه السلام العجل المصنوع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من يؤاخي النسوان ويظهر شيئا من جنس الشعبذة؛ كنقش شيء من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خرقة باللاذن أو بغير ذلك أو يمسك النار مباشرة بكفه أو بأصابعه بلا حائ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ؤاخاة النساء وإظهار الإشارات المذكورة؛ ف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إخوان الشياطين وأصحاب هذه الإشارات ليس فيهم ولي لله بل هم بين حال شي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بهتاني من حال إبليس ومحال 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صل حالهم أن الشياطين ت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ما يحبه الشيطان من الكذب والفجور فإذا خرج أحدهم عن العقل والدين و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هو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طيعون الشيطان ويعصون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خير ونخير كأصوات 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أحدهم السماع ويؤاخون النسوان ويتخذون الجيران ويرقصون كالقرود وينق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غضون سماع القرآن واتباع شريعة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التي تنزل على كل أفاك أثيم؛ فمنهم من ترفعه في الهواء ومنهم من ت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منهم من يمشي ومعه ضوء يريه أن ذلك كرامات ومنهم من يستغيث بالشيخ ويخاط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يث بالشيخ حتى يرى أن ذلك كرامة للشيخ ومنهم من يحضر طعاما وفاكهة وحل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أخرى قد عرفناها وعرفنا من وقعت له هذه الأمور وأضع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ا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دين الإسلام وصلى صلاة المسلمين وتاب عما حرمه رب العالمين واعتاض ب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ن سماع الشيطان ذهبت تلك الأحوال الشيطانية فإن قوي إيمانه حصلت له 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وإلا كفاه أن يكون من أهل جنة النعيم وهذا بين يعرف المسلم أن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ة لا كرامات إ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جماعة اجتمعوا على أمور متنوعة م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اية التحقيق وكمال سلوك الطريق ترك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 بالصلاة يقو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الحضرة ووقفنا ب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تحقيق الخروج من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ذهب الملاحدة من القرامطة والباطن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ههم من الملاحدة المنتسبين إلى علم أو زهد أو تصوف أو تزه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عمل حتى تحصل له المعرفة فإذا حصلت زال عنه التكليف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رتد باتفاق أئمة الإسلام فإنهم متفقون على أن الأمر والنهي جار على كل 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 إلى أن يموت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 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الله لعمل المؤمن غاية دون المو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ا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َّا نُكَذِّبُ بِيَوْمِ الدِّينِ حَتَّى أَتَا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ثمان فإنه أتاه الي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ئل الجنيد ب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صل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إلى أن تسقط عن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السرقة وشرب الخمر خير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ؤلاء ولقد صدق الجن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كبائر وهذا كفر ونفاق والكبائر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واحد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الحضرة إلى الباب كلمة حق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اطل فإنهم خرجوا من حضرة الشيطان إلى باب الرحمن كما يحكى عن بعض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في سماع فأذن المؤذن فقا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نا إلى الباب ولا ريب أنه كان في حضرة الشيطان فصار على باب الرحمن أما كو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حضرة الله فصار على بابه؛ فهذا ممتنع عند من يؤمن بالله ورسوله فإ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بد أقرب ما يكون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 تحصوا واعلموا أن خير أع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يحافظ على الوضوء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بد من عمل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شيء وصى به النبي صلى الله عليه وسلم أمت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قرة عيني في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يا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رحنا منها فمن لم يجد قرة عينه وراحة قلبه في الصلا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ص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 وَإِنَّهَا لَكَبِيرَةٌ إِلا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 وعموده الصلاة وذروة سنامه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ا ينكره من آمن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الشيخ تقى الدين أحمد بن تيمية ـ رحمه الله ـ عما أحدثه الفق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ج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طوعون من صحبة الشباب، ومؤاخاة النسوان والماجر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 رؤوسهم بين يدى بعضهم بعضًا، وأكلهم مال بعضهم بعضا بغير حق، ومن جنى يشا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، ويضرب بغير حق، ووقوفهم مكشوفو الرؤس، منحنين كالراكعين، ووضع النع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، ولباسهم الصوف، والرقع، والسجادة والسبحة، وأكل الحش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هم أم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وا عليه أن يصحبه واحد منهم، ويطلبوا منه الصحبة، هل يجوز ذلك ‏؟‏ أو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صحبة المردان، على وجه الاختصاص بأحدهم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ه ـ مع ما ينضم إلى ذلك من الخلوة بالأمرد الحسن، ومبيته مع الرجل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أفحش المنكرات عند المسلمين، وعند اليهود، والنصارى، وغيرهم، فإنه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إسلام ودين سائر الأمم، بعد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فاحشة اللوط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ين الله فى كتابه أنه لم يفعلها قبل قوم لوط أحد من العالمين، وقد عذ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لين لها بعذاب ما عذبه أحدًا من الأمم، حيث طمس أبصارهم وقلب مدائنهم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افلها، وأتبعهم بالحجارة من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شريعة بأن الفاحشة التى فيها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م بالحجارة، كما رجم النبي صلى الله عليه وسلم اليهوديين وماعز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ى والغامدية وغيرهم، ورجم بعده خلفاؤه الراش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م شرعه الله لأهل التوراة والقرآن، وفى السن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تموه يعمل عمل قوم لوط فاقتلوا الفاعل و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صحابة على قتلهما جميعًا، لكن تنوعوا فى صف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ى من أعلى جدار فى القرية ويتبع بالح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 بالنار، ولهذا كان مذهب جمهور السلف والفقهاء أنهما ي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ين كانا أو ثيبين، حرين كانا أو مملوكين، أو كان أحدهما مملوكا للآخر، وقد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أن من استحلها بمملوك أو غير مملوك فهو كافر 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قدمات الفاحشة عند التذاذ بقبلة الأمرد، ولمسه والنظر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كذلك فى المرأة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ى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ين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ان وزناهما النظر، و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ى وزناها السمع، واليد تزنى وزناها البطش، والرجل تزنى وزناها المشى، و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ى ويشتهى، 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ستحل لما حرم الله كافرًا، فكيف بمن يجعله قربة و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 فَاحِش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وَجَدْنَا عَلَيْهَا آبَاءنَا وَاللّهُ أَمَرَنَا بِهَا قُل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مُرُ بِالْفَحْشَاء أَتَقُولُونَ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بب نزول الآية أن غير الح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كانوا يطوفون بالبيت عراة، فجعل الله كشف عوراتهم فاحشة، وبين أ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فحشاء، ولها لما حج أبو بكر الصديق قبل حجة الوداع، نادى ـ ب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ان يحج المسلم والمشرك ـ لا يحج بعد العام مشرك، ولا يطو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ستحل إتيان الفاحشة الكبرى ‏؟‏ أو ما دونها ‏؟‏ ويجعل ذلك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طائفـة من المتفلسـفة ومن وافقهم من ضـلال المتنسـكة جعـ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ق الصـور الجميلة من جملة الطريق التى تزكى بها النفوس،فليس هذا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ولا اليهود ولا النصارى، وإنما هو دين أهل الشرك الذين شرعوا من ال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ب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تباع هؤلاء زادوا على ما شرعه سادتهم وكبراؤهم، زياد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التى لا ترضاها القرود، فإنه قد ثبت فى صحيح البخ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مرا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جاهلية قردًا زنا بقردة، فاجتمعت عليه القرود ف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د ش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ى زماننا فى غير القرود، حتى الط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صح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خالية عن الفعل المحرم، ف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ة لذلك، وسبب له، ولهذا كان المشائخ العارفون بطريق الله يحذر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تح الم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لاثين من الأبدال كل ينهانى عند مفارقتى إياه عن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، وقال معروف الكرخ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نهون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ب الناسك من سبع يجلس إليه، بأخوف منى عليه من حدث يجل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ى، وبشر الحا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 المرأة شيطانًا، ومع الحدث شيطانين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بد من عين الله إلا ابتلاه الله بصحبة هؤلاء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من فتنة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على النساك ما لا يعلمه إلا الله، حتى اعترف أكابر الشيوخ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تداركه الله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من باب اتباع الهوى بغير هدى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َوَاهُ بِغَيْرِ هُدًى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ستحل ذلك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 دينًا،كان ضالًا مضاهيًا للمشركين والنصارى، ومن فع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ه بأنه ذنب أو معصية كان عاصيًا أو فاس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ؤاخ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خلو بها، وينظر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أجنبى أن ينظره حرام باتفاق المسلمين، واتخاذ ذلك دينًا وطريقًا كفر و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الذى يؤخذ لأجل إقرارهم، ومعونة على محادثة الرجل الأمرد، هى من جنس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دة، ومطالبتهم له بالصحبة من جنس العرس على الب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باح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افحين، ولا متخذى أخدان، فالمرأة المسافحة تزنى بمن اتف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ح؛ الذى يزنى مع من اتفق له، وأما المتخذ الخدن فهو الرجل يكون له صد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يكون لها صديق، فالأمرد المخادن للواحد من هؤلاء من جنس المرأة المت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نًا، وكذلك الجعل والمال الذى يؤخذ على هذا من جنس مهر البغى، وجعل القواد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صم رجلان بقول أو فعل وجب أن يقا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ونُواْ قَوَّامِينَ بِالْقِسْطِ شُهَدَاء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 لِلّهِ شُهَدَاء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 الْمُؤْمِنِينَ اقْتَتَلُوا فَأَصْل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فَإِن بَغَتْ إِحْدَاهُمَا عَلَى الْأُخْرَى فَقَاتِلُوا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غِي حَتَّى تَفِيءَ إِلَى أَم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قتتالهما كان بالجريد والن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خَيْرَ فِي كَثِيرٍ مِّن نَّجْوَاهُمْ إِلاَّ مَنْ أ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صَدَقَةٍ أَوْ مَعْرُوفٍ أَوْ إِصْلاَحٍ بَيْ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 أَن تُؤدُّواْ الأَمَان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َا وَإِذَا حَكَمْتُم بَيْنَ النَّاسِ أَن تَحْكُمُواْ بِالْعَدْل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نِعِمَّا يَعِظُكُم بِهِ إِنَّ اللّهَ كَانَ س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مِّثْلُهَا فَمَنْ عَفَا وَأَصْلَحَ فَأَجْرُ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اقِبُواْ بِمِثْلِ مَا عُوقِب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خصان قد اختصما، نظر أمرهما، فإن تبين ظلم أحدهم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بالخيار بين الاستفاء والعفو، والعفو أفضل، فإن كان ظلمه بضرب أو لطم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ه، أو يلطمه، كما فعل به عند جماهير السلف، وكثير من الأئمة، وبذلك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ؤ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اص ف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سبه فله أن يسبه مثل ما سبه، إذا لم يكن فيه عدو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حض لله، أو على غير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عنه أو سماه باسم كلب ونحوه، فله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ثل ذلك، فإذا لعن أباه لم يكن له أن يلعن أباه، لأنه لم يظلمه، وإن افتر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 لم يكن له أن يفترى عليه كذبًا، لأن الكذب حرام، لحق الله، كما قا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ى القصاص فى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جرحه أو خنقه أو ضربه ونحو ذلك يفعل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ح قولى العلماء، إلا أن يكون الفعل محرمًا لحق الله، كفعل الفاح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ريعه الخمر، فقد نهى عن مثل هذا أكثرهم، وإن كان بعضهم سوغه بنظ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رف الظالم بظلمه، وطلب من المظلوم أن يعفو عنه، و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، فهذا حسن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ى الصحيح عن أبى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بي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كلام، وإن أبا بكر طلب من عمر أن يستغفر له فأبى عمر، ثم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وجده قد سبقه إلى النبي صلى الله عليه وسلم، وذكر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يك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رسول الله،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فهل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وا لى صاحبى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 من المظلوم العفو بعد اعتراف الظالم فأجاب،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 الذين أجرهم على الله، وإن أبى إلا طلب حقه لم يكن ظ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فضل الأحسن، فليس لأحد أن يخرجه عن أهل الطريق بمجرد ذلك، كما قد يفعل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نِ انتَصَرَ بَعْدَ ظُلْمِهِ فَأُوْلَئِكَ مَا عَ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سَبِيلٍ إِنَّمَا السَّبِيلُ عَلَى الَّذِينَ يَظْلِم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غُونَ فِي الْأَرْضِ بِغَيْرِ الْحَقِّ أُوْلَئِكَ لَهُم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من ترك الإحسان الذ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يحسب خارجًا عن الطريق خرج عنه جمهور أه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بين سابقين، وأصحاب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البخارى فى صحيحه عن أبى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ى وليًا فقد بارزني 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ى عبدى بمثل أداء ما افترضت عليه، ولا يزال عبدى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لنوافل حتى أحبه، فإذا أحببته كنت سمعه الذى يسمع به، وبصره الذى يبص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التى يبطش بها، ورجله التى يمشى بها، فبى يسمع، وبى يبصر، وبى يبطش، وبى يمش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ألنى لأعطينه، ولئن استعاذنى لأعيذنه، وما ترددت عن شىء أنا فاعله تردد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نفس عبدى المؤمن، يكره الموت وأكره مساءته 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ثر هؤلاء الذين يذمون تارك العفو إنما يذمونه لأهوائهم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صديق أحدهم أو وريثه، أو قرينه 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وجب على عباده العدل فى الصلح، كما أو ج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ٌفَأَصْلِحُوا بَيْنَهُمَا بِالْعَدْلِ وَأَقْسِطُو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ُحِبُّ 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ال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ى يثيب عليه بالإخلاص،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فْعَلْ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َغَاء مَرْضَاتِ اللّهِ فَسَوْفَ نُؤْتِيهِ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ثير من الناس يقصدون الإصلاح، إما لسمعة وإما لر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دل أن يمكن المظلوم من الانتصاف، ثم بعد ذلك الشفا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فى العفو، ويصالحه الظالم، وترغيبه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إذا ذك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قوق العباد التى فيها وزر الظالم ندب فيها إلى العفو، ك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ُرُو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صَاصٌ فَمَن تَصَدَّقَ بِهِ فَهُوَ كَفَّا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 مِّثْلُهَا فَمَنْ ع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َحَ فَأَجْرُهُ عَلَى اللَّهِ إِنَّهُ 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إلى رسول الله صلى الله عليه وسلم شىء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إلا أمر فيه ب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رط طلب العفو من المظلوم أن الظالم ي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، ولا يضع نعليه على رأسه، ونحو ذلك مما قد يلتزم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ين من نفسه حتى يستوفى م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المظلوم من استيفاء حقه ف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ستحق بالخيار إن شاء عفى، وإن شاء ا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ظلوم أن يهجره ثلاثًا، وأما بعد الثلاث فليس له أن يهج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إياه،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ل لمسلم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 أخاه فوق 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يان فيصد هذا، ويصد هذا، وخيرهما الذى يبدأ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ذنب لحق الله كالكذب، والفواحش، والبدع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، أو إضاعة الصلاة بالتفريط، وواجباتها، ونحو ذلك، فهذا لا ب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وهل يشترط مع التوبة إظهار الإصلاح فى العمل ‏؟‏ على قولين للعلماء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 شيخ مطاع فإن له أن يعزر العاصى بحسب ذنبه تعزيرًا يليق بمثله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، مثل هجر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جر النبي صلى الله عليه وسلم الثلاثة المخل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 وخلفاؤه الراشدون يسوسون النا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ودنياهم، ثم بعد ذلك تفرقت الأمور، فصار أمراء الحرب يسوسون الناس ف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دين الظاهر، وشيوخ العلم والدين يسوسون الناس فيما يرجع إليه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ولو أمر تجب طاعتهم فيما يأمرون به من طاعة الله التى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و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 فسر أولى الأمر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ُوْلِي الأَمْر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اء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وك ونوابهم، وبأهل العلم والد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الناس دينهم، ويأمرونهم بطاعة الله، فإن قوام الدين بالكتاب والحدي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دَ فِيهِ بَأْسٌ شَدِيدٌ وَمَنَافِعُ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لاة الحرب عاجزين ومفرطين عن 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قويمهم على رؤسائهم وكان لهم من تعزيرهم وتأديبهم ما يتمكنون منه، إذا 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فإن لم يستطع فبلسانه، فإن لم يستطع فبقلبه، وهو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تعزيره بنفيه عن وطنه مدة، كما كان عمر بن الخطاب ـ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ينفى من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نفى نصر بن حجاج إلى البصرة، لخوف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ه، وقد مضت سنة رسول الله صلى الله عليه وسلم بالنفى فى الزنا، و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ث، وأمر بعض المشائخ للمسىء بالسفر هذا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لة تحتاج إلى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ببيان الذنوب، والتوبة منها، وشروط التوبة، وهو حال مستصحب للعبد من أو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عم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 وَالْفَتْحُ وَرَأَيْت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خُلُونَ فِي دِينِ اللَّهِ أَفْو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اب العبد، وأخرج من ماله صدقة للتطهر من ذنبه، كان ذلك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ً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ْلَمُواْ أَنَّ اللّهَ هُوَ يَقْبَلُ التَّوْبَة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وَيَأْخُذُ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تطفئ الخطيئة كما يطفئ المـاء النـار، والحس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حسنـات كما تأكل النار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ى أهله وماله وولده تكفرها الصلاة والصيام والصدقة والأمر بالمعروف و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وبتى أن أنخلع من مالى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بعض مالك،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جوز إلزامه بصدقة، ولا تجب عليه لا بإخراج ثيابه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يجوز أن يقصد مطالبته بالتوبة أن يؤكل ماله، لا سيما إذا أعنت فجعل له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ذنب، فإن هذا يبقى كذبا وظلمًا، وأكلًا للمال بالباطل، ولا يجب أن 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صدقة مصروفًا فى طعام يأكلونه، بل الخيرة إليه بوضعه حيث يكون أصلح وأطو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نبغى أن ينظر أحق الناس بتلك الصدقة فت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ن جملة التوبة صنعة طعام، ودعوة، فهذا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الناس يتوبو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صحابه من غير هذه الب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كر الذى فيه إخراج شىء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بوس، أو غيره ش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ما أنعم به، إما من توبة، وإما إصلاح، ونحو ذلك، فهو حسن مشروع، فإ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ما جاءه المبشر بتوبة الله عليه، أعطاه ثوبه الذى كان عليه، واستعار ث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ي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عيين اللباس وغيره فى الشكر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ذلك أحيانًا فهو حسن، فلا يجعل واجبًا أو مستحبًا، إلا ما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اجبًا أو مستحبًا، ولا ينكر إلا ما كره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ع الله، ولا حرام إلا ما ح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رجل تحت رجليه هو من التعزير، فإن كان له ذنب يستحق ب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دين الله، والمؤدب له ممن له أهلية ذلك،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شف الرؤ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حناء فليس من السنة، وإنما هو مأخوذ عن عادات بعض الملوك، والجاهلية، و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كشف رأس، ولا رك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كع لله فى الصلاة، وكشف الرؤوس 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بس رسول الله صلى الله عليه وسلم 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فى السفر، ولهذا قال الأوز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الصوف فى السفر سنة، وفى الحضر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أن المداومة عليه فى الحضر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نا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أن أقوامًا يتحرون لباس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هؤلاء بلغ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كان يلبس الصوف، فلبسوه لذلك، وهدى نبينا أحب إلينا من هد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 رسول الله صلى الله عليه وسلم كانوا يشهدون الجمعة، ولبا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النبي صلى الله عليه وسلم قوم مج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ار من الصوف، وقد لبس النبي صلى الله عليه وسلم القطن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أن اتخاذ لبس الصوف عبادة وطريقِا إلى الل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 للحاجة والانتفاع به للفقير لعدم غيره، أو لعدم لبس غيره، ونحو ذلك ف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من لبسه مطلقًا مذموم، لاسيما من يدع لبسه كبرًا وخيلاء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له إليه يوم القيامة، فإنه قد ثبت عن النبي صلى الله عليه وسلم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إزاره خيلاء لم ينظر الله إل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جر إزاره خيلاء إذ خسفت به الأرض فهو يتجلجل 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يكرهون الشهرتين 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، والمن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جعل من الدين، ومن طريق الله إلا ما شر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ه، لاسيما إذا كان التقييد فيه فساد الدين والدنيا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صوف، وتر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عند الحاجة حسن، من أفع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من ذلك مطلقًا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عمد إلى ثوب صحيح فمزقه ثم يرقعه بفضلات، ويلبس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 الذي هو أعلى من القطن، والكتان، فهذا جمع فس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جهة الدين فإنه يظن التقييد بلبس المرقع والصوف من الد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ظهر صورة ذلك دون حقيقته، فيكون ما ينفقه على ذلك أعظم مما ينفق على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هذا مخالف ل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المال بإتلافه وإنفاقه فيما لا ينفع لا في الدين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أعلام، أئمة الإسلام، ورثة الأنبياء عليهم السلام ـ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رضاهم ـ في ص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وهل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 الملحنة بالآلات المطربة هو من القرب و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‏؟‏ وهل هو م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تقي الدين أحمد بن تيمية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وأشهد أن لا إله إلا الله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، صلى الله عليه 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رق بين السماع الذي ينتف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وبين ما يرخص فيه رفعًا للحرج، بين سماع المتقربين، وبين سماع المتل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ماع الذي شرعه الله تعالى لعباده، وكان سلف الأ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والتابعين، وتابعيهم يجتمعون عليه لصلاح قلوبهم، وزك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ـ فه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ماع النبيين والمؤمنين، وأهل العلم، و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، لما ذكر من ذكره من الأنبي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م مِّنَ النَّبِيِّينَ مِن ذُرِّيَّةِ آدَم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مَعَ نُوحٍ وَمِن ذُرِّيَّةِ إِبْرَاهِيمَ وَإِسْرَائِيل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يْنَا وَاجْتَبَيْنَا إِذَا تُتْلَى عَلَيْهِمْ آيَاتُ الرَّحْمَن خَ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مِن قَبْلِهِ إِذَا يُتْلَى عَلَيْهِمْ يَخِرُّونَ لِلأَذْقَانِ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سُبْحَانَ رَبِّنَا إِن كَانَ وَعْدُ رَبِّنَا لَمَفْع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ِرُّونَ لِلأَذْقَانِ يَبْكُونَ وَيَزِيدُهُمْ 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الرَّسُولِ تَرَى أَعْيُنَهُمْ تَفِيضُ مِنَ الدَّمْعِ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فُواْ مِ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سماع أمر الله تعالى، كما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ئَ الْقُرْآ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ُواْ لَهُ وَأَنصِتُواْ 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أهله أثنى كما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 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 الْقَوْلَ فَيَتَّبِعُونَ 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دَّبّ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أَمْ جَاءهُم مَّا لَمْ يَأْت آبَاءهُمُ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ول الذي أمروا بتدبره هو القول الذي أمروا باست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 الْقُرْآنَ أَمْ عَلَى قُلُو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فَا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ُبَارَكٌ لِّيَدَّبَّرُوا آيَات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ثنى على هذا السماع، ذم المعرضين عن هذا السماع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تُتْلَى عَلَيْهِ آيَاتُنَا وَلَّى مُسْتَكْبِرًا كَ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سْمَعْهَا كَأَنَّ فِي أُذُنَيْهِ وَق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كَفَرُوا لَا تَسْمَعُوا لِهَذَا الْقُرْآ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غَوْا فِيهِ لَعَلَّكُمْ ت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رَّسُولُ يَا رَبِّ إِنَّ قَوْمِي اتَّخَذُوا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مَهْجُورًا وَكَذَلِكَ جَعَلْنَا لِكُلِّ نَبِيٍّ عَدُوّ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ِينَ وَكَفَى بِرَبِّكَ هَادِيًا 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ذْكِرَةِ مُعْرِضِينَ كَأَنَّهُمْ حُمُرٌ مُّسْتَنفِرَةٌ فَرّ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قُلُوبُ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ِنَّةٍ مِّمَّا تَدْعُونَا إِلَيْهِ وَفِي آذَانِنَا وَقْرٌ وَمِن بَيْن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ِكَ حِ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آنَ جَعَلْنَا بَيْنَكَ وَبَيْنَ الَّذِينَ لاَ يُؤْمِنُونَ بِ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بًا مَّسْتُورًا وَجَعَلْنَا عَلَى قُلُوبِهِمْ أَكِنَّةً أَن يَفْقَه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آذَانِهِمْ وَق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سماع الذي شرعه الله لعباده في صلاة الفجر، والعشا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سماع كان أصحاب رسول الله صلى الله عليه وسلم يجتم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إذا اجتمعوا أمروا واحدًا منهم أن يقرأ والباقون يستمعون، و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يقول ل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، ذكرنا ربنا، فيقرأ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سماع الذي كان النبي صلى الله عليه وسلم يشهده مع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عيه منهم، كما في الصحيح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ه عليك وعليك أنز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سمعه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رأت عليه سورة النساء حتى وصلت إ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ِئْنَا مِن كُلِّ أمَّةٍ بِشَهِيدٍ وَجِئْنَا بِكَ عَلَى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ظرت فإذا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كان النبي صلى الله عليه وسلم يسمعه هو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مِّنْ أَنفُسِهِمْ يَتْلُو عَلَيْهِمْ آيَاتِهِ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 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ُمِرْتُ أَنْ أَعْبُدَ رَبَّ هَذِهِ الْبَلْد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حَرَّمَهَا وَلَهُ كُلُّ شَيْءٍ وَأُمِرْتُ أَنْ أ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وَأَنْ أَتْلُوَ الْقُرْآنَ فَمَنِ اهْتَدَى فَإِنَّمَا يَهْتَ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فْسِهِ وَمَن ضَلَّ فَقُلْ إِنَّمَا أَنَا مِنَ الْمُنذ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يره من الرسل،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 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ْ رُسُلٌ مِّنكُمْ يَقُصُّونَ عَلَيْكُمْ آيَاتِي فَمَنِ اتَّ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َحَ فَ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حتج علي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أَلَمْ يَأْتِكُمْ رُسُلٌ مِّنكُمْ يَقُصُّونَ عَلَيْكُم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نذِرُونَكُمْ لِقَاء يَوْمِكُمْ هَـذَا قَالُواْ شَهِدْنَا عَلَى أَنفُس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رَّتْهُمُ الْحَيَاةُ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شَهِدُواْ عَلَى أَنفُسِهِمْ أَنَّهُم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إِلَى جَهَنَّمَ زُمَرًا حَتَّى إِذَا جَاؤُوهَا فُتِحَتْ أَبْوَا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لَهُمْ خَزَنَتُهَا أَلَمْ يَأْتِكُمْ رُسُلٌ مِّنكُمْ يَتْ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آيَاتِ رَبِّكُمْ وَيُنذِرُونَكُمْ لِقَاء يَوْمِكُمْ هَذَا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لَكِنْ حَقَّتْ كَلِمَةُ الْعَذَابِ عَلَ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أن المعتصم بهذا السماع مهتد مفلح، والمعرض عنه ضال 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ِ اتَّبَ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 يَشْقَى وَمَنْ أَعْرَضَ عَن ذِكْرِي فَإِنَّ لَهُ مَعِيش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نكًا وَنَحْشُرُهُ يَوْمَ الْقِيَامَةِ أَعْمَى قَالَ رَبِّ لِمَ حَشَر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 وَقَدْ كُنتُ بَصِيرًا قَالَ كَذَلِكَ أَتَتْكَ آيَاتُنَا فَنَسِيت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 الرَّحْمَنِ نُقَيِّضْ لَهُ شَي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لَهُ 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بد ربه، ويراد به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ذَا ذِك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َارَكٌ أَنزَلْ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عَجِبْت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كُمْ ذِكْرٌ مِّن رَّبِّ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رَجُلٍ مِّنكُمْ لِيُنذِ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يَا أَيُّهَا الَّذِي نُزِّلَ عَلَيْهِ الذِّك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مَجْنُو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رَّبِّهِم مُّحْدَثٍ إِلَّا اسْتَمَعُوهُ وَهُمْ يَلْع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ذِكْرٌ لَّكَ وَلِقَوْم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ذِكْرٌ لِّلْعَالَمِينَ لِمَن شَاء مِن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َّم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ِعْرَ وَمَا يَنبَغِي لَهُ إِنْ هُوَ إِلَّا ذِكْرٌ و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آثار إيمانية من المعارف القدسية،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ية، يطول شرحها ووصفها، وله في الجسد آثار محمودة من خشوع القلب، ودموع 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شعرار الجلد، وهذا مذكو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فات موجودة في الصحابة، و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آثا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، والصراخ، والإغ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في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ذا السماع هو أصل الإيمان؛ فإن الله بعث محمدً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لخلق أجمعين ليبلغهم رسالات ربهم، فمن سمع ما بلغه الرسول ف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تبعه اهتدى وأفلح، ومن أعرض عن ذلك ضل و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مكاء والتص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صفيق بالأيدي، و المك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ر ونحوه، فهذا هو سماع المشركين الذي ذكره الله تعال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صَلا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ْبَيْتِ إِلاَّ مُكَاء وَتَصْد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ن المشركين أنهم كانوا يتخذون التصفيق باليد، والتصويت بالفم قربة و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نبي صلى الله عليه وسلم وأصحابه يجتمعون على مثل هذا السماع، ولا حض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صلى الله عليه وسلم حضر ذلك فقد 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حديثه و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ذكره محمد بن طاهر المقد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اهر بن علي بن أحمد الإمام الحافظ الجوال الرحال، ذو التصانيف، ولد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ي شوال سنة ثمان وأربعمائة، وسمع بالقدس ومصر، والحرمين والشام، و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وأصبهان والجبال، وفارس و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ند قدومه من الحج 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بقيتا من ربيع الأول سنة سبع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أعلام النب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/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ه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عمر السهروردي هو أبو حفص عمر بن محمد بن عبدالله بن محمد بن عمُّويه،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بكري، ينتهي نسبه إلى أبي بكر الصديق، كثير الاجتهاد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ضة، وكان شيخ شيوخ بغداد وكان له مجلس وعظ سنين، كان فقيهًا شافعيًا،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، تخرج عليه خلق كثير، ولد بسهرورد في أواخر رجب، أو أوائل شعبان، والش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وثلاثين وخمسمائة وتوفى في مستهل المحرم سنة اثنتين وثلاثين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ات الأع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عوارف المعارف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شده 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لسعت حية الهوي كب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طبيب لها ولا 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لحبيب الذي شغفت ب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 رقيتي وترياقــ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واجد حتى سقطت البردة عن منكبيه،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معاوية، ليس بكريم من لم يتواجد عند ذكر ال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يث مكذوب موضوع باتفاق أهل العلم بهذا 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منه كذبًا حديث آخر يذكر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بشر الفقراء بسب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إلى الجنة تواجدوا، وخرقوا ثيابهم، وأن جبرائيل نزل من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إن ربك يطلب نصيبه من هذه الخرق، فأخذ منها خرقة فعلقها بالعرش، وإ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ق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إنما يرويه من هو من أجهل الناس بح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أصحابه ومن بعدهم، ومعرفة الإسلا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به رواية من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صفة قاتلوا مع الكفار لما ا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وم حنين، أو غير يوم حنين، و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 الله، من كان الل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ه، ومن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بيحة المعراج وجد أهل الصفة يتحدثون بسر كان الله أمر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مه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م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منا إيا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لم تأمرني ألا أفشي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 أنت ألا تفشيه، ولكن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م به، ونحو هذه الأحاديث التي يرويها طوائف منتسبون إلى الدين، مع فرط ج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الإسلام، فيبنون عليها من النفاق والبدع ما ينا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سقطون ال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ول وأنهم يصلون إلى الله تعالى من غير طريق الرسل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عظم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؛ فإن أولئك أسقطوا وساطة رسول واحد، ولم يسقطوا وساطة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أسقطوا وساطة الرسل مطلقًا عن أنفسهم، كان هذا أغل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أولئك، لك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الوساطة إلا عن الخاصة، لا عن العامة،ف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أهل الكتاب من جهة إسقاط السفارة مطلقًا عنهم، في بعض الأحوال، و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جهة إسقاط سفارة محمد مطلقًا، بل أهل الكتاب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س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ين دون أهل الكتاب خير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أخرجوا عن رسالته من له 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يخرجون عن رسالته من لا يبقى معه إلا خيال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اوس وظنون ألقا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مع ظنه أنه من خواص أولياء الله، وهو من أشد أعداء الله، وتارة يجعل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المختلقة حجة فيما يفترونه من أمور تخالف دين الإسلام، ويدعون أنها من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ص، كما يفعل الملاحدة والقرامطة والباطنية، وتارة يجعلونها حجة في الإع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نبيه إلى ما ابتدعوه من اتخاذ دينهم لهوًا ولع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قد عرف 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شرع لصالحي أمته وعبادهم وزهادهم أن يجتمعوا على استماع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نة،مع ضرب بالكف أو ضرب بالقضيب، أو ال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بح لأحد أن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، واتباع ماجاء به من الكتاب والحكمة، لا في باطن الأمر، ولا في ظاه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ي ولا لخاصي، ولكن رخص النبي صلى الله عليه وسلم في أنواع من اللهو في ال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كما رخص للنساء أن يضربن بالدف في الأعراس والأفراح، وأما الرجال على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أحد منهم يضرب بدف، ولا يصفق بكف، بل 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فيق للنساء والتسبيح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تشبهات من النساء با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شبهين من الرجا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غناء والضرب بالدف والكف من عمل النساء، كان السلف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فعل ذلك من الرجال مخنثًا، ويسمون ال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ين مخانيثا، وهذا 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حديث عائشة ـ رضي الله عنها ـ لما دخل عليهـا أبو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ي أيام العيد، وعندها جاريتان من الأنصار تغنيان بما تقاو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يوم بعاث، فقال أبو بكر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مزمار الشيطان في ب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؟‏ وكان رسول الله صلى الله عليه وسلم معرضًا ب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مقبلا بوجهه الكريم إلى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 يا أبا بكر، فإن ل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، وهذا عيدنا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في هذا الحديث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م يكن من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صحابه الاجتماع عليه، ولهذا سماه الصديق مزمار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أقر الجواري عليه معللا ذلك بأنه يوم عيد، والصغار ي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لعب في الأعياد،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المشركون أن في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عائشة لعب تلعب بهن ويجئن صواحباتها من صغار النسوة يلعبن معها،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جاريتين أن النبي صلى الله عليه وسلم استمع إلى ذلك،والأمر والنه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استماع، لا بمجرد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رؤية فإنه إنما يتعلق بقصد 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ا يحصل منها بغير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شتمام الطيب إنما ينهى المحرم عن قصد الشم، فأما إذا 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صده فإنه لا شى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في مباشرة المحرمات كالحو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، والبصر، والشم، والذوق، واللمس، إنما يتعلق الأمر والنهي من ذلك بما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صد وعمل، وأما ما يحصل بغير اختياره فلا أمر فيه ولا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وجه به الحديث الذي في السنن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سمع صوت زمارة راع، فعدل عن الطريق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هل تسمع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ط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صحة هذا الحديث، لم يأمر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د أذنيه، فيجاب بأنه كان صغيرًا، أو يجاب بأنه لم يكن يستمع، وإنما كان ي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إث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بي صلى الله عليه وسلم فعل ذلك طلبًا للأفضل والأك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اجتاز بطريق فسمع قومًا يتكلمون بكلام محرم فسد أذنيه كي لا يسمعه، فهذا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سد أذنيه لم يأث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كون في سماعه ضرر ديني لايندف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سألة السماع تكلم كثير من المتأخ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محظور‏؟‏ أو مكروه ‏؟‏ أو مباح ‏؟‏ وليس المقصود بذلك مجر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ج، بل مقصودهم بذلك أن يتخذ طريقًا إلى الله يجتمع عليه أهل الديانات 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لوب، والتشويق إلى المحبو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ويـف من المرهـوب، والتحزيـن على فـ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فتسـتنزل به الرحمـة، وتستجلب به النعمة، وتحرك به مواجيد أهل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جلي به مشاهد أهل العرفان، حتى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ضل لبعض الناس أو للخاص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قرآن من عدة وجوه، حتى يجعلونه قوتًا للقلوب، وغذاءً للأرواح، وح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وس، يحدوها إلى السير إلى الله، ويحثها على الإقب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من اعتاده، واغتذى به لا يحن إلى القرآن ولا يفرح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د في سماع الآيات كما يجد في سماع الأبيات، بل إذا سمعوا القرآن سمعوه ب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ية، وألسن لاغية، وإذا سمعوا سماع المكاء والتصدية خشعت الأصوات، وسكنت الح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غت القلوب، وتعاطت المش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كلم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كروه، أو مباح‏؟‏ وشبهه بما كا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ن به في الأعياد والأفراح، لم يكن قد اهتدى إلى الفرق بين طريق أهل الخس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، ومن تكلم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الدين‏؟‏ ومن سماع المتقين‏؟‏ ومن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‏؟‏ والمقتصدين‏؟‏ ومن أعمال أهل اليقين‏؟‏ ومن طريق المحبين المحبوب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عال السالكين، إلى رب العالمين‏؟‏ كان كلامه فيه من وراء وراء بمنزلة من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م الكلام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و محمود ‏؟‏ أو مذموم ‏؟‏ فأخ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نقس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سم، والفعل، والحرف، أو يتكلم في مدح الصمت،أو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اح الكلام والنطق، وأمثال ذلك مما لا يمس المحل المشتبه الم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، فاعلم أنه لم يكن في عنفوان القرون الثلاثة الم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حجاز ولا بالشام ولا باليمن،ولا مصر، ولا المغرب،ولا العراق، ولا خراسا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ن والصلاح والزهد والعبادة من يجتمع على مثل سماع المكاء والتصدية، لا بد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كف، ولا بقضيب، وإنما أحدث هذا بعد ذلك في أواخر المائة الثانية،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أن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ببغداد شيئًا أحد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،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ون به الناس عن القرآن، وقال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بر إلا الفاسق، ومتى كان التغبي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الإمام أحم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، هو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كذلك سائر أئمة الدين كرهوه، وأكابر الشيوخ الصالح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وه، فلم يحضره إبراهيم بن أدهم، ولا الفضيل بن عياض، ولا معروف الكرخي، ول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داراني، ولا أحمد بن أبي الحواري، والسري السقطي،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ضرو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المحمودين تركوه في آخر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المشائخ عابوا أه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عبد القادر، والشيخ أبو البيان، وغيرهما من 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كره الشافعي ـ رضي الله عنه ـ من أنه من إحداث الزنادق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خبير بأصول الإسلام، فإن هذا السماع لم يرغب فيه ويدعو إليه في الأص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هم ب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راوندي، والفارابي، وابن سينا، و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السلمي ـ في مسألة السماع ـ عن ابن الراو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أبو الحسين الراوندي أو ابن الراوندي فيلسوف مجاهر بالإلحاد، من سكان بغ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شاهير الزنادقة، طلبه السلطان فهرب، ومن فرق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رحبة مالك بن طوق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قة و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أحد السلاطين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ات الأع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ختلف الفقهاء في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ه قوم، وكرهه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جبه ـ أو قال ـ وأنا آ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إجماع العلماء في ال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رعًا في الغناء الذي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 طريقة عند أهل صناعة الغناء، وحكايته مع ابن حمدان مشهورة، لم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كاهم، ثم أضحكهم، ثم نومهم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إشاراته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فيه، وفي عشق الصور، ما يناسب طريقة أسلافه الفلاسفة، والصابئين 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عبدون الكواكب، والأصنام، كأرسطو وشيعته من اليونان ـ ومن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قلس، وثامسطيوس، والإسكندر الأفروديسي، وكان أرسطو وزير الإسكندر بن ف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دون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ؤرخ له اليهود والنصارى، وكان قبل المسيح بنحو ثلاث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قرآن الذي ب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ؤلاء بزمن طويل، وأما الإسكندر الذي وزر له 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بلغ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نحوها في دولة الفرس، لم يصل إلى السد وهذه الأمور مبسوطة في غير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فلسفة ركبها من كلام سلفه اليونان، وم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 المبتدعين الجهمية، و 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طريق الملاحدة الإسماعيل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مورهم العلمية والعملية، ومزجه بشىء من كلام الصوفية، وحقيقته ت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إخوانه الإسماعيلية 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بيته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لحاكم الذي كان بمصر وكانوا في زمنه، ودينهم دي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هم من أئمة منافقي الأمم الذين ليسوا مسلم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ولا 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فارابي قد حذق في حروف اليونان التي هي تعاليم أرسط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من الفلاسفة المشائين، وفي أصواتهم صناعة الغناء، ففي هؤلاء ال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فيه ويجعله مما تزكو به النفوس، وترتاض به، وتهذب به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لة إبراهيم الخليل، الذي جعله الله إما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دين الإسلام، الذي لا يقبل الله من أحد دينًا غيره، المتبعون لشريعة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محمد صلى الله عليه وسلم فهؤلاء ليس فيهم من يرغب في ذلك، ولا يدعو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أهل القرآن، والإيمان، والهدى،والسعد، والرشاد، والنور، والفلاح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علم، واليقين والإخلاص، والمحبة له، والتوكل عليه، والخشية له، والإ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حضره أقوام من أهل الإرادة، وممن له نصيب من المحبة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تحريك لهم، ولم يعلموا غائلته ولا عرفوا مغبته، كما دخل قوم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يمان بما جاء به الرسول في أنواع من كلام الفلاسفة المخالف لدي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ًا منهم أنه حق موافق ولم يعلموا غائلته، ولا عرفوا مغبته، فإن القيام ب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لمًا وحالًا وقولا وعملا ومعرفة وذوقًا وخبرة لا يستقل بها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دليل الجامع هو الاعتصام بالكتاب والسنة، فإن الله بعث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هدى ودين الحق ليظهره على الدين كله، وكفى بالل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 دِينَكُمْ وَأَتْمَمْت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ِي وَرَضِيتُ لَكُمُ الإِسْلاَ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ل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ًا، وخط خطوطًا، عن يمينه وشما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ل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منها شيطان ي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ي مُسْتَقِيمًا فَاتَّبِعُوهُ وَلاَ تَتَّبِعُواْ السُّبُلَ فَتَفَرّ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رضي الله عن السابقين رضى مطلقًا، ورضى عمن اتبع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ر في قلب محمد فوجد قلبه خير قلوب العباد، فاصط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في قلوب الناس بعد قلبه فوجد قلوب أصحابه خير قلوب العباد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المؤمنون حسنًا فهو عند الله حسن، وما رأوه قبيحًا فهو عند الله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ستنًا فليستن بمن قد مات، فإن الحي لا تؤ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أولئك أصحاب محمد صلى الله عليه وسلم، أبر هذه الأمة قلوبًا، وأعم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، وأقلها تكلفًا،قوم اختارهم الله لصحبة نبيه، وإقامة دينه، فاعرفوا لهم ح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هديهم، فإنهم كانوا على الهدى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خبرة بحقائق الدين، وأحوال القلوب ومعارفها، وأذوا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ج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 أن سماع المكاء والتصدية لا يج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وب منفعة، ولا مصلح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من ذلك من الضرر والمفسدة ما هو أعظم منه،فهو للروح كالخمر للجسد، ي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فعل حميا الكؤ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رث أصحابه سكرًا أعظم من سكر الخمر، فيجدون لذ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د شارب الخمر، بل يحصل لهم أكثر وأكبر مما يحصل لشارب الخمر، وي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ذكر الله وعن الصلاة، أعظم مما يصدهم الخمر، ويوقع بينهم العداوة والبغ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خمر، حتى يقتل بعضهم بعضًا من غير مس بيد، بل بما يقترن بهم من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صل لهم أحوال شيطانية، بحيث تتنزل عليهم الشياطين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سنتهم، كما يتكلم الجني على لسان المص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كلام من جنس كلام الأعاج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فقه كلامهم، كلسان الترك، أو الفرس، أو غيرهم، ويكون الإنسان الذي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عربيًا لا يحسن أن يتكلم بذلك، بل يكون الكلام من جنس كلام من تكو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من إخ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كلام لا يعقل ولا يفهم له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رف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شفة شهودًا وع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دخلون النار مع خروجهم عن الشريعة، ه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اطين تلابس أحدهم، بحيث يسقط إحساس بدنه، حتى إن المصروع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بًا عظيمًا، وهو لا يحس بذلك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جلده، فكذلك هؤلاء تلبسهم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 بهم النار وقد تطير بهم في الهواء، وإنما يلبس أحدهم الشيطان مع تغيب ع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بس الشيطان المص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رض الهند، والمغرب، ضرب من الزط يقا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نار كما يصلي هؤلاء، وتلبسه ويدخلها ويطير في الهواء، ويقف على رأس الز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أشياء أبلغ مما يفعله هؤلاء، وهم من الزط الذين لا خلاق لهم، والجن تخ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إنس وتغيبه عن أبصار الناس، وتطير بهم في الهواء، وقد باشرن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ا يطول وصفه، وكذلك يفعل هذا هؤلاء المتولهون والمنتسبون إلى بعض ال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 له وجد سماعي، وعند سماع المكاء والتصدية، منهم من يصعد في الهواء، و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ج الرمح، ويدخل النار، ويأخذ الحديد المحمي بالنار ثم يضعه على بدنه،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جنس، ولا تحصل له هذه الحال عند الصلاة، ولا عند الذكر، ولا عند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؛ لأن هذه عبادات شرعية إيمانية إسلامية نبوية محمدية، تطرد الشياطين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 بدعية شركية شيطانية فلسفية تستجلب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بيت من بيوت الله يتلون كتاب الله، ويتدارسونه بينهم،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تهم 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عليهم السكينة، وحفتهم الملائكة، وذكرهم الله في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يد بن حضير لما قرأ سورة الكهف، تنزلت الملائكة لسماعها، كال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كاء والتصدية يدعو إلى الفواحش والظلم، ويصد ع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تعالى والصلاة كما يفعل الخمر، والسلف يسمونه تغبيرًا؛ لأن التغبي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بالقضيب على جلد من الجلود، وهو ما يغبر صوت الإنسان على التلحين، فقد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ت الإنسان، إما التصفيق بأحد اليدين على الأخرى، وإما الضرب بقضيب على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، وإما الضرب باليد على أختها، أو غيرها على دف أو طبل، كناقوس 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ـخ في صفارة؛ كبـوق اليهـ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هـذه الملاهـي على وجه الديانة و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في ضلالته وجه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فعلها على وجه التمتع والتلعب ف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 اللهو كلها حرام، فقد ثبت في صحيح البخار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خبر أنه سيكون من أمته من يستحل الحر والحرير، والخمر والمعازف، وذك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خون قردة و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لاهي كما ذكر ذلك أهل اللغة، جمع معزف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ة التي يعز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صو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ذكر أح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لأئمة في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نزاعًا، إلا أن بعض المتأخرين من أصحاب الشافعي ذكر في اليراع وجهين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ر ونحوها، فإنهم لم يذكروا فيها نزاعًا، وأما العراقيون الذين هم أعلم ب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 له، فلم يذكروا نزاعًا لا في هذا، ولا في هذا، بل صنف أفضلهم في وقت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هر بن عبد الله بن طاهر بن عمر الطبري الشافع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، شيخ الإسلام، القاضي أبو الطيب، فقيه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بآ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مفقهه أبي الحسن الماسرجسي، وببغداد من الدارق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استوطن بغداد، ودرّس وأفتى وأفاد، وولى قضاء رُبع 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نا أبو الطيب ورعًا عاقلًا، عارفًا بالأصول والفروع، محققًا، حس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مذهب، صحيح العقل، ثابت الفهم، توفى في ربيع الأول سنة خمسين وأربعمائة ،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سنتا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/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يخ أبي إس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في ذلك مصنفًا معروفًا، ولكن تكلموا في الغناء المجرد عن آلات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‏؟‏ أو مكروه‏؟‏ أو مباح‏؟‏ وذكر أصحاب أحمد لهم في ذلك ثلاثة 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عن الشافعي قولين،ولم يذكروا عن أبي حنيفة ومالك في ذلك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زكريا بن يحيى الساجي ـ وهو أحد الأئمة المتقدمين المائل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أنه لم يخالف في ذلك من الفقهاء المتقدمين إلا إبراهيم بن سع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، وما ذكره أبو عبد الرحمن السلمي وأبو القاسم القشيري، وغيرهما،عن مالك،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في ذلك فغلط، وإنما وقعت الشبهة فيه، لأن بعض أهل المدينة كان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، إلا أن هذا ليس قول أئمتهم وفقهائهم، بل قال إسحاق بن عيسى الطب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عيسى بن نجيح البغدادي أبو يعقوب بن الطباع، روى عن مالك والحمادين و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لهيعة وغيرهم،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خيثمة والدارمي وغيرهم،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ال صالح ا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أس به صدوق،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محمد أحب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وهو صدوق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الكًا عما يترخص فيه أهل المدينة من الغن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ه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، وهذا معروف في كتاب أصحاب مالك، وهم أعلم بمذهبه، ومذهب أهل ال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ئف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لا علم لها بمذهب الفقهاء، ومن ذكر عن مالك أنه ضرب بعو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ى عليه، وإنما نبهت على هذا، لأن فيما جمعه أبو عبد الرحمن السلمي،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مقدسي، في ذلك حكايات وآثار، يظن من لا خبرة له بالعلم وأحوال السلف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فيه من الخير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والتصوف ما يحمله على أن يجمع من كلام الشيوخ والآثار التي توافق مقصود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ده، فلهذا يوجد في كتبه من الآثار الصحيحة، والكلام المنقول، ما ينتف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يوجد فيها من الآثار السقيمة، والكلام المردود، ما يضر من لا خب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توقف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بيهقي كان إذا روى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ن أصل سماعه، وأكثر الحكايات التي يرويها أبو القاسم القشير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عنه، فإنه كان أجمع شيوخه لكلام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ضيلة جيدة من معرفة الحديث ورجاله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ظ وقته، لكن كثير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، وأهل الزهد، وأهل الفقه،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نفوا في باب ذكروا ما روى فيه من غث وسمين، ولم يميزوا ذلك، كما يوجد ممن ي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أبواب مثل المصنفين في فضائل الشهور، والأوقات، وفضائل الأع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أشخاص، وغير ذلك من الأبواب، مثل ما صنف بعضهم في فضائل رجب، وغي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صلوات الأيام والليالي، وصلاة يوم الأحد، وصلاة يوم الإثنين، وصلا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، وصلاة أول جمعة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ية رجب، وأول رجب، وألفية نصف شع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ء ليلتي العيدين، وصلاة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ما يروى من هذه الصلوات حديث صلاة التسبيح، وقد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م يقل به أحد من الأئمة الأربعة، بل أحمد ضعف الحديث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هذه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المبارك فالمنقول عنه ليس مثل الصلاة المرفو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المرفوعة إلى النبي صلى الله عليه وسل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عدة طويلة بعد السج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الف الأصول فلا يجوز أن تثبت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أصول علم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إنها كلها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مكذوبة، باتفاق أهل المعرفة، مع أنها توجد في مثل كتاب أبي طالب، وكت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، وكتاب الشيخ عبد القادر، وتوجد في مثل أمالي أبي القاسم 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ه عبد العزيز الكناني، وأبوعلي بن البنا، وأبو الفضل بن ناصر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ثل هذا في فضائل الشهور، ويذكر في الموضوعات أن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جمعوا الأحاديث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الر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ما 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ومن أجل ما صن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اديث واهية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اد بن السري، ول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وغيرهما، وأجود ما صن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حمد، لكنه مكت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زهد ابن المبارك على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تب يذكر فيها زهد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،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تأخرين على 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ذكر زهد المتقد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خرين، كأبي نعيم في الحلية، وأبي الفرج ابن الجو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قتصر على ذكر المتأخرين، من حين حدث اسم الصوف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ل أبو عبد الرحمن السلم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أبو القاسم القشي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ثم الحكايات التي يذكرها هؤلاء بمجردها، مثل ابن خميس، وأمثاله، ف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مرسلة، بعضها صحيح، وبعض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 صحب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معرف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لم يلق عليًا، ولا أخذ عنه شيئًا، وإنما أخذ ع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حن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، وقيس ابن معاذ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ا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فعي وأحمد اجتمعا لش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ن، وسألاه عن سجود السهو، وكذلك اتفق أهل المعرفة على أن الشافعي وأحم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ا شيبان الرعين، بل ولا أدر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عبد الرحم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بن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أقوال المأثورة ما يعلم أهل المعرفة أنه كذب على جعفر بن محم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ًا كذب عليه ما لم يكذب على أحد؛ لأنه كان فيه من العلم والدين، ما ميز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كان هو وأبوه ـ أبو جعفر ـ وجده ـ على بن الحسين ـ من أعيان الأئمة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ًا، ولم يجئ بعد جعفر مثله في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ثير من أهل الزندقة و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مقالته إليه حتى 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ها إليه، وهذه الر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ت بعد موته بأكثر من مائتي سنة، صنفت عند ظهور مذهب الإسماعيلية العبيد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نوا القاهرة، وصنفت على مذهبهم الذي ركبوه من قول الفلاسفة اليونان، و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، والشيعة من أهل القبلة، و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اهر مذهبهم الرفض، و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وا إلى جعفر أنه تكلم في تقدم المعرفة عن حوادث ا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ج الأعضاء، والرعود، والبروق، والهفت، وغير ذلك مما نزه الله جعفرا وأئ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عن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ذكور عن سلف الأمة وأئمتها من المنقولات،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أن يميز بين صحيحه وضعيفه، كما ينبغي مثل ذلك في المعقولات، والنظر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أذواق، والمواجيد، والمكاشفات، والمخاطبات، فإن كل صنف من هذه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فيها حق وباطل، ولا بد من التمييز في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أن ما وافق كتاب الله وسنة رسوله الثابتة عنه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صحابه فهوحق، وما خالف ذلك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أَمْرِ مِنكُمْ فَإِن تَنَازَعْتُمْ فِي شَيْءٍ فَرُدُّوه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لّهِ وَالرَّسُولِ إِن كُنتُمْ تُؤْمِنُونَ بِاللّهِ وَالْيَوْمِ الآخِر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خَيْرٌ وَأَحْسَنُ تَأْ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وَاحِدَةً فَبَعَثَ اللّهُ النَّبِيِّينَ مُبَشِّرِينَ وَمُنذ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مَعَهُمُ الْكِتَابَ بِالْحَقِّ لِيَحْكُمَ بَيْنَ النَّاسِ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 وَمَا اخْتَلَفَ فِيهِ إِلاَّ الَّذِينَ أُوتُوهُ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اتُ بَغْيًا بَيْنَهُمْ فَهَدَى اللّ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ِمَا اخْتَلَفُواْ فِيهِ مِنَ الْحَقِّ بِإِذْنِهِ وَاللّهُ يَهْدِي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ائشة ـ رضي الله عنها ـ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إذا قام من ال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ائيل، وميكائيل، وإسراف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 السموات والأرض، عالم الغيب والشهادة، أنت تحكم بين عبادك فيما كان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، اهدني لما اختلف فيه من الحق بإذنك، إنك تهدي من تشاء إلى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ه الأمور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نا على كلام المشائخ في السماع، وما ذكره القشيري في 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غيره عنهم، وشرحنا ذلك كلمة كلمة، لكن هذا الموضع لا يتسع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 في ذلك أنه إذا كان الكلام في السماع وغيره، هل هو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ة‏؟‏ فلابد من دليل شرعي يدل على ذلك، وإذا كا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حرم‏؟‏ أ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؟‏ فلابد من دليل شرعي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الحرام إلا ما حرمه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إلا ما شرعه الله، والله سبحانه وتعالى ذم المشركين على أنهم ابتدعوا دين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ه الله لهم، وأنهم حرموا ما لم يحر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ْ وَجَدْنَا عَلَيْهَا آبَاءنَا وَاللّ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أْمُرُ بِالْفَحْشَاء أَتَقُولُونَ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قُلْ أَمَرَ رَبِّي بِالْقِسْطِ وَأَقِيمُواْ وُجُوهَكُمْ 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جِدٍ وَادْعُوهُ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فعل في السماع وغيره، ما هو من جنس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، وما يدعوا إليها، وزعمهم أن ذلك يصلح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فهؤلاء لهم نصيب من معنى هذه الآية،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 زِين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َّتِيَ أَخْرَجَ لِعِبَادِهِ وَالْطَّيِّبَاتِ مِنَ الرِّزْقِ قُلْ ه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آمَنُواْ فِي الْحَيَاةِ الدُّنْيَا خَالِصَةً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ُفَصِّلُ الآيَاتِ لِقَوْمٍ يَعْلَمُونَ قُلْ إِنَّمَا حَرَّمَ رَبّ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وَاحِشَ مَا ظَهَرَ مِنْهَا وَمَا بَطَنَ وَالإِثْمَ وَالْبَغْيَ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وَأَن تُشْرِكُواْ بِاللّهِ مَا لَمْ يُنَزِّلْ بِهِ سُلْطَانًا وَ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مشركون يحرمون من الطعام واللباس أشياء، ويتخذ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، وكان بعض الصحابة قد عزموا على الترهب،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َرِّمُواْ طَيِّبَاتِ مَا أَحَلَّ اللّهُ لَكُمْ وَلاَ تَعْت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الْمُعْتَدِينَ وَكُلُواْ مِمَّا رَزَقَ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اَلًا طَيِّبًا وَاتَّقُواْ اللّهَ الَّذِيَ أَنت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دين ألا نعبد إلا الله، ولا نعبده إلا بما شرع، ولا ن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، وأصوب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 ما أخل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ًا، ولم يكن صوابًا،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وابًا ولم يكن خالصًا،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خالصًا صوابًا، و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الصواب أن يكون على السنة، وهذا الذي ذكره الفضيل مما اتفق علي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، كما قال أبوسليمان الدا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تمر بقلبي النكتة من نكت القو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ها إلا بشاهد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سنة، وقال الشيخ أبو سليم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لهم شيئًا من الخير أن يفعله، حتى يسمع فيه بأثر، فإذا سمع بأثر كان نو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هذا مقيد بالكتاب والسنة، فمن لم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تب الحديث، لم يصح له أن يتكلم في علمنا هذا، وقال سهل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د لا يشهد له الكتاب والسنة فهو باط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 على ابت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ذاب على النفس، وكل عمل بلا اقتداء فهو غش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عثمان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َّرَ السنة على نفسه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ًا نطق بالحكمة، ومن أمر الهوى على نفسه قولًا وفعلًا نطق بالبدعة،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ِيعُوهُ تَهْتَ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ليس لأحد أن يسلك إلى الله إلا بما شرع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، فهو الداعي إلى الله بإذنه، الهادي إلى صراطه، الذي من أطاعه دخل الجن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ه دخل النار، فهو الذي فرق الله به بين الحق والباطل، والهدى والضلال، وال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، والحمد لله رب العالمين، وصلى الله على محمد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ه ـ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 الله به ورسوله، واتفق عليه سلف الأمة و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ماع القرآن، فإنه سماع النبيين، وسماع العالمين، وسماع العا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 المؤمنين،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م مِّنَ النَّبِيِّينَ مِن ذُرِّيَّةِ آدَم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مَعَ نُوحٍ وَمِن ذُرِّيَّةِ إِبْرَاهِيمَ وَإِسْرَائِيل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يْنَا وَاجْتَبَيْنَا إِذَا تُتْلَى عَلَيْهِمْ آيَاتُ الرَّحْمَن خَ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مِن قَبْلِهِ إِذَا يُتْلَى عَلَيْهِمْ يَخِرُّونَ لِلأَذْقَانِ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سُبْحَانَ رَبِّنَا إِن كَانَ وَعْدُ رَبِّنَا لَمَفْع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ِرُّونَ لِلأَذْقَانِ يَبْكُونَ وَيَزِي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 أُنزِلَ إِلَى الرَّسُولِ 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َهُمْ تَفِيضُ مِنَ الدَّمْعِ مِمَّا عَرَفُواْ مِنَ الْحَقِّ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مَنَّا فَاكْتُبْنَا مَعَ 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إِذَا تُلِيَتْ عَلَيْهِمْ آيَاتُهُ زَادَتْهُمْ إِيمَانًا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َتَوَكَّلُونَ الَّذِينَ يُقِيمُونَ الصَّلاَ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أُوْلَـئِكَ هُمُ الْمُؤْمِنُونَ حَقًّا لَّهُمْ دَرَجَاتٌ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وَمَغْفِرَةٌ وَرِزْق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ئَ الْقُرْآنُ فَاسْتَمِعُواْ لَهُ وَأَنصِ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صَرَف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نَفَرًا مِّنَ الْجِنِّ يَسْتَمِعُونَ الْقُرْآنَ فَلَمَّا حَض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أَنصِتُوا فَلَمَّا قُضِيَ وَلَّوْا إِلَى قَوْم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ذ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 كِتَابًا مُّتَشَابِهًا مَّثَانِيَ تَقْشَعِرُّ مِنْهُ جُل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شَوْنَ رَبَّهُمْ ثُمَّ تَلِينُ جُلُودُهُمْ وَقُلُوبُ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فَيَتَّبِعُونَ 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ثنى سبحانه وتعالى على هذا السماع، فقد ذم المعرضين ع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مَعُوا لِهَذَا الْقُرْآنِ وَالْغَوْا فِيه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كِّرُوا بِآيَاتِ رَبِّهِمْ لَمْ يَخِرُّوا عَلَيْهَا صُم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مْي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ذْكِرَةِ مُعْرِضِينَ كَأَنَّهُمْ حُمُرٌ مُّسْتَنف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كِّرَ بِآيَاتِ رَبِّهِ فَأَعْرَضَ عَنْهَا وَنَسِيَ مَا قَدَّ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رَّ الدَّوَا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لصُّمُّ الْبُكْمُ الَّذِينَ لاَ يَعْقِلُونَ 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 وَلَوْ أَسْمَعَهُمْ ل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ذَا تُتْلَى عَلَيْهِ آيَاتُنَا وَلَّى مُسْتَكْبِرًا كَأَن لّ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مَعْهَا كَأَنَّ فِي أُذُنَيْهِ وَقْرًا فَبَشِّرْهُ بِعَذَابٍ أَلِي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كتاب الله، وسنة رسول الله صلى الله عليه وسلم،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مدحون من يقبل على هذا السماع ويحبه ويرغب فيه، ويذمون من ي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ه، ولهذا شرع الله للمسلمين في صلاتهم ولطسهم، شرع سماع المغرب،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سماع في الصلوات سماع الفجر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 الْفَج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قُرْآنَ الْفَجْرِ كَانَ مَشْه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ـ رضي الله عنه ـ يمدح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نا رسول الله يتلو كتابـ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شق معروف من الفجر س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يت يجافي جنبه عن فراش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ثقلت بالمشركين المضاجـــ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نا الهدى بعد العمى فقلو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وقنات أن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ــــــــ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حب لهم خارج الصلوات، و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خرج على أهل الصفة وفيهم واحد يقرأ 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ون، فجلس معهم، وكا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ذا اجتمعوا أمروا واحدًا منهم يقرأ والباقون 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،ذكرنا ر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 وهم يستمعون، ومر النبي صلى الله عليه وسلم بأبي موسى وهو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ت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ي هذا مزمارًا من مزامير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لقد مررت بك البارحة وأنت تقرأ فجعلت أستمع لق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مع لقراءتي لحبرته لك تح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ته لك تحسي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شد أذنا للرجل حسن ال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القينة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أذ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مع سمعًا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ذِنَتْ لِرَبِّهَا وَحُ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معت، والآثار في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ماع له آثار إيمانية من المعارف القدسية، والأحوال الز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شرحها، و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جسد آثار م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وع القلب، ودموع 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شعرار الجلد، وقد ذكر الله هذه الثلاث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وجودة في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ذين أثنى عليهم في القرآن، ووجد بعدهم في التابعي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، والاختلاج، والإغماء أو الموت، والهيام؛ فأنكر بعض الس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بدعتهم، وإما ل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أئمة والسلف فلا ينكرون ذلك، فإن السبب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ًا كان صاحبه فيما تولد عنه معذ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سبب ذلك قوة الوا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وضعف قلوبهم عن حمله فلو لم يؤثر السماع لقسوتهم كانوا مذمومين، كما ذ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قَسَتْ قُلُوبُكُم مِّن بَعْدِ ذَلِ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نِ لِلَّذِينَ آمَنُوا أَن تَخْشَعَ 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 اللَّهِ وَمَا نَزَلَ مِنَ الْحَقِّ وَلَا يَكُونُوا كَ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مِن قَبْلُ فَطَالَ عَلَيْهِمُ الْأَمَدُ فَقَسَتْ 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ثِيرٌ مّ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ث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ا محمودة لم يجذبهم عن حد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كمن أخرجهم إلى حد الغلب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ين أيضًا ومعذ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ماع القاصدين لصلاح القلوب في الاجتما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ن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، نظير الغبار، وإما بالتصفي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سماع المحدث في الإسلا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بعد ذهاب القرون الثلاثة الذين أثنى عليهم النبي صلى الله عليه وسل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ذي بعثت فيه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ه أعيان الأمة ولم يحضره أكابر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ببغداد شيئًا أحدثته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التغبير يصدون به الناس ع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الإمام أحمد بن حن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دث أكرهه،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 عليه القل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جر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، فبين أنه بدعة لم يفعلها القرون الفاضلة، لا في الحجاز، ولا في الشام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ن،ولا في مصر،ولا في العراق، ولا خراسان، ولو كان للمسلمين به من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لفعل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ضر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دهم، ولا الفضيل بن عياض، ولا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، ولا السري السقطي، ولا أبو سليمان الداراني، ولا مثل الشيخ عبد القا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دي، والشيخ أبي البيان، ولا الشيخ حياة، وغيرهم، بل في كلام طائفة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شيخ عبد القادر وغيره ـ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عيان 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ه من المشائخ طائفة، وشرطوا له المكان، والإمكان، والخ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ذي يحرس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ذين حضروه من المشائخ الموثوق بهم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آخر ع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يد فإنه حضره وهو شاب، وتركهم في آخر عمره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كلف السم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 به، ومن صادفه السماع استرا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م من يجتمع له،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صادفه من غير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ماد للجلو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مجمل ليس فيه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بيات المتضمنة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، والوصل والهجر، والقطيعة، والشوق، والتتيم، والصبر على العذل واللو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هو قول مجمل، يشترك فيه محب الرحمن، ومحب الأوثان، ومحب الإخوان، و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طان، ومحب النسوان، ومحب الم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فيه منفعة إذا هيج القاطن، وأ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، وكان ذلك مما 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مضرة راجحة على 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الميسر،فإن فيهما إثم كبير، ومنافع للناس، وإثمهما أكبر من ن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تأت به الشريعة، لم تأت إلا بالمصلحة الخالص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كون مفسدته غالبة على مصلحته، فهو بمنزلة من يأخذ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، أو يسرق خمسة دراهم، ويتصدق منها ب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يهيج الوجد المشترك، فيثير من النفس كوامن تضره آث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ذي النفس ويفتنها، فتعتاض به عن سماع القرآن، حتى لا يبقى فيها محبة 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ولا التذاذ به، ولا استطابة له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 النفس بغض لذلك، واشتغا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شغل نفسه بتعلم التوراة والإنجيل، وعلوم أهل الكتاب، والصابئين واستفادت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منها، فأعرض بذلك عن كتاب الله وسنة رسوله، إلى أشياء أخرى ت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السماع لا يعطي بنفسه ما يحبه الله ورسوله م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ف، بل قد يصد عن ذلك، و يعطي مالا يحبه الله ورسوله، أو ما يبغض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لم يأمر الله به ولا رسوله، ولا سلف الأمة ولا أعيان مشائ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كته أن الصوت يؤثر في النفس ب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فرح، وتارة يحز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غضب، وتارة يرضى، وإذا قوى أسكر الروح فتصير في لذة مطربة من غير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صل للنفس إذا سكرت بالرقص، وللجسد أيضًا إذا سكر بالطعام والشراب، فإن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رب الذي يؤثر لذة بلا عقل، فلا تقوم منفعته بتلك اللذة بما يحصل من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التي صدت عن ذكر الله وعن الصلاة، وأوقعت العداوة 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الجملة فعلى المؤمن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رك شيئًا يقرب إلى الجنة إلا وقد حدث به، ولا شيئًا يبعد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لا وقد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ن هذا السماع لو كان مصلحة لشرعه الله ورسوله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كُمْ وَأَتْمَمْتُ عَلَيْكُمْ نِعْمَتِي وَرَضِيتُ لَكُمُ الإِسْ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وجد فيه منفعة لقلبه، ولم يجد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ا من الكتاب ولا من السنة، لم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بن عبد الله 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د لايشهد له الكتاب والسن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يمان الدا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تلم بقلبي النكتة من نكت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قبلها إلا بشاهدين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سنة،وقال أبوسليم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 شيئًا من الخير أن يفعله، حتى يجد فيه أث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فيه أثرًا كان ن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ني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هذا مقيد بالكتاب والسنة، فمن 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لم يكتب الحديث، لا يصلح له أن يتكلم في 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ا فإن الله يقول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صَلا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ْبَيْتِ إِلاَّ مُكَاء وَتَصْد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ف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ير ونحوه، من التصويت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فيق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له عن المشرك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يجعلون التص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اء لهم صلاة، وعبادة، وقربة، يعتاضون به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شرعه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لمون من المهاجرين والأنصار والذين اتبعو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هم وعبادتهم القرآن، واستماعه، والركوع والسجود، وذكر الله ودعاؤه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به الله ورسوله، فمن اتخذ الغناء والتصفيق عبادة وقربة فقد ضاهى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شابههم فيما ليس من فع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ف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له فقد زاد في مشابهته أكبر و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ه عن الصلاة وذكر الله ودع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ظمت مشابهت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كفل عظيم من الذم الذي دل عليه قو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صَلاَتُهُمْ عِندَ الْبَيْتِ إِلاَّ مُ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صْد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غفر له ذلك لاجتهاده، أو لحسنات ماحية، أ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فيه بين المسلم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فارقته للمشركين في غير هذا لا يم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ًا خارجًا عن الشريعة، داخلًا في البدعة التي ضاهى بها المشركين،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 أن يتفطن لهذا، ويفرق بين سماع المؤمنين الذي أمر الله به ورسوله،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ذي نهى 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هذا السماع المحدث هو من جنس سماع المشركين، وهو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ه إلى سماع المسلمين، وإن كان قد غلط فيه قوم من صالح المسلمين،ف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ع أجرهم وصلاحهم، لما وقع من خطئهم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الحاكم فأصاب فله أجران، وإذا اجتهد الحاكم فأخطأ فله أج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جماعة من السلف قاتلوا أمير المؤمنين عليا بتأويل،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أصحابه أولى بالحق منهم، وقد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د الله ف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سلف والخلف استحلوا بعض الأشربة بتأويل ـ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تحريم ما استحلوه ـ وإن كان خطؤهم مغفور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حضروا هذا السماع من المشائخ الصالحين شرطوا له شروط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إلا نادرًا، فعامة هذه السماعات خارجة عن إجماع المشائخ، ومع هذا فأخطؤو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غفر لهم خطأهم فيما خرجوا به عن السنة ـ وإن كانوا معذ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ذي أخطؤوا فيه أوقع أممًا كثيرة في المنكر الذي ن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يس للعالمين شرعة ولا منهاج، ولا شريعة ولا طريقة أكمل من الشريعة الت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نبيه محمدًا صلى الله عليه وسلم كما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وخير الهدي هدي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لط بعضهم توهمه أن النبي صلى الله عليه وسلم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حضروا هذا السماع، سماع المكاء والتصدية، والغناء والتصفيق بالأكف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عض الكاذبين أن النبي صلى الله عليه وسلم أنشده أعرابي شعرًا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لسعت حية الهوى كب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طبيب لها ولا 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ى الحبيب الذي شغف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دائي ومنه تري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بي صلى الله عليه وسلم تواجد حتى سقطت البردة عن منك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ريم من لم يتواجد عند ذكر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كذب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بسيرة رسول الله صلى الله عليه وسلم وسنته و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ذب بعض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صفة قاتلوا المؤمن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وأمثال هذه الأمور المكذوبة إنما يكذبها من خرج عن أمر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بقت عليه طوائف من الجاهلين بأحوال الرسول وأصحابه، بل بأص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 الله به ولا رسوله، ولا أحد من الأئم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صِدْ فِي مَشْي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نِ الَّذِينَ يَمْشُونَ عَلَى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هَوْ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ينة، و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بادة المسلمين الركوع والسجود، بل الدف والرقص في الطاب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له به ولا رسوله، ولا أحد من سلف الأمة، بل أمروا بالقرآن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ينة، ولو ورد على الإنسان حال يغلب فيها حتى يخرج إلى حالة خارجة عن المش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الحال بسبب مشروع، كسماع القرآن و نحوه، سلم إليه ذلك الحال كما ت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تكلف من الأسباب ما لم يؤمر به، مع علمه بأنه يوقعه فيما لا يصل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رب الخمر، مع علمه أنها تسكره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الحال، وأنا سكرا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سبب محظورًا، لم يكن السكران معذ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وال الفاسدة من كان فيها صادقًا فهو مبتدع، ضال،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راء العدو، وأعوان الظلمة،من ذوي الأحوال الفاسدة الذين ضارعوا عباد 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شركين، والصابئين في بعض ما لهم من الأحو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كاذبًا فهو منافق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د المسلمين في وقته ـ الفضيل بن عياض ـ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به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 ما أخلصه‏؟‏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صوابًا لم يقبل، وإذا كان صوابًا ولم يكن خالصًا لم يقبل ،حتى يكون خا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أن يكون لله، والصواب أن 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ر صاحب بدعة فقد أعان على هدم الإسلام، ومن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ته لصاحب بدعة فقد قطع رحمها، ومن انتهر صاحب بدعة ملأ الله قلبه أ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إشارته وإشارات غيره من المشائخ بالبدعة إنما هي إلى البد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الأحوال، كما قال ع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هْبَانِي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َدَعُوهَا مَا كَتَبْنَاهَا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سبيل والسنة، فإنه ما من عبد على السبيل والسنة،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ًا فاقشعر جلده من مخافة الله، إلا تحاتت عنه خطاياه كما يتحات الورق الياب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، وما من عبد على السبيل والسنة ذكر الله خاليًا فدمعت عيناه من خش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 تمسه النار أبدًا، وإن اقتصادا في سبيل وسنة، خير من اجتهاد في خلاف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، فاحرصوا أن تكون أعمالكم ـ إن كانت اجتهادًا أو اقتصادًا ـ على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بكة يصاد بها العوام،فقد صدق، فإ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خذون ذلك شبكة لأجل الطعام، والتوانس على الطعام، كما قال الله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إِنَّ كَثِيرًا مِّنَ الأَحْبَارِ وَالرُّهْبَانِ لَ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 النَّاسِ بِالْبَاطِلِ وَيَصُدُّونَ عَن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فعل هذا فهو من أئمة الضلال، الذين قيل في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ُهُمْ فِي النَّارِ يَقُولُونَ يَا لَيْتَنَا أَطَعْنَا اللَّهَ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ا وَقَالُوا رَبَّنَا إِنَّا أَطَعْنَا سَادَتَنَا وَكُبَرَاء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ضَلُّونَا السَّبِيلَا رَبَّنَا آتِهِمْ ضِعْفَيْنِ مِنَ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-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ادق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تخذونه شبكة، لكن هي شبكة مخرقة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صيد إذا دخل فيها، كما هو الواقع كثيرًا،فإن الذين دخلوا في السماع 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، ولم يكن معهم أصل شرعي شرعه الله ورسوله، أورثتهم أحوالا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عبادته ومحبته، وطاعته، والرغبة إليه، والتبتل له وال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الإسلامية، والشريعة القرآنية، والمناهج الموصلة الحقيقة الجامعة 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غير مشروع، ولا مأمور به، فالتطهر، أو الإنصات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تاح باب الرحمة هو من جنس عادة الرهبان، ليس من عبادة أهل الإسلام، و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ادة أهل القرآن، ولا من أهل السنة والإحسان، والحمد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9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9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سماع على الناس حرام وعليّ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ال هل يفسق في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أن المحرمات تحريمًا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واحش، والظلم والملا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ى الناس حلال له فإنه يستتاب فإن تاب وإلا قتل، ومن ادعى في الدفوف و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حرام على بعض الناس دون بعض فهذا مخالف للسنة، والإجماع، وأئمة الدي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 مصرًا على مثل ذلك كان فا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9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9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أقوام يرقصون على الغ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سجد بعضهم لبعض على وجه التواضع، هل هذا سنة ‏؟‏ أو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الصالح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سجود لغير الله، واتخاذ الضرب بالدف والغناء والرقص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بدع التي لم يفعلها سلف الأمة، ولا أكابر شي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ضيل بن عي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أدهم، وأبي سليمان الداراني ومعروف الكرخي، والسري السقطي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كابر الشيوخ المتأخري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قادر، والشيخ ع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ي مدين، والشيخ أبي البيان، وغير هؤلاء، فإنهم لم يحض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وا يحض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أنبياء، وأتباعهم ك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9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9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ن رجل يحب السم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شار علي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ه الأب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كروا رقصًا وقالوا حـــ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من أجل ذاك س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بد الله يا فقيــه، وصـــ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 الشرع فالسماع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حرام عليك، ثم حـــ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وم أحوالهم لا تـ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قوم صفوا وبان له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طور جذوة وك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قوبل السمــاع بلهـــ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ام على الجميع حــ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ا الشعر يتضمن منكرًا من القول وزورًا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يتضمن مخالفة الشريعة، وآخره يفتح باب الزندقة والإلحاد، والمخالفة ل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الديني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قوم صفوا وبان له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طور جذوة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تمثيل هؤلاء بموسى بن عمران، الذي نودي من جانب 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النار قَالَ لِأَهْلِهِ امْكُثُوا إِنِّي آنَسْتُ نَارًا لَّعَل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ِيكُم مِّنْهَا بِخَبَرٍ أَوْ جَذْوَةٍ مِنَ النَّارِ لَعَلَّكُمْ تَصْطَ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ئفة من الناس، يسلكون طريق الرياضة والتصفية، و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ذلك يصلون إلى أن يخاطبهم الله، كما خاطب موسى بن عمران، وهؤلاء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هم يخاطبون بأعظم مما خوطب به موسى 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من يقول من أهل الوحدة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أن الو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دعون أنهم أعلى من الأنبياء، وأن الخطاب الذي ي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أعلى مما يحصل لإبراهيم وموسى وعيسى ومحمد عليهم الصلاة والسلام، و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فر أعظم من كفر اليهود والنصارى، الذين يفضلون الأنبياء على غيره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ببعض الأنبياء، ويكفرون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لمه مثل كلام موسى بن ع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قول ذلك من يقوله من المتفلسفة والمتصوفة، الذ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لي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فاض على قلبه من العقل الفعا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وة مكت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أفضل، لكن صاحب ال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سمع الخطاب الذي سمعه موسى، ولكن موسى مقصودًا بالتكليم دون هذا، كما يوج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بار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سلك مسلك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في أول الشعر لمن يخا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 الشرع يا 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شعر بأنك أنت تبع الشرع، وأما نحن فلنا إلى الله طريق غير الشرع، وم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طريقًا إلى الله يوصله إلى رضوان الله وكرامته وثوابه غير الشريعة الت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رسوله، فإنه أيضًا كافر، يستتاب فإن تاب وإلا ضربت عنقه، كطائفة أسق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، وزعموا أن العبد يصل إلى الله بلا متابعة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 الخواص من الأولياء يستغنون عن متابع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،كما استغنى الخضر عن متابعة موسى، وجهل هؤلاء أن موسى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وثًا إلى الخضر، ومحمد صلى الله عليه وسلم رسول إلى كل أحد ظاهرًا وباطنً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ضية الخضر لم تخالف شريعة موسى، بل وافقتها، ولكن الأسباب المبيحة للفع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مها، فلما علمها تبين أن الأفعال توافق شريعته لا ت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9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9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ذين يعملون الن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ش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النبل والزعفران، وغير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ؤلاء الذين يظه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بل والزعفران والم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والجبة، فليسوا من أولياء الله الصالحين؛ بل هم من أحزاب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هم شيطانية ليست من كرامات الصالحين، وهم يفسدون العقول، والأديان، والأعر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،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الظن بهم إلا جاهل عظيم الجهالة، أو عدو 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ن جنس التتر المحاربين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9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9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رجل فلاح لم يعلم دينه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في بلده شيخًا أعطاه إجازة، وبقى يأكل الثعابين والعق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ن فلاحته، ويطلب 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وز الصدقة علي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كل الخبائث، وأكل الحيات والعقارب حرام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كلها مستحلا لذلك فإنه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أكلها فإنه فاسق عاص لله ورسوله، فكيف يكون رجلا صالح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لكان أكلها بعد ذلك حرامًا عند جماهير العلماء؛ ل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 يقتلن في الحل 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، والعقرب، والحدأة، والفأ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 بقتل ذلك في الحل والحرم، وسم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سق؛ لأنهن يفس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خرجن على الناس، ويعتدين عليهم، فلا يمكن الاحت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ن،كما لايحترز من السباع العادية، ف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هذا أعظم من عدوان كل ذي ن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،وهن أخبث وأ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أكلون ويجعلون ذلك من باب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ات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شر حالا ممن يأكلها من الفساق؛ لأن كرامات الأولياء لا تكون بما نه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من أكل الخبائث، كما لا تكون بترك الواجبات، وإنما هذه المخاري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هؤلاء المبت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خول في النار،وأخذ الحيات، وإخراج اللاذ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ر، والدم، وماء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وا ذلك بحيل 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دهان معروفة،ي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ون في النار، ومثل ما يشربه أحدهم مما يمنع سم 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مسكها بعنقص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تضره، ومثل أن يمسك الحية المائية، ومثل أن يسلخ جلد الحية ويحشوه طع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قتلت الحيات من أتباع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مسح جلده بدم أخوين؛ فإذا ع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ظهر منه ما يشبه الدم، ويصنع لهم أنواعًا من الحيل والمخاد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عظم، عندهم أحوال شيطانية تعتريهم عند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، فتنزل الشياطين عليهم، كما تدخل في بدن المصروع ويزبد أحدهم كما ي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روع، وحينئذ يباشر النار، والح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رب، ويكون الشيطان هو الذي يفع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ذلك من تقترن بهم الشياطين من إخوانهم، الذين هم شر الخلق عند الناس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تي تطلبهم الناس لعلاج المصروع، وهم من شر الخلق عند الناس، فإذا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وا بحلية المقاتلة، ويدخل فيهم الجن، فيحارب مثل الجن الداخل في المصروع، و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صواتًا، ويرون حجارة يرمى بها، ولا يرون من يفعل ذلك، ويرى الإنسي وا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الرمح الطويل، وإنما الواقف هو الشيطان، ويرى الناس نارًا تحمي، ويض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ؤوس والمساحي، ثم إن الإنسي يلحسها بلسانه، وإنما يفعل ذلك الشيطان الذي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يرى الناس هؤلاء يباشرون الحيات والأفاعي وغير ذلك، ويفعلون من الأمور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ما يفعله هؤلاء المبتدعون الضالون المكذبون الملبسون، الذين يدع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، وإنما هم من أعاديه، المضيعين لفرائضه، المتعدين ل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 لأجل هذه الأحوال الشيطانية، والطبيعية، يظنوهم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ما هذه الأحوال من جنس أحوال أعداء الله الكافرين، والفاسقين،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ن من هؤلاء على ترك المأمور، ولا فعل المحظور، ولا إقامة مشيخة ت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لا أن يعطى رزقه على مشيخة يخرج بها من طاعة الله ورسوله، وإنما 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زاق من قام بطاعة الله ورسوله، ودعا إلى طاعة الله ورسو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9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9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نقطع في بيته لا يخرج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صلي في بيته، ولا يشهد الجماعة، وإذا خرج إلى الجمعة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طى الوجه، ثم إنه يخترع العياط من غير سبب، وتجتمع عنده الرجال والنساء، فهل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اله ‏؟‏ أو يجب الإنكار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ة طريقة بدعية، مخالفة للكتاب والسنة، ولما أ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إنما يعبد بما شرع، لا يعبد بالبدع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شَرَعُوا لَهُم مِّنَ الدِّينِ مَا لَمْ يَأْذَن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تعبد بترك الجمعة والجماعة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ن تركهما أفضل من شهودهما مطلقًا كفر، يجب أن يستتاب صاحبه منه، فإن تاب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علم بالاضطرار من دين الإسلام ألا يعبد بترك الجمعة والجماع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بفعل الجمعة والجماعة، ومن جعل الانقطاع من ذلك دينًا لم يكن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يكون من جنس الرهبان الذين يتخلون بالصوامع والديارات، و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يحصل له بسبب الرياضة، أو الشياطين ـ بتقريبه إليهم، أو غير ذلك ـ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، وذلك لا يفيده؛ بل هو كافر بالله ورسوله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تعالى أمر الخلق أن يعبدوه وحده لا يشركون به شيئ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بدوه بما شرع، وأمر أن لا يعبدوه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لك طريق الزهادة والعبادة إذا كان متبعًا للشريعة في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رياء والسمعة، وتعظيم الناس له كان عمله باطلا لا يقب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غنى الشركاء عن الشرك، من عمل عملًا أشرك فيه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نه برىء، وهو كله للذي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َمّ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َّع الله به، ومن راءى راءى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الصًا في نيته لكنه يتعبد بغير العبادات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مت دائمًا، أو يقوم في الشمس، أوعلى السطح دائمًا، أو يتعرى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، ويلازم لبس الصوف، أو لبس الليف، ونحوه أو يغطى وجهه، أو يمتنع 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، أو اللحم، أو شرب الماء، ونحو ذلك ـ كانت هذه العبادات باطلة، و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هذا ما ليس منه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ًا ليس عليه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رأى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في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إسرائيل، نذر الص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يام والبر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مس مع الصوم، فأمره النبي صلى الله عليه وسلم بالصوم وحد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بادة يحبها الله تعالى ،وما عداه ليس بعبادة وإن ظنها الظان تقرب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ه عليه وسلم أنه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خير الهدى هدى محمد صلى الله عليه وسلم، وشر الأمور محدثاتها،وكل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من أصحابه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وم ولا أفطر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 ولا أنام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 النساء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 اللحم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 و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، وأنام، وأ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وآكل اللحم،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هذا فيما هو جنسه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وم والصلاة جنسها عبادة، وترك اللحم والتزويج جائز، لكن لما خرج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التزم القدر الزائد على المشروع، والتزم هذا ترك المباح، كما يفعل الره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النبي صلى الله عليه وسلم ممن فعل ذلك، حيث رغب عن سنته إلى خلاف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هباني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رغب عما هو من أعظم شعائر الإسلا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جمعة، والجماع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ن ابن عباس أنهم سألوه غير مرة عمن يص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ولا يشهد جمعة، ول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 عن ودعهم الجمعات، أو ليطب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وبهم، ثم ليكونن من ال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 تهاونً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طبع الل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و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ائدًا لا يلائمني، فهل تجد لي رخصة أن أصلي في بي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ة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أيضًا، عند كثير من العلماء، بل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هل هي شرط في صحة الصلاة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هما كما في سنن أبي داود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لم يجب من غير عذر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اجبة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نة مؤكدة، ولا نزاع بين العلماء أ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جماعة تزيد على صلاته وحده خمسًا وعشرين ضع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ه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صلاته وحده أفضل من صلاته في جماعة فإنه ضال مبتدع، مخالف ل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بدع يذم أصحابها، ويعرف أن الله لا يتقبلها، وإن كان 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عبادة، كما أنه لا يقبل عبادة الرهبان، ونحوهم ممن يجتهدون في الزهد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عبدوه بما شرع، بل ببدعة ابتدعو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هْبَانِي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َدَع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تعبد بهذه البدع قص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 ويزار، وهذا عمله ليس خالصًا لله، ولا صوابًا على السنة، بل هو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غل، وناقص، بمنزلة لحم خنزير ميت، حرام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كل مسلم التزام عبادة الله وحده لا شريك له،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الأمر بذلك لكل أحد، والنهي عن ضد ذلك لكل أحد، والإنكار على من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و طار في الهواء، ومشى على الماء وليس تحت أديم السماء أحد يقر على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رسول الله صلى الله عليه وسلم، بل إن كان مقرًا بالإسلام ألزمه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اتباع سنته الواجبة، وشريعته الهادية، وإن كان غير مقر بالإسل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ولو كان له من الزهد والرهبان ماذا عسى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إن كان من أهل الذمة فله حكم أمثاله، وإن كان من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حكم أمثاله، ويجب الإنكار على هذا المبتدع وأمثاله بحسن قصد، بحيث يكو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ورسوله، لا اتباع هوى، ولا منافسة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لاَ 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يكون الدين كله لله، ولا دين إلا ماشرعه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 رسله، 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اتل شجاعة، ويقاتل حمية، ويقاتل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،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قصود علو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ظهور 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لم المسلمون كلهم إن ما عليه المبتدعون المراؤو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، ولا من فعل عباد الله الصالحين، بل من فعل أهل الجهل والضلال وا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، الذين يخرجون عن توحيده، وإخلاص الدين له، وعن طاعة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 و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طلب بعباداته الرياء والسمعة، فلم يحقق شهادة أن لا إله إلا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عما أمره به الرسول من الشريعة وتعبد بالبدعة فلم يحقق شهادة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قق ه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بد إلا الله، ولم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رسول الله صلى الله عليه وسلم التي بلغها عن الله،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 ليلها كنهارها لا يزيغ عنها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من شىء يق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 إلا قد حدثتكم به،ولا من شىء يبعدكم عن النار إلا وقد حدث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لنا رسول الله صلى الله عليه وسلم خطّا،وخط خطوط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،وشما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 الله، وهذه سبل على كل سبيل منها شيطا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ات والزهادات والمقالات والتورعات الخارجة عن سبي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نا الله أن نسأله هدايته، هو ما دل عليه السنة ـ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 الشيطان، ولو كان لأحدهم من الخوارق ما كان، فليس أحدهم بأعظم من مقدمهم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 ل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ي فتمطر، وللأرضا انبتي فتنبت ،وللخربة أظهري كنوزك ف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كنوز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هذا عدو الله، كافر بالله، وأولياء الل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 اللّهِ 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 الَّذِينَ 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مؤمنون المتقون، والتقوى فعل ما أمر الله به، وترك ما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من ترك ما أمر الله، واتخذ عبادة نهى الله عنها، كيف يكون من هؤلاء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أبي هريرة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العبد إلى الله بمثل أداء ما افتر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رب بالواجبات فقط طريق المقتصدين أصحاب اليمين، ثم التقر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ا أحبه الله من النوافل هو طريق السابقين المقربين، والمحبوبات هي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، أو أمر استحباب، دون ما استحبه الرجل برأيه و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لامة الزمان، تقي الدين أبو العباس أحمد ابن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سلام بن عبد الله بن أبي القاسم بن تيمية الحران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على قصد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تل، وقطع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، وشرب الخم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يخًا من المشائخ المعروفين بالخير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قصد منع المذكورين من ذلك، فلم يمكنه إلا أن يقيم لهم سماعا يجتمعون في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، وهو بدف بلا صلاصل، وغناء المغني بشعر مباح بغير شبابة، فلما فعل هذ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، وأصبح من لا يصلي ويسرق ولا يزكي يتورع عن الشبهات، ويؤدي المفروض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نب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باح فعل هذا السماع لهذا الشيخ على هذا الوجه، لما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صالح، مع أنه لا يمكنه دعوتهم إلا ب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جواب هذه المسألة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 الله بعث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هدى، ودين الحق، ليظهره على الدين كله، وكفى بالله شه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كمل له ولأمت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كُمْ وَأَتْمَمْتُ عَلَيْكُمْ نِعْمَتِي وَرَضِيتُ لَكُمُ الإِسْ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شر بالسعادة لمن أطاعه، والشق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صا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الرَّسُولَ فَأُوْلَـئِكَ م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هُ عَلَيْهِم مِّنَ النَّبِيِّينَ وَالصِّدِّيقِينَ وَالشّ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لِحِينَ وَحَسُنَ أُولَـئِكَ 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 اللَّهَ وَرَسُولَهُ فَإِنَّ لَهُ نَار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خلق أن يردوا ما تنازعوا فيه من دينهم إلى ما بعثه 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أَطِيعُواْ اللّهَ وَأَطِيعُواْ الرَّسُولَ وَ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مِنكُمْ فَإِن تَنَازَعْتُمْ فِي شَيْءٍ فَرُدُّوهُ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 إِن كُنتُمْ تُؤْمِنُونَ بِاللّهِ وَالْيَوْمِ الآخِرِ ذَلِك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َنُ تَأْ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بر أنه يدعو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صراطه المستقي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 اللّهِ عَلَى بَصِيرَةٍ 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 صِرَاطِ اللَّهِ الَّذِي لَهُ مَا فِي السَّمَاوَات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أَلَا إِلَى اللَّهِ تَصِيرُ 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يأمر بالمعروف، وينهى عن المنكر، ويحل الطيبات،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 كُلَّ شَيْءٍ فَسَأَكْتُبُهَ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وَيُؤْتُونَ الزَّكَـاةَ وَالَّذِينَ هُم بِآيَاتِنَ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 الَّذِ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 يَأْمُرُهُم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اهُمْ عَنِ الْمُنكَرِ وَيُحِلُّ لَهُمُ الطَّيِّبَاتِ وَيُحَرّ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ْخَبَآئِثَ وَيَضَعُ عَنْهُمْ إِصْرَهُمْ وَالأَغْلاَلَ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عَلَيْهِمْ 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َّذِيَ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الرسول صلى الله عليه وسلم بكل معروف ونهى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 كل طيب، وحرم كل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ه عليه وسلم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 إلا كان حقًا عليه أن يدل أمته على خير ما يعلمه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اهم عن شر ما يعلم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وعظة وجلت منها القلوب، وذرفت منها ال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أن هذه موعظة مودع، فماذا تعهد إل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، فإنه من يعش منكم بعدي فسيرى اختلاف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بسنتي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المهديين من بعدي، تمسكوا بها وعضوا عليها بالنواجذ،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دثات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من شىء يبعدكم عن النار إلا وقد حدث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 ليلها كنهارها لا يزيغ عنها بعدي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عظيم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والسن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عليه أهل العلم في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اعتصام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خارى والبغوي وغيرهما، فمن اعتصم بالكتاب والسنة كان م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حزبه المفلحين، وجنده الغ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ف ـ كمالك وغيره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كسفينة نوح، من ركبها نجا، ومن تخلف عنها غرق،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صام بالسنة 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 فمعلوم أن ما يهدي الله به الضالين ويرشد به الغ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ب به على العاصين، لابد أن يكون فيما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من الكتاب والسنة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ما بعث الله به الرسول صلى الله عليه وسلم لا يكفي في ذلك، لكا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ناقصًا، محتاجًا ت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لم أن الأعمال الصالحة أمر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 أو استحباب، والأعمال الفاسدة نهى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إذا اشتمل على مصلحة ومفسدة، فإن الشارع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 على مفسدته شرعه، وإن غلبت مفسدته على مصلحته لم يشرعه، بل نهى ع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ُ الْقِتَالُ وَهُوَ كُرْهٌ لَّكُمْ وَعَسَى أَن تَكْرَهُوا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خَيْرٌ لَّكُمْ وَعَسَى أَن تُحِبُّواْ شَيْئًا وَهُوَ شَرٌّ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ْلَمُ وَأَنتُمْ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ْخَمْرِ وَالْمَيْسِرِ قُلْ فِيهِمَا إِث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ٌ وَمَنَافِعُ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حرم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ا يراه الناس من الأعمال مقربًا إلى الله، ولم يشر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إنه لابد أن يكون ضرره أعظم من نفعه، و إلا فلو كان نفعه أعظم غال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ه لم يهمله الشارع، فإنه صلى الله عليه وسلم حكيم، لا يهمل مصالح الد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المؤمنين ما يقربهم إلى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فنقول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خ المذكور قصد أن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ون على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ه ذلك إلا بما ذكره من الطريق البدعي، يد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جاهل بالطرق الشرعية التي بها تتوب العصاة، أو عاجز عنها، فإن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صحابة والتابعين كانوا يدعون من هو شر من هؤلاء من أهل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 بالطرق الشرعية، التي أغناهم الله بها عن الطرق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الطرق الشرعية التي بعث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ما يتوب به العصاة، فإنه قد علم بالاضطرار والنقل المتواتر أنه قد 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 من لا يحصيه إلا الله تعالى من الأمم بالطرق الشرعي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فيها ما ذكر من الاجتماع البدعي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ابقون الأولون من 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تبعوهم بإحسان ـ وهم خير أولياء الله المتقين، من هذه الأمة ـ تا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الطرق الشرعية، لا بهذه الطرق البدع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صار المسلمين وق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وحديثًا مملوءة ممن تاب إلى الله واتقاه، وفعل ما يحبه الله ويرضاه ب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لا بهذه الطرق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صاة لا تمكن توبتهم إلا بهذه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ة، 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شيوخ من يكون جاهلا بالطرق الشرعية، عاجزًا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 علم بالكتاب والسنة، وما يخاطب به الناس، ويسمعهم إياه، مما يتو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يعدل هذا الشيخ عن الطرق الشرعية إلى الطرق البدعية، إما مع حسن القصد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دين، وإما أن يكون غرضه الترأس عليهم، وأخذ أموالهم بالباطل، كم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إِنَّ كَثِيرًا مِّنَ الأَحْبَارِ وَالرُّهْب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أْكُلُونَ أَمْوَالَ النَّاسِ بِالْبَاطِلِ وَيَصُدُّونَ عَن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عدل أحد عن الطرق الشر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ة إلا لجهل، أو عجز، أو غرض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ن المعلوم أن سماع القرآن هو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، والعارفين، و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النب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م مِّنَ النَّبِيِّينَ مِن ذُرِّيَّةِ آدَم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مَعَ نُوحٍ وَمِن ذُرِّيَّةِ إِبْرَاهِيمَ وَإِسْرَائِيل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يْنَا وَاجْتَبَيْنَا إِذَا تُتْلَى عَلَيْهِمْ آيَاتُ الرَّحْمَن خَ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الرَّسُولِ تَرَى أَعْيُنَهُمْ تَفِيضُ مِنَ الدَّمْعِ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فُواْ مِ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أُوتُواْ الْعِلْمَ مِن قَبْلِهِ إِذ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يَخِرُّونَ لِلأَذْقَانِ سُجَّدًا وَيَقُولُونَ سُبْحَانَ رَبِّن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وَعْدُ رَبِّنَا لَمَفْعُولًا وَيَخِرُّونَ لِلأَذْقَانِ يَبْ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ِيدُهُمْ 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إِذَا تُلِيَتْ عَلَيْهِمْ آيَاتُهُ زَادَتْهُمْ إِيمَانًا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َتَوَكَّلُونَ الَّذِينَ يُقِيمُونَ الصَّلاَ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أُوْلَـئِكَ هُمُ 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 كِتَابًا مُّتَشَابِهًا مَّثَانِيَ تَقْشَعِرُّ مِنْهُ جُل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شَوْنَ رَبَّهُمْ ثُمَّ تَلِينُ جُلُودُهُمْ وَقُلُوبُ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 اللَّهِ ذَلِكَ هُد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سماع هدى الله العباد، وأصلح لهم أمر المعاش والمعاد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رسول صلى الله عليه وسلم، وبه أمر المهاجرين والأنصار، والذين اتب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وعليه كان يجتمع السلف، كما كان أصحاب رسول الله صلى الله عليه وس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أمروا رجلا منهم أن يقرأ وهم يستمعون، وكان 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ربنا، فيقرأ أبو موسى وهم يستم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مر بأبي موسى الأشعري وهو يقرأ، فجعل يستمع ل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أوتي هذا مزما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وأنت تقرأ فجعلت أستمع لق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 تسمعني لحبرت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ته لك تح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صلى الله عليه وسلم قال ل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 القرآن وعليك أنز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سورة النساء حتى وصلت إ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 ج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كُلِّ أمَّةٍ بِشَهِيدٍ وَجِئْنَا بِكَ عَلَى هَـؤُلاء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ظرت إليه فإذا عيناه تذرف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سماع كان يجتمع القرون الذين أثنى علي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ذين بعثت فيهم، ثم الذين يلون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السلف الأول سماع يجتمع عليه أهل الخير إلا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، ولا باليمن، ولا بالشام، ولا بمصر، والعراق، وخراسان،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السماع المبتدع بعد ذلك، وقد مدح الله أهل هذا السماع، المقبلين عليه،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ضين عنه، وأخبر أنه سبب الرحم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ئ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فَاسْتَمِعُواْ لَهُ وَأَنصِتُوا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كِّرُوا بِآيَاتِ رَبِّهِمْ لَمْ يَخِرُّوا عَلَيْهَا صُم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مْيَان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نِ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أَن تَخْشَعَ قُلُوبُهُمْ لِذِكْرِ اللَّهِ وَمَا نَزَل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 وَلَوْ أَسْمَعَهُمْ ل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ذْكِرَةِ مُعْرِضِينَ كَأَنَّهُمْ حُمُرٌ مُّسْتَنفِرَةٌ فَرّ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كِّرَ بِآيَاتِ رَبِّهِ فَأَعْرَضَ عَنْهَا وَنَسِيَ مَا قَدَّ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 مِّنِّي هُدًى فَمَنِ اتَّبَعَ هُدَايَ فَلَا يَضِلُّ وَلَا يَشْ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 قَالَ رَبِّ لِمَ حَشَرْتَنِي أَعْمَى وَقَدْ كُنتُ ب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أَتَتْكَ آيَات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سِيتَهَا وَكَذَل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في القرآن كثير يأم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 ما بعث الله به رسوله من الكتاب والحكمة، ويأمرهم بسما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ع الله تعالى السماع للمسلمين في المغرب، والعشاء، والف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 الْفَجْرِ إِنَّ قُرْآنَ الْفَجْرِ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شْه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ذا مدح عبد الله بن رواح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نا رسول الله يتلو كت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شق معروف من الفجر س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يت يجافي جنبه عن فراش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ستثقلت بالكافرين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بالهدى بعد العمى فقلو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وقنات إنما قال واقــ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 أهل هذا السماع مذكورة في كتاب الله، من وجل القلوب، و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، واقشعرار الجلود، وإنما حدث سماع الأبيات بعد هذه القرون، فأنكره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ـ رحمه الله ـ خلفت ببغداد شيئًا أحدثته الزنادقة،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بير، يزعمون أنه يرقق القلوب، يصدون به الناس عن القرآن، وسئل الإمام أحم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لس معهم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س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بير هو الضرب بالقضيب على جلودهم، من أمثل أنواع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 الأئمة فكيف بغيره، والأئمة المشائخ الكبار لم يحضروا هذا السماع المحدث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ابن عياض، وإبراهيم بن أدهم، وأبي سليمان الداراني، ومعروف الكرخي، وال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ريّ بن مغلس السقطي، أبو الحسن، من كبار المتصوفة، بغدادي ال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ة، 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بد من السري السقطي، أتت عليه ثمان وتسعون س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ى مضطجعًا إلا في علة الموت،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ز عن أدب نفسه كان عن أد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س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ف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ع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شيخ عبد القادر، والشيخ عدي، والشيخ أبي مدين،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بيان، والشيخ أبي القاسم الحوفي، والشيخ علي ابن وهب، والشيخ حي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اليحصبي، أحد الأشراف الشج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يام استيلاء عبد الرحمن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دلس، وامتنع مع أمير طليطلة، فوجه إليهما عبد الرحمن جيشًا فأسر حياة، و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رطبة،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ه ثم رجع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جنيد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ف السماع فتن به، ومن صاد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استرا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أن قاصد هذا السماع صار مفتوتًا، وأما من س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ه بغير قصد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هي إنما يتوجه إلى الاستماع، دون السماع، ولهذا لو م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يتكلمون بكلام محرم لم يجب عليه سد أذنيه، لكن ليس له أن يستمع من غير 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أمر النبي صلى الله عليه وسلم ابـن عمر بسد أذنيه لما سمع زمــ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ـي، لأنه لم يكن مستمعًا بل سا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سائ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لال ‏؟‏ أو حرام‏؟‏ لفظ مجمل به تلب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به الحكم فيه، حتى لا يحسن كثير من المفتين تحرير الجواب فيه، وذلك أ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وغيره من الأفعال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ل هو محرم‏؟‏ أو غير محرم‏؟‏ بل يفعل كما يفع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تي تلتذ بها النفوس، وإن كان فيها نوع من اللهو واللعب كسماع الأعر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فعله الناس لقصد اللذة واللهو، لا لقصد العبادة والت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على وجه الديانة، والعبادة، وصلاح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جريد حب العباد لربهم، وتزكية نفوسهم، وتطهير قلو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حرك من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، والإنابة، والحب، ورقة القلوب، وغير ذلك مما هو من جنس العبادات، والط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جنس اللعب والمله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فرق بين سماع المتقربين، وسماع المتلعبين، وبين السما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ناس في الأعراس، والأفراح، ونحو ذلك من العادات، وبين السماع الذي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ح القلوب، والتقرب إلى رب السموات، فإن هذا 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قربة وط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طريق إلى الله ‏؟‏ وهل لهم بد من أن يفعلوه لما فيه من رقة قلوبهم، و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م لمحبوبهم، وتزكية نفوسهم، وإزالة القسوة عن قلوبهم، ونحو ذلك من المقاص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د بالسماع ‏؟‏ كما أن النصارى يفعلون مثل هذا السماع في كنائسهم على وجه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، لا على وجه اللهو و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 فحقيقة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ح للشيخ أن يجعل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حرمة، أو مكروهة، أو مباحة، قربة وعبادة وطاعة، وطريق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ها إلى الله، ويتوب العاصين، ويرشد به الغاوين، ويهدي به الضال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دي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ين إلا ما شرع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إلا ما حر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عاب على المشركين أنهم حرموا مالم 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شرعوا دينًا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ئل العالم عمن يعدو بين ج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ح له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وجه العبادة كما يسعى بين الصفا والمرو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وجه حرام منكر، يستتاب فاعله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ئل عن كشف الرأس، ولبس الإزار، وال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ى بأن هذا جائ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ه على وجه الإحرام، كما يحرم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ئل عمن يقوم في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على وجه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البخاري عن ابن عباس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أن رسول الله صلى الله عليه وسلم رأى رجلا قائمًا في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إسرائيل يريد أن يقوم في الشمس، ولا يقع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ل، و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تكلم، وليج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ظل 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 فعله لراحة، أو غرض مباح لم ينه عنه، لكن ل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عبادة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دخل الرجل إلى بيته من خلف البيت، لم يحرم عليه ذلك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ذلك على أنه عبادة، كما كانوا يفعلون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 إذا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تحت سقف، فنهوا عن 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الْبِ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ْ تَأْتُوْاْ الْبُيُوتَ مِن ظُهُورِهَا وَلَـكِنَّ الْبِرَّ مَنِ اتَّ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تُواْ الْبُيُوتَ مِنْ أَبْوَا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ن هذا ليس ببر، وإن لم يكن حراما، فمن فعله على وجه البر والت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صيًا، مذمومًا، مبتدعًا، والبدعة أحب إلى إبليس من المعصية، لأن العاصي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ص فيتوب، والمبتدع يحسب أن الذي يفعله طاعة فلا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 حضر السماع للعب واللهو لا يعده من صالح عمله، ولا يرج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، وأما من فعله على أنه طريق إلى الله تعالى فإنه يتخذه دينًا، وإذا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ن نهى عن دينه، ورأى أنه قد انقطع عن الله، وحرم نصيبه من الله تعال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فهؤلاء ضلال باتفاق علماء المسلمين، ولا يقول أحد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هذا دينًا وطريقًا إلى الله تعالى أمر مباح، بل من جعل هذا دينًا وطريق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هو ضال، مفتر، مخالف ل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ر إلى ظاهر العمل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م ينظر إلى فعل العامل ونيته كان جاهلا متكلمًا في الدين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ؤال عن مثل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ايفعله هؤلاء طريق وقربة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يحبها الله ورسوله أم لا ‏؟‏ وهل يثابون على ذلك أم لا ‏؟‏ و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قربة وطاعة وعبادة لله، ففعلوه على أنه ق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وعبادة وطريق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ل لهم هذا الاعتقاد ‏؟‏ وهذا العمل على هذا الوج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ؤال على هذا الوجه لم يكن للعالم المتبع ل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القرب والطاعات، وأنه من أنواع العبادات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يل الله تعالى وطريقه الذي يدعو به هؤلاء إليه، ولا أنه مما أمر الل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ر إيجاب، ولا أمر استحباب، وما لم يكن من الواجبات والمستحبات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دًا، ولا حسنة، و لا طاعة، ولا عبادة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ما ليس بواجب ولا مستحب على أنه من جنس الواجب أو 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ل مبتدع، وفعله على هذا الوجه حرام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كثير من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هذا السماع المحدث طريقًا يقدمونه على سماع القرآن وجدًا وذ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ه عليه اعتقادًا، فتجدهم يسمعون القرآن بقلوب لاهية، وألسن لاغية، و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لا تقبل عليه قلوبهم، ولا ترتاح إليه نفوسهم، ف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ت القلوب، واتصل المحبوب بالمحب، وخشعت ال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ت الحركات، فلا سعلة، ولا عطاس، ولا لغط، ولا صياح، وإن قرؤوا شيئًا م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معوه كان على وجه التكلف والسخرة، كما لا يسمع الإنسان ما لا حاجة له 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له فيه، حتى إذا ما سمعوا مزمار الشيطان أحبوا ذلك، وأقبلوا عليه، وعك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جند الشيطان، وأعداء الرحمن، وهم يظنون أنهم م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حالهم أشبه بحال أعداء الله المنافقين، فإن المؤمن يحب ما أ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يبغض ما أبغض الله تعالى، ويوالي أولياء الله، ويعادي أعداء الله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ما أبغض الله، ويبغضون ما أحب الله، ويوالون أعداء الله، ويعادون أولي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حصل لهم تنزلات شيطانية بحسب ما فعلوه من مزامير الشيطان، وكلما بعد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طريق المؤمنين قربوا من أعداء الله ورسوله، وجند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يطير في الهواء والشيطان طائر به، ومنهم من يصرع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اطينه تصر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حضر طعامًا، وإدامًا، ويملأ الإبريق من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 فعل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سب الجاهلون أن هذه من كرامات أولياء الله المتقي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نس أحوال الكهنة والسحرة وأمثالهم من الشياطين، ومن يميز بي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ية والنفسانية والشيطانية لا يشتبه عليه الحق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كلام المشائ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، وبالله التوفي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9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9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شفات، والمشاه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، و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، والمخاط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سمع نفس الصوت الذي هو كلام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ي، أو غي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 عينه، وإما أن يسمع صدى الصوت ورجعه ك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اله في ماء، أو 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رؤية مقيدة، وسماع مقيد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، لكن السمع يجمع بين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ت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لامه في أصوات مسموعة، كما يتمث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ف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نقر بيده نقرات، أو يضرب بيده أوتارًا، أو يظهر أصوا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ة عنه، يبين فيها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سمع في المنام، أو في اليقظة نفس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، مثل الملائكة مثلًا، كما يرى بقلبه عين ما يكشف له في المنام، و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سمع مثال كلامه في نفسه، كما يرى مثاله في نفسه بمنزلة الرؤيا الت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يرها عين ما رؤى، وإما أن تتمثل له المعاني في صورة كلام مسموع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تمثل له الأعيان في صورة أشخاص مرئية تحتاج إلى تع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ى، ويسمع في المنام، فإنه يحتاج إلى تأويل، وهو بمنزلة الاستعارة، و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ة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ون يقظة ومن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رؤية بالعين للأش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عين الشيء بلا واسطة، وهي الرؤي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شمس، والقمر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رون رب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نازع الناس هل الرؤية انطباع المرئي في الع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عكاس شعاع البصر، أو لا ل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وال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رؤية في ماء، ومرآة،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ؤية مقيدة، ولهذا قال الفقهاء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أيت زيدًا، فرأى صورته في م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آة، لم يحنث، لأن ذلك ليس هو المفهوم من مطلق الرؤية، وهذا في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ى في السمع، فإذا أراد الإنسان أن يرى ما يمر وراءه من الناس والدواب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التي تواجهه، فتنجلي له فيها حقائق ما وراءه، فمن هذه الرؤيا قد يرى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وقد تتمثل له الحقيقة بمثال يحتاج إلى تح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مثل جبريل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وهكذا القلب من شأنه أن يبصر، فإن بصره هو البصر، وعماه هو 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َا لَا تَعْمَى الْأَبْصَارُ وَلَكِن تَعْمَى الْقُلُو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فِي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رى الشيء نفسه إذا كشف له عنه، وتارة يراه متمثلا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رآته، والقلب هو الرائى أيضًا، وهذا يكون يقظة، ويكون منامًا، كالرجل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المنام، ثم يكون إياه في اليقظة من غير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لعين نظر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لب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الرؤيا مثلا مضروبًا للحقيقة، لا يضبط رؤية الحقيقة ب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واسطة مرآة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رى ما له تعبير فيعتبر ب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ر من الشىء إلى مثاله، و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قايسة والاعتبار، فإن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 بالقياس والاعتبار الذي ألفه الإنسان واعتاده أيسر من إدراك شىء على ال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ثا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رئي في هذا الوجه، في هذه الحال، وفي الحال التي قبل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قلب الإنسان ونفسه، وإن كان مثلا للحقيقة وواسط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ئي في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الموجود في الخارج لا مرئ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من العامة المتفلسفة من ي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سمعه الأنبياء من الكلام، وير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إنما وجوده في قلوبهم، وذلك مبلغ هؤلاء من العلم؛ لأن ذلك هو 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ه ورأوه من أبناء جنسهم، فظنوا أن ليس وراء ذلك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ارضهم من يتوهم أن ما يسمع ويرى لا يكون في نفس الإنسا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من الخارج، وكلاهما خطأ، بل منه ما يكون في نفس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ه في المنام، إما مثالًا لا تعبير له، أو له تع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رؤية مريم للرسول، إذ تمث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ًا سويًا، ورؤية الصحابة لجبريل في صورة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أن رؤية الحقائق بالعين تطابق لرؤياها بالقلب،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موجود في الخارج بعينه، وإدراكه بواسطة تمثله في 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ة أو ظاهرة، وإدراكه متمثلًا في غير صورته، إما باطنًا في القلب، وإما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في الحسيات، كالقياس في العقليات، وهذا الذي كت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شفات يجىء مثله في المخاطبات، فإن البصر والسمع يظهران ما ي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9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9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بعض المشائخ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ام السماع يحضره رجال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شق السقف والحيطان، وتنز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ص معهم، أو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عتقد أن النبي صلى الله عليه وسلم يحض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جب على من يعتقد هذا الاعتقاد‏؟‏ وما هي صفة رجال الغيب‏؟‏ وهل يكون لل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راء ولهم حال كحال خفراء أمة محمد صلى الله عليه وسلم 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أو الأنبياء تح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م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ورغبة فيه فهوكاذب مفتر، بل إنما تحضره الشياطين، وهي التي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تنفخ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الطبراني وغيره عن ابن عباس مرفوعًا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جعل لي ب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ي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ك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جع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ك المز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له تعالى في كتابه مخاط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فْزِزْ مَنِ اسْتَطَعْت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صَوْ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د فسر ذلك طائف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ب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مل له ولغيره من الأصوات المستفزة لأصحابها ع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 عن صوتين أحمقين ف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لهو ولعب، ومزامير الشيطان، وصوت لطم خدود، أو شق جيوب ودعاء 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له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كب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نص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وشف جماعات من أهل المكاشفات بحضور الشياطين في مجامع الس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مكاء، والتصدية، وكيف يكر الشيطان عليهم حتى يتواجدوا 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، حتى إن بعضهم صار يرقص فوق رؤوس الحاضرين، ورأى بعض المشائخ المكاشف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ه قد احتمله حتى رقص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رخ بشيطانه هرب، وسقط ذلك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لها أسرار، وحقائق لا يشهدها إلا أهل البص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ية، والمشاهد الإيقانية، ولكن من اتبع ما جاءت به الشريعة، وأعرض ع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، فقد حصل له الهدى، وخير الدنيا والآخرة، وإن لم يعرف حقائق الأمو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ك السبيل إلى مكة خلف الدليل الهادي، فإنه يصل إلى مقصوده، ويجد الزاد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طنه، وإن لم يعرف كيف يحصل ذلك وسب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سلك خلف غير الد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الا عن ال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هلك، وإما أن يشقى مدة ثم يعود إ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سول الذي بعثه الله إلى الناس بش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يرًا، وداعيًا إلى الله بإذنه وسراجًا منيرًا، وهاديًا إلى صراط مستقيم،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له ما في السموات وم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 الشيطان تظهر في أهل السماع الج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إزباد، والإرغ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خات المنكرة، ونحو ذلك مما يضارع أهل الصرع الذين يصرعهم الشيطان،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في نفوسهم من ثوران مراد الشيطان بحسب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جد في الهوى المذ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غضب وعدوان على من هو مظلوم، وإما لطم وشق ثياب وصياح كصياح المحزون المح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آثار الشيطانية، التي تعترى أهل الاجتماع، على شرب الخ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وا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كر بالأصوات المطربة قد يصير من جنس السكر بالأشربة المطر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هم عن ذكر الله وعن الصلاة ، ويمنع قلوبهم حلاوة القرآن، وفهم معانيه، واتب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ون مضارعين للذين يشترون لهو الحديث ليضلوا ع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ع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بغضاء، حتى يقتل بعضهم بعضًا بأحواله الفاسدة ال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ن من أصاب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يجب عليهم القود و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، إذا عرف أنهم قتلوا بالأحوال الشيطانية الفاسدة، لأنهم ظالمون، و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بطون بما ينفذونه من مراداتهم المحرمة، كما يغتبط الظلمة المسل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جنس حال خفراء الكافرين، والمبتدعين والظالمين، فإ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م زهد وعبادة وهمة، كما يكون للمشركين، وأهل الكتاب، وكما كان ل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قين الذين قال فيهم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، وصيامه مع صيامهم، وقراءته مع قراءتهم، يقرؤون القرآن لا يجاوز حناج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 كما يمرق 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لقيتموهم فاقتلوهم،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أجرًا عند الله لمن 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هم مع ذلك أحوال باطنة، كما يكون لهم ملكة ظاهر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باطن معناه السلطان الظاهر، ولا يكون من أولياء الله إلامن كان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كانوا ي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وه من الإعانة على الظلم فهم يستحقون العق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قدرة، والتمكن باطنًا وظاهرًا ليس مستلزمًا لولا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بل قد يكون ولي الله متمكنًا ذا سلطان، وقد يكون مستضعفًا إلى أن ي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قد يكون مسلطًا إلى أن ينتقم الله منه، فخفراء التتار في الباطن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في الظاهر، هؤلاء في العباد بمنزلة هؤلاء في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لبة فإن الله تعالى قد يديل الكافرين على المؤمنين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يل المؤمنين على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كون لأصحاب النبي صلى الله عليه وس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م، لكن العاقبة للمتقين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مسلمين ضَعْفٌ، وكان عدوهم مستظهرًا عليهم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نوبهم وخطاياهم، إما لتفريطهم في أداء الواجبات باطنًا وظاهرً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وانهم بتعدي الحدود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مِنكُمْ يَوْمَ الْتَقَى الْجَمْعَانِ إِنَّمَا اسْتَزَ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بِبَعْضِ مَا كَسَ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 أَصَابَت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ٌ قَدْ أَصَبْتُم مِّثْلَيْهَا قُلْتُمْ أَنَّى هَـذَا قُلْ هُو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نصُرَ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نصُرُهُ إِنَّ اللَّهَ لَقَوِيٌّ عَزِيزٌ الَّذِينَ إِن مَّكَّنَّا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أَقَامُوا الصَّلَاةَ وَآتَوُا الزَّكَاةَ وَأَمَرُوا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هَوْا عَنِ الْمُنكَرِ وَلِلَّهِ 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نساء اللاتي يتعممن بالعمائ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رين الجنة، ولا يشممن رائ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صحيح مسلم وغيره، عن أبي هرير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هل النار من أمتي لم أر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كاسيات عار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ات مميلات، على رؤوسهن مثل أسنمة البخت، لا يدخلن الجنة، ولا يجدن ريحها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سياط مثل أذناب البقر، يضربون بها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زعم أن هذا الحديث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بما فيه من الوعيد الشدي، فإنه جاهل ضال عن الشرع يستحق العقوبة التي ترد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جهال الذين يعترضون على الأحاديث الصحيحة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هدة بغير حقها لم يجد رائحة الجنة، وريحها يوجد من مسيرة أربعين 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ذ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في قلبه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رجل يكون ثوبه حسنًا، ونعله حسنًا، أفمن الكبر ذا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 الحق،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ه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ا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ر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كيهم، 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زان، وملك كذاب، وفقير مخ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ن آيات الوعيد ما شاء ال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ونَ أَمْوَالَ الْيَ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كُلُواْ أَمْوَالَكُمْ بَيْنَكُمْ بِالْبَاطِلِ إِلاَّ أَن تَكُونَ تِجَا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تَرَاضٍ مِّنكُمْ وَلاَ تَقْتُلُواْ أَنفُسَكُمْ إِنَّ اللّهَ كَانَ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ًا وَمَن يَفْعَلْ ذَلِكَ عُدْوَانًا وَظُلْمًا فَسَوْفَ نُصْلِيهِ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ذَلِكَ عَلَى اللّهِ يَ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 وَمَن يُطِعِ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ْهُ جَنَّاتٍ تَجْرِي مِن تَحْتِهَا الأَنْهَارُ خَالِدِينَ فِيهَا و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وْزُ الْعَظِيمُ وَمَن يَعْصِ اللّهَ وَرَسُولَهُ وَيَتَعَدَّ حُدُو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ْهُ نَارًا خَالِدًا فِيهَا وَلَهُ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تفق عليه بين المسلمين،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لأهل الكبائر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وعيد الموجود في الكتاب والسنة، قد 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وسنة رسوله صلى الله عليه وسلم أنه لا يلحق التائ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أَن يُشْرَكَ بِهِ وَيَغْفِرُ مَا دُونَ ذَلِك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حق من لم يتب، فالشرك لا يغ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 الشرك إن شاء الله 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عاق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نَصَب ولا وَصَب، ولا هَمّ ولا غمّ، ولا حزن ولا أذى، حتى الشوكة يشاك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ر الله 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قاصمة الظهر، وأينا لم يعمل سوء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ألست تنص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حزن‏؟‏ ألست تصيبك اللأوى‏؟‏ فذلك مما تجز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ائب في الدنيا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من خطايا المؤمن ما به يكفر، وكذلك الحسنات التي ي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اتِ يُذْهِبْنَ السَّـ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، والجمعة إلى الجمعة، ورمض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كفارات لما بينهن إذا اجتنبت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تعالى لا يظ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وبة، وإما بحسنات يفعلها تكا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، وإما بمصائب يكفر الله بها خطاياه، وإما بغير ذلك، وكما أن أحاديث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قٍدَّمُ وكذلك أحاديث 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حد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زكاة، فهذا كافر يجب قتله، وقد يكون من أهل الكبائر المستوجبين 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ـ مسألة الوعد والوعيد ـ من أكبر مسائل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، ولكن كتبنا هنا ما تسع الو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ذنوب الكبائر المذكور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به ‏؟‏ وهل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بع، أو سبعة عشر، صحيح ‏؟‏ أو قول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ا اتفقت فيها الشرائع ـ أعني على تحريمها‏؟‏ ـ أو أنها ما تسد باب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؟‏ أو أنها ما تذهب الأموال والأبدان‏؟‏ أو أنها إنما سميت كبائر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 إلى ما دونها‏؟‏ أو أنها لا تعلم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همت كليلة القدر‏؟‏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بعضهم أنها إلى التسعين أقرب، أو كل ما نهى الله عنه فهو كبيرة، أو أ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عليها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توعد عليها ب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ثل الأقوال في هذه المسألة القول ال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، وذكره أبو عبيد، وأحمد بن حنبل، وغيرهم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غيرة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دنيا، وحد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فيها 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نب ختم بلعنة، أو غضب، أو نار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فيها حد في الدنيا، ولا وعيد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عيد بالنار، والغضب، واللعنة، وذلك لأن الوعيد الخ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كالعقوبة الخاصة في الدنيا، فكما أنه يفرق في العقوبات المشروعة للنا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مقدرة بالقطع، والقتل، وجلد مائة، أو ثمانين،وبين العقوبات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فرق في العقوبات التي يعزر الله بها العب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أمر العباد بها ـ بين العقوبات ال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ضب، واللعنة، والنار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 القوادح الواردة على غيره، فإنه يدخ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 النص أنه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ك، والقتل، والزنا، والسحر، وقذف المحص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ات المؤمنات، وغير ذلك من الكبائر التي فيها عقوبات مقدرة مشروعة، وك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حف، وأكل مال اليتيم، وأكل الربا، وعقوق الوالدين، واليمين الغموس، و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؛ فإن هذه الذنوب وأمثالها فيها وعيد خاص، كما قال في الفرار 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َل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دُبُرَهُ إِلاَّ مُتَحَرِّفاً لِّقِتَالٍ أَوْ مُتَحَيِّزاً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ئَةٍ فَقَدْ بَاء بِغَضَبٍ مِّنَ اللّهِ وَمَأْوَاهُ جَهَنَّمُ وَبِئ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 الْيَتَامَى ظُلْمًا إِنَّمَا يَأْكُلُونَ فِي بُطُونِهِمْ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نقُض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َ اللّهِ مِن بَعْدِ مِيثَاقِهِ وَيَقْطَعُونَ مَا أَمَرَ اللّهُ ب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َلَ وَيُفْسِدُونَ فِي الأَرْضِ أُوْلَئِكَ لَهُمُ اللَّعْنَةُ وَلَهُمْ سُو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ْ عَسَيْت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يْتُمْ أَن تُفْسِدُوا فِي الْأَرْضِ وَتُقَطِّعُوا أَرْحَام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لَعَنَهُمُ اللَّهُ فَأَصَمَّهُمْ وَ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شْت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هْدِ اللّهِ وَأَيْمَانِهِمْ ثَمَنًا قَلِيلاً أُوْلَـئِكَ لاَ خَلاَق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آخِرَةِ وَلاَ يُكَلِّمُهُمُ اللّهُ وَلاَ يَنظُرُ إِلَيْهِم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وَلاَ يُزَكِّيهِمْ وَلَهُمْ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ذنب توعد صاحبه بأنه لا يدخل الجنة، ولا يشم رائحة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 فليس منا، وأن صاحبه آثم، فهذه كلها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ى، وهو مؤم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السارق حين يسرق وهو مؤمن، ولا يشرب الخمر حين يشربها وهو مؤمن، ولا ين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ة ذات شرف يرفع الناس إليه فيها أبصارهم حين ينته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نفي الإيمان، وكونه ليس من المؤمنين، ليس المراد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ن خيارنا، فإنه لو ترك ذلك لم يلزم أن يكون من خيا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ه ما يقوله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ر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قوله المعت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نه لم يبق معه من الإيمان شىء، بل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للخلود في النار لا يخرج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أقوال باطلة، قد بسطنا الكلام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ؤمن المطلق في باب الوعد والوعيد،وهو المستحق لدخو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قاب، هو المؤدي للفرائض،المجتنب المحارم،وهؤلاء هم المؤمنون عند الإطلاق،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ه الكبائر لم يكن من هؤلاء المؤمنين،إذ هو متعرض للعقوبة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نفي حقيقة الإيمان،أو نفي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فإنهم لم يريدوا نفي الكمال المستحب،فإن ترك الكمال المستحب لا يوجب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الفقه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،وم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عدل عن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إلى المجزئ لم يكن مذ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كما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في الكمال ال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، وهو يشبه قول المرجئة، ولكن يقتضي نفي الكمال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رد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اه الله ورسوله؛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إِذَا تُلِيَتْ عَلَيْهِمْ آيَاتُهُ زَادَتْهُمْ إِيمَانًا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َتَوَكَّلُونَ الَّذِينَ يُقِيمُونَ الصَّلاَ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أُوْلَـئِكَ هُمُ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حديث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إيمان ل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له، ولا دين لمن لا ع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ب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إنه لاينفي مسمى الاسم إلا لانتفاء بعض م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ا لانتفاء بعض مستحباته، فيفيد هذا الكلام أن من فعل ذلك فقد ترك الواج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إيمان الواجب إلا به، وإن كان معه بعض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يمان ي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في قلبه مثقال 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نفي الإيمان والجنة، أو كونه من المؤمنين،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غائر فلا تنفي هذا الاسم والحكم عن صاحبها بمجردها، ف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نفي لا يكون لترك مستحب، ولا لفعل صغيرة، بل لفعل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ضابط أولى من سائر تلك الضوابط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مأثور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تلك الضوابط، فإنها ل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صحابة والتابعين والأئمة، وإنما قالها بعض من تكلم في شىء من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صوف بغير دليل شرعي، وأما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لى السبعين أقرب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، فهذا لا يخالف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عليها إن شاء الله واحد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جْتَنِبُواْ كَبَآئ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ُنْهَوْنَ عَنْهُ نُكَفِّرْ عَنكُمْ سَيِّئَاتِكُمْ وَنُدْخِلْكُم مُّدْخ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وعد مجتنب الكبائر بتكفير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 الوعد الكريم، وكل من وعد بغضب الله أو لعنته، أو نار أو حرمان جنة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ذلك، فإنه خارج عن هذا الوعد، فلا يكون من مجتنبي الكبائر، وكذلك من ا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عليه الحد، لم تكن سيئاته مكفرة عنه باجتناب الكبائر؛ إذ لو كان ك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نب يستحق أن يعاقب عليه، والمستحق أن يقام عليه الحد له ذنب يستحق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ضابط مرجعه إلى ما ذكره الله ورسوله في الذ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 يتلقى من خطاب الشارع، وماسوى ذلك ليس متلقى من كلام الله ورسوله، بل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قائل وذوقه من غير دليل شرعي، والرأي والذوق بدون دليل شرعي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ضابط يمكن الفرق به بين الكبائر والصغائر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مور فلا يمكن الفرق بها بين الكبائر والصغائر، لأن تلك الصفات لادلي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أن الفرق بين ما اتفقت فيه الشرائع واختلفت لا يعلم إن لم يمكن وجود عالم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على وجهها،وهذا غير معلوم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د باب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أمور النسبية والإضا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سد باب المعرفة عن زيد ما لا يسد عن عمرو، وليس لذلك حد 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ك الأقوال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ا 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على تحريمه، دون ما اختلفت فيه، يوجب أن تكون الحبة من مال اليتي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، والخيانة، والكذبة الواحدة، وبعض الإساءات الخفية، ونحو ذلك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فرار من الزحف ليس من الكبائر، إذ الجهاد لم يجب في كل شريعة، وكذلك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زوج بالمحرمات بالرضاعة والصهر وغيرهما ليس من الكبائر، لأنه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ق عليه الشرائع، وكذلك إمساك المرأة بعد الطلاق الثلاث، ووطؤ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ا تسد باب المعرفة، أو ذهاب النفوس و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كون القليل من الغضب والخيانة كبيرة، وأن يكون عقوق الوالدين، و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، وشرب الخمر، وأكل الميتة، ولحم الخنزير، وقذف المحصنات الغافلات المؤم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يس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ميت كبائر بالنسبة إلى ما دونها، وأن ما عص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هو كبيرة، فإنه يوجب ألا تكون الذنوب في نفسها تنقسم إلى كبائر وصغائ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جْتَنِبُونَ كَبَائِرَ الْإِثْمِ وَالْفَوَاحِش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لَّم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جْتَن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َائِرَ الْإِثْمِ وَالْفَوَاحِشَ وَإِذَا مَا غَضِبُو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َآئِرَ مَا تُنْهَوْنَ عَنْهُ نُكَفِّرْ عَ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 هَذَا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غَادِرُ صَغِيرَةً وَلَا كَبِيرَةً إِلَّا أَحْص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صَغِيرٍ وَكَبِيرٍ مُسْتَطَ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كثيرة في الذنوب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عة عشر، فهو قول بل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بهمة، أو غير معلومة، فإنما أخبر عن نفس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توعد عليه بالنار،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تقصيرً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قد يكون بالنار، وقد يكون بغيرها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وعيد فلابد أن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ل ذنب فيه وعيد، فهذا يندرج فيما ذكر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فإن كل ذنب فيه حد في الدنيا ففيه وعيد من غير عكس، فإن الزنا، والسرقة،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قذف المحصنات، ونحو ذلك فيها 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بيرة ما فيها 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ضي الله عنه ـ عن شرب الخمر و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هما أعظم إثمًا عند الله‏؟‏ أم هما مستويان‏؟‏ 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التي قال عز وج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جْتَنِبُواْ كَبَآئِرَ مَا تُنْهَوْنَ عَنْهُ نُكَفّ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 سَيِّئَاتِكُمْ وَنُدْخِلْكُم مُّدْخ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هي هذه الكبائر، وما هي السيئ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فيها حد في الدنيا، أو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ا، والسرقة، والقذف، التي فيها حدود في الدنيا، وكالذنوب التي فيها حد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هو الوعيد الخاص، مثل الذنب الذي فيه غضب الله، ولعنته، أو جهنم،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كالسحر، واليمين الغموس، والفرار من الزحف، وعقوق الوالدين، و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،وشرب الخم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ى عن ابن عباس، وسفيان بن عيينة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غيرهم من العلم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َآئِرَ مَا تُنْهَوْنَ عَنْهُ نُكَفِّرْ عَنكُمْ سَيِّئَاتِكُمْ وَنُدْخِل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دْخَلاً كَر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جْتَن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َائِرَ الْإِثْمِ وَالْفَوَاحِشَ إِلَّا اللَّم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جْتَنِبُونَ كَبَائِرَ الْإِثْمِ وَالْفَوَاحِش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 غَضِبُوا هُمْ ي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 هَذَا الْكِتَابِ لَا يُغَادِرُ صَغِيرَةً وَلَا كَبِي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حْص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صَغ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بِيرٍ مُسْتَطَ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كبر الكبائ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، ثم قتل النفس، ثم الزن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 مَعَ اللَّهِ إِلَهًا آخَر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تُلُونَ النَّفْسَ الَّتِي حَرَّمَ اللَّهُ إِلَّا بِالْحَقّ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ْن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 أعظم من شرب الخمر، إذا استويا في القدر، مثل من يزني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 الخمر مرة، فأما إذا قدر أن رجلا زنا مرة، وآخر مدمن على شرب الخمر، ف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عظم م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و زنا مرة وتاب كان خيرًا من المصر على 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ارب الخمر إذا دعا غيره فيكون عليه إثم شربه وعليه قسط من إثم الذين 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ب، وكذلك إذا اقترن بالشرب سماع المزامير، والشرب على بعض الصور المح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هذا مما يتغلظ فيه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ب يتغلظ بتكراره، و بالإصرار عليه، وبما يقترن به 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، وكذلك لو قدرنا أن الزاني زنا وهو خائف من الله، وجل من عذابه، والشارب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يًا غافلا لا يراقب الل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 أعظم من هذا الوجه، فقد يقترن بالذنو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ففها، وقد يقترن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ل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حسنات قد يقترن بها ما يعظم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ا ما يصغرها، فكما أن الحسنات أجناس متفاضلة، وقد يكون المفضول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أفضل مما جنسه 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أفضل من القراءة، والقراءة أفضل من الذكر، والذكر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؛ مع أن القراءة والذكر والدعاء بعد الفجر وبعد العصر أفضل من تحر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في ذلك، وكذلك التسبيح في الركوع والسجود أفضل من قراءة القرآن في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ض الناس انتفاعه بالذكر والدعاء أعظم من انتفاعه بالقراءة، فيكون أ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 فهكذا السيئات، وإن كان القتل أعظم من الزنا، والزنا أعظم من الشرب، فقد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ب من المغلظات ما يصير به أغلظ من بعض ضرر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حسنات والسيئات تتفاضل بالأجناس تارة، وتتفاضل ب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تعرض لها ـ تبين أن هذا قد يكون أعظم من هذا، وهذا أعظم من هذا، والعب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الحسنة بنية وصدق وإخلاص تكون أعظم من أضع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صاحب الب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جحت بطاقته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لات التي فيها ذن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حديث البغي التي سقت كلبًا بموقها، فغفر ال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0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0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ـ رحمه الله ـ عن رجل مدم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واظب على الصلوات الخمس، ويصلي على محمد مائة مر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، و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، كل يوم مائة مرة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َفَّر ذلك بالصلاة والاستغف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 وعمل عملاً صالحًا لوجه الله تعالى، فإن الله لايظلمه، بل يثي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فعله من المحرم اليسير فيستحق عليه العقوبة، و يرجى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َرُونَ مُرْج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مْرِ اللّهِ إِمَّا يُعَذِّبُهُمْ وَإِمَّا يَتُوبُ عَلَيْهِمْ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إن مات ولم يتب فهذا 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م بمقدار حسناته و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له بجنة ولا نار ،بخلاف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فعل كبيرة أحبطت جميع حسناته، و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لا يقولون بهذا الإحباط، بل أهل الكبائر معهم حسنات وسيئات، وأم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تَقَبَّلُ اللّ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تقاه في ذلك العمل،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صالحًا خالًصا لوجه الله تعالى ،وأن يكون موافقًا للسن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0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ِقَاء رَبِّهِ فَلْيَعْمَلْ عَمَلًا صَالِحًا وَلَا يُشْر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ِعِبَادَةِ رَبِّ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دع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 صالحًا واجعله لوجهك خالصًا، ولا تجعل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وعيد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قبل العمل إلا ممن اتقاه بترك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ما جاء به الكتاب والسن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شفاعة، وإخراج أهل الكبائر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 منها من كا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ْ ظَالِ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فْسِهِ وَمِنْهُم مُّقْتَصِدٌ وَمِنْهُمْ سَابِقٌ بِالْخَيْرَاتِ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حين يزني وهو مؤمن، ولا يسرق السارق حين يسرق وهو مؤمن، ولا يشرب الخمر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ي الدنيا، ولم يتب منها حر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خمر، وعاصرها ومعتصرها، وبائعها، ومشتر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، والمحمولة إليه، وشاربها،وساقيها،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0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0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تاب من أي ذنب كان فإن الله يتوب عل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َ الَّذِينَ أَسْرَفُوا عَلَى أَنفُسِهِمْ لَا تَقْنَطُوا مِن رَّح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 وَأَنِيبُوا إِلَى رَبِّكُمْ وَأَسْلِمُوا لَهُ م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كُمُ الْعَذَابُ ثُمَّ لَا تُنصَرُونَ وَاتَّبِعُوا أَحْسَنَ 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 مِّن قَبْلِ أَن يَأْتِيَكُمُ العَذَابُ بَغْت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لَا ت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-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أنه يغفر الذنوب؛ أي ل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أَن يُشْرَكَ بِهِ وَيَغْفِرُ مَا دُونَ ذَلِك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ي حق من لم يتب، فالشرك لا يغ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وما دون الشرك أمره إلى الله، إن شاء عاقب عليه، وإن شاء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رك أن يدعو العبد غير الله، كمن يستغيث في المخا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ض والفاقات بالأموات، والغ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الشيخ فلان، لشيخ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ائب، فيستغيث به، ويستوصيه، ويطلب منه ما يطلب من الله من النصر والعاف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شرك الذي حرمه الله ورسول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ركون قد يتمثل لأحدهم صورة الشيخ الذي استغاث به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شيخ، أو ملك جاء على صورته، وإنما هو شيطان تمثل له ليضله ويغويه لما دع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كان نصيب المشركين الذين يعبدون الأصنام تخاطبهم الشياطين، وتتراءى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برهم ببعض الأمور الغائبة، وإن كان فيما يخبرون به من الكذب ما يب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 ف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ند، والترك، والحبشة، وفي المتشبهين بهم من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إسلام؛ كأهل الإشارات الذين يظهرون إشارات الدم، والزعف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ذن، ويدعون أنهم يغيرون التراب،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ه كذلك، ومنهم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يأكل الحيات، ومنهم من يصرخ في بعض الناس فيمرض، أو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وال تعرض لهم عند فعل ما يأمر به الشيطان، مثل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دعي؛ سماع المكاء، والتصدية، وغير ذلك، فإن الذ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ذلك قربة ودينا ت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لوبهم، ويحصل لهم عنده من الوجل والصياح ما تنزل معه الشياطين،كما يدخ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ن المصروع، ولهذا يزبد أحدهم كإزباد المصروع، ويصيح كصياحه وذلك صياح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سنتهم، ولهذا لا يدري أحد ما جرى منه حتى يفيق،ويتكلم الشيطان على لسا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ا يعرفه الإنسان، ويدخل أحدهم النار، وقد لبسه الشيطان ويحصل ذلك 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بالمغرب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هم الشياطين، فيحصل لهم 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بتدعون المخالفون للكتاب والسنة أحوالهم ليست من 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فإن كرامات الصالحين إنما تكون لأولياء الله المتقين، الذين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وْلِيَاء اللّهِ لاَ خَوْفٌ عَلَيْهِمْ وَلاَ هُمْ يَحْزَن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ون إلى الله بالفرائض التي فرضها عليهم، ثم بالنوافل التي ندبهم إلي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في صحيحه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 تقرب إلى عبدي بمثل ما افت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زال عبدي يتقرب إلى بالنوافل حتى أحبه، فإذا أحببته كنت سمعه الذي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بصره الذي يبصر به، ويده التي يبطش بها، ورجله التي يمشي بها، فبي يسمع،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، وبي يبطش، وبي يمشي، ولئن سألني لأعطينه، ولئن استعاذني لأعيذنه، وما ت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شىء أنا فاعله ترددي عن قبض نفس عبدي المؤم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موت وأكره مساءته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هل العلم والدين ـ كأبي يزيد البسطام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 الرجل يطير في الهواء، أو يمشي على الماء، فلا تغت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ظروا وقوفه عند الأمر والنهي،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 صاحب بدعة يط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، فلا تغت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ياء الله المتقون هم المتبعون لكتاب الله، وسنة رسو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تُحِبُّونَ اللّهَ فَاتَّبِعُونِي يُحْبِبْكُمُ اللّهُ وَي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ذُنُوبَكُمْ وَاللّ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هم طريق أنبياء الله المرسلين، وأولياء الله المتقين، وحزب الله المف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شرك والبدع والفجور فأحوالهم من جنس أح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ع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ادعيا النبوة في آخر أيا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كان لكل منهما شياطين تخبره وت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لى على أرض اليمن في حيا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ثم قتله الله على أيدي عباده المؤمنين، وكان قد طلب من 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ولاني أن يتابعه فامتنع، فألقاه في النار فجعلها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ردًا وسلامًا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لإبراهيم الخليل صلوات الله عليه، وذلك مع صلاته وذكره ودعائه لله مع 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ار، وهؤلاء أصحاب الأحوال الشيطانية، لا تصير النار عليهم بردًا وس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طفونها كما يطفيها الناس، وذلك في حال اختلاط عقولهم، وهيج شياطينهم، و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، هذا إن كان لأحدهم حال شي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كثير منهم لا يحصل له ذلك، بل يدخل في نوع من المكر و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ذ حجر الطلق، أو دهن الضفادع، وأنواعًا من الأدوية كما يصنعون من جنس ما ت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عبذون، إخفاء اللاذن، والسكر في يد أحدهم، فإنه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تهم أه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، وعامتهم أهل محال به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عطى أحدهم من الزكاة حتى يتوب، ويلتزم ما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 من الكتاب والسنة، ويكون مع ذلك من مستحق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 لِلْفُقَرَاء وَالْمَسَاك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امِلِينَ عَلَيْهَا وَالْمُؤَلَّفَةِ قُلُوبُهُمْ وَفِي الرِّق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غَارِمِينَ وَفِي سَبِيلِ اللّهِ وَابْنِ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ان غنيًا ليس من هذه الأصناف، فلا يعطى من الزكاة،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مع غناه من شيوخ الضلال، مثل شيوخ المضلين الأغن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الثمانية، فإن هؤلاء لا يجوز أن يعطوا من الزكاة بإجماع المسلمين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وا ل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نا وإلا فإني أنلك في نفسك، فإنه قد تعينهم شياط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بعض الناس بقضاء الله وقدره، لكن هذا يكون لمن هو خارج عن شريع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مثل أهل الفجور والبدع الذين لا يصلون الصلوات الخمس، ولا يح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الله ورسوله، فهؤلاء قد تسلط عليهم بعض هؤلاء بذنوبهم وخطا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فعلون ما أمر الله به ورسوله من الصلوات الخمس،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ون دينهم لله، فلا يدعون إلا الله، ولا يعبدون غيره ولاينذرون إلا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ون ما حرم الله ورسوله، فهؤلاء جند الله الغالبون، وحزب الله المفلحون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هم وين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هزمون شياطين أولئك الضالين، فلا يستطيعون مع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استغاثتهم بالله، أن يفعلوا شيئًا من تلك الأحوال الشيطانية، بل تهر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عترفون بذلك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نا ماتنفذ قدام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إنما تنفذ قدام من لا يكون كذلك من الأعراب والترك والعام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ن أهل الضلال والغي الذين يجب نهيهم، واستتابتهم، و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عة الشيطان والشرك، والبدع، والفجور، وأمرهم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ورسوله،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مؤمن أن يخافهم فإن الله تعالى يقو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اً وَقَالُواْ حَسْبُنَا اللّهُ وَنِعْمَ الْوَكِيلُ فَانقَل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ِعْمَةٍ مِّنَ اللّهِ وَفَضْلٍ لَّمْ يَمْسَسْهُمْ سُوءٌ وَاتَّب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 اللّهِ وَاللّهُ ذُو فَضْلٍ عَظِيمٍ إِنَّمَا ذَلِكُم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وِّفُ أَوْلِيَاءهُ فَلاَ تَخَافُوهُمْ وَخَافُونِ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يْكُمْ حُجَّةٌ إِلاَّ الَّذِينَ ظَلَمُوا مِنْهُمْ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ْهُمْ وَاخْشَوْنِي وَلأُتِمَّ نِعْمَتِي عَلَيْكُمْ وَ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تَدُونَ كَمَا أَرْسَلْنَا فِيكُمْ رَسُولاً مِّنكُمْ يَتْلُو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 وَيُزَكِّيكُمْ وَيُعَلِّمُكُمُ الْكِتَابَ وَالْحِكْمَةَ وَيُعَلِّم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لَمْ تَكُونُواْ تَعْلَمُونَ فَاذْكُرُونِي أَذْكُرْكُمْ وَاشْكُرُوا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ْفُر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يسر وأعن يا ك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، ونستعينه، ونستغفره، ونعوذ بالله من شرور أنف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 الله فلا مضل له، ومن يضلل فلا هادي له، و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، وأشهد أن محمدًا عبد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توبة والاستغفار يكون من ترك الواجبات وفعل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ى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بِكَ وَسَبِّحْ بِحَمْدِ رَبِّكَ بِالْعَش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بْك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 وَاسْتَغْفِرْ لِذَنبِكَ وَ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ك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قَدَّمَ مِن ذَنبِكَ وَمَا تَأَخّ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اللّهَ إِنَّنِي لَكُم مِّنْهُ نَذِيرٌ وَبَشِيرٌ وَ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ُواْ رَبَّكُمْ ثُمَّ تُوبُواْ إِلَيْهِ يُمَتِّعْكُم مَّتَاعًا حَسَ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َجَلٍ مّ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الاستغفار يكون من ترك مأمور، ومن فعل محظو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من السيئات والخطايا والذنوب، و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رضها الله تعالى على القلب والبدن من الذنوب بلا ريب،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بل هي أعظم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ناه فيما كتبنا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ه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س ترك الواجبات أعظم من جنس فعل المحرمات، إذ قد ي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إيمان والتوحيد، ومن أتى بالإيمان والتوحيد لم يخلد في النار،ولو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أت بالإيمان والتوحيد كان مخلدًا ولو كانت ذنوبه من جهة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هاد والعباد من المشركين، وأهل الكتاب كعباد مشركي الهند، و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وغيرهم،فإنهم لا يقتلون، ولا يزنون، ولا يظلمون الناس،لكن نفس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الواجب 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إيمان والتوحيد الواجب ،إنما يكون مع ال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ضده، وضده إذا كان كفرًا فهم يعاقبون على الكفر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منهي عن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 من جنس المباحات كالاشتغال بأهواء النفس ولذاتها، من الأكل والشرب، والرئ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عن الإيمان الواجب، فالعقوبة هنا لأجل ترك الإيمان، لا لأجل تر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ترك الإيمان والتوحيد فلا يتركه إلا إلى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، فإن النفس لابد لها من إله تعبده، فمن لم يعبد الرحمن عبد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شيطان جنس عام، وهذا إذا أمره أن يشتغل بما هو مانع ل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أطاع الشيطان فقد عبده،ولكن عبادة دو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ب دين، وطلاب دنيا، فهو يأمر طلا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ك والبدعة، كعباد المشركين، وأهل الكتاب، ويأمر طلاب الدنيا بالشهوات البد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يكم شهوات ا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ونكم، وفروجكم، ومضلات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حسن البصري لما ذك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امل شرة، ولكل 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ة ،فإن صاحبها سدد وقارب فارجوه، وإن أشير إليه بالأصابع فلا تعدوه،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إذا مررت في السوق أشار إ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عن هذا،و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 في دينه، والفاجر في 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كلا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، ك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ء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ْت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لاقِهِمْ فَاسْتَمْتَعْتُم بِخَلاَقِكُمْ كَمَا اسْتَمْتَعَ 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بِخَلاَق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واجب وفعل المحرم متلازمان؛ ولهذا كان من فعل ما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ص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صيتي أمري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ا فعص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ا تطلق، وبعض الفقهاء يعلل ذلك بأن هذا يعد في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ًا، ويجعلون هذا في الأصل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كل نهي ففيه طلب واستدعاء لما يقصده الناهي، فهو 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يتناول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خضر ل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ن تَسْتَطِي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ِيَ صَبْرًا وَكَيْفَ تَصْبِرُ عَلَى مَا لَمْ تُحِطْ بِهِ خُبْرً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َجِدُنِي إِن شَاء اللَّهُ صَابِرًا وَلَا أَعْصِي لَكَ 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ِ اتَّبَعْتَنِي فَلَا تَسْأَلْنِي عَن شَيْءٍ حَتَّى أُحْدِثَ لَك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-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سْأَلْنِي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حَتَّى أُحْدِثَ لَكَ مِنْهُ 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تناو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عْص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موسى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هُمْ ضَلُّوا أَلَّا تَتَّبِعَنِ أَفَعَص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وسى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لُفْنِي فِي قَوْم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ِحْ وَلاَ تَتَّبِعْ سَبِيل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، وهو لامه على أنه لم يتبع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عَص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عباد العجل كانوا مف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هذا كله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ائِكَةٌ غِلَاظٌ شِدَادٌ لَا يَعْصُونَ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هُمْ وَيَفْعَلُونَ مَا 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صونه إذا نهاهم، وقوله ع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 أَن تُصِيبَهُمْ فِتْنَةٌ أَوْ يُصِيب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ركب ما نهى عنه فقد خالف أمر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فعلا منهي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مُؤْمِنَةٍ إِذَا قَضَى اللَّهُ وَرَسُولُهُ أَمْرًا أَن يَكُو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يَرَةُ مِنْ أَم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هو يتناول 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أقوى مما يتناول ما أمر به، فإنه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يت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فاجتنبوه، 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يَوَدُّ الَّذِينَ كَفَرُواْ وَعَصَوُاْ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تُسَوَّى بِهِمُ الأَرْض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عصية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مخالف النهي عاص، فإنه مخالف الأمر، وفاعل المحظور قد يكون أظهر معص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ال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ما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مر بشىء فقد نهى عن فعل ض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هى عن فعل فقد أمر بفعل ضده، كما بسط في موضعه، ولك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، واللفظ العام قد يخص أحد نوعيه باسم، ويبقى الاسم العام للنوع الآخر، ف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ام لكن خصوا أحد النوعين بلفظ النهي، فإذا قرن النهي بالأمر كا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نوعين، لا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0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0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استغفار والتوبة يكونان من كلا النوعين،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غفار والتوبة مما فعله وتركه، في حال الجهل قبل أن يعلم أن هذا قب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وقبل أن يرسل إليه رسول، وقبل أن تقوم عليه الحجة، فإن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 من أهل الكلام و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في الواجبات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من يقوله من 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فوظ بن أحمد بن حسن بن حسن العراقي، الكلواذ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غدادي الأزجي، الشيخ الإمام، العلامة الورع، شيخ 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سنة اثنتين وثلاثين وأربعمائة ،قال الس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، من أصحاب أحمد، وقال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فتيًا صالحًا، عابدا ورعًا، حسن العشرة،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رائق، وله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ن محاسن العلماء، خيِّ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، حسن الخلق ،حلو النادرة من أذكياء الرجال، روى الكثير، وطلب الحديث وكت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كليب منه 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الفقه على أبي يعلى، وقرأ الفرائض على الوفي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وقته، وشيخ عصره، وصنف في المذهب والأصول والخلاف والشعر 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الثالث والعشرين من جمادي الآخرة سنة عشر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/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على أن الآي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الله أحد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دليل على أنه لا يعذب إلا بذنب،خلافًا لما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ج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ي يعذب بلا ذنب، وقد تبعه طائفة ت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 وغيره، وهو قول القاضي أبي يعلى وغير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ذب الأطفال في الآخرة عذابًا لا نهاية له من غير ذنب فعلوه، وهؤلاء ي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ة على إبطا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يوجب عذاب من لم يفعل،والآية 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حيث يجوزون العذاب بلا ذنب، فهي حجة عل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نظائر في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ْلِك الْقُرَى حَتَّى يَبْعَثَ فِي أُمِّهَا رَسُولًا يَتْلُو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 قَالُوا بَلَى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 إِنْ أَنتُمْ إِلَّا فِي ضَل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وه قبل مجىء الرسل كان س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حًا وشرّا، لكن لا تقوم عليهم الحجة إلا ب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ون قبيحًا إلا بالنهي، وهوقول من لا يثبت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قبيحًا إلا ب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جهم والأشعري ومن تابعه من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يعلى، وأبي الوليد الباج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معالي الجويني وغيرهم، والجمهور من السلف والخلف على أن ما كانوا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الرسول من الشرك والجاهلية شيئًا قبيحًا، وكان شر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ستحقو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مجىء الرسول؛ ولهذا كان للناس في الشرك والظلم والكذب والفواحش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حهما معلوم بالعقل، وأنهم يستحقون العذاب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إن لم يأتهم الرسول،كما يقوله المعتزلة، وكثير من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ه عن أبي حنيفة نفسه، وهو قول أبي الخطاب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ح، ولا حسن، ولا شر فيهما قبل الخطاب، وإنما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تفعل، والحسن 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فعل، أو ما أذن في فعله،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، ومن وافقهم، من الطوائ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سيئ، وشر، وقبيح، قبل مجيء الرسول؛ لكن العقوب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بمجيء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عامة السلف، وأكثر المسلمين، وعليه يد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إن فيهما بيان أن ما عليه الكفار هو شر وقبيح، وسيئ قبل الرسل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ستحقون العقوبة إلا ب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حذي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جاهلية وشر، فجاءنا الله بهذا الخير، فهل بعد هذا الخير من 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دعاة على أبواب جهنم، من أجابهم إليها قذفو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0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0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تعالى عن قبح أعمال الكفار قبل أن يأتيهم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إِلَى فِرْعَوْنَ إِنَّهُ طَغَى فَقُلْ هَل لَّ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زَكَّى وَأَهْدِيَكَ إِلَى رَبِّكَ فَت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-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رْعَوْنَ عَلَا فِي الْأَرْضِ وَجَعَلَ أَهْ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يَسْتَضْعِفُ طَائِفَةً مِّنْهُمْ يُذَبِّحُ أَبْنَاءهُمْ وَيَسْتَحْي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اءهُمْ إِنَّهُ كَانَ مِنَ الْمُفْسِدِينَ وَنُرِيدُ أَن نَّمُن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سْتُضْعِفُوا فِي الْأَرْضِ وَنَجْعَلَهُمْ أَئِمَّةً وَنَجْعَ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ارِثِينَ وَنُمَكِّنَ لَهُمْ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بر عن حاله قبل أن يولد موسى، وحين كان صغيرًا قبل أن 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الة، إنه كان طاغيًا مف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مَنَنَّا عَلَيْكَ مَرَّةً أُخْرَى إِذْ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ُمِّكَ مَا يُوحَى أَنِ اقْذِفِيهِ فِي التَّابُوتِ فَاقْذِفِي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مِّ فَلْيُلْقِهِ الْيَمُّ بِالسَّاحِلِ يَأْخُذْهُ عَدُوٌّ لِّي وَعَدُو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-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عون، فهو إذ ذاك عدو لله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 الرسالة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0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0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أمر الله الناس أن يتوبوا ويستغفروا مما فعلوه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اح المستوى الطرفين والمعفو عنه وكفعل الصبيان والمجانين، ما أمر ب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، فعلم أنه كان من السيئات القبيحة، لكن الله لا يعاقب إلا بعد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 آيَاتُهُ ثُمَّ فُصِّلَتْ مِن لَّد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ٍ خَبِيرٍ أَلاَّ تَعْبُدُواْ إِلاَّ اللّهَ إِنَّنِي لَكُم مِّنْهُ نَذ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ِيرٌ وَأَنِ اسْتَغْفِرُواْ رَبَّكُمْ ثُمَّ تُوبُواْ إِلَيْهِ يُمَتِّع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تَاعًا حَسَنًا إِلَى أَجَلٍ مُّسَمًّى وَيُؤْتِ كُلَّ ذِي فَضْلٍ فَضْ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وَلَّوْاْ فَإِنِّيَ أَخَافُ عَلَيْكُمْ عَذَابَ ي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أَنَا بَشَ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ُكُمْ يُوحَى إِلَيَّ أَنَّمَا إِلَهُكُمْ إِلَهٌ وَاحِدٌ فَاسْتَقِ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وَاسْتَغْفِرُوهُ وَوَيْلٌ لِّلْمُشْرِكِينَ الَّذِينَ لَا 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 نُو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قَوْمِهِ أَنْ أَنذِرْ قَوْمَكَ مِن قَبْلِ أَن يَأْتِيَهُمْ عَذَابٌ أ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يَا قَوْمِ إِنِّي لَكُمْ نَذِيرٌ مُّبِينٌ أَنِ 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طِيعُونِ يَغْفِرْ لَكُم مِّن ذُن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ا كانت ذنوبًا قبل إنذار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عَادٍ أَخَاهُمْ هُودًا قَالَ يَا قَوْم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ا لَكُم مِّنْ إِلَـهٍ غَيْرُهُ إِنْ أَنتُمْ إِلاَّ مُفْتَرُون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 لا أَسْأَلُكُمْ عَلَيْهِ أَجْرًا إِنْ أَجْرِيَ إِلاَّ عَلَى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نِي أَفَلاَ تَعْقِلُونَ وَيَا قَوْمِ اسْتَغْفِرُواْ رَبَّك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في أول خطابه أنهم مفترون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وا عليه، كما قال لهم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جَادِلُونَن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آؤكُم مَّا نَزَّلَ اللّهُ بِ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ٍ فَانتَظِرُواْ إِنِّي مَع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تَظ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ا لَكُم مِّنْ إِلَـهٍ غَيْرُهُ هُوَ أَنشَأَكُم مِّنَ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ْمَرَكُمْ فِيهَا فَاسْتَغْفِرُوهُ ثُمَّ تُوبُواْ إِلَيْهِ إِنّ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ٌ مُّج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لوط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تُونَ الْفَاحِش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سَبَقَكُم بِهَا مِنْ أَحَدٍ مِّن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ا كانت فاحشة عندهم قبل أن ينهاهم، بخلاف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فاحشة، ولا قبيحة، ولا سيئة حتى نهاهم عنها، ولهذ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أْتُونَ الرِّجَالَ وَتَقْطَعُونَ السَّبِيلَ وَتَأْتُونَ فِي نَادِي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اب لمن يعرفون قب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، ولكن أنذرهم ب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فُواْ الْمِكْي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 بِالْقِسْطِ وَلاَ تَبْخَسُواْ النَّاسَ أَشْيَاء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ثَوْاْ فِي الأَرْضِ 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خسا لهم أشياءهم، وأنهم كانوا عاثين في الأرض مفسدين قبل أن ينه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لمهم ما كان سيئة، إلا لما نهاهم، وأنه قبل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سائر الأفعال من الأكل والشرب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 في سائر ما ن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رسل من الشرك والظلم و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براهيم الخ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إِنَّهُ كَانَ صِدِّيقًا نَّبِيًّا إِذْ قَالَ لِأَبِيهِ يَا أَب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َعْبُدُ مَا لَا يَسْمَعُ وَلَا يُبْصِرُ وَلَا يُغْنِي عَن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ذا توبيخ على فعله قبل النهي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بْرَاهِيمَ إِذْ قَالَ لِقَوْمِهِ 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ذَلِكُمْ خَيْرٌ لَّكُمْ إِن كُنتُمْ تَعْلَمُونَ إِنَّمَا 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ُونِ اللَّهِ أَوْثَانًا وَتَخْلُقُونَ إِفْ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م يخلقون إفكًا قبل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خليل لقوم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فْكًا آلِهَةً دُونَ اللَّهِ تُرِيدُونَ فَمَا ظَنُّكُم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حِتُونَ وَاللَّهُ خَلَقَكُمْ وَم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بين قبح ما كانوا عليه، قبل النهي، وقبل إنكاره عليهم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م استفهام منك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َا تَنْحِتُونَ وَاللَّهُ خَلَقَ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ما تنح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أن تعبد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ونه بأيديكم‏؟‏ وتدعون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حسن التوحيد، وعبادة الله تعالى وحده لا شريك له، و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ثابت في نفس الأمر، معلوم بالعقل، لم يخاطبهم بهذا إذ كانوا لم يفعلو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ون عليه، بل كان فعلهم كأكلهم وشربهم، وإنما كان قبيحًا بالنهي، ومعني قبحه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ًا عنه، لا لمعنى فيه، كما تقوله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قرآن في مواضع كثيرة يبين لهم قبح ما 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غيره بالأدلة العقلية، ويضرب لهم الأمثال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مَنِ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فِيهَا إِن كُنتُمْ تَعْلَمُونَ سَيَقُولُونَ لِلَّهِ قُل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-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ضي أن اعتراف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خالق يوجب انتهاءهم عن عبادتها، وأن عبادتها من القبائح المذموم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ظنون أن الشرك هو اعتقاد أن ثم خالق آخر، وهذا باطل، بل الشرك عبا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 اعترف المشرك بأ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ه لله، كذب مفتر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 جَعَلَ الْأَرْضَ قَرَارًا وَجَعَلَ خِلَا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هَارًا وَجَعَلَ لَهَا رَوَاسِيَ وَجَعَلَ بَيْنَ الْبَحْرَيْنِ حَاجِ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لَهٌ مَّعَ اللَّهِ بَلْ أَكْثَرُهُمْ لَا يَعْلَمُونَ أَمَّن ي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ضْطَرَّ إِذَا دَعَاهُ وَيَكْشِفُ السُّوءَ وَيَجْعَلُكُمْ خُلَفَاء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لَهٌ مَّعَ اللَّهِ قَلِيلًا 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جمل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لَهٌ مَّع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عليهم أن يعبدوا غير الله، ويتخذوه إلهًا مع اعترافهم بأن هذا لم يفعله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، وإنما فعله هو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لَهٌ مَّع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استفهام 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مع الله موجود وهذا غلط، فإنهم يجعلون مع الله آلهة ويشهدون بذلك، لكن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فعلوا ذلك، والتقرير إنما يكون لما يقرون به، وهم مقرون ب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، لا يقرون بأنه لم يكن معه 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ُمْ لَتَشْه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مَعَ اللّهِ آلِهَةً أُخْرَى قُل لاَّ أَشْهَدُ قُلْ إِنَّمَا هُوَ إِلَـ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 وَإِنَّنِي بَرِيءٌ مِّمَّا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جَاءكَ الَّذِينَ يُؤْمِنُونَ بِآيَاتِنَا فَ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اَمٌ عَلَيْكُمْ كَتَبَ رَبُّكُمْ عَلَى نَفْسِهِ الرَّحْمَةَ أَنّ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َ مِنكُمْ سُوءًا بِجَهَالَةٍ ثُمَّ تَابَ مِن بَعْدِهِ وَأَصْلَحَ فَ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لِلَّذِينَ يَعْمَلُونَ السُّوَءَ بِجَهَالَةٍ ثُمَّ يَتُوب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 فَأُوْلَـئِكَ يَتُوبُ اللّهُ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نَّ رَبَّكَ لِلَّذِينَ عَمِلُواْ السُّوءَ بِجَهَال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تَابُواْ مِن بَعْدِ ذَلِكَ وَأَصْلَحُواْ إِنَّ رَبَّكَ مِن بَعْد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إن كان قال الصحابة والتا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عاص فهو جاهل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في موضع آخرـ فهو متناول لمن يكون علم التحري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يكون عاملا سوءًا، وإن كان لم يسمع الخطاب ال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، وأنه يتوب من ذلك فيغفر الله له ويرحمه، وإن كان لا يستحق العق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لوغ الخطاب، وقيام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توبة والاستغفار تكون من ترك الواجبات، وتكون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م أنه ذنب، تبين كثرة ما يدخل في التوبة والاستغفار، فإن كثيرًا من الن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توبة والاستغفار يستشعر قبائح قد فعلها فعلم بالعلم العام أنها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حشة، والظلم الظاهر، فأما ما قد يتخذ دينًا فلا يعلم أنه ذنب، إلا من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؛ كدين المشركين، وأهل الكتاب المبدل، فإنه مما تجب التوبة والاستغفا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يحسبون أنهم على 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دع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من السلف ـ منهم 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أحب إلى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صية؛ لأن المعصية يتاب منها، والبدعة لا يتا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م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جر التوبة على كل صاحب بدعة، بمعنى أنه لا يتوب من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سب أنه على هدى، ولو تاب لتاب عليه، كما يتوب على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مبتدع مطلقًا فقد غلط غلطًا منكرًا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في توبة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مبتدعًا يراها حسنة لا يتوب منها، فأما إذ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ها قبيحة، فإنه يتوب منها كما يرى الكافر إنه على ضلال، وإلا ف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من كان على بدعة، تبين له ضلالها، وتاب الله عليه منها، وهؤلاء لا يحص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الخوارج لما أرسل إليهم ابن عباس فناظرهم، ورجع منهم نصفهم أو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وا وتاب منهم آخرون على يد عمر بن عبد العزيز، وغيره ومنهم من سمع العلم، ف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، فهذا القسم الذى لا يعلم فاعلوه قبحه قسم كثير من أهل القبلة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عام، وكذلك ما يترك الإنسان من واجبات لا يعلم وجوبها كثيرة جدا، ثم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قد تركه من الحسنات من التوحيد والايمان وما كان مأمورًا بالتوب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مما كان سيئة، والتائب يتوب مما تركه وضيعه وفرط فيه من حقو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كما يتوب مما فعله من السيئات وإن كان قد فعل هذا وترك هذا قبل الرسا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رسالة يستحق العقاب على ترك هذا فعل هذا، وإلا فكونه كان فاعلًا ل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 وتاركًا للحسنات التى يذم تاركها كان تائبًا قبل ذلك كما تقدم و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قول من نفى الذم والعقاب وقول من أثبت ا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ا عليها فلا معنى لقبحها قيل بل في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بب للعقاب، لكن هو متوقف على الشرط، وهو الحج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تُمْ عَلَىَ شَفَا حُفْرَةٍ مِّنَ النَّارِ فَأَنقَذ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إنقاذه لسقطوا ومن كان وا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فير فهلك، فهلاكه موقوف على سقوطه، بخلاف ما إذا بان، وبعد عن ذلك؛ فقد 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، فأصحابها كانوا قريبين إلى الهلاك والعذاب الثاني أنهم مذمومون منقو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ون، فدرجتهم منخفضة بذلك، ولابد ولو قدر أنهم لم يعذبوا لا يستحقون 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، من ذلك من كرامته أيضًا وثوابه فهذه عقوبة بحرمان خير، وهى أحد 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وهذا وإن كان حاصلًا لكل من ترك مستحبًا، فإنه يفوته خيره، ف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ه مالم يحصل له، وبين ما ينقص ما عنده، وهذا كلام عام فيما لم يعاق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، وأما من لم يرسل إليه رسول في الدنيا، فقد رويت آثار أنهم يرسل إلي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صامات القيامة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الوجوب والتحريم؛ هل يتحقق بدون العق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على قولين، قيل لا يتحقق، فإنه إذا لم يعاقب كان كالمباح، وقيل يتحقق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ذم وإن لم يعاقب، وتحقيق الأمر أن العقاب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بالآلام، فهذا قد يسقط بكثرة الحسنات، ونوع بنقص الدرجة، وح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ستحقه، فهذا يحصل إذا لم يحصل الأول، والله تعالى يكفر سيئات المسي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جْتَنِبُواْ كَبَآئِرَ مَا تُنْهَوْنَ عَنْهُ نُكَفّ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 سَيِّئَاتِكُمْ وَنُدْخِلْكُم مُّدْخَلًا كَر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رها تارة بالمصائب، فتبقى درجة صاحبها كما كانت، وقد تصير درجته أ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ها بالطاعات، ومن لم يأت بتلك السيئات أعلى درجة، فيحرم صاحب السيئات، م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ائها من طاعته، وهذا مما يتوب منه من أراد أن لا يخسر ومن فرط في مستحبات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أيضًا ليحصل له موجبها، فالتوبة تتناول هؤل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بة الإنسان من حسناته على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ويستغفر من تقصير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مما كان يظنه حسنات ولم يكن كحال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من إعجابه ورؤيته أنه فعلها، وأنها حصلت بق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ى فضل الله، وإحسانه، وأنه هو المنعم بها، وهذه توبة من فعل مذموم وترك مأمو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تخليص الأعمال مما يفسدها، أشد على العالمين من طول الاجتهاد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احتياج الناس إلى التوبة دائما، ولهذا قيل هى مقام يستصحبه العبد م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؛ إلى آخر عمره، ولابد منه لجميع الخلق، فجميع الخلق عليهم أن يتوبو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يموا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 الْمُنَافِقِينَ وَالْمُنَافِقَاتِ وَ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َاتِ وَيَتُوبَ اللَّهُ عَلَى الْمُؤْمِنِينَ وَالْمُؤْمِنَاتِ 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,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وقد قال الله لأفضل الأنبياء، وأفضل الخلق بعد الأنبياء، وهم السا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 تَّابَ الله عَلَى النَّبِيِّ وَالْمُهَاج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صَارِ الَّذِينَ اتَّبَعُوهُ فِي سَاعَةِ الْعُسْرَةِ مِن بَعْدِ مَا ك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ِيغُ قُلُوبُ فَرِيقٍ مِّنْهُمْ ثُمَّ تَابَ عَلَيْهِمْ إِنَّهُ بِهِمْ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واخر ما أنزل الله قوله ‏</w:t>
      </w:r>
      <w:hyperlink r:id="rId1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الْفَتْ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أَيْتَ النَّاسَ يَدْخُلُونَ فِي دِي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و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ه 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، وسجو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اللهم اغفر لي 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كثر أن يقول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راك تكثر من قولك سبحانك اللهم وبحمدك أستغفرك وأتوب إلي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أني سأرى علامة في أمتي فإذا رأيتها أكثرت من قول سبحانك اللهم وبحمدك أستغ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ب إليك فقد رأيتها ‏</w:t>
      </w:r>
      <w:hyperlink r:id="rId10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 وَالْفَتْ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يَدْخُلُونَ فِي دِينِ اللَّهِ أَفْو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هُ إِنَّهُ كَانَ 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سبحانه له بالتسبيح بحمده والاستغفار في هذه الحال،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رع في غيرها أو لا يؤمر به غيره بل يقتضي أن هذا سبب لما أمر 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 به في مواضع أخر، كما يؤمر الإنسان بالحمد والشكر على نعم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 بالشكر عليها وكما يؤمر بالتوبة من ذنب؛ وإن كان مأمورًا بالتوبة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أمر أن يختم عمله بهذا، فغيره أحوج إلى 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اج العبد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ه الحال، كما يحتاج إلى التوبة، فهو محتاج إلى التوبة والاستغفار 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أن النبي صلى الله عليه وسلم كان يستغفر عقب الصلاة ثلاث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غْفِرِينَ بِالأَسْح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الليل ثم جلسوا وقت السحر يستغ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تم الله سورة المزمل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 بقوله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 اللَّهَ إِنَّ اللَّ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ز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ختم بذلك سورة المدثر بقوله 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قْوَى وَأَهْلُ الْمَغْف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سبحان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، ولم يقل سبحانه أهل للتقوى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قوى فهو وحده أهل أن ي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بد دون ما سواه، ولا يستحق غيره أن يتقى، كما قال ‏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سَّمَاوَاتِ وَالأَرْضِ وَلَهُ الدِّينُ وَاصِبًا 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هل المغفرة، ولا يغف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ما قال تعالى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غْفِرُ الذُّنُوبَ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غير حديث ي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بحانه أهل التقوى وأهل المغفرة، وقد جمع الله بي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في غير موضع، كقوله سبحانه 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علم أنه لا إل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استغفر لذنبك وللمؤمنين و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يستغفرو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تاركيه قبل الاسلام من توحيد الله وعبادته، وإن كان ذلك لم يأتهم 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كما تقدم، والرسول يستغفر من ترك ما كان تاركه، كما قال فيه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ُنتَ تَدْر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ُ وَلَا الْإِيم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عقاب، والمؤمن إذا تبين له أنه ضيع حق قرابته، أو غيره استغفر ال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، وكذلك إذا تبين له أن بعض ما يفعله هو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مما يستغفر ويتاب منه ما في النفس من الأمور التى لو ق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ها عذ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 تُبْدُواْ مَا فِي أَنفُسِكُمْ أَوْ تُخْفُوهُ يُحَاسِب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هِ اللّهُ فَيَغْفِرُ لِمَن يَشَاء وَيُعَذِّبُ مَن يَشَاء وَاللّهُ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غفر لمن يرجع عما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كلم به ولم يعمل كالذي همّ بالسيئة ولم يعملها، وإن تركها لله كتبت له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ستغفر منه ويتوب، فإن الاستغفار والتوبة من كل ما كان سببا للذم و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حصل العقاب ولا الذم، فإنه يفضي إليه فيتوب من ذلك، أي يرجع عن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ضي إلى شر فيستغفر الله منه، أي يطلب منه أن يغفر له فلا يشقيه به، فإ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اقب عليه فقد ينقص به، فالذي يهم بالسيئات، وإن كان لا يكتب عليه سيئ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بها عما كان ينفعه فينقص بها عمن لم يفعلها واشتغل بما ينفعه عنها، وقد ب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؛ أن فعل الإنسان وقوله، إما له وإما عليه، لا يخلو من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هو يستغفر الله ويتوب مما عليه، وقد يظن ظنون سوء باطلة، وإن لم يتك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له فيها، استغفر الله وتاب، وظلمه لنفسه يكون بترك واجب، كما يكون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، فقوله تعالى 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يَعْمَلْ سُوءًا أَوْ يَظْلِمْ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طف العام على الخاص وكذلك قوله 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عَلُواْ فَاحِشَةً أَوْ ظَلَمُواْ أَنْفُسَهُمْ ذَك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سْتَغْفَرُواْ لِذُنُوبِهِمْ وَمَن يَغْفِرُ الذُّنُوبَ إِلاَّ اللّهُ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صِرُّواْ عَلَى مَا فَعَلُواْ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 تعالى ‏</w:t>
      </w:r>
      <w:hyperlink r:id="rId109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إِذَا فَعَلُواْ فَاحِشَةً أَوْ 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ْ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قيل كل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النفس المذكور معها، قي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ة أيضًا وقيل هى 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هي الكبيرة، فيكون الكلا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كبيرة والصغير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الزنا، يقول ظلم النفس يدخل في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قيل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ظلم النفس ما دونه، من اللمس والقبلة والمعان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فاحشة، وظلم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ى وقيل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ظلم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التحقيق أن ظلم النفس جنس عام، يتناول كل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أن أبا بكر قال يا رسول الله علمني دعاءًا أدعو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إني ظلمت نفسي ظلمًا كثيرًا ولا يغفر الذنوب إلا أنت ف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غفرة من عندك وارحمني 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عام يتناول كل ذنب، 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علمني دعاءً أدعو به في صلا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 ظلمًا كثيرًا، ولا يغفر الذنوب إلا أنت، فاغفر لي مغف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، وارحمني 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وغير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ول في استفت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وأنا عبدك، ظلمت نفسي، واعت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ي، فاغفر لي، فإنه لا يغفر الذنوب إلا أنت، واهدني لأحسن الأخلاق، فإنه لا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سنها إلا أنت، واصرف عني سيئها، فإنه لا يصرف عني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البشر و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اَ 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فُسَنَا وإ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فْسِي فَاغْفِرْ لِي فَغَفَر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ـ يونس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َا إِلَهَ إِلَّا أَنتَ سُبْحَانَكَ إِنِّي كُن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فْسِي وَأَسْلَمْتُ مَعَ سُلَيْمَانَ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ـ رضي الله عنه ـ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قال عن أهل القرى المعذ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ـكِن ظَلَمُوا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َّنَا 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نَا ذُنُوبَنَا وَإِسْرَافَنَا فِي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نوب هي الصغائر، والإسراف هو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نس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جاوزة القصد، كما في لفظ الإثم والعدوان فالذنوب كالإث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راف كالعدو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َيْرَ بَاغٍ وَلاَ ع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وزة قدر الحاجة، فالذنوب مثل اتباع الهوى بغير هدى من الله، فهذا كله 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رضى لنفسه، ويغضب لنفسه، فهو متبع لهوا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غضب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قب بأكثر مما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قتال المشركين، وما أصابه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عمن قبل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كَأَيِّن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َّبِيٍّ قَاتَلَ مَعَهُ رِبِّيُّونَ كَثِيرٌ فَمَا وَهَنُواْ لِمَا أَصَاب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 سَبِيلِ اللّهِ وَمَا ضَعُفُواْ وَمَا اسْتَكَانُواْ وَاللّ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يل على الصحيح،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إن لم يقتل في معركة فقد قتل أنبياء كثيرون، ‏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مَا وَه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صَابَهُمْ فِي سَبِيلِ اللّهِ وَمَا ضَعُفُواْ وَمَا اسْتَكَانُواْ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حِبُّ الصَّابِرِينَ وَمَا كَانَ قَوْلَهُمْ إلَّا أن قَالُوا رَبَّنَا 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نَا ذُنُوبَنَا وَإِسْرَافَنَا فِي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بين الصبر والاستغفار وهذا هو المأمور به في المصائب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لاستغفار من الذنوب التي كانت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ال كثيرا ما يقاتل الإنس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ه كالذي يقاتل شجاعة ويقاتل حمية ويقاتل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ذنوب والذي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قد يسرف فيقتل من لا يستحق القتل ويعاقب الكفار بأشد مما أمر ب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قُتِلَ مَظْلُومًا فَقَدْ جَعَلْنَا لِوَلِي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ُلْطَانًا فَلاَ يُسْرِف فِّي الْقَتْلِ إِنَّهُ كَانَ مَنْص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إِذَا أَنفَقُوا لَمْ يُسْرِفُوا وَلَمْ يَقْت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كَانَ بَيْنَ ذَلِكَ قَو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رق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شْرَبُواْ وَلاَ تُسْرِ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كتبت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شيخ الإسلام أحمد بن تي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يخرج العبد من الفعل المكروه؛ إلى الفعل المحبوب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إلى العمل التام، ويرفع العبد من المقام الأدنى إلى الأعلى منه والأك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بد لله والعارف بالله في كل يوم بل في كل ساعة بل في كل لحظة يزداد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بصيرة في دينه وعبوديته بحيث يجد ذلك في طعامه وشرابه ونومه ويقظته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ويرى تقصيره في حضور قلبه في المقامات العالية وإعطائها حقها، فهو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آناء الليل وأطراف 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ضطر إليه دائمًا في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، في الغوائب والمشاهد لما فيه من المصالح، وجلب الخيرات، ودفع المض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زيادة في القوة في الأعمال القلبية والبدنية اليقينية الإ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الاستغفار بين أهل التوحيد واقترانها بشه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من أولهم إلى آخرهم، ومن آخرهم إلى أولهم، ومن الأعلى إلى الأد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ول دائرة التوحيد، والاستغفار للخلق كلهم، وهم فيها درجات عند الله، ولكل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ة أن لا إله إلا الله بصدق ويقين؛ تذهب الشرك كله، دقه وج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ه وعمده، أوله وآخره، سره وعلانيته وتأتي على جميع صفاته وخفاياه ودق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يمحو ما بقي من عثراته ويمحو الذنب الذي هو من شعب الشرك، فإ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شعب الشرك، فالتوحيد يذهب أصل الشرك، والاستغفار يمحو فروعه، فأبلغ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بلغ الدعاء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توحيد والاستغفار لنفسه ولإخوانه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نظر في كتب أهل الفلسفة الذين يزعمون فيها أنه كلما قوي نور الحق وبره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وب، خفي عن المعرفة، كما يبهر ضوء 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فيش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ر مثل هؤلاء وعليك بصحبة أتباع الرسل، المؤيدين بنور الهدى، وبراهي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بصائر في الشبهات والشهوات، الفارقين بين الواردات الرحمانية والشي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عاملين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ْلَئِكَ حِزْبُ اللَّهِ أَلَا إِنَّ حِزْبَ اللَّ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جاد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، والحسنات كلها مشروط فيها الإخلاص لله، وموافقة أمره باتباع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من أكبر الحسنات، وبابه واسع؛ فمن أحس بتقصير في قوله، أو عم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، أو رزقه ، أو تقلب قلب؛ فعليه بالتوحيد والاستغفار ففيهما الشفاء إذ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 و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وجد العبد تقصيرًا في حقوق القرابة والأهل و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ران والإخوان، فعليه بالدعاء لهم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 بن اليمان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لسانًا ذربًا على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‏؟‏ إني لأستغفر الله في اليوم أكثر 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أصر من 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عاد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راد ذكر الاستغفار باللفظ ‏؟‏ أو أنه إذا 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القلب أن لا يعود إلى الذنب ‏؟‏ وهل إذا تاب من الذنب، وعزم بالقلب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يه، وأقام مدة ثم وقع فيه، أفيكون ذلك الذنب القديم يضاف إلى الثاني 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غفورًا بالتوبة المتقدمة ‏؟‏ وهل التائب من شرب الخمر ولبس الحرير يش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‏؟‏ ويلبس الحرير في الآخرة ‏؟‏ والتوبة النصوح ما شرطه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الاستغفار بالقلب مع اللس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 الذنب كمن لا ذنب له، كما في 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بيرة مع الاستغ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غيرة مع الإص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ر على الصغيرة صارت كبيرة، وإذا تاب منها غف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إِذَا فَعَلُواْ فَاحِشَةً أَوْ 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ْفُسَهُمْ ذَكَرُواْ اللّهَ فَاسْتَغْفَرُواْ لِذُن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اب توبة صحيحة غفرت ذنوبه، فإن عاد إلى الذنب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اب قبل الله توبت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تائب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 بعد إسلام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بعد الردة وأسلم، هل يعود عمله الأول ‏؟‏ على قولين مبناهما أن الردة هل ت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مطلقا أو تحبطه بشرط الموت عليه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بي حنيفة ومالك أنها تحبطه مطلقا، ومذهب الشافعي أنها تح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موت عليها، والردة ضد التوبة، وليس من السيئات ما يمحو جميع الحسن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ة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ُوبُوا إِلَى اللَّهِ تَوْبَةً نَّصُو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ح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وْب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َّصُو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ثم لا يعود فهذه التوبة الواجب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شرب الخمر ولبس الحرير فإنه يلبس ذلك في الآخرة كما جاء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ثم لم يتب منها 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الناس ك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لا يشربها مطلقًا وقد أخطئوا الصواب الذي عليه 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هودي أو النصراني إذا أ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بقى عليه ذنب بعد الإ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باطنًا وظاهرًا غفر له الكفر الذي ت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بلا نزاع، وأما الذنوب التي لم يتب منها مثل أن يكن مصرًا على ذن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، أو فاحشة، ولم يتب منها بالإسلام، فقد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غفر له ما ت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ؤاخذ بما عملنا في الجاهلية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في الإسلام لم يؤاخذ بما عمل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اء في الإسلام أخذ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إسلام أن يلتزم فعل ما أمر الله به، وترك ما 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وبة العامة، فمن أسلم هذا الإسلام غفرت ذنوب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الأولين من المهاجرين والأنصار والذين اتبعوهم بإح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صحيح ل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م 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ام لتعريف العهد، والإسلام المعهود بينهم كا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اء في الإسلام أخذ بالأو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عمله من الذنوب، فإنه يؤاخذ بالأو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ب النصوص والعد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 من ذنب غفر له ذلك الذنب، ولم يجب أن يغفر له غيره، والمسلم تائب م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إِذَا انسَلَخَ الأَشْهُرُ الْحُرُمُ 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شْرِكِينَ حَيْثُ وَجَدتُّمُوهُمْ وَخُذُوهُمْ وَاحْصُرُوهُمْ وَاقْع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هُمْ كُلَّ مَرْصَدٍ فَإِن تَابُواْ وَأَقَامُواْ الصَّلاَةَ وَآتَوُ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زَّكَاةَ فَخَلُّواْ سَبِيلَهُمْ إِ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 لِلَّذِينَ كَفَرُواْ إِن يَنتَهُواْ يُغَفَرْ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دْ 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ف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انتهوا عما نهوا عنه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قد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نتهاء عن الذنب هو التو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هى عن ذنب غفر له 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نته عن ذنب فلا يجب أن يغفر له ما سلف لانتهائه عن ذن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216#TOP#TOP" TargetMode="External"/><Relationship Id="rId5" Type="http://schemas.openxmlformats.org/officeDocument/2006/relationships/hyperlink" Target="javascript:openquran(73,8,8)" TargetMode="External"/><Relationship Id="rId6" Type="http://schemas.openxmlformats.org/officeDocument/2006/relationships/hyperlink" Target="javascript:openquran(7,2,2)" TargetMode="External"/><Relationship Id="rId7" Type="http://schemas.openxmlformats.org/officeDocument/2006/relationships/hyperlink" Target="javascript:openquran(38,23,23)" TargetMode="External"/><Relationship Id="rId8" Type="http://schemas.openxmlformats.org/officeDocument/2006/relationships/hyperlink" Target="javascript:openquran(18,58,58)" TargetMode="External"/><Relationship Id="rId9" Type="http://schemas.openxmlformats.org/officeDocument/2006/relationships/hyperlink" Target="javascript:openquran(4,83,83)" TargetMode="External"/><Relationship Id="rId10" Type="http://schemas.openxmlformats.org/officeDocument/2006/relationships/hyperlink" Target="javascript:openquran(16,109,109)" TargetMode="External"/><Relationship Id="rId11" Type="http://schemas.openxmlformats.org/officeDocument/2006/relationships/hyperlink" Target="javascript:openquran(1,74,74)" TargetMode="External"/><Relationship Id="rId12" Type="http://schemas.openxmlformats.org/officeDocument/2006/relationships/hyperlink" Target="javascript:openquran(56,16,16)" TargetMode="External"/><Relationship Id="rId13" Type="http://schemas.openxmlformats.org/officeDocument/2006/relationships/hyperlink" Target="javascript:openquran(63,16,16)" TargetMode="External"/><Relationship Id="rId14" Type="http://schemas.openxmlformats.org/officeDocument/2006/relationships/hyperlink" Target="javascript:openquran(1,286,286)" TargetMode="External"/><Relationship Id="rId15" Type="http://schemas.openxmlformats.org/officeDocument/2006/relationships/hyperlink" Target="javascript:openquran(1,285,286)" TargetMode="External"/><Relationship Id="rId16" Type="http://schemas.openxmlformats.org/officeDocument/2006/relationships/hyperlink" Target="javascript:openquran(1,286,286)" TargetMode="External"/><Relationship Id="rId17" Type="http://schemas.openxmlformats.org/officeDocument/2006/relationships/hyperlink" Target="javascript:openquran(3,69,69)" TargetMode="External"/><Relationship Id="rId18" Type="http://schemas.openxmlformats.org/officeDocument/2006/relationships/hyperlink" Target="javascript:openquran(1,271,271)" TargetMode="External"/><Relationship Id="rId19" Type="http://schemas.openxmlformats.org/officeDocument/2006/relationships/hyperlink" Target="javascript:openquran(1,273,273)" TargetMode="External"/><Relationship Id="rId20" Type="http://schemas.openxmlformats.org/officeDocument/2006/relationships/hyperlink" Target="javascript:openquran(58,7,7)" TargetMode="External"/><Relationship Id="rId21" Type="http://schemas.openxmlformats.org/officeDocument/2006/relationships/hyperlink" Target="javascript:openquran(58,8,8)" TargetMode="External"/><Relationship Id="rId22" Type="http://schemas.openxmlformats.org/officeDocument/2006/relationships/hyperlink" Target="javascript:openquran(9,62,63)" TargetMode="External"/><Relationship Id="rId23" Type="http://schemas.openxmlformats.org/officeDocument/2006/relationships/hyperlink" Target="javascript:openquran(34,32,32)" TargetMode="External"/><Relationship Id="rId24" Type="http://schemas.openxmlformats.org/officeDocument/2006/relationships/hyperlink" Target="javascript:openquran(82,22,28)" TargetMode="External"/><Relationship Id="rId25" Type="http://schemas.openxmlformats.org/officeDocument/2006/relationships/hyperlink" Target="javascript:openquran(75,17,18)" TargetMode="External"/><Relationship Id="rId26" Type="http://schemas.openxmlformats.org/officeDocument/2006/relationships/hyperlink" Target="javascript:openquran(55,8,11)" TargetMode="External"/><Relationship Id="rId27" Type="http://schemas.openxmlformats.org/officeDocument/2006/relationships/hyperlink" Target="javascript:openquran(55,89,91)" TargetMode="External"/><Relationship Id="rId28" Type="http://schemas.openxmlformats.org/officeDocument/2006/relationships/hyperlink" Target="javascript:openquran(0,6,6)" TargetMode="External"/><Relationship Id="rId29" Type="http://schemas.openxmlformats.org/officeDocument/2006/relationships/hyperlink" Target="javascript:openquran(27,50,50)" TargetMode="External"/><Relationship Id="rId30" Type="http://schemas.openxmlformats.org/officeDocument/2006/relationships/hyperlink" Target="javascript:openquran(8,60,60)" TargetMode="External"/><Relationship Id="rId31" Type="http://schemas.openxmlformats.org/officeDocument/2006/relationships/hyperlink" Target="javascript:openquran(1,273,273)" TargetMode="External"/><Relationship Id="rId32" Type="http://schemas.openxmlformats.org/officeDocument/2006/relationships/hyperlink" Target="javascript:openquran(58,8,8)" TargetMode="External"/><Relationship Id="rId33" Type="http://schemas.openxmlformats.org/officeDocument/2006/relationships/hyperlink" Target="javascript:openquran(0,5,5)" TargetMode="External"/><Relationship Id="rId34" Type="http://schemas.openxmlformats.org/officeDocument/2006/relationships/hyperlink" Target="javascript:openquran(69,19,21)" TargetMode="External"/><Relationship Id="rId35" Type="http://schemas.openxmlformats.org/officeDocument/2006/relationships/hyperlink" Target="javascript:openquran(2,125,125)" TargetMode="External"/><Relationship Id="rId36" Type="http://schemas.openxmlformats.org/officeDocument/2006/relationships/hyperlink" Target="javascript:openquran(2,186,186)" TargetMode="External"/><Relationship Id="rId37" Type="http://schemas.openxmlformats.org/officeDocument/2006/relationships/hyperlink" Target="javascript:openquran(2,118,120)" TargetMode="External"/><Relationship Id="rId38" Type="http://schemas.openxmlformats.org/officeDocument/2006/relationships/hyperlink" Target="javascript:openquran(9,109,109)" TargetMode="External"/><Relationship Id="rId39" Type="http://schemas.openxmlformats.org/officeDocument/2006/relationships/hyperlink" Target="javascript:openquran(10,114,115)" TargetMode="External"/><Relationship Id="rId40" Type="http://schemas.openxmlformats.org/officeDocument/2006/relationships/hyperlink" Target="javascript:openquran(10,114,115)" TargetMode="External"/><Relationship Id="rId41" Type="http://schemas.openxmlformats.org/officeDocument/2006/relationships/hyperlink" Target="javascript:openquran(39,55,55)" TargetMode="External"/><Relationship Id="rId42" Type="http://schemas.openxmlformats.org/officeDocument/2006/relationships/hyperlink" Target="javascript:openquran(39,55,55)" TargetMode="External"/><Relationship Id="rId43" Type="http://schemas.openxmlformats.org/officeDocument/2006/relationships/hyperlink" Target="javascript:openquran(1,45,45)" TargetMode="External"/><Relationship Id="rId44" Type="http://schemas.openxmlformats.org/officeDocument/2006/relationships/hyperlink" Target="javascript:openquran(1,153,153)" TargetMode="External"/><Relationship Id="rId45" Type="http://schemas.openxmlformats.org/officeDocument/2006/relationships/hyperlink" Target="javascript:openquran(89,17,17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52&amp;CID=217#TOP#TOP" TargetMode="External"/><Relationship Id="rId48" Type="http://schemas.openxmlformats.org/officeDocument/2006/relationships/hyperlink" Target="javascript:openquran(17,28,28)" TargetMode="External"/><Relationship Id="rId49" Type="http://schemas.openxmlformats.org/officeDocument/2006/relationships/hyperlink" Target="javascript:openquran(7,72,74)" TargetMode="External"/><Relationship Id="rId50" Type="http://schemas.openxmlformats.org/officeDocument/2006/relationships/hyperlink" Target="javascript:openquran(7,57,57)" TargetMode="External"/><Relationship Id="rId51" Type="http://schemas.openxmlformats.org/officeDocument/2006/relationships/hyperlink" Target="javascript:openquran(8,100,100)" TargetMode="External"/><Relationship Id="rId52" Type="http://schemas.openxmlformats.org/officeDocument/2006/relationships/hyperlink" Target="javascript:openquran(1,97,99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52&amp;CID=217#TOP#TOP" TargetMode="External"/><Relationship Id="rId55" Type="http://schemas.openxmlformats.org/officeDocument/2006/relationships/hyperlink" Target="javascript:openquran(1,271,271)" TargetMode="External"/><Relationship Id="rId56" Type="http://schemas.openxmlformats.org/officeDocument/2006/relationships/hyperlink" Target="javascript:openquran(1,273,273)" TargetMode="External"/><Relationship Id="rId57" Type="http://schemas.openxmlformats.org/officeDocument/2006/relationships/hyperlink" Target="javascript:openquran(58,8,8)" TargetMode="External"/><Relationship Id="rId58" Type="http://schemas.openxmlformats.org/officeDocument/2006/relationships/hyperlink" Target="javascript:openquran(3,115,115)" TargetMode="External"/><Relationship Id="rId59" Type="http://schemas.openxmlformats.org/officeDocument/2006/relationships/hyperlink" Target="javascript:openquran(58,8,8)" TargetMode="External"/><Relationship Id="rId60" Type="http://schemas.openxmlformats.org/officeDocument/2006/relationships/hyperlink" Target="javascript:openquran(47,29,29)" TargetMode="External"/><Relationship Id="rId61" Type="http://schemas.openxmlformats.org/officeDocument/2006/relationships/hyperlink" Target="javascript:openquran(47,29,29)" TargetMode="External"/><Relationship Id="rId62" Type="http://schemas.openxmlformats.org/officeDocument/2006/relationships/hyperlink" Target="javascript:openquran(4,54,54)" TargetMode="External"/><Relationship Id="rId63" Type="http://schemas.openxmlformats.org/officeDocument/2006/relationships/hyperlink" Target="javascript:openquran(6,158,158)" TargetMode="External"/><Relationship Id="rId64" Type="http://schemas.openxmlformats.org/officeDocument/2006/relationships/hyperlink" Target="javascript:openquran(33,28,28)" TargetMode="External"/><Relationship Id="rId65" Type="http://schemas.openxmlformats.org/officeDocument/2006/relationships/hyperlink" Target="javascript:openquran(5,148,148)" TargetMode="External"/><Relationship Id="rId66" Type="http://schemas.openxmlformats.org/officeDocument/2006/relationships/hyperlink" Target="javascript:openquran(35,47,47)" TargetMode="External"/><Relationship Id="rId67" Type="http://schemas.openxmlformats.org/officeDocument/2006/relationships/hyperlink" Target="javascript:openquran(11,106,106)" TargetMode="External"/><Relationship Id="rId68" Type="http://schemas.openxmlformats.org/officeDocument/2006/relationships/hyperlink" Target="javascript:openquran(38,38,38)" TargetMode="External"/><Relationship Id="rId69" Type="http://schemas.openxmlformats.org/officeDocument/2006/relationships/hyperlink" Target="javascript:openquran(22,84,89)" TargetMode="External"/><Relationship Id="rId70" Type="http://schemas.openxmlformats.org/officeDocument/2006/relationships/hyperlink" Target="javascript:openquran(20,25,25)" TargetMode="External"/><Relationship Id="rId71" Type="http://schemas.openxmlformats.org/officeDocument/2006/relationships/hyperlink" Target="javascript:openquran(42,45,45)" TargetMode="External"/><Relationship Id="rId72" Type="http://schemas.openxmlformats.org/officeDocument/2006/relationships/hyperlink" Target="javascript:openquran(15,36,36)" TargetMode="External"/><Relationship Id="rId73" Type="http://schemas.openxmlformats.org/officeDocument/2006/relationships/hyperlink" Target="javascript:openquran(22,51,52)" TargetMode="External"/><Relationship Id="rId74" Type="http://schemas.openxmlformats.org/officeDocument/2006/relationships/hyperlink" Target="javascript:openquran(70,3,3)" TargetMode="External"/><Relationship Id="rId75" Type="http://schemas.openxmlformats.org/officeDocument/2006/relationships/hyperlink" Target="javascript:openquran(16,1,1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52&amp;CID=218#TOP#TOP" TargetMode="External"/><Relationship Id="rId78" Type="http://schemas.openxmlformats.org/officeDocument/2006/relationships/hyperlink" Target="javascript:openquran(56,10,10)" TargetMode="External"/><Relationship Id="rId79" Type="http://schemas.openxmlformats.org/officeDocument/2006/relationships/hyperlink" Target="javascript:openquran(47,18,18)" TargetMode="External"/><Relationship Id="rId80" Type="http://schemas.openxmlformats.org/officeDocument/2006/relationships/hyperlink" Target="javascript:openquran(8,100,100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21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218#TOP#TOP" TargetMode="External"/><Relationship Id="rId85" Type="http://schemas.openxmlformats.org/officeDocument/2006/relationships/hyperlink" Target="javascript:openquran(17,28,28)" TargetMode="External"/><Relationship Id="rId86" Type="http://schemas.openxmlformats.org/officeDocument/2006/relationships/hyperlink" Target="javascript:openquran(5,52,52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218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218#TOP#TOP" TargetMode="External"/><Relationship Id="rId91" Type="http://schemas.openxmlformats.org/officeDocument/2006/relationships/hyperlink" Target="javascript:openquran(9,63,63)" TargetMode="External"/><Relationship Id="rId92" Type="http://schemas.openxmlformats.org/officeDocument/2006/relationships/hyperlink" Target="javascript:openquran(9,62,63)" TargetMode="External"/><Relationship Id="rId93" Type="http://schemas.openxmlformats.org/officeDocument/2006/relationships/hyperlink" Target="javascript:openquran(4,55,55)" TargetMode="External"/><Relationship Id="rId94" Type="http://schemas.openxmlformats.org/officeDocument/2006/relationships/hyperlink" Target="javascript:openquran(4,56,56)" TargetMode="External"/><Relationship Id="rId95" Type="http://schemas.openxmlformats.org/officeDocument/2006/relationships/hyperlink" Target="javascript:openquran(59,1,1)" TargetMode="External"/><Relationship Id="rId96" Type="http://schemas.openxmlformats.org/officeDocument/2006/relationships/hyperlink" Target="javascript:openquran(40,19,19)" TargetMode="External"/><Relationship Id="rId97" Type="http://schemas.openxmlformats.org/officeDocument/2006/relationships/hyperlink" Target="javascript:openquran(17,50,50)" TargetMode="External"/><Relationship Id="rId98" Type="http://schemas.openxmlformats.org/officeDocument/2006/relationships/hyperlink" Target="javascript:openquran(4,5,5)" TargetMode="External"/><Relationship Id="rId99" Type="http://schemas.openxmlformats.org/officeDocument/2006/relationships/hyperlink" Target="javascript:openquran(38,65,65)" TargetMode="External"/><Relationship Id="rId100" Type="http://schemas.openxmlformats.org/officeDocument/2006/relationships/hyperlink" Target="javascript:openquran(5,88,88)" TargetMode="External"/><Relationship Id="rId101" Type="http://schemas.openxmlformats.org/officeDocument/2006/relationships/hyperlink" Target="javascript:openquran(21,52,52)" TargetMode="External"/><Relationship Id="rId102" Type="http://schemas.openxmlformats.org/officeDocument/2006/relationships/hyperlink" Target="javascript:openquran(38,33,35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2&amp;CID=218#TOP#TOP" TargetMode="External"/><Relationship Id="rId105" Type="http://schemas.openxmlformats.org/officeDocument/2006/relationships/hyperlink" Target="javascript:openquran(1,271,271)" TargetMode="External"/><Relationship Id="rId106" Type="http://schemas.openxmlformats.org/officeDocument/2006/relationships/hyperlink" Target="javascript:openquran(8,60,60)" TargetMode="External"/><Relationship Id="rId107" Type="http://schemas.openxmlformats.org/officeDocument/2006/relationships/hyperlink" Target="javascript:openquran(4,89,89)" TargetMode="External"/><Relationship Id="rId108" Type="http://schemas.openxmlformats.org/officeDocument/2006/relationships/hyperlink" Target="javascript:openquran(1,219,219)" TargetMode="External"/><Relationship Id="rId109" Type="http://schemas.openxmlformats.org/officeDocument/2006/relationships/hyperlink" Target="javascript:openquran(4,54,54)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52&amp;CID=218#TOP#TOP" TargetMode="External"/><Relationship Id="rId112" Type="http://schemas.openxmlformats.org/officeDocument/2006/relationships/hyperlink" Target="javascript:openquran(2,195,195)" TargetMode="External"/><Relationship Id="rId113" Type="http://schemas.openxmlformats.org/officeDocument/2006/relationships/hyperlink" Target="javascript:openquran(4,72,72)" TargetMode="External"/><Relationship Id="rId114" Type="http://schemas.openxmlformats.org/officeDocument/2006/relationships/hyperlink" Target="javascript:openquran(4,75,75)" TargetMode="External"/><Relationship Id="rId115" Type="http://schemas.openxmlformats.org/officeDocument/2006/relationships/hyperlink" Target="javascript:openquran(4,75,75)" TargetMode="External"/><Relationship Id="rId116" Type="http://schemas.openxmlformats.org/officeDocument/2006/relationships/hyperlink" Target="javascript:openquran(3,171,171)" TargetMode="External"/><Relationship Id="rId117" Type="http://schemas.openxmlformats.org/officeDocument/2006/relationships/hyperlink" Target="javascript:openquran(3,172,172)" TargetMode="External"/><Relationship Id="rId118" Type="http://schemas.openxmlformats.org/officeDocument/2006/relationships/hyperlink" Target="javascript:openquran(4,54,54)" TargetMode="External"/><Relationship Id="rId119" Type="http://schemas.openxmlformats.org/officeDocument/2006/relationships/hyperlink" Target="javascript:openquran(23,40,40)" TargetMode="External"/><Relationship Id="rId120" Type="http://schemas.openxmlformats.org/officeDocument/2006/relationships/hyperlink" Target="javascript:openquran(58,8,8)" TargetMode="External"/><Relationship Id="rId121" Type="http://schemas.openxmlformats.org/officeDocument/2006/relationships/hyperlink" Target="javascript:openquran(1,273,273)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52&amp;CID=219#TOP#TOP" TargetMode="External"/><Relationship Id="rId124" Type="http://schemas.openxmlformats.org/officeDocument/2006/relationships/hyperlink" Target="javascript:openquran(11,36,36)" TargetMode="External"/><Relationship Id="rId125" Type="http://schemas.openxmlformats.org/officeDocument/2006/relationships/hyperlink" Target="javascript:openquran(17,13,13)" TargetMode="External"/><Relationship Id="rId126" Type="http://schemas.openxmlformats.org/officeDocument/2006/relationships/hyperlink" Target="javascript:openquran(17,60,60)" TargetMode="External"/><Relationship Id="rId127" Type="http://schemas.openxmlformats.org/officeDocument/2006/relationships/hyperlink" Target="javascript:openquran(3,25,25)" TargetMode="External"/><Relationship Id="rId128" Type="http://schemas.openxmlformats.org/officeDocument/2006/relationships/hyperlink" Target="javascript:openquran(78,40,40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219#TOP#TOP" TargetMode="External"/><Relationship Id="rId131" Type="http://schemas.openxmlformats.org/officeDocument/2006/relationships/hyperlink" Target="javascript:openquran(6,26,26)" TargetMode="External"/><Relationship Id="rId132" Type="http://schemas.openxmlformats.org/officeDocument/2006/relationships/hyperlink" Target="javascript:openquran(6,31,31)" TargetMode="External"/><Relationship Id="rId133" Type="http://schemas.openxmlformats.org/officeDocument/2006/relationships/hyperlink" Target="javascript:openquran(1,40,40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220#TOP#TOP" TargetMode="External"/><Relationship Id="rId136" Type="http://schemas.openxmlformats.org/officeDocument/2006/relationships/hyperlink" Target="javascript:openquran(17,13,13)" TargetMode="External"/><Relationship Id="rId137" Type="http://schemas.openxmlformats.org/officeDocument/2006/relationships/hyperlink" Target="javascript:openquran(20,60,60)" TargetMode="External"/><Relationship Id="rId138" Type="http://schemas.openxmlformats.org/officeDocument/2006/relationships/hyperlink" Target="javascript:openquran(17,60,60)" TargetMode="External"/><Relationship Id="rId139" Type="http://schemas.openxmlformats.org/officeDocument/2006/relationships/hyperlink" Target="javascript:openquran(11,72,72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2&amp;CID=220#TOP#TOP" TargetMode="External"/><Relationship Id="rId142" Type="http://schemas.openxmlformats.org/officeDocument/2006/relationships/hyperlink" Target="javascript:openquran(12,23,24)" TargetMode="External"/><Relationship Id="rId143" Type="http://schemas.openxmlformats.org/officeDocument/2006/relationships/hyperlink" Target="javascript:openquran(44,13,13)" TargetMode="External"/><Relationship Id="rId144" Type="http://schemas.openxmlformats.org/officeDocument/2006/relationships/hyperlink" Target="javascript:openquran(13,32,34)" TargetMode="External"/><Relationship Id="rId145" Type="http://schemas.openxmlformats.org/officeDocument/2006/relationships/hyperlink" Target="javascript:openquran(3,171,171)" TargetMode="External"/><Relationship Id="rId146" Type="http://schemas.openxmlformats.org/officeDocument/2006/relationships/hyperlink" Target="javascript:openquran(33,23,23)" TargetMode="External"/><Relationship Id="rId147" Type="http://schemas.openxmlformats.org/officeDocument/2006/relationships/hyperlink" Target="javascript:openquran(1,255,255)" TargetMode="External"/><Relationship Id="rId148" Type="http://schemas.openxmlformats.org/officeDocument/2006/relationships/hyperlink" Target="javascript:openquran(18,93,95)" TargetMode="External"/><Relationship Id="rId149" Type="http://schemas.openxmlformats.org/officeDocument/2006/relationships/hyperlink" Target="javascript:openquran(23,52,52)" TargetMode="External"/><Relationship Id="rId150" Type="http://schemas.openxmlformats.org/officeDocument/2006/relationships/hyperlink" Target="javascript:openquran(8,59,59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220#TOP#TOP" TargetMode="External"/><Relationship Id="rId153" Type="http://schemas.openxmlformats.org/officeDocument/2006/relationships/hyperlink" Target="javascript:openquran(7,75,75)" TargetMode="External"/><Relationship Id="rId154" Type="http://schemas.openxmlformats.org/officeDocument/2006/relationships/hyperlink" Target="javascript:openquran(3,33,33)" TargetMode="External"/><Relationship Id="rId155" Type="http://schemas.openxmlformats.org/officeDocument/2006/relationships/hyperlink" Target="javascript:openquran(48,10,10)" TargetMode="External"/><Relationship Id="rId156" Type="http://schemas.openxmlformats.org/officeDocument/2006/relationships/hyperlink" Target="javascript:openquran(81,19,19)" TargetMode="External"/><Relationship Id="rId157" Type="http://schemas.openxmlformats.org/officeDocument/2006/relationships/hyperlink" Target="javascript:openquran(5,94,94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52&amp;CID=220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52&amp;CID=220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52&amp;CID=221#TOP#TOP" TargetMode="External"/><Relationship Id="rId164" Type="http://schemas.openxmlformats.org/officeDocument/2006/relationships/hyperlink" Target="javascript:openquran(1,271,271)" TargetMode="External"/><Relationship Id="rId165" Type="http://schemas.openxmlformats.org/officeDocument/2006/relationships/hyperlink" Target="javascript:openquran(1,273,273)" TargetMode="External"/><Relationship Id="rId166" Type="http://schemas.openxmlformats.org/officeDocument/2006/relationships/hyperlink" Target="javascript:openquran(58,8,8)" TargetMode="External"/><Relationship Id="rId167" Type="http://schemas.openxmlformats.org/officeDocument/2006/relationships/hyperlink" Target="javascript:openquran(91,17,21)" TargetMode="External"/><Relationship Id="rId168" Type="http://schemas.openxmlformats.org/officeDocument/2006/relationships/hyperlink" Target="javascript:openquran(75,8,9)" TargetMode="External"/><Relationship Id="rId169" Type="http://schemas.openxmlformats.org/officeDocument/2006/relationships/hyperlink" Target="javascript:openquran(29,14,15)" TargetMode="External"/><Relationship Id="rId170" Type="http://schemas.openxmlformats.org/officeDocument/2006/relationships/hyperlink" Target="javascript:openquran(81,13,14)" TargetMode="External"/><Relationship Id="rId171" Type="http://schemas.openxmlformats.org/officeDocument/2006/relationships/hyperlink" Target="javascript:openquran(37,28,28)" TargetMode="External"/><Relationship Id="rId172" Type="http://schemas.openxmlformats.org/officeDocument/2006/relationships/hyperlink" Target="javascript:openquran(1,255,255)" TargetMode="External"/><Relationship Id="rId173" Type="http://schemas.openxmlformats.org/officeDocument/2006/relationships/hyperlink" Target="javascript:openquran(20,28,28)" TargetMode="External"/><Relationship Id="rId174" Type="http://schemas.openxmlformats.org/officeDocument/2006/relationships/hyperlink" Target="javascript:openquran(81,19,19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52&amp;CID=221#TOP#TOP" TargetMode="External"/><Relationship Id="rId177" Type="http://schemas.openxmlformats.org/officeDocument/2006/relationships/hyperlink" Target="javascript:openquran(47,25,25)" TargetMode="External"/><Relationship Id="rId178" Type="http://schemas.openxmlformats.org/officeDocument/2006/relationships/hyperlink" Target="javascript:openquran(47,25,25)" TargetMode="External"/><Relationship Id="rId179" Type="http://schemas.openxmlformats.org/officeDocument/2006/relationships/hyperlink" Target="javascript:openquran(18,31,31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52&amp;CID=221#TOP#TOP" TargetMode="External"/><Relationship Id="rId182" Type="http://schemas.openxmlformats.org/officeDocument/2006/relationships/hyperlink" Target="javascript:openquran(16,35,35)" TargetMode="External"/><Relationship Id="rId183" Type="http://schemas.openxmlformats.org/officeDocument/2006/relationships/hyperlink" Target="javascript:openquran(2,181,181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252&amp;CID=221#TOP#TOP" TargetMode="External"/><Relationship Id="rId186" Type="http://schemas.openxmlformats.org/officeDocument/2006/relationships/hyperlink" Target="javascript:openquran(3,135,135)" TargetMode="External"/><Relationship Id="rId187" Type="http://schemas.openxmlformats.org/officeDocument/2006/relationships/hyperlink" Target="javascript:openquran(4,54,54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52&amp;CID=222#TOP#TOP" TargetMode="External"/><Relationship Id="rId190" Type="http://schemas.openxmlformats.org/officeDocument/2006/relationships/hyperlink" Target="javascript:openquran(48,13,13)" TargetMode="External"/><Relationship Id="rId191" Type="http://schemas.openxmlformats.org/officeDocument/2006/relationships/hyperlink" Target="javascript:openquran(3,135,135)" TargetMode="External"/><Relationship Id="rId192" Type="http://schemas.openxmlformats.org/officeDocument/2006/relationships/hyperlink" Target="javascript:openquran(48,13,13)" TargetMode="External"/><Relationship Id="rId193" Type="http://schemas.openxmlformats.org/officeDocument/2006/relationships/hyperlink" Target="javascript:openquran(3,135,135)" TargetMode="External"/><Relationship Id="rId194" Type="http://schemas.openxmlformats.org/officeDocument/2006/relationships/hyperlink" Target="javascript:openquran(5,52,52)" TargetMode="External"/><Relationship Id="rId195" Type="http://schemas.openxmlformats.org/officeDocument/2006/relationships/hyperlink" Target="javascript:openquran(17,28,28)" TargetMode="External"/><Relationship Id="rId196" Type="http://schemas.openxmlformats.org/officeDocument/2006/relationships/hyperlink" Target="javascript:openquran(4,54,54)" TargetMode="External"/><Relationship Id="rId197" Type="http://schemas.openxmlformats.org/officeDocument/2006/relationships/hyperlink" Target="javascript:openquran(25,111,111)" TargetMode="External"/><Relationship Id="rId198" Type="http://schemas.openxmlformats.org/officeDocument/2006/relationships/hyperlink" Target="javascript:openquran(37,39,39)" TargetMode="External"/><Relationship Id="rId199" Type="http://schemas.openxmlformats.org/officeDocument/2006/relationships/hyperlink" Target="javascript:openquran(2,139,139)" TargetMode="External"/><Relationship Id="rId200" Type="http://schemas.openxmlformats.org/officeDocument/2006/relationships/hyperlink" Target="javascript:openquran(62,8,8)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2&amp;CID=222#TOP#TOP" TargetMode="External"/><Relationship Id="rId203" Type="http://schemas.openxmlformats.org/officeDocument/2006/relationships/hyperlink" Target="javascript:openquran(5,1,1)" TargetMode="External"/><Relationship Id="rId204" Type="http://schemas.openxmlformats.org/officeDocument/2006/relationships/hyperlink" Target="javascript:openquran(33,1,1)" TargetMode="External"/><Relationship Id="rId205" Type="http://schemas.openxmlformats.org/officeDocument/2006/relationships/hyperlink" Target="javascript:openquran(34,1,1)" TargetMode="External"/><Relationship Id="rId206" Type="http://schemas.openxmlformats.org/officeDocument/2006/relationships/hyperlink" Target="javascript:openquran(33,13,13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222#TOP#TOP" TargetMode="External"/><Relationship Id="rId209" Type="http://schemas.openxmlformats.org/officeDocument/2006/relationships/hyperlink" Target="javascript:openquran(33,13,13)" TargetMode="External"/><Relationship Id="rId210" Type="http://schemas.openxmlformats.org/officeDocument/2006/relationships/hyperlink" Target="javascript:openquran(3,145,145)" TargetMode="External"/><Relationship Id="rId211" Type="http://schemas.openxmlformats.org/officeDocument/2006/relationships/hyperlink" Target="javascript:openquran(62,1,1)" TargetMode="External"/><Relationship Id="rId212" Type="http://schemas.openxmlformats.org/officeDocument/2006/relationships/hyperlink" Target="javascript:openquran(72,16,16)" TargetMode="External"/><Relationship Id="rId213" Type="http://schemas.openxmlformats.org/officeDocument/2006/relationships/hyperlink" Target="javascript:openquran(62,1,1)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52&amp;CID=222#TOP#TOP" TargetMode="External"/><Relationship Id="rId216" Type="http://schemas.openxmlformats.org/officeDocument/2006/relationships/hyperlink" Target="javascript:openquran(1,275,275)" TargetMode="External"/><Relationship Id="rId217" Type="http://schemas.openxmlformats.org/officeDocument/2006/relationships/hyperlink" Target="javascript:openquran(1,275,275)" TargetMode="External"/><Relationship Id="rId218" Type="http://schemas.openxmlformats.org/officeDocument/2006/relationships/hyperlink" Target="javascript:openquran(9,62,64)" TargetMode="External"/><Relationship Id="rId219" Type="http://schemas.openxmlformats.org/officeDocument/2006/relationships/hyperlink" Target="javascript:openquran(1,257,257)" TargetMode="External"/><Relationship Id="rId220" Type="http://schemas.openxmlformats.org/officeDocument/2006/relationships/hyperlink" Target="javascript:openquran(4,51,56)" TargetMode="External"/><Relationship Id="rId221" Type="http://schemas.openxmlformats.org/officeDocument/2006/relationships/hyperlink" Target="javascript:openquran(17,44,44)" TargetMode="External"/><Relationship Id="rId222" Type="http://schemas.openxmlformats.org/officeDocument/2006/relationships/hyperlink" Target="javascript:openquran(15,98,100)" TargetMode="External"/><Relationship Id="rId223" Type="http://schemas.openxmlformats.org/officeDocument/2006/relationships/hyperlink" Target="javascript:openquran(3,76,76)" TargetMode="External"/><Relationship Id="rId224" Type="http://schemas.openxmlformats.org/officeDocument/2006/relationships/hyperlink" Target="javascript:openquran(17,50,50)" TargetMode="External"/><Relationship Id="rId225" Type="http://schemas.openxmlformats.org/officeDocument/2006/relationships/hyperlink" Target="javascript:openquran(3,119,119)" TargetMode="External"/><Relationship Id="rId226" Type="http://schemas.openxmlformats.org/officeDocument/2006/relationships/hyperlink" Target="javascript:openquran(2,173,175)" TargetMode="External"/><Relationship Id="rId227" Type="http://schemas.openxmlformats.org/officeDocument/2006/relationships/hyperlink" Target="javascript:openquran(6,27,27)" TargetMode="External"/><Relationship Id="rId228" Type="http://schemas.openxmlformats.org/officeDocument/2006/relationships/hyperlink" Target="javascript:openquran(6,30,30)" TargetMode="External"/><Relationship Id="rId229" Type="http://schemas.openxmlformats.org/officeDocument/2006/relationships/hyperlink" Target="javascript:openquran(5,121,121)" TargetMode="External"/><Relationship Id="rId230" Type="http://schemas.openxmlformats.org/officeDocument/2006/relationships/hyperlink" Target="javascript:openquran(18,45,45)" TargetMode="External"/><Relationship Id="rId231" Type="http://schemas.openxmlformats.org/officeDocument/2006/relationships/hyperlink" Target="javascript:openquran(59,1,1)" TargetMode="External"/><Relationship Id="rId232" Type="http://schemas.openxmlformats.org/officeDocument/2006/relationships/hyperlink" Target="javascript:openquran(59,5,5)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52&amp;CID=223#TOP#TOP" TargetMode="External"/><Relationship Id="rId235" Type="http://schemas.openxmlformats.org/officeDocument/2006/relationships/hyperlink" Target="javascript:openquran(9,62,63)" TargetMode="External"/><Relationship Id="rId236" Type="http://schemas.openxmlformats.org/officeDocument/2006/relationships/hyperlink" Target="javascript:openquran(59,1,1)" TargetMode="External"/><Relationship Id="rId237" Type="http://schemas.openxmlformats.org/officeDocument/2006/relationships/hyperlink" Target="javascript:openquran(41,13,13)" TargetMode="External"/><Relationship Id="rId238" Type="http://schemas.openxmlformats.org/officeDocument/2006/relationships/hyperlink" Target="javascript:openquran(32,7,8)" TargetMode="External"/><Relationship Id="rId239" Type="http://schemas.openxmlformats.org/officeDocument/2006/relationships/hyperlink" Target="javascript:openquran(2,31,31)" TargetMode="External"/><Relationship Id="rId240" Type="http://schemas.openxmlformats.org/officeDocument/2006/relationships/hyperlink" Target="javascript:openquran(4,18,18)" TargetMode="External"/><Relationship Id="rId241" Type="http://schemas.openxmlformats.org/officeDocument/2006/relationships/hyperlink" Target="javascript:openquran(1,111,111)" TargetMode="External"/><Relationship Id="rId242" Type="http://schemas.openxmlformats.org/officeDocument/2006/relationships/hyperlink" Target="javascript:openquran(1,112,112)" TargetMode="External"/><Relationship Id="rId243" Type="http://schemas.openxmlformats.org/officeDocument/2006/relationships/hyperlink" Target="javascript:openquran(22,66,67)" TargetMode="External"/><Relationship Id="rId244" Type="http://schemas.openxmlformats.org/officeDocument/2006/relationships/hyperlink" Target="javascript:openquran(7,30,30)" TargetMode="External"/><Relationship Id="rId245" Type="http://schemas.openxmlformats.org/officeDocument/2006/relationships/hyperlink" Target="javascript:openquran(7,34,34)" TargetMode="External"/><Relationship Id="rId246" Type="http://schemas.openxmlformats.org/officeDocument/2006/relationships/hyperlink" Target="javascript:openquran(65,4,4)" TargetMode="External"/><Relationship Id="rId247" Type="http://schemas.openxmlformats.org/officeDocument/2006/relationships/hyperlink" Target="javascript:openquran(16,1,1)" TargetMode="External"/><Relationship Id="rId248" Type="http://schemas.openxmlformats.org/officeDocument/2006/relationships/hyperlink" Target="javascript:openquran(9,62,63)" TargetMode="External"/><Relationship Id="rId249" Type="http://schemas.openxmlformats.org/officeDocument/2006/relationships/hyperlink" Target="javascript:openquran(1,136,137)" TargetMode="External"/><Relationship Id="rId250" Type="http://schemas.openxmlformats.org/officeDocument/2006/relationships/hyperlink" Target="javascript:openquran(1,285,285)" TargetMode="External"/><Relationship Id="rId251" Type="http://schemas.openxmlformats.org/officeDocument/2006/relationships/hyperlink" Target="javascript:openquran(1,1,5)" TargetMode="External"/><Relationship Id="rId252" Type="http://schemas.openxmlformats.org/officeDocument/2006/relationships/hyperlink" Target="javascript:openquran(3,150,152)" TargetMode="External"/><Relationship Id="rId253" Type="http://schemas.openxmlformats.org/officeDocument/2006/relationships/hyperlink" Target="javascript:openquran(25,221,223)" TargetMode="External"/><Relationship Id="rId254" Type="http://schemas.openxmlformats.org/officeDocument/2006/relationships/hyperlink" Target="javascript:openquran(42,36,36)" TargetMode="External"/><Relationship Id="rId255" Type="http://schemas.openxmlformats.org/officeDocument/2006/relationships/hyperlink" Target="javascript:openquran(20,50,50)" TargetMode="External"/><Relationship Id="rId256" Type="http://schemas.openxmlformats.org/officeDocument/2006/relationships/hyperlink" Target="javascript:openquran(19,124,126)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52&amp;CID=223#TOP#TOP" TargetMode="External"/><Relationship Id="rId259" Type="http://schemas.openxmlformats.org/officeDocument/2006/relationships/hyperlink" Target="javascript:openquran(2,166,167)" TargetMode="External"/><Relationship Id="rId260" Type="http://schemas.openxmlformats.org/officeDocument/2006/relationships/hyperlink" Target="javascript:openquran(8,124,125)" TargetMode="External"/><Relationship Id="rId261" Type="http://schemas.openxmlformats.org/officeDocument/2006/relationships/hyperlink" Target="javascript:openquran(8,37,37)" TargetMode="External"/><Relationship Id="rId262" Type="http://schemas.openxmlformats.org/officeDocument/2006/relationships/hyperlink" Target="javascript:openquran(46,17,17)" TargetMode="External"/><Relationship Id="rId263" Type="http://schemas.openxmlformats.org/officeDocument/2006/relationships/hyperlink" Target="javascript:openquran(1,10,10)" TargetMode="External"/><Relationship Id="rId264" Type="http://schemas.openxmlformats.org/officeDocument/2006/relationships/hyperlink" Target="javascript:openquran(73,31,31)" TargetMode="External"/><Relationship Id="rId265" Type="http://schemas.openxmlformats.org/officeDocument/2006/relationships/hyperlink" Target="javascript:openquran(47,4,4)" TargetMode="External"/><Relationship Id="rId266" Type="http://schemas.openxmlformats.org/officeDocument/2006/relationships/hyperlink" Target="javascript:openquran(55,1,14)" TargetMode="External"/><Relationship Id="rId267" Type="http://schemas.openxmlformats.org/officeDocument/2006/relationships/hyperlink" Target="javascript:openquran(55,84,96)" TargetMode="External"/><Relationship Id="rId268" Type="http://schemas.openxmlformats.org/officeDocument/2006/relationships/hyperlink" Target="javascript:openquran(75,3,12)" TargetMode="External"/><Relationship Id="rId269" Type="http://schemas.openxmlformats.org/officeDocument/2006/relationships/hyperlink" Target="javascript:openquran(82,7,7)" TargetMode="External"/><Relationship Id="rId270" Type="http://schemas.openxmlformats.org/officeDocument/2006/relationships/hyperlink" Target="javascript:openquran(82,7,28)" TargetMode="External"/><Relationship Id="rId271" Type="http://schemas.openxmlformats.org/officeDocument/2006/relationships/hyperlink" Target="javascript:openquran(75,6,6)" TargetMode="External"/><Relationship Id="rId272" Type="http://schemas.openxmlformats.org/officeDocument/2006/relationships/hyperlink" Target="javascript:openquran(75,5,6)" TargetMode="External"/><Relationship Id="rId273" Type="http://schemas.openxmlformats.org/officeDocument/2006/relationships/hyperlink" Target="javascript:openquran(0,6,7)" TargetMode="External"/><Relationship Id="rId274" Type="http://schemas.openxmlformats.org/officeDocument/2006/relationships/hyperlink" Target="javascript:openquran(3,69,69)" TargetMode="External"/><Relationship Id="rId275" Type="http://schemas.openxmlformats.org/officeDocument/2006/relationships/hyperlink" Target="javascript:openquran(37,35,39)" TargetMode="External"/><Relationship Id="rId276" Type="http://schemas.openxmlformats.org/officeDocument/2006/relationships/hyperlink" Target="javascript:openquran(7,1,1)" TargetMode="External"/><Relationship Id="rId277" Type="http://schemas.openxmlformats.org/officeDocument/2006/relationships/hyperlink" Target="javascript:openquran(58,7,7)" TargetMode="External"/><Relationship Id="rId278" Type="http://schemas.openxmlformats.org/officeDocument/2006/relationships/hyperlink" Target="javascript:openquran(7,41,41)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52&amp;CID=224#TOP#TOP" TargetMode="External"/><Relationship Id="rId281" Type="http://schemas.openxmlformats.org/officeDocument/2006/relationships/hyperlink" Target="javascript:openquran(34,32,35)" TargetMode="External"/><Relationship Id="rId282" Type="http://schemas.openxmlformats.org/officeDocument/2006/relationships/hyperlink" Target="javascript:openquran(34,32,32)" TargetMode="External"/><Relationship Id="rId283" Type="http://schemas.openxmlformats.org/officeDocument/2006/relationships/hyperlink" Target="javascript:openquran(2,133,136)" TargetMode="External"/><Relationship Id="rId284" Type="http://schemas.openxmlformats.org/officeDocument/2006/relationships/hyperlink" Target="javascript:openquran(34,33,33)" TargetMode="External"/><Relationship Id="rId285" Type="http://schemas.openxmlformats.org/officeDocument/2006/relationships/hyperlink" Target="javascript:openquran(3,48,48)" TargetMode="External"/><Relationship Id="rId286" Type="http://schemas.openxmlformats.org/officeDocument/2006/relationships/hyperlink" Target="javascript:openquran(38,53,53)" TargetMode="External"/><Relationship Id="rId287" Type="http://schemas.openxmlformats.org/officeDocument/2006/relationships/hyperlink" Target="javascript:openquran(3,48,48)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252&amp;CID=224#TOP#TOP" TargetMode="External"/><Relationship Id="rId290" Type="http://schemas.openxmlformats.org/officeDocument/2006/relationships/hyperlink" Target="javascript:openquran(16,15,15)" TargetMode="External"/><Relationship Id="rId291" Type="http://schemas.openxmlformats.org/officeDocument/2006/relationships/hyperlink" Target="javascript:openquran(3,163,165)" TargetMode="External"/><Relationship Id="rId292" Type="http://schemas.openxmlformats.org/officeDocument/2006/relationships/hyperlink" Target="javascript:openquran(66,8,9)" TargetMode="External"/><Relationship Id="rId293" Type="http://schemas.openxmlformats.org/officeDocument/2006/relationships/hyperlink" Target="javascript:openquran(37,85,85)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252&amp;CID=224#TOP#TOP" TargetMode="External"/><Relationship Id="rId296" Type="http://schemas.openxmlformats.org/officeDocument/2006/relationships/hyperlink" Target="javascript:openquran(16,18,21)" TargetMode="External"/><Relationship Id="rId297" Type="http://schemas.openxmlformats.org/officeDocument/2006/relationships/hyperlink" Target="javascript:openquran(16,21,21)" TargetMode="External"/><Relationship Id="rId298" Type="http://schemas.openxmlformats.org/officeDocument/2006/relationships/hyperlink" Target="javascript:openquran(1,253,253)" TargetMode="External"/><Relationship Id="rId299" Type="http://schemas.openxmlformats.org/officeDocument/2006/relationships/hyperlink" Target="javascript:openquran(16,55,55)" TargetMode="External"/><Relationship Id="rId300" Type="http://schemas.openxmlformats.org/officeDocument/2006/relationships/hyperlink" Target="javascript:openquran(56,10,10)" TargetMode="External"/><Relationship Id="rId301" Type="http://schemas.openxmlformats.org/officeDocument/2006/relationships/hyperlink" Target="javascript:openquran(3,95,96)" TargetMode="External"/><Relationship Id="rId302" Type="http://schemas.openxmlformats.org/officeDocument/2006/relationships/hyperlink" Target="javascript:openquran(8,19,22)" TargetMode="External"/><Relationship Id="rId303" Type="http://schemas.openxmlformats.org/officeDocument/2006/relationships/hyperlink" Target="javascript:openquran(38,9,9)" TargetMode="External"/><Relationship Id="rId304" Type="http://schemas.openxmlformats.org/officeDocument/2006/relationships/hyperlink" Target="javascript:openquran(57,11,11)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52&amp;CID=224#TOP#TOP" TargetMode="External"/><Relationship Id="rId307" Type="http://schemas.openxmlformats.org/officeDocument/2006/relationships/hyperlink" Target="javascript:openquran(9,62,63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52&amp;CID=224#TOP#TOP" TargetMode="External"/><Relationship Id="rId310" Type="http://schemas.openxmlformats.org/officeDocument/2006/relationships/hyperlink" Target="javascript:openquran(72,20,20)" TargetMode="External"/><Relationship Id="rId311" Type="http://schemas.openxmlformats.org/officeDocument/2006/relationships/hyperlink" Target="javascript:openquran(48,13,13)" TargetMode="External"/><Relationship Id="rId312" Type="http://schemas.openxmlformats.org/officeDocument/2006/relationships/hyperlink" Target="javascript:openquran(8,60,60)" TargetMode="External"/><Relationship Id="rId313" Type="http://schemas.openxmlformats.org/officeDocument/2006/relationships/hyperlink" Target="javascript:openquran(34,15,15)" TargetMode="External"/><Relationship Id="rId314" Type="http://schemas.openxmlformats.org/officeDocument/2006/relationships/hyperlink" Target="javascript:openquran(1,273,273)" TargetMode="External"/><Relationship Id="rId315" Type="http://schemas.openxmlformats.org/officeDocument/2006/relationships/hyperlink" Target="javascript:openquran(58,8,8)" TargetMode="External"/><Relationship Id="rId316" Type="http://schemas.openxmlformats.org/officeDocument/2006/relationships/hyperlink" Target="javascript:openquran(3,95,96)" TargetMode="External"/><Relationship Id="rId317" Type="http://schemas.openxmlformats.org/officeDocument/2006/relationships/hyperlink" Target="javascript:openquran(8,19,22)" TargetMode="External"/><Relationship Id="rId318" Type="http://schemas.openxmlformats.org/officeDocument/2006/relationships/hyperlink" Target="javascript:openquran(31,16,17)" TargetMode="External"/><Relationship Id="rId319" Type="http://schemas.openxmlformats.org/officeDocument/2006/relationships/hyperlink" Target="javascript:openquran(1,130,130)" TargetMode="External"/><Relationship Id="rId320" Type="http://schemas.openxmlformats.org/officeDocument/2006/relationships/hyperlink" Target="javascript:openquran(1,285,286)" TargetMode="External"/><Relationship Id="rId321" Type="http://schemas.openxmlformats.org/officeDocument/2006/relationships/hyperlink" Target="javascript:openquran(1,284,284)" TargetMode="External"/><Relationship Id="rId322" Type="http://schemas.openxmlformats.org/officeDocument/2006/relationships/hyperlink" Target="javascript:openquran(1,286,286)" TargetMode="External"/><Relationship Id="rId323" Type="http://schemas.openxmlformats.org/officeDocument/2006/relationships/hyperlink" Target="javascript:openquran(1,286,286)" TargetMode="External"/><Relationship Id="rId324" Type="http://schemas.openxmlformats.org/officeDocument/2006/relationships/hyperlink" Target="javascript:openquran(1,286,286)" TargetMode="External"/><Relationship Id="rId325" Type="http://schemas.openxmlformats.org/officeDocument/2006/relationships/hyperlink" Target="javascript:openquran(1,286,286)" TargetMode="External"/><Relationship Id="rId326" Type="http://schemas.openxmlformats.org/officeDocument/2006/relationships/hyperlink" Target="javascript:openquran(32,5,5)" TargetMode="External"/><Relationship Id="rId327" Type="http://schemas.openxmlformats.org/officeDocument/2006/relationships/hyperlink" Target="javascript:openquran(63,16,16)" TargetMode="External"/><Relationship Id="rId328" Type="http://schemas.openxmlformats.org/officeDocument/2006/relationships/hyperlink" Target="javascript:openquran(2,102,102)" TargetMode="External"/><Relationship Id="rId329" Type="http://schemas.openxmlformats.org/officeDocument/2006/relationships/hyperlink" Target="javascript:openquran(1,286,286)" TargetMode="External"/><Relationship Id="rId330" Type="http://schemas.openxmlformats.org/officeDocument/2006/relationships/hyperlink" Target="javascript:openquran(6,42,42)" TargetMode="External"/><Relationship Id="rId331" Type="http://schemas.openxmlformats.org/officeDocument/2006/relationships/hyperlink" Target="javascript:openquran(5,152,152)" TargetMode="External"/><Relationship Id="rId332" Type="http://schemas.openxmlformats.org/officeDocument/2006/relationships/hyperlink" Target="javascript:openquran(1,136,136)" TargetMode="External"/><Relationship Id="rId333" Type="http://schemas.openxmlformats.org/officeDocument/2006/relationships/hyperlink" Target="javascript:openquran(1,1,5)" TargetMode="External"/><Relationship Id="rId334" Type="http://schemas.openxmlformats.org/officeDocument/2006/relationships/hyperlink" Target="javascript:openquran(1,177,177)" TargetMode="External"/><Relationship Id="rId335" Type="http://schemas.openxmlformats.org/officeDocument/2006/relationships/hyperlink" Target="javascript:openquran(23,54,54)" TargetMode="External"/><Relationship Id="rId336" Type="http://schemas.openxmlformats.org/officeDocument/2006/relationships/hyperlink" Target="javascript:openquran(24,27,29)" TargetMode="External"/><Relationship Id="rId337" Type="http://schemas.openxmlformats.org/officeDocument/2006/relationships/hyperlink" Target="javascript:openquran(32,66,68)" TargetMode="External"/><Relationship Id="rId338" Type="http://schemas.openxmlformats.org/officeDocument/2006/relationships/hyperlink" Target="javascript:openquran(1,165,167)" TargetMode="External"/><Relationship Id="rId339" Type="http://schemas.openxmlformats.org/officeDocument/2006/relationships/hyperlink" Target="javascript:openquran(8,31,31)" TargetMode="External"/><Relationship Id="rId340" Type="http://schemas.openxmlformats.org/officeDocument/2006/relationships/hyperlink" Target="javascript:openquran(2,81,82)" TargetMode="External"/><Relationship Id="rId341" Type="http://schemas.openxmlformats.org/officeDocument/2006/relationships/hyperlink" Target="javascript:openquran(3,60,65)" TargetMode="External"/><Relationship Id="rId342" Type="http://schemas.openxmlformats.org/officeDocument/2006/relationships/hyperlink" Target="javascript:openquran(6,156,157)" TargetMode="External"/><Relationship Id="rId343" Type="http://schemas.openxmlformats.org/officeDocument/2006/relationships/hyperlink" Target="javascript:openquran(56,28,28)" TargetMode="External"/><Relationship Id="rId344" Type="http://schemas.openxmlformats.org/officeDocument/2006/relationships/hyperlink" Target="javascript:openquran(41,52,52)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52&amp;CID=225#TOP#TOP" TargetMode="External"/><Relationship Id="rId347" Type="http://schemas.openxmlformats.org/officeDocument/2006/relationships/hyperlink" Target="javascript:openquran(4,48,48)" TargetMode="External"/><Relationship Id="rId348" Type="http://schemas.openxmlformats.org/officeDocument/2006/relationships/hyperlink" Target="javascript:openquran(44,18,19)" TargetMode="External"/><Relationship Id="rId349" Type="http://schemas.openxmlformats.org/officeDocument/2006/relationships/hyperlink" Target="javascript:openquran(71,16,17)" TargetMode="External"/><Relationship Id="rId350" Type="http://schemas.openxmlformats.org/officeDocument/2006/relationships/hyperlink" Target="javascript:openquran(3,116,116)" TargetMode="External"/><Relationship Id="rId351" Type="http://schemas.openxmlformats.org/officeDocument/2006/relationships/hyperlink" Target="javascript:openquran(39,60,60)" TargetMode="External"/><Relationship Id="rId352" Type="http://schemas.openxmlformats.org/officeDocument/2006/relationships/hyperlink" Target="javascript:openquran(2,85,85)" TargetMode="External"/><Relationship Id="rId353" Type="http://schemas.openxmlformats.org/officeDocument/2006/relationships/hyperlink" Target="javascript:openquran(9,71,72)" TargetMode="External"/><Relationship Id="rId354" Type="http://schemas.openxmlformats.org/officeDocument/2006/relationships/hyperlink" Target="javascript:openquran(9,72,72)" TargetMode="External"/><Relationship Id="rId355" Type="http://schemas.openxmlformats.org/officeDocument/2006/relationships/hyperlink" Target="javascript:openquran(1,130,132)" TargetMode="External"/><Relationship Id="rId356" Type="http://schemas.openxmlformats.org/officeDocument/2006/relationships/hyperlink" Target="javascript:openquran(9,84,84)" TargetMode="External"/><Relationship Id="rId357" Type="http://schemas.openxmlformats.org/officeDocument/2006/relationships/hyperlink" Target="javascript:openquran(6,126,126)" TargetMode="External"/><Relationship Id="rId358" Type="http://schemas.openxmlformats.org/officeDocument/2006/relationships/hyperlink" Target="javascript:openquran(11,101,101)" TargetMode="External"/><Relationship Id="rId359" Type="http://schemas.openxmlformats.org/officeDocument/2006/relationships/hyperlink" Target="javascript:openquran(26,44,44)" TargetMode="External"/><Relationship Id="rId360" Type="http://schemas.openxmlformats.org/officeDocument/2006/relationships/hyperlink" Target="javascript:openquran(4,44,44)" TargetMode="External"/><Relationship Id="rId361" Type="http://schemas.openxmlformats.org/officeDocument/2006/relationships/hyperlink" Target="javascript:openquran(2,52,52)" TargetMode="External"/><Relationship Id="rId362" Type="http://schemas.openxmlformats.org/officeDocument/2006/relationships/hyperlink" Target="javascript:openquran(41,13,13)" TargetMode="External"/><Relationship Id="rId363" Type="http://schemas.openxmlformats.org/officeDocument/2006/relationships/hyperlink" Target="javascript:openquran(22,51,53)" TargetMode="External"/><Relationship Id="rId364" Type="http://schemas.openxmlformats.org/officeDocument/2006/relationships/hyperlink" Target="javascript:openquran(3,69,69)" TargetMode="External"/><Relationship Id="rId365" Type="http://schemas.openxmlformats.org/officeDocument/2006/relationships/hyperlink" Target="javascript:openquran(2,110,110)" TargetMode="External"/><Relationship Id="rId366" Type="http://schemas.openxmlformats.org/officeDocument/2006/relationships/hyperlink" Target="javascript:openquran(34,32,32)" TargetMode="External"/><Relationship Id="rId367" Type="http://schemas.openxmlformats.org/officeDocument/2006/relationships/hyperlink" Target="javascript:openquran(56,10,10)" TargetMode="External"/><Relationship Id="rId368" Type="http://schemas.openxmlformats.org/officeDocument/2006/relationships/hyperlink" Target="javascript:openquran(8,100,100)" TargetMode="External"/><Relationship Id="rId369" Type="http://schemas.openxmlformats.org/officeDocument/2006/relationships/hyperlink" Target="javascript:openquran(47,1,2)" TargetMode="External"/><Relationship Id="rId370" Type="http://schemas.openxmlformats.org/officeDocument/2006/relationships/hyperlink" Target="javascript:openquran(1,253,253)" TargetMode="External"/><Relationship Id="rId371" Type="http://schemas.openxmlformats.org/officeDocument/2006/relationships/hyperlink" Target="javascript:openquran(73,31,31)" TargetMode="External"/><Relationship Id="rId372" Type="http://schemas.openxmlformats.org/officeDocument/2006/relationships/hyperlink" Target="javascript:openquran(66,10,10)" TargetMode="External"/><Relationship Id="rId373" Type="http://schemas.openxmlformats.org/officeDocument/2006/relationships/hyperlink" Target="javascript:openquran(21,46,46)" TargetMode="External"/><Relationship Id="rId374" Type="http://schemas.openxmlformats.org/officeDocument/2006/relationships/hyperlink" Target="javascript:openquran(20,26,29)" TargetMode="External"/><Relationship Id="rId375" Type="http://schemas.openxmlformats.org/officeDocument/2006/relationships/hyperlink" Target="javascript:openquran(52,26,26)" TargetMode="External"/><Relationship Id="rId376" Type="http://schemas.openxmlformats.org/officeDocument/2006/relationships/hyperlink" Target="javascript:openquran(33,22,23)" TargetMode="External"/><Relationship Id="rId377" Type="http://schemas.openxmlformats.org/officeDocument/2006/relationships/hyperlink" Target="javascript:openquran(20,19,20)" TargetMode="External"/><Relationship Id="rId378" Type="http://schemas.openxmlformats.org/officeDocument/2006/relationships/hyperlink" Target="javascript:openquran(52,5,18)" TargetMode="External"/><Relationship Id="rId379" Type="http://schemas.openxmlformats.org/officeDocument/2006/relationships/hyperlink" Target="javascript:openquran(19,72,72)" TargetMode="External"/><Relationship Id="rId380" Type="http://schemas.openxmlformats.org/officeDocument/2006/relationships/hyperlink" Target="javascript:openquran(78,24,24)" TargetMode="External"/><Relationship Id="rId381" Type="http://schemas.openxmlformats.org/officeDocument/2006/relationships/hyperlink" Target="javascript:openquran(42,36,39)" TargetMode="External"/><Relationship Id="rId382" Type="http://schemas.openxmlformats.org/officeDocument/2006/relationships/hyperlink" Target="javascript:openquran(3,116,116)" TargetMode="External"/><Relationship Id="rId383" Type="http://schemas.openxmlformats.org/officeDocument/2006/relationships/hyperlink" Target="javascript:openquran(3,120,120)" TargetMode="External"/><Relationship Id="rId384" Type="http://schemas.openxmlformats.org/officeDocument/2006/relationships/hyperlink" Target="javascript:openquran(13,22,22)" TargetMode="External"/><Relationship Id="rId385" Type="http://schemas.openxmlformats.org/officeDocument/2006/relationships/hyperlink" Target="javascript:openquran(13,22,22)" TargetMode="External"/><Relationship Id="rId386" Type="http://schemas.openxmlformats.org/officeDocument/2006/relationships/hyperlink" Target="javascript:openquran(7,48,48)" TargetMode="External"/><Relationship Id="rId387" Type="http://schemas.openxmlformats.org/officeDocument/2006/relationships/hyperlink" Target="javascript:openquran(7,12,12)" TargetMode="External"/><Relationship Id="rId388" Type="http://schemas.openxmlformats.org/officeDocument/2006/relationships/hyperlink" Target="javascript:openquran(32,9,9)" TargetMode="External"/><Relationship Id="rId389" Type="http://schemas.openxmlformats.org/officeDocument/2006/relationships/hyperlink" Target="javascript:openquran(8,40,40)" TargetMode="External"/><Relationship Id="rId390" Type="http://schemas.openxmlformats.org/officeDocument/2006/relationships/hyperlink" Target="javascript:openquran(8,40,40)" TargetMode="External"/><Relationship Id="rId391" Type="http://schemas.openxmlformats.org/officeDocument/2006/relationships/hyperlink" Target="javascript:openquran(2,124,125)" TargetMode="External"/><Relationship Id="rId392" Type="http://schemas.openxmlformats.org/officeDocument/2006/relationships/hyperlink" Target="javascript:openquran(25,221,222)" TargetMode="External"/><Relationship Id="rId393" Type="http://schemas.openxmlformats.org/officeDocument/2006/relationships/hyperlink" Target="javascript:openquran(5,121,121)" TargetMode="External"/><Relationship Id="rId394" Type="http://schemas.openxmlformats.org/officeDocument/2006/relationships/hyperlink" Target="javascript:openquran(3,13,14)" TargetMode="External"/><Relationship Id="rId395" Type="http://schemas.openxmlformats.org/officeDocument/2006/relationships/hyperlink" Target="javascript:openquran(67,35,36)" TargetMode="External"/><Relationship Id="rId396" Type="http://schemas.openxmlformats.org/officeDocument/2006/relationships/hyperlink" Target="javascript:openquran(37,28,28)" TargetMode="External"/><Relationship Id="rId397" Type="http://schemas.openxmlformats.org/officeDocument/2006/relationships/hyperlink" Target="javascript:openquran(44,21,21)" TargetMode="External"/><Relationship Id="rId398" Type="http://schemas.openxmlformats.org/officeDocument/2006/relationships/hyperlink" Target="javascript:openquran(39,58,58)" TargetMode="External"/><Relationship Id="rId399" Type="http://schemas.openxmlformats.org/officeDocument/2006/relationships/hyperlink" Target="javascript:openquran(4,51,51)" TargetMode="External"/><Relationship Id="rId400" Type="http://schemas.openxmlformats.org/officeDocument/2006/relationships/hyperlink" Target="javascript:openquran(59,4,4)" TargetMode="External"/><Relationship Id="rId401" Type="http://schemas.openxmlformats.org/officeDocument/2006/relationships/hyperlink" Target="javascript:openquran(25,75,77)" TargetMode="External"/><Relationship Id="rId402" Type="http://schemas.openxmlformats.org/officeDocument/2006/relationships/hyperlink" Target="javascript:openquran(57,22,22)" TargetMode="External"/><Relationship Id="rId403" Type="http://schemas.openxmlformats.org/officeDocument/2006/relationships/hyperlink" Target="javascript:openquran(56,1,1)" TargetMode="External"/><Relationship Id="rId404" Type="http://schemas.openxmlformats.org/officeDocument/2006/relationships/hyperlink" Target="javascript:openquran(56,2,3)" TargetMode="External"/><Relationship Id="rId405" Type="http://schemas.openxmlformats.org/officeDocument/2006/relationships/hyperlink" Target="javascript:openquran(56,4,4)" TargetMode="External"/><Relationship Id="rId406" Type="http://schemas.openxmlformats.org/officeDocument/2006/relationships/hyperlink" Target="javascript:openquran(4,17,17)" TargetMode="External"/><Relationship Id="rId407" Type="http://schemas.openxmlformats.org/officeDocument/2006/relationships/hyperlink" Target="javascript:openquran(56,4,4)" TargetMode="External"/><Relationship Id="rId408" Type="http://schemas.openxmlformats.org/officeDocument/2006/relationships/hyperlink" Target="javascript:openquran(8,119,119)" TargetMode="External"/><Relationship Id="rId409" Type="http://schemas.openxmlformats.org/officeDocument/2006/relationships/hyperlink" Target="javascript:openquran(47,29,29)" TargetMode="External"/><Relationship Id="rId410" Type="http://schemas.openxmlformats.org/officeDocument/2006/relationships/hyperlink" Target="javascript:openquran(7,75,75)" TargetMode="External"/><Relationship Id="rId411" Type="http://schemas.openxmlformats.org/officeDocument/2006/relationships/hyperlink" Target="javascript:openquran(57,7,7)" TargetMode="External"/><Relationship Id="rId412" Type="http://schemas.openxmlformats.org/officeDocument/2006/relationships/hyperlink" Target="javascript:openquran(15,128,128)" TargetMode="External"/><Relationship Id="rId413" Type="http://schemas.openxmlformats.org/officeDocument/2006/relationships/hyperlink" Target="javascript:openquran(19,46,46)" TargetMode="External"/><Relationship Id="rId414" Type="http://schemas.openxmlformats.org/officeDocument/2006/relationships/hyperlink" Target="javascript:openquran(8,40,40)" TargetMode="External"/><Relationship Id="rId415" Type="http://schemas.openxmlformats.org/officeDocument/2006/relationships/hyperlink" Target="javascript:openquran(42,84,84)" TargetMode="External"/><Relationship Id="rId416" Type="http://schemas.openxmlformats.org/officeDocument/2006/relationships/hyperlink" Target="javascript:openquran(29,27,27)" TargetMode="External"/><Relationship Id="rId417" Type="http://schemas.openxmlformats.org/officeDocument/2006/relationships/hyperlink" Target="javascript:openquran(5,3,3)" TargetMode="External"/><Relationship Id="rId418" Type="http://schemas.openxmlformats.org/officeDocument/2006/relationships/hyperlink" Target="javascript:openquran(111,1,1)" TargetMode="External"/><Relationship Id="rId419" Type="http://schemas.openxmlformats.org/officeDocument/2006/relationships/hyperlink" Target="javascript:openquran(6,54,54)" TargetMode="External"/><Relationship Id="rId420" Type="http://schemas.openxmlformats.org/officeDocument/2006/relationships/hyperlink" Target="javascript:openquran(3,116,116)" TargetMode="External"/><Relationship Id="rId421" Type="http://schemas.openxmlformats.org/officeDocument/2006/relationships/hyperlink" Target="javascript:openquran(1,165,165)" TargetMode="External"/><Relationship Id="rId422" Type="http://schemas.openxmlformats.org/officeDocument/2006/relationships/hyperlink" Target="javascript:openquran(24,68,70)" TargetMode="External"/><Relationship Id="rId423" Type="http://schemas.openxmlformats.org/officeDocument/2006/relationships/hyperlink" Target="javascript:openquran(16,38,38)" TargetMode="External"/><Relationship Id="rId424" Type="http://schemas.openxmlformats.org/officeDocument/2006/relationships/hyperlink" Target="javascript:openquran(16,38,38)" TargetMode="External"/><Relationship Id="rId425" Type="http://schemas.openxmlformats.org/officeDocument/2006/relationships/hyperlink" Target="javascript:openquran(23,31,31)" TargetMode="External"/><Relationship Id="rId426" Type="http://schemas.openxmlformats.org/officeDocument/2006/relationships/hyperlink" Target="javascript:openquran(2,17,17)" TargetMode="External"/><Relationship Id="rId427" Type="http://schemas.openxmlformats.org/officeDocument/2006/relationships/hyperlink" Target="javascript:openquran(72,20,20)" TargetMode="External"/><Relationship Id="rId428" Type="http://schemas.openxmlformats.org/officeDocument/2006/relationships/hyperlink" Target="javascript:openquran(1,198,199)" TargetMode="External"/><Relationship Id="rId429" Type="http://schemas.openxmlformats.org/officeDocument/2006/relationships/hyperlink" Target="javascript:openquran(8,117,118)" TargetMode="External"/><Relationship Id="rId430" Type="http://schemas.openxmlformats.org/officeDocument/2006/relationships/hyperlink" Target="javascript:openquran(102,1,1)" TargetMode="External"/><Relationship Id="rId431" Type="http://schemas.openxmlformats.org/officeDocument/2006/relationships/hyperlink" Target="javascript:openquran(32,72,73)" TargetMode="External"/><Relationship Id="rId432" Type="http://schemas.openxmlformats.org/officeDocument/2006/relationships/hyperlink" Target="javascript:openquran(68,24,24)" TargetMode="External"/><Relationship Id="rId433" Type="http://schemas.openxmlformats.org/officeDocument/2006/relationships/hyperlink" Target="javascript:openquran(2,133,135)" TargetMode="External"/><Relationship Id="rId434" Type="http://schemas.openxmlformats.org/officeDocument/2006/relationships/hyperlink" Target="javascript:openquran(5,148,148)" TargetMode="External"/><Relationship Id="rId435" Type="http://schemas.openxmlformats.org/officeDocument/2006/relationships/hyperlink" Target="javascript:openquran(5,148,149)" TargetMode="External"/><Relationship Id="rId436" Type="http://schemas.openxmlformats.org/officeDocument/2006/relationships/hyperlink" Target="javascript:openquran(37,28,28)" TargetMode="External"/><Relationship Id="rId437" Type="http://schemas.openxmlformats.org/officeDocument/2006/relationships/hyperlink" Target="javascript:openquran(67,35,35)" TargetMode="External"/><Relationship Id="rId438" Type="http://schemas.openxmlformats.org/officeDocument/2006/relationships/hyperlink" Target="javascript:openquran(44,21,21)" TargetMode="External"/><Relationship Id="rId439" Type="http://schemas.openxmlformats.org/officeDocument/2006/relationships/hyperlink" Target="javascript:openquran(22,115,115)" TargetMode="External"/><Relationship Id="rId440" Type="http://schemas.openxmlformats.org/officeDocument/2006/relationships/hyperlink" Target="javascript:openquran(74,36,36)" TargetMode="External"/><Relationship Id="rId441" Type="http://schemas.openxmlformats.org/officeDocument/2006/relationships/hyperlink" Target="javascript:openquran(19,121,121)" TargetMode="External"/><Relationship Id="rId442" Type="http://schemas.openxmlformats.org/officeDocument/2006/relationships/hyperlink" Target="javascript:openquran(6,23,23)" TargetMode="External"/><Relationship Id="rId443" Type="http://schemas.openxmlformats.org/officeDocument/2006/relationships/hyperlink" Target="javascript:openquran(39,55,55)" TargetMode="External"/><Relationship Id="rId444" Type="http://schemas.openxmlformats.org/officeDocument/2006/relationships/hyperlink" Target="javascript:openquran(63,11,11)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52&amp;CID=227#TOP#TOP" TargetMode="External"/><Relationship Id="rId447" Type="http://schemas.openxmlformats.org/officeDocument/2006/relationships/hyperlink" Target="javascript:openquran(5,125,125)" TargetMode="External"/><Relationship Id="rId448" Type="http://schemas.openxmlformats.org/officeDocument/2006/relationships/hyperlink" Target="javascript:openquran(10,34,34)" TargetMode="External"/><Relationship Id="rId449" Type="http://schemas.openxmlformats.org/officeDocument/2006/relationships/hyperlink" Target="javascript:openquran(12,11,11)" TargetMode="External"/><Relationship Id="rId450" Type="http://schemas.openxmlformats.org/officeDocument/2006/relationships/hyperlink" Target="javascript:openquran(1,185,185)" TargetMode="External"/><Relationship Id="rId451" Type="http://schemas.openxmlformats.org/officeDocument/2006/relationships/hyperlink" Target="javascript:openquran(4,6,6)" TargetMode="External"/><Relationship Id="rId452" Type="http://schemas.openxmlformats.org/officeDocument/2006/relationships/hyperlink" Target="javascript:openquran(3,26,28)" TargetMode="External"/><Relationship Id="rId453" Type="http://schemas.openxmlformats.org/officeDocument/2006/relationships/hyperlink" Target="javascript:openquran(32,33,33)" TargetMode="External"/><Relationship Id="rId454" Type="http://schemas.openxmlformats.org/officeDocument/2006/relationships/hyperlink" Target="javascript:openquran(15,40,40)" TargetMode="External"/><Relationship Id="rId455" Type="http://schemas.openxmlformats.org/officeDocument/2006/relationships/hyperlink" Target="javascript:openquran(53,50,50)" TargetMode="External"/><Relationship Id="rId456" Type="http://schemas.openxmlformats.org/officeDocument/2006/relationships/hyperlink" Target="javascript:openquran(9,24,24)" TargetMode="External"/><Relationship Id="rId457" Type="http://schemas.openxmlformats.org/officeDocument/2006/relationships/hyperlink" Target="javascript:openquran(15,90,90)" TargetMode="External"/><Relationship Id="rId458" Type="http://schemas.openxmlformats.org/officeDocument/2006/relationships/hyperlink" Target="javascript:openquran(3,58,58)" TargetMode="External"/><Relationship Id="rId459" Type="http://schemas.openxmlformats.org/officeDocument/2006/relationships/hyperlink" Target="javascript:openquran(1,102,102)" TargetMode="External"/><Relationship Id="rId460" Type="http://schemas.openxmlformats.org/officeDocument/2006/relationships/hyperlink" Target="javascript:openquran(41,21,21)" TargetMode="External"/><Relationship Id="rId461" Type="http://schemas.openxmlformats.org/officeDocument/2006/relationships/hyperlink" Target="javascript:openquran(32,45,46)" TargetMode="External"/><Relationship Id="rId462" Type="http://schemas.openxmlformats.org/officeDocument/2006/relationships/hyperlink" Target="javascript:openquran(3,64,64)" TargetMode="External"/><Relationship Id="rId463" Type="http://schemas.openxmlformats.org/officeDocument/2006/relationships/hyperlink" Target="javascript:openquran(58,5,5)" TargetMode="External"/><Relationship Id="rId464" Type="http://schemas.openxmlformats.org/officeDocument/2006/relationships/hyperlink" Target="javascript:openquran(40,12,12)" TargetMode="External"/><Relationship Id="rId465" Type="http://schemas.openxmlformats.org/officeDocument/2006/relationships/hyperlink" Target="javascript:openquran(2,47,47)" TargetMode="External"/><Relationship Id="rId466" Type="http://schemas.openxmlformats.org/officeDocument/2006/relationships/hyperlink" Target="javascript:openquran(16,23,23)" TargetMode="External"/><Relationship Id="rId467" Type="http://schemas.openxmlformats.org/officeDocument/2006/relationships/hyperlink" Target="javascript:openquran(9,18,18)" TargetMode="External"/><Relationship Id="rId468" Type="http://schemas.openxmlformats.org/officeDocument/2006/relationships/hyperlink" Target="javascript:openquran(25,75,77)" TargetMode="External"/><Relationship Id="rId469" Type="http://schemas.openxmlformats.org/officeDocument/2006/relationships/hyperlink" Target="javascript:openquran(59,4,4)" TargetMode="External"/><Relationship Id="rId470" Type="http://schemas.openxmlformats.org/officeDocument/2006/relationships/hyperlink" Target="javascript:openquran(108,1,1)" TargetMode="External"/><Relationship Id="rId471" Type="http://schemas.openxmlformats.org/officeDocument/2006/relationships/hyperlink" Target="javascript:openquran(9,41,41)" TargetMode="External"/><Relationship Id="rId472" Type="http://schemas.openxmlformats.org/officeDocument/2006/relationships/hyperlink" Target="javascript:openquran(16,23,23)" TargetMode="External"/><Relationship Id="rId473" Type="http://schemas.openxmlformats.org/officeDocument/2006/relationships/hyperlink" Target="javascript:openquran(16,5,5)" TargetMode="External"/><Relationship Id="rId474" Type="http://schemas.openxmlformats.org/officeDocument/2006/relationships/hyperlink" Target="javascript:openquran(61,2,2)" TargetMode="External"/><Relationship Id="rId475" Type="http://schemas.openxmlformats.org/officeDocument/2006/relationships/hyperlink" Target="javascript:openquran(15,36,36)" TargetMode="External"/><Relationship Id="rId476" Type="http://schemas.openxmlformats.org/officeDocument/2006/relationships/hyperlink" Target="javascript:openquran(18,83,83)" TargetMode="External"/><Relationship Id="rId477" Type="http://schemas.openxmlformats.org/officeDocument/2006/relationships/hyperlink" Target="javascript:openquran(24,48,48)" TargetMode="External"/><Relationship Id="rId478" Type="http://schemas.openxmlformats.org/officeDocument/2006/relationships/hyperlink" Target="javascript:openquran(32,45,45)" TargetMode="External"/><Relationship Id="rId479" Type="http://schemas.openxmlformats.org/officeDocument/2006/relationships/hyperlink" Target="javascript:openquran(70,1,1)" TargetMode="External"/><Relationship Id="rId480" Type="http://schemas.openxmlformats.org/officeDocument/2006/relationships/hyperlink" Target="javascript:openquran(72,15,15)" TargetMode="External"/><Relationship Id="rId481" Type="http://schemas.openxmlformats.org/officeDocument/2006/relationships/hyperlink" Target="javascript:openquran(72,15,15)" TargetMode="External"/><Relationship Id="rId482" Type="http://schemas.openxmlformats.org/officeDocument/2006/relationships/hyperlink" Target="javascript:openquran(21,75,75)" TargetMode="External"/><Relationship Id="rId483" Type="http://schemas.openxmlformats.org/officeDocument/2006/relationships/hyperlink" Target="javascript:openquran(21,75,75)" TargetMode="External"/><Relationship Id="rId484" Type="http://schemas.openxmlformats.org/officeDocument/2006/relationships/hyperlink" Target="javascript:openquran(27,41,41)" TargetMode="External"/><Relationship Id="rId485" Type="http://schemas.openxmlformats.org/officeDocument/2006/relationships/hyperlink" Target="javascript:openquran(4,48,48)" TargetMode="External"/><Relationship Id="rId486" Type="http://schemas.openxmlformats.org/officeDocument/2006/relationships/hyperlink" Target="javascript:openquran(4,103,103)" TargetMode="External"/><Relationship Id="rId487" Type="http://schemas.openxmlformats.org/officeDocument/2006/relationships/hyperlink" Target="javascript:openquran(27,12,12)" TargetMode="External"/><Relationship Id="rId488" Type="http://schemas.openxmlformats.org/officeDocument/2006/relationships/hyperlink" Target="javascript:openquran(4,26,26)" TargetMode="External"/><Relationship Id="rId489" Type="http://schemas.openxmlformats.org/officeDocument/2006/relationships/hyperlink" Target="javascript:openquran(4,3,3)" TargetMode="External"/><Relationship Id="rId490" Type="http://schemas.openxmlformats.org/officeDocument/2006/relationships/hyperlink" Target="javascript:openquran(3,23,23)" TargetMode="External"/><Relationship Id="rId491" Type="http://schemas.openxmlformats.org/officeDocument/2006/relationships/hyperlink" Target="javascript:openquran(65,12,12)" TargetMode="External"/><Relationship Id="rId492" Type="http://schemas.openxmlformats.org/officeDocument/2006/relationships/hyperlink" Target="javascript:openquran(57,22,22)" TargetMode="External"/><Relationship Id="rId493" Type="http://schemas.openxmlformats.org/officeDocument/2006/relationships/hyperlink" Target="javascript:openquran(7,12,12)" TargetMode="External"/><Relationship Id="rId494" Type="http://schemas.openxmlformats.org/officeDocument/2006/relationships/hyperlink" Target="javascript:openquran(5,121,121)" TargetMode="External"/><Relationship Id="rId495" Type="http://schemas.openxmlformats.org/officeDocument/2006/relationships/hyperlink" Target="javascript:openquran(5,112,112)" TargetMode="External"/><Relationship Id="rId496" Type="http://schemas.openxmlformats.org/officeDocument/2006/relationships/hyperlink" Target="javascript:openquran(25,221,227)" TargetMode="External"/><Relationship Id="rId497" Type="http://schemas.openxmlformats.org/officeDocument/2006/relationships/hyperlink" Target="javascript:openquran(68,38,52)" TargetMode="External"/><Relationship Id="rId498" Type="http://schemas.openxmlformats.org/officeDocument/2006/relationships/hyperlink" Target="javascript:openquran(51,29,34)" TargetMode="External"/><Relationship Id="rId499" Type="http://schemas.openxmlformats.org/officeDocument/2006/relationships/hyperlink" Target="javascript:openquran(21,75,75)" TargetMode="External"/><Relationship Id="rId500" Type="http://schemas.openxmlformats.org/officeDocument/2006/relationships/hyperlink" Target="javascript:openquran(25,192,195)" TargetMode="External"/><Relationship Id="rId501" Type="http://schemas.openxmlformats.org/officeDocument/2006/relationships/hyperlink" Target="javascript:openquran(1,97,97)" TargetMode="External"/><Relationship Id="rId502" Type="http://schemas.openxmlformats.org/officeDocument/2006/relationships/hyperlink" Target="javascript:openquran(15,98,98)" TargetMode="External"/><Relationship Id="rId503" Type="http://schemas.openxmlformats.org/officeDocument/2006/relationships/hyperlink" Target="javascript:openquran(15,89,89)" TargetMode="External"/><Relationship Id="rId504" Type="http://schemas.openxmlformats.org/officeDocument/2006/relationships/hyperlink" Target="javascript:openquran(80,15,16)" TargetMode="External"/><Relationship Id="rId505" Type="http://schemas.openxmlformats.org/officeDocument/2006/relationships/hyperlink" Target="javascript:openquran(80,17,17)" TargetMode="External"/><Relationship Id="rId506" Type="http://schemas.openxmlformats.org/officeDocument/2006/relationships/hyperlink" Target="javascript:openquran(80,18,18)" TargetMode="External"/><Relationship Id="rId507" Type="http://schemas.openxmlformats.org/officeDocument/2006/relationships/hyperlink" Target="javascript:openquran(80,19,19)" TargetMode="External"/><Relationship Id="rId508" Type="http://schemas.openxmlformats.org/officeDocument/2006/relationships/hyperlink" Target="javascript:openquran(80,20,21)" TargetMode="External"/><Relationship Id="rId509" Type="http://schemas.openxmlformats.org/officeDocument/2006/relationships/hyperlink" Target="javascript:openquran(80,22,22)" TargetMode="External"/><Relationship Id="rId510" Type="http://schemas.openxmlformats.org/officeDocument/2006/relationships/hyperlink" Target="javascript:openquran(5,8,9)" TargetMode="External"/><Relationship Id="rId511" Type="http://schemas.openxmlformats.org/officeDocument/2006/relationships/hyperlink" Target="javascript:openquran(80,23,23)" TargetMode="External"/><Relationship Id="rId512" Type="http://schemas.openxmlformats.org/officeDocument/2006/relationships/hyperlink" Target="javascript:openquran(80,24,24)" TargetMode="External"/><Relationship Id="rId513" Type="http://schemas.openxmlformats.org/officeDocument/2006/relationships/hyperlink" Target="javascript:openquran(80,25,25)" TargetMode="External"/><Relationship Id="rId514" Type="http://schemas.openxmlformats.org/officeDocument/2006/relationships/hyperlink" Target="javascript:openquran(1,255,255)" TargetMode="External"/><Relationship Id="rId515" Type="http://schemas.openxmlformats.org/officeDocument/2006/relationships/hyperlink" Target="javascript:openquran(1,255,255)" TargetMode="External"/><Relationship Id="rId516" Type="http://schemas.openxmlformats.org/officeDocument/2006/relationships/hyperlink" Target="javascript:openquran(6,33,33)" TargetMode="External"/><Relationship Id="rId517" Type="http://schemas.openxmlformats.org/officeDocument/2006/relationships/hyperlink" Target="javascript:openquran(70,23,23)" TargetMode="External"/><Relationship Id="rId518" Type="http://schemas.openxmlformats.org/officeDocument/2006/relationships/hyperlink" Target="javascript:openquran(71,6,6)" TargetMode="External"/><Relationship Id="rId519" Type="http://schemas.openxmlformats.org/officeDocument/2006/relationships/hyperlink" Target="javascript:openquran(4,51,51)" TargetMode="External"/><Relationship Id="rId520" Type="http://schemas.openxmlformats.org/officeDocument/2006/relationships/hyperlink" Target="javascript:openquran(25,221,222)" TargetMode="External"/><Relationship Id="rId521" Type="http://schemas.openxmlformats.org/officeDocument/2006/relationships/hyperlink" Target="javascript:openquran(7,35,35)" TargetMode="External"/><Relationship Id="rId522" Type="http://schemas.openxmlformats.org/officeDocument/2006/relationships/hyperlink" Target="javascript:openquran(3,41,41)" TargetMode="External"/><Relationship Id="rId523" Type="http://schemas.openxmlformats.org/officeDocument/2006/relationships/hyperlink" Target="javascript:openquran(18,58,58)" TargetMode="External"/><Relationship Id="rId524" Type="http://schemas.openxmlformats.org/officeDocument/2006/relationships/hyperlink" Target="javascript:openquran(4,83,83)" TargetMode="External"/><Relationship Id="rId525" Type="http://schemas.openxmlformats.org/officeDocument/2006/relationships/hyperlink" Target="javascript:openquran(38,23,23)" TargetMode="External"/><Relationship Id="rId526" Type="http://schemas.openxmlformats.org/officeDocument/2006/relationships/hyperlink" Target="javascript:openquran(7,2,4)" TargetMode="External"/><Relationship Id="rId527" Type="http://schemas.openxmlformats.org/officeDocument/2006/relationships/hyperlink" Target="javascript:openquran(88,15,16)" TargetMode="External"/><Relationship Id="rId528" Type="http://schemas.openxmlformats.org/officeDocument/2006/relationships/hyperlink" Target="javascript:openquran(42,36,36)" TargetMode="External"/><Relationship Id="rId529" Type="http://schemas.openxmlformats.org/officeDocument/2006/relationships/hyperlink" Target="javascript:openquran(19,124,126)" TargetMode="External"/><Relationship Id="rId530" Type="http://schemas.openxmlformats.org/officeDocument/2006/relationships/hyperlink" Target="javascript:openquran(45,29,32)" TargetMode="External"/><Relationship Id="rId531" Type="http://schemas.openxmlformats.org/officeDocument/2006/relationships/hyperlink" Target="javascript:openquran(71,1,6)" TargetMode="External"/><Relationship Id="rId532" Type="http://schemas.openxmlformats.org/officeDocument/2006/relationships/hyperlink" Target="javascript:openquran(71,6,8)" TargetMode="External"/><Relationship Id="rId533" Type="http://schemas.openxmlformats.org/officeDocument/2006/relationships/hyperlink" Target="javascript:openquran(71,9,9)" TargetMode="External"/><Relationship Id="rId534" Type="http://schemas.openxmlformats.org/officeDocument/2006/relationships/hyperlink" Target="javascript:openquran(25,210,212)" TargetMode="External"/><Relationship Id="rId535" Type="http://schemas.openxmlformats.org/officeDocument/2006/relationships/hyperlink" Target="javascript:openquran(71,10,11)" TargetMode="External"/><Relationship Id="rId536" Type="http://schemas.openxmlformats.org/officeDocument/2006/relationships/hyperlink" Target="javascript:openquran(71,12,12)" TargetMode="External"/><Relationship Id="rId537" Type="http://schemas.openxmlformats.org/officeDocument/2006/relationships/hyperlink" Target="javascript:openquran(71,13,14)" TargetMode="External"/><Relationship Id="rId538" Type="http://schemas.openxmlformats.org/officeDocument/2006/relationships/hyperlink" Target="javascript:openquran(71,14,22)" TargetMode="External"/><Relationship Id="rId539" Type="http://schemas.openxmlformats.org/officeDocument/2006/relationships/hyperlink" Target="javascript:openquran(71,23,24)" TargetMode="External"/><Relationship Id="rId540" Type="http://schemas.openxmlformats.org/officeDocument/2006/relationships/hyperlink" Target="javascript:openquran(54,13,13)" TargetMode="External"/><Relationship Id="rId541" Type="http://schemas.openxmlformats.org/officeDocument/2006/relationships/hyperlink" Target="javascript:openquran(33,40,41)" TargetMode="External"/><Relationship Id="rId542" Type="http://schemas.openxmlformats.org/officeDocument/2006/relationships/hyperlink" Target="javascript:openquran(5,50,50)" TargetMode="External"/><Relationship Id="rId543" Type="http://schemas.openxmlformats.org/officeDocument/2006/relationships/hyperlink" Target="javascript:openquran(9,48,48)" TargetMode="External"/><Relationship Id="rId544" Type="http://schemas.openxmlformats.org/officeDocument/2006/relationships/hyperlink" Target="javascript:openquran(6,187,187)" TargetMode="External"/><Relationship Id="rId545" Type="http://schemas.openxmlformats.org/officeDocument/2006/relationships/hyperlink" Target="javascript:openquran(16,90,90)" TargetMode="External"/><Relationship Id="rId546" Type="http://schemas.openxmlformats.org/officeDocument/2006/relationships/hyperlink" Target="javascript:openquran(16,93,93)" TargetMode="External"/><Relationship Id="rId547" Type="http://schemas.openxmlformats.org/officeDocument/2006/relationships/hyperlink" Target="javascript:openquran(24,7,8)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mirror.al-eman.com/Islamlib/viewchp.asp?BID=252&amp;CID=228#TOP#TOP" TargetMode="External"/><Relationship Id="rId550" Type="http://schemas.openxmlformats.org/officeDocument/2006/relationships/hyperlink" Target="javascript:openquran(6,55,55)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mirror.al-eman.com/Islamlib/viewchp.asp?BID=252&amp;CID=228#TOP#TOP" TargetMode="External"/><Relationship Id="rId553" Type="http://schemas.openxmlformats.org/officeDocument/2006/relationships/hyperlink" Target="javascript:openquran(35,82,82)" TargetMode="External"/><Relationship Id="rId554" Type="http://schemas.openxmlformats.org/officeDocument/2006/relationships/hyperlink" Target="javascript:openquran(5,115,115)" TargetMode="External"/><Relationship Id="rId555" Type="http://schemas.openxmlformats.org/officeDocument/2006/relationships/hyperlink" Target="javascript:openquran(16,80,80)" TargetMode="External"/><Relationship Id="rId556" Type="http://schemas.openxmlformats.org/officeDocument/2006/relationships/hyperlink" Target="javascript:openquran(0,5,5)" TargetMode="External"/><Relationship Id="rId557" Type="http://schemas.openxmlformats.org/officeDocument/2006/relationships/hyperlink" Target="javascript:openquran(7,17,17)" TargetMode="External"/><Relationship Id="rId558" Type="http://schemas.openxmlformats.org/officeDocument/2006/relationships/hyperlink" Target="javascript:openquran(1,103,103)" TargetMode="External"/><Relationship Id="rId559" Type="http://schemas.openxmlformats.org/officeDocument/2006/relationships/hyperlink" Target="javascript:openquran(64,2,3)" TargetMode="External"/><Relationship Id="rId560" Type="http://schemas.openxmlformats.org/officeDocument/2006/relationships/hyperlink" Target="javascript:openquran(7,29,29)" TargetMode="External"/><Relationship Id="rId561" Type="http://schemas.openxmlformats.org/officeDocument/2006/relationships/hyperlink" Target="javascript:openquran(3,66,68)" TargetMode="External"/><Relationship Id="rId562" Type="http://schemas.openxmlformats.org/officeDocument/2006/relationships/hyperlink" Target="javascript:openquran(9,62,64)" TargetMode="External"/><Relationship Id="rId563" Type="http://schemas.openxmlformats.org/officeDocument/2006/relationships/hyperlink" Target="javascript:openquran(14,75,75)" TargetMode="External"/><Relationship Id="rId564" Type="http://schemas.openxmlformats.org/officeDocument/2006/relationships/hyperlink" Target="javascript:openquran(0,5,5)" TargetMode="External"/><Relationship Id="rId565" Type="http://schemas.openxmlformats.org/officeDocument/2006/relationships/hyperlink" Target="javascript:openquran(0,5,5)" TargetMode="External"/><Relationship Id="rId566" Type="http://schemas.openxmlformats.org/officeDocument/2006/relationships/hyperlink" Target="javascript:openquran(52,28,28)" TargetMode="External"/><Relationship Id="rId567" Type="http://schemas.openxmlformats.org/officeDocument/2006/relationships/hyperlink" Target="javascript:openquran(1,219,219)" TargetMode="External"/><Relationship Id="rId568" Type="http://schemas.openxmlformats.org/officeDocument/2006/relationships/hyperlink" Target="javascript:openquran(17,104,104)" TargetMode="External"/><Relationship Id="rId569" Type="http://schemas.openxmlformats.org/officeDocument/2006/relationships/hyperlink" Target="javascript:openquran(32,72,72)" TargetMode="External"/><Relationship Id="rId570" Type="http://schemas.openxmlformats.org/officeDocument/2006/relationships/hyperlink" Target="javascript:openquran(6,180,180)" TargetMode="External"/><Relationship Id="rId571" Type="http://schemas.openxmlformats.org/officeDocument/2006/relationships/hyperlink" Target="javascript:openquran(31,7,7)" TargetMode="External"/><Relationship Id="rId572" Type="http://schemas.openxmlformats.org/officeDocument/2006/relationships/hyperlink" Target="javascript:openquran(1,264,264)" TargetMode="External"/><Relationship Id="rId573" Type="http://schemas.openxmlformats.org/officeDocument/2006/relationships/hyperlink" Target="javascript:openquran(46,33,33)" TargetMode="External"/><Relationship Id="rId574" Type="http://schemas.openxmlformats.org/officeDocument/2006/relationships/hyperlink" Target="javascript:openquran(4,5,5)" TargetMode="External"/><Relationship Id="rId575" Type="http://schemas.openxmlformats.org/officeDocument/2006/relationships/hyperlink" Target="javascript:openquran(23,39,39)" TargetMode="External"/><Relationship Id="rId576" Type="http://schemas.openxmlformats.org/officeDocument/2006/relationships/hyperlink" Target="javascript:openquran(2,117,117)" TargetMode="External"/><Relationship Id="rId577" Type="http://schemas.openxmlformats.org/officeDocument/2006/relationships/hyperlink" Target="javascript:openquran(2,117,117)" TargetMode="External"/><Relationship Id="rId578" Type="http://schemas.openxmlformats.org/officeDocument/2006/relationships/hyperlink" Target="javascript:openquran(24,23,23)" TargetMode="External"/><Relationship Id="rId579" Type="http://schemas.openxmlformats.org/officeDocument/2006/relationships/hyperlink" Target="javascript:openquran(12,17,17)" TargetMode="External"/><Relationship Id="rId580" Type="http://schemas.openxmlformats.org/officeDocument/2006/relationships/hyperlink" Target="javascript:openquran(46,1,1)" TargetMode="External"/><Relationship Id="rId581" Type="http://schemas.openxmlformats.org/officeDocument/2006/relationships/hyperlink" Target="javascript:openquran(46,3,3)" TargetMode="External"/><Relationship Id="rId582" Type="http://schemas.openxmlformats.org/officeDocument/2006/relationships/hyperlink" Target="javascript:openquran(27,88,88)" TargetMode="External"/><Relationship Id="rId583" Type="http://schemas.openxmlformats.org/officeDocument/2006/relationships/hyperlink" Target="javascript:openquran(27,88,88)" TargetMode="External"/><Relationship Id="rId584" Type="http://schemas.openxmlformats.org/officeDocument/2006/relationships/hyperlink" Target="javascript:openquran(54,26,26)" TargetMode="External"/><Relationship Id="rId585" Type="http://schemas.openxmlformats.org/officeDocument/2006/relationships/hyperlink" Target="javascript:openquran(31,7,7)" TargetMode="External"/><Relationship Id="rId586" Type="http://schemas.openxmlformats.org/officeDocument/2006/relationships/hyperlink" Target="javascript:openquran(26,88,88)" TargetMode="External"/><Relationship Id="rId587" Type="http://schemas.openxmlformats.org/officeDocument/2006/relationships/hyperlink" Target="javascript:openquran(6,180,180)" TargetMode="External"/><Relationship Id="rId588" Type="http://schemas.openxmlformats.org/officeDocument/2006/relationships/hyperlink" Target="javascript:openquran(2,18,18)" TargetMode="External"/><Relationship Id="rId589" Type="http://schemas.openxmlformats.org/officeDocument/2006/relationships/hyperlink" Target="javascript:openquran(3,40,40)" TargetMode="External"/><Relationship Id="rId590" Type="http://schemas.openxmlformats.org/officeDocument/2006/relationships/hyperlink" Target="javascript:openquran(5,73,73)" TargetMode="External"/><Relationship Id="rId591" Type="http://schemas.openxmlformats.org/officeDocument/2006/relationships/hyperlink" Target="javascript:openquran(1,185,185)" TargetMode="External"/><Relationship Id="rId592" Type="http://schemas.openxmlformats.org/officeDocument/2006/relationships/hyperlink" Target="javascript:openquran(3,28,28)" TargetMode="External"/><Relationship Id="rId593" Type="http://schemas.openxmlformats.org/officeDocument/2006/relationships/hyperlink" Target="javascript:openquran(4,6,6)" TargetMode="External"/><Relationship Id="rId594" Type="http://schemas.openxmlformats.org/officeDocument/2006/relationships/hyperlink" Target="javascript:openquran(5,125,125)" TargetMode="External"/><Relationship Id="rId595" Type="http://schemas.openxmlformats.org/officeDocument/2006/relationships/hyperlink" Target="javascript:openquran(4,41,41)" TargetMode="External"/><Relationship Id="rId596" Type="http://schemas.openxmlformats.org/officeDocument/2006/relationships/hyperlink" Target="javascript:openquran(1,253,253)" TargetMode="External"/><Relationship Id="rId597" Type="http://schemas.openxmlformats.org/officeDocument/2006/relationships/hyperlink" Target="javascript:openquran(16,7,7)" TargetMode="External"/><Relationship Id="rId598" Type="http://schemas.openxmlformats.org/officeDocument/2006/relationships/hyperlink" Target="javascript:openquran(40,46,46)" TargetMode="External"/><Relationship Id="rId599" Type="http://schemas.openxmlformats.org/officeDocument/2006/relationships/hyperlink" Target="javascript:openquran(20,107,107)" TargetMode="External"/><Relationship Id="rId600" Type="http://schemas.openxmlformats.org/officeDocument/2006/relationships/hyperlink" Target="javascript:openquran(2,164,164)" TargetMode="External"/><Relationship Id="rId601" Type="http://schemas.openxmlformats.org/officeDocument/2006/relationships/hyperlink" Target="javascript:openquran(9,57,58)" TargetMode="External"/><Relationship Id="rId602" Type="http://schemas.openxmlformats.org/officeDocument/2006/relationships/hyperlink" Target="javascript:openquran(4,3,3)" TargetMode="External"/><Relationship Id="rId603" Type="http://schemas.openxmlformats.org/officeDocument/2006/relationships/hyperlink" Target="javascript:openquran(13,28,28)" TargetMode="External"/><Relationship Id="rId604" Type="http://schemas.openxmlformats.org/officeDocument/2006/relationships/hyperlink" Target="javascript:openquran(2,181,181)" TargetMode="External"/><Relationship Id="rId605" Type="http://schemas.openxmlformats.org/officeDocument/2006/relationships/hyperlink" Target="javascript:openquran(18,93,95)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52&amp;CID=230#TOP#TOP" TargetMode="External"/><Relationship Id="rId608" Type="http://schemas.openxmlformats.org/officeDocument/2006/relationships/hyperlink" Target="javascript:openquran(4,75,75)" TargetMode="External"/><Relationship Id="rId609" Type="http://schemas.openxmlformats.org/officeDocument/2006/relationships/hyperlink" Target="javascript:openquran(4,75,75)" TargetMode="External"/><Relationship Id="rId610" Type="http://schemas.openxmlformats.org/officeDocument/2006/relationships/hyperlink" Target="javascript:openquran(8,100,100)" TargetMode="External"/><Relationship Id="rId611" Type="http://schemas.openxmlformats.org/officeDocument/2006/relationships/hyperlink" Target="javascript:openquran(56,10,10)" TargetMode="External"/><Relationship Id="rId612" Type="http://schemas.openxmlformats.org/officeDocument/2006/relationships/hyperlink" Target="javascript:openquran(58,10,10)" TargetMode="External"/><Relationship Id="rId613" Type="http://schemas.openxmlformats.org/officeDocument/2006/relationships/hyperlink" Target="javascript:openquran(32,7,7)" TargetMode="External"/><Relationship Id="rId614" Type="http://schemas.openxmlformats.org/officeDocument/2006/relationships/hyperlink" Target="javascript:openquran(41,13,13)" TargetMode="External"/><Relationship Id="rId615" Type="http://schemas.openxmlformats.org/officeDocument/2006/relationships/image" Target="media/image1.png"/><Relationship Id="rId616" Type="http://schemas.openxmlformats.org/officeDocument/2006/relationships/hyperlink" Target="http://mirror.al-eman.com/Islamlib/viewchp.asp?BID=252&amp;CID=230#TOP#TOP" TargetMode="External"/><Relationship Id="rId617" Type="http://schemas.openxmlformats.org/officeDocument/2006/relationships/image" Target="media/image1.png"/><Relationship Id="rId618" Type="http://schemas.openxmlformats.org/officeDocument/2006/relationships/hyperlink" Target="http://mirror.al-eman.com/Islamlib/viewchp.asp?BID=252&amp;CID=230#TOP#TOP" TargetMode="External"/><Relationship Id="rId619" Type="http://schemas.openxmlformats.org/officeDocument/2006/relationships/hyperlink" Target="javascript:openquran(25,16,16)" TargetMode="External"/><Relationship Id="rId620" Type="http://schemas.openxmlformats.org/officeDocument/2006/relationships/hyperlink" Target="javascript:openquran(25,23,33)" TargetMode="External"/><Relationship Id="rId621" Type="http://schemas.openxmlformats.org/officeDocument/2006/relationships/hyperlink" Target="javascript:openquran(10,14,14)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mirror.al-eman.com/Islamlib/viewchp.asp?BID=252&amp;CID=230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mirror.al-eman.com/Islamlib/viewchp.asp?BID=252&amp;CID=230#TOP#TOP" TargetMode="External"/><Relationship Id="rId626" Type="http://schemas.openxmlformats.org/officeDocument/2006/relationships/hyperlink" Target="javascript:openquran(19,114,114)" TargetMode="External"/><Relationship Id="rId627" Type="http://schemas.openxmlformats.org/officeDocument/2006/relationships/hyperlink" Target="javascript:openquran(0,6,6)" TargetMode="External"/><Relationship Id="rId628" Type="http://schemas.openxmlformats.org/officeDocument/2006/relationships/hyperlink" Target="javascript:openquran(41,52,52)" TargetMode="External"/><Relationship Id="rId629" Type="http://schemas.openxmlformats.org/officeDocument/2006/relationships/hyperlink" Target="javascript:openquran(5,71,71)" TargetMode="External"/><Relationship Id="rId630" Type="http://schemas.openxmlformats.org/officeDocument/2006/relationships/hyperlink" Target="javascript:openquran(52,1,3)" TargetMode="External"/><Relationship Id="rId631" Type="http://schemas.openxmlformats.org/officeDocument/2006/relationships/hyperlink" Target="javascript:openquran(13,1,3)" TargetMode="External"/><Relationship Id="rId632" Type="http://schemas.openxmlformats.org/officeDocument/2006/relationships/hyperlink" Target="javascript:openquran(1,213,213)" TargetMode="External"/><Relationship Id="rId633" Type="http://schemas.openxmlformats.org/officeDocument/2006/relationships/hyperlink" Target="javascript:openquran(1,213,213)" TargetMode="External"/><Relationship Id="rId634" Type="http://schemas.openxmlformats.org/officeDocument/2006/relationships/hyperlink" Target="javascript:openquran(56,28,28)" TargetMode="External"/><Relationship Id="rId635" Type="http://schemas.openxmlformats.org/officeDocument/2006/relationships/hyperlink" Target="javascript:openquran(5,122,122)" TargetMode="External"/><Relationship Id="rId636" Type="http://schemas.openxmlformats.org/officeDocument/2006/relationships/hyperlink" Target="javascript:openquran(41,52,52)" TargetMode="External"/><Relationship Id="rId637" Type="http://schemas.openxmlformats.org/officeDocument/2006/relationships/hyperlink" Target="javascript:openquran(28,69,69)" TargetMode="External"/><Relationship Id="rId638" Type="http://schemas.openxmlformats.org/officeDocument/2006/relationships/hyperlink" Target="javascript:openquran(16,57,57)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mirror.al-eman.com/Islamlib/viewchp.asp?BID=252&amp;CID=231#TOP#TOP" TargetMode="External"/><Relationship Id="rId641" Type="http://schemas.openxmlformats.org/officeDocument/2006/relationships/image" Target="media/image1.png"/><Relationship Id="rId642" Type="http://schemas.openxmlformats.org/officeDocument/2006/relationships/hyperlink" Target="http://mirror.al-eman.com/Islamlib/viewchp.asp?BID=252&amp;CID=231#TOP#TOP" TargetMode="External"/><Relationship Id="rId643" Type="http://schemas.openxmlformats.org/officeDocument/2006/relationships/hyperlink" Target="javascript:openquran(25,23,23)" TargetMode="External"/><Relationship Id="rId644" Type="http://schemas.openxmlformats.org/officeDocument/2006/relationships/hyperlink" Target="javascript:openquran(6,127,127)" TargetMode="External"/><Relationship Id="rId645" Type="http://schemas.openxmlformats.org/officeDocument/2006/relationships/hyperlink" Target="javascript:openquran(4,93,93)" TargetMode="External"/><Relationship Id="rId646" Type="http://schemas.openxmlformats.org/officeDocument/2006/relationships/hyperlink" Target="javascript:openquran(1,143,143)" TargetMode="External"/><Relationship Id="rId647" Type="http://schemas.openxmlformats.org/officeDocument/2006/relationships/hyperlink" Target="javascript:openquran(39,1,3)" TargetMode="External"/><Relationship Id="rId648" Type="http://schemas.openxmlformats.org/officeDocument/2006/relationships/hyperlink" Target="javascript:openquran(3,165,165)" TargetMode="External"/><Relationship Id="rId649" Type="http://schemas.openxmlformats.org/officeDocument/2006/relationships/hyperlink" Target="javascript:openquran(16,15,15)" TargetMode="External"/><Relationship Id="rId650" Type="http://schemas.openxmlformats.org/officeDocument/2006/relationships/hyperlink" Target="javascript:openquran(33,11,11)" TargetMode="External"/><Relationship Id="rId651" Type="http://schemas.openxmlformats.org/officeDocument/2006/relationships/hyperlink" Target="javascript:openquran(64,7,7)" TargetMode="External"/><Relationship Id="rId652" Type="http://schemas.openxmlformats.org/officeDocument/2006/relationships/hyperlink" Target="javascript:openquran(33,11,11)" TargetMode="External"/><Relationship Id="rId653" Type="http://schemas.openxmlformats.org/officeDocument/2006/relationships/hyperlink" Target="javascript:openquran(64,7,7)" TargetMode="External"/><Relationship Id="rId654" Type="http://schemas.openxmlformats.org/officeDocument/2006/relationships/hyperlink" Target="javascript:openquran(109,1,3)" TargetMode="External"/><Relationship Id="rId655" Type="http://schemas.openxmlformats.org/officeDocument/2006/relationships/hyperlink" Target="javascript:openquran(1,222,222)" TargetMode="External"/><Relationship Id="rId656" Type="http://schemas.openxmlformats.org/officeDocument/2006/relationships/hyperlink" Target="javascript:openquran(1,130,130)" TargetMode="External"/><Relationship Id="rId657" Type="http://schemas.openxmlformats.org/officeDocument/2006/relationships/hyperlink" Target="javascript:openquran(1,205,205)" TargetMode="External"/><Relationship Id="rId658" Type="http://schemas.openxmlformats.org/officeDocument/2006/relationships/hyperlink" Target="javascript:openquran(1,8,18)" TargetMode="External"/><Relationship Id="rId659" Type="http://schemas.openxmlformats.org/officeDocument/2006/relationships/hyperlink" Target="javascript:openquran(3,60,65)" TargetMode="External"/><Relationship Id="rId660" Type="http://schemas.openxmlformats.org/officeDocument/2006/relationships/hyperlink" Target="javascript:openquran(14,99,99)" TargetMode="External"/><Relationship Id="rId661" Type="http://schemas.openxmlformats.org/officeDocument/2006/relationships/hyperlink" Target="javascript:openquran(14,99,99)" TargetMode="External"/><Relationship Id="rId662" Type="http://schemas.openxmlformats.org/officeDocument/2006/relationships/hyperlink" Target="javascript:openquran(14,99,99)" TargetMode="External"/><Relationship Id="rId663" Type="http://schemas.openxmlformats.org/officeDocument/2006/relationships/hyperlink" Target="javascript:openquran(73,42,42)" TargetMode="External"/><Relationship Id="rId664" Type="http://schemas.openxmlformats.org/officeDocument/2006/relationships/hyperlink" Target="javascript:openquran(73,45,47)" TargetMode="External"/><Relationship Id="rId665" Type="http://schemas.openxmlformats.org/officeDocument/2006/relationships/hyperlink" Target="javascript:openquran(1,4,4)" TargetMode="External"/><Relationship Id="rId666" Type="http://schemas.openxmlformats.org/officeDocument/2006/relationships/hyperlink" Target="javascript:openquran(30,11,11)" TargetMode="External"/><Relationship Id="rId667" Type="http://schemas.openxmlformats.org/officeDocument/2006/relationships/hyperlink" Target="javascript:openquran(15,1,1)" TargetMode="External"/><Relationship Id="rId668" Type="http://schemas.openxmlformats.org/officeDocument/2006/relationships/hyperlink" Target="javascript:openquran(14,99,99)" TargetMode="External"/><Relationship Id="rId669" Type="http://schemas.openxmlformats.org/officeDocument/2006/relationships/hyperlink" Target="javascript:openquran(9,62,63)" TargetMode="External"/><Relationship Id="rId670" Type="http://schemas.openxmlformats.org/officeDocument/2006/relationships/hyperlink" Target="javascript:openquran(5,148,148)" TargetMode="External"/><Relationship Id="rId671" Type="http://schemas.openxmlformats.org/officeDocument/2006/relationships/hyperlink" Target="javascript:openquran(5,148,148)" TargetMode="External"/><Relationship Id="rId672" Type="http://schemas.openxmlformats.org/officeDocument/2006/relationships/hyperlink" Target="javascript:openquran(35,47,47)" TargetMode="External"/><Relationship Id="rId673" Type="http://schemas.openxmlformats.org/officeDocument/2006/relationships/hyperlink" Target="javascript:openquran(42,20,20)" TargetMode="External"/><Relationship Id="rId674" Type="http://schemas.openxmlformats.org/officeDocument/2006/relationships/hyperlink" Target="javascript:openquran(2,81,81)" TargetMode="External"/><Relationship Id="rId675" Type="http://schemas.openxmlformats.org/officeDocument/2006/relationships/hyperlink" Target="javascript:openquran(28,51,51)" TargetMode="External"/><Relationship Id="rId676" Type="http://schemas.openxmlformats.org/officeDocument/2006/relationships/hyperlink" Target="javascript:openquran(1,136,137)" TargetMode="External"/><Relationship Id="rId677" Type="http://schemas.openxmlformats.org/officeDocument/2006/relationships/hyperlink" Target="javascript:openquran(1,285,285)" TargetMode="External"/><Relationship Id="rId678" Type="http://schemas.openxmlformats.org/officeDocument/2006/relationships/hyperlink" Target="javascript:openquran(15,120,120)" TargetMode="External"/><Relationship Id="rId679" Type="http://schemas.openxmlformats.org/officeDocument/2006/relationships/hyperlink" Target="javascript:openquran(1,111,111)" TargetMode="External"/><Relationship Id="rId680" Type="http://schemas.openxmlformats.org/officeDocument/2006/relationships/hyperlink" Target="javascript:openquran(16,67,67)" TargetMode="External"/><Relationship Id="rId681" Type="http://schemas.openxmlformats.org/officeDocument/2006/relationships/hyperlink" Target="javascript:openquran(1,186,186)" TargetMode="External"/><Relationship Id="rId682" Type="http://schemas.openxmlformats.org/officeDocument/2006/relationships/hyperlink" Target="javascript:openquran(16,36,36)" TargetMode="External"/><Relationship Id="rId683" Type="http://schemas.openxmlformats.org/officeDocument/2006/relationships/hyperlink" Target="javascript:openquran(6,33,33)" TargetMode="External"/><Relationship Id="rId684" Type="http://schemas.openxmlformats.org/officeDocument/2006/relationships/hyperlink" Target="javascript:openquran(3,135,135)" TargetMode="External"/><Relationship Id="rId685" Type="http://schemas.openxmlformats.org/officeDocument/2006/relationships/hyperlink" Target="javascript:openquran(5,152,152)" TargetMode="External"/><Relationship Id="rId686" Type="http://schemas.openxmlformats.org/officeDocument/2006/relationships/hyperlink" Target="javascript:openquran(56,25,25)" TargetMode="External"/><Relationship Id="rId687" Type="http://schemas.openxmlformats.org/officeDocument/2006/relationships/hyperlink" Target="javascript:openquran(88,15,17)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mirror.al-eman.com/Islamlib/viewchp.asp?BID=252&amp;CID=232#TOP#TOP" TargetMode="External"/><Relationship Id="rId690" Type="http://schemas.openxmlformats.org/officeDocument/2006/relationships/hyperlink" Target="javascript:openquran(27,50,50)" TargetMode="External"/><Relationship Id="rId691" Type="http://schemas.openxmlformats.org/officeDocument/2006/relationships/hyperlink" Target="javascript:openquran(4,77,77)" TargetMode="External"/><Relationship Id="rId692" Type="http://schemas.openxmlformats.org/officeDocument/2006/relationships/hyperlink" Target="javascript:openquran(30,19,19)" TargetMode="External"/><Relationship Id="rId693" Type="http://schemas.openxmlformats.org/officeDocument/2006/relationships/hyperlink" Target="javascript:openquran(30,19,19)" TargetMode="External"/><Relationship Id="rId694" Type="http://schemas.openxmlformats.org/officeDocument/2006/relationships/hyperlink" Target="javascript:openquran(39,3,3)" TargetMode="External"/><Relationship Id="rId695" Type="http://schemas.openxmlformats.org/officeDocument/2006/relationships/hyperlink" Target="javascript:openquran(14,49,50)" TargetMode="External"/><Relationship Id="rId696" Type="http://schemas.openxmlformats.org/officeDocument/2006/relationships/hyperlink" Target="javascript:openquran(28,51,51)" TargetMode="External"/><Relationship Id="rId697" Type="http://schemas.openxmlformats.org/officeDocument/2006/relationships/hyperlink" Target="javascript:openquran(4,49,49)" TargetMode="External"/><Relationship Id="rId698" Type="http://schemas.openxmlformats.org/officeDocument/2006/relationships/hyperlink" Target="javascript:openquran(4,48,48)" TargetMode="External"/><Relationship Id="rId699" Type="http://schemas.openxmlformats.org/officeDocument/2006/relationships/hyperlink" Target="javascript:openquran(4,48,48)" TargetMode="External"/><Relationship Id="rId700" Type="http://schemas.openxmlformats.org/officeDocument/2006/relationships/hyperlink" Target="javascript:openquran(1,134,134)" TargetMode="External"/><Relationship Id="rId701" Type="http://schemas.openxmlformats.org/officeDocument/2006/relationships/hyperlink" Target="javascript:openquran(6,118,119)" TargetMode="External"/><Relationship Id="rId702" Type="http://schemas.openxmlformats.org/officeDocument/2006/relationships/hyperlink" Target="javascript:openquran(0,5,5)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mirror.al-eman.com/Islamlib/viewchp.asp?BID=252&amp;CID=233#TOP#TOP" TargetMode="External"/><Relationship Id="rId705" Type="http://schemas.openxmlformats.org/officeDocument/2006/relationships/hyperlink" Target="javascript:openquran(41,11,11)" TargetMode="External"/><Relationship Id="rId706" Type="http://schemas.openxmlformats.org/officeDocument/2006/relationships/hyperlink" Target="javascript:openquran(41,11,11)" TargetMode="External"/><Relationship Id="rId707" Type="http://schemas.openxmlformats.org/officeDocument/2006/relationships/hyperlink" Target="javascript:openquran(15,102,102)" TargetMode="External"/><Relationship Id="rId708" Type="http://schemas.openxmlformats.org/officeDocument/2006/relationships/hyperlink" Target="javascript:openquran(1,97,97)" TargetMode="External"/><Relationship Id="rId709" Type="http://schemas.openxmlformats.org/officeDocument/2006/relationships/hyperlink" Target="javascript:openquran(25,193,194)" TargetMode="External"/><Relationship Id="rId710" Type="http://schemas.openxmlformats.org/officeDocument/2006/relationships/hyperlink" Target="javascript:openquran(74,22,23)" TargetMode="External"/><Relationship Id="rId711" Type="http://schemas.openxmlformats.org/officeDocument/2006/relationships/hyperlink" Target="javascript:openquran(9,26,26)" TargetMode="External"/><Relationship Id="rId712" Type="http://schemas.openxmlformats.org/officeDocument/2006/relationships/hyperlink" Target="javascript:openquran(5,103,103)" TargetMode="External"/><Relationship Id="rId713" Type="http://schemas.openxmlformats.org/officeDocument/2006/relationships/hyperlink" Target="javascript:openquran(41,11,11)" TargetMode="External"/><Relationship Id="rId714" Type="http://schemas.openxmlformats.org/officeDocument/2006/relationships/hyperlink" Target="javascript:openquran(1,22,22)" TargetMode="External"/><Relationship Id="rId715" Type="http://schemas.openxmlformats.org/officeDocument/2006/relationships/hyperlink" Target="javascript:openquran(18,65,65)" TargetMode="External"/><Relationship Id="rId716" Type="http://schemas.openxmlformats.org/officeDocument/2006/relationships/hyperlink" Target="javascript:openquran(111,4,4)" TargetMode="External"/><Relationship Id="rId717" Type="http://schemas.openxmlformats.org/officeDocument/2006/relationships/hyperlink" Target="javascript:openquran(1,255,255)" TargetMode="External"/><Relationship Id="rId718" Type="http://schemas.openxmlformats.org/officeDocument/2006/relationships/hyperlink" Target="javascript:openquran(3,166,166)" TargetMode="External"/><Relationship Id="rId719" Type="http://schemas.openxmlformats.org/officeDocument/2006/relationships/hyperlink" Target="javascript:openquran(34,11,11)" TargetMode="External"/><Relationship Id="rId720" Type="http://schemas.openxmlformats.org/officeDocument/2006/relationships/hyperlink" Target="javascript:openquran(40,15,15)" TargetMode="External"/><Relationship Id="rId721" Type="http://schemas.openxmlformats.org/officeDocument/2006/relationships/hyperlink" Target="javascript:openquran(50,47,47)" TargetMode="External"/><Relationship Id="rId722" Type="http://schemas.openxmlformats.org/officeDocument/2006/relationships/hyperlink" Target="javascript:openquran(111,1,1)" TargetMode="External"/><Relationship Id="rId723" Type="http://schemas.openxmlformats.org/officeDocument/2006/relationships/hyperlink" Target="javascript:openquran(108,1,1)" TargetMode="External"/><Relationship Id="rId724" Type="http://schemas.openxmlformats.org/officeDocument/2006/relationships/hyperlink" Target="javascript:openquran(46,19,19)" TargetMode="External"/><Relationship Id="rId725" Type="http://schemas.openxmlformats.org/officeDocument/2006/relationships/hyperlink" Target="javascript:openquran(20,25,25)" TargetMode="External"/><Relationship Id="rId726" Type="http://schemas.openxmlformats.org/officeDocument/2006/relationships/hyperlink" Target="javascript:openquran(5,65,65)" TargetMode="External"/><Relationship Id="rId727" Type="http://schemas.openxmlformats.org/officeDocument/2006/relationships/hyperlink" Target="javascript:openquran(5,65,65)" TargetMode="External"/><Relationship Id="rId728" Type="http://schemas.openxmlformats.org/officeDocument/2006/relationships/hyperlink" Target="javascript:openquran(5,65,65)" TargetMode="External"/><Relationship Id="rId729" Type="http://schemas.openxmlformats.org/officeDocument/2006/relationships/hyperlink" Target="javascript:openquran(5,65,65)" TargetMode="External"/><Relationship Id="rId730" Type="http://schemas.openxmlformats.org/officeDocument/2006/relationships/hyperlink" Target="javascript:openquran(74,3,3)" TargetMode="External"/><Relationship Id="rId731" Type="http://schemas.openxmlformats.org/officeDocument/2006/relationships/hyperlink" Target="javascript:openquran(31,13,13)" TargetMode="External"/><Relationship Id="rId732" Type="http://schemas.openxmlformats.org/officeDocument/2006/relationships/hyperlink" Target="javascript:openquran(10,118,118)" TargetMode="External"/><Relationship Id="rId733" Type="http://schemas.openxmlformats.org/officeDocument/2006/relationships/hyperlink" Target="javascript:openquran(11,108,108)" TargetMode="External"/><Relationship Id="rId734" Type="http://schemas.openxmlformats.org/officeDocument/2006/relationships/hyperlink" Target="javascript:openquran(4,3,3)" TargetMode="External"/><Relationship Id="rId735" Type="http://schemas.openxmlformats.org/officeDocument/2006/relationships/hyperlink" Target="javascript:openquran(15,89,89)" TargetMode="External"/><Relationship Id="rId736" Type="http://schemas.openxmlformats.org/officeDocument/2006/relationships/image" Target="media/image1.png"/><Relationship Id="rId737" Type="http://schemas.openxmlformats.org/officeDocument/2006/relationships/hyperlink" Target="http://mirror.al-eman.com/Islamlib/viewchp.asp?BID=252&amp;CID=234#TOP#TOP" TargetMode="External"/><Relationship Id="rId738" Type="http://schemas.openxmlformats.org/officeDocument/2006/relationships/image" Target="media/image1.png"/><Relationship Id="rId739" Type="http://schemas.openxmlformats.org/officeDocument/2006/relationships/hyperlink" Target="http://mirror.al-eman.com/Islamlib/viewchp.asp?BID=252&amp;CID=234#TOP#TOP" TargetMode="External"/><Relationship Id="rId740" Type="http://schemas.openxmlformats.org/officeDocument/2006/relationships/hyperlink" Target="javascript:openquran(50,56,58)" TargetMode="External"/><Relationship Id="rId741" Type="http://schemas.openxmlformats.org/officeDocument/2006/relationships/hyperlink" Target="javascript:openquran(71,18,18)" TargetMode="External"/><Relationship Id="rId742" Type="http://schemas.openxmlformats.org/officeDocument/2006/relationships/hyperlink" Target="javascript:openquran(23,52,52)" TargetMode="External"/><Relationship Id="rId743" Type="http://schemas.openxmlformats.org/officeDocument/2006/relationships/hyperlink" Target="javascript:openquran(8,59,59)" TargetMode="External"/><Relationship Id="rId744" Type="http://schemas.openxmlformats.org/officeDocument/2006/relationships/hyperlink" Target="javascript:openquran(58,7,7)" TargetMode="External"/><Relationship Id="rId745" Type="http://schemas.openxmlformats.org/officeDocument/2006/relationships/hyperlink" Target="javascript:openquran(2,173,173)" TargetMode="External"/><Relationship Id="rId746" Type="http://schemas.openxmlformats.org/officeDocument/2006/relationships/hyperlink" Target="javascript:openquran(2,173,173)" TargetMode="External"/><Relationship Id="rId747" Type="http://schemas.openxmlformats.org/officeDocument/2006/relationships/hyperlink" Target="javascript:openquran(7,64,64)" TargetMode="External"/><Relationship Id="rId748" Type="http://schemas.openxmlformats.org/officeDocument/2006/relationships/hyperlink" Target="javascript:openquran(38,36,36)" TargetMode="External"/><Relationship Id="rId749" Type="http://schemas.openxmlformats.org/officeDocument/2006/relationships/hyperlink" Target="javascript:openquran(1,186,186)" TargetMode="External"/><Relationship Id="rId750" Type="http://schemas.openxmlformats.org/officeDocument/2006/relationships/hyperlink" Target="javascript:openquran(8,31,31)" TargetMode="External"/><Relationship Id="rId751" Type="http://schemas.openxmlformats.org/officeDocument/2006/relationships/hyperlink" Target="javascript:openquran(5,50,50)" TargetMode="External"/><Relationship Id="rId752" Type="http://schemas.openxmlformats.org/officeDocument/2006/relationships/hyperlink" Target="javascript:openquran(1,255,255)" TargetMode="External"/><Relationship Id="rId753" Type="http://schemas.openxmlformats.org/officeDocument/2006/relationships/hyperlink" Target="javascript:openquran(33,22,23)" TargetMode="External"/><Relationship Id="rId754" Type="http://schemas.openxmlformats.org/officeDocument/2006/relationships/image" Target="media/image1.png"/><Relationship Id="rId755" Type="http://schemas.openxmlformats.org/officeDocument/2006/relationships/hyperlink" Target="http://mirror.al-eman.com/Islamlib/viewchp.asp?BID=252&amp;CID=234#TOP#TOP" TargetMode="External"/><Relationship Id="rId756" Type="http://schemas.openxmlformats.org/officeDocument/2006/relationships/image" Target="media/image1.png"/><Relationship Id="rId757" Type="http://schemas.openxmlformats.org/officeDocument/2006/relationships/hyperlink" Target="http://mirror.al-eman.com/Islamlib/viewchp.asp?BID=252&amp;CID=234#TOP#TOP" TargetMode="External"/><Relationship Id="rId758" Type="http://schemas.openxmlformats.org/officeDocument/2006/relationships/image" Target="media/image1.png"/><Relationship Id="rId759" Type="http://schemas.openxmlformats.org/officeDocument/2006/relationships/hyperlink" Target="http://mirror.al-eman.com/Islamlib/viewchp.asp?BID=252&amp;CID=234#TOP#TOP" TargetMode="External"/><Relationship Id="rId760" Type="http://schemas.openxmlformats.org/officeDocument/2006/relationships/hyperlink" Target="javascript:openquran(6,28,28)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mirror.al-eman.com/Islamlib/viewchp.asp?BID=252&amp;CID=234#TOP#TOP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mirror.al-eman.com/Islamlib/viewchp.asp?BID=252&amp;CID=234#TOP#TOP" TargetMode="External"/><Relationship Id="rId765" Type="http://schemas.openxmlformats.org/officeDocument/2006/relationships/hyperlink" Target="javascript:openquran(17,110,110)" TargetMode="External"/><Relationship Id="rId766" Type="http://schemas.openxmlformats.org/officeDocument/2006/relationships/hyperlink" Target="javascript:openquran(66,2,2)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52&amp;CID=234#TOP#TOP" TargetMode="External"/><Relationship Id="rId769" Type="http://schemas.openxmlformats.org/officeDocument/2006/relationships/hyperlink" Target="javascript:openquran(2,104,104)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mirror.al-eman.com/Islamlib/viewchp.asp?BID=252&amp;CID=234#TOP#TOP" TargetMode="External"/><Relationship Id="rId772" Type="http://schemas.openxmlformats.org/officeDocument/2006/relationships/hyperlink" Target="javascript:openquran(48,13,13)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mirror.al-eman.com/Islamlib/viewchp.asp?BID=252&amp;CID=234#TOP#TOP" TargetMode="External"/><Relationship Id="rId775" Type="http://schemas.openxmlformats.org/officeDocument/2006/relationships/hyperlink" Target="javascript:openquran(20,98,98)" TargetMode="External"/><Relationship Id="rId776" Type="http://schemas.openxmlformats.org/officeDocument/2006/relationships/image" Target="media/image1.png"/><Relationship Id="rId777" Type="http://schemas.openxmlformats.org/officeDocument/2006/relationships/hyperlink" Target="http://mirror.al-eman.com/Islamlib/viewchp.asp?BID=252&amp;CID=234#TOP#TOP" TargetMode="External"/><Relationship Id="rId778" Type="http://schemas.openxmlformats.org/officeDocument/2006/relationships/hyperlink" Target="javascript:openquran(4,119,119)" TargetMode="External"/><Relationship Id="rId779" Type="http://schemas.openxmlformats.org/officeDocument/2006/relationships/hyperlink" Target="javascript:openquran(4,55,56)" TargetMode="External"/><Relationship Id="rId780" Type="http://schemas.openxmlformats.org/officeDocument/2006/relationships/hyperlink" Target="javascript:openquran(2,31,31)" TargetMode="External"/><Relationship Id="rId781" Type="http://schemas.openxmlformats.org/officeDocument/2006/relationships/hyperlink" Target="javascript:openquran(5,94,94)" TargetMode="External"/><Relationship Id="rId782" Type="http://schemas.openxmlformats.org/officeDocument/2006/relationships/hyperlink" Target="javascript:openquran(35,22,25)" TargetMode="External"/><Relationship Id="rId783" Type="http://schemas.openxmlformats.org/officeDocument/2006/relationships/hyperlink" Target="javascript:openquran(5,51,51)" TargetMode="External"/><Relationship Id="rId784" Type="http://schemas.openxmlformats.org/officeDocument/2006/relationships/hyperlink" Target="javascript:openquran(2,79,80)" TargetMode="External"/><Relationship Id="rId785" Type="http://schemas.openxmlformats.org/officeDocument/2006/relationships/hyperlink" Target="javascript:openquran(20,25,25)" TargetMode="External"/><Relationship Id="rId786" Type="http://schemas.openxmlformats.org/officeDocument/2006/relationships/hyperlink" Target="javascript:openquran(42,45,45)" TargetMode="External"/><Relationship Id="rId787" Type="http://schemas.openxmlformats.org/officeDocument/2006/relationships/hyperlink" Target="javascript:openquran(15,36,36)" TargetMode="External"/><Relationship Id="rId788" Type="http://schemas.openxmlformats.org/officeDocument/2006/relationships/hyperlink" Target="javascript:openquran(33,28,28)" TargetMode="External"/><Relationship Id="rId789" Type="http://schemas.openxmlformats.org/officeDocument/2006/relationships/hyperlink" Target="javascript:openquran(6,156,158)" TargetMode="External"/><Relationship Id="rId790" Type="http://schemas.openxmlformats.org/officeDocument/2006/relationships/hyperlink" Target="javascript:openquran(44,18,19)" TargetMode="External"/><Relationship Id="rId791" Type="http://schemas.openxmlformats.org/officeDocument/2006/relationships/hyperlink" Target="javascript:openquran(0,5,5)" TargetMode="External"/><Relationship Id="rId792" Type="http://schemas.openxmlformats.org/officeDocument/2006/relationships/hyperlink" Target="javascript:openquran(0,2,2)" TargetMode="External"/><Relationship Id="rId793" Type="http://schemas.openxmlformats.org/officeDocument/2006/relationships/hyperlink" Target="javascript:openquran(0,1,1)" TargetMode="External"/><Relationship Id="rId794" Type="http://schemas.openxmlformats.org/officeDocument/2006/relationships/hyperlink" Target="javascript:openquran(0,4,4)" TargetMode="External"/><Relationship Id="rId795" Type="http://schemas.openxmlformats.org/officeDocument/2006/relationships/hyperlink" Target="javascript:openquran(0,5,5)" TargetMode="External"/><Relationship Id="rId796" Type="http://schemas.openxmlformats.org/officeDocument/2006/relationships/hyperlink" Target="javascript:openquran(0,6,6)" TargetMode="External"/><Relationship Id="rId797" Type="http://schemas.openxmlformats.org/officeDocument/2006/relationships/hyperlink" Target="javascript:openquran(0,5,5)" TargetMode="External"/><Relationship Id="rId798" Type="http://schemas.openxmlformats.org/officeDocument/2006/relationships/hyperlink" Target="javascript:openquran(3,172,173)" TargetMode="External"/><Relationship Id="rId799" Type="http://schemas.openxmlformats.org/officeDocument/2006/relationships/hyperlink" Target="javascript:openquran(48,10,10)" TargetMode="External"/><Relationship Id="rId800" Type="http://schemas.openxmlformats.org/officeDocument/2006/relationships/hyperlink" Target="javascript:openquran(91,17,21)" TargetMode="External"/><Relationship Id="rId801" Type="http://schemas.openxmlformats.org/officeDocument/2006/relationships/hyperlink" Target="javascript:openquran(12,40,40)" TargetMode="External"/><Relationship Id="rId802" Type="http://schemas.openxmlformats.org/officeDocument/2006/relationships/hyperlink" Target="javascript:openquran(33,22,23)" TargetMode="External"/><Relationship Id="rId803" Type="http://schemas.openxmlformats.org/officeDocument/2006/relationships/hyperlink" Target="javascript:openquran(41,11,11)" TargetMode="External"/><Relationship Id="rId804" Type="http://schemas.openxmlformats.org/officeDocument/2006/relationships/hyperlink" Target="javascript:openquran(33,23,23)" TargetMode="External"/><Relationship Id="rId805" Type="http://schemas.openxmlformats.org/officeDocument/2006/relationships/hyperlink" Target="javascript:openquran(1,255,255)" TargetMode="External"/><Relationship Id="rId806" Type="http://schemas.openxmlformats.org/officeDocument/2006/relationships/hyperlink" Target="javascript:openquran(38,43,43)" TargetMode="External"/><Relationship Id="rId807" Type="http://schemas.openxmlformats.org/officeDocument/2006/relationships/hyperlink" Target="javascript:openquran(31,4,4)" TargetMode="External"/><Relationship Id="rId808" Type="http://schemas.openxmlformats.org/officeDocument/2006/relationships/hyperlink" Target="javascript:openquran(16,56,56)" TargetMode="External"/><Relationship Id="rId809" Type="http://schemas.openxmlformats.org/officeDocument/2006/relationships/hyperlink" Target="javascript:openquran(8,24,24)" TargetMode="External"/><Relationship Id="rId810" Type="http://schemas.openxmlformats.org/officeDocument/2006/relationships/hyperlink" Target="javascript:openquran(4,54,54)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mirror.al-eman.com/Islamlib/viewchp.asp?BID=252&amp;CID=235#TOP#TOP" TargetMode="External"/><Relationship Id="rId813" Type="http://schemas.openxmlformats.org/officeDocument/2006/relationships/hyperlink" Target="javascript:openquran(18,58,58)" TargetMode="External"/><Relationship Id="rId814" Type="http://schemas.openxmlformats.org/officeDocument/2006/relationships/hyperlink" Target="javascript:openquran(4,83,83)" TargetMode="External"/><Relationship Id="rId815" Type="http://schemas.openxmlformats.org/officeDocument/2006/relationships/hyperlink" Target="javascript:openquran(16,107,107)" TargetMode="External"/><Relationship Id="rId816" Type="http://schemas.openxmlformats.org/officeDocument/2006/relationships/hyperlink" Target="javascript:openquran(38,23,23)" TargetMode="External"/><Relationship Id="rId817" Type="http://schemas.openxmlformats.org/officeDocument/2006/relationships/hyperlink" Target="javascript:openquran(7,2,2)" TargetMode="External"/><Relationship Id="rId818" Type="http://schemas.openxmlformats.org/officeDocument/2006/relationships/hyperlink" Target="javascript:openquran(3,41,41)" TargetMode="External"/><Relationship Id="rId819" Type="http://schemas.openxmlformats.org/officeDocument/2006/relationships/hyperlink" Target="javascript:openquran(14,99,99)" TargetMode="External"/><Relationship Id="rId820" Type="http://schemas.openxmlformats.org/officeDocument/2006/relationships/hyperlink" Target="javascript:openquran(73,46,46)" TargetMode="External"/><Relationship Id="rId821" Type="http://schemas.openxmlformats.org/officeDocument/2006/relationships/hyperlink" Target="javascript:openquran(1,45,45)" TargetMode="External"/><Relationship Id="rId822" Type="http://schemas.openxmlformats.org/officeDocument/2006/relationships/hyperlink" Target="javascript:openquran(6,28,28)" TargetMode="External"/><Relationship Id="rId823" Type="http://schemas.openxmlformats.org/officeDocument/2006/relationships/hyperlink" Target="javascript:openquran(27,50,50)" TargetMode="External"/><Relationship Id="rId824" Type="http://schemas.openxmlformats.org/officeDocument/2006/relationships/hyperlink" Target="javascript:openquran(3,135,135)" TargetMode="External"/><Relationship Id="rId825" Type="http://schemas.openxmlformats.org/officeDocument/2006/relationships/hyperlink" Target="javascript:openquran(4,8,8)" TargetMode="External"/><Relationship Id="rId826" Type="http://schemas.openxmlformats.org/officeDocument/2006/relationships/hyperlink" Target="javascript:openquran(48,9,9)" TargetMode="External"/><Relationship Id="rId827" Type="http://schemas.openxmlformats.org/officeDocument/2006/relationships/hyperlink" Target="javascript:openquran(3,114,114)" TargetMode="External"/><Relationship Id="rId828" Type="http://schemas.openxmlformats.org/officeDocument/2006/relationships/hyperlink" Target="javascript:openquran(3,58,58)" TargetMode="External"/><Relationship Id="rId829" Type="http://schemas.openxmlformats.org/officeDocument/2006/relationships/hyperlink" Target="javascript:openquran(41,40,40)" TargetMode="External"/><Relationship Id="rId830" Type="http://schemas.openxmlformats.org/officeDocument/2006/relationships/hyperlink" Target="javascript:openquran(15,126,126)" TargetMode="External"/><Relationship Id="rId831" Type="http://schemas.openxmlformats.org/officeDocument/2006/relationships/hyperlink" Target="javascript:openquran(41,41,42)" TargetMode="External"/><Relationship Id="rId832" Type="http://schemas.openxmlformats.org/officeDocument/2006/relationships/hyperlink" Target="javascript:openquran(48,9,9)" TargetMode="External"/><Relationship Id="rId833" Type="http://schemas.openxmlformats.org/officeDocument/2006/relationships/hyperlink" Target="javascript:openquran(3,114,114)" TargetMode="External"/><Relationship Id="rId834" Type="http://schemas.openxmlformats.org/officeDocument/2006/relationships/hyperlink" Target="javascript:openquran(4,45,45)" TargetMode="External"/><Relationship Id="rId835" Type="http://schemas.openxmlformats.org/officeDocument/2006/relationships/hyperlink" Target="javascript:openquran(41,40,40)" TargetMode="External"/><Relationship Id="rId836" Type="http://schemas.openxmlformats.org/officeDocument/2006/relationships/hyperlink" Target="javascript:openquran(3,59,59)" TargetMode="External"/><Relationship Id="rId837" Type="http://schemas.openxmlformats.org/officeDocument/2006/relationships/hyperlink" Target="javascript:openquran(56,25,25)" TargetMode="External"/><Relationship Id="rId838" Type="http://schemas.openxmlformats.org/officeDocument/2006/relationships/hyperlink" Target="javascript:openquran(109,1,2)" TargetMode="External"/><Relationship Id="rId839" Type="http://schemas.openxmlformats.org/officeDocument/2006/relationships/hyperlink" Target="javascript:openquran(8,104,104)" TargetMode="External"/><Relationship Id="rId840" Type="http://schemas.openxmlformats.org/officeDocument/2006/relationships/hyperlink" Target="javascript:openquran(18,58,58)" TargetMode="External"/><Relationship Id="rId841" Type="http://schemas.openxmlformats.org/officeDocument/2006/relationships/hyperlink" Target="javascript:openquran(7,2,2)" TargetMode="External"/><Relationship Id="rId842" Type="http://schemas.openxmlformats.org/officeDocument/2006/relationships/hyperlink" Target="javascript:openquran(16,107,109)" TargetMode="External"/><Relationship Id="rId843" Type="http://schemas.openxmlformats.org/officeDocument/2006/relationships/hyperlink" Target="javascript:openquran(4,83,83)" TargetMode="External"/><Relationship Id="rId844" Type="http://schemas.openxmlformats.org/officeDocument/2006/relationships/hyperlink" Target="javascript:openquran(6,204,204)" TargetMode="External"/><Relationship Id="rId845" Type="http://schemas.openxmlformats.org/officeDocument/2006/relationships/hyperlink" Target="javascript:openquran(38,17,18)" TargetMode="External"/><Relationship Id="rId846" Type="http://schemas.openxmlformats.org/officeDocument/2006/relationships/hyperlink" Target="javascript:openquran(22,68,68)" TargetMode="External"/><Relationship Id="rId847" Type="http://schemas.openxmlformats.org/officeDocument/2006/relationships/hyperlink" Target="javascript:openquran(46,24,24)" TargetMode="External"/><Relationship Id="rId848" Type="http://schemas.openxmlformats.org/officeDocument/2006/relationships/hyperlink" Target="javascript:openquran(37,29,29)" TargetMode="External"/><Relationship Id="rId849" Type="http://schemas.openxmlformats.org/officeDocument/2006/relationships/hyperlink" Target="javascript:openquran(30,7,7)" TargetMode="External"/><Relationship Id="rId850" Type="http://schemas.openxmlformats.org/officeDocument/2006/relationships/hyperlink" Target="javascript:openquran(40,26,26)" TargetMode="External"/><Relationship Id="rId851" Type="http://schemas.openxmlformats.org/officeDocument/2006/relationships/hyperlink" Target="javascript:openquran(24,30,31)" TargetMode="External"/><Relationship Id="rId852" Type="http://schemas.openxmlformats.org/officeDocument/2006/relationships/hyperlink" Target="javascript:openquran(73,49,51)" TargetMode="External"/><Relationship Id="rId853" Type="http://schemas.openxmlformats.org/officeDocument/2006/relationships/hyperlink" Target="javascript:openquran(40,5,5)" TargetMode="External"/><Relationship Id="rId854" Type="http://schemas.openxmlformats.org/officeDocument/2006/relationships/hyperlink" Target="javascript:openquran(16,45,46)" TargetMode="External"/><Relationship Id="rId855" Type="http://schemas.openxmlformats.org/officeDocument/2006/relationships/hyperlink" Target="javascript:openquran(3,41,41)" TargetMode="External"/><Relationship Id="rId856" Type="http://schemas.openxmlformats.org/officeDocument/2006/relationships/hyperlink" Target="javascript:openquran(2,164,164)" TargetMode="External"/><Relationship Id="rId857" Type="http://schemas.openxmlformats.org/officeDocument/2006/relationships/hyperlink" Target="javascript:openquran(26,91,92)" TargetMode="External"/><Relationship Id="rId858" Type="http://schemas.openxmlformats.org/officeDocument/2006/relationships/hyperlink" Target="javascript:openquran(6,35,35)" TargetMode="External"/><Relationship Id="rId859" Type="http://schemas.openxmlformats.org/officeDocument/2006/relationships/hyperlink" Target="javascript:openquran(5,130,130)" TargetMode="External"/><Relationship Id="rId860" Type="http://schemas.openxmlformats.org/officeDocument/2006/relationships/hyperlink" Target="javascript:openquran(5,130,130)" TargetMode="External"/><Relationship Id="rId861" Type="http://schemas.openxmlformats.org/officeDocument/2006/relationships/hyperlink" Target="javascript:openquran(38,71,71)" TargetMode="External"/><Relationship Id="rId862" Type="http://schemas.openxmlformats.org/officeDocument/2006/relationships/hyperlink" Target="javascript:openquran(19,123,126)" TargetMode="External"/><Relationship Id="rId863" Type="http://schemas.openxmlformats.org/officeDocument/2006/relationships/hyperlink" Target="javascript:openquran(42,36,36)" TargetMode="External"/><Relationship Id="rId864" Type="http://schemas.openxmlformats.org/officeDocument/2006/relationships/hyperlink" Target="javascript:openquran(20,50,50)" TargetMode="External"/><Relationship Id="rId865" Type="http://schemas.openxmlformats.org/officeDocument/2006/relationships/hyperlink" Target="javascript:openquran(6,63,63)" TargetMode="External"/><Relationship Id="rId866" Type="http://schemas.openxmlformats.org/officeDocument/2006/relationships/hyperlink" Target="javascript:openquran(6,63,63)" TargetMode="External"/><Relationship Id="rId867" Type="http://schemas.openxmlformats.org/officeDocument/2006/relationships/hyperlink" Target="javascript:openquran(14,6,6)" TargetMode="External"/><Relationship Id="rId868" Type="http://schemas.openxmlformats.org/officeDocument/2006/relationships/hyperlink" Target="javascript:openquran(20,2,2)" TargetMode="External"/><Relationship Id="rId869" Type="http://schemas.openxmlformats.org/officeDocument/2006/relationships/hyperlink" Target="javascript:openquran(42,44,44)" TargetMode="External"/><Relationship Id="rId870" Type="http://schemas.openxmlformats.org/officeDocument/2006/relationships/hyperlink" Target="javascript:openquran(80,27,28)" TargetMode="External"/><Relationship Id="rId871" Type="http://schemas.openxmlformats.org/officeDocument/2006/relationships/hyperlink" Target="javascript:openquran(35,69,69)" TargetMode="External"/><Relationship Id="rId872" Type="http://schemas.openxmlformats.org/officeDocument/2006/relationships/hyperlink" Target="javascript:openquran(7,35,35)" TargetMode="External"/><Relationship Id="rId873" Type="http://schemas.openxmlformats.org/officeDocument/2006/relationships/hyperlink" Target="javascript:openquran(4,3,3)" TargetMode="External"/><Relationship Id="rId874" Type="http://schemas.openxmlformats.org/officeDocument/2006/relationships/hyperlink" Target="javascript:openquran(5,153,153)" TargetMode="External"/><Relationship Id="rId875" Type="http://schemas.openxmlformats.org/officeDocument/2006/relationships/hyperlink" Target="javascript:openquran(5,153,153)" TargetMode="External"/><Relationship Id="rId876" Type="http://schemas.openxmlformats.org/officeDocument/2006/relationships/hyperlink" Target="javascript:openquran(8,100,100)" TargetMode="External"/><Relationship Id="rId877" Type="http://schemas.openxmlformats.org/officeDocument/2006/relationships/hyperlink" Target="javascript:openquran(3,59,59)" TargetMode="External"/><Relationship Id="rId878" Type="http://schemas.openxmlformats.org/officeDocument/2006/relationships/hyperlink" Target="javascript:openquran(3,59,59)" TargetMode="External"/><Relationship Id="rId879" Type="http://schemas.openxmlformats.org/officeDocument/2006/relationships/hyperlink" Target="javascript:openquran(1,213,213)" TargetMode="External"/><Relationship Id="rId880" Type="http://schemas.openxmlformats.org/officeDocument/2006/relationships/hyperlink" Target="javascript:openquran(41,21,21)" TargetMode="External"/><Relationship Id="rId881" Type="http://schemas.openxmlformats.org/officeDocument/2006/relationships/hyperlink" Target="javascript:openquran(6,28,29)" TargetMode="External"/><Relationship Id="rId882" Type="http://schemas.openxmlformats.org/officeDocument/2006/relationships/hyperlink" Target="javascript:openquran(6,32,33)" TargetMode="External"/><Relationship Id="rId883" Type="http://schemas.openxmlformats.org/officeDocument/2006/relationships/hyperlink" Target="javascript:openquran(4,87,88)" TargetMode="External"/><Relationship Id="rId884" Type="http://schemas.openxmlformats.org/officeDocument/2006/relationships/hyperlink" Target="javascript:openquran(66,2,2)" TargetMode="External"/><Relationship Id="rId885" Type="http://schemas.openxmlformats.org/officeDocument/2006/relationships/hyperlink" Target="javascript:openquran(23,54,54)" TargetMode="External"/><Relationship Id="rId886" Type="http://schemas.openxmlformats.org/officeDocument/2006/relationships/hyperlink" Target="javascript:openquran(18,58,58)" TargetMode="External"/><Relationship Id="rId887" Type="http://schemas.openxmlformats.org/officeDocument/2006/relationships/hyperlink" Target="javascript:openquran(16,107,109)" TargetMode="External"/><Relationship Id="rId888" Type="http://schemas.openxmlformats.org/officeDocument/2006/relationships/hyperlink" Target="javascript:openquran(4,83,83)" TargetMode="External"/><Relationship Id="rId889" Type="http://schemas.openxmlformats.org/officeDocument/2006/relationships/hyperlink" Target="javascript:openquran(7,2,4)" TargetMode="External"/><Relationship Id="rId890" Type="http://schemas.openxmlformats.org/officeDocument/2006/relationships/hyperlink" Target="javascript:openquran(6,204,204)" TargetMode="External"/><Relationship Id="rId891" Type="http://schemas.openxmlformats.org/officeDocument/2006/relationships/hyperlink" Target="javascript:openquran(45,29,29)" TargetMode="External"/><Relationship Id="rId892" Type="http://schemas.openxmlformats.org/officeDocument/2006/relationships/hyperlink" Target="javascript:openquran(38,23,23)" TargetMode="External"/><Relationship Id="rId893" Type="http://schemas.openxmlformats.org/officeDocument/2006/relationships/hyperlink" Target="javascript:openquran(38,18,18)" TargetMode="External"/><Relationship Id="rId894" Type="http://schemas.openxmlformats.org/officeDocument/2006/relationships/hyperlink" Target="javascript:openquran(40,26,26)" TargetMode="External"/><Relationship Id="rId895" Type="http://schemas.openxmlformats.org/officeDocument/2006/relationships/hyperlink" Target="javascript:openquran(24,73,73)" TargetMode="External"/><Relationship Id="rId896" Type="http://schemas.openxmlformats.org/officeDocument/2006/relationships/hyperlink" Target="javascript:openquran(73,49,50)" TargetMode="External"/><Relationship Id="rId897" Type="http://schemas.openxmlformats.org/officeDocument/2006/relationships/hyperlink" Target="javascript:openquran(17,57,57)" TargetMode="External"/><Relationship Id="rId898" Type="http://schemas.openxmlformats.org/officeDocument/2006/relationships/hyperlink" Target="javascript:openquran(7,22,23)" TargetMode="External"/><Relationship Id="rId899" Type="http://schemas.openxmlformats.org/officeDocument/2006/relationships/hyperlink" Target="javascript:openquran(16,78,78)" TargetMode="External"/><Relationship Id="rId900" Type="http://schemas.openxmlformats.org/officeDocument/2006/relationships/hyperlink" Target="javascript:openquran(83,2,2)" TargetMode="External"/><Relationship Id="rId901" Type="http://schemas.openxmlformats.org/officeDocument/2006/relationships/hyperlink" Target="javascript:openquran(1,74,74)" TargetMode="External"/><Relationship Id="rId902" Type="http://schemas.openxmlformats.org/officeDocument/2006/relationships/hyperlink" Target="javascript:openquran(56,16,16)" TargetMode="External"/><Relationship Id="rId903" Type="http://schemas.openxmlformats.org/officeDocument/2006/relationships/hyperlink" Target="javascript:openquran(4,3,3)" TargetMode="External"/><Relationship Id="rId904" Type="http://schemas.openxmlformats.org/officeDocument/2006/relationships/hyperlink" Target="javascript:openquran(7,35,35)" TargetMode="External"/><Relationship Id="rId905" Type="http://schemas.openxmlformats.org/officeDocument/2006/relationships/hyperlink" Target="javascript:openquran(7,35,35)" TargetMode="External"/><Relationship Id="rId906" Type="http://schemas.openxmlformats.org/officeDocument/2006/relationships/hyperlink" Target="javascript:openquran(30,19,19)" TargetMode="External"/><Relationship Id="rId907" Type="http://schemas.openxmlformats.org/officeDocument/2006/relationships/hyperlink" Target="javascript:openquran(24,63,63)" TargetMode="External"/><Relationship Id="rId908" Type="http://schemas.openxmlformats.org/officeDocument/2006/relationships/hyperlink" Target="javascript:openquran(24,63,63)" TargetMode="External"/><Relationship Id="rId909" Type="http://schemas.openxmlformats.org/officeDocument/2006/relationships/hyperlink" Target="javascript:openquran(66,2,2)" TargetMode="External"/><Relationship Id="rId910" Type="http://schemas.openxmlformats.org/officeDocument/2006/relationships/hyperlink" Target="javascript:openquran(56,27,27)" TargetMode="External"/><Relationship Id="rId911" Type="http://schemas.openxmlformats.org/officeDocument/2006/relationships/hyperlink" Target="javascript:openquran(8,34,34)" TargetMode="External"/><Relationship Id="rId912" Type="http://schemas.openxmlformats.org/officeDocument/2006/relationships/hyperlink" Target="javascript:openquran(32,66,68)" TargetMode="External"/><Relationship Id="rId913" Type="http://schemas.openxmlformats.org/officeDocument/2006/relationships/image" Target="media/image1.png"/><Relationship Id="rId914" Type="http://schemas.openxmlformats.org/officeDocument/2006/relationships/hyperlink" Target="http://mirror.al-eman.com/Islamlib/viewchp.asp?BID=252&amp;CID=238#TOP#TOP" TargetMode="External"/><Relationship Id="rId915" Type="http://schemas.openxmlformats.org/officeDocument/2006/relationships/image" Target="media/image1.png"/><Relationship Id="rId916" Type="http://schemas.openxmlformats.org/officeDocument/2006/relationships/hyperlink" Target="http://mirror.al-eman.com/Islamlib/viewchp.asp?BID=252&amp;CID=238#TOP#TOP" TargetMode="External"/><Relationship Id="rId917" Type="http://schemas.openxmlformats.org/officeDocument/2006/relationships/image" Target="media/image1.png"/><Relationship Id="rId918" Type="http://schemas.openxmlformats.org/officeDocument/2006/relationships/hyperlink" Target="http://mirror.al-eman.com/Islamlib/viewchp.asp?BID=252&amp;CID=238#TOP#TOP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mirror.al-eman.com/Islamlib/viewchp.asp?BID=252&amp;CID=238#TOP#TOP" TargetMode="External"/><Relationship Id="rId921" Type="http://schemas.openxmlformats.org/officeDocument/2006/relationships/image" Target="media/image1.png"/><Relationship Id="rId922" Type="http://schemas.openxmlformats.org/officeDocument/2006/relationships/hyperlink" Target="http://mirror.al-eman.com/Islamlib/viewchp.asp?BID=252&amp;CID=238#TOP#TOP" TargetMode="External"/><Relationship Id="rId923" Type="http://schemas.openxmlformats.org/officeDocument/2006/relationships/image" Target="media/image1.png"/><Relationship Id="rId924" Type="http://schemas.openxmlformats.org/officeDocument/2006/relationships/hyperlink" Target="http://mirror.al-eman.com/Islamlib/viewchp.asp?BID=252&amp;CID=238#TOP#TOP" TargetMode="External"/><Relationship Id="rId925" Type="http://schemas.openxmlformats.org/officeDocument/2006/relationships/hyperlink" Target="javascript:openquran(41,21,21)" TargetMode="External"/><Relationship Id="rId926" Type="http://schemas.openxmlformats.org/officeDocument/2006/relationships/hyperlink" Target="javascript:openquran(17,110,110)" TargetMode="External"/><Relationship Id="rId927" Type="http://schemas.openxmlformats.org/officeDocument/2006/relationships/hyperlink" Target="javascript:openquran(66,2,2)" TargetMode="External"/><Relationship Id="rId928" Type="http://schemas.openxmlformats.org/officeDocument/2006/relationships/hyperlink" Target="javascript:openquran(56,27,27)" TargetMode="External"/><Relationship Id="rId929" Type="http://schemas.openxmlformats.org/officeDocument/2006/relationships/hyperlink" Target="javascript:openquran(7,39,39)" TargetMode="External"/><Relationship Id="rId930" Type="http://schemas.openxmlformats.org/officeDocument/2006/relationships/hyperlink" Target="javascript:openquran(5,153,153)" TargetMode="External"/><Relationship Id="rId931" Type="http://schemas.openxmlformats.org/officeDocument/2006/relationships/hyperlink" Target="javascript:openquran(9,62,63)" TargetMode="External"/><Relationship Id="rId932" Type="http://schemas.openxmlformats.org/officeDocument/2006/relationships/hyperlink" Target="javascript:openquran(4,3,3)" TargetMode="External"/><Relationship Id="rId933" Type="http://schemas.openxmlformats.org/officeDocument/2006/relationships/hyperlink" Target="javascript:openquran(3,69,69)" TargetMode="External"/><Relationship Id="rId934" Type="http://schemas.openxmlformats.org/officeDocument/2006/relationships/hyperlink" Target="javascript:openquran(71,23,23)" TargetMode="External"/><Relationship Id="rId935" Type="http://schemas.openxmlformats.org/officeDocument/2006/relationships/hyperlink" Target="javascript:openquran(3,59,59)" TargetMode="External"/><Relationship Id="rId936" Type="http://schemas.openxmlformats.org/officeDocument/2006/relationships/hyperlink" Target="javascript:openquran(11,108,108)" TargetMode="External"/><Relationship Id="rId937" Type="http://schemas.openxmlformats.org/officeDocument/2006/relationships/hyperlink" Target="javascript:openquran(41,52,53)" TargetMode="External"/><Relationship Id="rId938" Type="http://schemas.openxmlformats.org/officeDocument/2006/relationships/hyperlink" Target="javascript:openquran(6,156,157)" TargetMode="External"/><Relationship Id="rId939" Type="http://schemas.openxmlformats.org/officeDocument/2006/relationships/hyperlink" Target="javascript:openquran(1,216,216)" TargetMode="External"/><Relationship Id="rId940" Type="http://schemas.openxmlformats.org/officeDocument/2006/relationships/hyperlink" Target="javascript:openquran(1,219,219)" TargetMode="External"/><Relationship Id="rId941" Type="http://schemas.openxmlformats.org/officeDocument/2006/relationships/hyperlink" Target="javascript:openquran(8,34,34)" TargetMode="External"/><Relationship Id="rId942" Type="http://schemas.openxmlformats.org/officeDocument/2006/relationships/hyperlink" Target="javascript:openquran(18,58,58)" TargetMode="External"/><Relationship Id="rId943" Type="http://schemas.openxmlformats.org/officeDocument/2006/relationships/hyperlink" Target="javascript:openquran(4,83,83)" TargetMode="External"/><Relationship Id="rId944" Type="http://schemas.openxmlformats.org/officeDocument/2006/relationships/hyperlink" Target="javascript:openquran(16,107,109)" TargetMode="External"/><Relationship Id="rId945" Type="http://schemas.openxmlformats.org/officeDocument/2006/relationships/hyperlink" Target="javascript:openquran(7,2,4)" TargetMode="External"/><Relationship Id="rId946" Type="http://schemas.openxmlformats.org/officeDocument/2006/relationships/hyperlink" Target="javascript:openquran(38,23,23)" TargetMode="External"/><Relationship Id="rId947" Type="http://schemas.openxmlformats.org/officeDocument/2006/relationships/hyperlink" Target="javascript:openquran(3,41,41)" TargetMode="External"/><Relationship Id="rId948" Type="http://schemas.openxmlformats.org/officeDocument/2006/relationships/hyperlink" Target="javascript:openquran(6,204,204)" TargetMode="External"/><Relationship Id="rId949" Type="http://schemas.openxmlformats.org/officeDocument/2006/relationships/hyperlink" Target="javascript:openquran(24,73,73)" TargetMode="External"/><Relationship Id="rId950" Type="http://schemas.openxmlformats.org/officeDocument/2006/relationships/hyperlink" Target="javascript:openquran(56,16,16)" TargetMode="External"/><Relationship Id="rId951" Type="http://schemas.openxmlformats.org/officeDocument/2006/relationships/hyperlink" Target="javascript:openquran(7,23,23)" TargetMode="External"/><Relationship Id="rId952" Type="http://schemas.openxmlformats.org/officeDocument/2006/relationships/hyperlink" Target="javascript:openquran(73,49,51)" TargetMode="External"/><Relationship Id="rId953" Type="http://schemas.openxmlformats.org/officeDocument/2006/relationships/hyperlink" Target="javascript:openquran(17,57,57)" TargetMode="External"/><Relationship Id="rId954" Type="http://schemas.openxmlformats.org/officeDocument/2006/relationships/hyperlink" Target="javascript:openquran(19,123,126)" TargetMode="External"/><Relationship Id="rId955" Type="http://schemas.openxmlformats.org/officeDocument/2006/relationships/hyperlink" Target="javascript:openquran(16,78,78)" TargetMode="External"/><Relationship Id="rId956" Type="http://schemas.openxmlformats.org/officeDocument/2006/relationships/hyperlink" Target="javascript:openquran(1,189,189)" TargetMode="External"/><Relationship Id="rId957" Type="http://schemas.openxmlformats.org/officeDocument/2006/relationships/image" Target="media/image1.png"/><Relationship Id="rId958" Type="http://schemas.openxmlformats.org/officeDocument/2006/relationships/hyperlink" Target="http://mirror.al-eman.com/Islamlib/viewchp.asp?BID=252&amp;CID=239#TOP#TOP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mirror.al-eman.com/Islamlib/viewchp.asp?BID=252&amp;CID=239#TOP#TOP" TargetMode="External"/><Relationship Id="rId961" Type="http://schemas.openxmlformats.org/officeDocument/2006/relationships/hyperlink" Target="javascript:openquran(21,46,46)" TargetMode="External"/><Relationship Id="rId962" Type="http://schemas.openxmlformats.org/officeDocument/2006/relationships/image" Target="media/image1.png"/><Relationship Id="rId963" Type="http://schemas.openxmlformats.org/officeDocument/2006/relationships/hyperlink" Target="http://mirror.al-eman.com/Islamlib/viewchp.asp?BID=252&amp;CID=239#TOP#TOP" TargetMode="External"/><Relationship Id="rId964" Type="http://schemas.openxmlformats.org/officeDocument/2006/relationships/hyperlink" Target="javascript:openquran(16,64,64)" TargetMode="External"/><Relationship Id="rId965" Type="http://schemas.openxmlformats.org/officeDocument/2006/relationships/hyperlink" Target="javascript:openquran(39,51,51)" TargetMode="External"/><Relationship Id="rId966" Type="http://schemas.openxmlformats.org/officeDocument/2006/relationships/hyperlink" Target="javascript:openquran(2,155,155)" TargetMode="External"/><Relationship Id="rId967" Type="http://schemas.openxmlformats.org/officeDocument/2006/relationships/hyperlink" Target="javascript:openquran(2,165,165)" TargetMode="External"/><Relationship Id="rId968" Type="http://schemas.openxmlformats.org/officeDocument/2006/relationships/hyperlink" Target="javascript:openquran(21,40,41)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mirror.al-eman.com/Islamlib/viewchp.asp?BID=252&amp;CID=239#TOP#TOP" TargetMode="External"/><Relationship Id="rId971" Type="http://schemas.openxmlformats.org/officeDocument/2006/relationships/hyperlink" Target="javascript:openquran(3,10,10)" TargetMode="External"/><Relationship Id="rId972" Type="http://schemas.openxmlformats.org/officeDocument/2006/relationships/hyperlink" Target="javascript:openquran(3,29,30)" TargetMode="External"/><Relationship Id="rId973" Type="http://schemas.openxmlformats.org/officeDocument/2006/relationships/hyperlink" Target="javascript:openquran(3,13,14)" TargetMode="External"/><Relationship Id="rId974" Type="http://schemas.openxmlformats.org/officeDocument/2006/relationships/hyperlink" Target="javascript:openquran(38,53,53)" TargetMode="External"/><Relationship Id="rId975" Type="http://schemas.openxmlformats.org/officeDocument/2006/relationships/hyperlink" Target="javascript:openquran(3,116,116)" TargetMode="External"/><Relationship Id="rId976" Type="http://schemas.openxmlformats.org/officeDocument/2006/relationships/hyperlink" Target="javascript:openquran(3,123,123)" TargetMode="External"/><Relationship Id="rId977" Type="http://schemas.openxmlformats.org/officeDocument/2006/relationships/hyperlink" Target="javascript:openquran(10,114,114)" TargetMode="External"/><Relationship Id="rId978" Type="http://schemas.openxmlformats.org/officeDocument/2006/relationships/hyperlink" Target="javascript:openquran(98,7,8)" TargetMode="External"/><Relationship Id="rId979" Type="http://schemas.openxmlformats.org/officeDocument/2006/relationships/hyperlink" Target="javascript:openquran(7,16,16)" TargetMode="External"/><Relationship Id="rId980" Type="http://schemas.openxmlformats.org/officeDocument/2006/relationships/hyperlink" Target="javascript:openquran(3,10,10)" TargetMode="External"/><Relationship Id="rId981" Type="http://schemas.openxmlformats.org/officeDocument/2006/relationships/hyperlink" Target="javascript:openquran(12,25,25)" TargetMode="External"/><Relationship Id="rId982" Type="http://schemas.openxmlformats.org/officeDocument/2006/relationships/hyperlink" Target="javascript:openquran(46,22,23)" TargetMode="External"/><Relationship Id="rId983" Type="http://schemas.openxmlformats.org/officeDocument/2006/relationships/hyperlink" Target="javascript:openquran(2,77,77)" TargetMode="External"/><Relationship Id="rId984" Type="http://schemas.openxmlformats.org/officeDocument/2006/relationships/hyperlink" Target="javascript:openquran(7,2,4)" TargetMode="External"/><Relationship Id="rId985" Type="http://schemas.openxmlformats.org/officeDocument/2006/relationships/hyperlink" Target="javascript:openquran(3,31,31)" TargetMode="External"/><Relationship Id="rId986" Type="http://schemas.openxmlformats.org/officeDocument/2006/relationships/hyperlink" Target="javascript:openquran(52,32,32)" TargetMode="External"/><Relationship Id="rId987" Type="http://schemas.openxmlformats.org/officeDocument/2006/relationships/hyperlink" Target="javascript:openquran(41,37,37)" TargetMode="External"/><Relationship Id="rId988" Type="http://schemas.openxmlformats.org/officeDocument/2006/relationships/hyperlink" Target="javascript:openquran(3,31,31)" TargetMode="External"/><Relationship Id="rId989" Type="http://schemas.openxmlformats.org/officeDocument/2006/relationships/hyperlink" Target="javascript:openquran(17,49,49)" TargetMode="External"/><Relationship Id="rId990" Type="http://schemas.openxmlformats.org/officeDocument/2006/relationships/hyperlink" Target="javascript:openquran(53,53,53)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mirror.al-eman.com/Islamlib/viewchp.asp?BID=252&amp;CID=240#TOP#TOP" TargetMode="External"/><Relationship Id="rId993" Type="http://schemas.openxmlformats.org/officeDocument/2006/relationships/hyperlink" Target="javascript:openquran(3,31,31)" TargetMode="External"/><Relationship Id="rId994" Type="http://schemas.openxmlformats.org/officeDocument/2006/relationships/hyperlink" Target="javascript:openquran(3,31,31)" TargetMode="External"/><Relationship Id="rId995" Type="http://schemas.openxmlformats.org/officeDocument/2006/relationships/hyperlink" Target="javascript:openquran(52,32,32)" TargetMode="External"/><Relationship Id="rId996" Type="http://schemas.openxmlformats.org/officeDocument/2006/relationships/hyperlink" Target="javascript:openquran(41,37,37)" TargetMode="External"/><Relationship Id="rId997" Type="http://schemas.openxmlformats.org/officeDocument/2006/relationships/hyperlink" Target="javascript:openquran(17,49,49)" TargetMode="External"/><Relationship Id="rId998" Type="http://schemas.openxmlformats.org/officeDocument/2006/relationships/hyperlink" Target="javascript:openquran(53,53,53)" TargetMode="External"/><Relationship Id="rId999" Type="http://schemas.openxmlformats.org/officeDocument/2006/relationships/hyperlink" Target="javascript:openquran(24,68,68)" TargetMode="External"/><Relationship Id="rId1000" Type="http://schemas.openxmlformats.org/officeDocument/2006/relationships/image" Target="media/image1.png"/><Relationship Id="rId1001" Type="http://schemas.openxmlformats.org/officeDocument/2006/relationships/hyperlink" Target="http://mirror.al-eman.com/Islamlib/viewchp.asp?BID=252&amp;CID=240#TOP#TOP" TargetMode="External"/><Relationship Id="rId1002" Type="http://schemas.openxmlformats.org/officeDocument/2006/relationships/hyperlink" Target="javascript:openquran(98,7,8)" TargetMode="External"/><Relationship Id="rId1003" Type="http://schemas.openxmlformats.org/officeDocument/2006/relationships/hyperlink" Target="javascript:openquran(8,106,106)" TargetMode="External"/><Relationship Id="rId1004" Type="http://schemas.openxmlformats.org/officeDocument/2006/relationships/hyperlink" Target="javascript:openquran(4,27,27)" TargetMode="External"/><Relationship Id="rId1005" Type="http://schemas.openxmlformats.org/officeDocument/2006/relationships/hyperlink" Target="javascript:openquran(17,110,110)" TargetMode="External"/><Relationship Id="rId1006" Type="http://schemas.openxmlformats.org/officeDocument/2006/relationships/hyperlink" Target="javascript:openquran(17,110,110)" TargetMode="External"/><Relationship Id="rId1007" Type="http://schemas.openxmlformats.org/officeDocument/2006/relationships/hyperlink" Target="javascript:openquran(34,32,32)" TargetMode="External"/><Relationship Id="rId1008" Type="http://schemas.openxmlformats.org/officeDocument/2006/relationships/image" Target="media/image1.png"/><Relationship Id="rId1009" Type="http://schemas.openxmlformats.org/officeDocument/2006/relationships/hyperlink" Target="http://mirror.al-eman.com/Islamlib/viewchp.asp?BID=252&amp;CID=240#TOP#TOP" TargetMode="External"/><Relationship Id="rId1010" Type="http://schemas.openxmlformats.org/officeDocument/2006/relationships/hyperlink" Target="javascript:openquran(38,53,55)" TargetMode="External"/><Relationship Id="rId1011" Type="http://schemas.openxmlformats.org/officeDocument/2006/relationships/hyperlink" Target="javascript:openquran(3,116,116)" TargetMode="External"/><Relationship Id="rId1012" Type="http://schemas.openxmlformats.org/officeDocument/2006/relationships/hyperlink" Target="javascript:openquran(25,221,222)" TargetMode="External"/><Relationship Id="rId1013" Type="http://schemas.openxmlformats.org/officeDocument/2006/relationships/hyperlink" Target="javascript:openquran(9,62,63)" TargetMode="External"/><Relationship Id="rId1014" Type="http://schemas.openxmlformats.org/officeDocument/2006/relationships/hyperlink" Target="javascript:openquran(2,31,31)" TargetMode="External"/><Relationship Id="rId1015" Type="http://schemas.openxmlformats.org/officeDocument/2006/relationships/hyperlink" Target="javascript:openquran(8,60,60)" TargetMode="External"/><Relationship Id="rId1016" Type="http://schemas.openxmlformats.org/officeDocument/2006/relationships/hyperlink" Target="javascript:openquran(2,173,175)" TargetMode="External"/><Relationship Id="rId1017" Type="http://schemas.openxmlformats.org/officeDocument/2006/relationships/hyperlink" Target="javascript:openquran(1,150,152)" TargetMode="External"/><Relationship Id="rId1018" Type="http://schemas.openxmlformats.org/officeDocument/2006/relationships/image" Target="media/image1.png"/><Relationship Id="rId1019" Type="http://schemas.openxmlformats.org/officeDocument/2006/relationships/hyperlink" Target="http://mirror.al-eman.com/Islamlib/viewchp.asp?BID=252&amp;CID=240#TOP#TOP" TargetMode="External"/><Relationship Id="rId1020" Type="http://schemas.openxmlformats.org/officeDocument/2006/relationships/hyperlink" Target="javascript:openquran(39,55,55)" TargetMode="External"/><Relationship Id="rId1021" Type="http://schemas.openxmlformats.org/officeDocument/2006/relationships/hyperlink" Target="javascript:openquran(46,19,19)" TargetMode="External"/><Relationship Id="rId1022" Type="http://schemas.openxmlformats.org/officeDocument/2006/relationships/hyperlink" Target="javascript:openquran(47,2,2)" TargetMode="External"/><Relationship Id="rId1023" Type="http://schemas.openxmlformats.org/officeDocument/2006/relationships/hyperlink" Target="javascript:openquran(10,2,3)" TargetMode="External"/><Relationship Id="rId1024" Type="http://schemas.openxmlformats.org/officeDocument/2006/relationships/hyperlink" Target="javascript:openquran(8,69,69)" TargetMode="External"/><Relationship Id="rId1025" Type="http://schemas.openxmlformats.org/officeDocument/2006/relationships/hyperlink" Target="javascript:openquran(17,67,67)" TargetMode="External"/><Relationship Id="rId1026" Type="http://schemas.openxmlformats.org/officeDocument/2006/relationships/hyperlink" Target="javascript:openquran(17,70,70)" TargetMode="External"/><Relationship Id="rId1027" Type="http://schemas.openxmlformats.org/officeDocument/2006/relationships/hyperlink" Target="javascript:openquran(17,70,70)" TargetMode="External"/><Relationship Id="rId1028" Type="http://schemas.openxmlformats.org/officeDocument/2006/relationships/hyperlink" Target="javascript:openquran(17,69,69)" TargetMode="External"/><Relationship Id="rId1029" Type="http://schemas.openxmlformats.org/officeDocument/2006/relationships/hyperlink" Target="javascript:openquran(19,92,93)" TargetMode="External"/><Relationship Id="rId1030" Type="http://schemas.openxmlformats.org/officeDocument/2006/relationships/hyperlink" Target="javascript:openquran(6,142,142)" TargetMode="External"/><Relationship Id="rId1031" Type="http://schemas.openxmlformats.org/officeDocument/2006/relationships/hyperlink" Target="javascript:openquran(19,93,93)" TargetMode="External"/><Relationship Id="rId1032" Type="http://schemas.openxmlformats.org/officeDocument/2006/relationships/hyperlink" Target="javascript:openquran(65,6,6)" TargetMode="External"/><Relationship Id="rId1033" Type="http://schemas.openxmlformats.org/officeDocument/2006/relationships/hyperlink" Target="javascript:openquran(23,63,63)" TargetMode="External"/><Relationship Id="rId1034" Type="http://schemas.openxmlformats.org/officeDocument/2006/relationships/hyperlink" Target="javascript:openquran(19,121,121)" TargetMode="External"/><Relationship Id="rId1035" Type="http://schemas.openxmlformats.org/officeDocument/2006/relationships/hyperlink" Target="javascript:openquran(32,36,36)" TargetMode="External"/><Relationship Id="rId1036" Type="http://schemas.openxmlformats.org/officeDocument/2006/relationships/hyperlink" Target="javascript:openquran(3,42,42)" TargetMode="External"/><Relationship Id="rId1037" Type="http://schemas.openxmlformats.org/officeDocument/2006/relationships/image" Target="media/image1.png"/><Relationship Id="rId1038" Type="http://schemas.openxmlformats.org/officeDocument/2006/relationships/hyperlink" Target="http://mirror.al-eman.com/Islamlib/viewchp.asp?BID=252&amp;CID=240#TOP#TOP" TargetMode="External"/><Relationship Id="rId1039" Type="http://schemas.openxmlformats.org/officeDocument/2006/relationships/hyperlink" Target="javascript:openquran(16,15,15)" TargetMode="External"/><Relationship Id="rId1040" Type="http://schemas.openxmlformats.org/officeDocument/2006/relationships/hyperlink" Target="javascript:openquran(27,59,59)" TargetMode="External"/><Relationship Id="rId1041" Type="http://schemas.openxmlformats.org/officeDocument/2006/relationships/hyperlink" Target="javascript:openquran(3,165,165)" TargetMode="External"/><Relationship Id="rId1042" Type="http://schemas.openxmlformats.org/officeDocument/2006/relationships/hyperlink" Target="javascript:openquran(66,8,9)" TargetMode="External"/><Relationship Id="rId1043" Type="http://schemas.openxmlformats.org/officeDocument/2006/relationships/image" Target="media/image1.png"/><Relationship Id="rId1044" Type="http://schemas.openxmlformats.org/officeDocument/2006/relationships/hyperlink" Target="http://mirror.al-eman.com/Islamlib/viewchp.asp?BID=252&amp;CID=240#TOP#TOP" TargetMode="External"/><Relationship Id="rId1045" Type="http://schemas.openxmlformats.org/officeDocument/2006/relationships/hyperlink" Target="javascript:openquran(78,17,19)" TargetMode="External"/><Relationship Id="rId1046" Type="http://schemas.openxmlformats.org/officeDocument/2006/relationships/hyperlink" Target="javascript:openquran(27,4,6)" TargetMode="External"/><Relationship Id="rId1047" Type="http://schemas.openxmlformats.org/officeDocument/2006/relationships/hyperlink" Target="javascript:openquran(19,37,39)" TargetMode="External"/><Relationship Id="rId1048" Type="http://schemas.openxmlformats.org/officeDocument/2006/relationships/image" Target="media/image1.png"/><Relationship Id="rId1049" Type="http://schemas.openxmlformats.org/officeDocument/2006/relationships/hyperlink" Target="http://mirror.al-eman.com/Islamlib/viewchp.asp?BID=252&amp;CID=240#TOP#TOP" TargetMode="External"/><Relationship Id="rId1050" Type="http://schemas.openxmlformats.org/officeDocument/2006/relationships/hyperlink" Target="javascript:openquran(10,1,3)" TargetMode="External"/><Relationship Id="rId1051" Type="http://schemas.openxmlformats.org/officeDocument/2006/relationships/hyperlink" Target="javascript:openquran(40,6,7)" TargetMode="External"/><Relationship Id="rId1052" Type="http://schemas.openxmlformats.org/officeDocument/2006/relationships/hyperlink" Target="javascript:openquran(70,1,4)" TargetMode="External"/><Relationship Id="rId1053" Type="http://schemas.openxmlformats.org/officeDocument/2006/relationships/hyperlink" Target="javascript:openquran(10,50,52)" TargetMode="External"/><Relationship Id="rId1054" Type="http://schemas.openxmlformats.org/officeDocument/2006/relationships/hyperlink" Target="javascript:openquran(6,71,71)" TargetMode="External"/><Relationship Id="rId1055" Type="http://schemas.openxmlformats.org/officeDocument/2006/relationships/hyperlink" Target="javascript:openquran(10,61,61)" TargetMode="External"/><Relationship Id="rId1056" Type="http://schemas.openxmlformats.org/officeDocument/2006/relationships/hyperlink" Target="javascript:openquran(6,80,80)" TargetMode="External"/><Relationship Id="rId1057" Type="http://schemas.openxmlformats.org/officeDocument/2006/relationships/hyperlink" Target="javascript:openquran(28,29,29)" TargetMode="External"/><Relationship Id="rId1058" Type="http://schemas.openxmlformats.org/officeDocument/2006/relationships/hyperlink" Target="javascript:openquran(10,85,85)" TargetMode="External"/><Relationship Id="rId1059" Type="http://schemas.openxmlformats.org/officeDocument/2006/relationships/hyperlink" Target="javascript:openquran(18,41,42)" TargetMode="External"/><Relationship Id="rId1060" Type="http://schemas.openxmlformats.org/officeDocument/2006/relationships/hyperlink" Target="javascript:openquran(28,16,17)" TargetMode="External"/><Relationship Id="rId1061" Type="http://schemas.openxmlformats.org/officeDocument/2006/relationships/hyperlink" Target="javascript:openquran(36,85,85)" TargetMode="External"/><Relationship Id="rId1062" Type="http://schemas.openxmlformats.org/officeDocument/2006/relationships/hyperlink" Target="javascript:openquran(36,95,95)" TargetMode="External"/><Relationship Id="rId1063" Type="http://schemas.openxmlformats.org/officeDocument/2006/relationships/hyperlink" Target="javascript:openquran(36,95,95)" TargetMode="External"/><Relationship Id="rId1064" Type="http://schemas.openxmlformats.org/officeDocument/2006/relationships/hyperlink" Target="javascript:openquran(22,84,84)" TargetMode="External"/><Relationship Id="rId1065" Type="http://schemas.openxmlformats.org/officeDocument/2006/relationships/hyperlink" Target="javascript:openquran(22,87,87)" TargetMode="External"/><Relationship Id="rId1066" Type="http://schemas.openxmlformats.org/officeDocument/2006/relationships/hyperlink" Target="javascript:openquran(22,89,89)" TargetMode="External"/><Relationship Id="rId1067" Type="http://schemas.openxmlformats.org/officeDocument/2006/relationships/hyperlink" Target="javascript:openquran(26,60,61)" TargetMode="External"/><Relationship Id="rId1068" Type="http://schemas.openxmlformats.org/officeDocument/2006/relationships/hyperlink" Target="javascript:openquran(26,61,61)" TargetMode="External"/><Relationship Id="rId1069" Type="http://schemas.openxmlformats.org/officeDocument/2006/relationships/hyperlink" Target="javascript:openquran(26,61,61)" TargetMode="External"/><Relationship Id="rId1070" Type="http://schemas.openxmlformats.org/officeDocument/2006/relationships/hyperlink" Target="javascript:openquran(5,19,19)" TargetMode="External"/><Relationship Id="rId1071" Type="http://schemas.openxmlformats.org/officeDocument/2006/relationships/hyperlink" Target="javascript:openquran(5,54,54)" TargetMode="External"/><Relationship Id="rId1072" Type="http://schemas.openxmlformats.org/officeDocument/2006/relationships/hyperlink" Target="javascript:openquran(3,17,17)" TargetMode="External"/><Relationship Id="rId1073" Type="http://schemas.openxmlformats.org/officeDocument/2006/relationships/hyperlink" Target="javascript:openquran(15,119,119)" TargetMode="External"/><Relationship Id="rId1074" Type="http://schemas.openxmlformats.org/officeDocument/2006/relationships/hyperlink" Target="javascript:openquran(2,103,103)" TargetMode="External"/><Relationship Id="rId1075" Type="http://schemas.openxmlformats.org/officeDocument/2006/relationships/hyperlink" Target="javascript:openquran(3,31,31)" TargetMode="External"/><Relationship Id="rId1076" Type="http://schemas.openxmlformats.org/officeDocument/2006/relationships/hyperlink" Target="javascript:openquran(32,72,73)" TargetMode="External"/><Relationship Id="rId1077" Type="http://schemas.openxmlformats.org/officeDocument/2006/relationships/hyperlink" Target="javascript:openquran(8,117,117)" TargetMode="External"/><Relationship Id="rId1078" Type="http://schemas.openxmlformats.org/officeDocument/2006/relationships/hyperlink" Target="javascript:openquran(109,1,3)" TargetMode="External"/><Relationship Id="rId1079" Type="http://schemas.openxmlformats.org/officeDocument/2006/relationships/hyperlink" Target="javascript:openquran(109,1,1)" TargetMode="External"/><Relationship Id="rId1080" Type="http://schemas.openxmlformats.org/officeDocument/2006/relationships/hyperlink" Target="javascript:openquran(109,2,2)" TargetMode="External"/><Relationship Id="rId1081" Type="http://schemas.openxmlformats.org/officeDocument/2006/relationships/hyperlink" Target="javascript:openquran(2,17,17)" TargetMode="External"/><Relationship Id="rId1082" Type="http://schemas.openxmlformats.org/officeDocument/2006/relationships/hyperlink" Target="javascript:openquran(72,20,20)" TargetMode="External"/><Relationship Id="rId1083" Type="http://schemas.openxmlformats.org/officeDocument/2006/relationships/hyperlink" Target="javascript:openquran(73,56,56)" TargetMode="External"/><Relationship Id="rId1084" Type="http://schemas.openxmlformats.org/officeDocument/2006/relationships/hyperlink" Target="javascript:openquran(15,52,52)" TargetMode="External"/><Relationship Id="rId1085" Type="http://schemas.openxmlformats.org/officeDocument/2006/relationships/hyperlink" Target="javascript:openquran(23,52,52)" TargetMode="External"/><Relationship Id="rId1086" Type="http://schemas.openxmlformats.org/officeDocument/2006/relationships/hyperlink" Target="javascript:openquran(2,135,135)" TargetMode="External"/><Relationship Id="rId1087" Type="http://schemas.openxmlformats.org/officeDocument/2006/relationships/hyperlink" Target="javascript:openquran(46,19,19)" TargetMode="External"/><Relationship Id="rId1088" Type="http://schemas.openxmlformats.org/officeDocument/2006/relationships/hyperlink" Target="javascript:openquran(41,52,52)" TargetMode="External"/><Relationship Id="rId1089" Type="http://schemas.openxmlformats.org/officeDocument/2006/relationships/hyperlink" Target="javascript:openquran(1,284,284)" TargetMode="External"/><Relationship Id="rId1090" Type="http://schemas.openxmlformats.org/officeDocument/2006/relationships/hyperlink" Target="javascript:openquran(3,110,110)" TargetMode="External"/><Relationship Id="rId1091" Type="http://schemas.openxmlformats.org/officeDocument/2006/relationships/hyperlink" Target="javascript:openquran(2,135,135)" TargetMode="External"/><Relationship Id="rId1092" Type="http://schemas.openxmlformats.org/officeDocument/2006/relationships/hyperlink" Target="javascript:openquran(2,135,135)" TargetMode="External"/><Relationship Id="rId1093" Type="http://schemas.openxmlformats.org/officeDocument/2006/relationships/hyperlink" Target="javascript:openquran(6,23,23)" TargetMode="External"/><Relationship Id="rId1094" Type="http://schemas.openxmlformats.org/officeDocument/2006/relationships/hyperlink" Target="javascript:openquran(27,16,16)" TargetMode="External"/><Relationship Id="rId1095" Type="http://schemas.openxmlformats.org/officeDocument/2006/relationships/hyperlink" Target="javascript:openquran(20,87,87)" TargetMode="External"/><Relationship Id="rId1096" Type="http://schemas.openxmlformats.org/officeDocument/2006/relationships/hyperlink" Target="javascript:openquran(26,44,44)" TargetMode="External"/><Relationship Id="rId1097" Type="http://schemas.openxmlformats.org/officeDocument/2006/relationships/hyperlink" Target="javascript:openquran(10,101,101)" TargetMode="External"/><Relationship Id="rId1098" Type="http://schemas.openxmlformats.org/officeDocument/2006/relationships/hyperlink" Target="javascript:openquran(2,147,147)" TargetMode="External"/><Relationship Id="rId1099" Type="http://schemas.openxmlformats.org/officeDocument/2006/relationships/hyperlink" Target="javascript:openquran(5,145,145)" TargetMode="External"/><Relationship Id="rId1100" Type="http://schemas.openxmlformats.org/officeDocument/2006/relationships/hyperlink" Target="javascript:openquran(2,146,146)" TargetMode="External"/><Relationship Id="rId1101" Type="http://schemas.openxmlformats.org/officeDocument/2006/relationships/hyperlink" Target="javascript:openquran(2,146,146)" TargetMode="External"/><Relationship Id="rId1102" Type="http://schemas.openxmlformats.org/officeDocument/2006/relationships/hyperlink" Target="javascript:openquran(16,33,33)" TargetMode="External"/><Relationship Id="rId1103" Type="http://schemas.openxmlformats.org/officeDocument/2006/relationships/hyperlink" Target="javascript:openquran(24,67,67)" TargetMode="External"/><Relationship Id="rId1104" Type="http://schemas.openxmlformats.org/officeDocument/2006/relationships/hyperlink" Target="javascript:openquran(6,31,31)" TargetMode="External"/><Relationship Id="rId1105" Type="http://schemas.openxmlformats.org/officeDocument/2006/relationships/hyperlink" Target="javascript:openquran(57,22,22)" TargetMode="External"/><Relationship Id="rId1106" Type="http://schemas.openxmlformats.org/officeDocument/2006/relationships/image" Target="media/image1.png"/><Relationship Id="rId1107" Type="http://schemas.openxmlformats.org/officeDocument/2006/relationships/hyperlink" Target="http://mirror.al-eman.com/Islamlib/viewchp.asp?BID=252&amp;CID=241#TOP#TOP" TargetMode="External"/><Relationship Id="rId1108" Type="http://schemas.openxmlformats.org/officeDocument/2006/relationships/hyperlink" Target="javascript:openquran(2,135,135)" TargetMode="External"/><Relationship Id="rId1109" Type="http://schemas.openxmlformats.org/officeDocument/2006/relationships/hyperlink" Target="javascript:openquran(65,8,8)" TargetMode="External"/><Relationship Id="rId1110" Type="http://schemas.openxmlformats.org/officeDocument/2006/relationships/hyperlink" Target="javascript:openquran(65,8,8)" TargetMode="External"/><Relationship Id="rId1111" Type="http://schemas.openxmlformats.org/officeDocument/2006/relationships/image" Target="media/image1.png"/><Relationship Id="rId1112" Type="http://schemas.openxmlformats.org/officeDocument/2006/relationships/hyperlink" Target="http://mirror.al-eman.com/Islamlib/viewchp.asp?BID=252&amp;CID=241#TOP#TOP" TargetMode="External"/><Relationship Id="rId1113" Type="http://schemas.openxmlformats.org/officeDocument/2006/relationships/hyperlink" Target="javascript:openquran(8,5,5)" TargetMode="External"/><Relationship Id="rId1114" Type="http://schemas.openxmlformats.org/officeDocument/2006/relationships/hyperlink" Target="javascript:openquran(7,38,38)" TargetMode="External"/><Relationship Id="rId1115" Type="http://schemas.openxmlformats.org/officeDocument/2006/relationships/numbering" Target="numbering.xml"/><Relationship Id="rId1116" Type="http://schemas.openxmlformats.org/officeDocument/2006/relationships/fontTable" Target="fontTable.xml"/><Relationship Id="rId1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2:12:00Z</dcterms:created>
  <dc:creator>Wael Salah</dc:creator>
  <dc:description/>
  <dc:language>en-US</dc:language>
  <cp:lastModifiedBy>Wael Salah</cp:lastModifiedBy>
  <dcterms:modified xsi:type="dcterms:W3CDTF">2003-04-23T01:20:00Z</dcterms:modified>
  <cp:revision>42</cp:revision>
  <dc:subject/>
  <dc:title>مجموع فتاوى ابن تيمية – 01 – الفهارس</dc:title>
</cp:coreProperties>
</file>