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مجموع فتاوى ابن تيمية</w:t>
      </w:r>
      <w:r>
        <w:rPr>
          <w:color w:val="00008B"/>
          <w:sz w:val="48"/>
          <w:sz w:val="48"/>
          <w:szCs w:val="48"/>
          <w:rtl w:val="true"/>
        </w:rPr>
        <w:t xml:space="preserve"> </w:t>
      </w:r>
      <w:r>
        <w:rPr>
          <w:color w:val="00008B"/>
          <w:sz w:val="48"/>
          <w:sz w:val="48"/>
          <w:szCs w:val="48"/>
          <w:rtl w:val="true"/>
        </w:rPr>
        <w:t>–</w:t>
      </w:r>
      <w:r>
        <w:rPr>
          <w:color w:val="00008B"/>
          <w:sz w:val="48"/>
          <w:sz w:val="48"/>
          <w:szCs w:val="48"/>
          <w:rtl w:val="true"/>
        </w:rPr>
        <w:t xml:space="preserve"> </w:t>
      </w:r>
      <w:r>
        <w:rPr>
          <w:color w:val="00008B"/>
          <w:sz w:val="48"/>
          <w:szCs w:val="48"/>
        </w:rPr>
        <w:t>32</w:t>
      </w:r>
      <w:r>
        <w:rPr>
          <w:color w:val="00008B"/>
          <w:sz w:val="48"/>
          <w:szCs w:val="48"/>
          <w:rtl w:val="true"/>
        </w:rPr>
        <w:t xml:space="preserve"> </w:t>
      </w:r>
      <w:r>
        <w:rPr>
          <w:color w:val="00008B"/>
          <w:sz w:val="48"/>
          <w:szCs w:val="48"/>
          <w:rtl w:val="true"/>
        </w:rPr>
        <w:t>–</w:t>
      </w:r>
      <w:r>
        <w:rPr>
          <w:color w:val="00008B"/>
          <w:sz w:val="48"/>
          <w:szCs w:val="48"/>
          <w:rtl w:val="true"/>
        </w:rPr>
        <w:t xml:space="preserve"> </w:t>
      </w:r>
      <w:r>
        <w:rPr>
          <w:color w:val="00008B"/>
          <w:sz w:val="48"/>
          <w:sz w:val="48"/>
          <w:szCs w:val="48"/>
          <w:rtl w:val="true"/>
        </w:rPr>
        <w:t>المجلد الثاني والثلاثون</w:t>
      </w:r>
    </w:p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Cs w:val="48"/>
          <w:rtl w:val="true"/>
        </w:rPr>
        <w:t>(</w:t>
      </w:r>
      <w:r>
        <w:rPr>
          <w:color w:val="00008B"/>
          <w:sz w:val="48"/>
          <w:sz w:val="48"/>
          <w:szCs w:val="48"/>
          <w:rtl w:val="true"/>
        </w:rPr>
        <w:t>الفقه</w:t>
      </w:r>
      <w:r>
        <w:rPr>
          <w:color w:val="00008B"/>
          <w:sz w:val="48"/>
          <w:szCs w:val="48"/>
          <w:rtl w:val="true"/>
        </w:rPr>
        <w:t>)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شيخ الإسلام تقي الدين أحمد بن عبد الحليم بن تيمية الحراني</w:t>
        </w:r>
      </w:hyperlink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mirror.al-eman.com/Islamlib/?BID=252&amp;CID=594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ِتَابُ النكَـاح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أصابه سهم من سهام إبليس المسموم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عازب ونفسه تتوق إلى الزواج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خطب على خطبته رجل آخ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مرأة فارقت زوجها وخطبها رجل في عدت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طلق زوجته ثلاثا وأوفت العدة عند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4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خطب ابنة رجل من العدول واتفق معه على المه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4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يدخل على امرأة أخي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4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أملك على بن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4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طلق زوجته ثلاثا ولهما ولد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4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يتكلم شبه كلام النس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4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الأسباب التي بين الله وعباده، وبين العباد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4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أركان النكاح وشروط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4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من قا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صح النكاح إلا بلفظ ‏الإنكاح‏ و‏التزوي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4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وكل ذميا في قبول نكاح امرأة مسلم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4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مريض تزوج في مرض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4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له بنت وهي دون البلوغ فزوجوها في غيبة أبي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4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مرأة ذهبت إلى أجنبي وادعت أنه وكيلها في النكاح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4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إجبار الأب لابنته البكر البالغ على النكاح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4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بنت بالغ وقد خطبت لقرابة لها فأب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4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تزوج بكرا ولم يستأذنها أبوها حين العق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4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تحت حجر والده وقد تزوج بغير إذ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4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خطب امرأة ولها ولد والعاقد مالك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4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مرأة خلاها أخوها في مكان لتوفي عدة زوج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4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تزوج بالغة من جدها أبي أبي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برطل ولي امرأة ليزوجها إياه فزوج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له جارية وقد أعتقها وتزوج بها وما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تزوج معتقة رجل وطلقها، وتزوجت بآخر وطلق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أعراب نازلين على البحر وأهل بادية وليس عندهم حاك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أسلم‏ هل يبقى له ولاية على أولاده الكتابيين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له معتوقة وقد طلبها رجل ليتزوج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يعقد عقود الأنكحة بولي وشاهدي عدل هل للحاكم منعه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5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خطب امرأة حرة لها ولي غير الحاكم فجاء بشهود فسا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5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حديث 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(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تنكح الأيِّم حتى تستأمر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...)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5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لمرأة التي يعتبر إذنها في الزواج هل يشترط الإشهاد على إذن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5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بنت زالت بكارتها بمكرو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5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بنت يتيمة ليس لها أحد هل يجوز زواجها بإذن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صغيرة دون البلوغ مات أبوها‏ هل يجوز للحاكم أن يزوج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بنت يتيمة ليس لها أب ولا لها ولي إلا أخو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بنت دون البلوغ هل يجوز للحاكم أن يزوج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تزوج يتيمة صغيرة وعقد عقدها الشافعي المذه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وجد صغيرة فرباها فلما بلغت زوجها الحاكم 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بنت يتيمة وقد طلبها رجل وكيل على جهات المدي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6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تزوج امرأة وقعدت معه أياما وجاء أناس ادعوا أنها مملوك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6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تزويج المماليك بالجوار من غير عت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6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شريف زوج ابنته وهي بكر بالغ لرجل غير شري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6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زوج ابنة أخيه من ابنه والزوج فاسق لا يصل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6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له عبد وقد حبس نفسه وقصد الزواج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6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تزوج عتيقة بعض بنات الملوك بغير إذن معتق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6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خطب امرأة فسأل عن نفقت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6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زوج ابنته لشخص ولم يعلم ما هو علي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6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افض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]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تزوج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6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لرافض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محرمات في النكاح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اعدة في المحرمات في النكاح نسبًا وصهرً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كان له سرية بكتاب ثم توفي وله ابن ابن تزوج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تحريم الجم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قوم يتزوج هذا أخت هذا وهذا أخت هذ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جمع بين خالة الرجل وابنته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7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جمع بين خالة رجل وابنة أخ له من الأبو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7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اشترى جارية ووطئها فهل يجوز لولده وطؤ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7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تزوج بامرأة وطلقها لم يدخل بها هل له أن يدخل بأم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7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طلق امرأته وهي مرضعة لولده فلبثت مطلقة ثمانية أشه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7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تزوج امرأة من مدة ثلاث سن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7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مطلقة ادعت أنها قضت عدتها فتزوجها زوج ث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7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مرأة بانت فتزوجت بعد شهر ونصف بحيضة واحد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7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عقد العقد ولم يدخل بها ثم طلقها ثلاث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7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تزوج بنتا بكرا ثم طلقها ثلاثا ولم يدخل ب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7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يقول‏ إن المرأة إذا وقع بها الطلاق الثلاث تباح بدون نكاح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7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موذج ما تنازع عليه العلماء واتفقوا في مسائل النكاح والطلاق والنذو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ابع لنموذج ما تنازع واتفق عليه العلماء في مسائل الطلاق والنكاح والنذو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تزوج بيتيمة وشهدت أمها ببلوغ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تزوج امرأة بولاية أجنبي ووليها في مسافة دون القص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تزوج امرأة ثم طلقها ثلاثًا وكان والي نكاحها فاسقً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تزوج بامرأة وليها فاسق وطلقها ثلاث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8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تزوج امرأة ‏مصافحة‏ على أقل صدا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8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تزوج ‏مصافحة‏ وقعدت معه أيامًا فطلع لها زوج آخ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8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أمة متزوجة وسافر زوجها وباعها سيدها وشرط أن لها زوجً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8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أقر عند عدول أنه طلق امرأته من مدة تزيد على العدة الشرع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8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تزوج بامرأة ولم يدخل بها فولدت بعد شهر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8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ركاض فهل له أن يتزوج في مدة إقامته وإذا سافر طلق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8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قال‏ إن المرأة المطلقة إذا وطئها الرجل في الدبر تحل لزوجها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8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كاح الزان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بنت الزنا‏ هل تزوج بأبيها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زنا بامرأة وقد رأى معها في هذه الأيام بنتًا يطلب التزويج ب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زنا بامرأة وحملت منه فأتت بأنثى‏ فهل له أن يتزوج البنت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طلع إلى بيته ووجد عند امرأته رجلاً أجنبي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تزوج ابنته من الزنا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9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زنى بامرأة ومات الزاني‏ فهل يجوز للولد أن يتزوج ب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9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له جارية تزني‏ فهل يحل له وطؤها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9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سئل عن حديث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(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مرأتي لا ترد كف لامس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)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9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اعتبار النية في النكاح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9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نكاح التحلي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9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إمام عدل طلق امرأته وبقيت عنده في بيته حتى استحل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9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طلق زوجته ثلاثًا ثم أوفت العدة ثم تزوج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9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هل تصح مسألة العبد في التحلي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حنث من زوجته فنكحت غيره ليحلها للأو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لعبد الصغير إذا استحلت به النس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شروط في النكاح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الشروط الفاسدة في النكاح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تزوج بامرأة فشرط عليه عند النكاح أنه لا يتزوج علي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شرط أنه لا يتزوج على الزوجة ولا يتسر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تزوج بنتا عمرها عشر سنين واشترط عليه أهل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0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شرط على امرأته بالشهود ألا يسكنها في منزل أبي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0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تزوج وشرطوا عليه أن كل امرأة يتزوج بها تكون طالق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0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حلف بالطلاق‏ أنه ما يتزوج فلانة ثم بدا له أن ينكح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عيُوب في النِّكاح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مرأة تزوجت برجل فلما دخل رأت بجسمه برصاً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متزوج بامرأة فظهر مجذوماً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تزوج بكرًا فوجدها مستحاضة لا ينقطع دم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تزوج امرأة على أنها بكر فبانت ثيباً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1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نِكَاح الكُفَّا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1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حدي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 ‏(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دت من نكاح، لا من سفاح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)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1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لنكاح قبل بعثة الرسل أهو صحيح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1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قوله تعالى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{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َلاَ تَنكِحُواْ الْمُشْرِكَاتِ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}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1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لإماء الكتابيات‏ ما الدليل على وطئهن بملك اليم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1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وطء الإماء المجوسيا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1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تكلم بكلمة الكفر ثم بعد ذلك حلف بالطلاق من امرأته ثلاثً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1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صّدا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1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ن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خفيف الصدا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1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لرجل يتزوج على صداق معين مكتو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1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مرأة عجل لها زوجها نقدًا ولم يسمه في كتاب الصدا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1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اعتقلته زوجته عند الحاكم على الصدا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1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مرأة بكر تزوجها رجل ودخل بها ثم ادعى أنها كانت ثيبً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1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خطب امرأة فاتفقوا على النكاح من غير عق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1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مرأة تزوجت ثم بان أنه كان لها زوج ففرق الحاكم بينهم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1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معسر‏ هل يقسط عليه الصداق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1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تزوج امرأة وأعطاها المهر وكتب عليه صداقً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مرأة تزوجت برجل فهرب وتركها من مدة ست سن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إذا خلا الرجل بالمرأة فمنعته نفسها من الوط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مملوك تزوج بامرأة من المسلمين ثم بعد ذلك ظهرت عبوديت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مرأة اعتاضت عن صداقها بعد موت الزوج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تزوج امرأة ودفع لها الحال بكماله وطلبها للدخول فامتنع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تزوج بامرأة فطلقها ثلاثًا ولها كتاب إلى مد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تزوج بامرأة وفي ظاهر الحال أنه ح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وَليمَة العُرْ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2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طعام الزواج وطعام العزاء وطعام الختان وطعام الولاد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2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‏ هل يكره طعام الطهور ‏وهل فرق بينه وبين وليمة العر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2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قو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(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أكل مع مغفور غفر له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)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2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معنى قوله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(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أتى إلى طعام لم يدع إليه فقد دخل سارقًا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...)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2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شرب النبي صلى الله عليه وسلم ثلاثً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2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لأكل والشرب قائمًا‏ هل هو حلا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2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قا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لنبي ما أكل بطيخًا أصف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قول النبي إنه مكتوب على قشر البطيخ‏ لا إله إلا ال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...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حضر عنده جماعة ليطعمهم شيئ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لرجل إذا كان أكثر ماله حلالا وفيه شبهة قلي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معه مال من حلال وحر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للعب بالشطرنج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ين اختلفا في الشطرنج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لعب بالشطرنج وقال‏ هو خير من النر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سئل عن معنى قوله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(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لعب بالنردشير فهو كمن غمس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...)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للعب بالحمام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عِشْرَ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أقوام يعاشرون المردان ويدعون أنهم يصحبون ل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4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ين تراهنا في عمل زجلين وفي ذكرهما التغزل في المرد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يتحدث بين الناس بكلام وحكايات مفتعلة كلها كذب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التشبه بالبهائم في الأمور المذموم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قوله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‏{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الصَّالِحَاتُ قَانِتَاتٌ حَافِظَاتٌ لِّلْغَيْبِ بِمَ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َفِظَ اللّهُ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}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مرأة تزوجت وخرجت عن حكم والدي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له زوجة أسكنها بين ناس مناجي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إتيان النساء في أدباره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ينكح زوجته في دبرها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5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ا يجب على من وطئ زوجته في دبرها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5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قسم بين الزوجا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5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متزوج بامرأتين وإحداهما يحبها أكثر من صاحبت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5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له امرأتان ويفضل إحداهما على الأخرى في الحقو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5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لرجل إذا صبر على زوجته الشهر والشهرين لا يطؤها ‏فهل عليه إث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5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مرأة تضع معها دواء تمنع بذلك نفوذ المن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5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ا إذا نظر الرجل إلى جميع بدن امرأته ولمس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5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مرأة مطلقة وهي ترض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5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لأب إذا كان عاجزاً عن أجرة الرضا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5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تسلط عليه ثلاثة‏ الزوجة والقط والنم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5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نشوز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5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له زوجة تصوم وتقوم وكلما دعاها الرجل إلى فراشه تأبى علي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5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حلف على زوجته بالهجر إذا امتنعت من الصلا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5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له زوجة لا تصل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5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قوله تعالى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‏{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َاللاَّتِي تَخَافُونَ نُشُوزَهُنَّ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}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5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له زوجة ناشز تمنعه نفسها‏ فهل تسقط نفقت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5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مرأة نشزت في بيت أبيها من مدة ثمانية شهو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5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ا يجب على الزوج إذا منعته من نفسها إذا طلبها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5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تزوج بامرأة ودخل بها وهو مستمر في النفقة وهي ناشز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5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تزوج امرأة من مدة وأحسنت العشر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5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تزوج بامرأة ما ينتفع ب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5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مرأة متزوجة ولها أقارب كلما أرادت أن تزورهم أخذت الفراش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خُل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ماهو الخلع الذي جاء به الكتاب والسن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مرأة مبغضة لزوجها طلبت الانخلاع م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اتهم زوجته بفاحش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ثيب بالغ زوجها الحاكم ثم خالعها الزوج بغير إذن الحاكم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مرأة قال لها زوجها‏ إن أبرأتِني فأنت طال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6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مرأة أبرأت زوجها من جميع صداق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6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قال لامرأته‏ هذا ابن زوجك لا يدخل لي بيت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6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طلق زوجته طلقة رجع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6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لخلع‏ هل هو طلاق محسوب من الثلا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في الفرقة التي تكون من الطلاق الثلا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عدة المختلعة حيضة واحد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تخاصم مع زوجته وهي معه بطلقة واحد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قالت له زوجته‏ طلقني وأنا أبرأت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قال لصهره‏ إن جئت لي بكتابي وأبرأتني منه فبنتك طالق ثلاث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له زوجة فحلف أبوها أنه ما يخليها مع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8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بنت يتيمة تحت الحجر قال لها الزوج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برأتيني من صداقك فأن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طال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8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كسا امرأته كسوة مثمنة وطلبت منه المخالعة وطلب حليه فأب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8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باع شيئا من قماشه فخاصمته زوجت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8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مالكي قال لوالد الزوج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برأتني ابنتك أوقعت عليها الطلا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28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8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مرأة أبرأت الزوج مـن حقـوق الزوجية قبل علمها بالحم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ِتَابُ النكَـ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وحده والصلاة والسلام على من لا نبي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2"/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الشيخ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العل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الإسلام أحمد بن تيمية ـ قدس الله روحه ـ عمن أصابه سهم من سهام إب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وم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ابه جرح مسموم فعليه بما يخرج السم ويبرئ الجرح بالتري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ب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زوج أو يتسري؛ فإ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ظر أحدكم إلى محاسن امرأة فليأت أهله؛ فإنما معها مثل ما 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ص الشهوة، ويضعف الع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داوم على الصلوات الخمس، والدعاء، والتضرع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ون صلاته بحضور قلب وخشوع، وليكثر من الدعاء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وب، ثبت قلبي على د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صرف القلوب، صرف قلبي إلى طاعتك وطاعة رس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تى أدمن الدعاء والتضرع للهصرف قلبه عن ذلك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">
        <w:bookmarkStart w:id="1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َلِكَ لِنَصْرِفَ عَن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ُوءَ وَالْفَحْشَاء إِنَّهُ مِنْ عِبَادِنَا الْمُخْلَص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بعد عن مسكن هذا الشخص، والاجتماع بمن يجتمع ب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لا يسمع له خبر، ولا يقع له على عين ولا أثر؛ فإن البعد جفا، ومتى قل 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 الأثر في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فعل هذه الأمور، وليطالع بما تجدد له من ال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3"/>
      <w:bookmarkEnd w:id="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زب، ونفسه تتوق إلى الزواج؛ غير أنه يخاف أن يتكلف من المرأة ما لا يقدر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اهد الله ألا يسأل أحداً شيئا فيه منة لنفسه وهو كثير التطلع إلى الزو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أثم بترك الزواج‏؟‏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ثبت في 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شر الشباب، من استطاع منكم الباءة فليتزوج؛ فإنه أغض للبصر، وأحصن للفرج، و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طع فعليه بالصوم؛ فإنه له و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طاعة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قدر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نة؛ ليس هو القدرة على الوطء؛ فإن الحديث إنما هو خطاب للقادر على فعل الوطء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أمر من لم يستطع أن يصوم؛ فإنه له و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ا م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ستح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رض ويتزوج‏؟‏ فيه نزاع في مذهب الإمام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">
        <w:bookmarkStart w:id="3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ْيَسْتَعْفِفِ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يَجِدُونَ نِكَاحًا حتى يُغْنِيَهُمْ اللَّهُ مِن فَضْ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القائم بما يجب عليه من حق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حقوق عب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4"/>
      <w:bookmarkEnd w:id="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 ـ عن رجل خطب على خطبت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جل آخر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هل يجوز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ثبت في 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لرجل أن يخطب على خطبة أخيه، ولا يستام على سوم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ا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الأربعة في المنصوص عنهم وغيرهم من الأئمة على تحريم ذلك، وإنما تنازع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ة نكاح الثاني‏؟‏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باطل؛ كقول مالك وأحمد في إحدى ال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حيح؛ كقول أبي حنيفة، والشافعي، وأحمد في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ي؛ بناء على أن المحرم هو ما تقدم على العقد، وهو الخ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بط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تحريم للعقد بطريق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زاع بينهم في أن فاعل ذلك عاص للهورسول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ازع في ذلك بعض أصح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صرار على المعصية مع العلم بها يقدح في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وعدالته وولايته على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5"/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 الإسلام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مرأة فارقت زوجها، وخطبها رجل في عدتها، وهو ينفق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ذلك‏؟‏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لا يجوز التصريح بخطبة المعتدة، ولو كانت في عدة وف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إذا كانت في عدة الطلاق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عل ذلك يستحق العق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ردعه وأمثاله عن ذلك، فيعاقب الخاطب والمخطوبة جميعاً، ويزجر عن التزويج به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قبة له بنقيض قص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6"/>
      <w:bookmarkEnd w:id="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طلق زوجته ثلاث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فت العدة عنده، وخرجت، وبعد وفاء العدة تزوجت، وطلقت في يومها، ولم يعلم مطل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ثاني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له أن يتفق معها إذا أوفت عدتها أن يراجع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في زمن العدة من غيره أن يخطبها، ولا ينفق عليها ليتزوج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طلاق رجعيا لم يجز له التعريض أيضا، وإن كان بائنا ففي جواز التعر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ذا كانت قد تزوجت بنكاح رغ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كانت قد تزوجت بنكاح محلل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رسول الله صلى الله عليه وسلم المحلل والمحل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7"/>
      <w:bookmarkEnd w:id="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 الإسلام ـ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جل خطب ابنة رجل من العدول، واتفق معه على المهر؛ منه عاجل ومنه آ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والدها المعجل من مدة أربع سنين، وهو يواصلهم بالنفقة، ولم يكن بينهم مكات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د هذا جاء رجل فخطبها، وزاد عليه في المهر، ومنع الزوج الأو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لرجل أن يخطب على خطبة أخيه إذا أجيب إلى النكاح ورك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باتفاق الأئمة، كما ثبت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جل أن يخطب على خطبة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ب عقوبة من فعل ذلك وأعان عليه؛ عقوبة تمن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م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كون نكاح الثاني صحيحاً، أو فاسداً‏؟‏ فيه قولان للعلماء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ذهب مالك، وأحمد،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8"/>
      <w:bookmarkEnd w:id="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مرأة أخيه، وبنات عمه، وبنات خ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حل له ذلك‏؟‏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له أن يخلو بها، ولكن إذا دخل مع غيره من غير خلوة ولا ر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ل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9"/>
      <w:bookmarkEnd w:id="9"/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لك على بنت، وله مدة سنين ينفق عليها، ودفع لها، وعزم على 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 وال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زوجها غير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ثبت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أخ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، لا يحل للمسلم أن يخطب على خطبة أخيه؛ ولا يستام على سوم أخيه؛ ولا ي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يع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جل إذا خطب امرأة، وركن إليه من إليه نكاحها ـ كالأب المج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إنه لا يحل لغيره أن يخط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إذا كانوا قد ركنوا إليه، وأشهدوا بالإمل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 للعقد، وقبضوا منه الهدايا، وطالت المدة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ؤلاء فعلوا محر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ون العقوبة عليه بلا ريب، ولكن العقد الثاني هل يقع صحيحاً أو باطلا‏؟‏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ن ل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ـ وهو أحد القولين في مذهب مالك وأحمد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قد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؛ فتنزع منه وترد إلى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كاح صحيح؛ وهو مذهب أبي حنيفة والشافعي، فيعاق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المحرم، ويرد إلى الأول جميع ما أخذ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أول أشبه بما في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10"/>
      <w:bookmarkEnd w:id="1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طلق زوجته ثلاثا، ولهما ولدان، وهي مقيمة عند الزوج في بيته مدة سنين، ويبص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حل لها الأكل الذي تأكل من عنده‏؟‏ أم لا‏؟‏ وهل له عليها حكم‏؟‏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ة ثلاثًا هي أجنبية من الرجل، بمنزلة سائر الأجنبيات،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جل أن يخلو بها، كما ليس له أن يخلو بالأجن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أن ينظر إلي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ا ينظر إليه من الأجنبية؛ وليس له عليها حكم أ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له أن يواطئها على أن تزوج غيره ثم تطلقه وترجع إلي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عطيها ما تنفقه في ذلك؛ فإنها لو تزوجت رجلا غيره بالنكاح المعروف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ت به عادة المسلمين ثم مات زوجها أو طلقها ثلاثا لم يجز لهذا الأول أن يخطب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ة صريحاً باتفاق المسلمين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">
        <w:bookmarkStart w:id="11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جُنَاحَ علي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مَا عَرَّضْتُم بِهِ مِنْ خِطْبَةِ النِّسَاء أَوْ أَكْنَنتُمْ فِي أَنفُس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ِمَ اللّهُ أَنَّكُمْ سَتَذْكُرُونَهُنَّ وَلَـكِن لاَّ تُوَاعِدُو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ِر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هاه أن يعزم عقدة النكاح حتى ي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أجله، أي حتى تنقضي ال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قد نهاه عن هذه المواعدة والعز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ة فكيف إذا كانت في عصمة زوجها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إذا كان الرجل لم يتزوجها بعد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اع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تتزوجه، ثم تطلقه، وتزوج بها الموا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حرام باتفاق المسل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صح نكاح المحلل، أ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تنازعوا في أن التص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طبة معتدة من غيره أو متزوجة بغيره أو بخطبة مطلقة ثلاثا أنه 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يستحق العقوبة في الدنيا والآخرة باتفاق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11"/>
      <w:bookmarkEnd w:id="1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يتكلم شبه كلام النساء، و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نج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حل دخوله على النساء‏؟‏ وما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ثل هذا يجب نفيه، وإخراجه؛ فلا يسكن بين الرجال، ول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؛ فإن النبي صلى الله عليه وسلم نفي المخنث، وأمر بنفي المخنثين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وهم من بيو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ع هذا فلم يكن طنجيراً، فكيف الطنجير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ص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شافعي وأحمد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13" w:name="s12"/>
      <w:bookmarkEnd w:id="1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شيخ الإسلام ـ رحم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سباب التي بين الله وعباده، وبين 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ية والكسب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ة والشرطية، قـ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">
        <w:bookmarkStart w:id="14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نَّاس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قُواْ رَبَّكُمُ الَّذِي خَلَقَكُم مِّن نَّفْسٍ وَاحِدَةٍ وَخَلَقَ مِنْ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َوْجَهَا وَبَثَّ مِنْهُمَا رِجَالاً كَثِيرًا وَنِسَاء وَاتَّقُواْ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تَسَاءلُونَ بِهِ وَالأَرْحَامَ إِنَّ اللّهَ كَانَ علي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قِي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فتتح السورة بذكر خلق الجنس الإنس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فس واحدة؛ وأن زوجها مخلوق منها، وأنه بث منهما الرجال والنساء؛ أكمل الأس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جلها، ث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ا بين الآدميين من الأسباب المخلوقة الش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لادة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بية الشر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">
        <w:bookmarkStart w:id="15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قُواْ اللّهَ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سَاءلُونَ بِهِ وَالأَرْحَا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طائفة من المفسر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سَاءلُونَ بِه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عاهدون به، وتتعاق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ما قالوا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 من المتعاقدين عقد البيع أو النكاح أو الهدنة أو غير ذلك يسأل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وبه؛ هذا يطلب تسليم المبيع، وهذا تسليم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هما قد أوجب عل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وب الآخر، فكل منهما طالب من الآخر موجب لمطلوب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الأَرْحَام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ح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جماع الأسباب التي بين بني آدم؛ فإن الأسباب التي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تكون ب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و بفع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ح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ث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جمع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في مواضع، في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">
        <w:bookmarkStart w:id="16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َرْقُبُونَ فِي مُؤْمِنٍ إِلاًّ وَلاَ ذِمّ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إ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بة، والرحم، و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هد، والميث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في أول البـ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">
        <w:bookmarkStart w:id="17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نقُضُونَ عَهْدَ اللَّهِ مِن بَعْدِ مِيثَاق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قْطَعُونَ مَا أَمَرَ اللَّهُ بِهِ أَن يُوصَ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">
        <w:bookmarkStart w:id="18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ُوفُونَ بِعَهْدِ اللّهِ وَلاَ يِنقُضُونَ الْمِيثَا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يَصِلُونَ مَا أَمَرَ اللّهُ بِهِ أَن يُوصَ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">
        <w:bookmarkStart w:id="19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يَنقُضُونَ عَهْدَ اللّهِ مِن بَعْدِ مِيثَاق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قْطَعُونَ مَآ أَمَرَ اللّهُ بِهِ أَن يُوصَ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حق الله داخل في الحقين، ومقدم عليهما؛ ولهذا قدمـه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2">
        <w:bookmarkStart w:id="20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ق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كُمُ الَّذِي خَلَقَكُ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له خلق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ق أبويه، وخلقه من أ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بب الذي بينه وبين الله هو الخلقي التام؛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الأبوين؛ فإن أصل مادته منهما، وله مـادة مـن غيرهما؛ ثم إنهما لم يصـور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حـ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عبـد ليس له مادة إ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ويه، والله هو خالقه وبارئه ومصو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زقه وناصره وهاديه، وإنما حق الأبوين فيه بعض المناسبة لذلك؛ فلذلك قرن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وين بحقه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">
        <w:bookmarkStart w:id="21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ِ اشْكُرْ لِي وَلِوَالِدَيْ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قـ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">
        <w:bookmarkStart w:id="22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عْبُدُواْ اللّهَ وَلاَ تُشْرِكُواْ بِهِ شيئ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ِالْوَالِدَيْنِ إِحْسَا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">
        <w:bookmarkStart w:id="23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ضَى رَبُّ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اَّ تَعْبُدُواْ إِلاَّ إِيَّاهُ وَبِالْوَالِدَيْنِ إِحْسَا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النبي صلى الله عليه وسلم التبرؤ من الأبوين كفراً؛ لمناس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برؤ من ال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دعي إلى غير أبيه وهو يعلم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في الصحيحين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 بالله من تبرأ من نسب وإن 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غبوا عن آبائكم، فإن كفراً بكم أن ترغبوا عن آبائ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ق ال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ابة والرحم تقدمه حق الربوبية، وحق القريب المجيب الرحمن؛ فإن غاية ت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صل بهذا، كما 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رحمن، خلقت الرحم وشققت لها من اسمي،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ها وصلته، ومن قطعها بت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 شُجْنَة من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خلق الله الرحم تعلقت بحقو الرحمن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قام العائذ ب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">
        <w:bookmarkStart w:id="24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َرْقُبُونَ فِي مُؤْمِنٍ إِلاّ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، كقول الصديق ـ لما سمع قرآن مسي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كلام لم يخرج من إل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دخول حق الرب في العهود والع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في الإسلام، وشهادة أن لا إله إلا الله، وشهادة أن محمداً رسول الله؛ ف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 الإسلام، وهو أشرف العهود وأوكدها وأعمها وأكم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bookmarkStart w:id="25" w:name="s13"/>
      <w:bookmarkEnd w:id="2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ركان النكاح وشرو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يخ الإسلام ابن تيمية ـ رحمه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26" w:name="s14"/>
      <w:bookmarkEnd w:id="2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دة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النكاح إلا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زو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هم أصحاب الشافعي، وابن حامد، ومن وافقهم من أصحابنا كأبي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ضي، وأصحابه، ومن بعده ـ إلا 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تك، وجعل عتقك صداق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وي هذين اللفظ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كناية لا تقتضي الحكم إلا بالن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ية في القلب لا تعلم، فلا يصح عقد النكاح بالكناية؛ لأن صحته مفتقر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 عليه، والنية لا يشهد عليها، بخلاف ما يصح بالكناية؛ من طلاق وعتق وبيع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شهادة لا تشترط في صحة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جعل ذلك تعبداً؛ لما فيه من ثب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من لا يصححه إلا بالعربية من أصحابنا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سلم أن ما سوي هذين كناية، بل ثم ألفاظ هي حقائق عر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قد أبلغ من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ح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هذا اللفظ مشترك بين الوطء والعقد، و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ل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 بالعقد، لا يفهم إذا قا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لك فلان على فلانة،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، كما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لكتكها على ما معك م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سواء كانت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فظ أو ب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ا نسلم أن الكناية تفتقر إلى النية مطلقاً، ب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ن بها لفظ من ألفاظ الصريح، أو حكم من أحكام العقد كانت صريحة، كما قال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نعقد بالكناية؛ كتصدقت، وحرمت، وأب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رن بها لفظ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لكتك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ت هذا التزو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عطيتكها زوج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ملكتكها على ما أمر الله به من إمساك بمعروف أو تسريح بإحسان ونحو ذلك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رن بها من الألفاظ والأحكام ما يجعله صري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إضافة ذلك إلى الحرة يبين المعنى؛ فإنه إذا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تكها، أو أعطيتكها، أو زوجتكها، ونحو ذلك؛ فالمحل ينفي الإج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شتر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منقوض عليهم بالشهادة في الرجعة؛ فإنها مشروعة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ة، وإما مست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شرط في صحة الرجعة على قول، وبالشهادة على البيع 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د؛ فإن ذلك مشروع مطلقاً، سواء كان العقد بصريح أو كناية مفس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شهادة تصح على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ثبت بها عند الحاكم على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ة انعق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اعتبار الشهادة فيه لا يمن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اقدين يمكنهما تفسير مرا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هد الشهو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س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كناية عندنا إذا اقترن بها دلالة الحال كانت صر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ظاهر بلا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جتماع الناس، وتقديم الخطبة، وذكر المه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فاوضة فيه، والتحدث بأمر النكاح، قاطع في إرادة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عبد ف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دليل شر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عقد جنس لا يشرع فيه التعبد بالألفاظ؛ لأنها لا يشترط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، بل تصح من الكافر، وما يصح من الكافر لا تعب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27" w:name="s15"/>
      <w:bookmarkEnd w:id="2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 ـ عن رجل وكل ذميا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بول نكاح امرأة مسلم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يصح النكاح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هذه المسألة فيها نزاع؛ فإن الوكيل في 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لابد أن يكون ممن يصح منه قبوله النكاح لنفسه في ال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وكل امرأ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نوناً أو صبياً غير مميز لم يجز، ولكن إذا كان الوكيل ممن يصح منه قبول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ذن وليه، ولا يصح منه القبول بدون إذن وليه، فوكل في ذلك؛ مثل أن يوكل عبد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ل النكاح بلا إذن سيده، أو يوكل سفيهاً محجوراً عليه بدون إذن وليه، أو ي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ياً مميزاً بدون إذن وليه فهذا فيه قولان للعلماء في مذهب أحمد،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منه النكاح بغير إذن، لكن في الصورة المعينة لا يجوز لمانع فيه؛ مثل أن يوك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 الأمة من لا يجوز له تزوجها صحت الوك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وكل الذمي في قبول النكاح له فهو يشبه تزويج الذمي اب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ية من مسلم، ولو زوجها من ذمي جاز، ولكن إذا زوجها من مسلم ففيها قولان في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، بل يوكل مسل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وجها إلا الحاكم ب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نه ولياً في تزويج المسلم مثل كونه وكيلا في تزو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كله جائز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لك في النكاح يحصل للزوج؛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كيل باتفاق العلماء، بخلاف الملك في غيره؛ فإن الفقهاء تنازعوا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أحمد وغيرهما أن حقوق العقد تتعلق بالموكل، والملك يحص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ذمياً في شراء خمر لم ي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يخالف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ملك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زوج، وهو الموكل للمسلم، فتوكيل الذمي بمنزلة توكله في تزويج المرأة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ر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خالها؛ فإنه يجوز توكله في قبول نكاحها للمو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ا يجوز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ها، كذلك الذمي إذا توكل في نكا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ا يجوز له تزوج المسلمة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ط ألا يفعل ذلك؛ لما فيه من النزاع؛ ولأن النكاح فيه شوب العبا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عقده في المساجد، وقد جاء في الآث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هد إملاك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ما شهد فتحًا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وجب في أحد القولين في مذهب أحمد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قد بالعربية، كالأذكار المشر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 لم ينبغ أن يكون الكافر متولياً لنكاح مسلم، ولك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 مع ذلك أن العقد باطل؛ فإنه ليس على بطلانه دليل شرعي، والكافر يصح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، وليس هو من أهل العبا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bookmarkStart w:id="28" w:name="s16"/>
      <w:bookmarkEnd w:id="2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 الإسلام ـ رحمه الله ـ عن مريض تزوج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مرض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هل يصح العقد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 المريض صحيح، ترث المرأة في قول جماهير علماء المسلم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التابعين، ولا تستحق إلا مهر المثل، لا تستحق الزيادة على ذلك بالات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29" w:name="s17"/>
      <w:bookmarkEnd w:id="2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، وهي دون البلوغ، فزوجوها في غيبة أبيها، ولم يكن لها ولي، وجعلوا أن أب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وهو حي، وشهدوا أن خالها أخوها فهل يصح العقد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هدوا أن خالها أخوها فهذه شهادة زور، ولا يصير الخال ول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، بل هذه قد تزوجت بغير ولي، فيكون نكاحها باطلا عند أكثر العلماء والفقه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شافعي وأحمد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أب أن يجد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هد أن خالها أخوها وأن أباها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شاهد زور، يجب تعزيره، ويعزر الخ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دخل بها فلها المهر، و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وجها الأب في عدة النكاح الفاسد عند أكثر العلماء، كأبي حنيفة والشافعي و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bookmarkStart w:id="30" w:name="s18"/>
      <w:bookmarkEnd w:id="3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لها أب وأخ، ووكيل أبيها في النكاح وغيره حاضر، فذهبت إلى الشهود وغيرت اس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 أبيها، وادعت أن لها مطلقاً يريد تجديد النكاح وأحضرت رجلاً أجنبياً، وذك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خوها، فكتبت الشهود كتابها على ذلك ثم ظهر ما فعلته، وثبت ذلك بمجلس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عزر على ذلك‏؟‏ وهل يجب تعزير المعرفين، والذي ادعي أنه أخوها، والذي 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د بما ذكر‏؟‏ وهل يختص التعزير بالحاكم‏؟‏ أو يعزرهم ولي الأمر من محت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تعزر تعزيرا بليغاً؛ ولو عزرها ولي الأمر مرات 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ان عمر بن الخطاب يكرر التعزير في الفعل إذا اشتمل على أنوا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ات، فكان يعزر في اليوم الأول مائة، وفي الثاني مائة، وفي الثال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ق التعزير؛ لئلا يفضي إلى فساد بعض الأع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هذه قد ادعت إ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ا، واستخلفت أخا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الكبائر، فقد ثبت في الصحيح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دعي إلى غير أبيه أو تولي غير مواليه، فعليه لعن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ائكة والناس أجمعين، لا يقبل الله منه صرفاً ولا عد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ل قد 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عن سعد وأبي بكرة أنهما سمعا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 غير أب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نة عليه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ما هو أبلغ من ذلك في الصحيح عن أبي ذ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أ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ا من ادعي إلى غير أبيه وهو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كَفَر، ومن ادعي ما ليس له فليس منا، وليتبوأ مقعده من النار، ومن رمى رج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فر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 الله، وليس كذلك إلا حا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تغليظ عظيم يقتض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قب على ذلك عقوبة عظيمة، يستحق فيها مائة سوط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، فإنها لَبَّست على الشهود، وأوقعتهم في العقود الباط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كحت نكاحاً باطلاً؛ فإن جمهور العلم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بغير ولي باطل، يعزر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ذلك اقتداء بعمر بن الخطاب ـ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الشافعي وغير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هم يقيمون الحد في ذلك بالرجم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وز النكاح بلا ولي مطلقاً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دينة، فلم يجوز على هذا الوجه من دعوى النسب الكاذب، وإقامة الولي الباط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عقوبة هذه متفقاً عليها بي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قب ـ أيضاً ـ على كذبها، وكذلك الدعوي أنه كان زوجها وطلق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اقب الزوج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ذي ادعي أنه أخ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قب على هذين الريب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عرفون بهم يعاقبون على شهادة الزور؛ بالنسب لها، والتزويج والتطليق، و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حا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أن يبالغ في عقوبة هؤلاء؛ فإن الفقهاء قد نصوا على أن ش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زور يسود وجهه؛ بما نقل عن عمر بن الخط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ضي الله عنه ـ أنه كان ي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ارة إلى سواد وجهه ب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كان يركبه دابة مقلوباً إلى 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ارة إلى أنه قلب الحديث، ويطاف به حتى يشهره بين الناس أنه شاهد ز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زير هؤلاء ليس يختص بالحاكم، بل يعزره الحاكم والمحتسب و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لاة الأمور القادرين على ذلك، ويتعين ذلك في مثل هذه الحال التي ظهر فيها ف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في النساء، وشهادة الزور كثيرة؛ فإ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إذا رأوا المنكر فلم يغيروه أوشك أن يعمهم الله بعقا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31" w:name="s19"/>
      <w:bookmarkEnd w:id="3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 ـ عن إجبار الأ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ابنته البكر البالغ على النكاح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يجوز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جبار الأب لابنته البكر البالغة على النكاح، ففيه قو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ان؛ هما روايتان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بر البكر البالغ؛ كما هو مذهب مالك والشافعي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 الخرقي والقاضي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رها؛ كمذهب أبي حنيفة وغيره، وهو اختيار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بن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هو 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متنازعون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ه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بكارة‏؟‏ أو الصغر‏؟‏ أو مجموعها‏؟‏ أو كل منهما‏؟‏ على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 في مذهب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أن مناط الإجبار هو الصغر، وأن البكر البا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رها أحد على النكاح؛ فإنه قد ثبت في الصحيح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كح البكر حتى تستأذن، ولا الثيب حتى تست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حي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ها صم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كر يستأذ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نهي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كح حتى تستأ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الأب وغيره، وقد صرح بذلك في الرواية الأخرى الصحيحة، وأن الأب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أذ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، فإن الأب ليس له أن يتصرف في مالها إذا كانت رشيد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ذنها وبضعها أعظم من مالها، فكيف يجوز أن يتصرف في بضعها مع كراهتها ورشد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، فإن الصغر سبب الحجر بالنص و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جعل البك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بة للحجر فهذا مخالف لأصول الإسلام؛ فإن الشارع لم يجعل البكارة سببا للحج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من المواضع المجمع عليها، فتعليل الحجر بذلك تعليل بوصف لا تأثير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، فإن الذين قالوا بالإجبار اضطربوا فيما إذا عينت كفؤ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ن الأب كفؤاً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ؤخذ بتعيينها‏؟‏ أو بتعيين الأب‏؟‏ على وجهين في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من جعل العبرة بتعيينها نقض أصله، ومن جع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رة بتعيين ا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قوله من الفساد والضرر والشر مالا يخفي؛ فإنه قد 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م أحق بنفسها من وليها؛ والبكر تستأذن، وإذ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م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يب أحق بنفسها من و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عل الثيب أ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ا دل على أن البكر ليست أحق بنفسها، بل الولي أحق، وليس ذلك إلا للأب وال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عمدة المجبرين وهم تركوا العمل بنص الحديث، وظاهره، وتمسكوا بدليل خطابه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وا مراد الرسو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م أحق بنفس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 كل ولي، وهم يخصونه بالأب وال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أ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لا يوجبون استئذانها، بل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ستحب، حتى طرد بعضهم قيا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مستحباً اكتفي فيه بالسكوت، وادعي أنه حيث يجب استئذان ال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بد من النط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اله بعض أصحاب الشافعي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خالف لإجماع المسلمين قبلهم، ولنصوص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؛ فإنه قد ثبت بالسنة الصحيحة المستفيضة؛ واتفاق الأئمة قبل هؤلاء أنه إذا 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كر أخوها أو عمها فإنه يستأذنها، وإذنها صم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فهوم، ف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رق بين البكر والثيب؛ كما قال في الحديث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كح ال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ستأذن، ولا الثيب حتى تست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ذكر في هذه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جعل إذن هذه الصمات؛ كما أن إذن تلك النط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ن 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فرقان اللذان فرق بهما النبي صلى الله عليه وسلم بين البك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يب، لم ي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في الإجبار وعدم الإجبار؛ وذلك ل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ت تستحي أن تتك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نكاحها لم تخطب إلى نفسها، بل تخطب إلى وليها، ووليها يستأذنها، فتأذن له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مره ابتداء، بل تأذن له إذا استأذنها، وإذنها صم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ثيب فقد زال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ء البكر فتتكلم بالنكاح، فتخطب إلى نفسها، وتأمر الولي أن ي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آ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وعليه أن يعطيها فيزوجها من الكفؤ إذا أمرت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لي مأمور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يب، ومستأذن لل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هو الذي دل عليه كلام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زويجها مع كراهتها للنكاح، فهذا مخالف للأصول والعقول،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وغ لوليها أن يكرهها على بيع أو إجارة إلا بإذنها، ولا على طعام أو شراب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اس لا تريده، فكيف يكرهها على مباضعة ومعاشرة من تكره مباضعته، ومعاشرة من ت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شرته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قد جعل بين الزوجين مودة ورحمة، فإذا كان لا يحصل إل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ضها له، ونفوره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مودة ورحمة في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إذا وقع الشقاق بين الزوجين فقد أمر الله ببعث حكم من 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 من 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سماهما الله ـ عز وجل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حكمان عند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، وهو أحد القولين للشافعي وأحمد، وعند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أول أصح؛ لأن الوك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حكم، ولا يحتاج فيه إلى أمر الأئ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ترط أن يكون من الأهل، ولا يختص بحال الشقاق، ولا يحتاج في ذلك إلى نص خاص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إذا وقع الشقاق فلابد من ولي لهما، يتولي أمرهما؛ لتعذر اختصاص أحدهما ب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الله أن يجعل أمرهما إلى اثنين من أهلهما، فيفعلان ما هو الأ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مع بينهما، وتفريق بعوض أو ب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 يملك الحكم الواحد مع الآخر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 إذن الرجل، ويملك الحكم الآخر مع الأول بذل العوض من مالها بدون إذنه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ما صارا وليين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د هذا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ب يُطَلِّق على ابنه الصغير، والمجنون؛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 المصلحة؛ كما هو إحدى الروايتين عن أحمد، وكذلك يخالع عن ابنته إذا رأى المص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لغ من ذلك أنه إذا طلقها قبل الدخول فللأب أن يعفو عن نصف الصد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بيده عقدة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هو قول مالك، وأحمد في إحدى الروا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يدل على صحة هذا القول، وليس الصداق كسائر مالها؛ فإنه وجب في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لة، وبضعها عاد إليها من غير نقص، وكان إلحاق الطلاق بالفسوخ، فوجب ألا يتنص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شارع جبرها بتنصيف الصداق؛ لما حصل لها من الانكسا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جعل ذلك عوضا عن المتعة عند ابن عمر والشافعي وأحمد في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وايات عنه، فأوجبوا المتعة لكل مطلقة؛ إلا لمن طلقت بعد الفرض وقب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يس، فحسبها ما فرض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في الرواية الأخرى مع أبي حنيفة وغير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ون المتعة إلا لمن طلقت قبل الفرض والدخول، ويجعلون المتعة عوضا عن نصف الصدا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طلقة فإنها تأخذ صداقاً، إلا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ئك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اق اس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طلاق بالعقد والدخول، والمتعة سببها الطلاق، فتجب لكل مطلقة، لكن المطلق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ض وقبل المسيس متعت بنصف الصداق، فلا تستحق 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أقوي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جعل الطلاق سبب المتعة، فلا يجعل عوضا عما سببه العقد والدخ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يقال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الثالث أصح، وهو الرواية الأخرى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 مط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متعة؛ كما دل عليه ظاهر القرآن وعمومه،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">
        <w:bookmarkStart w:id="32" w:name="q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ْمُطَلَّق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تَاعٌ بِالْمَعْرُوف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، فإنه 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">
        <w:bookmarkStart w:id="33" w:name="q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إِذَا نَكَحْتُمُ الْمُؤْمِنَاتِ ثُمَّ طَلَّقْتُمُوهُنَّ مِن قَبْلِ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مَسُّوهُنَّ فَمَا لَكُمْ عليهنَّ مِنْ عِدَّةٍ تَعْتَدُّونَهَا فَمَتِّعُو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َرِّحُوهُنَّ سَرَاحًا جَم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متيع المطلقات قبل المسيس، ولم يخص ذلك بمن لم يفرض لها، مع أن غالب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قهن بعد الف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إذا كان سبب المتعة هو الطلاق، فسبب المهر هو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فوضة التي لم يسم لها مهراً يجب لها مهر المثل بالعقد، ويستقر بالموت،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صحيح الذي دل عليه حديث بروع بنت واشق، التي تزوجت ومات عنها زوجها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ض لها مهر، وقضي لها النبي صلى الله عليه وسلم بأن لها مهر امرأة من نسائها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َكْسَ ولا شَطَط، لكن هذه لو طلقت قب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س لم يجب لها نصف المهر بنص القرآ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ا لم تشترط مهراً مسمي، والكسر الذي حصل لها بالطلاق انجبر بالمتعة، وليس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بسط هذه الم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مقصود أن الشارع لا يكره المرأة على النكاح إذا لم ترد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رهت الزوج وحصل بينهما شقاق، فإنه يجعل أمرها إلى غير الزوج لمن ينظ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حة من أهلها، مع من ينظر في المصلحة من أهله، فيخلصها من الزوج بدون أم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تؤسر معه أبداً بدون أم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أة أسيرة مع الزوج؛ كما 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وا الله في النساء؛ فإنهن عوان عندكم، أخذتموهن بأمانة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للتم فروجهن بكلم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34" w:name="s20"/>
      <w:bookmarkEnd w:id="3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بالغ، وقد خطبت لقرابة لها فأبت، وقال أهلها للعا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قد وأبوها حا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تزويج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 كان الزوج ليس كفؤاً لها فلا تجبر على نكاحه بلا ريب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كفؤاً فللعلماء فيه قولان مشهوران، لكن الأظهر في الكتاب والسنة وال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ا تجبر؛ 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كح البكر حتى يستأذ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ا، وإذنها صم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bookmarkStart w:id="35" w:name="s21"/>
      <w:bookmarkEnd w:id="3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تزوج بكرا بولاية أبيها، ولم يستأذن حين العقد، وكان قدم العقد عليها 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، وطلقت قبل الدخول بغير إصابة، ثم دخل بها الزوج الثاني فوجدها بنتاً، فك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حملت الزوجة منه، واستقر الحال بينهما، فلما علم الزوج أنها لم تستأذن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عليها سأل عن ذلك،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قد مفسوخ؛ لكونها بنتاً ولم تستأ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عقد مفسوخاً‏؟‏ والوطء شبهة‏؟‏ ويلزم تجديد العقد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كانت ثيباً من زوج، وهي بالغ فهذه لا تنكح إلا بإذ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أئمة؛ ولكن إذا زوجت بغير إذنها، ثم أجازت العقد جاز ذلك في مذهب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مالك، والإمام أحمد في إحدى الروايتين، ولم يجز في مذهب الشافعي و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خ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ثيباً من زنا فهي كالثيب من النكاح في مذهب الشافعي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ي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قو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كالبكر، وهو مذهب أبي حنيفة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البكارة زالت بوثبة، أو بأصبع، أو نحو ذلك فهي كالبكر عند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بكراً فالبكر يجبرها أبوها على النكاح، وإن كانت بالغ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ذهب مالك، والشافعي، وأحمد في إحدى ال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الأخرى ـ وه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غيره ـ أن الأب لا يجبرها إذا كانت بالغ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صح ما دل عليه سنة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وشواهد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بين في هذه المسألة أن أكثر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ختارت هي العقد جاز، وإلا يحتاج إلى استئ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ي هنا؛ لا سيما والأب إنما عقد معتقدًا أنها بكر، وأنه لا ي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ئذانها؛ فإذا كانت في الباطن بخلاف ذلك كان معذو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ختارت هي النكاح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هذا بمنزلة تصرف الفض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ف العقد على الإجازة فيه نزاع مشهور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، والأظهر فيه التفصيل بين بعضها و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هو مبسوط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يخ ـ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أحد الأبوين أن يلزم الولد بنكاح من لا يريد، وأنه إذا ا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عاقاً، وإذا لم يكن لأحد أن يلزمه بأكل ما ينفر عنه مع قدرته على أ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تهيه نفسه كان النكاح كذلك، وأولى؛ فإن أكل المكروه مرارة ساعة، وعشرة المكرو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ين على طول يؤذي صاحبه كذلك، ولا يمكن فر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36" w:name="s22"/>
      <w:bookmarkEnd w:id="3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 والده، وقد تزوج بغير إذن والده، وشهد المعروفون أن والده مات وهو 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العقد أم لا‏؟‏ وهل يجب على الولد إذا تزوج بغير إذن والده حق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سفيها محجوراً عليه، لا يصح نكاحه بدون إذن أبيه وي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فرق بينهما قبل الدخول فلا شيء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رشيداً صح نكاح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أذن له أ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نازع الزوجان، هل نكح وهو رشيد أو وهو سفيه، ف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دعي صحة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37" w:name="s23"/>
      <w:bookmarkEnd w:id="3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 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، ولها ولد، والعاقد مالكي، فطلب العاقد الولد فتعذر حضوره، وجيء بغيره، وأ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قد في تزوي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صح العقد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هذا العقد؛ وذلك لأن الولد وليها، وإذا كان حاضرا غير م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زوج إلا ب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غاب غيبة بعيدة انتقلت الولاية إلى الأبع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زوجها شافعي معتقداً أن الولد لا ولاية له كان من مسائل الاجته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ذي زوجها مالكي يعتقد ألا يزوجها إلا ولدها، فإذا لبس عليه وزوجها من يعتق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ا ولم يكن هذا الحاكم قد زوجها بولايته، ولا زوجت بولاية ولي من نسب أو ول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منكوحة بدون إذن ولي أ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نكاح باطل عند الجمهور، كما ورد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38" w:name="s24"/>
      <w:bookmarkEnd w:id="3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ها أخوها في مكان لتوفي عدة زوجها، فلما انقضت العدة هربت إلى بلد مسيرة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ت بغير إذن أخيها، ولم يكن لها ولي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صح العقد،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كن أخوها عاضلا لها، وكان أهلا للولاية، لم يصح نكاحها 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ه، والحال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 تزوج بالغة من ج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أبيها، وما رشدها، ولا معه وصية من أبيها، فلما دنت وفاة جدها أوصى على ال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 أجنب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لجد المذكور على الزوجة ولاية بعد أن أصابها الزوج، وهل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صى علي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كانت رشيدة فلا ولاية عليها، لا للجد ولا غيره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، وإن كانت ممن يستحق الحجر عليها ففيه للعلماء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لاية، وهذا مذهب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اية له، وهو مذهب مالك، و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زوجت الجارية ومضت عليها سنة وأولدها أمكن أن تكون رش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من برطل ولي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زوجها إياه، فزوجها ثم صالح صاحب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على المرأة من ذلك در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ثم فيما 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كاح فصحيح، ولا شيء على المرأة من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 الإسلام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جل له جارية، وقد أعتقها، وتزوج بها، و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طبها من ي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ها أن يزوجو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إذا خطبها من يصلح لها فعلى أولاد سيدها أن يزوجوها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نعوا من ذلك زوجها الحاكم، أو عصبة المعتق إن كان له عصبة غير أولاده؛ ل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من يقدم الحاكم إذا عضل الولي الأقرب وهو مذهب الشافعي وأحمد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دم العصبة كأبي حنيفة في المشهور عنه، فإذا لم يكن له عصبة زوج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علماء، ولو امتنع العصبة كلهم زوج الحاكم بالات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ذن العص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اكم جاز باتفاق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 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قة رجل، وطلقها، وتزوجت بآخر وطلقها، ثم حضرت إلى البلد الذي فيه الزوج الأ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اد ردها، ولم يكن معها براءة، فخاف أن يطلب منه ب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ضرا عند قاضي البل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عي أنها جاريته وأولدها، وأنه يريد عتقها ويكتب لها كتا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صح هذا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زوجها القاضي بحكم أنه وليها، وكانت خلية من الموانع الشرع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لها ولي أولى من الحاكم، صح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ظن القاضي أنها عتيقة وكانت ح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، فهذا الظن لا يقدح في صحة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ظاهر على أصل الشافعي؛ فإن ا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لا يكون ول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عتقة يكون زوجها المعتق ول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ضي نائبه، فهنا إذا زوج الحاكم بهذه النيابة، ولم يكن قبولها من جهتها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ونها حرة الأصل، فهذا فيه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أع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زلين على البحر وأهل بادية، وليس عندهم ولا قريبا منهم حاكم، ولا لهم عاد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دوا نكاحا إلا في القري التي حولهم عند أئ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صح عقد أئمة القري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اً لمن لها ولي، ولمن ليس لها ولي، وربما كان أئمة ليس لهم إذن من مت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عقدهم في الشرع مع إشهاد من اتفق من المسلمين على العقود، أم لا‏؟‏ وه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إثم إذا لم يكن في العقد مانع غير هذا الحال الذي هو عدم إذن الحاكم ل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أما من كان لها ولي من النسب، وهو العصبة من النسب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بيها، وجدها، وأخيها، وعمها، وابن أخيها، وابن عمها، وعم أب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 أبيها، وإن كانت معتقة فمعتقها، أو عصبة معتقها، فهذه يزوجها الولي بإذن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بن ولي عند الجمهور، ولا يفتقر ذلك إلى حاكم باتفاق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نكاح بحضرة شاهدين من المسلمين صح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أحد من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كن الشاهدان معدلين عند القاضي ـ بأن كانا مستوري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النكاح إذا أعلنوه ولم يكتموه في ظاهر مذهب الأئمة 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بحض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قين صح النكاح ـ أيضاً ـ عند أبي حنيفة، وأحمد في إحدى ال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ضرة شهود، بل زوجها وليها وشاع ذلك بين الناس صح النكاح في مذهب مالك، و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بل في إحدى الروايتي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ظهر قولي العلماء، فإن المسلمين ماز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وجون النساء على عهد النبي صلى الله عليه وسلم، ولم يك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هم بالإشهاد، وليس في اشتراط الشهادة في النكاح حديث ثابت، لا في الصحاح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نن، ولا في المسا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لا ولي لها، فإن كان في القرية أو الحلة ن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كم زوجها هو، وأمير الأعراب ورئيس الق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فيهم إمام مطاع زوجها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ذ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قدس الله روحه ـ عن رجل أسل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يبق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ه ولاية على أولاده الكتابيي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اية له عليهم في النكاح، كما لا ولاية له عليهم في الميرا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زوج المسلم الكافرة، سواء كانت بنته أو غيرها، ولا يرث كافر مسلما، ولا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مذهب الأئمة الأربعة وأصحابهم من السلف والخلف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مسلم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اً للأمة زوجها بحكم الملك، وكذلك إذا كان ولي أمر زواجها بحكم الول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ابة والعتاقة فلا يزوجها؛ إذ ليس في ذلك إلا خلاف شاذ عن بعض أصحاب ما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راني يزوج ابنته، كما نقل عن بعض السلف أنه يرثها؛ وهما قولان شا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 المسلمون على أن الكافر لا يرث المسلم، ولا يتزوج الكافر الم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سبحانه ـ قد قطع الولاية في كتابه بين المؤمنين والكافر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جب البراءة بينهم من الطرفين، وأثبت الولاية بين المؤمنين، ف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كَانَتْ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سْوَةٌ حَسَنَةٌ فِي إِبْرَاهِيمَ وَالَّذِينَ مَعَهُ إِذْ قَالُوا لِقَوْم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بُرَاء مِنكُمْ وَمِمَّا تَعْبُدُونَ مِن دُونِ اللَّهِ كَفَرْنَا ب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َدَا بَيْنَنَا وَبَيْنَكُمُ الْعَدَاوَةُ وَالْبَغْضَاء أَبَدًا حَت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ؤْمِنُوا بِاللَّهِ وَحْدَهُ 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تَجِ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وْمًا يُؤْمِنُونَ بِاللَّهِ واليوْمِ الْآخِرِ يُوَادُّونَ مَنْ حَادَّ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َهُ وَلَوْ كَانُوا آبَاءهُمْ أَوْ أَبْنَاءهُمْ أَوْ إِخْوَانَهُمْ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شِيرَتَهُمْ أُوْلَئِكَ كَتَبَ فِي قُلُوبِهِمُ الْإِيمَانَ وَأَيَّدَهُم بِرُوح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لاَ تَتَّخِذُواْ اليهود وَالنَّصَارَى أَوْلِيَاء بَعْضُهُمْ أَوْلِي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ضٍ وَمَن يَتَوَلَّهُم مِّنكُمْ فَإِنَّهُ مِنْهُمْ إِنَّ اللّهَ لاَ يَهْد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وْمَ الظّ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وَلِيُّكُمُ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ُهُ وَالَّذِينَ آمَن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 حِزْبَ اللّهِ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غَال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له تعالى إنما أ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ية بين أولى الأرحام بشرط الإيمان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وْلُو الْأَرْحَا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ضُهُمْ أَوْلَى بِبَعْضٍ فِي كِتَابِ اللَّهِ مِنَ الْمُؤْمِن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هَاج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آمَ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َاجَرُواْ وَجَاهَدُواْ بِأَمْوَالِهِمْ وَأَنفُسِهِمْ فِي سَبِيلِ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آوَواْ وَّنَصَرُواْ أُوْلَـئِكَ بَعْضُهُمْ أَوْلِي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ض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ينَ كَفَرُواْ بَعْضُهُمْ أَوْلِيَاء بَعْض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آمَنُواْ مِن بَعْدُ وَهَاجَرُواْ وَجَاهَ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عَكُمْ فَأُوْلَـئِكَ مِنكُمْ وَأُوْلُواْ الأَرْحَامِ بَعْضُهُمْ أَوْ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بَعْض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جارية معتوقة، وقد طلبها منه رجل ليتزوجها، فحلف بالطلاق ما أعطيك إي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الطلاق إذا وكل رجلا في زواجها لذلك الرج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فعل المحلوف عليه بنفسه أو وكيله حنث؛ لكن إذا كان الخاطب كفؤ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أن يزوجها الولي الأبعد، مثل ابنه، أو أبيه، أو أخيه، أو يزوجها الحاكم بإذ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ون إذن المعتق؛ فإنه عاضل، ولا يحتاج إلى إذنه، ولا حنث عليه إذا زوجت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من يعقد عقود الأنكحة بول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شاهدي عد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للحاكم منع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لحاكم أن يمنع المذكور أن يتوكل للولي فيعقد العقد على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، لكن من لا ولي لها لا تزوج إلا بإذن السلطان، وهو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 امرأة حرة لها ولي غير الحاكم، فجاء بشهود وهو يعلم فسق الشهود، لكن لو شه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حاكم قب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صح نكاح المرأة بشهادتهم‏؟‏ وإذا صح هل يكر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صح النكاح والحال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طة في شا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إنما هي أن يكونا مستورين غير ظاهري الفسق، وإذا كانا في الباطن فاسق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غير ظاهر، بل ظاهرهما الستر انعقد النكاح بهما في أصح قولي العلماء؛ في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، والشافعي، وغيرهما؛ إذ لو اعتبر في شاهدي النكاح أن يكونا معدلين عند الحا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صح نكاح أكثر الناس إلا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أن الناس على عهد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أبي بكر وعمر وعثمان وعلى كانوا يعقدون الأنكحة بمحضر من بعضهم،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الحاضرون معدلين عند أولى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فقهاء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ط أن يكونا مبر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الة؛ فهؤلاء شهود الحكام معدلون عندهم، وإن كان فيهم من هو فاسق في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التقديرين ينعقد النكاح بشهادتهم وإن كانوا في الباطن فسا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ـ رضي الل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ك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ِّم حتى تستأمر، ولا تنكح البكر حتى تستأ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، وعن ابن عباس ـ رضي الله عنه ـ 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م أحق بنفسها من وليها، والبكر تستأذ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ا، وإذنها صم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كر يستأذنها أبوها في نفسها، وصم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ر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ـ رضي الله عنهاـ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عن الجارية ينكحها أهلها أتستأمر أم لا‏؟‏ فقال له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تست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حي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 إذنها إذا هي سكت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نساء ابنة خد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ها زوجها وهي بنت فكرهت ذلك، فأت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رد نكا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لا ينبغي لأحد أن يزوجها إلا بإذنها، كما أمر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فإن كرهت ذلك لم تجبر على النكاح، إلا الصغيرة البكر، فإن أباها ي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ذن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البالغ الثيب فلا يجوز تزويجها بغير إذنها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لأب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 بإجماع المسلمين، وكذلك البكر البالغ ليس لغير الأب والجد تزويجها بدون إذ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جماع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أب والجد فينبغي لهما استئذ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العلم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ئذ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واجب‏؟‏ أو مستحب‏؟‏ والصحيح أنه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على ولي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قي الله فيمن يزوجها به، وينظر في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كفؤ، أو غير كفؤ‏؟‏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زوجها لمصلحتها، لا لمصلحته، وليس له أن يزوجها بزوج ناقص؛ لغرض له؛ مث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زوج مولية ذلك الزوج بدلها، فيكون من جنس الشغار الذي نهي عنه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أو يزوجها بأقوام يحالفهم على أغراض له فاسدة، أو يزوجها لرجل 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ذله له وقد خطبها من هو أصلح لها من ذلك الزوج، فيقدم الخاطب الذي بَرْطَلَ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طب الكفؤ الذي لم يبرط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صرف الولي في بضع وليته كتصرفه في مالها، فك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رف في مالها إلا بما هو أصلح، كذلك لا يتصرف في بعضها إلا بما هو أصلح لها،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ب له من التبسط في مال ولده ما ليس لغيره، كما 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مالك لأ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غير 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عتبر إذنها في الزواج شرعا هل يشترط الإشهاد عليها بإذنها لوليها‏؟‏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ال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ها أذنت لي في تزويجها من 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خ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لعاقد أن ي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رد قول الولي‏؟‏ أم قولها‏؟‏ وكيفية الحكم في هذه المسألة بين العلماء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الإشهاد على إذنها ليس شرطا في صحة العقد عند جما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، وإنما فيه خلاف شاذ في مذهب الشافعي وأحمد، فإن ذلك 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ين ـ كقول الجمهور ـ أن ذلك لا يشت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قال ال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ت لي في العق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قد العقد، وشهد الشهود على العقد، ثم صدقته الزوجة على الإذن ـ كان النكاح ثاب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ا باطنا وظاهرا، وإن أنكرت الإذن كان القول قولها مع يمينها، ولم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عوه الإذن عليها كما لو ادعي النكاح بعد موت الشهود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لشهود النكاح أن يشهدوا على إذن الزوجة قبل العقد، لوجوه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عقد متفق على صحته، ومهما أمكن أن يكون العقد متف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حته، فلا ينبغي أن يعدل عنه إلى ما فيه خلاف، وإن كان مرجوحا، إلا لمعا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معونة على تحصيل مقصود العقد، وأم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حوده، لاسيما في مثل المكان والزمان الذي يكثر فيه جحد النساء وكذبهن، فإن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شهاد عليها كثيرا ما يفضي إلى خلا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يفضي إلى أن تكون زوج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ن، دون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مفاسد 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ولي قد يكون كاذبا في دعوى الاستئذان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ل بذلك على أن يشهد أنه قد زوجها، وأن يظن الجهال أن النكاح يصح بدون ذلك،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ند العامة أنها إذا زوجت عند الحاكم صارت زو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ضي إلى قهرها وجعلها زو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 رض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اقد ـ الذي هو نائب الحاكم ـ إذا كان هو المزوج لها ب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ية عل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طريق الوكالة للولي، فلا يزوجها حتى يعلم أنها قد أذ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إذا كان شاهداً على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زوجها الولي بدون إذنها فهو 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قوف على إذنها عند أبي حنيفة ومالك، وهو باطل مردود عند الشافع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في المشهو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ت بكارتها بمكروه، ولم يعقد عليها عقد قط، وطلبها من يتزوجها، فذكر ل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صح العقد بما ذكر إذا شهد المعروفون أنها بنت؛ لتسهيل الأمر في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هدوا أنها ما زوجت كانوا صادقين، ولم يكن في ذلك تلبي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؛ لعلمه ب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استنطاقها بالأدب؛ فإن العلماء متناز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إذ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زالت بكارتها بال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مت،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ط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مذهب الشافعي، وأ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صاحبي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أبي حنيف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ها الصمات، كالتي لم تزل عذ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يمة، ولها من العمر عشر سنين، ولم يكن لها أحد، وهي مضطرة إلى من يكف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أحد أن يتزوجها بإذنها،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ذه يجـوز تزويجها بكفءٍ لها عنـد أكثر السـلف والفقهاء، وهـ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ذهب أبي حنيفـة وأحمد في ظاهـر مذهبـه،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د دل على ذلك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ـنة، كقـولـ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سْتَفْتُونَكَ فِي النِّسَاء قُلِ اللّهُ يُفْتِي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نَّ وَمَا يُتْلَى عَلَيْكُمْ فِي الْكِتَابِ فِي يَتَام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ِس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ا تفسير هذه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ين عن عائشة، وهو دليل في اليتيمة؛ وزوجها من يعدل عليها في المهر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زع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زوج بإذنها أم لا‏؟‏ فذهب أبو حنيفة أنها تزوج بغير إذنها، 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ر إذا بلغت، وهي رواية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مذهب أحمد أنها تزوج بغير إذنه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ت تسع سنين، ولا خيار لها إذا بلغت؛ لما في السنن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تيمة تستأذن في نفسها، فإن سكتت فقد أذنت، وإن أبت فلا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كح اليتيمة حتى تستأذن، فإن سكتت فقد أذنت، وإن أ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جواز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 الإسلام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صغيرة دون البلوغ مات أب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لحاكم أو نائبه أن يزوجها أم لا‏؟‏ وهل يثبت لها الخيار إذا بلغت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لغت تسع سنين فإنه يزوجها الأولياء ـ من العصبات و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ئبه ـ في ظاهر مذهب أحمد، وهو مذهب أبي حنيفة وغيرهما، كما دل على ذلك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في مث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سْتَفْتُونَكَ فِي النِّسَاء قُلِ اللّهُ يُفْتِيكُمْ فِيه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ُتْلَى عليكُمْ فِي الْكِتَابِ فِي يَتَامَى النِّسَاء الَّلاتِي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ؤْتُونَهُنَّ مَا كُتِبَ لَهُنَّ وَتَرْغَبُونَ أَن تَنكِحُوهُ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ا في الصحيحين عن عروة بن الزبير، أنه سأل عائش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 خِفْتُمْ أَلاَّ تُقْسِطُواْ فِي اليتَامَى فَانكِحُواْ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َابَ لَكُم مِّنَ النِّسَاء مَثْنَى وَثُلاَثَ وَرُبَاع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أختي، هذه اليتيمة في حجر وليها تشارك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، فيعجبه مالها وجمالها؛ فيريد وليها أن يتزوجها من غير أن يقسط في صداقه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طيها مثل ما يعطيها غيره، فنهوا أن ينكحوهن إلا أن يقسطوا لهن، ويبلغوا به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تهن في الصداق، وأمروا أن ينكحوا ما طاب لهم من النساء سو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ناس استفتوا رسول الله صلى الله عليه وسلم بعد هذه الآية فيه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نز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سْتَفْتُونَكَ فِي النِّسَاء قُلِ اللّهُ يُفْتِي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ذك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‏</w:t>
      </w:r>
      <w:hyperlink r:id="rId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تْلَى عليكُمْ فِي الْكِت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قالها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رْغَبُونَ أَن تَنكِحُوهُ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له ـ عز وجل ـ في الآية الأخ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رْغَبُونَ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نكِحُوهُ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رغبة أحدكم عن يتيمته التي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جره حيث تكون قليلة المال و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ذات مال وج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غبوا في نكاحها في إكمال الصداق، وإذا كانت مرغوبا عنها في قلة المال والج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غبوا عنها، وأخذوا غيرها من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يتركونها حتى يرغبوا عنها،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أن ينكحوها إذا رغبوا فيها، إلا أن يقسطوا لها ويعطوها حقها من الصد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أن الله أذن لهم أن يزوجوا اليتامي من النساء إذا فرضوا لهن صداق مثلهن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ذن لهم في تزويجهن بدون صداق المثل؛ لأنها ليست من أهل التبرع؛ ودلائ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جمهور الذين جوزوا إنكاحها لهم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أبي حنيفة وأحمد في إحدى ال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 إذنها؛ ولها الخيار إذا بلغ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شهور في مذهب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ا تزوج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ذنها؛ ولا خيار لها إذا بلغ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صحيح الذي دلت عليه السنة، كما رو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ستأذ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تيمة في نفسه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سكتت فهو إذنها؛ وإن أبت فلا جواز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، وعن أبي موسي الأشع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أمر اليتيمة في نفسها، فإن سكتت فقد أذنت؛ وإن أبت فلا جواز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نص في القول الثالث الذي هو أعدل الأقوال أنها تزوج؛ خلافا ل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وج حتى تبلغ فلا تص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تاب والسنة صريح في دخول اليتيمة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وغ في ذلك؛ إذ البالغة التي لها أمر في مالها يجوز لها أن ترضي بدون صد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؛ ولأن ذلك مدلول اللفظ وحقيقته؛ ولأن ما بعد البلوغ وإن سمي صاحبه يت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زًا فغايته أن يكون داخلا في الع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كون المراد باليتيمة البا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تي لم تبلغ؛ فهذا لا يسوغ حمل اللفظ عليه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يمة ليس لها أب، ولا لها ولي إلا أخوها، وسنها اثنا عشر سنة، ولم تبلغ الحلم؛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 عليها أخوها بإذ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ذلك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عقد صحيح في مذهب أحمد المنصوص عنه في أكثر أجوبته، الذ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 أصحابه، ومذهب أبي حنيفة أيضا، لكن أحمد في المشهور ع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زو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إذنها وإذن أخيها لم يكن لها الخيار إ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وأحمد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بلا إذنها، ولها الخيار إذا بلغ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حد القولين في مذهب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نه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عت حاجة إلى نكاحها، ومثلها يوطأ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ا الخيار إذا بلغ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بش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 المتأخرون أنه يجوز نكاحها إذا خ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ال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لشافعي وأحمد في الرواية الأخ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وج حتى تبلغ، إذا لم يكن لها أب 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يس لها ولي يجبر،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فسها لا إذن لها قبل البلوغ؛ فتعذر تزويجها بإذنها وإذن و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أول أصح بدلالة الكتاب والسنة والاعتبار؛فإ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سْتَفْتُونَكَ فِي النِّسَاء قُلِ اللّهُ يُفْتِيكُمْ فِيه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ُتْلَى عليكُمْ فِي الْكِتَابِ فِي يَتَامَى النِّسَاء الَّلاتِي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ؤْتُونَهُنَّ مَا كُتِبَ لَهُنَّ وَتَرْغَبُونَ أَن تَنكِحُو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سْتَضْعَفِينَ مِنَ الْوِلْدَانِ وَأَن تَقُومُواْ لِلْيَتَامَى بِالْقِسْط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تَفْعَلُواْ مِنْ خَيْرٍ فَإِنَّ اللّهَ كَانَ بِهِ عل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ثبت عن عائشة ـ رضي الله عنها ـ أن هذه الآية نزل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تيمة تكون في حجر وليها، فإن كان لها مال وجمال تزوجها ولم يقسط في صداقها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ا مال لم يتزوجها، فنهي أن يتزوجها حتى يقسط في صداقها؛ من أجل رغبت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ها إذا لم يكن لها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 اللّهُ يُفْتِي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نَّ وَمَا يُتْلَى عليكُمْ فِي الْكِت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يكم، ونفتي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ضع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د أخبر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في هذا الحديث الصحيح الذي أخرجه البخاري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الآية نزلت في اليتيمة تكون في حجر وليها، وأن الله أذن له في تزويجه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ط في صداقها، وقد أخبر أنها في ح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أنها محجور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قد ثبت في السنن من حديث أبي موسي، وأبي هريرة،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كح اليتيمة حتى تستأذن، فإن سكتت فقد أذن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بت فلاجواز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جوز تزويجها بإذنها، ومنعه بدون إذ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م بعد احت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و أر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يت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عد البلوغ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طريق المجاز، فلابد أن يعم ما قبل البلوغ وما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خصيص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ت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بعد البلوغ فلا يحتمله اللفظ بحال؛ ولأن الصغير المميز يصح لفظه مع إذن و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صح إحرامه بالحج بإذن الولي، وكما يصح تصرفه في البيع وغيره بإذن ولي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علماء، كما دل على ذلك القرآن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بْتَلُواْ اليتَام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َ إِذَا بَلَغُواْ النِّكَاح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بتلاء قبل البلوغ؛ وذلك قد لا يأتي إلا بالبيع ـ ولا تصح وصيته وتدبير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ـ وكذلك إسلامه؛ كما يصح صومه وصلاته وغير ذلك لما له في ذلك من المن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زوجها الولي بإذنها من كفؤ جاز، وكان هذا تصرفا بإذنها، وهو مصلحة لها،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 هذين مصحح لتصرف المم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 الإسلام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نت دون البلوغ، وحضر من يرغب في تزوي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للحاكم أن يزوجها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إذا كان الخاطب لها كفؤًا جاز تزويجها في أصح 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، وهو مذهب أبي حنيفة، وأحمد في المشهو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ا، ولها الخيار، كمذهب أبي حنيفة وروايـة عـ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ـن يقـ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ت تسـع سـنين زوجت بإذنها، ولا خيار لها إذا بلغ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ظاهر مذهب أحمد؛ 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كح اليتيمة حتى تستأذن فإن سكتت فقد أذنت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ت فلا جواز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نسائ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ي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ت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بالكتاب والسنة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سْتَفْتُونَك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ِسَاء قُلِ اللّهُ يُفْتِيكُمْ فِيهِنَّ وَمَا يُتْلَى عليكُمْ فِي الْكِت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يَتَامَى النِّسَاء الَّلاتِي لاَ تُؤْتُونَهُنَّ مَا كُتِبَ لَ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رْغَبُونَ أَن تَنكِحُوهُنَّ وَالْمُسْتَضْعَفِين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وِلْد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ثبت في الصحيح عن عائشة ـ رضي الله عنها ـ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في اليتيمة التي يرغب وليها أن ينكحها إذا كان لها مال، ولا ينكحها إذ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مال، فنهوا عن نكاحهن حتى يقسطوا لهن في الصد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ذن الله للولي أن ينك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تيمة؛ إذا أصدقها صداق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يتيمة صغيرة، وعقد عقدها الشافعي المذهب، ولم تدرك إلا بعد العقد بشه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هذا العقد جائز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ت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م تبلغ قَبْل لا يجْبرها على تزويجه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، والجد، والأخ، والعم، والسلطان الذي هو الحاكم أو نواب الحاكم في الع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قهاء في ذلك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، وهو قول الشافعي، ومالك، والإمام 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نكاح بلا إذنها، ولها الخيار إذا بلغت، وهو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نيفة، ورواية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زوج بإذنها، ولا خيار لها إذا بلغ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من 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تي لم تبلغ يجوز نكاحها في مذهب أبي حنيفة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زوجها حاكم ير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ل يكون تزويج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ا لا يمكن نقضه‏؟‏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قر إلى حاكم غيره يحكم بصحة ذلك‏؟‏على وجهين في مذهب الشافعي وأحمد وغير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هما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حاكم المزوج هنا شافعي، فإن كان قد قلد قول من يصحح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، وراعي سائر شروطه وكان ممن له ذلك،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قد أقدم على ما يعت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ه، كان فعله غير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قد ظنها بالغا فزوجها فكانت غير بالغ،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قيقة قد زوجها، ولا يكون النكاح صحي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يرة فرباها، فلما بلغت زوجها الحاكم له، ورزق منها أولادًا، ثم وجد لها أخ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هذا النكاح صحيح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لها أخ غائب غيبة منقطعة، ولم يكن يعرف حينئذ لها أخ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ا ضاعت من أهلها حين صغرها إلى ما بعد النكاح، لم يبطل النكاح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 الإسلام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نت يتيمة، وقد طلبها رجل وكيل على جهات المدينة، وزوج أمها كاره في 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أن يزوجها عمها وأخوها بلا إذن منها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الله، المرأة البالغ لا يزوجها غير الأب والجد بغير إذ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أئمة، بل وكذلك لا يزوجها الأب إلا بإذنها في أحد قولي العلماء، ب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هما وهو مذهب أبي حنيفة وأحمد في إحدى الروايتين، كما 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كح البكر حتى تستأذن، ولا الثيب حتى تست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فإن البكر تستحي‏؟‏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ها صم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أذنها أب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نها صم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م والأخ فلا يزوجانها بغير إذنها باتفاق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ذا رضيت رجلاً وكان كفؤًا لها وجب على ولي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لأخ ثم الع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وجها به، فإن عضلها وامتنع من تزويجها زوجها الولي الأبعد منه أو الحاكم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ه باتفاق العلماء، فليس للولي أن يجبرها على نكاح من لا ترضاه، ولا يعضل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 من ترضاه إذا كان كفؤًا باتفاق الأئمة؛ وإنما يجبرها ويعضلها أهل الجاه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لمة الذين يزوجون نساءهم لمن يختارونه لغرض؛ لا لمصلحة المرأة، ويكرهون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و يخجلونها حتى ت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عضلونها عن نكاح من يكون كفؤًا لها لعداو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من عمل الجاهلية والظلم والعدوان، وهو مما حرمه الله ورسوله، وا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على تحريمه، وأوجب الله على أولياء النساء أن ينظروا في مصلحة المرأة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هوائهم كسائر الأولياء والوكلاء ممن تصرف لغيره، فإنه يقصد مصلحة من تصرف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صد هواه، فإن هذا من الأمانة التي أمر الله أن تؤدي إلى أهله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مُرُكُمْ أَن تُؤدُّواْ الأَمَانَاتِ إِلَى أَهْلِهَا وَإِذَا حَكَمْتُم بَي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ِ أَن تَحْكُمُواْ بِالْعَدْ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يحة الواجبة، وقد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النصيحة،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يحة، الدين النص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يا رسول الله‏؟‏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ولكت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رسوله ولأئمة المسلمين وعام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 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، وقعدت معه أياما، وجاء أناس ادعوا أنها في المملكة، وأخذوها من بي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بوه؛ ولم يكن حاض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أخذها وهي حام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إذا لم يبين للزوج أنها أمة، بل تزوجها نكاحا مطلقً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ت به العادة، وظن أنها حرة، و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حرة ـ فهو مغرور، وولده منها حر؛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طل إذا لم يجزه السيد 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جا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صح في مذهب أبي حنيفة ومالك في إحدى الروايتين، ولم يصح في مذه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حمد في الرواية الأخري، بل يحتا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نكاح ج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ظهرت حاملا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، فالنكاح باطل بلا ريب، ولا صداق عليه إذا لم يدخل بها، وليس لهم أن يأ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من ماله، بل كل ما أخذ من ماله رد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 الإسلام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تزويج المماليك بالجوار من غير عتق إذا كانوا لمالك واحد‏؟‏ومن يعقد طرفي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طرفين لهما‏؟‏ولأولادهم‏؟‏وهل للسيد أن يتسري به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يج المماليك بالإماء جائز، سواء كانوا لمالك واحد، أو لمالك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بقائهم على ال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اتفق عليه أئمة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زوج الأمة سي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ك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ملوك فهو يقبل النكاح لنفسه إذا كان كبيرًا، أو يقب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صغيرًا فسيده يقب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زوجان له قال بحضرة شاه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 مملوكي فلان بأمتى فلانة، وينعقد النكاح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بد البا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يده أن يزوجه بغير إذنه، ويكرهه على ذلك‏؟‏فيه قولان ل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، وهو مذهب الشافعي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ره، وهو مذهب أبي حنيفة،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ة والمملوك الصغير يزوجهما بغير إذنهما بالات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تبع لأمه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ة وال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م 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هم في النسب والولاء 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ان سيد الأم كان أولادها له،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وا من زوج، أو من 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البهائم من الخيل والإبل والحمير إذا نزي ذك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ثاها كان الأولاد لمالك 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 الأم معتقة أو حرة الأصل وا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كا كان الأولاد أحر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ينتسبون إلى أب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أب عتيقًا والأم عتيقة كانوا منتسبين إلى موإلى الأب، وإن كان الأب مملو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سبوا إلى موإلى الأم، فإن عتق الأب بعد ذلك انجر الولاء من موإلى الأم إلى مو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الأئمة 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مالكا للأم ملك أولادها، وكان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سري بالبنات من أولاد إمائه، إذا لم يكن يستمتع بالأم فإنه يستمتع ببناتها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متع بالأم فلا يجوز أن يستمتع ببن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ف، زوج ابنته وهي بكر بالغ لرجل غير شريف مغربي، معروف بين الناس بالصلاح، بر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ته، وإذنها، ولم يشهد عليها الأب بالر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كون ذلك قادحا في العقد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؟‏مع استمرار الزوجة بالرضا، وذلك قبل الدخول وبعده، وقدح قادح فأشهدت الزوج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ا والإذن صدر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حتاج في ذلك تجديد العقد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تقر صحة النكاح إلى الإشهاد على إذن المرأة قبل النكا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اهب الأربعة، إلا وجهًا ضعيفًا في مذهب الشافعي وأحمد، 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ت لي جاز عقد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هادة على الولي و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مرأ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ن أنك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كاح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ذهب الشافعي وأحمد في المشهو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بي حنيفة ومالك وأحمد في رواية عنه إذا لم تأذن حتى عقد النكاح جاز، وتس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وقف الع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ذلك العبد إذا تزوج بدون إذن مواليه، فهو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ءة في 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سب معتبر عند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نيفة والشافعي وأحمد في إحدى الروايتين عنه، فهي حق للزوجة والأبوين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وا بدون كفءٍ جاز، وعند أحمد هي حق لله فلا يصح النكاح مع فرا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ة أخيه من ابنه، والزوج فاسق لا يصلي، وخوفوها حتى أذنت في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تأذني وإلا زوجك الشرع بغير اختيارك، وهو الآن يأخذ مالها، ويمنع من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لكشف حالها، كأمها، وغير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ليس للعم ولا غيره من الأولياء أن يزوج موليته بغير كف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تكن راضية بذلك باتفاق الأئمة؛ وإذا فعل ذلك استحق العقوبة الشرعي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دعه وأمثاله عن مثل ذلك، بل لو رضيت هي بغير كفء كان لولي آخر غير المزوج أن ي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؛ وليس للعم أن يكره المرأة البالغة على النكاح بكفء؛ فكيف إذا أكره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زويج بغير كفء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ا يزوجها إلا بمن ترضاه 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تأذني وإلا زوجك الشرع بغير اختي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لم يصح هذا الإذن، ولا النكاح المترتب عليه؛ فإن الشرع لا يمَكِّن غير ا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د من إجبار الصغيرة باتفاق الأئمة، وإنما تنازع العلماء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 وال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ة، وفي الصغيرة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زوجها بنكاح صحيح كان عليه أن يقوم بم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، ولا يتعدي عليها في نفسها، ولا م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خذه من ذلك ضمنه، وليس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من يكشف حالها إذا اشتكت، بل إما أن يمكن من يدخل عليها ويكشف حالها، كالأ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تسكن بجنب جيران من أهل الصدق والدين يكشفون ح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1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1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رجل له عبد، وقد حبس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نفسه، وقصد الزواج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هل له أن يتزوج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له التزوج على أصل من يجبر السيد على تزويجه، كمذهب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على أحد قوليه؛ فإن تزويجه كالإنفاق عليه إذا كان محتاجًا إلى ذلك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كِحُوا الْأَيَامَى مِنكُمْ وَالصَّالِحِين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بَادِكُمْ وَإِمَائ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مر بتزويج ال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اء، كما أمر بتزويج الأي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يج الأمة إذا طلبت النكاح من كفء 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علماء، والذي يأذن له في النكاح مالك نصفه، أو وكيله، وناظر الن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يقة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ت الملوك، الذين يشترون الرقيق من مالهم ومال المسلمين بغير إذن معت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عقد صحيحًا،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أعتقها من مالها عتقًا شرعيا فالولاية لها باتفاق العل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تي ترثها، ثم أقرب عصباتها من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زويج هذ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 إذن المعتقة‏؟‏ فهذا فيه قو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ان للعلماء، فإن من لا يشترط إذن الولي؛ كأبي حنيفة ومالك في إحدى الروا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بأن هذا النكاح يصح عنـده، لكن مـن يشـترط إذن الولي كالشافعي وأحمـد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ولان في هـذه المسألـة، وهما روايتان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ا تزوج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ذن المعتقة، فإنها عصب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، فهل للمرأة نفسها أن تزوجها‏؟‏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روايتان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زوجيها لا يفتقر إلى إذن المعتق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لا تكون ولية لنفسها، فلا تكون ولية لغيرها؛ ولأنه لا يجوز تزوجها عندهم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قر إلى إذنها، فعلى هذا يزوج هذه المعتقة من يزوج معتقها بإذن العتيقة، مثل أ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قة، ونحوه إن كان من أهل ولاية النكاح؛ وإن لم يكن أهلا وزوجها الحاكم جاز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وا أهلا عند أبي حنيفة فالولاء لهم، والحاكم ي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خطب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فقته‏؟‏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هات السلطانية شيء، فأبي الولي تزويجها، فذكر الخا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قهاء الحنفية جوزوا تناو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ذكر ذلك أحد في جواز تناو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ت‏؟‏وهل للولي المذكور دفع الخاطب بهذا السبب مع رضاء المخطوب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فقهاء الأئمة الذين يفتي بقولهم فلم يذكر أحد منهم جواز ذلك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في أوائل الدو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جو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ى طائفة من الحنفية والشافعية ب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أبو محمد بن حز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 العلماء على تحري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 الدين محمود الشهيد التر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بطل جميع الوظائف المحدثة بالش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زيرة ومصر، والحجاز، وكان أعرف الناس ب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أقام الإسلا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يل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فرنج، والقرام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كثر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عل ما يعتقد حكمه متأ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أويلا سائغ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سيما مع حاج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عل فاسقا بمجرد ذلك، لكن بكل حال فال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يمنع موليته ممن يتناول مثل هذا الرزق الذي يعتقده حراما، لا سيما وإن رز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فإذا كان الزوج يطعمها من غيره، أو تأكل هي من غيره، فله أن يزوجها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 متأولا فيما يأ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 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ته لشخص، ولم يعلم ما هو عليه، فأقام في صحبة الزوجة سنين، فعلم الولي والزو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زوج عليه، من النجس والفساد وشرب الخمر والكذب والأيمان الخائنة، فبانت الزو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ب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للولي الإقدام على تزويجه أم لا‏؟‏ثم إن الولي استت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 مرارًا عديدة، ونكث ولم ي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حل تزويج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مُصِرًّا على الفسق فإنه لا ينبغي للولي تزويجها ل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وج كريمته من فاجر فقد قطع رح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إن علم أنه تاب ف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إذا كان كفؤًا لها وهي راضي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 التح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ثبت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المحلِّل والمحلَّ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ج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على نكاح التحليل باتفاق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1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1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رافض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زوج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فضة المحضة هم أهل أهواء وبدع وضلال، ولا ينبغي للمسلم أن ي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يته من رافضي، وإن تزوج هو رافضية صح النكاح، إن كان يرجو أن تتوب وإلا ف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ها أفضل لئلا تفسد عليه 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1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1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راف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لزمه الصلوات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صح نكاح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والنساء‏؟‏فإن تاب من الرفض ولزم الصلاة حينا ثم عاد لما كا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كان عليه من النكاح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لأحد أن ينكح موليته رافضيًا، ولا من يترك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وه على أنه سني فصلى الخمس ثم ظهر أنه رافضي لا يصلي، أو عاد إلى الرفض و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فإنهم يفسخون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محرمات في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1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1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عدة في المحرمات في النكاح نسبً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صه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الشيخ ـ رحمه الله ـ عن بيانها مختصرً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أما المحرم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ضابط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ميع أقارب الرجل من النسب حرام عليه، إلا بنات أعمامه، وأخواله، وعما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صناف الأربعة هن اللاتي أحلهن الله لرسو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سْتَفْتُونَكَ فِي النِّسَاء قُلِ اللّهُ يُفْتِيكُمْ فِيه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ُتْلَى عليكُمْ فِي الْكِتَابِ فِي يَتَامَى النِّسَاء الَّلاتِي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ؤْتُونَهُنَّ مَا كُتِبَ لَهُنَّ وَتَرْغَبُونَ أَن تَنكِحُو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سْتَضْعَفِينَ مِنَ الْوِلْد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ل ـ سبحانه ـ لنبيه صلى الله عليه وسلم من النساء أجناسا أربعة، ولم يجعل خالص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 دون المؤمنين إلا الموهوبة؛ التي تهب نفسها للنبي، فجعل هذه من خصائصه؛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زوج الموهوبة بلا مهر، وليس هذا لغيره باتفاق المسلمين، بل ليس لغيره أن يست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ع امرأة إلا مع وجوب مهر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حِلَّ لَكُم مَّا وَر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ُمْ أَن تَبْتَغُواْ بِأَمْوَالِكُم مُّحْصِنِينَ غَيْ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سَافِح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العلماء على أن من تزوج امرأة ولم يقدر لها مهرًا، صح النكا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ب لها المهر إذا دخل بها، وإن طلقها قبل الدخول فليس لها مهر، ب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المت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ص القرآن، وإن مات عنها ففيها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بَرْوَع بنت وا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فتي عنها ابن مسعود شهرًا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 فيها برأيي؛ فإن يكن صوابا فمن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يكن خطأ فمنى ومن الشيطان، والله ورسوله بريئان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مهر نسائ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وَكْس، ولا شَطَط، وعليها العدة ولها ال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رجال من أشجع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هد أن رسول الله صلى الله عليه وسلم قضي في بروع بنت واشق بمثل ما قضيت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ق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رأيت عبد الله فرح بشيء كفرح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أجاب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 هو قول فقهاء الكوفة، كأبي حنيفة وغيره، وفقهاء الحديث كأحمد وغيره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قولي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آخر له، وهو مذه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مهر لها، وهو م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ى، وزيد، وغيرهما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زعوا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إذا شرط فيه نفي الم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‏؟‏على قولين في مذهب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 النكاح، ك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، ويجب مهر المثل، كقول أبي حنيفة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و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 الشِّغَ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بطله النبي صلى الله عليه وسلم؛ لأنه نفي فيه المه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البُضْع مهرًا للبُضْ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عليل أحمد بن حنبل في غير موضع من كلامه؛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يل أكثر قدماء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يصحح نكاح الشغار، كأبي حنيف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أقيس على هذا الأصل؛ لكنه مخالف للنص وآثار الصحابة، فإنهم أبطلوا 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غ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هم من يبط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لل البطلان إما بدعوي التشريك في البُضْع، وإما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العلل، كما يفعله أصحاب الشافعي، ومن وافقهم من أصحاب أحمد؛ كالقاضي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ى وأتباعه والقول الأول أشبه بالنص والقياس الصحيح، كما قد بسط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زعوا ـ أيضا ـ في انعقاد النكاح مع المهر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وز ذلك الجمهور؛ كمالك وأبي حنيفة، وعليه تدل نصوص أحمد، وكلام قد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ه الشافعي وأكثر متأخرى أصحاب أحمد، كابن حامد والقاضي ومن تبع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علم أحدًا قال هذا قبل ابن حامد من أصحا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الله تعالى لم يخص رسوله صلى الله عليه وسل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كاح الموهوبة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مْرَأَةً مُّؤْمِنَةً إِن وَهَبَتْ نَفْسَهَا لِلنَّبِيِّ إ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َادَ النَّبِيُّ أَن يَسْتَنكِحَهَا خَالِصَةً لَّكَ مِن دُو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دل ذلك على أن سائر ما أح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بيه صلى الله عليه وسلم حلال لأمته، وقد دل على 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قَضَى زَيْد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هَا وَطَرًا زَوَّجْنَاكَهَا لِكَيْ لَا يَكُونَ عَلَى الْمُؤْمِنِينَ حَرَج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أَزْوَاجِ أَدْعِيَائِهِمْ إِذَا قَضَوْا مِنْ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طَ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ما أحل امرأة المتبني، لا سيما ل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ليكون ذلك إحلالا للمؤمنين، دل ذلك على أن الإحلال له إح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ته، وقد أباح له من أقاربه بنات العم والعمات، وبنات الخال والخالات، وتخصيص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كر يدل على تحريم ما سواهن، لا سيما وقد قال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يَحِلُّ لَكَ النِّس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بَعْدُ وَلَا أَن تَبَدَّلَ بِهِنَّ مِنْ أَزْوَاج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بعد هؤل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تي أحللناهن لك، وهن المذكورات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ُرِّمَتْ علي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مَّهَاتُكُمْ وَبَنَاتُكُمْ وَأَخَوَاتُكُمْ وَعَمَّاتُكُمْ وَخَالاَت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َنَاتُ الأَخِ وَبَنَاتُ الأُخْ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أبيه، وأم أمه وإن علت بلا نزاع أعلمه بي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ابنه، وبنت ابن ابنته وإن سفلت بلا نزاع أ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ت من الأبوين، والأب، و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ت الأبوين، وخالات الأب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ت الأخ، والأخ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وة وإن سفلن، فإذا حرم عليه أصوله وفروعه وفروع أصوله البعيدة؛ دون بنات ال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ات وبنات الخال والخا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ات بالص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نساء الصهر حلال له،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أصناف، بخلاف الأق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رب الإنسان كلهن حرام، إلا أربعة أص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رب الزوجين كلهن حلال، إلا أربعة أصناف، وهن حلائل الآباء، والأبناء، وأم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، وبناتهن، فيحرم على كل من الزوجين أصول الآخر وفرو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على الرجل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؛ وأم أمها وأبيها وإن ع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رم عليه بنت امرأته، وهي الرب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ها وإن سفلت، وبنت الربيب أيضا حرام؛ كما نص عليه الأئمة المشهورون؛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وغيرهما، ولا أعلم فيه نزا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رم عليه أن يتزوج بامرأة أبيه وإن عل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رأة ابنه وإن س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 المحرمات بالمصاهرة في كتاب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ل من الزوج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أقارب الآخر أصهارًا له، وأقارب الرجل أحماء المرأة، وأق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أختان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أصناف الأربعة يحرمن بالعقد، إلا الرب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رم حتى يدخل بأمها، فإن الله لم يجعل هذا الشرط إلا في الرب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و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ق فيهن 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قال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هموا ما أبه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ة وجماهير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نات هاتين وأمهاتهما فلا يحرمن، فيجوز له أن يتزوج بنت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وابنه باتفاق العلماء؛ فإن هذه ليست من حلائل الآباء والأبناء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زو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ت الزوجة وأمها ليست زوجة، بخلاف الرب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ب ربيب؛ كما أن ولد الولد ولد، وكذلك أم أم الزوجة أم للزوجة وبنت أم الزو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حرم، فإنها ليست أ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قال من قال من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ت المحرمات محرم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نات العمات والخالات، وأمهات النساء، وحلائل الآباء والأب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بة محرمة، دون بنات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لا أعلم فيه نزا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طئ امرأة بما يعتقده نكاحا فإنه يلحق به النسب، ويثبت فيه ح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هرة باتفاق العلماء فيما أعلم، وإن كان ذلك النكاح باطلا عند الله ورسوله؛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 إذا تزوج نكاحا محرما في دين الإسلام، فإن هذا يلحقه فيه النسب وتثب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رم على كل واحد منهما أصول الآخر وفروعه باتفاق العلماء، وكذلك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طء اعتقد أنه ليس حراما وهو حرام؛ مث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زوج امرأة نكاحا فاسدًا، وطلقها، و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قع به الطلاق، لخطئه أو لخطأ من أفتاه، فوطئها بعد ذلك، فجاءه ولد؛ فه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حقه النسب، وتكون هذه مدخولا بها، فتحرم، وإن كانت ربيبة لم يدخل بأمها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فار إذا تزوج أحدهم امرأة نكاحا يراه في دينه وأسلم بعد ذلك اب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جري للعرب الذين أسلم أولادهم، وكما يجري في هذا الزمان كثيرا ـ فهذا ليس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زوج بامرأة ابنه، وإن كان نكاحها فاسدًا باتفاق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سب يتبع باعت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طء للحل؛ وإن كان مخطئا في اعتق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صاهرة تتبع 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ثبت ال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صاهرة بطريق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ية 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 اعتقاد أبيه؛ فإن الولد يتبع أب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ب والح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تبع أمه في هذا باتفاق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بع في الدين خ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 عند جماهير أهل العلم، وهو مذهب أبي حنيفة والشافعي وأحمد، وأحد القول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وطئ أمة غيره بنكاح أوزنًا كان ولده مملوكا لسيدها، وإن اشتر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ظن أنه مالك لها أو تزوجها يظنها حرة، فهذا يس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ها 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أئمة؛ لاعتقاده أنه يطأ من يصير الولد بوطئها حرًا، فالنسب والحرية ي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اد الواطئ وإن كان مخطئا، فكذلك تحريم المصاهرة، وإنما تنازع العلماء في الز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نشر حرمة المصاهرة‏؟‏فيه نزاع مشهور بين السلف وال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نيفة وأحمد، والجواز مذهب الشافعي، وعن مالك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1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1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 الإسلام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جل كان له سرية بكتاب، ثم توفي إلى رحمة الله، وله ابن ابن، وقد تزوج سرية 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حل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له تزويج سرية جده التي كان يطؤها باتفاق المسلمين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ها فرق بينهما؛ ولا يحل إبقاؤه معها، وإن استحل ذلك استتيب ثلاثا، فإن تاب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يخ ـ رحمه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1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1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حر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مع بين الأختين بنص القرآن؛ ول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وعمتها، ولا بين المرأة وخا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كح الكبري على الصغري، ولا الصغ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كبري؛ فإنه قد ثبت في الحديث الصحيح أن النبي صلى الله عليه وسلم 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؛فرو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إذا فعلتم ذلك قطعتم بين أرحام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رض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بنكاح الأخرى عليها لم يجز؛ فإن الطبع يتغير؛ ولهذا لما عرضت أم حبيب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 يتزوج أختها، فقال لها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حبين ذ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لك بمخلية، وأحق من شركني في الخير أخت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ا تح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نتحدث أنك ناكح درة بنت أبي سل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 تكن ربيبتي في حجري لما حلت لي؛ فإنها بنت أخي من الرضاع، أرضع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ها أبا سلمة ثويبة أمة أبي لهب، فلا تعرضن على بناتكن ولا أخوات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بي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ابط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 امرأتين بينهما رحم محرم فإنه يحرم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، بحيث لو كانت إحداهما ذكرًا لم يجز له التزوج بالأخري؛ لأجل 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 المرحم 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ان متفق عليهما، وحكمان متنازع في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ملكهما بالنكاح، ولا وطئ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تزوج الرجل ذات رحمه المحرم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سري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تفق عليه، بل هنا يحرم من الرضاع ما يحرم من النسب، فلا تح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كاح، ولا ملك يمين، ولا يجوز له أن يجمع بينهما في ملك النكاح، فلا يجم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تين، ولا بين المرأة وعمتها وبين المرأة وخا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ـ أيضا ـ 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له أن يملكهما، لكن ليس له أن يتسر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حرم جمعهما في النكاح 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هما في التسري، فليس له أن يتسري الأختين ولا الأمة وعمتها، والأمة وخا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ذي استقر عليه قول أكثر الصحابة، وهو قول أكثر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متفقون على أنه لا يتسري من تحرم عليه بنسب أو رضاع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زعوا في الجمع، فتوقف بعض الصحابة فيها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لتهما آية، وحرمت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ن أن تحريم الجمع قد يكون كتحريم العدد؛ فإنه له أن يتسري ما شاء من العدد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زوج إلا ب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تحريم عارض، وهذا عارض، بخلاف تحريم النسب والصهر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زم؛ ولهذا تصير المرأة من ذوات المحارم بهذا أولا تصير من ذوات المحارم بذلك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ت امرأته أجنبية منه لا يخلو بها ولا يسافر بها، كما لا يخلو بما زاد على أرب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؛ لتحريم ما زاد على الع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مهور فقطعوا بالتحريم، وهو المعرو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اهب الأئمة الأربع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كل ما حرم الله في الآية بملك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 بملك اليمين، وآية التحليل وه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مَا مَلَك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مَانُ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نما أبيح فيها جنس المملوكات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فيها ما يباح ويحرم من التسري، كما لم يذكر ما يباح ويحرم من الممهور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أة يحرم وطؤها إذا كانت معتدة ومحرمة وإن كانت زوجة أو س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ريم ال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أجل وجوب العدل بينهن في القسم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 خِفْتُمْ أَ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قْسِطُواْ فِي اليتَامَى فَانكِحُواْ مَا طَابَ لَكُم مِّنَ النِّسَاء مَثْن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ثُلاَثَ وَرُبَاعَ فَإِنْ خِفْتُمْ أَلاَّ تَعْدِلُواْ فَوَاحِدَةً أَوْ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لَكَتْ أَيْمَانُكُمْ ذَلِكَ أَدْنَى أَ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ُول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وروا في القسم، هك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وجمهور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ن طائفة من العلماء أن الم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كثر عيا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دل على وجوب نفقة الزو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َلَّط أكثر العلماء من قال ذلك، ولفظ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 يع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ل ي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ال ي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ثر عي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سبحا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عُولُ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ي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ثرة النفقة والعيال يحصل بالتسري كما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زوجات، ومع هذا فقد أبا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ملكت اليمين ما شاء الإنسان بغير عدد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لوكات لا يجب لهن قسم، ولا يستحققن على الرجل وطأ؛ ولهذا يملك من لا يح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ؤها كأم امرأته وبنتها وأخته وابنته من الرضاع، ولو كان عنيناً أو موليا لم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زال ملك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وجات عليه أن يعدل بينهن في القسم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ر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دل الذي يطيقه عامة الناس ينتهي إلى 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إن الله قواه على العدل فيما هو أكثر من ذلك ـ على القول المشهور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وجوب القسم عليه، وسقوط القسم عنه على القول الآخر، كما أنه لما كان أ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ؤمنين من أنفسهم أحل له التزوج بلا م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 جمع الع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حرم لوجوب العد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، وهذا المعني منتف في المملوكة؛ فلهذا لم يحرم عليه أن يتسري بأكثر من أرب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جمع بين الأختين؛ فإنه إنما كان دفعا لقطيعة الرحم بينهما، وهذا الم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 بين المملوكتين، كما يوجد في الزوجتين، فإذا جمع بينهما بالتسري حصل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غاير ما يحصل إذا جمع بينهما في النكاح، فيفضي إلى قطيعة الر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هذا المعني هو المؤثر في الشرع، جاز له أن يجم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تين إذا كان بينهما حرمة بلا نسب أو نسب بلا ح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 مثل أن يجم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وابنة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جمع عبد الله بن جعفر لما مات على بن أبي طالب بين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اب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باح عند أكثر العلماء؛ الأئمة الأربع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ا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تين وإن كانت إحداهما تحرم على الأخرى فذاك تحريم بالمصاهرة لا بالرحم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ي إنما كان بتحريم قطيعة الرحم، فلم يدخل في آية التحريم لا لفظا ولا م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كان بينهما رحم غير محرم؛ مثل بنت العم والخال، فيجوز الجمع بينهما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كره‏؟‏فيه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روايتان عن أحمد؛ لأن بينهما رحما غير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ان المتنازع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ه أن يملك ذا الر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‏؟‏وهل له أن يفرق بينهما في ملك فيبيع أحدهما دون الآخر‏؟‏هاتان فيهما نزا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ال ليس هذا موض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 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ول بزوال النكاح، فإذا ماتت إحدى الأربع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تين، أو طلقها، أو انفسخ نكاحها، وانقضت عدتها، كان له أن يتزوج رابعة، وي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ت الأخرى باتفاق العلماء، وإن طلقها طلاقًا رجعيًا لم يكن له تزوج الأخرى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الأربعة وغيرهم، وقد روي عبيدة السلمان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محمد صلى الله عليه وسلم على شيء كاتفاقهم على أن الخامسة لا تنكح في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ة، ولا تنكح الأخت في عدة أختها وذلك لأن الرجعية بمنزلة الزوجة، فإن ك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يرث الآخر، لكنها صائرة إلى البينونة، وذلك لا يمنع كونها زوجة،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لها إلى أجل مث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عطيتني ألفا في رأس الحول فأنت ط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ائرة إلى بينو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ري، ومع هذا فهي زوجة باتفاق العلماء، 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ك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طيه العوض المعلق به فيدوم النكاح‏؟‏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عية يمكن أن يراجعها فيد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تلدي في هذا الشهر فأنت ط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قد بقي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فههنا هي زوجة لا يزول نكاحها إلا إذا انقضي الشهر ولم تلد، وإن كانت صائ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ين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نازع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وز له وطؤها، كما تنازعوا في 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عية‏؟‏وأما إذا كان الطلاق بائ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تزوج الخامسة في عدة الرابعة‏؟‏والأخ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دة أختها‏؟‏هذا فيه نزاع مشهور بين السلف وال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ز مذهب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ريم مذهب أبي حنيفة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1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1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قوم ي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خت هذا، وهذا أخت هذا أو ابنته، وكلما أنفق هذا أنفق هذا؛ وإذا كسا هذا ك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وكذلك في جميع ال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إرضاء والغ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ضي هذا رضي هذا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ضب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غض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حل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ى كل من الزوجين أن يمسك زوجته بمعروف أو يسرحها بإحسان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يعلق ذلك على فعل الزوج الآخر؛ فإن المرأة لها حق على زوجها، وحقها لا ي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ظلم أبيها وأخيها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زِرُ وَازِر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ِزْرَ أُخْ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ذا كان أحدهما يظلم زوجته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امة الحق عليه؛ ولم يحل للآخر أن يظلم زوجته لكونها بنتًا ل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يظلم زوجته لأجل ظلم الآخر فيستحق كل منهما العقوبة، وكان لزوجة كل منه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ب حقها من زوجها، ولو شرط هذا في النكاح لكان هذا شرطًا باطلا من ج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غ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زوج الرجل أخته أو ابنته على أن يزوجه الآخر ابنته أو أخته،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زوجه على أنه إن أنصفها أنصف الآخر، وإن ظلمها ظلم الآخر زوجته؛ فإن هذا 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جماع المسلمين، ومن فعل ذلك استحق العقوبة التي تزجره عن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1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1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الشيخ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زوج بخالة إنسان، وله بنت، فتزوج بها، فجمع بين خالته واب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صح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أن يتزوج خالة رجل وابنته بأن يجمع بينهما؛ فإ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 أن يجمع بين المرأة وعمتها، وبين المرأة وخالتها، وهذا 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ين الأئمة الأربعة، وهم متفقون على أن هذا الحديث يتناول خالة الأب وخ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 والجدة، ويتناول عمة كل من الأبوين أيضا، فليس له أن يجمع بين المرأة وخ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ا، ولا خالة أمها عند الأئمة 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1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1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جمع في نكاح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ة رجل وابنة أخ له من الأب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الجمع بينهما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بين هذه المرأة وبين الأخرى هو الجمع بين المرأة وبين خ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يها؛ فإن أباها إذا كان أخا لهذا الآخر من أمه، أو أمه وأبيه، كان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ة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ة هذا، بخلاف ما إذا كان أخاه من أبيه فقط؛ فإنه لا تكون خالة أحدهما خ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، بل تكون ع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ع بين المرأة وخالة أبيها وخالة أمها، أو عمة أب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مة أمها، كالجمع بين المرأة وعمتها وخالتها عند أئمة المسلمين، وذلك 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زوج إحداهما بعد الأخرى كان نكاح الثانية باطلا، لا ي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، ولا يجب بعقد مهر ولا ميراث، ولا يحل له الدخول بها، وإن دخل بها فارقها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ارق الأجنبية، فإن أراد نكاح الثانية فارق الأولي، فإذا انقضت عدتها 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، فإن تزوجها في عدة طلاق رجعي لم يصح العقد الثاني باتفاق الأئمة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بائنا لم يجز في مذهب أبي حنيفة وأحمد، وجاز في مذهب 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ها طلقة أو طلقتين بلا عوض كان الطلاق رجعيا، ولم يصح نكاح الثانية حتى تن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الأولى باتفاق الأئمة فإن تزوجها لم يجز أن يدخل بها، فإن دخل بها في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د وجب عليه أن يعتزلها، فإنها أجنبية، ولا يعقد عليها حتى تنقضي عدة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ة باتفاق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له أن يتزوج هذه الموطوءة بالنكاح الفاسد في عد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؟‏فيه قولان ل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، وهو مذهب أبي حنيفة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، وهو مذهب مالك، وفي مذهب أحمد ال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1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 الإسلام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جل اشترى جارية، ووطئها، ثم ملكها ل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لولده وطؤ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لا يجوز للابن أن يطأها بعد وطء أبيه والحال هذه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ستحل ذلك فإنه يستتاب، فإن تاب وإلا قتل، وفي السنن عن البراء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زب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خالي أبا بردة ومعه رايته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ين‏؟‏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ني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إلى رجل تزوج امرأة أبيه، فأمرني أن أضرب عنقه، وأ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زاع بين الأئمة أنه لا فرق بين وطئها بالنكاح، وبين وطئها ب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1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 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مرأة من مدة سنة ولم يدخل بها، وطلقها قبل الإص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له أن يدخل بال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طلاق البنت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تزويج أم امرأته، وإن لم يدخ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1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 الإسلام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 طلق امرأته وهي مرضعة لولده، فلبثت مطلقة ثمانية أشهر، ثم تزوجت برجل آخ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بثت معه دورة شهر، ثم طلقها، فلبثت مطلقة ثلاثة أشهر، ولم تحض، لا في الثم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، ولا في مدة عصمتها مع الرجل الثاني، ولا في الثلاثة الأشهر الأخيرة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بها المطلق الأول أبو 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صح هذان العقدان‏؟‏ أو أحدهم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لا يصح العقد الأول والثاني، بل عليها أن تكمل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، ثم تقضي عدة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د انقضاء العدتين تتزوج من شاءت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1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تزوج امرأة من مدة ثلاث سنين، رزق منها ولدا له من العمر سنتان، وذكرت أنه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ت لم تحض إلا حيضتين، وصدقها الزوج، وكان قد طلقها ثانيا على هذا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الطلاق على هذا العقد المفسوخ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دقها ا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ونها تزوجت قبل الحيضة الثالثة فالنكاح باط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أن يفارقها، وعليها أن تكمل عدة الأول، ثم تعتد من وطء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ضت الثالثة قبل أن يطأها الثاني فقد انقضت عدة الأول، ثم إذا فارقها الثاني اعت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ثلاث حيض، ثم تزوج من شاءت بنكاح جديد، وولده ولد حلال يلحقه نسبه؛ وإن 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بوطء في عقد فاسد لا يعلم فس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1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مط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عت وحلفت أنها قضت عدتها، فتزوجها زوج ثان، ثم حضرت امرأة أخرى وزعمت أنها حا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ضتين، وصدقها الزوج على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تحض إلا حيضتين فالنكاح الثاني باطل باتفاق الأئمة، و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 مصدقا لها وجب أن يفرق بينهما؛ فتكمل عدة الأول بحيضة، ثم تعتد من وطء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كاملة، ثم بعد ذلك إن شاء الثاني أن يتزوجها ت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1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امرأة بانت فتزوجت بعد شهر ونصف بحيض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حد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ارق هذا الثاني، وتتم عدة الأول بحيضتين، ثم بعد ذلك تعتد من 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بثلاث حيضات، ثم بعد ذلك يتزوجها بعقد ج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 الإسلام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 عقد العقد على أنها تكون بالغا، ولم يدخل بها، ولم يصبها، ثم طلقها ثلاث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قد عليها شخص آخر، ولم يدخل بها ولم يصبها، ثم طلقها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ل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ها أولاً أن يتزوج ب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قها قبل الدخول فهو كما لو طلقها بعد الدخول عند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ة، لا تحل له حتى تنكح زوجا غيره، ويدخل بها، فإذا طلقها قبل الدخول لم ت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بنتا بكرا، ثم طلقها ثلاثا ولم يصي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أن يعقد عليها عقدا ثاني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 البكر ثلاثا كطلاق المدخول بها ثلاثا عند أكثر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رأة إذا وقع بها الطلاق الثلاث تباح بدون نكاح ثان للذي طل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قال هذا القول أحد من المسلمين، ومن قال هذا القول ماذ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؟‏ومن استحلها بعد وقوع الثلاث بدون نكاح ثان ماذا يجب عليه‏؟‏وما صفة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الذي يبيحها للأول‏؟‏أفتونا مأجورين مثابين يرحمك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ـ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إذا وقع بالمرأة الطلاق الثلاث فإنها ت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حتى تنكح زوجا غيره بالكتاب والسنة وإجماع الأمة، ولم يقل أحد من 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تباح بعد وقوع الطلاق الثلاث بدون زوج ثان، ومن نقل هذا ع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فقد 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ذلك أو استحل وطأها بعد وقوع الطلاق الثلاث بدون نكاح 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، فإن كان جاهـلا يعـذر بجهله ـ مثل أن يكون نشأ بمكان قوم لا يعرفون فيه شر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 أو يكون حديث عهد بالإسلام، أو نحو ذلك ـ فإنه يعرف دين الإسلام؛ فإن أ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قول بأنها تباح بعد وقوع الثلاث بدون نكاح ثان أو على استحلال هذا الفع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ه يستتاب، فإن تاب وإلا قتل، كأمثاله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دين الذين يجحدون وجوب الواجب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ريم المحرمات، وحل المباحات التي علم أنها من دين الإسلام، وثبت ذلك بنقل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اتر عن نبيها عليه أفضل الصلاة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ر ذلك بين الخاص والعام، ك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حد وجو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ن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هادتين، والصلوات الخمس، وصيام شهر رمضان، و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الحرام، أو جح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 الظلم، وأنو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با والميسر، أو تحريم الفواح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ظهر منها وما بطن، وما يدخل في ذلك من تحر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 الأق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ي ب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ومة والخؤولة، وتحر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ات بالمص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 أمهات النساء وبنات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ائل الآباء والأبناء ونحو ذلك من المحرمات، أو حل الخبز، واللحم، و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باس؛ وغير ذلك مما علمت إباحته بالاضطرار من دين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مسائل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نازع فيها المسلمون، لاسنيهم ولا بدع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لكن تناز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ائل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ئل الطلاق و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من 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نازع الصحابة و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طلاق، أو يمين، أو غير ذلك‏؟‏وكتنازعه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نا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خلية، والبرية، وال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قع بها واحدة رجعية، أو بائن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‏؟‏أو يفرق بين حال وحال‏؟‏وكتنازعه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قع به الطلاق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اء المدة إذا لم يف فيها‏؟‏أم يوقف بعد انقضائها حتى يفيء أو يطلق‏؟‏وكتنا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لماء في طلاق السكران، والمكره، وفي الطلاق بالخط، وطلا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 المميز، و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 على 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اق الحكم الذي هو من أهل الزوج بدون توك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نازع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 أجر العوض بدون توكي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من المسائل التي يعرفها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زعوا ـ أيضا ـ في مسائ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يق الطلاق ب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ائ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ف بالطلا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تاق، والظهار، والحرام، وال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كذا فعلى الحج أو صوم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صدقة ب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زعوا ـ أيضًا ـ في كثير من مسائ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ب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تنازعهم في تعليق الطلاق ب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قع أولا يقع‏؟‏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ق بين العموم والخصوص‏؟‏أو بين ما يكون فيه مقصود شرعي وبين أن يقع في نوع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 ملك‏؟‏وتنازعوا في الطلاق المعلق بالشرط بعد النكاح‏؟‏على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مط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ق بين الشرط الذي يقصد وق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عند كونه، وبين الشرط الذي يقصد ع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م الطلاق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عطيتني ألفا فأنت ط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كذا فعبيدي أحر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ائي طوالق، وعلى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ذر المعلق بالشرط، فاتفقوا على أنه إذا كان مقصوده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في الله مريضي، أو سلم مالي الغائب فعلى صوم شهر، أو 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ئة، أنه يلز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زعوا فيما إذا لم يكن مقصوده وجود الشرط، بل مقصوده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، وهو حالف بالنذر، كم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أسافر، وإن سافر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الصوم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، أو الصدقة، أو على عتق ر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؟‏على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هور السلف على أنه يجزيه كفارة يمين، وهو مذهب الشافعي وأحمد، وهو آخر الروا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حنيفة، وقول طائفة من المالكية؛ كابن وهب، وابن أبي العمر،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ين ذلك، أم يجزيه الوفاء‏؟‏على قولين في مذهب الشافعي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اء، كقول مالك، وإحدى الروايتين عن أبي حنيفة، وحكاه بعض المتأخرين ق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افعي؛ ولا أصل له في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يء عليه بحال، كقول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بعين، وهو قول داود، وا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تنازعوا على هذه الأقوال الثلاثة فيمن حلف بالعتاق أو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فعل شيئا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كذا فعبدي حر، أو امرأتي ط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قع ذلك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ث، أو يجزيه كفارة يمين، أو لا شيء عليه‏؟‏على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والعت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وا على أنه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كذا فعلى أن أطلق امرأت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به الطلاق، بل ولا يجب عليه إذ لم يكن قربة، ولكن هل عليه كفارة يمين‏؟‏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يه كفارة يمين، وهو مذهب أحمد في المشهور عنه، ومذهب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فيما حكاه ابن المنذر والخطابي وابن عبد البر وغيرهم، وهو الذي وصل إلي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أصحابه، وحكي القاضي أبو يعلى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أنه لا كفارة فيه،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عليه، وهو 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ه فعلى إذَن عتق عب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فقوا على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العتق بمجرد الفعل، لكن يجب عليه 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مالك، وإحدى الروايت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عليه شيء، وهو قول طائفة من التابعين، وقول داود،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كفارة يمين، وهو قول الصحابة وجمهور التابعين، ومذه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، وهو مخير بين التكفير والإعتاق على المشهور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تكف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ًا؛ ولم ينقل عن الصحابة شيء في الحلف بالطلاق فيما بلغنا بعد كثرة البحث، وت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المتقدمين والمتأخرين، بل المنقول عنهم إما ضعيف؛ بل كذب من جهة النقل،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كون دليلا على الحلف بالطلاق؛ فإن الناس لم يكونوا يحلفون بالطلاق على عهد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نقل عن طائفة منهم في الحلف بالعتق أن يجزيه كفارة يمين، كم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 كذا فعبدي 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قل عن بعض هؤلاء نقيض هذا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ي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نا على أسانيد ذلك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من الصحابة وال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ع العتق، فإنه لا يقع الطلاق بطريق الأولى، كما صرح بذلك من صرح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العلماء ظن أن الطلاق لا نزاع فيه فاضطره ذلك إلى أن عكس م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الطلاق، دون العت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 الكلام على هذه المسائل، وبي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ها من مذاهب الصحابة والتابعين ل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حسان، والأئمة الأربعة، وغيرهم من 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وحجة كل قوم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زع العلماء فيما إذا حلف بالله أو الطلاق أو الظهار أو ال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نذر أنه لا يفعل شيئا ففعله ناسيًا ليمينه، أو جاهلاً بأنه المحلوف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حنث، كقول أبي حنيفة ومالك وأحمد، وأحد القولين للشافعي وإحدى الروايا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؟‏ أو لا يحنث بحال، كقول المكيين، والقول الآخر للشافعي والرواية الثاني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؟‏ أو يفرق بين اليمين بالطلاق والعتاق وغيرهما، كالرواية الثالثة عن أ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ختيار القاضي والخرقي وغيرهما من أصحاب أحمد، والقفال من أصحاب الشافع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اعتقد أن امرأته بانت بفعل المحلوف عليه، ثم تبين له أنها لم تبن‏؟‏ 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حلف بالطلاق أو غيره على شيء يعتقده كما حلف عليه ف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ه‏؟‏ ففيه ثلاثة أقوال كما ذكر، ولو حلف على شيء يشك فيه ثم تبين صدقه‏؟‏ 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مالك يقع، وعند الأكثرين لا يقع، وهو المشهور من 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صوص عنه في رواية حرب التوقف في المسألة، فيخرج على وجهين، كما إذا حلف ليفع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كذا ومضى اليوم، أوشك في فعله هل يحنث‏؟‏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وا على أنه يرجع في اليمين إلى نية الحالف إذا احتملها لفظ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خالف الظاهر، أو خالفه وكان مظل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ز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ل يرجع إلى سب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اقها وما هيجها‏؟‏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ذهب المدنيين كمالك وأحمد وغيره أنه ي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المعروف في مذهب أبي حنيفة والشافعي أنه لا يرجع، لكن في مسائلهما ما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سبب أعم من اليمين عمل به عند من يري ال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قصر اليمين عليه‏؟‏ فيه قولان في مذهب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ل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 يعتقده على صفة فتبين بخلافها‏؟‏ ففيه أيضًا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طلق امر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فة؛ ثم تبين بخلافها مث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أن دخلت الدار ـ بالفتح ـ أي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ك الدار، ولم تكن دخ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قع به الطلاق‏؟‏ على قولين في مذهب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لأنك فعلت كذا ونحو ذلك، ولم تكن فعلته‏؟‏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ك فعلت كذ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ط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بين أنهم كذبوا عليها‏؟‏ 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ن وتنازعوا في الطلاق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طلاق في الحيض، وكجمع الثلاث عند ال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حرام، ولكن الأربعة وجمهور العلم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حرامً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وقوعه، كما أن الظهار محرم وإذا ظاهر ثبت حكم الظهار، و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في الصحيح عن النبي صلى الله عليه وسلم أنه نهي عنه، ومع هذا يجب عليه الو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بالنص و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قالوا لا ي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دوا أن كل ما نهي الله عنه فإنه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دًا لا يترتب عليه حكم، والجمهور فرقوا بين أن يكون الحكم يعمه لا يناسب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ل الأموال والإبضاع وإجزاء العبادات وبين أن يكون عبادة تناسب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 كالإيجاب والتحريم؛ فإن المنهي عن شيء إذا فعله قد تلزمه بفعله كفارة أو ح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 ذلك من العقوبات، فكذلك قد ينهي عن فعل شيء فإذا فعله لزمه به واج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رمات، ولكن لا ينهي عن شيء إذا فعله أحلت له بسبب فعل المحرم الطيبات؛ فبر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ته من الواجبات؛ فإن هذا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إكرام والإ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محرمات لا تكون سب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ضًا للإكرام والإحسان، بل هي سبب للعقوبات إذا لم يتقوا الله تبارك وتعالى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بِظُلْمٍ مِّنَ الَّذِينَ هَادُواْ حَرَّمْنَا عليهمْ طَيِّبَات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حِلَّتْ 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لَى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ادُواْ حَرَّمْنَا كُلَّ ذِي ظُفُ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جَزَيْنَا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بَغْي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ما ذكره تعالى في 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 من كثرة سؤالهم وتوقفهم عن امتثال أمره كان سببًا لزيادة الإيجاب، ومنه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سْأَلُواْ عَنْ أَشْيَاء إِن تُبْدَ لَكُمْ تَسُؤْ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حديث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عظم المسلم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جرمًا من سأل عن شيء لم يحرم فحرم من أجل مسأ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سألو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 كل عا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لوجب، ولو وجب لم تطيق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وني ما تركتم، فإنما هلك من كان قبلكم بكثرة سؤالهم واختلافهم على أنبيائهم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تم عن شيء فاجتنبوه، وإذا أمرتكم بأمر فأتوا منه ما استطع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نا قال طائفة 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طلاق الثلاث حرمت به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بة للرجل حتى لا يطلق؛ فإن الله يبغض الطلاق، وإنما يأمر به الشياطين والسح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 في الس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يَتَعَلَّمُونَ مِنْهُمَا مَا يُفَرِّقُونَ بِهِ بَي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رْءِ وَزَوْج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يطان ينصب عرشه على البحر، ويبعث جنوده فأقر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منزلة أعظمهم فتنة، فيأتي أحدهم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لت به حتى شرب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ة يت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الآخر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لت به حتى فرقت بينه وبين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بله بين عي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أهل التفسير و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ه أنهم كانوا في أول الإسلام يُطلِّقون بغير عدد؛يطلق الرجل المرأة، ثم يد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شارفت انقضاء العدة راجعها ثم طلقها ضرارًا، فقصرهم الله على الطل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؛لأن الثلاث أول حد الكثرة، وآخر حد ال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أن الحاجة داعي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لكان الدليل يقتضي تحريمه، كما دلت عليه الآثار والأصول، ولك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حه رحمة منه بعباده لحاجتهم إليه أحي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مه في مواضع باتفاق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إذا طلقها في الحيض ولم تكن سألته الطلاق؛فإن هذا الطلاق حرام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تعالى بعث محمدًا صلى الله عليه وسلم بأفضل الشرائع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يفية السمحة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الدين إلى الله الحنيفية السم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باده المؤمنين الوطء ب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طء بملك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هود والنصارى لا يطؤ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 بالنكاح؛ لا يطؤون بملك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ابتداء ال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قع من الس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نائم لم تحل إلا لأمة محمد صلى الله عليه وسلم، كما ثبت في الحديث الصحيح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نا على الأنبياء ب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علت صفوفنا كصفوف الملائك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ت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مسجدًا وطهورًا، وأحلت لي الغنائم ولم تحل لأحد كان قبلنا، وكان النبي ي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مه خاصه وبعثت إلى الناس عامة، وأعطيت الشف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اح ـ سبحا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ؤمنين أن ينكحوا وأن يطلقوا، وأن يتزوجوا المرأة المطلقة بعد أن تتزوج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ون النكاح على بعضهم، ومن أباحوا له النكاح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حوا له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حون الطلاق، لكن إذا تزوجت المطلقة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 حرمت عليه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ى لا طلاق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هود لا مراجعة بع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زوج غيره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تعالى أباح للمؤمنين هذا و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بيح الطلاق بغير عدد ـ كما كان في أول الأمر ـ لكا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قون دائمًا؛ إذا لم يكن أمر يزجرهم عن الطلاق، وفي ذلك من الضرر والفساد ما أ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ة ذلك، ولم يكن فساد الطلاق لمجرد حق المرأة فقط؛ كالطلاق في الحيض حتى ي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ئمًا بسؤالها، بل نفس الطلاق إذا لم تدع إليه حاجة منهي عنه باتفاق العلماء؛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 تحريم، أو نهي تنز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مباحًا للحاجة قدر بقدر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لاث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ار ما أبيح للحاجة، 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لم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جر أخاه فوق ثلاث ليال، يلتقيان فيعرض هذا، ويعرض هذا، وخيرهما الذي يب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امرأة تؤمن بالله واليوم الآخر أن تحد على 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وق ثلاث، إلا على زو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حد عليه أربعة أشهر وعش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رخص للمهاج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م بمكة بعد قضاء نسكه 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حاديث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احتج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ي وقوع الطلاق إلا من القصد، ولا يري وقوع طلاق المكره؛ كما لا يكفر من 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فر مكرها بالنص والإجماع؛ ولو تكلم بالكفر مستهزئًا بآيات الله وبالل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؛ كذلك من تكلم بالطلاق هازلاً وق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حلف بالكف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 كذا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ء من الله ورسوله، أو فهو يهودي أو نصراني، لم يكفر بفعل المحلوف عليه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كمًا معلقًا بشرط في اللفظ؛ لأن مقصوده الحلف به بغضاً له ونفورًا عنه؛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ادة له، بخلاف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عطيتموني ألفًا كفرت فإن هذا ي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يق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ق بين الحلف بالطلاق وتعليقه بشرط لا يقصد كونه، وبين الطلاق المقصود عند وق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ذهب كثير من السلف والخلف إلى أن الخُلع فسخ للنكاح، وليس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طلقات الثلاث؛ كقول ابن عباس، والشافعي وأحمد في أحد قوليهما؛ لأن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دت نفسها من الزوج كافتداء الأسير، وليس هو من الطلاق المكروه في الأصل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ح في الحيض، بخلاف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عدل هو عن الخلع وطلقها إحدى الثلاث بع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فريط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طائفة من السلف؛ كعثمان بن عفان وغيره، ورووا في ذلك حديث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المتأخرين من أصحاب الشافعي وأحمد جعلوه مع الأجنبي فسخً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إق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أنه مع الأجنبي كما هو مع المرأة؛فإنه إذا كان افتداء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يف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ير فقد يفتدي الأسير بمال منه ومال من غيره، وكذلك العبد يعتق ب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ذله هو وما يبذله الأجنبي، وكذلك الصلح يصح مع المدعي عليه ومع أجنبي، ف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 من باب الإسقاط والإز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 كان الخلع رفعًا للنكاح، وليس هو من الطلاق الثلاث، فلا 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مال المبذول من المرأة، أو من أج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شبيه فسخ النكاح بفسخ البي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نظر؛ فإن البيع لا يزول إلا برضا المتبايعين، لا يستقل أحدهما بإزالته؛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؛ فإن المرأة ليس إليها إزالته، بل الزوج يستقل بذلك؛ لكن افتداؤها نفسها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تداء الأجنبي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ائل الطلاق وما فيها من الإجماع والنزاع مبسوط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إذا وقع به الثلاث حرمت عليه المرأة بإجماع المسل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دل عليه الكتاب والسنة، ولا يباح إلا بنكاح ثان، وبوطئه لها عند عامة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ف؛ فإن النكاح المأمور به يؤمر فيه ب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وطء، بخلاف المنهي عنه؛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ي فيه عن كل من العقد والوطء؛ ولهذا كان النكاح الواجب والمستحب يؤمر فيه بال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قد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فيه مجرد العقد، وقد ثبت في الصحيح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ال لا مرأة رفاعة القرظي ـ لما أرادت أن ترجع إلى رفاعة 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طء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حتى تذوقي عسيلته، ويذوق عسيل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هذا خلاف إل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المسيب، فإنه ـ مع أنه أعلم التابعين ـ لم تبلغه السنة في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المب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نكاح المعروف عند المسلمين، وهو النكاح الذي جع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ه ب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ين مودة ورحمة؛ ولهذا قال النبي صلى الله عليه وسل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وقي عسيلته، ويذوق عسيل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 المح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حلها للأول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هير السلف، وقد ص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المحلِّ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لَّ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وتي بمحلل ومحلل له إلا رجم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عثمان وعلى وابن عباس وابن عمر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بيحها إلا بنكاح رغب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كاح مح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رف عن أحد من الصحابة أنه رخص في نكاح التح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تنازعوا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 المت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كاح المتعة خير من 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ليل من ثلاثة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مباحًا في أول الإسلام، بخلاف التح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خص فيه ابن عباس وطائفة من السلف، بخلاف التحل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 يرخص فيه أحد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تمتع له رغبة في المرأة وللمرأة رغبة فيه إلى أج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محلل فإن المرأة ليس لها رغبة فيه بحال، وهو ليس له رغبة فيها، بل في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عطاه، وإن كان له رغبة فهي من رغبته في الوطء، لا في اتخاذها زوجة، من جنس رغ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ني؛ ولهذا 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الان زانيين، وإن مكثا عشر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الله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لبه أنه يريد أن يحله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عدم فيه خصائص النكاح؛ فإن النكاح 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 آيَاتِهِ أَنْ خَلَقَ لَكُم مِّنْ أَنفُسِكُمْ أَزْوَاج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تَسْكُنُوا إليهَا وَجَعَلَ بَيْنَكُم مَّوَدَّةً وَرَحْم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ليل فيه البغضة والنفرة؛ ولهذا لا يظهره أصحابه، بل يكتم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كتم السف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عائر النكاح إعلانه، 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نوا النكاح، واضربوا عليه بالد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يكفي في إعلانه الشهادة علي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 العلماء، وطائفة أخرى توجب الإشهاد والإعلان؛ فإذا تواصوا بكتمانه ب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الوليمة عليه، والنثار، والطيب، والشراب، ونحو ذلك مما ج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ادات الناس في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فعل فيه شيء من هذا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 لم يريدوا أن يكون المحلل زوج المرأة، ولا أن تكون المرأة امرأته؛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استعارته لينزو عليها، كما جاء في الحديث المرفوع تسميته بالتيس المستعار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شبه بحمار العشريين الذي يكتري للتقفيز على الإناث؛ ولهذا لا تبقي المرأ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 بعد التحليل كما كانت قبله، بل يحصل بينهما نوع من الن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لم يكن في التحليل مقصود صحيح يأمر به الشارع،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يشبه به أشياء مخالفة للإجماع، فصار طائفة من عامة الناس يظنون أن ولاد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كر يحلها، أو أن وطئها ب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دمها أو رأسها أو فوق سقف أو سلم هي تح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ظن أنهما إذا التقيا بعرفات، كما التقي آدم وامرأته أح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ن من إذا تزوجت بالمحلل به لم تمكنه من نفسها، بل تمكنه من أمة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ن من تعطيه شيئا، وتوصيه بأن يقر بوط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حلل الأم وبن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ور أخر قد بسطت في غير هذا الموضع، بينا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الدليل على بط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المنسوخ من الشريعة وما تنازع فيه السلف خير من مثل هذ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و قدر أن الشريعة تأتي بأن الطلاق لا عدد له لكان هذا ممكنا وإن ك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سوخ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طلق امرأته لا تحل له حتى يستكري من يطأها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أتي به 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أهل التحليل يفعلون أشياء محرمة باتفاق المسلمين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المعتدة لا يحل لغير زوجها أن يصرح بخطبتها، سواء كانت معتدة من عدة طلاق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وفاة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جُنَاحَ عليكُمْ فِيمَا عَرَّضْتُم بِهِ مِنْ خِطْب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ِسَاء أَوْ أَكْنَنتُمْ فِي أَنفُسِكُمْ عَلِمَ اللّهُ أَن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تَذْكُرُونَهُنَّ وَلَـكِن لاَّ تُوَاعِدُوهُنَّ سِرًّا إِلاَّ أَن تَقُو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وْلاً مَّعْرُوفًا وَلاَ تَعْزِمُواْ عُقْدَةَ النِّكَاحِ حَتَّىَ يَبْلُغ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ُ أَجَل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نهي الله تعال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عدة سرًا، وعن عزم عقدة النكاح، حتى يبلغ الكتاب أ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هذا في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فهو في عدة الطلاق أشد باتفاق المسلمين؛ فإن المطلقة قد ترجع إلى زوج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ن مات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جوز في عدة المتوفي عنها، و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دة الرجعية وفيما سو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مطلقة ثلاثًا لا يحل لأحد أن يواعدها سر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زم عقدة النكاح حتى يبلغ الكتاب أجله باتفاق المسلمين، وإذا تزوجت بزوج ث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قها ثلاثا لم يحل للأول أن يواعدها سرًا، ولا يعزم عقدة النكاح حتى يبلغ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ه 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شد وأ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مع زوجها لم يحل لأح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بها، لا تصريحًا، ولا تعريضًا 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لم تتزوج بعد لم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طلق ثلاثًا أن يخطبها؛ لا تصريحًا ولا تعريضًا، 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بت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حال أعظم من خطبتها بعد أن تتزوج ب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تح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واعد أحدهم المطلقة ثلاثًا، ويع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تنقضي عدتها وقبل نكاح الثاني على عقدة النكاح بعد النكاح الثاني 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لل، ويعطيها ما تنفقه على شهود عقد التحليل، وللمحلل، وما ينفقه عليها في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ليل، والزوج المحلل لا يعطها مهرًا، ولا نفقة عدة، ولا نفقة طلاق؛ ف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متفقين على أنه لا يجوز في هذه وقت نكاحها بالثاني أن يخطبها الأول ـ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ريحًا ولا تعريضًا ـ فكيف إذا خطبها قبل أن تتزوج بالثاني‏؟‏ أو إذا كان بع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قها الثاني لا يحل للأول أن يواعدها سرًا، ولا يعزم عقدة النكاح حتى يبلغ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ه، فكيف إذا فعل ذلك من قبل أن يطلق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بل أن يت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بل أن تن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ته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له يحرم 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أهل التحليل يفعله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حليل صورة اتفق المسلمون على حلها ولا صورة أباحها النص، بل من صور التح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جمع المسلمون على تحريمه، ومنها ما تنازع فيه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صحابة فلم يثبت عن النبي صلى الله عليه وسلم أنه لعن المح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لل له منهم؛ وهذا وغيره يبين أن من التحليل ما هو شر من نكاح المتعة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نكحة التي تنازع فيها السلف، وبكل حال فالصحابة أفضل هذه الأمة وبع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بعون، كما ثبت في 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ق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ن الذي بعثت فيهم، ثم الذين يلونهم، ثم الذين يل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نكاح تنازع الس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ه أقرب من نكاح أجمع السلف على تحر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نازع فيه الخلف فإن أولئك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ًا ودينًا؛ وما أجمعوا على تعظيم تحريمه كان أمره أحق مما اتفقوا على تحريم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به تحريمه على من بع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تعالى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 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يمة، وشهدت أمها ببلوغها، فمكثت في صحبته أربع سنين، ثم بانت منه بالثلاث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أخواتها ونساء أخر أنها ما بلغت إلا بعد دخول الزوج بها بتسعة أيام، وشه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ا بهذه الصورة، والأم ماتت، والزوج يريد المراجع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لا يحل للزوج أن يتزوجها إذا طلقها ثلاثًا عند 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، فإن مذهب أبي حنيفة وأحمد في المشهو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كاح هذه صحيح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بلو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مالك وأحمد في المشهور أن الطلاق يقع في النكاح الفاسد الم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ثل هذه المسائل يقبح، فإن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بغي، فإنهم لا يتكلمون في 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حين كان يطأها ويستمتع بها، حتى إذا طلقت ثلاثًا أخذوا يسعون فيما 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، حتى 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طلاق وقع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المضادة لله في أمره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كان الوطء حرامًا لم يتحر ولم يسأل، فلما حرمه الله أخذ يسأل عما يباح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ط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يقع في المحرم بإجماع المسلمين، وهو فاسق؛ لأن مث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إما أن يكون نكاحها الأول صحيحًا، وإما ألا 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صحيحًا ف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 واقع، والوطء قبل نكاح زوج غيره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نكاح الأول باطلاً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طء فيه حرامًا، وهذا الزوج لم يتب من ذلك الوط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سأل حين طلق؛ لئلا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طلاق، فكان سؤالهم عما به يحرم الوطء الأول، لأجل استحلال الوطء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ضادة 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عي في الأرض بالفساد، فإن كان هذا الرجل طل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ًا فليتق الله، وليجتنبها، وليحفظ حدود الله؛ فإن ‏</w:t>
      </w:r>
      <w:hyperlink r:id="rId1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تَعَدَّ حُدُو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فَقَدْ ظَلَمَ نَفْس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1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تزوج امرأة بولا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ج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وليها في مسافة دون القصر، معتقدًا أن الأجنبي حاكم، و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ها واستولدها، ثم طلقها ثلاثًا، ثم أرا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ها قبل أن تنكح زوجً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؛ لبطلان النكاح الأول، بغير إسقاط الحد ووجوب المهر، ويلحق النسب، ويحص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ص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في هذا النكاح حد إذا اعتقد صحته، بل يلحق به النسب ويجب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ر، ولا يحصل الإحصان بالنكاح ال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ع الطلاق في النكاح المختلف في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د 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بين أن المزوج ليس له ولاية بحال ففارقها الزوج حين علم فطل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ًا لم يقع طلاق والحال هذه؛ وله أن يتزوجها من غير أن تنكح زوجً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1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 الإسلام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ن تزوج امرأة من سنتين، ثم طلقها ثلاثًا، وكان وإلى نكاحها فاس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صح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ق، بحيث إذا طلقت ثلاثًا لا تحل له إلا بعد نكاح غيره‏؟‏ أو لا يصح عقده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زوجها بعقد جديد، وولي مرشد من غير أن ينكحها غير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إن كان قد طلقها ثلاثًا فقد وقع به الطلاق، وليس 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طلاق الثلاث أن ينظر في ال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كان عدلاً أو فاسقًا؛ ليجعل فسق ال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ريعة إلى عدم وقوع الطلاق؛ فإن أكث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يصححون ولاية الفاسق، وأكث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قعون الطلاق في مثل هذا النكاح، بل وفي غيره من الأنكحة الفا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رع على أن النكاح فاسد، وأن الطلاق لا يقع فيه، فإنما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ل الحلال من يحرم الحرام؛ وليس لأحد أن يعتقد الشيء حلالاً حر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 كان وطئها قبل الطلاق، ولو ماتت لورثها، فهو عامل على صحة النكاح، فكيف ي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طلاق على فساده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النكاح صحيحًا إذا كان له غرض في صحته، فاس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له غرض في فس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يخالف إجماع المسلمين؛ فإنهم متفقون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عتقد حل الشيء كان عليه أن يعتقد ذلك، سواء وافق غرضه أو خالفه، ومن اعت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ه كان عليه أن يعتقد ذلك في الح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مطلقون لا يفكرون في ف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بفسق الولي إلا عند الطلاق الثلاث، لا عند الاستمتاع والتوارث، فيكون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يقلدون من يفسده، وفي وقت يقلدون من يصححه بحسب الغرض واله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باتفاق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هذا أن يعتقد الرجل ثبو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عة الجو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طال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، ويعتقد عدم الثبوت إذا كان مشتريًا؛ فإن هذا لا يجوز بالإجماع، وهذا أمر م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صحة ولاية الفاسق في حال نكاحه، وبني على فساد ولاي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ال طلاقه، ف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إجماع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المستفتي ال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م أكن أعرف ذلك، وأ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ألتزم ذلك، لم يكن من ذلك؛ لأن ذلك ي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تلاعب بالدين، وفتح للذريعة إلى أن يكون التحليل وال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الأه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1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 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مرأة، وليها فاسق يأكل الحرام ويشرب الخمر؛ والشهود ـ أيضًا ـ كذلك، وقد وق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ه بذلك الرخصة في رجعت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قها ثلاثًا وقع به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خذ ينظر بعد الطلاق في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، ولم ينظر في صفته قبل ذلك، فهو من المتعدين لحدود الله، فإنه يريد أن يست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رم الله قبل الطلاق، و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لاق في النكاح الفاسد المختلف فيه عند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وغيرهما من الأئمة، والنكاح بولاية الفاسق، يصح عند جماهير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1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امرأ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اف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قل صداق خمسة دنانير كل سنة نصف دينار، وقد دخل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صح النكاح أم لا‏؟‏ وهل إذا رزق بينهما ولد يرث أم لا‏؟‏ 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الحد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إذا تزوجها بلا ولي ولا شهود، وكتما النكاح، فهذا 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 باتفاق الأئمة، بل الذي عليه العلماء أ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كاح إلا ب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تزوجت بغير إذن وليها فنكاحها باطل، فنكاحها باطل، فنكاحها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ين اللفظين مأثور في السنن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 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كاح إلا بشاه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أبي حنيفة والشافعي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لان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 ال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جنس نكاح البغايا، و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حْصَنَات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يْرَ مُسَافِحَاتٍ وَلاَ مُتَّخِذَاتِ أَخْدَا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نكاح السر من جنس ذوات الأخدان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كِحُوا الْأَيَام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نكِح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شْرِكَاتِ حَتَّى يُؤْمِ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خاطب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زويج النساء؛ ولهذا قال من قال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رأة لا تنكح نفسها، وإن ال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تي تنكح 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إن اعتقد هذا نكاحًا جائزًا كان الوطء فيه وطء شبه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حق الولد فيه، ويرث أب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قوبة فإنهما يستحقان العقوبة على 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1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 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اف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دت معه أيامًا، فطلع لها زوج آخر، فحمل الزوج والزوجة و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،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دين الأول، أو الثاني‏؟‏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يد إلا الزوج الثا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قها الأول، ورسم للزوجة أن توفي عدته، وتم معها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صح ذلك لها،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زوجت بالثاني قبل أن توفي عدة الأول، وقد فارقها الأول؛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ساد نكاحه، وإما لتطليقه لها، وإما لتفريق الحاكم بينهما، فنكاحها فاسد، ت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بة، هي، وهو، ومن زوجها، بل عليها أن تتم عدة الأول، ثم إن كان الثان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ئها اعتدت له عدة أخري؛ فإذا انقضت العدتان تزوجت حينئذ بمن شاءت؛ بالأول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ثاني، أو 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1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زوجة، وسافر زوجها وباعها سيدها، وشرط أن لها زوجًا فقعدت عند الذي اشتر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ًا؛ فأدركه الموت فأعتقها، فتزوجت، ولم يعلم أن لها زوجًا، فلما جاء 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من السفر أعطي سيدها الذي باعها الكتاب لزوجها الذي جاء من السفر، و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قد صحيح شر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صح العقد بكتاب الأول‏؟‏ أو الثان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تزوجها نكاحًا شرعيًا؛ إما على قول أبي حنيفة بصحة نكاح ال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مة، وإما على قول مالك والشافعي وأحمد بأن يكون عادمًا للطول، خائفًا من العن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كاحه لا يبطل بعتقها، بل هي زوجته بعد العتق، لكن عند أبي حنيفة في رواية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خ، فلها أن تفسخ النكاح، فإذا قضت عدته تزوجت بغيره إن شاءت، وعند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حمد في المشهور عنه لا خيار لها، بل هي زوجته؛ ومتى تزوجت قبل أن ي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، فنكاحها باطل باتفاق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كان نكاحها الأول فاسدًا فإنه ي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، وتتزوج من شاءت بعد انقضاء ال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1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 أ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عدول أنه طلق امرأته من مدة تزيد على العدة الشرعية فهل يجوز لهم تزويجه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أما إن كان المقر فاسقًا أو مجهولاً لم يقبل قو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قاط العدة التي فيها حق الله، وليس هذا إقرارًا محضاً على نفسه حتى يقب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ق بل فيه حق لله، إذ في العدة حق الله، وحق ل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كان عدلاً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هم؛ مثل أن يكون غائبًا فلما حضر أخبرها أنه طلق من مدة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عت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بلغها الخبر إذا لم تقم بذلك بينة‏؟‏ أو من حين الطلاق، كما لو قامت به بين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خلاف مشهور عن أحمد وغيره، والمشهور عنه هو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" name="Image58" descr="">
              <a:hlinkClick xmlns:a="http://schemas.openxmlformats.org/drawingml/2006/main" r:id="rId1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تزوج ب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بها، ولا أصابها، فولدت بعد شه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صح النكاح‏؟‏ وهل يلزمه الصداق،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لا يلحق به الولد باتفاق المسلمين، وكذلك لا يستق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ر باتفاق المسلمين، لكن للعلماء في العقد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هما أن العقد باطل؛ ك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أحمد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 فيجب التفريق بينهما، ولا مهر عليه، ولا نصف مهر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ة، كسائر العقود الفاسدة إذا حصلت الفرقة فيها قبل الدخول، لكن ينبغي أن ي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حاكم يري فساد العقد؛ لقطع ال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قد صحيح، ثم لا يحل له الوطء حتى تضع؛ ك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ه الوطء قبل الوضع؛ كقو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ين القو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قها قبل الدخول فعليه نصف المهر، لكن هذا النزاع إذا كانت حاملاً من وطء شب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يد أو زوج؛ فإن النكاح باطل باتفاق المسلمين؛ ولا مهر عليه إذا فارق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امل من الزنا فلا كلام في صحة نكاحها، والنزاع فيما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حها طائعًا، وأما إذا نكحها مكرهًا فالنكاح باطل في مذهب الشافعي، وأ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1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ر في البلاد في كل مدينة شهرًا أو شهرين ويعزل عنها، ويخاف أن يق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ل له أن يتزوج في مدة إقام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لك البلدة، وإذا سافر طل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اها حقها، أو لا‏؟‏ وهل يصح النكاح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يتزوج، لكن ينكح نكاحًا مطلقًا لا يشترط فيه توقيتًا ب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إن شاء مسكها وإن شاء طل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وي طلاقها حتمًا عند انقضاء سفره ك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ة النكاح نزاع، ولو نوي أنه إذا سافر وأعجبته أمسكها وإلا طل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ن يشترط التوقيت ف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 المت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اتفق الأئمة ال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على تحريمه، وإن كان طائفة يرخصو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مطلقًا، وإما للمضطر، كم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في صدر الإسلام، فالصواب أن ذلك منسوخ، كما ثبت في الصحيح 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عد أن رخص لهم في المتعة عام الفت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قد 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ة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قرآن قد حرم أن يطأ الرجل إلا زوجة أو مملوك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هُمْ لِفُرُوجِهِمْ حَافِظُونَ إِلَّا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زْوَاجِهِمْ أوْ مَا مَلَكَتْ أَيْمَانُهُمْ فَإِنَّهُمْ غَيْرُ مَلُوم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ِ ابْتَغَى وَرَاء ذَلِكَ فَأُوْلَئِكَ هُمُ الْعَا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ه المستمتع بها ليست من الأزواج، ولا ما ملكت اليمين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د جعل للأزواج أحك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يراث، والاعتداد بعد الوفاة بأربعة أ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، وعدة الطلاق ثلاثة قروء، ونحو ذلك من الأحكام التي لا تثبت في حق المستمت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ها، فلو كان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ة لثبت في حقها هذه الأحكام؛ ولهذا قال من قال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حكام نسخت المت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ط هذا طويل، وليس هذا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شترط الأجل قبل العقد فهو كالشرط المقارن في أصح 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، وكذلك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 المح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نوي الزوج الأجل ولم يظه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رأة، فهذا فيه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خص فيه أبو حنيفة والشافعي، ويكرهه مالك وأحمد وغير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ه لو نوي التحليل كان ذلك مما اتفق الصحابة على النهي عنه، وجعلوه من 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لل، لكن نكاح المحلل شر من نكاح المتعة؛ فإن نكاح المحلل لم يبح قط، إذ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 المحلل أن ينكح، وإنما مقصوده أن يعيدها إلى المطلق قبله، فهو يثبت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زيله، وهذا لا يكون مشروعًا بحال، بخلاف المستمتع فإن له غرضًا في الاستمتاع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جيل يخل بمقصود النكاح من المودة والرحمة والسكن، ويجعل الزوجة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أجرة، فلهذا كانت النية في نكاح المتعة أخف من النية في نكاح المحلل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دد بين كراهة التحريم وكراهة التنز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حرمه طائفة من العلماء، لكن مذهب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ة أنه يجوز بإذن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1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رأة المطلقة إذا وطئها الرجل في الدبر تحل ل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صحيح،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باطل، مخالف لأئمة المسلمين المشهورين وغيرهم من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؛ فإن النبي صلى الله عليه وسلم قال للمطلقة 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حتى تذو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يلته ويذوق عسيل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نص في أنه لابد من العس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كون بالدب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رف في هذا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ذكر عن بعض المالكية ـ وهم يطعنون في أن يكو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ً ـ وما يذكر عن سعيد بن المسيب من عدم اشتراط الوطء، فذاك لم يذكر فيه 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بر، وهو قول شاذ صحت السنة بخلافه، وانعقد الإجماع قبله و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1" name="Image61" descr="">
              <a:hlinkClick xmlns:a="http://schemas.openxmlformats.org/drawingml/2006/main" r:id="rId1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الشيخ ـ رحمه ال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 الزانية حرام حتى تتوب، سواء كان زني بها هو أو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واب بلا ريب، وهو مذهب طائفة من السلف والخلف ـ من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وغير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كثير من السلف والخلف إلى جوازه، وهو قول الثلاثة، لكن مالك يشترط الاستبر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يجوز العقد قبل الاستبراء إذا كانت حاملاً، لكن إذا كانت حاملاً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ؤها حتى تضع، والشافعي يبيح العقد والوطء مطلقًا؛ لأن ماء الزاني غير محتر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ه لا يلحقه ن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يفرق بين الحامل وغير الحامل؛ 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مل إذا وطئها استلحق ولدا ليس منه قطعًا، بخلاف غير الح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أحمد يشترط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صواب، لكن مالك و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يشترطان الاستبراء بحيضة، والرواية الأخرى عن أحمد ـ هي التي عليها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كالقاضي أبي يعلى وأتباعه ـ أنه لابد من ثلاث حيض، والصحيح أنه لا يجب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براء فقط؛ فإن هذه ليست زوجة يجب عليها عدة، وليست أعظم من المستبرأ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حق ولدها سيدها، وتلك لا يجب عليها إلا الاستبراء، فهذه أ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در أنها ح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كالتي أعتقت بعد وطء سيدها وأريد تزويجها إما من المعتق وإما من غيره ـ فإ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استبراء عند الجمهور، ولا عدة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زانية ليست كالموطوءة بشب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لحق ولدها بالواطئ، مع أن في إيجاب العدة على تلك نزا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بدلالة الكتاب وصريح السنة وأقوال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يها إلا الاستبراء بحيضة، لا عدة كعدة المطلقة، وهو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عن أحمد، وقول عثمان بن عفان، وابن عباس، وابن عمر في آخر ق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 إجماع الصحابة، وهو قول قبيصة بن ذؤيب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بن راهويه،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، وغيرهم من فقهاء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صحيح كما قد بسطنا الكلام على 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المختلعة لكونها ليست مطلقة ليس عليها عدة المطلقة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براء ـ ويسمى الاستبراء عدة ـ فالموطوءة بشبهة أولي، والزانية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ها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ار الكفر كالممتحنة التي أنز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ُّهَا الَّذِينَ آمَنُوا إِذَا جَاءكُمُ الْمُؤْمِنَاتُ مُهَاجِرَات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مْتَحِنُوهُ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نا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وضع الحديث المأثور فيها، وأن ذلك كان يكون بعد استبرائها بحيضة، مع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زوجة، لكن حصلت الفرقة بإسلامها واختيارها فراقه، لا بطلاق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حْصَنَاتُ مِنَ النِّسَاء إِلاَّ مَا مَلَك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مَانُ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كانوا إذا سبوا المرأة أبي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استبراء، والمسبية ليس عليها إلا الاستبراء بالسنة واتفاق الناس، وقد ي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في حديث بريرة لما أعت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عتد؛ فلهذا قال من قال من أهل الظاهر كا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ليست بمطلقة تستب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ضة إلا هذه، وهذا ضعيف؛ فإن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ت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امهم يراد به الاستبراء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سو هذه، وقد روي ابن ماجه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أمر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تد بثلاث حيض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، لكن هذا حديث معل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ولاً، فإن عائشة قد ثبت عنها من غير وجه أن العدة عندها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هار، وأنها إذا طعنت في الحيضة الثالثة حلت، فكيف تروي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أمرها أن تعتد بثلاث حيض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زاع بين المسلمين من عهد الصحاب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في ال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ي ثلاث حيض، أو ثلاث أطهار‏؟‏ وما سمعنا أحدًا من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 بهذا الحديث على أنها ثلاث حيض، ولو كان لهذا أصل عن عائشة، لم يخف ذ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قا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ذه سنة عظيمة تتوافر الهمم والدواعي على معرفتها؛ لأ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ين عظ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عتقة تحت عبد تعتد بثلاث 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دة ثلاث 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فلو ثبت ذلك كان يحتج به من يري أن المعتقة إذا اختارت نف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طلقة بائنة ـ كقول مالك وغيره ـ وعلى هذا، فالعدة لا تكون إلا من طلاق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ـ أيضًا ـ قول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والسنة والاعتبار يدل على أن الطلاق لا يك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يًا، وأن كل فرقة مباينة، فليست من الطلقات الثلاث حتى الخلع، كما قد بسط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الكلام في نكاح الزانية، وفيه مسأل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ستبرائها، وهو عدتها، وقد تقدم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ة لماء الز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براء، لم يكن لحرمة ماء الأول، بل لحرمة 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؛ فإن الإنسان ليس له أن يستلحق ولدًا ليس منه، وكذلك إذا لم يستبرئها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قت من الز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يضًا ففي استلحاق الزاني ولده إذا لم تكن المرأ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ش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ن لأهل العلم، و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للفراش وللع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عل الولد للفراش دون الع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تكن المرأة فراشًا لم يتنا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وعمر ألحق أولادًا ولدوا في الجاهلية بآب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موضع بسط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ا تحل حتى تتوب؛ وهذا هو الذي دل عليه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والاعتبار، والمشهور في ذلك آية النور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زَّانِي لَا يَنكِح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َّا زَانِيَةً أَوْ مُشْرِكَةً وَالزَّانِيَةُ لَا يَنكِحُهَا إِلَّا زَانٍ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شْرِكٌ وَحُرِّمَ ذَلِكَ عَلَى ا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حديث أبي مرثد الغنوي في عن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لم يعملوا بهذه الآية ذكروا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يلاً ونسخ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نكاح الوطء، وهذا مما ي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ده بأدني تأ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و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في القرآن لفظ نكاح إلا ولابد أن يراد به العق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دخل فيه الوطء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ا أن يراد به مجرد الوطء، فهذا لا يوجد في كتا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ن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بب نزول الآية إنما هو استفتاء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التزوج بزانية، فكيف يكون سبب النزول خارجًا من اللفظ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ني لا يطأ إلا زانية، أو الزاني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ؤها إلا زان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آكل لا يأكل إلا مأكولاً، والمأكول لا يأكله إ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ك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وج لا يتزوج إلا بزوجة، والزوجة لا يتزوجها إلا زوج؛ وهذا كلام ينزه عنه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زاني قد يستكره امرأة فيطؤها فيكون زانيًا ولا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نية، وكذلك المرأة قد تزني بنائم ومكره على أحد القولين، ولا يكون زان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حريم الزنا قد علمه المسلمون بآيات نزلت بمكة وتحري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 من أن تنزل هذه الآية بتحر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يَنكِحُهَا إِلَّا زَانٍ أَوْ مُشْرِك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و أريد الوطء لم يكن حاجة إلى ذكر المشرك فإنه زان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ة إذا زني بها رجل فهي زانية فلا حاجة إلى التقس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قال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8">
        <w:bookmarkStart w:id="39" w:name="q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زَّانِيَةُ وَالزَّا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جْلِدُوا كُلَّ وَاحِدٍ مِّنْهُمَا مِئَةَ جَلْد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ي حاجة إلى أن يذكر تحريم الزنا بعد ذلك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سخ، فقال سعيد بن المسيب و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خه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9">
        <w:bookmarkStart w:id="40" w:name="q1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كِح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يَامَى مِن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علم أهل هذا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دعوي النسخ بهذه الآية ضعيف جدًا، ولم يجدوا ما ينسخها، فاعتقدوا أنه لم يقل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نسوخة بالإجماع، كما زعم ذلك أبو على الجبائ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 من يري من هؤلاء أن الإجماع ينسخ النصوص كما يذكر ذلك عن عيسي بن أ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 وهو قول في غاية الفساد مضمونة أن الأمة يجوز لها تبديل دينها بعد نب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ذلك جائز لهم، كما تقول 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ح لعلمائهم أن ينسخوا من شريعة المسيح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نه؛ وليس هذا من أقوال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يظن الإجماع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ع 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ناسخ لم يبلغنا، ولا حديث ـ إجماع في خلاف هذه الآية ـ وكل من عارض نصا ب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عي نسخه من غير نص يعارض ذلك النص، فإنه مخطئ في ذلك، كما قد بسط الكلام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ضع آخر، وبين أن النصوص لم ينسخ منها شيء إلا بنص باق محفوظ عند الأم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ها بالناسخ الذي العمل به أهم عندها من علمها بالمنسوخ الذي لا يجوز العمل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ظ الله النصوص الناسخة أولى من حفظه المنسوخ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نسوخة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0">
        <w:bookmarkStart w:id="41" w:name="q1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كِحُوا الْأَيَام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 غاية الضعف؛ فإن كونها زانية 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رض لها، يوجب تحريمًا عارضًا ـ مثل كونها محرمة، ومعتدة، ومنكوحة للغير، ونح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وجب التحريم إلى غاية، ولو قدر أنها محرمة على التأبيد، لكانت كالوثن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هذه الآية لم تتعرض للصفات التي بها تحرم المرأة مطلقًا أو مؤقتًا؛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إنكاح الأيامي من حيث الجملة؛ وهو أمر بإنكاحهن بالشروط التي بينها وكما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كح في العدة والإحرام، لا تنكح حتى تت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حتجوا بالحديث الذ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مرأتي لا ترد يد ل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ح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متع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، وقد ضعفه أحمد وغيره، فلا تقوم به حجة في معارضة الكتاب والسنة؛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لم يكن صريحًا؛ فإن من الناس من يؤ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الب المال؛ لكن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راد به من مسها بيده، وإن لم يطأها فإن من النساء م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تبرج، وإذا نظر إليها رجل أو وضع يده عليها لم تنف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مك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نكاحها مكروه؛ ولهذا أمره بفراقها، ولم يوجب ذلك عليه؛ لم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حبها؛ فإن هذه لم تزن، ولكنها مذنبة ببعض المقدمات؛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د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لمس باليد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مس، والملا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ني 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 لا يخص باليد، بل إذا قرن باليد فهو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1">
        <w:bookmarkStart w:id="42" w:name="q2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نَزَّلْنَا علي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ِتَابًا فِي قِرْطَاسٍ فَلَمَسُوهُ بِأَيْدِي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تي تزني بعد النكاح ليست كالتي تتزوج وهي زانية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ام النكاح أقوي من ابتد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حرام والعدة تمنع الابتداء دون الدوام فلو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م دليل شرعي على أن الزانية بعد العقد لا يجب فراقها لكان الزنا كالعدة ت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تداء دون الدوام جمعًا بين الدلي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عن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2">
        <w:bookmarkStart w:id="43" w:name="q2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يَنكِحُهَا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َانٍ أَوْ مُشْرِك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زوج بها إن كان مسلمًا فهو زان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مسلمًا فهو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ؤمنًا بما جاء به الرسول من تحريم هذا و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زان؛ وإن لم يكن مؤمنًا بما جاء به الرسول فهو مشرك، كما كانوا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جاهلية ـ كانوا يتزوج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ا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زوجتم بهن كما كنتم تفعل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عتقاد تحريم ذلك، فأنتم مشركون، وإن اعتقدتم التحريم فأنتم زناة؛ لأن هذه ت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فسها غير الزوج من وطئها، فيبقي الزوج يطؤها كما يطؤها أولئك، وكل امرأة اش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طئها رجلان فهي زانية؛ فإن الفروج لا تحتمل الاشتراك، بل لا تكون الزوج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ص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كان المتزوج بالزانية زانيًا كان مذمومًا عند الناس؛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موم أعظم مما يذم الذي يزني بنساء الناس؛ ولهذا يقول في الشت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ه بالزا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زوج القحبة، فهذا أعظم ما يتشاتم به الناس؛ لما قد اس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مسلمين من قبح ذلك، فكيف يكون مباحًا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قذف المرأة طعن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، فلو كان يجوز له التزوج ببغي لم يكن ذلك طعنًا في الزوج؛ ولهذا قال 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غت امرأة نبي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ه تعالى أباح للأنبياء أن يتزوجوا كاف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بح تزوج البغي؛ لأن هذه تفسد مقصود النكاح، بخلاف الكافرة؛ ولهذا أباح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جل أن يلاعن مكان أربعة شهداء إذا زنت امرأته وأسقط عنه الحد بلعانه؛ لما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ضر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الجنة ديو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تزوج ببغ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وث، وهذا مما فطر الله على ذمه وعيبه بذلك جميع عباده المؤمنين بل وغير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أهل الكتاب وغيرهم، كلهم يذم من تك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 بغيًّا، ويشتم بذلك، ويعي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نسب إلى شرع الإسلام إباحة ذلك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جوز أن يأتي به نب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، فضلاً عن أفضل الشرائع؛ بل يجب أن تنزه الشريعة عن مثل هذا القو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صوره المؤمن ولوازمه استعظم أن يضاف مثل هذا إلى الشريعة، ورأي أن تنزيهها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من تنزيه عائشة عما قاله أهل الإفك، وقد أمر الله المؤمنين أن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3">
        <w:bookmarkStart w:id="44" w:name="q2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بْحَانَكَ هَ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ُهْتَانٌ عَظ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لم يفارق عائشة لأنه لم يصدق ما قيل أولا، ولما حصل له الشك استشار عليا، و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ارثة، وسأل الجارية؛ لينظر إن كان حقًا فارقها، حتى أنزل الله براءت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، فذلك الذي ثبت نك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جوز إمساك بغ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ون يقصدون بالكلام فيها الطعن في الرسول، ولو جاز التزوج ببغي ل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رج على فيه، كما كان النساء أحيانًا يؤذينه حتى يهجرهن، فليس ذنوب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نًا، بخلاف بغائها فإنه طعن فيه عند الناس قاطبة، ليس أحد يدفع الذم عمن تزوج ب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أنها بغية مقيمة على البغاء؛ ولهذا توسل المنافقون إلى الطعن حتى أنز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اءتها من السماء، وقد كان سعد بن معاذ ل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ذرني من رجل بلغني أذاه في أهلي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علمت على أهلي إلا خيرًا، و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وا رجلاً ما علمت عليه إلا خ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سعد بن معاذ ـ الذي اهتز لموته ع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عذرك منه، إن كان من إخواننا من الأوس ضربت عنقه، وإن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اننا الخزرج أمرتنا ففعلنا فيه أمرك، فأخذت سعد بن عبادة غيرة ـ 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بل ذلك امرأ صالحًا؛ ولكن أخذته حمية؛ لأن ابن أُبي كان كبير قومه 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 لعمر الله لا تقتله، ولا تقدر على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أسيد بن حض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 الله لنقتلنه، فإنك منافق تجادل عن 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ر الحيان حتى نز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يسك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لا أن ما قيل في عائشة طعن في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لم يطلب المؤمنون قتل من تكلم بذلك من الأوس والخزرج لقذ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مرأته؛ ولهذا كان من قذف أم النبي صلى الله عليه وسلم يقتل؛ لأنه قدح في نس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قذف نساءه يقتل؛ لأنه قدح في دينه وإنما لم يقتلهم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أنهم تكلموا بذلك قبل أن يعلم براءتها، وأنها من أمهات المؤمنين اللات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ارقه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‏.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يمكن أن يطلقها فتخرج بذلك من هذه الأمومة في أ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 العلماء؛ فإن فيمن طلقها النبي صلى الله عليه وسلم ثلاثة أقوال في مذهب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يست من أمهات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من أمهات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ق بين المدخول بها وغير المدخو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صح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نبي صلى الله عليه وسلم لما خير نساءه بين الإمساك والفراق وكان المقصود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قها أن يتزوجه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هذا مباحًا لم يكن ذلك قدحًا في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 فهذه المسألة في قلوب المؤمنين أعظم من أن تحتاج إلى 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لة؛ فإن الإيمان والقرآن يحرم مثل ذلك، لكن لما كان قد أباح مثل ذلك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ء المسلمين ـ الذين لا ريب في علمهم ودينهم من التابعين ومن بعدهم وعلو قدره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ع تأويل تأولوه احتيج إلى البسط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نظائر كثيرة، يكون القول ضعي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ًا، وقد اشتبه أمره على كثير من أهل العلم والإيمان وسادات الناس؛ لأن الل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العصمة عند تنازع المسلمين إلا في الرد إلى الكتاب والسنة، وكل أحد يؤخ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ويترك إلا رسول الله صلى الله عليه وسلم الذي لا ينطق على اله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4">
        <w:bookmarkStart w:id="45" w:name="q2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زَّانِي لَا يَنكِح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َّا زَانِيَةً أَوْ مُشْرِكَةً 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 الزاني الذي لم يتب لا يجوز أن يتزوج عفيفة، كما هو إحدى الروايت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؛ فإنه إذا كان يطأ هذه وهذه وهذه كما كان، كان وطؤه لهذه من جنس وطئه ل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زو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وج كريمته من فاجر فقد قطع رح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ه إذا كان يزني بنساء الناس كان هذا مما يدعو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تمكن منها غيره، كما هو الواقع كثيرًا، فلم أر من يزني بنساء الناس أو ذك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حمل امرأته على أن تزني بغيره مقابلة على ذلك ومغاي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ذا كان عادته الزنا استغني بالبغايا، فلم يكف امرأ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فاف، فتحتاج إلى ال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ذا زني بنساء الناس طلب الناس أن يزنوا بنساءه، ك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رأة الزاني تصير زانية من وجوه كثيرة، وإن استحلت ما حرمه الله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كة؛ وإن لم تزن بفرجها زنت بعينها وغير ذلك، فلا يكاد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ساء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ة المصرين على الزنا الذين لم يتوبوا منه امرأة سليمة سلامة تامة، وطبع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 إلى الرجال الأجانب إذا رأت زوجها يذهب إلى النساء الأجانب، وقد ج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وا آباءكم تبركم أبناؤكم، وعفوا تعف نساؤ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5">
        <w:bookmarkStart w:id="46" w:name="q2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زَّانِي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نكِحُ إلَّا زَانِي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ما أن يراد أن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ه ووطئه لها زنا، أو أن ذلك يفضي إلى ز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زانية فنفس وطئه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صرارها على الزنا 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‏</w:t>
      </w:r>
      <w:hyperlink r:id="rId196">
        <w:bookmarkStart w:id="47" w:name="q2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[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حصنات من المؤمن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]</w:t>
        </w:r>
      </w:hyperlink>
      <w:bookmarkEnd w:id="4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ئر، و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 العف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نقل عن ابن عباس تفس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ص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ر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عفائف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ق ـ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دل على 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7">
        <w:bookmarkStart w:id="48" w:name="q2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أَلُونَكَ مَا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حِلَّ لَهُمْ قُلْ أُحِلَّ لَكُمُ الطَّيِّبَاتُ وَمَا عَلَّمْتُم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جَوَارِحِ مُكَلِّبِينَ تُعَلِّمُونَهُنَّ مِمَّا عَلَّمَكُمُ اللّهُ فَكُ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مَّا أَمْسَكْنَ عليكُمْ وَاذْكُرُواْ اسْمَ اللّهِ عليه وَاتَّقُواْ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سَرِيعُ الْحِسَابِ اليوم أُحِلَّ لَكُمُ الطَّيِّبَاتُ وَطَعَا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أُوتُواْ الْكِتَابَ حِلٌّ لَّكُمْ وَطَعَامُكُمْ حِلُّ ل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حْصَنَاتُ مِنَ الْمُؤْمِنَاتِ وَالْمُحْصَنَاتُ مِنَ الَّذِينَ أُوت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َ مِن قَبْلِكُمْ إِذَا آتَيْتُمُوهُنَّ أُجُورَهُنَّ مُحْصِنِينَ غَيْ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سَافِح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ص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ا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 العفائف، هكذا قال الشعبي، والحسن والنخعي والضحاك، والس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 الحر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محصنات إن أريد به الحرائر، فالعفة داخ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حصان بطريق الأولي؛ فإن أص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صنة هي العفيفة التي أحصن فرجها،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8">
        <w:bookmarkStart w:id="49" w:name="q2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رْيَمَ ابْنَتَ عِمْرَانَ الَّتِي أَحْصَن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رْجَ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9">
        <w:bookmarkStart w:id="50" w:name="q2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رْمُونَ الْمُحْصَنَاتِ الْغَافِلَاتِ الْمُؤْمِن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ن العفائف، قال حسان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صان رزان مـا تـزن بريبـ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بح غرثي من لحوم الغوا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ادة العرب أن الحرة عندهم لا تعرف بالزنا، وإنما تعرف بالز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ء؛ ولهذا لما بايع النبي صلى الله عليه وسلم هند امرأة أبي سفيان على ألا تز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زني الحرة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م يكن معروفًا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ة خلاف الأمة ص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رف العامة أن الحرة هي العفيفة؛ لأن الحرة التي ليست أمة كانت معروفة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فة، وصار لفظ الإحصان يتناول الحرية مع العفة؛ لأن الإماء لم يكن عفائف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هو ينهي عن الفحشاء والمنكر وكذلك المرأة المتزوجة زوجها يحصنها؛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كفي به، ولأنه يغار عليها، فصار لفظ الإحصان يتنا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 والحر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 إنما هو العفة؛ فإن العفيفة هي التي أحصن فرجها من غير صاح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حصن الذي يمتنع من غير أهله، وإذا كان الله إنما أباح من المسلمين وأهل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 المحصنات، والبغايا لسن محصنات فلم يبح الله نكاح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دل على 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0">
        <w:bookmarkStart w:id="51" w:name="q2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تَيْتُمُو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جُورَهُنَّ مُحْصِنِينَ غَيْرَ مُسَافِحِينَ وَلاَ مُتَّخِ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خْدَا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مسافح الزاني الذي يسفح ماء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ه وهذ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سافحة والمتخذة الخدن الذي تكون له صديقة يزني بها دون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رط في الحل أن يكون الرجل غير مسافح، ولا متخذ خ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المرأة بغ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افح هذا وهذا، لم يكن زوجها محصنا لها عن غيره؛ إذ لو كان محصنًا له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صنة، وإذا كانت مسافحة لم تكن محص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ما أباح النكاح إذا كان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صنين غير مسافحين، وإذا شرط فيه ألا يزني بغيرها ـ فلا يسفح ماءه مع غيرها ـ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لغ، وأب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هل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قت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ٍحًصٌنٌين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زوج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َيْرَ مُسَافِحِي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حت القربة إذا صببتها، فسمي الزنا سفاحًا؛ لأنه يصب النطفة، وتصب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ط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 الماء بلا عقد ولا نكاح، فهي التي تسف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ز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حْصِنِي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عاقدين الت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ففين غير زانين، وكذلك قال في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1">
        <w:bookmarkStart w:id="52" w:name="q3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حِلَّ لَكُم 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اء ذَلِكُمْ أَن تَبْتَغُواْ بِأَمْوَالِكُم مُّحْصِنِينَ غَيْ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سَافِح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في هاتين الآيتين اشترط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محصنين غير مسافحين بكسر الص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صن هو الذي يحصن غيره؛ ليس هو المحص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تح الذي يشترط في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بح إلا تزوج من يكون محصنًا للمرأة غير مساف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زوج ببغي مع بقائها على البغاء ولم يحصنها من غيره ـ بل هي كما كانت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تبغي مع غيره ـ فهو مسافح بها لا محصن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رام بدلالة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راد بذلك أنك تبتغي بمالك النكاح لا تبتغ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اح فتعطيها المهر على أن تكون زوجتك ليس لغيرك فيها حق، بخلاف ما إذا أعط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ا مسافحة لمن تريد، وأنها صديقة لك تزني بك دون غيرك، فهذا حرا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نكاح مقصوده أنها تكون له، لا لغيره، وهي لم ت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زنا، لم تكن موفية بمقتضي العقد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حصنها بغير اختيارها، فيسكنها حيث لا يمك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أحصنها بالقهر فليس هو بمثل الذي يمكنها من ال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رجال، ودخول الرجال إليها؛ لكن قد عرف بالعادات والتجارب أن المرأة إ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إرادة في غير الزوج احتالت إلى ذلك بطرق كثيرة وتخفي على الزوج، وربما افس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 الزوج بما تطعمه، وربما سحرته أيضًا، وهذا كثير م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أطعمهم نساؤ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حرتهم نساؤهم، حتى يمكن المرأة أن تفعل ما شاء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قصدها مع ذلك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هب هو إلى غيرها، فهي تقصد منعه من الحلال، أو من الحرام والح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ص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ا أن تفعل ما شاءت فلا يبقي محصنا لها قوامًا عليها، بل تبقي هي الحاك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هذا موجودًا فيمن تزوجت ولم تكن بغيًا، فكيف بمن كانت بغيً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ايات في هذا الباب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اليتها مع التوبة يلز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دوام التو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إذا أبيح له نكاحها، و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صنها، واحتفظ أمك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دون التو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تعذر أو متع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كلموا في توبتها فقال ابن عمر و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ود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جابته كما كانت تجيبه لم ت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طائفة ـ منهم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ودها؛ لأنها قد تكون تابت فإذا راودها نقضت التوبة؛ ولأنه يخاف عليه إذا راو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ع في ذنب 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اشترطوا امتحانه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 صدق توبتها ب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، فصار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2">
        <w:bookmarkStart w:id="53" w:name="q3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جَاءكُمُ الْمُؤْمِنَاتُ مُهَاجِرَات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مْتَحِنُوهُ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مهاجر قد يتن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ئب،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 من هجر ما نهي الله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هاجر من هجر ال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إذا ادعت أنها هجرت السوء امتحنت على ذلك، وبال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أن يغلب على قلبه صدق توب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3">
        <w:bookmarkStart w:id="54" w:name="q3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مُتَّخِذِي أَخْدَا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حرم به أن يت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يقة في السر تزني معه لا مع غيره، وقد قال ـ سبحانه ـ في آية الإ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4">
        <w:bookmarkStart w:id="55" w:name="q3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لّ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طِعْ مِنكُمْ طَوْلاً أَن يَنكِحَ الْمُحْصَنَاتِ الْمُؤْمِنَاتِ فَمِن مِّ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لَكَتْ أَيْمَانُكُم مِّن فَتَيَاتِكُمُ الْمُؤْمِنَاتِ وَاللّهُ أَعْلَ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إِيمَانِكُمْ بَعْضُكُم مِّن بَعْضٍ فَانكِحُوهُنَّ بِإِذْنِ أَهْلِه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آتُوهُنَّ أُجُورَهُنَّ بِالْمَعْرُوفِ مُحْصَنَاتٍ غَيْرَ مُسَافِحَاتٍ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تَّخِذَاتِ أَخْدَانٍ فَإِذَا أُحْصِنَّ فَإِنْ أَتَيْنَ بِفَاحِشَةٍ فَعليه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ِصْفُ مَا عَلَى الْمُحْصَنَاتِ مِنَ الْعَذ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ذكر في الإماء، محصنات غير مسافحات ولا متخذات أخدان، وأما الحرائر، فاشت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ن أن يكون الرجال محصنين غير مسافحين، وذكر في 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5">
        <w:bookmarkStart w:id="56" w:name="q3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مُتَّخِ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خْدَا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ذكر نساء أهل الكتاب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لم يذكر إلا غير مسافحين؛ وذلك أن الإماء كن معروفات بالزنا دون الحرائ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ط في نكاحهن أن يكن محصنات غير مسافحات ولا متخذات أخدان، فدل ذلك ـ أيضً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أمة التي تبغي لا يجوز تزوجها إلا إذا تزوجها على أنها محصنة يحص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، فلا تسافح الرجال ولا تتخذ صدي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أبين الأمور في تحريم 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الفاجرة مع 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ْمُحْصَنَات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ائف غير ز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206">
        <w:bookmarkStart w:id="57" w:name="q3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مُتَّخِ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خْدَا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خ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هل الجاهلية يحرمون ما ظهر من الز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لون ما خ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رواية أخ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فح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نات بالزنا، والمتخ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ات الخليل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المفس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مرأة تتخذ صديقًا تز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ولا تزني مع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فسر ابن عباس هو وغيره من السلف المحصنات بالعفائف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ما قالوا ـ وذكروا أن الزنا في الجاهلية كان نو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ًا مشتركًا، ونو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ترك ما يظهر في العادة؛ بخلاف المختص فإنه مستتر في 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 الله المختص وهو شبيه بالنكاح؛ فإن النكاح تختص فيه المرأة بالرجل، وجب ال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نكاح الحلال والحرام من اتخاذ الأخدان؛ فإن هذه إذا كان يزني بها وحده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أنها لم يطأها غيره، ولم يعرف أن الولد الذي تلده منه، ولا يثبت لها خصائ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كان عمر بن الخطاب يضرب على نكاح السر، فإن نكاح السر من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تخاذ الأخدان شبيه به، لا سيما إذا زوجت نفسها بلا ولي ولا شه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ما ذلك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ذي يتخذ صديقة ليس بينهما فرق ظاهر معروف عند الناس يتميز به عن هذا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ء من يزني بامرأة صديقة له إ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اء أحد أن يقول لمن 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زني بها إلا قال ذلك، فلابد أن يكون بين الحلال والحرام 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7">
        <w:bookmarkStart w:id="58" w:name="q3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َانَ اللّهُ لِيُضِلَّ قَوْمًا بَعْدَ إِذْ هَدَا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يُبَيِّنَ لَهُم مَّا يَتّ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8">
        <w:bookmarkStart w:id="59" w:name="q3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دْ فصل لَكُم مَّا حَرَّمَ علي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ذا ظهر للناس أن هذه المرأة قد أحصنها تميزت عن المسافح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خذات أخدانا، وإذا كان يمكنها أن تذهب إلى الأجانب لم تتميز المحصنات، كم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تم نكاحها فلم يعلم به أحد لم تتميز من المتخذات أخد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تميز به هذا عن هذا،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الإعلان فقط سواء أشهد أو لم يشهد، ك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كثير من فقهاء الحديث وأهل الظاهر وأحمد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الإش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أعلن أو لم يعلن، كقول أبي حنيفة والشافعي ورواية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ن وهو الرواية الثالثة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أحدهما وهو الرواية الرابع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اط الإشهاد وحده ضعيف، ليس له أصل في الكتاب ولا في ال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 يثبت عن النبي صلى الله عليه وسلم فيه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متنع أن يكو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 المسلمون دائمًا له شروط لم يبينها رسول الله صلى الله عليه وسلم، وهذ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م به البلوي، فجميع المسلمين يحتاجون إلى معرفة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هذا شرطً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ولى من ذكر المهر وغيره مما لم يكن له ذكر في كتاب الله ولا حديث ثاب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صلى الله عليه وسلم، فتبين أنه ليس م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ه الله على المسلم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كح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بن حنبل وغيره من أئمة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ثبت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الإشهاد على النكاح شيء، ولو أوجبه لكان الإيجاب إنما يعرف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، وكان هذا من الأحكام التي يجب إظهارها وإعلانها، فاشت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ر أولي؛ فإن المهر لا يجب تقديره في العقد بالكتاب والسنة والإجماع، ولو 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 ذلك لنقل ذلك عن الصحابة، ولم يضيعوا حفظ ما لابد للمسلمين عامة من معرف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همم والدواعي تتوافر على نقل ذلك، والذي يأمر بحفظ ذلك ـ وهم قد حفظوا نه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كاح الشغار، ونكاح المحرم، ونحو ذلك من الأمور التي تقع قليلاً ـ فكيف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إشهاد إذا كان الله ورسوله قد حرمه وأبطله كيف لا يحفظ في ذلك نص ع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و نقل في ذلك شيء من أخبار الآحاد، لكان مردودً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ري مثل ذلك؛ فإن هذا من أعظم ما تعم به البلوى أعظم من البلوى ب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، فيمتنع أن يكون كل نكاح للمسلمين لا يصح إلا بإشهاد، وقد عقد المسلم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د الأنكحة ما لا يحصيه إلا رب السموات؛ فعلم أن اشتراط الإشهاد دون غيره 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ًا؛ ولهذا كان المشترطون للإشهاد مضطربين اضطرابًا يدل على فساد الأصل، فليس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يثبت على معيار الشرع، إذا كان فيهم من يجوزه بشهادة فاسقين، والشهادة الت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عندهم قد أمر الله فيها بإشهاد ذوي العدل، فكيف بالإشهاد الواجب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العجب أن اللّه أمر بالإشهاد في الرجعة ولم يأمر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، ثم يأمرون به في النكاح ولا يوجبه أكثرهم في الرج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مر بالإش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جعة؛ لئلا ينكر الزوج ويدوم مع امرأته، فيفضي إلى إقامته معها حراما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 بالإشهاد على طلاق لا رجعة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حنيئذ يسرحها بإحسان عقيب العدة في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يزيد بن هارون مما يعيب به أهل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لّه بالإشها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دون النكاح، وهم أمروا به في النكاح دون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شها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إما واجب وإما مستحب، وقد دل القرآن والسنة على أنه مست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كاح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الشرع فيه بإشهاد واجب ولا مستحب، وذلك أن النكاح أمر فيه بالإعلان فأغ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لانه مع دوامه عن الإشهاد، فإن المرأة تكون عند الرجل والناس يعلمون أنها امرأ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هذا الإظهار الدائم مغنيا عن الإشهاد كالنسب؛ فإن النسب لا يحتاج إلى أن ي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حداً على ولادة امرأته، بل هذا يظهر ويعرف أن امرأته ولدت هذا فأغني هذ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شهاد، بخلاف البيع، فإنه قد يجحد ويتعذر إقامة البينة عليه؛ ولهذا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في موضع لا يظهر فيه كان إعلانه بالإشهاد، فالإشهاد قد يجب في النكاح؛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يعلن ويظهر؛ لا لأن كل نكاح لا ينعقد إلا بشاهدين، بل إذا زوجه وليته ثم خرج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دثا بذلك وسمع الناس، أو جاء الشهود والناس بعد العقد فأخبروهم بأنه تزوجها،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اف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كانت عادة السلف، لم يكونوا يكلفون إحضار شاهدين، ولا كت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ا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قائلين بالإيجاب من اشتراط شاهدين مستورين، وهو لا يقبل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اء إلا من تعرف عدالته، فهذا ـ أيضا ـ لا يحصل به ال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شذ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جب من يكون معلوم العدالة، وهذا مما يعلم فساده قطعا، فإن أنكحة المسلمي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وا يلتزمون فيه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قوال الثلاثة في مذهب أحمد على قوله باشت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 فاسقان، كقول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 مستوران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عن مذهبه، و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ذهب لابد من معروف العد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إن عقد حاكم فلا يعقده إلا بمعروف العدالة، بخلاف غيره؛ فإن الحكام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ميزون بين المبرور والمست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معروف العدالة عند حاكم البلد، فهو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جمع المسلمون عليه قديما وحديثا، حيث يعقدون الأنكحة فيما بينهم، والحاكم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لا ي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شترطوا من يكون مشهوراً عندهم بالخير فليس من شرط ال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بول الشهادة أن يكون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شهود يموتون وتتغير أحوالهم، و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 الشهادة إثبات الفراش عند التجاحد، حفظا لنسب 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ا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علان النكاح، ولا يحصل بالإشهاد مع الكتمان مط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ي لا ريب فيه أن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إعلان يصح، وإن لم يشهد شاه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ع الكتمان والإشهاد فهذا مما ي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جتمع الإشهاد والإعلان، فهذا الذي لا نزاع في 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ل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شهاد والإعلان، فهو باطل عند العامة؛فإن قدر فيه خلا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ظ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خلافا في مذهب أحمد، ثم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ميز هذا عن المتخذات أخد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طين للشهادة من أصحاب أبي حنيفة من لا يعلل ذلك بإثبات الفراش، لك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حضور اثنين تعظيما ل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عود إلى مقصود الإع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من يجهل بعضهم حال بعض، ولا يعرف من عنده هل هي امرأته أو خدينه،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كن التي يكثر فيها الناس المجاهيل، فهذا 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إشهاد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الصحابة يكتبون صداقات؛ لأنهم لم يكونوا يتزوجون على مؤخ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عجلون المهر، وإن أخروه فهو معروف، فلما صار الناس يتزوجون على المؤخر وال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ول وينسي، صاروا يكتبون المؤخر، وصار ذلك حجة في إثبات الصداق، وفي أنها زوجة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ذا الإشهاد يحصل به المقصود، سواء حضر الشهود العقد أو جاؤوا بعد العقد فشه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قرار الزوج والزوجة والولي وقد علموا أن ذلك نكاح قد أعلن، وإشهادهم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تواص بكتمانه إع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خلاف الولي، فإنه قد دل عليه القرآن في غير موضع والسن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وضع، وهو عادة الصحابة، إنما كان يزوج النساء الرجال، لا يعرف أن امرأة 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يفرق فيه بين النكاح ومتخذات أخدان؛ ولهذا 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نفسها؛ فإن البغي هي التي تزوج 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ا يكتفي بالولي حتىيعلن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الأولياء من يكون مستحسنا على قراب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9">
        <w:bookmarkStart w:id="60" w:name="q3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كِحُوا الْأَيَام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كُمْ وَالصَّالِحِينَ مِنْ عِبَادِكُمْ وَإِمَائ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0">
        <w:bookmarkStart w:id="61" w:name="q3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ُنكِح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شِرِكِينَ حَتَّى يُؤْمِن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خا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بإنكاح الأيامي، كما خاطبهم بتزويج الر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ق بين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1">
        <w:bookmarkStart w:id="62" w:name="q4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ُنكِح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شِرِك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2">
        <w:bookmarkStart w:id="63" w:name="q4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نكِح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شْرِك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فرق مما احتج به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من أهل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اللّه أوجب الصداق في غير هذا الموضع، ولم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ش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كاح يصح مع نفي المهر، ولا يصح إلا مع الإشهاد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قط ما أوجبه اللّه، وأوجب ما لم يوجبه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يبين أن قول المدنيين وأهل الحديث أصح من قول الكوفي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هم نكاح الشغار وأن علة ذلك إنما هو نفي المهر، فحيث يكون المهر، ف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، كما هو قول المدنيين، وهو نص الروايتين، وأصحهما عن أحمد بن حنبل، واخت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اء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أمثاله مما يبين رجحان أقوال أهل الحديث والأثر وأهل الحجاز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هل المدينة ـ على ما خالفها من الأقوال التي قيلت برأي يخالف النصوص، لكن 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قالوا برأي يخالف النصوص بعد اجتهادهم واستفراغ وسعهم ـ رضي اللّه عنهم ـ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وا ما قدروا عليه من طلب العلم واجتهدوا، واللّه يثيبهم، وهم مطيعون للّ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ـ في ذلك، واللّه يثيبهم على اجتهادهم، فآجرهم اللّه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ذين علموا ما جاءت به النصو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من خفيت عليه النصوص، وهؤلاء لهم أجر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ئك لهم أجر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3">
        <w:bookmarkStart w:id="64" w:name="q4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دَاوُودَ وَسُلَيْم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يَحْكُمَانِ فِي الْحَرْثِ إِذْ نَفَشَتْ فِيهِ غَنَمُ الْقَوْمِ وَكُ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حُكْمِهِمْ شَاهِدِينَ فَفَهَّمْنَاهَا سُلَيْمَانَ وَكُلًّا آتَيْنَا حُكْ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ِلْ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دبر نصوص الكتاب والسنة وجدها مفسرة لأمر النكاح، لا تشترط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شترطه طائفة من الفقهاء، كما اشترط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كون إلا بلفظ الإ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زو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ط بعضهم أن يكون بالعربية، واشترط هؤلاء وطائفة ألا يك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ضرة شاه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م مع هذا صححوا النكاح مع نفي الم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اروا طائف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تصحح نكاح الشغار؛ لأنه لا مفسد له إلا نفي المهر، وذلك ليس بمفسد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تبطله، وتعلل ذلك بعلل فاسدة؛ كما قد بسطناه في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وا نكاح المح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قصد التحليل، فكان قول أهل الحديث وأهل المدينة الذين لم يشترطوا لفظ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اً في النكاح ولا إشهاد شاهدين مع إعلانه وإظهاره، وأبطلوا نكاح الشغار،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 نفي فيه المهر، وأبطلوا نكاح المح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‏.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بالكتاب والسنة وآ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كثيراً من أهل الرأي الحجازي والعراقي وسعوا باب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وقعوا طلاق السكران، والطلاق المحلوف به، وأوقع هؤلاء طلا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ره، و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المشكوك فيه فيما حلف به، وجعلوا الفرقة البائنة طلاقا محسوبا من الثلا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وا الخلع طلاقا بائنا محسوبا من 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مور أخرى وسعوا به الطلاق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الحلال، وضيقوا النكاح الح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ا وسعوا الطلاق صار هؤلاء يوسع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يال في عود المرأة إلى زوجها، وهؤلاء لا سبيل عندهم إلى ردها، فكان هؤل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صار وأغلال، وهؤلاء في خداع واحت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أمل الكتاب والسنة وآثار الصحابة 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اللّه أغني عن هذا، وأن اللّه بعث محمداً بالحنيفية السمحة التي أمر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روف ونهي عن المنكر، وأحل الطيبات وحرم الخبائث واللّه ـ سبحانه ـ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اللّه على محمد وآله وصحب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 الإسلام ابن تيميّة ـ رحمه اللّه ـ عن بنت الزن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تزوج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أبي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مذهب الجمهور من العلماء أنه لا يجوز التزويج بها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 المقطوع به؛ حتى تنازع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قتل من فعل ذلك‏؟‏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قول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قتل من فع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ذا لم يكن متأ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تأول فلا يقتل، وإن كان مخط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طلقا، كما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جلد من شرب النبيذ المختلف فيه متأولا، وإن كان مع ذلك لا يفسق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افعي وأحمد في إحدى الروايتين، وفسق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أحمد في الرواية الأخ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تأول المعذور لا يفسق، بل ولا يأ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لم يبلغه أن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خلافا؛ فإن الخلاف فيها إنما ظهر في زمنه، لم يظهر في زمن السلف، فله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سوغوا نكاح البنت من الزنا، حجتهم في ذلك أ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بنتا في الشرع، بدليل أنهما لا يتوارثان، ولا يجب نفقتها، ولا يلي نكاحها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تق عليه بالملك، ونحو ذلك من أحكام النسب، وإذا لم تكن بنتا في الشرع لم ت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التحريم، فتبقي داخلة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حِلَّ لَكُم مَّا وَر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جة الجمهور فهو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ُرِّمَتْ علي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مَّهَاتُكُمْ وَبَنَاتُ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و متن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من شمله هذا اللفظ، سواء كان حقيقة أو مجازاً، وسواء ثبت في حقه التوارث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حكام، أم لم يثبت إلا التحريم خاصة، ليس العموم في آية التحريم كالعمو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الفرائض ونحوها؛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وصِيكُمُ اللّهُ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لاَدِكُمْ لِلذَّكَرِ مِثْلُ حَظِّ الأُنثَيَي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ان ذلك من ثلاثة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آية التحريم تتناول البنت وبنت الابن وبنت البنت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لفظ العمة ـ عمة الأب؛ والأم، والجد ـ وكذلك بنت الأخت، وبنت ابن الأخ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ت بنت الأخت، ومثل هذا العموم لا يثبت، لا في آية الفرائض، ولا نحوها من الآي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وص التي علق فيها الأحكام بالأن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حريم النكاح يثبت بمجرد الرضاعة، كما 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من الرضاعة ما يحرم من الول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من 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ديث متفق على صحته، وعمل الأئم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حرم اللّ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أن تتزوج بطفل غذته من لبنها، أو أن تنكح أولاده، وحرم على أمهاتها وعم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تها، بل حرم على الطفلة المرتضعة من امرأة أن تتزوج بالفحل صاحب اللبن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وطئ المرأة حتى در اللبن بوط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يحرم على الرجل أن ينكح بن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اع، ولا يثبت في حقها شيء من أحكام النسب ـ سوي التحريم وما يتبعها من الحرم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باح له نكاح بنت خلقت من مائة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ن المخلوقة من مائة من المتغذية ب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 بوطئه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بين التحريم من جهة عموم الخطاب، ومن جهة التنبيه والفحو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س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ّ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حَلاَئِلُ أَبْنَائِ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مِنْ أَصْلاَب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راز عن ابنه الذي تبناه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كَيْ لَا يَكُونَ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 حَرَجٌ فِي أَزْوَاجِ أَدْعِيَائِهِمْ إِذَا قَضَوْا مِنْ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طَ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علوم أنهم في الجاهلية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لحقون ولد الزنا أعظم مما يستلحقون ولد المتبني، فإذا كان اللّه ـ تعالى ـ ق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نْ أَصْلاَبِكُم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علم أن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ا، يشمل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في لغتهم داخلا في ال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ثبت في حقها الميراث،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و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سب تتبعض أحكامه، فقد ثبت بعض أحكام النسب دون بعض، ك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ق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زعين في ولد الملاعنة على أنه يحرم على الملاعن ولا ير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العلم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لحاق ولد الزنا إذا لم يكن فراشا،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ثبت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ألحق ابن وليدة زمعة بن الأسود بن زمعة ابن الأسود، وكان قد أحبلها ع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وقاص، فاختصم فيه سعد وعبد بن زمعة، فقال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خي، عهد إلى أ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دة زمعة هذا اب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 وابن وليدة أبي، ولد على فراش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ك ياعبد بن ز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للفراش، وللع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، احتجبي منه ياس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ما رأي من شبهه البين بعتبة، فجعله أخاها في المير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ح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ازع العلماء في ولد ال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عتق بالملك‏؟‏على قول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بي حنيفة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سألة لها بسط لا تسعه هذه الو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ه 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عيفة ليس لأحد أن يحكيها عن إمام من أئمة المسلمين؛ لا على وجه القدح في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 المتابعة له فيها، فإن في ذلك ضربًا من الطعن في الأئمة واتباع ال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عيفة، وبمثل ذلك صار وزير التتر يلقي الفتنة بين مذاهب أهل السنة حتى يدعو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 عن السنة والجماعة، ويوقعهم في مذاهب الرافضة وأهل الإلح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2" name="Image62" descr="">
              <a:hlinkClick xmlns:a="http://schemas.openxmlformats.org/drawingml/2006/main" r:id="rId2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2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ا بامرأة في حال شُبُوبِيَّته، وقد رأي معها في هذه الأيام بنتًا، وهو ي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زويج بها، ولم يعلم هل هي منه أو من غيره، وهو متوقف في تزويج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لا يحل له التزويج بها عند أكثر العلماء؛ فإن بنت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ا بها من غيره لا يحل التزويج بها عند أبي حنيفة ومالك وأحمد في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نته من الزنا فأغلظ من ذلك، وإذا اشتبهت عليه بغيرها حرم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3" name="Image63" descr="">
              <a:hlinkClick xmlns:a="http://schemas.openxmlformats.org/drawingml/2006/main" r:id="rId2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2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 ـ عمن زنا بامرأة؛ وحمل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ه فأتت بأنثى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هل له أن يتزوج البنت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لا يحل ذلك عند جماهير العلماء، ولم يحل ذلك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التابعين لهم بإحسان؛ ولهذا لم يعرف أحمد بن حنبل وغيره من العلماء ـ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ثرة اطلاعهم ـ في ذلك نزاعًا بين السلف، فأفتي أحمد ب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 ذلك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حكي فلان في ذلك خلافًا ع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ذب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الزنا يلحق بأبيه الزاني إذا استلحقه عند طائفة من العلماء، وأن 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ط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حق أولاد الجاهلية بآبائهم، و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للفراش، وللعاهر 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ذا إذا كان للمرأة 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بغي الت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 لها، ففي استلحاق الزاني ولده منها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ت الملاعنة لا تباح للملاعن عند عامة العلماء، وليس فيه إلا نز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ذ، مع أن نسبها ينقطع من أبيها، ولكن لو استلحقها للحقته، وهما لا يتوارث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 النسب تتبعض أحكامه، فقد يكون الرجل ابنًا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 دون بعض، فابن الملاعنة ليس بابن؛ لا يرث ولا يورث، وهو ابن في باب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م بنت الملاعنة على 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سبحانه وتعالى ـ حرم من الرضاعة ما يحرم من النسب، فلا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جل أن يتزوج بنته من الرضاعة ولا أخته، مع أنه لا يثبت في حقها من أحكام ال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رث ولا عقل ولا ولاية ولا نفقة ولا غير ذلك، إنما تثبت في حقها حرمة النكا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ر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ات المؤمنين أمهات في الحرمة فقط، لا في المحر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ت التي أرضعتها امرأته بلبن در بوطئه تحرم عليه وإن لم تكن منسوبة إ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راث وغيره، فكيف بما خلقت من نطفته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ه أشد اتصالاً به من ت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 ‏</w:t>
      </w:r>
      <w:hyperlink r:id="rId2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ُرِّمَتْ عليكُمْ أُمَّهَاتُكُمْ وَبَنَاتُ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تناول كل ما يسمي بنتًا، حتى يحرم عليه بنت بنته، و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، بخلاف قوله في الفر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وصِيكُمُ اللّهُ فِي أَوْلاَد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هذا إنما يتناول ولده وولد ابنه، لا يتناول ولد بنته؛ولهذا لما كان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ن والبنت يتناول ما يسمي بذلك مطلقً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حَلاَئِلُ أَبْنَائِ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مِنْ أَصْلاَب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يحرز عن ا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بني ـ كزيد ـ الذي كان يد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محمد؛ فإن هذا كانوا يسمونه اب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ق اللفظ لظن أنه داخل فيه؛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ّذٌينّ مٌن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ّصًلابٌكٍم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خرج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ح للمسلمين أن يتزوج الرجل امرأ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ناه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قَضَى زَيْدٌ مِّنْهَا وَطَرًا زَوَّجْنَاكَهَا لِكَي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يَكُونَ عَلَى الْمُؤْمِنِينَ حَرَجٌ فِي أَزْوَاجِ أَدْعِيَائِهِمْ 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ضَوْا مِنْهُنَّ وَطَ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لفظ الابن والبنت يتناول كل من ينتسب إلى الشخص حتى قد 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ته من الرضاعة، فبنته من الزنا تسمي بنته، فهي أولى بالتحريم شرعًا، و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دخلوها في آية 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أبي حنيفة وأصحابه، ومالك وأصحابه،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نبل وأصحابه، وجماهير أئمة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نزاع المشهور بين الصحابة والتابعين ومن بعدهم في ال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نشر حرمة المصاهرة، فإذا أراد أن يتزوج بأمها وبنتها من غيره، فهذه فيها نز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 بي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إلى كل قول كثير من أهل العلم ـ كالشافعي، ومالك في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عنه ـ يبيحو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وأحمد ومالك في الرواية الأخرى يحر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إذا قلد الإنسان فيها أحد القولين جاز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4" name="Image64" descr="">
              <a:hlinkClick xmlns:a="http://schemas.openxmlformats.org/drawingml/2006/main" r:id="rId2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2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من 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يته ووجد عند امرأته رجلاً أجنبيا، فوفاها حقها، وطلقها، ثم رجع وصالحها، و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وجدت بجنب أجنب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يث عن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ـ سبحانه و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خلق الج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تي وجلالي لا يدخلك بخيل، ولا كذاب، ولا ديو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و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غير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ؤمن يغار، وإن الله يغار، وغيرة الله أن يأتي العبد ما حر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زَّانِي لَا يَنكِحُ إلَّا زَانِيَةً أَوْ مُشْرِك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زَّانِيَةُ لَا يَنكِحُهَا إِلَّا زَانٍ أَوْ مُشْرِكٌ وَحُرِّمَ ذَلِكَ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كان الصحيح من 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زانية لا يجوز تزويجها إلا بعد التوبة، وكذلك إذا كانت المرأة تز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أن يمسكها على تلك الحال، بل يفارقها وإلا كان ديو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5" name="Image65" descr="">
              <a:hlinkClick xmlns:a="http://schemas.openxmlformats.org/drawingml/2006/main" r:id="rId2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2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تزوج ابنته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زن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أن يتزوج بها عند جمهور أئمة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ن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أنكر أن يكون في ذلك نزاع بين السلف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عل ذلك فإنه ي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باحه، فكذب النقل ع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ريم هذا هو قول أبي حنيفة وأصحا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وأصحابه، ومالك وجمهور أصحابه وهو قول كثير من أصحاب الشافعي، وأنكر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نص على خلاف ذلك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نص على بنته من الرضاع، دون الزاني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ي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6" name="Image66" descr="">
              <a:hlinkClick xmlns:a="http://schemas.openxmlformats.org/drawingml/2006/main" r:id="rId2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2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ي بامرأة، ومات الز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للولد المذكور أن يتزوج بها،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حرام في مذهب أبي حنيفة وأحمد وأحد القولين في مذهب مالك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آخر يجوز، وهو 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شيخ الإسلام ـ رحمه الله تعالى ـ عمن كان له أمة يطؤها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أن غيره يطؤها ولا يحصن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ديوث، ولا يدخل الجنة ديو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7" name="Image67" descr="">
              <a:hlinkClick xmlns:a="http://schemas.openxmlformats.org/drawingml/2006/main" r:id="rId2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2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 ـ عن رجل له جار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ز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هل يحل له وطؤ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تزني فليس له أن يطأها حتى تحيض ويستبرئها من الزنا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2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زَّانِي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نكِحُ إلَّا زَانِيَةً أَوْ مُشْرِكَةً وَالزَّانِيَة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عقدًا ووطأ، ومتى وطأها ـ مع كونها زانية ـ كان ديو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8" name="Image68" descr="">
              <a:hlinkClick xmlns:a="http://schemas.openxmlformats.org/drawingml/2006/main" r:id="rId2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2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حدي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ه قال له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سول الله، إن امرأتي لا ترد ك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مس، فهل هو ما ترد نفسها عن أحد‏؟‏أو ما ترد يدها في العطاء عن أحد‏؟‏وه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هذا الحديث قد ضعفه أحمد وغيره، وقد تأ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ناس على أنها لا ترد طالب مال، لكن ظاهر الحديث وسياقه يدل على خلاف ذلك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ن اعتقد ثبوته، وأن النبي صلى الله عليه وسلم أمره أن يمسكها مع كون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نع الرجال، وهذا مما أنكره غير واحد من الأئمة، فإن الله قال في كتابه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زَّانِي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نكِحُ إلَّا زَانِيَةً أَوْ مُشْرِكَةً وَالزَّانِيَةُ لَا يَنكِحُهَا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َانٍ أَوْ مُشْرِكٌ وَحُرِّمَ ذَلِكَ عَلَى ا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ن أبي داو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ً كان له في الجاهلية قر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غايا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اق، وأنه سأل النبي صلى الله عليه وسلم عن تزوجها، ف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لَّمْ يَسْتَطِع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كُمْ طَوْلاً أَن يَنكِحَ الْمُحْصَنَاتِ الْمُؤْمِنَاتِ فَمِن مِّا مَلَك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مَانُكُم مِّن فَتَيَاتِكُمُ الْمُؤْمِنَاتِ وَاللّهُ أَعْلَمُ بِإِيمَان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ضُكُم مِّن بَعْضٍ فَانكِحُوهُنَّ بِإِذْنِ أَهْلِهِنَّ وَآتُو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جُورَهُنَّ بِالْمَعْرُوفِ مُحْصَنَاتٍ غَيْرَ مُسَافِحَاتٍ وَلاَ مُتَّخِذ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خْدَا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ما أباح الله نكاح الإماء في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ن غير مسافحات ولا متخذات أخ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فحة التي تسافح مع كل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خذات الخدن التي يكون لها صديق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من هذه حالها، لا تنكح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 لا ترد يد لامس؛ بل تسافح من اتفق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من هذه حالها في الإ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بالحر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حْصَنَاتُ مِنَ الَّذِينَ أُوتُواْ الْكِتَاب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ِكُمْ إِذَا آتَيْتُمُوهُنَّ أُجُورَهُنَّ مُحْصِنِينَ غَيْرَ مُسَافِح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مُتَّخِذِي أَخْدَا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ط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روط في الرجال ه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اشترطه في النساء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وافق ما ذكره في 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 من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زَّانِي لَا يَنكِحُ إلَّا زَانِيَةً أَوْ مُشْرِك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زَّانِيَةُ لَا يَنكِحُهَا إِلَّا زَانٍ أَوْ مُشْرِكٌ وَحُرِّمَ ذَلِكَ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ه من تزوج زانية تزاني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، لم يكن ماؤه مصونًا محفوظًا، فكان ماؤه مختلطًا بماء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ج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أه مشتركًا وهذا هو ال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أة إذا كان زوجها يزني بغيرها لا يميز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ال والحرام كان وطؤه لها من جنس وطئ الزاني للمرأة التي يزني بها وإن لم يطأ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ن صور الزنا اتخاذ الأخ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اء قد تنازعوا في جواز 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نية قبل توبتها على قولين مشه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كتاب والسنة والاعتبار يد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أول آية النور بالعقد وجعل ذلك منسوخًَا فبطلان قوله ظاه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مسلمون متفقون على ذم الدي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زوج بغيا كان ديوث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ت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الجنة بخيل ولا كذاب ولا ديو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بِيثَاتُ لِلْخَبِيثِينَ وَالْخَبِيثُونَ لِلْخَبِيث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طَّيِّبَاتُ لِلطَّيِّبِينَ وَالطَّيِّبُونَ لِلطَّيِّب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 الرجال الطيبون للنساء الطيبات، والرجال الخبيثون ل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يثات، وكذلك في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المرأة خبيثة كان قرينها خبيثًا، و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نها خبيثًا كانت خبي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عظم القول فيمن قذف عائشة ونحوها من أم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، ولولا ما على الزوج في ذلك من العيب ما حصل هذا التغليظ؛ ول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بغت امرأة نبي قط، ولو كان تزوج البغي جائزًا لوجب تنز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 ي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وفي نساء الأنبياء من هي، كافرة كما في أزواج المؤمنات م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َرَبَ اللَّهُ مَثَلًا لِّلَّذِينَ كَفَرُوا اِمْرَأَةَ نُوح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ِمْرَأَةَ لُوطٍ كَانَتَا تَحْتَ عَبْدَيْنِ مِنْ عِبَادِنَا صَالِحَيْ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خَانَتَاهُمَا فَلَمْ يُغْنِيَا عَنْهُمَا مِنَ اللَّهِ شيء ا وَقِيلَ ادْخُ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رَ مَعَ الدَّاخِلِينَ وَضَرَبَ اللَّهُ مَثَلًا لِّلَّذِينَ آمَ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ِمْرَأَةَ فِرْعَوْنَ إِذْ قَالَتْ رَبِّ ابْنِ لِي عِندَكَ بَيْتً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جَنَّةِ وَنَجِّنِي مِن فِرْعَوْنَ وَعَمَلِهِ وَنَجِّنِي مِنَ الْقَو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بغايا ف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ولا الصالحين من تزوج بغيا؛ لأن البغاء يفسد فراشه؛ ولهذا أبيح للم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زوج الكتابية إليهودية والنصرانية، إذا كان محصنًا غير مسافح ولا متخذ خدن، ف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زوج الكافرة قد يجوز، وتزوج البغي لا يجوز؛ لأن ضرر دينها لا يتعدى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ضرر البغايا فيتعدي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" name="Image69" descr="">
              <a:hlinkClick xmlns:a="http://schemas.openxmlformats.org/drawingml/2006/main" r:id="rId2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2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عتبار النية في النكاح، قد بسط الكلام في غير هذا الموضع،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قصود في العقود معت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ينبغي إبطال الحيل، وإبطال نكاح المحل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صد التحليل، والمخالع بخلع اليمين؛ فإن هذا لم يقص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، وهذا لم يقصد ف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، بل هذا مقصوده أن تكون امرأته وقصد الخلع مع هذا ممتنع، وذاك مقصود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زوجة المطلق ثلاثا، وقصده مع هذا أن تكون زوجة له ممتنع؛ ولهذا لا يعطي مهر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د يعطونه من عندهم، ولا يطلب استلحاق ولد ولا مصاهرة في تزويجها، بل قد يح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 وبن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 ذلك مما يبين أنه لم يقصد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نكاح المتعة إذا قصد أن يستمتع بها إلى مدة ثم يفارقها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فر الذي يسافر إلى بلد يقيم به مدة فيتزوج وفي نيته إذا عاد إلى وطن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قها، ولكن النكاح عقده عقدًا مطلقًا، فهذا فيه ثلاثة أقوال في 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نكاح جائز ـ وهو اختيار أبي محمد المقدسي، وهو قول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نكاح تحليل لا يجوز ـ وروي عن الأوزاعي؛ وهو الذي نصره القاضي وأصحا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كروه، وليس ب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أن هذا ليس بنكاح متعة ولا يحرم، وذلك أنه قاصد ل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غب فيه، بخلاف المحلل، لكن لا يريد دوام المرأة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يس بشرط؛ فإن دو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معه ليس بواجب، بل له أن يطل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صد أن يطلقها بعد مدة فقد 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ًا جائزًا، بخلاف نكاح المتعة فإنه مثل الإجارة تنقضي فيه بانقضاء المدة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له عليها بعد انقضاء الأ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هذا فملكه ثابت مطلق وقد تتغير نيته فيمس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ئمًا، وذلك جائز له، كما أنه لو تزوج بنية إمساكها دائمًا ثم بدا له طلاقها،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و تزوج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ة أنها إذا أعجبته أمسكها وإلا فارقها، جاز، ولكن 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ط في العقد لكن لو شرط أن يمسكها بمعروف أو يسرحها بإحسان، فهذا موجب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ًا؛ وهو شرط صحيح عند جمهور العلماء، ولزمه موجب 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شتراط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 عقد البيع بيع المسلم للمسلم، لا داء ولا غائلة ولا خِبْثة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ب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الحسن بن على كثير الطلاق فلعل غالب من تزوجها كان في ن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طلقها بعد مدة، ولم يقل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مت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ـ أيضًا ـ لا ينوي طلاقها عند أجل مسمي، بل عند انقضاء غ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، ومن البلد الذي أقام به، ولو قدر أنه نواه في وقت بعينه فقد تتغير نيته،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ما يوجب تأجيل النكاح، وجعله كالإجارة المسم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م الطلاق لو قدر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 النكاح لم يبطله، ولم يكره مقامه مع المرأة ـ وإن نوي طلاقها ـ من غير نز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ه في ذلك، مع اختلافهم فيما حدث من تأجيل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ؤجل الطلاق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، فهذا فيه قولان هما روايتان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جز الفرقة، وهو قول مالك؛ لئلا يصير النكاح مؤج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جز؛ لأن هذا التأجيل طرأ على النكاح والدوام أ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دة والردة والإحرام تمنع ابتداءه؛ دون دوامه فلا يلزم إذا 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جيل في الابتداء أن يمنع في الدوام، لك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وانع ما يمنع الدو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بتداء أيضًا، فهذا محل اجت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اختلف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وب الحادثة، وز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ثبت الفسخ‏؟‏فأما حدوث نية الطلاق إذا أراد أن يطلقها بعد شهر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أن أحدًا قال إن ذلك يبطل النكاح فإنه قد يطلق، وقد لا يطلق عند الأ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وي عند العقد في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هما يتزوج الآخر إلى أن يموت فلاب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ل يتزوج الأمة التي يريد سيدها عتقها، ولو أعتقت كان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ا، وهو يعلم أنها لا تختاره، وهو نكاح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عتقها مؤجلاً أو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برة وتزوجها وإن كانت لها عند مدة الأجل اختيار فر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كاح مبناه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 يملك الطلاق من حين العقد، فهو بالنسبة إليه ليس بلازم، وهو بالنسب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ل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ذا عرف أنه بعد مدة يزول اللزوم من جهتها ويبقي جائزًا لم يقد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كاح؛ ولهذا يصح نكاح المجبوب والعنين، وبشروط يشترطها الزوج، مع أن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الخيار إذا لم يوف بتلك الشر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مصيره جائزًا من جهة المرأة لا يقد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هذا يوجب انتفاء كمال الطمأنينة من الزوج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زمه على الملك ب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مأن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هذا إذا كانت المرأة مقدمة على أنه إن شاء طلق، وهذا من لو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فلم يعزم إلا على ما يملكه بموجب العقد، وهو كما لو عزم أن يطلقها إن ف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بًا أو إذا نقص ماله ونحو ذلك، فعزمه على الطلاق إذا سافر إلى أهله، أو قد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 الغائبة، أو قضي وطره منها، من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كان قد عزم على طلاق امرأته، ولم تخرج بذلك عن زوجيته؛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زالت زوجته حتى طلقها، وقال ل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 الله وأم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زوج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قد كان أعلمه أنه سيتزوجها، وكتم هذا الإعلا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، فعاتبه الله على كتمان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ُخْفِي فِي نَفْس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اللَّهُ مُبْدِي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ن إعلام الله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ذي أخفاه أنه إن طلقها ت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ل حال لم يكن عزم زي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قادحًا في النكاح في الاستدامة، وهذا مما لا نعرف فيه نزا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ً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ص والإجماع أنه لا يؤثر العزم على طلاقها في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رد على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إذا نوي الطلاق بقلبه و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كان قد خرج عنها، ولم تزل زوجته إلى حين تكلم بطلاقها، و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جاوز لأمتىعما حدثت به أنفسها ما لم تتكلم أو تعم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الجمهور، كأبي حنيفة والشافعي وأحمد، وهو إحدى الروايتين ع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إذا أبطله شرط التوقيت أن تبطله نية التطليق فيما بعد؛ فإن النية المبطل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ناقضة لمقصود العقد، والطلاق بعد مدة أمر جائز لا يناقض مقصود العقد إلى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، بخلاف المحلل فإنه لا رغبة له في نكاحها البتة، بل في كونها زوجة الأ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مكنه ذلك بغير تحليل، لم يحله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قصوده العوض فلو حصل له 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كاحها لم يتزوج، وإن كان مقصوده هنا وطأها ذلك اليوم، فهذا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البغي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د وطأها يومًا أو يومين، بخلاف المتزوج الذي يقصد المقام والأمر بيده، ولم ي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حد أن يطلقها كما شرط على المح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در من تزوجها نكاحًا مطلقًا ليس فيه شرط ولا عدة ولك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ته أن يستمتع بها أيامًا ثم يطلقها، ليس مقصوده أن تعود إلى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ل الكلام، وإن حصل بذلك تحليلها للأول، فهو لا يكون محللاً إلا إذا قصده أو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شرطاً لفظيا أو عرف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الشرط قبل العقد أو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قصد تحليل ولا شرط أصلاً، فهذا نكاح من الأنك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0" name="Image70" descr="">
              <a:hlinkClick xmlns:a="http://schemas.openxmlformats.org/drawingml/2006/main" r:id="rId2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2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فعله الناس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قع على الوجه الذي يفعلونه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حقاق، والإشهاد، وغير ذلك من سائر الحيل المعر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صحيح، أم لا‏؟‏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د من قال به، هل يفرق بين اعتقاد واعتقاد‏؟‏وهل الأولى إمساك المرأة،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ليل الذي يتواطؤون فيه مع الزوج ـ لفظًا أو عرفًا ـ على أن ي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، أو ينوي الزوج ذلك،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عن النبي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متعددة، وسم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س المستع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المحلِّ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لَّ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ثل عمر وعثمان وعلى وابن عمر وغيرهم لهم بذلك آ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ة، يصرحون فيها بأن من قصد التحليل بقلبه فهو محلل، وإن لم يشترطه في العق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و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ا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حل لمطلقها الأول بمثل هذا العقد، ولا يحل للزوج المح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ساكها بهذا التحليل، بل يجب عليه فراقها، لكن إذا كان قد تبين باجتهاد أو تق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ذلك، فتحللت، وتزوجها بعد ذلك، ثم تبين له تحريم ذلك، فالأقوي أنه لا ي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قها، بل يمنع من ذلك في المستقبل، وقد عفا الله في الماضي عما 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1" name="Image71" descr="">
              <a:hlinkClick xmlns:a="http://schemas.openxmlformats.org/drawingml/2006/main" r:id="rId2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2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 عدل، طلق امرأته، وبقيت عنده في بيته حتى استحلت تحليل أهل مصر، وت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زوجها الرجل بنية أنه إذا وطئها طلقها لتحلها لزوجها الأول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طآ على ذلك قبل العقد، أو شرطاه في صلب العقد ـ لفظًا أو عرفًا ـ فــ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واعــه نكاح التحليل الذي اتفقت الأمة على بطلانه، وقد ثبت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المحلل والمحل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2" name="Image72" descr="">
              <a:hlinkClick xmlns:a="http://schemas.openxmlformats.org/drawingml/2006/main" r:id="rId2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2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طلق زوجته ثلاثًا، ثم أوفت العدة، ثم تزوجت بزوج ثان، وهو المست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حلال يجوز بحكم ما جري لرفاعة مع زوجته في أيام النبي صلى الله عليه وسلم،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؟‏ ثم إنها أتت لبيت الزوج الأول طالبة لبعض حقها، فغلبها على نفسها، ثم 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عدت أياماً وخافت، وادعت أنها حاضت؛ لكي يردها الزوج الأول، فراجعها إلى عص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قد شرعي وأقام معها أيامًا فظهر عليها الحمل، وعلم أنها كانت كاذبة في الح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زلها إلى أن يهتدي بحكم الشرع الش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تزوجها زوج ليحلها لزوجها المطلق، فهذا المحلل، وقد صح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المحلل والمحل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رفاعة فذاك كان قد تزوجها نكاحًا ثابتًا، لم يكن قد تزوجها ليحلها لل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زوجت بالمحلل ثم طلقها فعليها العدة باتفاق العلماء؛ إذ غايتها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طوءة في نكاح فاسد فعليها العدة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يحل للأول وطؤها، وإذا وطئها فهو زان عاهر، ونكاحها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بل أن تحيض ثلاثًا باطل باتفاق الأئمة، وعليه أن يعتزلها، فإذا جاء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د أ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حلل، فإنه هو الذي وطأها في نكاح فاسد، ولا يلحق الولد في النكاح الأول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ته انقضت وتزوجت بعد ذلك لمن وطئها، وهذا يقطع حكم الفراش بلا نزاع بين الأئ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حق بوطئه زنا؛ ل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للفراش، وللع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إن علم المحلل أن الولد ليس منه، بل من هذا العاهر فعليه أن ين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عان، فيلاعنها لعانًا ينقطع فيه نسب 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حق نسب الولد ب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3" name="Image73" descr="">
              <a:hlinkClick xmlns:a="http://schemas.openxmlformats.org/drawingml/2006/main" r:id="rId2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2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تصح مسألة العب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تزوج المرأة المطلقة بعبد يطؤها ثم تباح الزوجة ه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 التحليل، وقد ص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المح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ل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حنث من زوجته، فنكحت غيره ليحلها للأ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هل هذا النكاح صحيح، أ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ص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المح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ل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نبئكم بالتيس المستعا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ي يا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حلل، لعن الله المحلل والمحل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حريم ذلك أصحاب رسول الله صلى الله عليه وسلم والتابعون لهم بإحسان ـ مثل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خطاب، وعثمان بن عفان، وعلي بن أبي طالب، وعبد الله بن مسعود، و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، وعبد الله بن عمر وغيرهم ـ حتى 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الا زانيين؛ وإن مكثا 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إذا علم الله من قلبه أنه يريد أن يحله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كاح إلا 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غبة، لا نكاح دل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خادع الله يخد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دها على عهد رسول الله صلى الله عليه وسلم سفا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 أئمة الفتوي ك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اشترط التحليل في العقد كان باط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 لم يجعل للشـرط المتقد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ف المطرد تأثيرًا، وجعل العقد مع ذلك كالنكاح المعروف نكاح الرغ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التابعون وأكثر أئمة الفتيا فلا فرق عندهم بين هذا العرف واللفظ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هل المدينة، وأهل الحديث،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4" name="Image74" descr="">
              <a:hlinkClick xmlns:a="http://schemas.openxmlformats.org/drawingml/2006/main" r:id="rId2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2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 إذا استحلت به النساء وهو دون البلو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كون ذلك زوجًا وهو لا ي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في سنة رسول الله صلى الله عليه وسلم أنه لعن آكل الرب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كله، وشاهديه، وكاتبه، ولعن الله المحلل، والمحلل له،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إجماع الصحابة على ذلك ـ كعمر، وعثمان، وعلي، وابن مسعود، و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ـ حتى 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وتي بمحلل ولا محلل له إلا رجم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كاح إلا نكاح رغبة، لا نكاح دل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ابن عباس عن من طلق امرأته مائة طلقة‏؟‏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نت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اث، وسائرها اتخذ بها آيات الله هزو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إن تزوج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ا يعلم؛ لأحلها ثم أطلقها‏؟‏فقال له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خادع الله يخد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عن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الان زانيين وإن مكثا عشرين سنة؛ إذا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ن قلبه أنه يريد أن يحله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نا الكلام في هذه المسألة في 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الدليل على بطلان التح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لعمري إذا كان المحلل كبيرًا يطأ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وق عسيلتها، وتذوق عسي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عبد الذي لا وطئ فيه، أو فيه ولا يعد وط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أ، كمن لا ينتشر ذكره، فهذا لا نزاع بين الأئمة في أن هذا لا يح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لل مما يعير به النصاري المسلمين، حتى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سلمين قال لهم نب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ق أحدكم امرأته لم تحل له حتى تز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بينا صلى الله عليه وسلم بريء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أصحابه والتابعون لهم بإحسان وجمهور أئمة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5" name="Image75" descr="">
              <a:hlinkClick xmlns:a="http://schemas.openxmlformats.org/drawingml/2006/main" r:id="rId2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2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شروط في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يخ الإسلام أحمد بن تيمية ـ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نستعينه ونستغفره، ونعوذ بالله من شرور أنفسنا ومن سيئ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هده الله فلا مضل له، ومن يضلل فلا هاد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هد أن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حده لا شريك له، ونشهد أن محمدًا عبده ورسوله، صلى الله عليه وعلى 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6" name="Image76" descr="">
              <a:hlinkClick xmlns:a="http://schemas.openxmlformats.org/drawingml/2006/main" r:id="rId2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2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وط الفاسدة في النكاح كثيرة كنكاح الشغار والمحلل والمتعة، و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زوجها على أن لا مهر لها، أو على مهر محرم، ونحوذلك من الشروط الفا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علماء فيها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صح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ل يصح إذًا إمضاء الشرط الفا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لك‏؟‏فيه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حد القولين في مذهب مالك وأحمد، وهو اختيار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ة أصحابه ـ كأبي بكر الخلال، وأبي بكر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النكاح، ويبطل الشرط، وهو مذهب أبي حنيفة و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ميع، وخرج ذلك طائفة من أصحاب أحمد كأبي الخطاب وابن عقيل وغيرهما قو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ه، حتى في النكاح الباطل، فإن أبا حنيفة وصاحبيه يقولون ببطلانه، وزفر يصح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ويلغي الأصل، وقد خرج كلاهما قولاً في مذهب أحمد، وهذا التخريج من نص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ئتني بالمهر إلى وقت كذا، وإلا فلا نكاح بين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حكي عن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رو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بصح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ة بفسا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ة بصحة العقد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ما إذا تزوجها على أن ترد إليه المهر، فقد نص على صحة العق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طلان 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شروط الفا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بطل نكاح الشغ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عة، ونكاح التحليل المشروط في العقد، ويصح النكاح مع المهر المحرم ومع 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الشافعي ـ وهو الرواية الثانية عن أحمد اختارها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ربي، والقاضي أبي يعلى، وأتباعه ـ وهؤلاء يفرقون بين ما صححو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د النكاح مع الشرط الفاسد، وما أبطلوه بأن الشرط إذا انتفي وقع النكاح؛ وإل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اً كنكاح المتعة وكذلك نكاح التحليل إذا قدره بالفعل مث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تح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ك إذا أحللتها فلا نكاح بينكما، أو على 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قها إذا أحللتها، فهذا فيه نزاع في 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يوسف يوافق الشافع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ببطل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غار فلهم في علة إبطاله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العلة التشري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ضع‏؟‏أو تعليق أحد النكاحين على الآخر‏؟‏أو كون أحد العقدين سلف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؟‏إلى غير ذلك مما ذكر بأقلامهم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كاح بالمهر الفاسد وشرط نفي المهر فصححوه موافقة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، بناء على أن النكاح يصح بدون تسمية المهر، فيصح مع نفي الم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وا نكاح المتعة أصلاً لما يبطلونه من الأنكحة، ونكاح المفوضة أصلاً لما يصححو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كاح الشغار جعلوه نوعًا آخر، وهذا أصل قول أبي حنيفة في الشروط الفاس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، والفرق بينها وبين الشروط الفاسدة في البيع والإجارة؛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مع عدم تسمية العوض، فلا يصح مع الجهل به، ولا مع الشروط الفاسدة؛ ل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من الجهل بالعوض؛ لأنه يجب إسقاط الشرط الفاسد، وإسقاط ما يقابله من الثم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باقي الثمن مجهو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حتج الأكثرون على هؤلاء بالنصوص الثابتة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نهيه عن نكاح الشغار، وعن نكاح التحليل، كنهيه عن نكاح المت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كاح يقتضي فساده، كنهيه عن النكاح في العدة، والنكاح بلا ولي، ولا ش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أن الصحابة أبطلوا هذه العقود، ففرقوا بين الزوجين في نكاح الشغار، وجعلوا 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ليل سفاحًا، وتوعدوا المحلل بالرجم، ومنعوا من غير نكاح الرغبة، كما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ثار الكثيرة عنهم بذلك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طال التح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تبين بالنصوص و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فساد هذه الأنك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نكاح إذا قيل بصحته ولز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ا أن يقال بذلك مع 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 الفاسد، وهذا خلاف النص و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قال به مع إبطال الشرط،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لزامًا للعاقد بعقد لم يرض به ولا ألزمه الل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موجب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لزم بإلزام الشارع؛ أو إلزام العا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 كالعقود التي ألزمه الش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، كما ألزم الشارع الكافر الحربي بالإسلام، وكما ألزم من عليه يمين واجبة ح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بواحدة بالإعتاق والصوم، وكما ألزم من احتج إلى سو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‏.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اء في صور 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‏.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يلزم الضامن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 مع بقائه في ذمته، وكما يلتزم كل من المتبايعين والمتصالحين والمتآجرين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تزمه ل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، فالنكاح المشروط فيه شرطًا فاسدًا لم يلزم الش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أن يعقده بدون ذلك الشرط، ولا هو التزم أن يعقده مجردًا عن 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لز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لم يلتزمه هو ولا إلزامه به الشارع إلزام للناس بما لم يلزمهم الله ب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ه، وذلك لا يجوز؛ ولأن الشروط في النكاح أوكد منها في البيع، بدليل قو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ق الشروط أن توفوا به ما استحللتم به الفر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لا يجوز إلا بالتراضي؛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أَن تَك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ِجَارَةً عَن تَرَاضٍ مِّن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نكاح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التراضي بطريق الأولى والأح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د الفاسد لم يرض به العاقد إلا على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لزامه بدون تلك الصفة إلزام بعقد لم يرض به، وهو خلاف النصوص والأصول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 يجز أن يلزم في البيع بما لم يرض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أصحاب أحمد ـ كالقاضي أبي يعلى وغير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حح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دون الشرط الفاسد ـ على إحدى الروايتين عنه ـ فلمشترط الشرط إذا لم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ه الفسخ، أو المطالبة بأرش فواته؛ كما قالوا مثل ذلك في الشرط الصحيح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ف به، لكن الشرط الصحيح يلزم الوفاء به كالعقد الصحيح، وإذا لم يوف به فله ال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ا؛ لأنه لم يرض ب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شرط الفاسد، فلا يلزم الوفاء به، كما لا 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اء بالعقد الفاسد، لكن له ـ أيضا ـ العقد بدونه، وله فسخ العقد، كما لو اشت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في البيع فلم يكن على تلك الصفة، وكما لو ظهر بالبيع 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مد ـ رضي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ـ يقول في البيع مع الشرط ال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صح البيع في إحدى الروايتين، ب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صهما عنه؛ لأن فوات الشرط والصفة لا يبطل البيع، والمشترط ينجبر ضرره بتخلي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خ، كما في فوات الصفات المشروطة، ومن العيـ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ـا النكاح فالشروط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ـ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شـرط صفة في أحـد الزوجـين كالشـرط الأوفي ـ في إحدى الروايتين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وجهين لمالك والشافعي ـ ملك الفسخ لفواتها، وكذلك له الفسخ عنده بالع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نعة من مقصود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‏.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لك الفسخ، وأما التحليل فهو غير مقص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في العقود عنده معتبر، والمتعة نكاح إلى أجل، والنكاح لا يتأ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غار، علله ـ هو وكثير من أصحابه كالخلال وأبي بكر عبد العزيز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ي المهر، وكونه جعل أحد البضعين مهراً للآخر، وهذا تعليل أصحاب مالك، وعلله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ه بتعلي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ي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نبغي مع الشرط الفاسد أن يخير العاقد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زام العقد بدونه وبين فسخه، كما في الشروط الفاسدة في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كاح لا ينعقد إلا بصيغة الإنكاح والتزويج؛ لأن ذلك هو الصريح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ا ينعقد بالكناية ـ كما يقوله أبو حامد والقاضي أبو يعلى وأتباعهما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موافقة لأصحاب الشافعي ـ 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بيع يصح فيه شرط الخيار دون النكا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الفرق؛ لأن البيع يمكن عقده جائزاً بخلاف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صححون لنكاح التحليل والشغار ونحوهما قد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ه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لم نصححه؛ فإنا لا نصححه مع كونه شغاراً وتحليلا ومت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نبطل شرط أصل العقد في المهر، ونبطل شرط التحليل، كذلك شرط التأجيل عن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قي العقد لازما ليس فيه شغار ولا تحليل؛ ولهذا قال أصحاب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د ال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صح نكاح التحليل، ولا تحل به للمطلق ثلاثا؛ عملا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ّه المحلل والمحل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م إنما يصححونه مع إبطال شرط التحل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كون نكاحا لازما، ولا يحلون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ول؛ لأنه إذا أحلت للأول قصد بذلك تحلي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ول، فإذا لم تحل به للأول لم يقصد به التحليل للأول، فلا يكون نكاح تح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قول، لا ينكح أحد المرأة إلا نكاح رغبة، لا نكاح تحل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نكحها بنية التحليل أو شرطه ثم قصد الرغبة هي وهو وأسقطها شرط التحليل، 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ى استئناف عقد‏؟‏أم يكفي استصحاب العقد الأول‏؟‏فيه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شبه إسق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الفاسد في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صح معه أم لا وهو قصد‏؟‏ومثله إذا عقد العقد بدون 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شترط 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قع باطلا وموقوفا على الإجازة‏؟‏ فيه قولان مشهوران، 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ن في 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قع باطلا، ولا يوقف، كقو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قف على الإجازة، كقول أبي حنيفة ومالك، فإذا عقد العقد بنية فاس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رط فاسد فق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على القولين في الوقف؛ فمن قال بالوقف وقفه على إز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سد، ومن لا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وال المانع كوجود المقت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موقوفا على حصو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وطه، فهو كالوقف على زوال بعض موان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جعلتموه زوجا مطلقا يلزمها نكاحه فقد ألزمتموها بنكاح لم ترض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خلاف الأصول والنصوص وأصح الأقوال في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مر إليها فإن رض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 ذلك الشرط كان زوجا، ولا يحتاج إلى استئناف 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رض به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لنكاح الموقوف على إجازتها، وكذلك في النكا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هر لم يسلم له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حريمه، أو استحقاقه فإن شاءت أن ترضي به زوجا بمهر آخر كان ذلك، وإن شاء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ارقه فلها ذلك، وليس قبل رضاها نكاح ل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7" name="Image77" descr="">
              <a:hlinkClick xmlns:a="http://schemas.openxmlformats.org/drawingml/2006/main" r:id="rId2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2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 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مرأة فشرط عليه عند النكاح أنه لا يتزوج عليها، ولا ينقلها من منز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ابنة فشرط عليه أن تكون عند أمها وعنده ما تزال فدخل على ذلك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اء‏؟‏وإذا أخلف هذا 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لزوجة الفسخ،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نعم تصح هذه الشروط وما في معناها في مذهب الإمام أ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من الصحابة والتابعين وتابع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مر بن الخطاب، وعمرو بن العاص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نهما ـ وشريح القاضي، والأوزاعي، وإسحاق؛ ولهذا يوجد في هذا الوقت صدا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مغرب القديمة لما كانوا على مذهب الأوزاعي فيها هذه الشر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مالك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أنه إذا تزوج عليها أو تسري أن يكون أمرها بيدها ونحو ذلك، صح هذا الشرط ـ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ملكت الفرق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المعني نحو مذهب أحمد في ذلك؛ لما أخرجاه في الصحي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ق الشروط أن توفوا به ما استحلل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فر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قاطع الحقوق عند الشروط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ا يستحل به الفروج من الشروط أحق بالوفاء من غيره، وهذا نص في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شروط؛ إذ ليس هناك شرط يوفي به بالإجماع غير الصداق والكلام، فتعين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هذه الشر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شرط مقام ولدها عندها، ونفقته عليه، فهذا مثل الزيا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اق، والصداق يحتمل من الجهالة فيه ـ في المنصوص عن أحمد وهو مذهب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ـ ما لا يحتمل في الثمن والأ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جهالة تنقص على جهالة مهر المثل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بالجواز؛ لاسيما ومثل هذا يجوز في الإجارة ونحوها في مذهب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جر الأجير بطعامه وكسوته، ويرجع في ذلك إلى العرف، فكذلك اشتراط النفق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ا يرجع فيه إلى العرف بطريق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لم يوف لها بهذه الشروط فتزوج، وتسري، فلها فسخ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وقف ذ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نزاع؛ لكونه خيارآً مجتهدا فيه، كخيار العنة والعيوب؛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تاج إلى اجتهاد في ثبوته، وإن وقع نزاع في الفسخ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خيار المعت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في مواضع الخلاف عند القائلين به بلا حكم حاكم مثل أن ي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ترا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ذلك أن توقف الفسخ على الحكم هل هو الاجتهاد في ثبوت الحك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‏؟‏أو أن الفرقة يحتاط لها‏؟‏والأ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فسخ المختلف فيه كالعنة لا يف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كم حاكم، لكن إذا رفع إلى حاكم يري فيه إمضاءه أمضاه، وإن رأي إبطاله أبط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8" name="Image78" descr="">
              <a:hlinkClick xmlns:a="http://schemas.openxmlformats.org/drawingml/2006/main" r:id="rId2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2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من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تزوج على الزوجة ولا يتسري، ولا يخرجها من دارها أو من بلدها، فإذا شرط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زوج قبل العقد، واتفقا عليها، وخلا العقد عن ذ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كون صحيحة لاز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عمل بها كالمقارنة، أو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نعم تكون صحيحة لازمة إذا لم يبطلاها، حتى لو قارنت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ظاهر مذهب الإمام أبي حنيفة والإمام مالك وغيرهما في جميع العقود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في 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من مسألة صداق السر والعل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يطرده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في العبادات؛ فإن النية المتقدمة عندهما كالمقار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ذهب أحمد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شروط المتقدمة لا تؤ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قول ثالث، وهو الفرق بين الشرط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غير مقصود، كالتوطؤ على أن البيع تلجئة لا حقيقة له، وبين الشرط الذي لا ي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 يكون مقصوداً، كاشتراط الخيار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امة نصوص أحمد وقدماء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ققي المتأخرين على أن الشروط والمواطأة التي تجري بين المتعاقدين قبل العقد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 يفسخاها حتى عقدا العقد، فإن العقد يق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يدا بها، وعلى هذا جواب 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ئل الحيل في البيع، والإجارة، والرهن، والقرض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ثير موج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وكلام أصحابه، تضيق الفتوي عن تعديد أعيان الم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ها مشهو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ه أدني خبرة بأصول أحمد ونصوصه، لا يخفي علي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ررنا دلائل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نة وإجماع السلف وأصول الشريعة في مسألة التح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أمل العقود التي كانت تجري بين النبي صلى الله عليه وسلم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عقد البيعة التي كانت بينه وبين الأنصار ليلة العقبة، وعقد الهدنة الذ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وبين قريش عام الحديبية، وغير ذلك؛ علم أنهم اتفقوا على الشروط ثم عقدوا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مطلق، وكذلك عامة نصوص الكتاب والسنة في الأمر بالوفاء بالعقود والع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وط والنهي عن الغدر، والثلاث تتناول ذلك تناولا واحداً؛ فإن أهل اللغة وال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ون على التسمية، والمعاني الشرعية توافق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9" name="Image79" descr="">
              <a:hlinkClick xmlns:a="http://schemas.openxmlformats.org/drawingml/2006/main" r:id="rId2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>
                      <a:hlinkClick r:id="rId2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 الإسلام ـ رحمهُ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جل تزوج بنتا عمرها عشر سنين، واشترط عليه أهلها أنه يسكن عندهم ولا ينق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، ولا يدخل عليها إلا بعد سنة، فأخذها إليه، وأخلف ذلك، ودخل عليها،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 نقلها، ث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بها في مكان يضربها فيه الضرب المبرح، ثم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فر بها، ثم حضر بها ومنع أن يدخل أهلها عليها مع مداومته على ضر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ح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وم معه على هذا الحا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أمر على ما ذكر فلا يحل إقرارها معه على هذه الحالة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عذر أن يعاشرها بالمعروف فرق بينهما، وليس له أن يطأها وطأ يضر بها، بل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نع من العدوان عليها فرق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0" name="Image80" descr="">
              <a:hlinkClick xmlns:a="http://schemas.openxmlformats.org/drawingml/2006/main" r:id="rId2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>
                      <a:hlinkClick r:id="rId2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ُ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مرأته بالشهود ألا يسكنها في منزل أبيه، فكانت مدة السكني منفردة، وهو عاجز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ب عليه ذلك‏؟‏وهل لها أن تفسخ النكاح إذا أراد إبطال الشرط‏؟‏وهل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ن يمكن أمها أو أختها من الدخول عليها والمبيت عندها،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عليه ما هو عاجز عنه، لا سيما إذا شرطت الرضي بذلك ب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ادراً على مسكن آخر لم يكن لها عند كثير من أهل العلم ـ كمالك وأحد القول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حمد وغيرهما ـ غير ما شرط لها، فكيف إذا كان عاجزاً‏؟‏وليس لها أن ت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عند هؤلاء وإن كان قادرآ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كان ذلك للسكن ويصلح لسكني الفقي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جز عن غيره فليس لها أن تفسخ بلا نزاع بين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عليه أن يم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ول إلى منزله لا أمها ولا أختها إذا كان معاشراً لها ب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1" name="Image81" descr="">
              <a:hlinkClick xmlns:a="http://schemas.openxmlformats.org/drawingml/2006/main" r:id="rId2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>
                      <a:hlinkClick r:id="rId2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 الإسلام ـ رحمهُ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جل تزوج، وشرطوا عليه في العقد أن كل امرأة يتزوج بها تكون طالقا، وكل ج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سري بها تعتق عليه، ثم إنه تزوج وتس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حكم في المذاهب الأربع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شرط غير لازم في مذهب الإمام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زم له في مذهب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تزوج وقع به الطلاق، ومتى تسري عتقت عليه الأمة، وكذلك مذه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ذهب أحمد فلا يقع به الطلاق ولا العتاق، لكن إذا تزوج وتسري كان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ت أقامت معه، وإن شاءت فارقته؛ ل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الشروط أن يوفي به ما استحللتم به الفر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رجلا تزوج امرأة بشرط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زوج عليها، فرفع ذلك إلى عم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طع الحقوق عند الشروط، فالأقوال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به الطلاق والعت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ع ب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لك امرأته فر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 ـ وهو أعدل الأقوال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قع به طلاق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اق؛ لكن لامرأته ما شرط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اءت أن تقيم معه، وإن شاءت أن تفارقه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سط ال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2" name="Image82" descr="">
              <a:hlinkClick xmlns:a="http://schemas.openxmlformats.org/drawingml/2006/main" r:id="rId2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>
                      <a:hlinkClick r:id="rId2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قال الشيخ ـ رحم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حلف ب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ا يتزوج فلانة، ثم بدا له أن ينك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ه ذلك‏؟‏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تزوج امرأة، وشرط في العقد أنه لا يتزوج عليها ثم ت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ثبت لها الخي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رب العالمين، له أن يتزوجها، ولا يقع بها الطلاق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ها عند جمهور السلف، وهو مذهب الشافعي وأحمد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شرط في العقد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زوج عليها، وإن تزوج عليها كان أمرها بيدها، كان هذا الشرط صحيحا لاز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مالك وأحمد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تزوج عليها فأمرها بيدها إن شاءت أقامت، وإن شاء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عيُوب في النِّ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3" name="Image83" descr="">
              <a:hlinkClick xmlns:a="http://schemas.openxmlformats.org/drawingml/2006/main" r:id="rId2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>
                      <a:hlinkClick r:id="rId2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ت برجل، فلما دخل رأت بجسمه برص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ها أن تفسخ عليه النكاح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ظـهر بأحد الزوجين جنون، أو جذام، أو برص، فللآخر فسخ النكا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إذا رضي بعد ظهور العيب فلا فسخ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فسخت فليس لها أن تأخذ شيئ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ازها، وإن فسخت قبل الدخول سقط مهرها، وإن فسخت بعدها لم يس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4" name="Image84" descr="">
              <a:hlinkClick xmlns:a="http://schemas.openxmlformats.org/drawingml/2006/main" r:id="rId2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>
                      <a:hlinkClick r:id="rId2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ـ عن رجل متزوج بامرأة فظه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جذوماً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هل لها فسخ النكاح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إذا ظهر أن الزوج مجذ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مرأة فسخ النكاح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5" name="Image85" descr="">
              <a:hlinkClick xmlns:a="http://schemas.openxmlformats.org/drawingml/2006/main" r:id="rId2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>
                      <a:hlinkClick r:id="rId2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 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ًا فوجدها مستحاضة لا ينقطع دمها من بيت أمها، وأنهم غ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ه فسخ النكا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ع على من غره بالصداق‏؟‏ وهل يجب على أمها وأبيها يمين إذا أنكروا أم لا‏؟‏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ه وطؤها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يب يثبت به فسخ النكاح في أظهر الوجهين في مذهب أحمد وغير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مما لا يمكن الوطء معه إلا بضرر يخافه وأذي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طء المستحاضة عند أحمد في المشهور عنه لا يجوز،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منع الوطء ح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ستداد ال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طبعا كالجنون، والجذ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الفسخ عند مالك والشافعي وأحمد، كما جاء 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منع كمال ال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جاسة في الفرج، ففيه نزاع مشهور، والمستحاضة أشد من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فسخ قبل الدخول فلا مهر عليه، وإن فسخ بعده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د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ر بمثل هذه الخلوة، وإن كان قد وطأها فإنه يرجع بالمهر على من غ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قر، فلا شيء عليه، وله أن يحلف من ادعى الغرور عليه أنه لم يغ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اضة فيه نزاع 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جوز وطؤها، كق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إلا الضرورة؛ وهو مذهب أحمد في المشهو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الخيار ما لم يصدر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دل على الرضا بقول أو فعل، فإن وطأها بعد ذلك فلا خيار له، إلا أن ي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ه الخيار‏؟‏فيه نزاع مشهور، والأظهر ثبوت ال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6" name="Image86" descr="">
              <a:hlinkClick xmlns:a="http://schemas.openxmlformats.org/drawingml/2006/main" r:id="rId2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>
                      <a:hlinkClick r:id="rId2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 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على أنها بكر، فبانت ثيباً فهل له فسخ النكاح ويرجع على من غره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سخ النكاح، وله أن يطالب بأرش الصداق ـ وهو تفاوت ما بين م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كر والثيب فينقص بنسبته من المسمي ـ وإذا فسخ قبل الدخول سقط الم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7" name="Image87" descr="">
              <a:hlinkClick xmlns:a="http://schemas.openxmlformats.org/drawingml/2006/main" r:id="rId2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>
                      <a:hlinkClick r:id="rId2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نِكَاح الكُفَّ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8" name="Image88" descr="">
              <a:hlinkClick xmlns:a="http://schemas.openxmlformats.org/drawingml/2006/main" r:id="rId2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>
                      <a:hlinkClick r:id="rId2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 الإسلام ـ رَحِمهُ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 من نكاح، لا من سف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عنا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الحديث معروف من مراسيل علي بن الحسين ـ رضي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 ـ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 من نكاح، لا من سفاح، لم يصبني من نكاح الجاه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مناكحهم في الجاهلية على أنحاء 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9" name="Image89" descr="">
              <a:hlinkClick xmlns:a="http://schemas.openxmlformats.org/drawingml/2006/main" r:id="rId2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>
                      <a:hlinkClick r:id="rId2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ـ عن النكاح قبل بعث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رس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هو صحيح،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ناكحهم في الجاهلية على أنحاء 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نكاح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النكاح في الجاهلية صحيح عند جمهور العلماء، وكذلك سائر مناكح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 التي لا تحرم في الإسلام، ويلحقها أحكام النكاح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ر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لاء، واللعان، والظهار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عن مالك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 أهل ال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ي هذا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 لو طل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 ثلاثا لم يقع به طلاق، ولو 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زوجته الذمية ثلاثا فتزوجها ذمي ووطئها لم يحلها عنده، ولو وطئ ذمي ذ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كاح لم يصر بذلك محص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العلماء يخالفونه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ونه صحيح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وق النسب، وثبوت الفر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خلاف فيه بين المسلمين، فليس هو بمنزلة 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بهة، بل لو أسلم الزوجان الكافران أقرا على نكاحهما بالإجماع، وإن كانا لا يق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طء شبهة، وقد احتج الناس بهذا الحديث على أن نكاح الجاهلية نكاح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وا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مْرَأَتُهُ حَمَّالَةَ الْحَطَ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ِمْرَأَةَ فِرْعَوْ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ماها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في الإطلاق ال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ـ رَحمه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حيح البخ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طاء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شرك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تين من النبي صلى الله عليه وسلم و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مشركين أهل حرب يقات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تلونه، ومشركين أهل عهد لا يقاتلهم ولا يقاتل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ذا هاجرت امرأ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حرب لم تخطب حتى تحيض وتطهر، فإذا طهرت حل لها النكاح؛ فإن هاجر زوجها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كح ردت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اجر عبد منهم أو أمة فهما حران، ولهما ما للمهاجرين، ثم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هل العهد مثل حديث مجاهد، وإن هاجر عبد أو أمة للمشركين أهل العهد لم ترد، و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ما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طاء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قريبة بنت أبي أمية عند عمر بن الخطاب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قها فتزوجها معاوية بن أبي سفيان، وكانت أم الحكم ابنة أبي سفيان تحت عياض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يم الفهري فطلقها فتزوجها عبد اللّه بن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في باب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جر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جاءت إلى المسلمين أيعاض زوجها منها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آتُوهُم 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َق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إنما كان ذلك بي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بين أهل الع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ه في صلح بي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بين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 فيه ف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هاجرة من أهل الحرب ليس عليها عدة، إنما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براء بحيضة، وهذا أحد قولي العلماء في هذه المسألة؛ لأن العدة فيها حق للزوج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 لَكُمْ عليهنَّ مِنْ عِدَّةٍ تَعْتَدُّونَ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دا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ملكت نفسها بالإسلام واله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ملك العبد نفسه بالإسلام والهجرة، فلم يكن للزوج عليها حق، لكن الاستبراء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مة المعتقة، وقد يقوي هذا 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لعة يكفيها حيضة؛ لأن كل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خل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زوجها إذا هاجر قبل النكاح ردت إليه وإن كانت قد حاض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فقد روي البخاري بعد هذا عن خالد، عن عكرمة،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س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رانية قبل زوجها بساعة حرم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ه ابن عباس في المهاجرة يو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من أن زينب بنت رسول اللّه صلى الله عليه وسلم ردت على أبي العاص بن ال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كاح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تبت في الفقه في هذا آثاراً ونصوصاً عن الإمام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هاجر من عبيدهم يكون حراً 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هاجرين، كما في قصة أبي بكرة ومن هاجر معه من عبيد أهل الطائف، وهذا لا ريب في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بالإسلام والهجرة ملك نفسه؛ لأن مال أهل الحرب مال إباحة، فمن غلب على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؛ فإذا غلب على نفسه فهو أولى أن يملكها، والإسلام يعص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هاجر من رقيق المعاهدين، يرد عليهم ثمنه دون عين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ا لهم معصوم، فهو كما لو أسلم عبد الذمي يؤمر بإزالة ملكه عنه ببيع أو هب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، فإن فعل وإلا بيع عليه، ولا يرد عينه عليهم؛ لأنهم يسترقون المسلم، وذل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، بخلاف رد الحر إليهم فإنهم لا يسترقونه؛ ولهذا لما شرط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رد النساء مع الرجال فسخ الله ذلك، وأمره ألا يرد النساء المسلما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هُنَّ حِلّ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هُمْ وَلَا هُمْ يَحِلُّونَ لَهُ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باح في دار الكفر من المرأة المسلمة ما لا يستباح من الرجل؛ لأن المرأة الأس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جل الأسير، وأمره برد المهر عو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0" name="Image90" descr="">
              <a:hlinkClick xmlns:a="http://schemas.openxmlformats.org/drawingml/2006/main" r:id="rId2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>
                      <a:hlinkClick r:id="rId2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نكِحُواْ الْمُشْرِك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أباح العلماء التزويج بالنصرانية وإليهو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هما من المشركين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اللّه، نكاح الكتابية جائز بالآية التي في المائدة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طَعَا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أُوتُواْ الْكِتَابَ حِلٌّ لَّكُمْ وَطَعَامُكُمْ حِلُّ ل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حْصَنَاتُ مِنَ الْمُؤْمِنَاتِ وَالْمُحْصَنَاتُ مِنَ الَّذِينَ أُوت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َ مِن قَبْل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مذهب جما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والخلف من الأئمة الأربع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ره 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رانية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شركا أعظم مم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بها عيسي ابن مريم ـ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مذهب طائفة من أهل البدع ـ وقد احتجوا بالآية التي في سورة البقرة، و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ُمْسِك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عِصَمِ الْكَوَافِ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جواب عن آية البق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ثلاثة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هل الكتاب لم يدخلوا في المشركين، فجعل أهل الكتاب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كين بدلي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آمَنُوا وَالَّذِينَ هَادُوا وَالصَّابِئ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نَّصَارَى وَالْمَجُوسَ وَالَّذِينَ أَشْرَك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وصفهم بالشرك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خَذُواْ أَحْبَار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ُهْبَانَهُمْ أَرْبَابًا مِّن دُونِ اللّهِ وَالْمَسِيحَ ابْنَ مَرْيَمَ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مِرُواْ إِلاَّ لِيَعْبُدُواْ إِلَـهًا وَاحِدًا لاَّ إِلَـهَ إِلاَّ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بْحَانَهُ عَمَّا ي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هل الكتاب ليس في أصل دينهم شرك؛ فإن اللّه إنما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ل بالتوحيد، فكل من آمن بالرسل والكتب لم يكن في أصل دينهم شرك ولكن النص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عوا الشرك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بْحَانَهُ وَتعالى عَمَّا ي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حيث وصفهم بأنهم أشركوا فلأجل ما ابتدعوه من الشرك الذي لم ي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ه وجب تميزهم عن المشركين؛ لأن أصل دينهم اتباع الكتب المنزلة التي جاء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وحيد، لا بال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كتاب لم يكونوا من هذه الجهة مشركين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الذي أضيفوا إليه لا شرك فيه، كما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، وأمة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من هذه الجهة، لا اتحاد، ولا رفض، ولا تكذيب بالقدر، ولا غير ذلك من الب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بعض الداخلين في الأمة قد ابتدع هذه البدع، لكن أمة محمد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ا تجتمع على ضلالة، فلا يزال فيها من هو متبع لشريعة التوحيد، بخلاف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خبر اللّه ـ عز وجل ـ عن أهل الكتاب أنهم مشركون بالاسم، 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عل، وآية البقرة قا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ْمُشِرِكِي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ْمُشْرِكَات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م أوكد من الفع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ملهم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ْمُشِرِكِي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ورة البقرة كما وصفهم بالشرك، فهذا متوجه بأن يفرق بين دلالة اللفظ مفر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رونا؛ فإذا أفردوا دخل فيهم أهل الكتاب، وإذا أقرنوا مع أهل الكتاب لم يدخ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، كما قيل مثل هذا في ا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البقرة عامة، وتلك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ص يقدم على 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المائدة ناسخة لآية البقرة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 نزلت بعد البقرة باتفاق العلماء، وقد جاء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 من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نزولا، فأحلوا حلالها، وحرموا حر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آية المتأخرة تنسخ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ة إذا تعارض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ُمْسِكُوا بِعِصَمِ الْكَوَافِ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ا نزلت بعد صلح الحديبية لما هاجر من مكة إلى المدي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زل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امتحان المهاج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خطاب لمن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مته كا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عريف العهد، والكوافر المعهودات هن المشركات، م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 قد يميزوا من أهل الكتاب ـ أيضاً ـ في بعض المواضع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تَرَ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أُوتُواْ نَصِيبًا مِّنَ الْكِتَابِ يُؤْمِنُونَ بِالْجِبْ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طَّاغُوتِ وَيَقُولُونَ لِلَّذِينَ كَفَرُواْ هَؤُلاء أَهْدَى مِن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سَب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أصل دينهم هو الإي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كن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وا مبتدعين الكفر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كْفُرُونَ بِاللّهِ وَرُسُلِهِ وَيُرِيدُونَ أَن يُفَرِّقُواْ بَيْنَ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ُسُلِهِ وَيقُولُونَ نُؤْمِنُ بِبَعْضٍ وَنَكْفُرُ بِبَعْضٍ وَيُرِيدُونَ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َّخِذُواْ بَيْنَ ذَلِكَ سَبِيلاً أُوْلَـئِكَ هُمُ الْكَافِرُونَ حَقّ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عْتَدْنَا لِلْكَافِرِينَ عَذَابًا مُّهِي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1" name="Image91" descr="">
              <a:hlinkClick xmlns:a="http://schemas.openxmlformats.org/drawingml/2006/main" r:id="rId3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>
                      <a:hlinkClick r:id="rId3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ء الكتاب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دليل على وطئهن بملك اليمين من الكتاب والسنة والإجما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عتبار‏؟‏وعلى تحريم الإماء المجوسيات‏؟‏أفتونا مأج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رب العالمين، وط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ء الكتاب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لك 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ي من وطئهن بملك النكاح عند عوام أهل العلم من الأئمة الأربعة وغيرهم، ولم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د من السلف تحريم ذلك كما نقل عن بعضهم المنع من نكاح الكتابيات، وإن كا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عن أحد من الأوائل أنه حرم نكاح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تحريم 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عة، ولكن في كراهة نكاحهن مع عدم الحاجة نزاع، والكراهة معروفة في مذهب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حمد، وكذلك كراهة وطء الإماء فيه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ر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كراهة في ذلك مبن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راهة الت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حريم فلا يعرف عن أحد، ب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زع العلماء في جواز تزويج الأمة الكتا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زه أبو حنيفة وأصحابه، وحرمه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الليث والأوزاعي، وعن أحمد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هما كالثاني؛ فإن اللّ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ـ إنما أباح نكاح المحصنات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حْصَنَاتُ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أُوتُواْ الْكِتَابَ مِن قَبْل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اح المحصنات منهم، وقال في آية الإ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لَّمْ يَسْتَطِع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كُمْ طَوْلاً أَن يَنكِحَ الْمُحْصَنَاتِ الْمُؤْمِنَاتِ فَمِن مِّا مَلَك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مَانُكُم مِّن فَتَيَاتِكُمُ الْمُؤْمِنَاتِ وَاللّهُ أَعْلَمُ بِإِيمَان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ضُكُم مِّن بَعْض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فإنما أباح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ات، وليس هذا موضع بسط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مة المجوسية فالكلام فيها ينبني على أ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كاح المجوسيات لا يجوز، كما لا يجوز نكاح الوثن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الأئمة الأربعة، وذكره الإمام أحمد عن خمسة من الصحابة في ذبائح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ائهم، وجعل الخلاف في ذلك من جنس خلاف أهل الب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لا يجوز نكاحهن لا يجوز وطئهن بملك ال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ثنيات، وهو مذهب مالك والشافعي وأحمد وغيرهم، وحكي عن أبي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ح وطء الإماء بملك اليمين على أي دين 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ن هذا يذكر عن بعض المتقد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بين أن في وطء الأمة الوثنية نزا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مة الكتابية فليس في وطئه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احة التزوج بهن نزاع، بل في التزوج بها خلاف 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مما يبين أن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واز التزوج بهن مع المنع من التسري بهن لم يقله أحد ولا يقوله فق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 على أنه لا يحرم التسري به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، ولم يقم على تحريمهن دليل من نص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 ولا قياس، فبقي حل وطئهن على الأصل؛ وذلك أن ما يستدل به من ينازع في 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هن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نكِحُواْ الْمُشْرِك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ُمْسِكُوا بِعِصَمِ الْكَوَافِ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نما يتناول النكاح، لا يتناول الوطء بملك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في السنة ولا في القياس ما يوجب تحريمهن، فيبقي الحل على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فُرُوجِهِمْ حَافِظُونَ إِلَّا عَلَى أَزْوَاجِهِمْ أوْ مَا مَلَك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مَانُهُمْ فَإِنَّهُمْ غَيْرُ مَلُو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عموم جواز الوطء بملك اليمين مطلقا، إلا ما استثناه الدليل؛ حتى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وغيره من الصحابة جعلوا مثل هذا النص متناولا للجمـع بين الأختين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تهما آية، وحرمتهما 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وا قد جعلوه عاما في صورة حرم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، فلأن يكون عاما في صورة لا يحرم فيها النكاح أولى وأح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جمع العلماء على حل ذلك كما ذكرناه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 أحد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جوز نكاحهن، ويحرم التسري بهن، بل 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طء في ملك اليمين حيث يحرم الوطء في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تزوج ب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مة مجمع على التسري بها، ولم يكن أرجح من حل النكاح، ولم يكن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ري دون النكاح كان خلاف 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ل نكاحهن يقتضي حل التسري بهن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والأحرى؛ وذلك أن كل من جاز وطؤها بالنكاح جاز وطؤها بملك اليمين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كس فقد تنازع فيه؛ وذلك لأن ملك اليمين أوسع، لا يقتصر في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د، والنكاح يقتصر فيه على ع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حرم فيه الجمع بالنكاح قد نوزع في 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فيه بملك اليمين، وله أن يستمتع بملك اليمين مطلقا من غير اعتبار قس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ئذان في عزل، ونحو ذلك مما حجر عليه فيه لحق الزو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 النكاح نوع رق، و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رق ت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ح اللّه للمسلمين أن يتزوجوا أهل الكتاب، ولا يتزوج أهل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ءهم؛ لأن النكاح نوع رق، كما 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رق؛ فلينظر أحدكم عند من ي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زيد ا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 سيد في كتاب اللّه، وقرأ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لْفَ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ِّدَهَا لَدَى الْبا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وا اللّه في النساء، فإنهن عوان عن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جوز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رق هذه الكافرة، ولم يجز للكافر أن يسترق هذه المسلمة؛ لأن الإسلام يعلو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ى عليه، كما جوز للمسلم أن يملك الكافر، ولم يجوز للكافر أن يملك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ً جواز وطئهن من ملك تام أولى وأح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ضح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ا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الكفر، وإما ال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كفر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نع، والرق ليس مانعا من الوطء بالملك؛ وإنما يصلح أن يكون مانعا من الت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مقتضي للوطء قائما، والمانع منتفيا، جاز الوط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وجه مشتم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التمثيل وعلى قياس الأولى ويخرج منه وجه رابع يجعل قياس التع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 مقتض لجواز وطء المملوكة، كما نبه النص على هذه العلة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مَا مَلَك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مَانُكُمْ 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نما يمتنع الوطء بسبب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؛ بأن تكون محرمة بالرضاع، أو بالصهر، أو بالشرك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ليس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صلح للمنع إلا كونها كتابية، وهذا ليس بما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مقتضي للحل قائم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نع المذكور لا يصلح أن يكون معارضا، وجب العمل بالمقتضي السالم عن المعا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وم، وهذه الوجوه بعد تمام تصورها توجب القطع بال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تدبر سير الصحابة والسلف على عهد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الصحابة وجد آثاراً كثيرة تبين أنهم لم يكونوا يجعلون ذلك مانع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ذه كانت سنة النبي صلى الله عليه وسلم وسنة خلف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ذي كانت له أم ول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ت تسب النبي صلى الله عليه وسلم، فقام يقتلها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حديثها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لم تكن مسلمة، لكن هذه القصة 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حجة فيها؛ لأنه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ائل مقدم النبي صلى الله عليه وسلم المدينة، ولم يكن ـ حينئذ ـ يحرم 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ات، وإنما ثبت التحريم بعد الحديبية لما أنز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ُمْسِك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عِصَمِ الْكَوَافِ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طلق عمر امرأته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بمكة، وأما الآية التي في البقرة فلا يعلم تاريخ نزولها وفي البقرة ما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أخراً كآيات الزنا، وفيها ما نزل متقدما كآيات الصيام ومثل ما روي 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لما أراد غزوة تبوك قال للجد بن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 في نساء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ف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ئْذَن لِّي وَلاَ تَفْتِنّ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ل فتحه لخيبر، وقسمه للرقيق، ولم ينه المسلمين عن وطئهن حتى يسلمن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م بالاست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ن يبيح وطأ الوثنيات بملك اليمين، قد يستدل بما جري يوم أوط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وطأ حامل حتى تضع، ولا غير ذات حمل حتى تستبرأ بح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ء الوثنيات بملك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كلام ليس هذا موضعه، والصحابة لما فتح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لم يكونوا يمتنعون عن وطء النصران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2" name="Image92" descr="">
              <a:hlinkClick xmlns:a="http://schemas.openxmlformats.org/drawingml/2006/main" r:id="rId3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>
                      <a:hlinkClick r:id="rId3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جوسية، فقد ذكرنا أن الكلام فيها مبني على أ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جوس لا تحل ذبائحهم، ولا تنكح نساؤهم والدل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وا من أهل الكتاب، ومن لم يكن من أهل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ل طعامه ولا نس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مقدمة الأولي، ففيها نزاع شاذ فالدليل عليها أ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َـذَا كِتَابٌ أَنزَلْنَاهُ مُبَارَكٌ فَاتَّبِعُو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قُواْ لَعَلَّكُمْ تُرْحَمُونَ أَن تَقُولُواْ إِنَّمَا أُنزِلَ الْكِتَا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طَآئِفَتَيْنِ مِن قَبْلِنَا وَإِن كُنَّا عَن دِرَاسَت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غَافِ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تبين أنه أنزل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هة أن يقولوا ذلك ومنعاً لأن يقولوا ذلك ودفعا لأن يقولوا ذلك، فلو كان قد 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كثر من طائفتين لكان هذا القول كذبا فلا يحتاج إلى مانع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آمَ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هَادُوا وَالصَّابِئِينَ وَالنَّصَارَى وَالْمَجُوسَ وَ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شْرَكُوا إِنَّ اللَّهَ يَفصل بَيْنَهُمْ يَوْمَ الْقِيَام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ذكر الملل الست، وذكر أنه يفصل بينهم يوم القيامة، ولم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ل الت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سعيد في الآخ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آمَ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هَادُواْ وَالنَّصَارَى وَالصَّابِئِينَ مَنْ آمَنَ بِاللَّهِ وَاليو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آخِرِ وَعَمِلَ صَالِح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 موضعين، فلم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وس ولا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في هاتين الملتين سعيد في الآخرة كما في الصابئ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هود والنصاري، لذكرهم، فلو كان لهم كتاب لكانوا قبل النسخ والتبديل على هد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يدخلون الجنة إذا عملوا بشريعتهم، كما كان اليهود والنصاري قبل الن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بديل، فلما لم يذكر المجوس في هؤلاء علم أنه ليس لهم كتاب، بل ذكر الصابئ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م، مع أن الصابئين ليس لهم كتاب، إلا أن يدخلوا في دين أحد من أهل الكتا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دليل على أن المجوس أبعد عن الكتاب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في المسند والترمذي وغيرهما من كتب الحديث وال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ازي الحديث ال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قتتلت فارس والروم، وانتصرت الفرس، ففرح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ون؛ لأنهم من جنسهم ليس لهم كتاب، واستبشر بذلك أصحاب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؛ لكون النصاري أقرب إليهم؛ لأن لهم كتابا، وأنز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 غُلِبَتِ الرُّومُ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دْنَى الْأَرْضِ وَهُم مِّن بَعْدِ غَلَبِهِمْ سَيَغْلِبُونَ فِي بِضْع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بين أن المجوس لم يكو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نبي صلى الله عليه وسلم وأصحابه لهم 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في حديث الحسن بن محمد بن الحنفية وغيره من ال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خذ الجزية من المجوس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وا بهم سنة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غير ناكحي نسائهم، ولا آكلي ذبائح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مسة 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فقه، ولم يعرف عنهم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ذيفة، فذكر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زوج بيهو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بهذا المرسل عوام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سل في أحد قولي العلماء حجة، كمذهب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، ومالك، وأحمد في إحدى الروايتي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آخر هو حجة إذا عضده قول 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وظاهر القرآن، أو أرسل من وجه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سل حجة باتفاق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رسل نص في خصوص المسألة، غير محتاج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ني على المتقد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لهم كتاب ف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قد ضعفه أحمد وغيره، وإن صح فإنه إنما يدل على أنه كان لهم كتاب فرفع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لآن بأيديهم كتاب، وحينئذ فلا يصح أن يدخلوا في لفظ أهل الكتاب؛ إذ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يديهم كتاب، لا مبدل، ولا غير مبدل، ولا منسوخ، ولا غير منسوخ، ولكن إذا كا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ثم رفع، بقي لهم شبهة كتاب، وهذا القدر يؤثر في حقن دمائهم بالجزية إذا قي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فروج والذبائح، فحلها مخصوص ب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وا بهم سنة 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دليل على أنهم ليسوا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، وإنما أمر أن يسن بهم سنتهم في أخذ الجزية خاصة، كما فعل ذلك الصحا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لم يفهموا من هذا اللفظ إلا هذا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مقي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ناك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ئهم، ولا آكلي ذبائح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من جوز أخذ الجزية من أهل الأوثان قا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زية، ومن خصمهم ب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هم شبهة كتاب بخلاف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ماء تع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بهات ولا تحل الفروج والذبائح بالشبهات، ولهذا لما تنازع على وابن عب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ائح بني تغلب قال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لم يتمسكوا من النصرانية إلا بشرب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تَوَلَّهُم مِّنكُمْ فَإِنَّهُ مِنْ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على ـ رضي الله عنه ـ منع من ذبائحهم مع عصمة دمائهم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روي حديث كتاب المجوس، فعلم أن التشبه بأهل الكتاب في بعض الأمور يقتضي حق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اء، دون الذبائح و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3" name="Image93" descr="">
              <a:hlinkClick xmlns:a="http://schemas.openxmlformats.org/drawingml/2006/main" r:id="rId3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>
                      <a:hlinkClick r:id="rId3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 الإسلا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 تكلم بكلمة الكفر، وحكم بكفره، ثم بعد ذلك حلف بالطلاق من امر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رجع إلى الإسلام هل يجوز له أن يجدد النكاح من غير تحليل،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إذا ارتد ولم يعد إلى الإسلام حتى انقضت عدة امرأ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بين منه عند الأئمة 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طلقها بعد ذلك، فقد طلق أجنبية فلا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اد إلى الإسلام فله أن يت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طلقها في زمن العدة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يعود إلى الإسلام، فهذا فيه قول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بينونة تحصل بنفس الردة، وهو مذهب أبي حنيفة، 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شهور عنه، وأحمد في إحدى الروايتي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يكون الطلاق بعد هذا 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نبية فلا ي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كاح لا يزول حتى تنقضي العدة، فإن أسلم قبل ان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ة، فهما على نكاح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الشافعي، وأحمد في الرواية الأخر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إذا كان الطلاق في العدة، وعاد إلى الإسلام قبل انقضاء العدة، تبي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 زوجته، فيقع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م يعد إلى الإسلام حتى انقضت العدة، تبي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 أجنبية، فلا يقع به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4" name="Image94" descr="">
              <a:hlinkClick xmlns:a="http://schemas.openxmlformats.org/drawingml/2006/main" r:id="rId3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>
                      <a:hlinkClick r:id="rId3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ّد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يخ الإسلام ـ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5" name="Image95" descr="">
              <a:hlinkClick xmlns:a="http://schemas.openxmlformats.org/drawingml/2006/main" r:id="rId3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>
                      <a:hlinkClick r:id="rId3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خفيف الصد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على نساء النبي صلى الله عليه وسلم وبناته فقد روت عائشة ـ رضي الله عنها ـ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عظم النساء بركة أيسرهن مؤ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هن أيسرهن صدا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زموا النساء الرجال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الوا في ال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ب عمر بن الخطاب 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لا تغالوا في 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؛ فإنها لو كانت مكرمة في الدنيا أو تقوي عند الله، كان أولاكم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صدق امرأة من نسائه ولا أصدقت امرأة من بناته أكثر من اثن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أو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ه للرجل أن يصدق المرأة صداقًا يضر به إن نقده، ويعجز عن وف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دي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تزوجت امرأة من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م تزوجت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ربع أواق فكأنما تنحتون الفض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 هذا ال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ندنا ما نعطيك، ولكن عسي أن نبعثك في بعث تصي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بعثًا إلى بني عبس فبعث ذلك الرجل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قية عندهم أربعون درهمًا، وهي مجموع الصداق، ليس فيه مقدم ومؤ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رد الس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ذكر أنه تزوج امرأة فأتي النبي صلى الله عليه وسلم يستعي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اقه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أصدق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تي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م تغرفون الدراهم من أوديتكم ما زد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إمام أحمد في مس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دقها دينًا كثيرًا في ذمته وهو ينوي ألا يعطيها إياه، كان ذلك حرامًا عليه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وي أبو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زوج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داق ينوي ألا يؤديه إليها فهو زان، ومن ادان دينًا ينوي أن لا يقضي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فعله بعض أهل الجفاء والخيلاء والرياء من تكثير المهر للر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خر، وهم لا يقصدون أخذه من الزوج، وهو ينوي أن لا يعطيهم إياه، فهذا منكر قب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 للسنة، خارج عن ا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صد الزوج أن يؤديه وهو في الغالب لا يطيقه فقد حمل نفسه، وش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ته، وتعرض لنقص حسناته، وارتهانه بالدين، وأهل المرأة قد آذوا صهرهم وض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حب في الصداق مع القدرة والي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جميع عاجله وآج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يد على مهر أزواج النبي صلى الله عليه وسلم ولا بناته، وكان ما بين 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خمسمائة بالدراهم الخالصة، نحوًا من تسعة عشر دينارًا، فهذه سنة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ن فعل ذلك فقد استن بسنة رسول الله صلى الله عليه وسلم في الصدا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هريرة ـ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صداقنا إذ كان فينا رسو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شر أواق، وطبق ب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ربعمائة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إمام 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ه، وهذا لفظ أبي داود في سننه، وقال أبو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كان صد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؟‏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صداقه لأزواجه ثنتي عشرة أو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ي ما النش‏؟‏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أوقية، فذلك خمس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في صحيحه، وقد تقدم عن عمر أن صداق بنا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ان نحوًا من ذلك، فمن دعته نفسه إلى أن يزيد صداق ابنته على صداق بنا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اللواتي هن خير خلق الله في كل فضيلة، وهن أفضل 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 في كل صفة، فهو جاهل أحم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صداق أمهات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 ال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فقير ونحوه فلا ينبغي له أن يصدق المرأة إلا ما يقدر على وف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مش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ى تعجيل الصداق كله للمرأة قبل الدخول إذا أمكن، فإن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ض وأخر البعض، فهو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السلف الصالح الطيب يرخصون الصداق، ف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ابن عوف في عهد رسول الله صلى الله عليه وسلم على وزن نواة من 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نها ثلاثة دراهم و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وج سعيد بن المسيب بنته على درهمين، وه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أيم من قريش، بعد أن خطبها الخليفة لابنه فأبي أن يزوجه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ق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سلف من تكثير صداق النساء، فإنما كان ذلك لأن المال اتسع عليهم، و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جلون الصداق كله قبل الدخول، لم يكونوا يؤخرون منه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له يسار و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ب أن يعطي امرأته صداقًا كثيرًا فلا بأس بذلك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آتَيْتُمْ إِحْدَا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ِنطَارًا فَلاَ تَأْخُذُواْ مِنْهُ شيئ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شغل ذمته بصداق لا يريد أن يؤديه، أو يعجز عن وفائه، فهذا م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جعل في ذمته صداقًا كثيرًا من غير وفاء له، فهذا ليس بمس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6" name="Image96" descr="">
              <a:hlinkClick xmlns:a="http://schemas.openxmlformats.org/drawingml/2006/main" r:id="rId3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>
                      <a:hlinkClick r:id="rId3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زوج على صداق معين مكتوب، ويتفقا على مقدم فيعطيه ثم ي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حسب المقد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الصداق المكتوب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قدمه الزوج للمرأة من النقد الذي اتفقوا عليه غير الصد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ذي يكتب في الكتاب إذا أعطاها الزوج ذلك أو بعضه أ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ه، فإنه لا يحسب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داق المكتوب، بل لو لم يعطها ذلك لكان لها أن تطلبه في أظهر قولي العل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الصداق الذي يستقر بالموت تأخذه كله بعد موته؛ فإنها إذا رضيت بأن يكون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م ومؤخر ـ يسميه السلف عاجلاً وآجلاً ـ وشارطته على أن يقدم لها كذا ويؤخر كذ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ذكر حين العقد ـ فالشرط المتقدم على العقد إذا لم يفسخ حين عقد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شروط في أظهر قولي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د بسط الكلام على ذلك في الكتاب الكبي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فت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ئل الذرايع والح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الدليل على بطلان التح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مراد أنه إذا دخل بها يعطيها قبل الدخول ذلك، فإذا لم يدخل بها لم تستحق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لها تعجيله قبل 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7" name="Image97" descr="">
              <a:hlinkClick xmlns:a="http://schemas.openxmlformats.org/drawingml/2006/main" r:id="rId3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>
                      <a:hlinkClick r:id="rId3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عجل لها زوجها نقدًا، ولم يسمه في كتاب الصداق، ثم توفي عنها، فطلب الحاك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سب المعجل من الصداق المسمي في العقد؛ لكون المعجل لم يذكر في الصد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إن كانا قد اتفقا على العاجل المقدم والآجل المؤخر ـ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ت به العادة ـ فللزوجة أن تطلب المؤخر كله إن لم يذكر المعجل في العقد، وكذلك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د أهدي لها كما جرت به 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كان أقبضها من الصداق المسمي حس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8" name="Image98" descr="">
              <a:hlinkClick xmlns:a="http://schemas.openxmlformats.org/drawingml/2006/main" r:id="rId3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>
                      <a:hlinkClick r:id="rId3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لته زوجته عند الحاكم على الصداق مدة شهرين، ولم يوجد له م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اكم أن يبقيه أو يطلق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عرف له مال حلفه الحاكم على إعساره وأط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ز حب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ليفه البينة والحالة هذه في المذاهب 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9" name="Image99" descr="">
              <a:hlinkClick xmlns:a="http://schemas.openxmlformats.org/drawingml/2006/main" r:id="rId3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>
                      <a:hlinkClick r:id="rId3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تزوجها رجل ودخل بها، ثم ادعي أنها كانت ثيبًا، وتحاكما إلى الحاكم، فأرسل م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ين فوجدوها كانت بكرًا فأ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كل عن الم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جب علي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ذلك، بل عليه كمال المهر، كما قال زرارة، وقضي الخ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شدون والأئمة المهد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أغلق الباب وأرخى الستر فقد وجبت عليه ال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0" name="Image100" descr="">
              <a:hlinkClick xmlns:a="http://schemas.openxmlformats.org/drawingml/2006/main" r:id="rId3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>
                      <a:hlinkClick r:id="rId3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خطب امرأة، فاتفقوا على النكاح من غير عقد، وأعطي أباها لأجل ذلك شيئا، فما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ه أن يرجع بما أعط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وا قد وفوا بما اتفقوا عليه، ولم يمنعوه من نكاحها حتى ما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يء عليهم، وليس له أن يسترجع ما أعطاهم، كما أنه لو كان قد تزوجها استحقت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اق، وذلك لأنه إنما بذل لهم ذلك ليمكنوه من نكاحها وقد فعلوا ذلك، وهذا 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1" name="Image101" descr="">
              <a:hlinkClick xmlns:a="http://schemas.openxmlformats.org/drawingml/2006/main" r:id="rId3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>
                      <a:hlinkClick r:id="rId3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ت، ثم بان أنه كان لها زوج، ففرق الحاكم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ها مهر‏؟‏وه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ي، أو مهر المث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لمت أنها مزوجة ولم تستشعر؛ لا موته، ولا طلاقه، فهذه ز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اوعة لا مهر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عتقدت موته وطلاقه فهو وطء شبهة بنكاح فاسد فلها المه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مذهب أحمد ومالك أن لها المسمي؛ وعن أحمد رواية أخرى كقول الشافعي أن لها م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2" name="Image102" descr="">
              <a:hlinkClick xmlns:a="http://schemas.openxmlformats.org/drawingml/2006/main" r:id="rId3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>
                      <a:hlinkClick r:id="rId3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 ـ عن معسر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يقسط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يه الصداق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معسرًا قسط عليه الصداق على قدر حاله، ولم يجز حبسه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علماء يقبلون قوله في الإعسار مع يمينه، وهو مذهب الشافعي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البينة إلا بعد الحبس، كما يقوله من يقوله من أصحاب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ومة عند من يحكم بمذهب الشافعي وأحمد لم يح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3" name="Image103" descr="">
              <a:hlinkClick xmlns:a="http://schemas.openxmlformats.org/drawingml/2006/main" r:id="rId3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>
                      <a:hlinkClick r:id="rId3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امرأة وأعطاها المهر، وكتب عليه صداقًا ألف دينار وشرطوا عليه أننا ما ن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 شيئا إلا عندنا هذه عادة وسمعة، والآن توفي الزوج، وطلبت المرأة كتاب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ثة على التمام وال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الصورة على ما ذكر لم يجز لها أن تطالب إلا ما اتفقا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ذكر على الوجه المذكور فلا يحل لها المطالبة به، بل يجب لها ما اتف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امرأة تزوجت برجل، فهرب وتركها من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 سنين، ولم يترك عندها نفقة، ثم بعد ذلك تزوجت رجلاً ودخل بها، فلما اطلع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فسخ العقد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لزم الزوج الصداق‏؟‏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نكاح الأول فسخ لتعذر النفقة من جهة الزوج، وانقضت عدت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زوجت الثاني، فنكاحه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تزوجت الثاني قبل فسخ نكاح الأول، فنكا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زوج والزوجة علما أن نكاح الأول باق، وأنه يحرم عليهما النكا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إقامة الحد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هل الزوج نكاح الأول، أو نفاه، أو جهل تحريم نكا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فسخ، فنكاحه نكاح شبهة، يجب عليه فيه الصداق، ويلحق فيه النسب، ولا حد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غرته المرأة أو وليها فأخبره أنها خلية عن الأزواج، فله أن يرجع بالصد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داه على من غره في أصح قولي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4" name="Image104" descr="">
              <a:hlinkClick xmlns:a="http://schemas.openxmlformats.org/drawingml/2006/main" r:id="rId3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>
                      <a:hlinkClick r:id="rId3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شيخ الإسلام ـ رحمه ال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لا الرجل بالمرأة فمنعته نفسها من الوطء ولم يطأها، لم يس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ها في مذهب الإمام أحمد ـ الذي ذكره أصحابه ـ كالقاضي أبي يعلى، وأبي البرك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ـ وغيره من الأئمة 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، والشافعي، و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عتر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ا لم تمكنه من وطئها لم يستقر مهرها باتفا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 لها عليه نفقة ماد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باتفا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مبغضة له مختارة سواه فإنها تفتدي نفسه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5" name="Image105" descr="">
              <a:hlinkClick xmlns:a="http://schemas.openxmlformats.org/drawingml/2006/main" r:id="rId3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>
                      <a:hlinkClick r:id="rId3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مملو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 والعبودية، تزوج بامرأة من المسلمين، ثم بعد ذلك ظهرت عبوديته، وكان قد اعت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ر، وأن له خيرًا في مصر، وقد ادعوا عليه بالكتاب، وحقوق الزوجية، واقترض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ه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لزمه شيء أو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تزوج العبد بغير إذن سيده ـ إذا لم يجزه السيد ـ 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مسلمين، وفي السن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بغير إذن موإليه فهو ع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لكن إذا أجازه السيد بعد العقد صح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مالك وأحمد في إحدى الروايتين، ولم يصح في مذهب الشافعي وأحمد في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طلب النكاح فعلى السيد أن يزوجه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2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أَنكِحُوا الْأَيَام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ِنكُمْ وَالصَّالِحِينَ مِنْ عِبَادِكُمْ وَإِمَائِكُمْ إِن يَكُونُوا فُقَر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ُغْنِهِمُ اللَّهُ مِن فَضْ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وذكر أنه حر، وتزوجها، ودخل بها، وجب المهر لها بلا نزاع، لكـن هل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ي ـ كقول مالك في رواية‏؟‏أو مهر المثل كقول أبي حنيفة، والشافعي، و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‏؟‏أو يجب الخم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حمد في رواية ثالثة‏؟‏هذا فيه نزاع بي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ق هذا الواجب برقبته كقول أحمد في المشهور عنه، والشافعي في قول، وأظنه 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أو يتعلق ذلك بذمة العبد فيتبع به إذا أعتق، كقول الشافعي في الجديد، 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يوسف ومحمد وغيرهما‏؟‏والأول أظهر؛ فإن قوله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حر تلبيس عليهم، و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، ثم دخوله عليها بهذا الكذب عدوان منه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ئمة متفقون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لوك لو تعدي على أحد فأتلف ماله، أو جرحه أو قتله، كانت جنايته متعلقة برقب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ب في ذمة السيد، بل يقال لل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أن تفك مملوكك من هذه الجناية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ت أن تسلمه حتى تستوفي هذه الجناية من رق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راد أن يقتله، فعليه 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ين ـ من قدر الجناية، أو قيمة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ذهب الشافعي وأحمد في المشهور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مالك وأحمد في رواية يفديه بأرش الجناية بالغًا ما بلغ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ظالم معتد جار على هؤلاء، فتتعلق جنايته برق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اقترضه من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ة مع قوله إنه حر، فهو عدوان عليهم، فيتعلق برقبته في أصح قولي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6" name="Image106" descr="">
              <a:hlinkClick xmlns:a="http://schemas.openxmlformats.org/drawingml/2006/main" r:id="rId3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>
                      <a:hlinkClick r:id="rId3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اعتاضت عن صداقها بعد موت الزوج، فباعت العوض، وقبضت الثمن، ثم أقرت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ت الصداق من غير ثمن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بطل حق المشتري، أو يرجع عليها بالذي اعتر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قبضته من غير الم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طل حق بمجرد ذلك، وللورثة أن يطلبوا منها ثمن الملك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اضت به، إذا أقرت بأن قبض صداقها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أفتى طائفة بأنه يرجع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ي اعترفت بقبضه من التركة، وليس بشيء؛ لأن هذا الإقرار تضمن أنها استو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اقها، وأنها بعد هذا الاستيفاء له أحدثت ملكًا آخر، فإنما فوتت عليهم العقار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7" name="Image107" descr="">
              <a:hlinkClick xmlns:a="http://schemas.openxmlformats.org/drawingml/2006/main" r:id="rId3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>
                      <a:hlinkClick r:id="rId3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 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، وكتب كتابها، ودفع لها الحال بكماله، وبقي المقسط من ذلك، ولم تستح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، وطلبها للدخول فامتنعت، ولها خالة تمن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جبر على الدخول، و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تها المذكورة تسليمها إلي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ا أن تمتنع من تسليم نفسها والحال هذه باتفاق الأئمة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تها ولا غير خالتها أن يمنعها، بل تعزر الخالة على منعها من فعل ما أوج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، وتجبر المرأة على تسليم نفسها ل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8" name="Image108" descr="">
              <a:hlinkClick xmlns:a="http://schemas.openxmlformats.org/drawingml/2006/main" r:id="rId3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>
                      <a:hlinkClick r:id="rId3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 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مرأة فطلقها ثلاثًا، ولها كتاب إلى مدة وهو مع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معسرًا لم يجز مطالبتها له حتى يوسر، وإذا شهدت بينة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، بل القول قوله مع يمينه إذا لم يعرف له مال في مذهب الشافعي وأحمد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9" name="Image109" descr="">
              <a:hlinkClick xmlns:a="http://schemas.openxmlformats.org/drawingml/2006/main" r:id="rId3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>
                      <a:hlinkClick r:id="rId3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 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مرأة وفي ظاهر الحال أنه حر، فأقامت في صحبته إحدى عشرة سنة، ثم طلقها ولم يرد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لبته بحقوقه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ملوك يجب الحجر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لزمه القيام بحق الزو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كم الشرع الشريف في المذاهب الأربع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الزوجة ثابت لها المطالبة به 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جرد دعواه الرق لا يسقط حقها والحال ما ذكر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في الناس الحرية، وإذا ادعي أنه مملوك بلا بينة ولم يعرف خلاف ذلك، ففي 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ثلاثة أقوال للعلماء في مذهب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فيما عليه دون ماله على غيره، كمذهب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حمد في قو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بحال، كقول من قال ذلك من المالكية، وهو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قوله مطلقًا، وهو قول الشافعي ورواية عن أحمد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 دعوي المدعي لرقه لا يقبل إقراره بما يسقط حقها عند جمهور أئمة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بمجرد دعواه الرق‏؟‏وكيف وله خير وإقطاع، وهو منتسب، وقد ادعي الحرية حتى 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قدر أنه كذب ولبس عليها وادعي الحري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بها ودخل، فهذا قد جني بكذبه وتلبيسه، والرقيق إذا جني تعلقت جنايته برق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ا أن تطلب حقها من رقبته، إلا أن يختار سيده أن يفديه بأداء حقها، فل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0" name="Image110" descr="">
              <a:hlinkClick xmlns:a="http://schemas.openxmlformats.org/drawingml/2006/main" r:id="rId3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>
                      <a:hlinkClick r:id="rId3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وَليمَة العُرْ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1" name="Image111" descr="">
              <a:hlinkClick xmlns:a="http://schemas.openxmlformats.org/drawingml/2006/main" r:id="rId3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>
                      <a:hlinkClick r:id="rId3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 ـ عن طعام الزواج وطع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زاء وطعام الختان وطعام الولاد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ليمة العرس فهي سنـة، والإجابـة إليها مأمـور بها وأمـا ول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ـوت فبدعة، مكـروه فعلها، والإجابة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وليمة الختان فهي جائ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فعلها، ومن شاء تر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ليمة الولادة إلا أن يكون قد عق عن الولد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يقة عنه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2" name="Image112" descr="">
              <a:hlinkClick xmlns:a="http://schemas.openxmlformats.org/drawingml/2006/main" r:id="rId3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>
                      <a:hlinkClick r:id="rId3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يكره طعام الطهور، أ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ا‏؟‏وهل فرق بينه وبين وليمة العرس،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أما وليمة العرس فسنة مأمور بها باتفاق العلماء، حتى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أوجبها؛ فإنها تتضمن إعلان النكاح وإظهاره، وذلك يتضمن الفرق 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اح واتخاذ الأخدان؛ ولهذا كانت الإجابة إليها واجبة عند العلماء عند شروط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فاء موان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دعوة الختان ف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الصحابة تفعلها، وهي مباحة ث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أصحاب أحمد وغيره من كره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رخص فيها، بل يستح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بة إليها، فإن كل من فعلها أ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استح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لم يستح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كره الإجابة إليها ـ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3" name="Image113" descr="">
              <a:hlinkClick xmlns:a="http://schemas.openxmlformats.org/drawingml/2006/main" r:id="rId3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>
                      <a:hlinkClick r:id="rId3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كل مع مغفور غف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صح ذلك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لم ينقل هذا أحد عن النبي صلى الله عليه وسلم في اليقظ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ذكروا أنه رؤي في المنام يقول ذلك، وليس هذا على الإطلاق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4" name="Image114" descr="">
              <a:hlinkClick xmlns:a="http://schemas.openxmlformats.org/drawingml/2006/main" r:id="rId3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>
                      <a:hlinkClick r:id="rId3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معنى قو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أتي إلى طعام 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دع إليه فقد دخل سارقًا، وخرج مغيرً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دخل إلى دعوة بغير إذن أهلها، فإنه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فياً كالسارق، ويأكل بغير اختيارهم، فيستحون من نهيه، فيخرج كالمغير الذي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 الناس بالق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5" name="Image115" descr="">
              <a:hlinkClick xmlns:a="http://schemas.openxmlformats.org/drawingml/2006/main" r:id="rId3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>
                      <a:hlinkClick r:id="rId3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 الإسلام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شرب النبي صلى الله عليه وسلم ثلاثًا ـ يعني تنفس ثلاثًا ـ فلو شرب أحد مرة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حرامًا‏؟‏ وهل ورد أنه لم يشرب مرة فقط‏؟‏وقد جاء في بعض الكتب ال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 مرة واحدة، وقد كتب في هذا فتيا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رب مرة حرام، ولم يسمع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هذا القول، وقد ورد الحديث ـ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شرب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ًا، فهل هذا للتنزيه‏؟‏أو للتحريم‏؟‏وهل إذا شرب من غير عذر قائمً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م‏؟‏وهل إذا شرب مرة واحدة هل يكون حرامً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الأفضل أن يتنفس في الشرب ثلاثًا، ويكون نفسه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اء، فإن التنفس في الإناء منهي عنه، وإن لم يتنفس وشرب بنفس واحد جاز، فإ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عن أنس أن النبي صلى الله عليه وسلم كان يتنفس في الإنـــاء ثلاثًا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تنفس في الشراب ثلاثًا،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روي وأ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استحباب التنفس 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أبي قت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شرب أحد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تنفس في الإ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فيه 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تنفس في الإ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فس في الشراب، ف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ذاة أراها في الإناء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ر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لا أروي عن نفس واحد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ن القدح عن ف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نه النبي صلى الله عليه وسلم عن الشرب بنفس واحد، ولكن لما 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 أروي من نفس واح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ن القدح عن ف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تنفس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ت إلى النفس خارج الإ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 على أنه لو روي في نفس واحد ولم يحت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لمت أحدًا من الأئمة أوجب التنفس، وحرم الشرب بنفس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ه صلى الله عليه وسلم يدل على الاستحباب، كما كان يعجبه الت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نعله وترجله وطهوره وفي شأنه كله ولو بدأ في الطهارة بمياسره قبل ميام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كًا للاختيار، وكان وضوؤه صحيحًا من غير نزاع أعلمه بين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شرب قائمًا فقد جاءت أحاديث صحيحة بالنهي، وأحاديث صح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خصة؛ ولهذا تنازع العلماء فيه، وذكر فيه روايتان عن أحمد، ولكن الجم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أن تحمل الرخصة على حال ال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اديث النهي مثلها في الصحيح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نهي عن الشرب قائمًا وف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تادة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زجر عن الشرب قائ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ل‏؟‏فقال ذاك 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 الرخصة مثل حديث ما في الصحيحين عن على و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 النبي صلى الله عليه وسلم قائمًا من زمزم وفي البخاري ع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ي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بة الكوفة شرب، وهو ق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اسًا يكرهون الشرب قائمًا، و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صنع كما صن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لى هذا قد روي فيه أثر أنه 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مزم، كما جاء في حديث ابن عباس، هذا كان في الحج، والناس هناك يطوفون ويشر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مزم، ويستقون ويسألونه، ولم يكن موضع قعود، مع أن هذا كان قبل موته بقل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هذا ونحوه مستثني من ذلك النهي، وهذا جار عن أحوال ا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نه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ح عند الحاجة، بل ما هو أشد من هذا يباح عند الحاجة، بل المحرمات التي حرم أ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بها كالميتة والدم تباح للضرورة، وأما ما حرم مباشرته طاهرًا ـ كالذهب والحرير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اح للحاجة، وهذا النهي عن صفة في الأكل والشرب، فهذا دون النهي عن الشرب في آ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والفضة، وعن لباس الذهب والحرير؛ إذ ذاك قد جاء فيه وعيد، ومع هذا فهو م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اجة، فهذا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6" name="Image116" descr="">
              <a:hlinkClick xmlns:a="http://schemas.openxmlformats.org/drawingml/2006/main" r:id="rId3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>
                      <a:hlinkClick r:id="rId3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ل والشرب قائ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حلال‏؟‏أم حرام‏؟‏أم مكروه كراهية تنزيه‏؟‏وهل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ل والشرب إذا كان له عذر كالمسافر أو الأكل والشرب في الطريق ماشيً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ع العذر فلا بأس، فقد ثبت أن النبي صلى الله عليه وسلم شر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زمزم وهو ق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وضع لم يكن موضع قعود، وأما مع عدم الحاجة فيكره؛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أن النبي صلى الله عليه وسلم نه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التفصيل يحصل الجم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7" name="Image117" descr="">
              <a:hlinkClick xmlns:a="http://schemas.openxmlformats.org/drawingml/2006/main" r:id="rId3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>
                      <a:hlinkClick r:id="rId3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صلى الله عليه وسلم ما أكل بطيخًا أصفر عمره، 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كل العنب دو، دو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الع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، دو كذب؛ لا أصل له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طيخ فقد كانوا يأكلون البطيخ، لكن المشهور عندهم كان البطيخ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ضر، وما ي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متنع عن أكل البطيخ؛ لعدم علمه بكيفية أك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كذب على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صلى الله عليه وسلم يأكل فاكهة بلده ما قد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اكهة فترك أكلها لا على سبيل الزهد الفاسد، ولا على سبيل الورع الفاسد، بل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د موجودًا، ولا يتكلف مفقودًا، ويتبع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7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آمَنُواْ كُلُواْ مِن طَيِّبَاتِ مَا رَزَقْنَاكُمْ وَاشْكُرُواْ لِلّهِ 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كُنتُمْ إِيَّاهُ تَعْبُ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ال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حرم الطيبات عليه، وامتنع من أكلها بدون سبب شرعي، فهو مذموم مبتد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خل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8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َا أَيُّهَا الَّذِينَ آمَنُواْ كُلُواْ مِن طَيِّبَاتِ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رَزَقْنَاكُمْ وَاشْكُرُواْ لِلّهِ إِن كُنتُمْ إِيَّاهُ تَعْبُ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كلها بدون الشكر الواجب فيها فهو مذموم،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9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َتُسْأَلُنَّ يَوْمَئِذٍ عَنِ النَّع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ا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ر ال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كر بمنزلة الصائم الص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صحيح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يرضي عن العبد بأن يأكل الأكلة فيحمده عليها، أو يشرب الش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مده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إسراف في الأكل مذموم، وهو مجاوزة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كل ب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عانة على عبادة كان مأجورًا على ذلك وكذلك ما ينفقه على أهل بيته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ة المسلم على أهله يحتس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ل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ن تنفق نفقة تبتغي بها وجه الله إلا ازددت بها در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ة، حتى اللقمة تضعها في في امرأ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كت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شر البط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، موسي كلي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، عيسى 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، محمد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 من أكله بقشره، كان له بكل نه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حسنات، وحط عنه عشر سيئات، وإن أكله ببزره فبكل ألف درجة في الجنة‏؟‏ وأ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 ل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ك قميصان‏؟‏ بع الواحد، وكل به بطيخا أ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صح عنه صلى الله عليه وسلم أكل البطيخ بالرطب، وما معنى البطيخ بالرطب إن 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متقدمة في البطيخ كلها مخت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غب النبي صلى الله عليه وسلم في أكل البط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ما يروي من هذا الجنس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وأما أكل البطيخ بالرطب فهو كأكل القثاء بالرطب والحديث بذلك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اوة هذا ورطوبة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حب الشراب إليه الحلو البارد، فهذا بيان أكل البط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ضر بالرطب أو ال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كله بالرطب الأصفر فلا أصل له، لا من نص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8" name="Image118" descr="">
              <a:hlinkClick xmlns:a="http://schemas.openxmlformats.org/drawingml/2006/main" r:id="rId3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>
                      <a:hlinkClick r:id="rId3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 عنده جماعة ليطعمهم شيئا، فلما أحضر المائدة والخبز عليها وغاب ليأتي بالأد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ضر الخبز،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تظروا شيئ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لوا الخبز، وحضر الإدام، بقي بلا خبز، 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 عل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وغرمت الرجل الخب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هذا الحديث الذي ذكره صحيح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لم يجئ في هذا شيء عن النبي صلى الله عليه وسلم ولك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ه بعض الناس، ومعناه الأمر بالقناعة، وإنه يكتفي بالخبز إذا حضر، ولا ينت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، ولا يطلب من المضيف غيره، فإن ذلك من كرا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كانوا منتظرين أد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ضر، وإذا أكلوا الخبز بقي الأدم وحده، فانتظارهم حتى يأكلوا الأدم مع الخبز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9" name="Image119" descr="">
              <a:hlinkClick xmlns:a="http://schemas.openxmlformats.org/drawingml/2006/main" r:id="rId3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>
                      <a:hlinkClick r:id="rId3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الرج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كثر ماله حلالا، وفيه شبهة قليلة، فإذا أضاف الرجل أو دعاه هل يجيبه،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إذا كان في الترك مفسدة ـ من قطيعة رحم أو فساد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 ونحو ذلك ـ فإنه يجيبه؛ لأن الصلة وصلاح ذات البين واجب فإذا لم يتم إلا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اجبا، وليست الإجابة مح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صلحة ذلك الفعل راجحة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ف من الشبهة، وإن لم يكن فيه مفسدة، بل الترك مصلحة توقيه الشبهة، ونهى الد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ليل الإ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الإجابة مصلحة الإجابة فقط وفيها مفسدة الشبهة، فأ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ح‏؟‏ هذا فيه خلاف ـ فيما أظنه ـ وفروع هذه المسألة كثيرة قد نقل أصحابنا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سائل، قد يرجح بعض العلماء جانب الترك والو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ح بعضهم جانب ال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ص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0" name="Image120" descr="">
              <a:hlinkClick xmlns:a="http://schemas.openxmlformats.org/drawingml/2006/main" r:id="rId3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>
                      <a:hlinkClick r:id="rId3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مال من حلال و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لأحد أن يأكل من عيشه،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رف الحرام بعينه لم يأكل حتمًا، وإن لم يعرف عينه لم يحرم ال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لكن إذا كثر الحرام كان متروكًا ور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1" name="Image121" descr="">
              <a:hlinkClick xmlns:a="http://schemas.openxmlformats.org/drawingml/2006/main" r:id="rId3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>
                      <a:hlinkClick r:id="rId3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عب بالشطرن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ام هو أم مكروه أم مباح‏؟‏ فإن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، فما الدل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ه‏؟‏ وإن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وه، فما الدليل على كراهته‏؟‏ أو مباح، فما الدل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احت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اللعب بها منه ما هو محرم متفق على تحري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ما هو محرم عند الجمهور، ومكروه عند بعضهم، وليس من اللعب بها ما هو م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وي الطرفين عند أحد من أئمة المسلمين، فإن اشتمل اللعب بها على العوض كان حر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ت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مر ابن عبد البر إمام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العلماء على أن الل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على العوض قمار 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اشتمل اللعب بها على ترك واجب أو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تضمن تأخير الصلاة عن وقتها، أو ترك ما يجب فيها من أعم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ة باطنا أو ظاهرا، فإنها ـ حينئذ ـ تكون حراما باتفاق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صلاة المنافق؛ يرقب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صارت بين قرني شيطان قام فنقر أربعا، لا يذكر الله فيها إلا قل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هذه الصلاة صلاة 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م الله صل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‏</w:t>
      </w:r>
      <w:hyperlink r:id="rId3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نَافِقِينَ يُخَادِعُونَ اللّهَ وَهُوَ خَادِعُهُمْ وَإِذَا قَامُواْ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لاَةِ قَامُواْ كُسَالَى يُرَآؤُونَ النَّاسَ وَلاَ يَذْكُرُونَ اللّهَ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ل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وَيْلٌ لِّلْمُصَلّ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هُمْ عَن صَلَاتِهِمْ سَاه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 السلف السهو عنها بتأخيرها عن وقتها، وبترك ما يؤمر به فيها، كما بي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إن صلاة المنافق تشتمل على التأخير والتطف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ل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ر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لاة مكيال، فمن وفي وفي له، ومن طفف فقد علمتم ما قال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ف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سرو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خَلَفَ مِن بَعْدِهِمْ خَلْفٌ أَضَاع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لَا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ضاعتها تأخيرها عن وقت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ضاعة حقوقها، كما جاء في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بد إذا أكمل الصلاة بطهورها وقراء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شوعها صعدت ولها برهان كبرهان الشمس، وتقول حفظك الله كما حفظت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يك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ورها وقراءتها وخشوعها فإنها تلف كما يلف الثوب، ويضرب بها وجه صاحبها،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عك الله كما ضيعت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د وإن أقام صورة الصلاة الظاهرة فلا ثواب إلا على قدر ما 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 فيه منها، كما جاء في السنن لأبي داود وغيره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بد لينصرف من صلاته ولم يكتب له منها إلا نصفها، إلا ثلثها،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عها، إلا خمسها، إلا سدسها، إلا سبعها، إلا ثمنها، إلا تسعها إلا عش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اس ـ رضي الله عنهم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ك من صلاتك إلا ما عقلت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غ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ا الوسواس ففي براءة الذمة منها ووجوب الإعادة قول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ان ل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رأ الذمة، وهو قول أبي عبد الله بن حامد وأبي حامد الغزال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الشطرنج متى شغل عما يجب باطنا أو ظاهرًا حرام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غله عن إكمال الواجبات أوضح من أن يحتاج إلى بسط، وكذلك لو شغ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 من غير الصلاة، من مصلحة النفس، أو الأهل أو الأمر بالمعروف، أو ال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، أو صلة الرحم، أو بر الوالدين، أو ما يجب فعله من نظر في ولاية أو إمام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ذلك من 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 عبد اشتغل بها إلا شغلته عن واجب، فينبغي أن يعرف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 في مثل هذه الصورة 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اشتملت على محرم، أو استلز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ا، فإنها تحرم بالات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شتمالها على الكذب، واليمين الفاجرة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نة التي يسمونها المغاضاة، أو على الظلم، أو الإعانة عليه، فإن ذلك 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ذلك في المسابقة والمناضلة، فكيف إذا كان بالشطرن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رد، ونحو ذلك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قدر أنها مستلزمة فسادا غير ذلك مثل اجتما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مات الفواحش، أو التعاون على العدوان، أو غير ذلك، أو مثل أن يفضي اللعب ب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رة والظهور الذي يشتمل معه على ترك واجب أو فعل محرم، فهذه الصورة وأمثاله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فق المسلمون على تحريمه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در خلوها عن ذلك كله، فالمنقول عن الصحابة المنع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 عن علي بن أبي طالب ـ رضي الل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 مر بقوم يلعبون بالشطرن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هَذ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تَّمَاثِيلُ الَّتِي أَنتُمْ لَهَا عَاكِف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شبههم بالعاكفين على الأصنام، كما في المسند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رب الخمر كعابد وث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مر والميسر قرينان في كتا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نهي عنها معروف عن ابن عمر، وغيره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قول عن أبي حنيفة وأصحابه وأحمد وأصح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ه اللعب بها، للخبر، واللعب بالشطرنج والحمام بغير قمار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ناه أخف حالا من النرد، وهكذا نقل عنه غير هذا اللفظ مما مضم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كره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اها دون النرد، ولا ريب أن كراهته كراهة تحريم،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رواه هو ع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عب بالنرد فقد عصي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طرن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‏.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أخف من الن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قل عنه أنه توقف في التحر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بين لي أنها حرام، وما بلغنا أن أحدًا نقل عنه لفظًا يقتضي 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ئمة الذين لم تختلف أصحابهم في تحريمها أكثر ألفاظهم الكرا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د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مالك وأصحابه على أنه لا يجوز اللعب بالنرد ولا بالشطرن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شهادة المدمن المواظب على لعب الشطرن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حي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ير في الشطـرنج وغيرهـا، وسمعته يكره اللـعب بها وبغير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ـل، ويتلـو هـذه الآي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ذَا بَعْدَ الْحَقِّ إِلاَّ الضَّلاَل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ه اللعب بالشطرنج والن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ربعة ت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الل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ازع الجمهور في مسأ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سلم على اللا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طرنج‏؟‏ فمنصوص أبي حنيفة وأحمد والمعافي بن عمران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مالك وأبي يوسف 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سل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فإن مذهب ما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طرنج شر من الن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أحمد أن النرد شر من الشطرنج، كما ذكره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 في ذلك أنهما إذا اشتملا على عوض أو خلوا عن عوض فالشطرنج شر من النرد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فسدة النرد فيها وزيادة مثل صد القلب عن ذكر الله، وعن الصلاة، وغير ذلك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طرنج على مذهب القدر، والنرد على مذهب الج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غال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فكير في الشطرنج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اشتمل النرد على عوض، فالنرد 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ب في كون أحمد والشافعي وغيرهما جعلوا النرد شرًا، لاستشعارهم أن العوض ي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رد دون الشطرن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نا تبين الشبهة التي وقعت في هذا الباب؛ فإن الله ـ 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 الميسر في كتابه، وأتفق المسلمون على تحريم الميسر، واتفقوا على أن المغال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ملة على القمار من الميسر، سواء كان بالشطرنج أو بالنرد، أو بالجوز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عاب، أو الب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غير واحد من التابعين، كعطاء، وطاووس ومجاهد، و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عي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ل شيء من القمار فهو من الميسر، حتى لع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ان بال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رموا الشطرنج كطائفة من أصحاب الشافعي وغيرهم اعتقدوا أن لفظ الميسر لا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لا ما كان قمارًا، فيحرم لما فيه من أكل المال بالباطل، كما يحرم مثل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بقة والمناضلة، لو أخرج كل منهما السبق، ولم يكن بينهما محلل، حرموا ذلك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خل فرس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ين وهو آمن أن يسبق فهو قمار، ومن أدخل فرسا بين فرسين وهو لا يأمن أن يسبق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 صلى الله عليه وسلم حرم بيوع الغرر؛ لأنها من نوع الق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ي العبد الآبق والبعير الشارد، فإن وجده كان قد قمر البائع، وإن لم يجد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قد قمره، فلما اعتقدوا أن هذه المغالبات إنما حرمت لما فيها من أكل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اطل لم يحرموها إذا خلت عن ال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طرد هذا طائفة من أصحاب الشافعي المتقدمين في النرد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وها إلا مع العوض، لكن المنصوص عن الشافعي وظاهر مذهبه تحريم النرد مطلق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فيها عوض؛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هها، ل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أن مستنده في ذلك الخبر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احتج به الجمهور عليه، فإنه إذاحرم النرد، ولا عوض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شطرنج إن لم يكن مثلها فليس د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عرفه من خبر حقيقة اللعب بها، فإ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رد من الصد عن ذكر الله وعن الصلاة، ومن إيقاع العداوة والبغضاء 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طرنج أكثر بلا ريب، وهي تفعل في النفوس، فعل حميا الكؤ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صد ع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وبهم عن ذكر الله وعن الصلاة أكثر مما يفعله بهم كثير من أنواع الخ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شي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يلها يدعو إلى كثيرها، فتحريم النرد الخالية عن عوض مع إب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طرنج مثل تحريم القطرة من خمر العنب وإباحة الغرفة من نبيذ الحن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قول في غاية التناقض من جهة الاعتبار والقياس والعدل، فهكذا ال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طرن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ريم النرد ثابت بالنص، كما في السنن عن أبي موسي،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عب بالنرد فقد عصي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وطأ، وروايته عن عائشة ـ رضي الله عنه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بلغها أن أهل بيت في دا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سكانا لها عندهم نرد، فأرسلت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تخرجوها لأخرجكم من داري، وأنك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عن نافع عن عبد الله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إذا وجد من أهله من يل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رد ضربه، وكس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 ألفاظ الحديث عن أبي موس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ذكرت عند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ي الله ورسوله من ضرب بكعابها يل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ق المعصية بمجرد اللعب بها، ولم يشترط عوضا، بل فسر ذلك بأنه ال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ع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مسلم في صحيحه عن أبي بريدة ـ رضي الله عنه ـ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عب بالنردشير فكأنما غمس يده في لحم خن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شقص الخنا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ع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صحيح اللاعب بها كالغامس يده في لحم الخنزير ودمه، وكالذي يش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نا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طع لحمها، كما يصنع القص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تشبيه متناول الل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باليد، سواء وجد أكل، أو لم يوجد، كما أن غمس اليد في لحم الخنزير ودمه وتشق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مه متناول لمن فعل ذلك، سواء كان معه أكل بالفم أو لم يكن، فكما أن ذلك ينه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معه أكل مال بالباطل فكذلك النرد ينهى عنه وإن لم يكن معه أكل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تقرر بوجوه يتبين بها تحر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طرن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عن هذه الأمور ليس مختصا بصورة المقا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، فإنه لو بذل العوض أحد المتلاعبين أو أجنبي لكان من صور الجعالة، ومع هذا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ذلك، إلا فيما ين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سابقة، والمناضلة كما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بق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ف، أو حافر، أو ن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 بذل المال فيما لا ينفع في الدين ولا ف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ي عنـه، وإن لم يكـن قم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ل المال بالباطل حرام بنص القرآن، وهذه الملا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اطل ل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لهو يلهو به الرجل فهو باطل؛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يه بقوسه، أو تأديبه فرسه، أو ملاعبته امرأته فإنهن من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ما لا ينفع، فإن الباطل ضد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 يراد به الحق الم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اده والخب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اد به الحق المقصود الذي ينبغي أن يقصد، وهو الأمر الن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ليس من هذا فهو باطل، ليس ب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رخص في بعض ذلك إذا لم يكن فيه مضرة راجحة؛ لكن لا يوك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؛ ولهذا جاز السباق بالأقدام، والمصارعة، وغير ذلك، وإن نهى عن أكل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رخص في الضرب بالدف في الأفراح، وإن نهى عن أكل الما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هى عنه من ذلك ليس خصوصا بالمقامرة، فلا يجوز قصر النهي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عن النرد ونحوه لمجرد المقامرة لكان النرد مثل سباق الخيل، ومثل الر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شاب، ونحو ذلك؛ فإن المقامرة إذا دخلت في هذا حرموه مع أنه عمل صالح واجب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ب، كما في 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موا واركب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ترموا أحب إلى من أن ترك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علم الرمي ثم نسيه فليس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خلفاؤه يسابقون بين الخيل، وقرأ على المن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عِدُّواْ لَهُم 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طَعْتُم مِّن قُوَّةٍ وَمِن رِّبَاطِ الْخَيْ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 القوة الرمي، ألا إن القوة ال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به ما أمر الله به ورسوله واتفق المسلمون على الأمر به بما نهى الل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من بعده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يجعل الموجب للتحريم إلا مجرد المقامرة كان الن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طرنج كالمناض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 أن علة التحريم في الأصل هي المقا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شارع قرن بين الخمر والميسر في التحريم،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خَمْ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َيْسِرُ وَالأَنصَابُ وَالأَزْلاَمُ رِجْسٌ مِّنْ عَمَلِ الشَّيْطَا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جْتَنِبُوهُ لَعَلَّكُمْ تُفْلِحُونَ إِنَّمَا يُرِيدُ الشَّيْطَانُ أَن يُوقِ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كُمُ الْعَدَاوَةَ وَالْبَغْضَاء فِي الْخَمْرِ وَالْمَيْسِرِ وَيَصُد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 ذِكْرِ اللّهِ وَعَنِ الصَّلاَةِ فَهَلْ أَنتُم مُّنتَه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وصف الأربعة بأنها رجس من عمل الشيطان، وأمر باجتنا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ص الخمر والميسر بأنه يريد الشيطان أن يوقع بينكم العداوة والبغضاء في 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يسر، ويصدكم عن ذكر الله، وعن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هدد من لم ينته عن ذلك 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ه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تُم مُّنتَه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علق الفلاح بالاجتناب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جْتَنِبُوهُ لَعَل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فْلِ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آية دلت على تحريم الخمر والمي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دة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خمر لما أمر باجتنابها حرم مقاربتها بوجه، ف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ناؤها، ولا شرب قليلها، بل كان النبي صلى الله عليه وسلم قد أمر بإراقتها، و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روفها، وكسر دنانها، ونهى عن تخليلها وإن كانت ليت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ها اشترىت لهم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، ولهذا كان الصواب الذي هو المنصوص عن أحمد وابن المبارك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خمر شيء محترم، لا خمرة الخلال ولا غيرها، وأنه من اتخذ خلا فعل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سده قبل أن يتخمر بأن يصب في العصير خلا، وغير ذلك مما يمنع تخميره بل كا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نهى عن الخليطين؛ لئلا يقوي أحدهما على صاحبه، فيفضي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ب الخمر المسكر من لا ي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ى عن الانتباذ في الأوعية التي يدب السكر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دري ما به، كالدباء، والحنتم، والظرف المزفت، والمنقور من الخش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نتباذ في السقاء الموكاء؛ لأن السكر ي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في الشراب انشق الظرف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نسخ ذلك أو بعضه نزاع ليس هذا موضع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قصود سد الذرائع المفضي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وجه من ا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ان يشرب النبيذ ثلاثا، وبعد الثلاث يسقيه، أو يريقه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 مظنة سكره، بل كـان أمر بقتل الشارب في الثالثة أو الرابعة، فهذا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دا للذريعة؛ لأن النفوس لما كانت تشتهي ذلك، وفي اقتنائ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و للتخل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فضي إلى شربها، كما أن شرب قليلها يدعو إلى كثيرها فنهى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ميسر المقرون بالخمر إذا قدرأن علة تحريمه أكل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اطل، وما في ذلك من حصول المفسدة، وترك المن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لوم أن هذه الملا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تهيها النفوس، وإذا قويت الرغبة فيها أدخل فيها العوض، كما جرت به العادة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كم الشارع أن ينهى عما يدعو إلى ذلك لو لم يكن فيه مصلحة راجحة، وهذا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البات التي قد تن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مسابقة والمصارعة، ونحو ذلك، فإن تلك فيها 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حة لتقوية الأبدان فلم ينه عنها لأجل ذلك، ولم تجر عادة النفوس بالاكتساب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عني نبه عليه النبي صلى الله عليه وسلم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عب بالنرد ش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ما صبغ يده في لحم خنزير و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غامس يده في ذلك يدعوه إلى 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نزير، وذلك مقدمة أكله وسببه وداعيته، فإذا حرم ذلك فكذلك اللعب الذي هو مقد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المال بالباطل وسببه وداع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يتبين ما ذكر العلماء من أن المغالبات ثلاثة أنو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ينا على ما أمر الله به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عِدُّواْ لَهُم 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طَعْتُم مِّن قُوَّةٍ وَمِن رِّبَاطِ الْخَيْ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جاز بجعل وبغير ج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مفضيا إلى ما نهى الله عنه كالنرد، والشطرن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ي عنه بجعل، وبغير ج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قد يكون فيه منفعة بلا مضرة راج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ساب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صارعة، جاز بلا ج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يسر إنما حرم ل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مرة دعوي مجردة، وظاهر القرآن والسنة والاعتبار يدل على فسا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عِدُّواْ لَهُم مَّا اسْتَطَعْتُم مِّن قُوَّةٍ وَ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ِبَاطِ الْخَيْ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به على علة التحر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ا في ذلك من حصول المفسدة، وزوال المصلحة الواجبة والمستحبة، فإن وقوع العد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غضاء من أعظم ال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دود القلب عن ذكر الله وعن الصلاة اللذين كل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واجب وإما مستحب من أعظم ال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لوم أن هذا يحصل في اللعب بالشطرنج والنرد ونحوهما،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فيه عوض، وهو في الشطرنج أقوى؛ فإن أحدهم يستغرق قلبه وعقله وفكره فيم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مه، وفيما يريد أن يفعل هو، وفي لوازم ذلك، ولوازم لوازمه، حتى لا يحس بجوع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شه، ولا بمن يسلم عليه، ولا بحال أهله، ولا بغير ذلك من ضرورات نفسه وماله، فض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يذكر ربه أو الصلا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يحصل لشارب الخمر، بل كثير من الشرَّاب يكون ع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ي من كثير من أهل الشطرنج والن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اعب بها لا تنقضي نهمته منها إلا بد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دست، كما لا تنقضي نهمة شارب الخمر إلا بقدح بقدح، وتبقي آثارها في النفس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ائها أكثر من آثار شارب الخمر، حتى تعرض له في الصلاة، والمرض، وعند رك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بة، بل وعند الموت، وأمثال ذلك من الأوقات التي يطلب فيها ذكره لربه وت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ض له تماثيلها، وذكر الشاه، والرخ، والفرزان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دها ل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كر الله قد يكون أعظم من صد الخمر، وهي إلى الشرب أقرب، كما قال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بي طالب ـ رضي الله عنه ـ للاعب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هَذِهِ التَّمَاثِي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تِي أَنتُمْ لَهَا عَاكِف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عة، وكذلك العداوة والبغضاء بسبب غلبة أحد الشخصين للآخر، وما يدخل في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ظالم، والتكاذب، والخيانة التي هي من أقوي أسباب العداوة والبغضاء، وما يك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عبها يسلم عن شيء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عل إذا اشتمل كثيرا على ذلك وكانت الطباع تقتضيه ولم يك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لحة راجحة حرمه الشارع قطعًا، فكيف إذا اشتمل على ذلك غالبًا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مر في أصول الشريعة، كما قد بسطنا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عدة سد الذر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، وبي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فعل أفضي إلى المحرم كثيرا، كان سببا للشر والفساد، فإذا لم يكن فيه مصلحة راج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ية، وكانت مفسدته راجحة، نهى عنه، بل كل سبب يفضي إلى الفساد نهى عنه،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كن فيه مصلحة راجح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بما كثر افضاؤه إلى الفساد؛ ولهذا نهى عن الخل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جن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ت الحاجة تدعو إلى بعضه رخص منه فيما تدعو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؛ لأن الحاجة سبب الإباحة، كما أن الفساد والضرر سبب التحريم، فإذا اجتم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ح أعلاهما، كما رجح عند الضرر أكل الميتة؛ لأن مفسدة الموت شر من مفسدة الاغتذ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ب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رد والشطرنج ونحوهما، من المغالبات فيها من المفاسد ما لا يحص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ها مصلحة معتبرة، فضلا عن مصلحة مقا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ته أن يلهي النفس ويريحها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د شارب الخم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احة النفس بالمباح الذي لا يصد عن المصالح ولا يجت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اسد غنية، والمؤمن قد أغناه الله بحلاله عن حرامه، وبفضله عمن سواه ‏</w:t>
      </w:r>
      <w:hyperlink r:id="rId4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تَّقِ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جْعَل لَّهُ مَخْرَج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رْزُقْهُ مِنْ حَيْثُ لَا يَحْتَسِ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ن ابن ماجه وغيره، عن أبي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الآية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ذر، لو أن الناس كلهم عملوا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لوسع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 ـ سبحانه ـ في هذه الآية أن المتقي يدفع عنه المضرة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عل له مخرجا مما ضاق على الناس، ويجلب له المنفعة ويرزقه من حيث لا يحتسب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تغذي به الحي مما تستريح به النفوس وتحتاج إليه في طيبها وانشراحها ف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زق، والله ـ تعالى ـ يرزق ذلك لمن اتقاه بفعل المأمور وترك المحظ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النرد والشطرنج ونحوهما من الميسر، فهو بمنزلة من طلب ذلك بالخمر، وصاحب 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 الراحة ولا يزيده إلا تعبا وغ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كانت تفي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ارا من السرور،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به من المضار ويفوته من المسار أضعاف ذلك، كما جرب ذلك من جربه، وهكذا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بين أن الميسر لم يحرم لمجرد أكل المال بالباطل ـ وإن كان 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بالباطل محرما، ولو تجرد عن الميسر، فكيف إذا كان في الميسر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سر علة أخرى غير أكل المال بالباطل، كما في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قرن بين 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يسر، وجعل العلة في تحريم هذا هي العلة في تحريم هذا، ومعلوم أن الخمر لم ت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جرد أكل المال بالباطل، وإن كان أكل ثمنها من أكل المال بالباطل، فكذلك المي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ذلك أن الناس أول ما سألوا رسول الله صلى الله عليه و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 والميسر أنز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أَلُونَكَ ع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مْرِ وَالْمَيْسِرِ قُلْ فِيهِمَا إِثْمٌ كَبِيرٌ وَمَنَافِعُ لِلنَّا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ثْمُهُمَآ أَكْبَرُ مِن نَّفْعِهِم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كانت، قيل هي المال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لذ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خمر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كلا هذين؛ فإنهم كانوا ينتفعون بثمنها والتجارة فيها، كما كانوا ينتف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ذة التي في شربها، ثم إنه صلى الله عليه وسلم لما حرم الخ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صرها، ومعتصرها، وبائعها، ومشتريها، وحاملها، والمحمولة إليه، وساقيها، وشار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كل ث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يسر كانت النفوس تنتفع بما تحصله به من المال، وما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ن لذة الل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ثْمُهُمَآ أَكْبَ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نَّفْعِهِم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؛ لأن الخسارة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، والألم والمضرة في الملاعبة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 المقصود الأول لأكثر الناس بالمي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الانشراح بالملاعبة والمغالبة، وأن المقصود الأول لأكثر الناس بالخمر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ا فيها من لذة الشرب، وإنما حرم العوض فيها؛ لأنه أخذ مال بلا منفعة فيه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مال بالباطل، كما حرم ثمن الخمر والميتة والخنزير والأصنام، فكيف تجعل المفس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ية هي حكمة النهي فقط، وهي تابعة، وتترك المفسدة الأصلية التي هي فساد 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لب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ل مادة البدن، والبدن تابع القلب، و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 في الجسد مضغة إذا صلحت صلح بها سائر الجسد، وإذا فسدت فسد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جسد، ألا وهي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لب هو محل ذكر الله تعالى وحقيقة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ظم الفساد في تحريم الخمر والميسر إفساد القلب الذي هو ملك الب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د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له من ذكر الله والصلاة، ويدخل فيما يفسد من التعادي والتباغ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اب والموالاة حق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ن هذا من أكل مال بالباطل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صلحة البدن مقدمة على مصلحة المال، ومصلحة القلب مقدمة على مصلحة الب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حرمة المال لأنه مادة البدن؛ ولهذا قدم الفقهاء في كتبهم ربع العبادا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ع المعاملات، وبهما تتم مصلحة القلب والب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وا ربع المناكحات؛ ل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لحة الشخص وهذا مصلحة النوع الذي يبقي ب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ا ذكروا المصالح ذكرو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ع المفاسد في ربع الجن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خَلَقْتُ الْج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إِنسَ إِلَّا لِيَعْبُد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باد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ضمن معرفته، ومحبته، والخضوع له، بل تتضمن كل ما يحبه ويرض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ذلك وأج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الق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، والمعرفة، والمحبة لله، والخشية له، والإنابة إ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كل عليه، والرضي بحكمه، مما تضمنه الصلاة والذكر والدعاء وقراءة القرآن،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داخل في معني ذكر الله والصلاة، وإنما الصلاة وذكر الله من باب عطف الخاص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لآئِكَتِهِ وَرُسُلِهِ وَجِبْرِي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يكَا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أَخَذْنَا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بِيِّينَ مِيثَاقَهُمْ وَمِنكَ وَمِن نُّوح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 آمَنُوا إِذَا نُودِي لِلصَّلَاةِ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ِ الْجُمُعَةِ فَاسْعَوْا إِلَى ذِكْرِ اللَّهِ وَذَر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يْع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عل السعي إلى الصلاة سعيا إلى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ت الصلاة متضمنة لذكر الله ـ تعالى ـ الذي هو مطلوب لذا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ي عن الشر الذي هو مطلوب لغير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صَّلَاةَ تَنْه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ِ الْفَحْشَاء وَالْمُنكَرِ وَلَذِكْرُ اللَّهِ أَكْبَ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له الذي في الصلاة أكبر من كونها ت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حشاء والمنكر، وليس المراد أن ذكر الله خارج الصلاة أفضل من الصلاة وما ف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له، فإن هذا خلاف الإجماع، ولما كان ذكر الله هو مقصود الصلاة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مت تذكر الله فأنت في صلاة، ولو كنت في الس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ذك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 هذا كل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جالس الحلال والحرام ونحو ذلك مما فيه ذكر أم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يه ووعده ووعيده ونحو ذلك هي من مجالس 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رف مراتب المصالح والمفاسد وما يحب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وما لا يبغضه مما أمر الله ب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ما يتضمنه من تحصيل الم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حبها ويرضاها، ودفع المفاسد التي يبغضها ويسخطها، وما نهى عنه كان لتضم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غضه ويسخطه، ومنعه مما يحبه ويرض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الناس يقصر نظره عن معرفة ما يحبه الله ورسوله من م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وب والنفوس ومفاسدها، وما ينفعها من حقائق الإيمان، وما يضرها من الغف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هوة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ُطِعْ مَنْ أَغْفَلْنَا قَلْبَهُ عَن ذِكْر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بَعَ هَوَاهُ وَكَانَ أَمْرُهُ فُرُط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عْرِضْ عَن مَّن تَوَلَّى عَن ذِكْرِنَا وَلَمْ يُرِ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الْحَيَاةَ الدُّنْيَا ذَلِكَ مَبْلَغُهُم مِّنَ الْعِلْ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تجد كثيرًا من هؤلاء في كثير من الأحكام لا يري من الم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فاسد إلا ما عاد لمصلحة المال والب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ية كثير منهم إذا تعدي ذلك أن ي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سياسة النفس، وتهذيب الأخلاق بمبلغهم من العلم، كما يذكر مثل ذلك المتفلس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امطة مثل أصحاب رسائل إخوان الصفا وأمثالهم، فإنهم يتكلمون في سياسة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هذيب الأخلاق بمبلغهم من علم الفلسفة، وما ضموا إليه مما ظنوه من الشريعة، و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ة ما ينتهون إليه دون اليهود والنصاري بكثير، كما بسط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م من الخائضين في أصول الفقه وتعليل الأحكام الشرعية بالأوص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سبة إذا تكلموا في المناسبة، وأن ترتيب الشارع للأحكام على الأوصاف المنا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من تحصيل مصالح العباد ودفع مضارهم، ورأوا أن المصلحة نوعان أخروية، ودنيو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وا الأخروية ما في سياسة النفس وتهذيب الأخلاق من الحكم، وجعلوا الدنيوي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من حفظ الدماء والأموال والفروج والعقول والدين الظاهر، وأعرضوا عما في العبا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نة والظاهرة من أنواع المعارف بالله ـ تعالى ـ وملائكته وكتبه ورسله، و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وب وأعمالها، كمحبة الله، وخشيته، وإخلاص الدين له، والتوكل عليه، والرج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حمته، ودعائه، وغير ذلك من أنواع المصالح في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ما شر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رع من الوفاء بالعهود وصلة الأرحام، وحقوق المماليك والجيران، وحقوق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على بعض، وغير ذلك من أنواع ما أمر به ونهى عنه، حفظًا للأحوال السن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هذيب الأخ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بين أن هذا جزء من أجزاء ما جاءت به الشريعة من الم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كذا من جعل تحريم الخمر والميسر لمجرد أكل المال بالباطل، والن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ان فيهما بمجرد أخذ المال، يشبه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مغالبات تصد عن ذك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صلاة من جهة كونها عملا، لا من جهة أخذ المال، فإنها لا تصد عن ذكر الله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إلا كما يصد سائر أنواع أخذ المال، ومعلوم أن الأموال التي يكتسب بها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نهى عنها مطلقا؛ لكونها تصد عن ذكر الله وع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نهى منها عما ي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واجب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 آمَنُوا إِذَا نُودِي لِلصَّلَاةِ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ِ الْجُمُعَةِ فَاسْعَوْا إِلَى ذِكْرِ اللَّهِ وَذَر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يْع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قُضِيَ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لَاةُ فَانتَشِرُوا فِي الْأَرْضِ وَابْتَغُوا مِن فَضْ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لَا تُلْهِكُمْ أَمْوَالُكُمْ وَلَا أَوْلَادُكُمْ عَن ذِك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ا تُلْهِي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ِجَارَةٌ وَلَا بَيْعٌ عَن ذِكْرِ اللَّهِ وَإِقَامِ الصَّلَاةِ وَإِيت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زَّكَا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ا كان ملهيا وشاغلا عما أمر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به من ذكره والصلاة له فهو منهي عنه، وإن لم يكن جنسه محر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ي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في التجارة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اللعب بالشطرنج والنرد ونحوهما في جنسه مباحا، وإنما 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شتمل على أكل المال بالباطل، كان تحريمه من جنس تحريم ما نهى عنه من المبي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جرات المشتملة على أكل المال بالباطل، كبيوع الغ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ه لا يعلل 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بأنها تصد عما يجب من ذكر الله وعن الصلاة، فإن البيع الصحيح منه ما كان يص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معاملات الفاسدة لا يعلل تحريمها بأنها تصد عن ذكر الله وعن الصلاة، فيمك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تلك المعاملات الصحيحة ينهى منها عما يصد عن الواجب فتبين أن تحريم الميسر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من المعاملات الفاسدة، وأن نفس العمل به منهي عنه لأجل هذه المفسدة، كما 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ين لمن تد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ي أنه لما حرم الربا لما فيه من الظلم وأكل المال بالباطل ق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ذكر البيع الذي هو عدل، وقدم عليه ذكر الصدقة التي هي إ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في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ورة البقرة حكم الأموال ـ المحسن، والعادل، والظالم 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صدقة، والبي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لم في الربا، وأكل المال بالباطل به أبين منه في الميسر، فإن المر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فضلا محققا من المحتاج؛ ولهذا عاقبه الله بنقيض قصد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مْحَقُ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رِّبَا وَيُرْبِي الصَّدَق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مر فإنه قد يغلب فيظلم، فقد يكون المظلوم هو الغني، وقد يكون هو الفقير، و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ر المحتاج أشد من ظلم ال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لم يتعين فيه الظالم القادر أعظم من ظل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ين فيه الظالم؛ فإن ظلم القادر الغنى للعاجز الضعيف أقبح من تظالم قادرين غن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ري أيهما هو الذي ي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با في ظلم الأموال أعظم من القمار، ومع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أخر تحريمه، وكان آخر ما حرم الله تعالى في القرآن، فلو لم يكن في الميسر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 القمار لكان أخف من الربا، لتأخر تحر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باح الشارع أنواعا من الغ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اجة، كما أباح اشتراط ثمر النخل بعد التأبير تبعا للأصل، وجوز بيع المجازفة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ربا فلم يبح منه، ولكن أباح العدول عن التقدير بالكيل إلى الت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رص عند الحاجة، كما أباح التيمم عند عدم الماء للحاجة؛ إذا الخرص تقدير بظ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يل تقدير ب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دول عن العلم إلى الظن عند الحاجة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 الر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من القمار الذي ليس فيه إلا مجرد أكل المال بالباطل، لكن الميسر تطلب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عبة والمغالبة نهى عنه الإنسان لفساد عقله مع فساد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ود عن ذكر الله وعن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الخمر والميسر فيه إيقاع العد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غضاء، وفيه الصد عن ذكر الله، وعن الصلاة، أعظم من الربا وغيره من المعام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 الميسر اشتمل على مفس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سدة في المال، وهي أ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اطل، ومفسدة في العمل، وهي ما فيه من مفسدة المال وفساد القلب والعقل وفساد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 وكل من المفسدتين مستقلة بالنهي، فينهي عن أكل المال بالباطل مطلقا و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ميسر كالربا، وينهي عما يصد عن ذكر الله وعن الصلاة ويوقع العداوة والبغ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بغير أكل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جتمعا عظم التحريم، فيكون الميسر المشتمل ع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من ال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حرم ذلك قبل تحريم الربا، ومعلوم أن الله ـ تعالى ـ لما 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 حرمها ولو كان الشارب يتداوى بها، كما ثبت ذلك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ها لأهل الكتاب وغيرهم، وإن كان أكـل ثمنها لا يصـد عن ذكـر الله وعـن الصـل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وقـع العـداوة والبغضـاء؛ لأن الله ـ تعالى ـ إذا حرم على قوم أكل شيء 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ثمنه، كل ذلك مبالغة في الاجتناب، فهكذا الميسر منهي عن هذا وع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ين على الميسر كالمعين على الخمر، فإن ذلك من التعا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ثم والعد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ن الخمر تحرم الإعانة عليها ببيع أو عصر أو سقي أو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فكذلك الإعانة على الميسر، كبائع آلاته، والمؤجر لها، والمذبذب الذي ي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، بل مجرد الحضور عند أهل الميسر كالحضور عند أهل شرب الخمر، وقد 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يؤمن بالله واليـوم الآخـر فـلا يجلـس على مائـ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ـرب عليهـا الخم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ـد رفع إلى عمر ب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ـ رضي الله عنه ـ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بون الخمر فأمر بضربهم،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هم صائ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دؤ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سمعت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دْ نَزَّلَ عليكُمْ فِي الْكِتَابِ أَنْ إِذَا سَمِع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اتِ اللّهِ يُكَفَرُ بِهَا وَيُسْتَهْزَأُ بِهَا فَلاَ تَقْعُدُواْ مَع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يَخُوضُواْ فِي حَدِيثٍ غَيْرِهِ إِنَّكُمْ إِذ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ثْلُ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ستدل عمر بالآية؛ لأن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جعل حاضر المنكر مثل فاعله بل إذا كان من دعا إلى دعوة العرس لا تجاب دع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شتملت على منكر حتى يدعه مع أن إجابة الدعوة حق، فكيف بشهود المنكر من غير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هذا من الميسر، فكيف استجازه طائفة من السلف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جيز للشطرنج من السلف بلا عوض كالمستجيز للنرد بلا عوض من السل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مأثور عن بعض السلف، بل في الشطرنج قد تبين عذر بعضهم، كما كان الشعبي يل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لما طلبه الحجاج لتولية 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أن يلعب به ليفسق نفسه، ولا يتولي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جاج، ورأي أن يحتمل مثل هذا ليدفع عن نفسه إعانة مثل الحجاج على مظ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هذا أعظم محذورًا عنده، ولم يمكنه الاعتذار إلا ب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علوم أن الذين استحلوا النبيذ المتنازع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والذين استحلوا الدرهم بالدرهمين من السلف أكثر وأجل قدرا من هؤلاء، فإ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ومعاوية وغيرهما رخصوا في الدرهم بالدرهمين، وكانوا متأولين أن الربا لا ي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النساء، لا في اليد با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ذلك من ظن أن الخ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إلا المسك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ير العنب، فهؤلاء فهموا من الخمر نوعا منه دون نوع، وظنوا أن التحريم مخصوص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مول الميسر لأنواعه كشمول الخمر والربا لأنوا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أحد أن يتبع زلات العلماء، كما ليس له أن يتكلم في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مان إلا بما هم له أهل، فإن الله ـ تعالى ـ عفا للمؤمنين عما أخطؤوا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لاَ تُؤَاخِذْنَا إِن نَّسِينَا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خْطَأْ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ع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بع ما أنزل إلينا من ربنا ولا نتبع من دونه أولياء، وأمرنا ألا نطيع مخلوق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صية الخالق، ونستغفر لإخواننا الذين سبقونا بالإيمان،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اغْفِرْ ل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إِخْوَانِنَا الَّذِينَ سَبَقُونَا بِالْإِيم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مر واجب على المسلمين في كل ما كان يشبه 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ظم أمره تعالى بالطاعة لله ورسوله، ونرعى حقوق المسلمين، لا سيم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منهم، كما أمر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دل عن هذه الطريق فقد عدل عن اتباع ال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تباع الهوي في التقليد، وآذي المؤمنين والمؤمنات بغير ما اكتس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ظم حرمات الله وأحسن إلى عباد الله كان من أولياء الله المت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سبحانه ـ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ين اختلفا في الشطرنج فقال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ترد عن الغيبة، وعن النظر إلى الناس، مع أنها ح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هما المصيب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أما إذا كان بعوض، أو يتضمن ترك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ير الصلاة عن وقتها، أو تضييع واجباتها، أو ترك ما يجب من مصالح العيال،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ما أوجب على المسلمين؛ فإنه حرام بإجماع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تضمن كذبا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ا، وغير ذلك من المحرمات، فإنه حرام ب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خلا عن ذلك فجمهور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كمالك وأصحابه، وأبي حنيفة وأصحابه، وأحمد بن حنبل وأصحابه، وكثير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افعي لم يقطع بأنه حلال، بل كر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بين إلى تحر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قي أعلم أصحاب الشافعي ب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صرهم ل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إجماع الصحابة على المن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بن أبي طالب،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، وابن عمر، وابن عباس، وأبي موسي، وعائشة ـ رضي الله عنهم ـ ولم يح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في ذلك نزا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قل عن أحد من الصحابة أنه رخص فيه فهو غا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قي وغيره من أهل الحديث أعلم بأقوال الصحابة ممن ينقل أقو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إسناد، 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الشافعي اللعب بالشطرنج من المسائل المختلف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ه لا يوجب رد الشهادة، فأما كراهيته اللعب بها فقد صرح بها فيما قدمنا ذك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أشبه والأولى بمذه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ين كرهوا أكثر، ومعهم من يحتج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جعفر بن محمد، عن أبيه، عن علي بن أبي طالب ـ رضي الله عنه ـ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طرنج ميسر الع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بإسناده ع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ر بقوم يلع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طرنج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هَذِهِ التَّمَاثِيلُ الَّتِي أَنتُمْ لَ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اكِف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أن يمس أحدكم جمرًا حتى يطفأ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 أن يم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ى ـ رضي الله عنه ـ أنه مر بمجلس من مجالس تيم الله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عبون بالشطرنج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الله لغير هذا خلق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الله لولا أن يكو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ضربت بها وجوه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ا أن ابن عباس ولي مال يتيم فأحر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ه سئل عن الشطرنج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شر من الن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ي الأشع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عب بالشطرنج إلا خا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كانت تكره الكيل،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مر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سعيد الخدري كان يكره اللعب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أقوال الصحابة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م ـ ولم يثبت عن صحابي خلا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وي البيهقي ـ أيضًا ـ عن أبي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ى المعروف بالباقر أنه سئل عن الشطرنج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نا من هذه المجو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كراهية اللعب بها، عن يزيد بن أبي حبي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سيرين، وإبراهيم، ومالك ب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ر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ام السلف كثيرًا وغالبًا يراد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، وقد صرح هؤلاء بأنها كراهة تحريم، بل صرحوا بأنها شر من النرد، والن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، وإن لم يكن فيها 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بإسناده عن جامع بن وهب، عن أبي سلم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لقاس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ميس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ألهي عن ذكر الله وعن الصلاة، فهو مي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ي بن أ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بد الله بن عمر؛ أنه سمع عمر بن عبد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اسم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نرد مي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الشطرنج ميسر هي‏؟‏قال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هي عن ذكر الله وعن الصلاة فهو مي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و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يحيي بن أيو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قيس، عن عقبة بن عام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عبد صنما يعبد في الجاهلية أحب إ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لعب بهذا المي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ي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عيدان كان يلعب بها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فضالة بن عبيد، قال ما أبإلى ألعبت بالكيل، أو توضأت بدم خنزير ثم قم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 عن علي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ر بقوم يلعبون بالشطرنج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هَذ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تَّمَاثِيلُ الَّتِي أَنتُمْ لَهَا عَاكِف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ثابت عنه، يشبه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باد الأصنام، وذلك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 آمَنُواْ إِنَّمَا الْخَمْرُ وَالْمَيْسِ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أَنصَابُ وَالأَزْلاَمُ رِجْسٌ مِّنْ عَمَلِ الشَّيْطَانِ فَاجْتَنِبُو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عَلَّكُمْ تُفْلِحُونَ إِنَّمَا يُرِيدُ الشَّيْطَانُ أَن يُوقِعَ بَيْنَ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دَاوَةَ وَالْبَغْضَاء فِي الْخَمْرِ وَالْمَيْسِرِ وَيَصُدَّكُمْ عَن ذِك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وَعَنِ الصَّلاَةِ فَهَلْ أَنتُم مُّنتَه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 الميسر يدخل فيه النردشير ونحوه، وقد ثبت في الصحيح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عب بالنردشير فقد صبغ يده في لحم خن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عب بالنردشير فقد عصى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الأئمة الأربعة أن اللعب بالنرد حرام، وإن لم يكن ب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مر ومالك بن أنس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طرنج شر من النرد، وقال 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بن حنبل والشافع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ردشير من الشطرن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 القولين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تبار؛ فإن النرد إذا كان بعوض، والشطرنج بغير عوض، فالنرد شر منه، وهو 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ئذ ب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كان كلاهما بعوض أو كلاهما بلا عوض فالشطرنج ش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رد؛ لأن الشطرنج يشغل القلب ويصد عن ذكر الله وعن الصلاة أكثر من الن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طرنج مبني على مذهب القدر، والنرد مبني على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صاحب النرد يومي ويحسب بعد ذلك، وأما صاحب الشطرنج فإنه يقدر ويف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سب حساب النقلات قبل الن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فساد الشطرنج للقلب أعظم من إفساد النرد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روفا عند العرب، والشطرنج لم يعرف إلا بعد أن فتحت البلاد، فإن أصله من اله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قل منهم إلى الفرس؛ فلهذا جاء ذكر النرد في الحديث، وإلا فالشطرنج شر م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يا في العوض، أو ع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 جواب السؤال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2" name="Image122" descr="">
              <a:hlinkClick xmlns:a="http://schemas.openxmlformats.org/drawingml/2006/main" r:id="rId4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>
                      <a:hlinkClick r:id="rId4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 الإسلام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جل لعب بالشطرنج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خير من الن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هذا صحيح‏؟‏وهل الل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طرنج بعوض أو غير عوض حرام‏؟‏وما قول العلماء في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اللعب بالشطرنج حرام عند جماهير علماء الأمة وأئم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عب بالن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ما صبغ يده في لحم خنزير و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لعب بالنرد فقـد عص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ـ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عـن علي بن أبي طالب ـ رضي الل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ر بقوم يلع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طرنج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هَذِهِ التَّمَاثِيلُ الَّتِي أَنتُمْ لَ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اكِف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روي أنه قلب الرقعة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طائفة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طرنج من الميسر، وهو كما قالوا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حرم الميسر، وقد أجمع العلماء على أن اللعب بالنرد والشطرنج حرام،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وض، وهو من القمار والميسر الذي حر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رد حرام عند الأئمة الأرب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بعوض أو غير عوض، ولكن بعض أصحاب الشافعي جوزه بغير عوض؛ لاعتقاده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حينئذ من المي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شافعي وجمهور أصحابه وأحمد وأبو حنيفة وسائر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رمون ذلك بعوض وبغير عوض؛ وكذلك الشطرنج صرح هؤلاء الأئمة بتحري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، وأحمد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زعوا أيهما أشد‏؟‏فقال مالك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طرنج شر من الن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طرنج أخف من الن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وقف الشافعي في النرد إذا خ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حرمات؛ إذ سبب الشبهة في ذلك أن أكثر من يلعب فيها بعوض بخلاف الشطرنج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عب بغير عوض غال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فظن بعضهم أن اللعب بالشطرنج يعين على القتال؛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ن صف الطائف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 أن النرد والشطرنج إذا لعب بهما بعوض فالشطرنج شر منه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 الشطرنج حينئذ حرام بإجماع المسلمين، وكذلك يحر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جماع إذا اشتمل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ذب، ويمين فاجرة، أو ظلم، أو جناية أو حديث غير واجب، ونحوها، وهي 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جمهور وإن خلت عن هذه المحرمات فإنها تصد عن ذكر الله وعن الصلاة، وت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اوة والبغضاء أعظم من النرد إذا كان ب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ا بعوض فالشطرنج ش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كان العوض من أحدهما ففيه من أكل المال بالباطل ما 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والله ـ تعالى ـ قرن الميسر بالخمر والأنصاب والأزلام، لما فيها من الص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له وعن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إيقاع العداوة والبغضاء؛ فإن الشطرنج إذا استكثر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ر القلب وتصده عن ذلك أعظم من تستر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شبه أمير المؤمنين على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ـ لاعبيها بعباد الأصنام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هَذِهِ التَّمَاثِي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تِي أَنتُمْ لَهَا عَاكِف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شارب الخمر بعابد الوثن في الحديث الذي في المسن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رب الخمر كعابد وث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روي عن سعيد بن جبير من اللعب بها، فقد بين سب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 طلبه للقضاء فلعب بها؛ ليكون ذلك قادحا فيه فلا يولي 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ة الحجاج أشد ضررا عليه في دينه من ذلك، والأعمال بالنيات، وقد يباح ما هو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ا من ذلك لأجل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بين أن اللعب بالشطرنج كان عندهم من المنكر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نقل عن على وابن عمر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أبو حنيفة وأحمد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 على لاعب الشطرنج؛ لأنه مظهر للمعصية، وقال صاحبا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3" name="Image123" descr="">
              <a:hlinkClick xmlns:a="http://schemas.openxmlformats.org/drawingml/2006/main" r:id="rId4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>
                      <a:hlinkClick r:id="rId4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عب بالنردشير فهو كمن غمس يده في لحم خن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عب بالنردشير فهو كمن غمس يده في ل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نزير و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و حديث صحيح رواه مسلم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عب بالنرد حرام وإ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وض عند جماهير العلماء، وبالعوض حرام ب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4" name="Image124" descr="">
              <a:hlinkClick xmlns:a="http://schemas.openxmlformats.org/drawingml/2006/main" r:id="rId4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>
                      <a:hlinkClick r:id="rId4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اللع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لحما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عب بالحمام منهي عنه، وفي السنن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رجلا يتبع حمام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طان يتبع شيط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عب بالحمام فأش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ريم الناس، أو رماهم بالحجارة فوقعت على الجيران، فإنه يعزر على ذلك تعز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عه عن ذلك، ويمنع من ذلك، فإن هذا فيه ظلم وعدوان على الجيران، مع ما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عب المنه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5" name="Image125" descr="">
              <a:hlinkClick xmlns:a="http://schemas.openxmlformats.org/drawingml/2006/main" r:id="rId4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>
                      <a:hlinkClick r:id="rId4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عِشْر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6" name="Image126" descr="">
              <a:hlinkClick xmlns:a="http://schemas.openxmlformats.org/drawingml/2006/main" r:id="rId4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>
                      <a:hlinkClick r:id="rId4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 الإسلام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قوام يعاشرون المردان، وقد يقع من أحدهم قبلة ومضاجعة للصبي ويدعون أنهم يصح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، ولا يعدون ذلك ذنبا ولا عارا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صحبهم بغير خنا، ويعلم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 بذلك وعمه وأخوه فلا ينك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حكم الله ـ تعالى ـ في هؤلاء‏؟‏وما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للمرء المسلم أن يعاملهم به والحالة هذ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صبي الأمرد المليح بمنزلة المرأة الأجنبية في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، ولا يجوز تقبيله على وجه اللذة، بل لا يقبله إلا من يؤمن عليه، كا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خ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النظر إليه على هذا الوجه باتفاق الناس، بل يحرم عند جمهو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إليه عند خوف ذلك، وإنما ينظر إليه لحاجة بلا ريبة مثل معاملته، وال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ونحو ذلك كما ينظر إلى المرأة ل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ضاجعته، فهذا أفحش من أن يسأل عنه، فإ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روهم بالصلاة لسبع، واضربوهم عليها لعشر، وفرق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لغوا عشر سنين ولم يحتلموا بعد، فكيف بما هو فوق ذلك، و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لو رجل بامرأة إلا كان ثالث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م والدخول على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أيت الحم‏؟‏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و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الخلوة محرمة لما يخاف منها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ضاجعة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فعل ذلك لله، فهذا أكثره كذب، وقد يكون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هوي النفس، كما يدعي من يدعي مثل ذلك في صحبة النساء الأجانب، فيبقي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في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مَا إِثْمٌ كَبِيرٌ وَمَنَافِعُ لِلنَّاسِ وَإِثْمُهُمَآ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كْبَرُ مِن نَّفْعِهِم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الشعب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وفد عبد القيس لما قدموا عل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كان فيهم غلام ظاهر الوضاءة أجلسه خلف ظهر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ت خط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عليه السلام النظ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هو رسول الله صلى الله عليه وسلم، وهو م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سع نسوة، والوفد قوم صالحون، ولم تكن الفاحشة معروفة في العرب وقد روي عن المشائ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حذير عن صحبة الأحداث ما يطول وص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أحد من الناس أن يفعل ما يفضي إلى هذه المفاسد المحرمة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 إلى ذلك مصلحة من تعليم أو تأديب؛ فإن المردان يمكن تعليمهم وتأديبهم بدو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اسد التي فيها مضرة عليهم، وعلى من يصحبهم، وعلى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وء الظن تا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شبهة أخري، بل 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جلا كان يجل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مردان، فنهى عمر ـ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ـ عن مجالس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ي عمر بن الخطاب شابا فقطع شعره؛ لميل بعض النساء إليه؛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ذلك من إخراجه من وطنه، والتفريق بينه وبين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قر صبيا يتولاه ـ مثل ابنه، وأخيه، أو مملوكه، أو يتيم عن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شره على هذا الوجه ـ فهو ديوث ملعون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الجنة ديو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ـإن الفاح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نة ما يقوم عليها بينة في العادة؛ وإنما تقوم على الظاهرة، وهذه ال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يحة من الظاهرة، و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قْرَب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َوَاحِشَ مَا ظَهَرَ مِنْهَا وَمَا بَطَ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َّمَا حَرَّمَ رَبِّيَ الْفَوَاحِشَ مَا ظَهَرَ مِنْ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بَطَ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و ذكرنا ما حصل في مثل 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ر والمفاسد، وما ذكروه العلماء، ل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الرجل تقيا أو فاجرا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ي يعالج مرارة في مجاهدة هواه وخلاف نفسه، وكثيرا ما يغلبه شيطانه ونفسه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حمل حملا لا يطيقه فيعذب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ه، والفاجر يكمل فجور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7" name="Image127" descr="">
              <a:hlinkClick xmlns:a="http://schemas.openxmlformats.org/drawingml/2006/main" r:id="rId4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>
                      <a:hlinkClick r:id="rId4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هنا في عمل زجلين، وكل منهما له عصبية، وعلى من تعصب لهما، وفي ذكرهما التغز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دان وغير ذلك، وما أشبههما أفتونا مأج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هؤلاء المتغالبون بهذه الأزجال، وما كان من جنسها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عصبون من الطرفين، والمراهنة في ذلك وغير المراهنة ظالمون معتدون آثم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قون العقوبة البليغة الشرعية التي تردعهم وأمثالهم من سفهاء الغواة العص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قين عن مثل هذه الأقوال والأعمال، التي لا تنفع في دين ولا دنيا، بل ت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ا في دينهم ودني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ولاة الأمور، وجميع المسلمين الإنكار على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وانهم؛ حتى ينتهوا عن هذه المنكرات ويراجعوا طاعة الله ورسوله، وملازمة الص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قيم الذي يجب على المسلمين ملازمته؛ فإن هذه المغالبات مشتملات على منك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ات، وغير محرمات بل مكرو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حرمات التي فيها تحريمه ثابت بال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نصوص الشرعية، وذلك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هنة على ذلك بإجماع المسلمين، وكذلك لو كان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ذولا من أحدهما، أو من غيرها، لم يجز؛ لا على 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بق إلا في خف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فر، أو ن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لى 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ق في غير هذه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لى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فظاهر، وفي ذلك الحديث المعروف في السنن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بق إلا في خف أو حافر أو ن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ثلاثة من أعمال الجها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له، فإخراج السبق فيها من أنواع إنفاق المال في سبيل الله، بخلاف غير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حات ـ كالمصارعة، والمسابقة بالأقدام ـ فإن هذه الأعمال ليست من الجهاد؛ ف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خص فيها مـن غـير سـ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النبي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ع ابن عبد يز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بق عائشة ـ رضي الله عنه ـ وأذن في السباق لسلمة بن الأ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لى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فلابد أن تكون المغالبة في عمل مباح، وهذه ليست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ظهر ب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هذه الأقوال فيها من وصف المردان وعشقهم، ومقدمات الفجور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تضي ترغيب النفوس في ذلك، وتهييج ذلك في الق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فيه إعان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حشة والترغيب فيها، فهو حرام؛وتحريم هذا أعظم من تحريم الندب والنياحة،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ير الحزن، وهذا يثير الف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زن قد يرخص فيه، وأما الفسق فلا يرخص ف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جنس الق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عت المرأة المرأة لزوجها حتى كأنه ينظر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نه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ن وصف المرأة؛ لئلا تتمثل في نفسه صورتها، فكيف بمن يصف المر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صفات، ويرغب في الفواحش بمثل هذه الأقوال المنكرات التي تخرج القلب السل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مي القلب السقيم، وتسوق الإنسان إلى العذاب الإليم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مر عمر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ـ بضرب نائحة، فضربت حتى بدا شعرها،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، إ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 شعرها‏؟‏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رمة لها، إنما تأمر بالجزع وقد نهى الله عنه، وت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ر وقد أمر الله به، وتفتن الحي وتؤذي الميت، وتبيع عبرتها، وتبكي شجو غير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ا تبكي على ميتكم، وإنما تبكي على أخذ دراهم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عمر أن شابا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ص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جاج تغنت به امرأة فأخذ شعره، ثم رآه جميلا فنفاه إلى البص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عندي من تغني به النساء، فكيف لو رأي عمر من يغني بمثل هذه ال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زونة في المردان، مع كثرة الفجور، وظهور الفواحش، وقلة الأمر بالمعروف و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نكر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ؤلاء من المضادين لله ولرسوله ول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عون إلى ما 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، ويصدون عما أمر الله به، ويصدون عن سبيل الله، ويبغونها عوج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كلام الموزون كلام فاسد مفردًا أو مركبً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غيروا فيه كلام العرب، وبدلوه، ب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عوا وبدوا وع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تمجه القلوب والأسماع، وتنفر عنه العقول والط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ركباته، فإنه ليس من أوزان العرب، ولا هو من جنس الشعر و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حره الستة عشر، ولا من جنس الأسجاع والرسائل والخ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تعلم العربية وتعليم العربية فرض على الكفاية، وكان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دبون أولادهم على اللحن، فنحن مأمورون أمر إيجاب أو أمر استحباب أن نحفظ القا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ي، ونصلح الألسن المائلة عنه، فيحفظ لنا طريقة فهم الكتاب والسنة، والاقت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رب في خط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ترك الناس على لحنهم كان نقصا وعيبا ـ فكيف إذا جاء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ألسنة العربية المستقيمة، والأوزان القويمة، فأفسدوها بمثل هذه المفر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ن المفسدة للسان، الناقلة عن العربية العرباء إلى أنواع الهذيان،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ذي به الأقوم من الأعاجم الطِّماطِم الصميان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غالبة بمثل هذا توقع العداوة والبغ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دهم عن ذكر الله وعن الصلاة، وهذا من جنس النقار بين الديوك، والنطاح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اش، ومن جنس مغالبات العامة التي تضرهم ولا تنفعهم، والله ـ سبحانه ـ حرم 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ي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يسر هو القمار؛ لأنه يصد عن ذكر الله وعن الصلاة ويوقع العد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غ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يسر المحرم ليس من شرطه أن يكون فيه عوض، بل اللعب بالنرد 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علماء وإن لم يكن فيه عوض، وإن كان فيه خلاف شاذ لا يلتفت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عب بالنرد فقد عصي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 النرد يص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له وعن الصلاة ويوقع العداوة والبغضاء، وهذه المغالبات تصدهم عن ذكر الله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وتوقع بينهم العداوة والبغضاء، أعظم من النرد، فإذا كان أكثر الأئمة قد 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طرنج، وجعله مالك أعظم من النرد، مع أن اللاعبين بالنرد، والشطرنج وإن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قًا، فهم أمثل من هؤلاء، وهذا بين الوجه 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غالب هؤلاء، إما زن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ق، وإما فاجر فاسق، ولا يكاد يوجد فيهم مؤمن بر، بل وجد حاذقهم منسلخًا من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 مضيعًا للصلوات، متبعًا للشهوات، لا يؤمن بالله ولا باليوم الآخر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ما حرم الله ورسوله، ولا يدين دي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سلمًا كان فاس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كبًا للمحرمات، تاركًا للواج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غالب عليهم، إما النفاق،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ق، كان حكم الله في الزنديق قتله من غير استتابة، وحكمه في الفاسق إقامة 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؛ إما بالقتل، أو بغيره والمخالط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والمعاشر إذا ادعى سلامته من ذلك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؛ فإنه إما أن يفعل معهم المحرمات، ويترك الواجبات، وإما أن يقر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ات، فلا يأمرهم بمعروف، ولا ينهاهم عن 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كل حال فهو م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قوبة، وقد رفع إلى عمر بن عبد العزيز أقوام يشربون الخمر فأمر بجلدهم الح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هم صائمً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دؤوا بالصائم فاجلد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يسمع إلى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زَّلَ عليكُمْ فِي الْكِتَابِ أَنْ إِذَا سَمِعْتُمْ آيَاتِ اللّهِ يُكَفَ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َا وَيُسْتَهْزَأُ بِهَا فَلاَ تَقْعُدُواْ مَعَهُمْ حَتَّى يَخُوضُوا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دِيثٍ غَيْر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مَّا يُنسِيَنّ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يْطَانُ فَلاَ تَقْعُدْ بَعْدَ الذِّكْرَى مَعَ الْقَوْمِ الظَّالِمِينَ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َّذِينَ يَتَّقُونَ مِنْ حِسَابِهِم مِّن شَيْءٍ وَلَـكِن ذِكْر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عَلَّهُمْ يَتّ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نهى ـ سبحا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قعود مع الظالمين، فكيف بمعاشرتهم‏؟‏ أم كيف بمخادنتهم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قوم تركوا المقامرة بالأيدي، وعجزوا عنها، ففتحوا الق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لسنة، والقمار بالألسنة أفسد للعقل والدين من القمار بالأ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ج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المبالغة في عقوبة هؤلاء، وهجرهم، واستتابتهم، بل لو فرض أن الرجل نظم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جال العربية من غير مبالغة لنهي عن ذلك، بل لو نظمها في غير الغزل، فإنهم 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مونها بالكفر بالله وبكتابه ورسوله، كما نظمها أبو الحسن التستري في و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، وأن الخالق هو ال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نظمونها في الفسق، كنظم هؤلاء الغو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فهاء الفس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در أن ناظمًا نظم هذه الأزجال في مكان حانوت، نهى؛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د اللسان العربى، وتنقله إلى العجمة المن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زال السلف يكرهون تغيير شعائر العرب حتى في المعاملات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لم بغير العربية إلا الحاجة، كما نص على ذلك مالك والشافعي وأحمد، ب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كلم في مسجدنا بغير العربية أخرج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 سائر الألسن يجوز النط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لأصحابها، ولكن سوغوها للحاجة، وكرهوها لغير الحاجة، ولحفظ شعائر الإسلام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نزل كتابه باللسان العربى، وبعث به نبيه العربى، وجعل الأمة العربية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م، فصار حفظ شعارهم من تمام حفظ الإسلام، فكيف بمن تقدم على الكلام العرب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ده ومنظومه ـ فيغيره ويبدله، ويخرجه عن قانونه ويكلف الانتقال عنه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ذا نظير ما يفعله بعض أهل الضلال من الشيوخ الجهال، حيث يصمدون إلى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قل فيولهونه، ويخنثونه، فإنهم ضادوا الرسول إذ بعث بإصلاح العقول والأد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ميل نوع الإنسان وحرم ما ينير العقل من جميع الألوان، فإذا جاء هؤلاء إلى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فأفسدوا عقله وفهمه، وقد ضادو الله وراغموا ح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يبدلون ال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ي ويفسدونه، لهم من هذا الذم والعقاب بقدر ما يفتحونه؛ فإن صلاح 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سان، مما يؤمر به الإنسان، ويعي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مام الإيمان، وصد ذلك يوجب الش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لال والخس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من يتحدث بين الناس بكلام وحكايات مفتعلة، كلها كذب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يجوز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متحدث بأحاديث مفتعلة ليضحك الناس، أو لغرض آخر، فإنه عاص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وقد روى بهز بن حكيم، عن أبيه، عن جده،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 يحدث فيكذب ليضحك القوم، ويل له، ويل له، ثم و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كذب لا يصلح في جد ولا هزل، ولا يعد أحدكم صبيه شيئا ث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ج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كان في ذلك ما فيه عدوان على مسلم وضرر في الدين، فهو أشد تحري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ل حال ففاعل ذلك مستحق للعقوبة الشرعية التي تردعه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8" name="Image128" descr="">
              <a:hlinkClick xmlns:a="http://schemas.openxmlformats.org/drawingml/2006/main" r:id="rId4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>
                      <a:hlinkClick r:id="rId4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شيخ ـ الإسلام رحمه ال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به بالبهائم في الأمور المذمومة في الشرع مذموم، منهي عنه،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اتها، وأفعالها، ونحو ذلك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بح نبيح الكلاب، أو ينهق نهيق الحمير،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؛ وذلك 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قررنا في اقتضاء الصراط المستقيم نهى الشارع عن الت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آدميين الذين جنسهم ناقص كالتشبه، بالأعراب، وبالأعاجم، وبأهل الكتاب ونح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أمور من خصائصهم، وبينا أن من أسباب 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شابهة تورث مشابهة الأخلا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نا أن من أكثر عشرة بعض الدواب اكتسب من أخلاقها، كالكلابين، والجم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نا ما في النصوص من ذم أهل الجفاء وقسوة القلوب أهل الإبل، ومن مدح أهل الغن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كون التشبه بنفس البهائم فيما هي مذمومة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ذه القاعدة تقتضي ب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بيه النهي عن التشبه بالبهائم مطلقًا فيما هو من خصائصها، وإن لم يكن مذم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ه؛ لأن ذلك يدعو إلى فعل ما هو مذموم بعينه؛ إذ من المعلوم أن كون الش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ابيًا أو عجميًا خير من كونه كلبًا أو حمارًا أو خنزيرًا، فإذا وقع ال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به بهذا الصنف من الآدميين في خصائصه؛ لكون ذلك تشبهًا فيما يستلزم النقص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عو إليه، فالتشبه بالبهائم فيما هو من خصائصها أولى أن يكون مذمومًا ومنه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ون الإنسان مثل البهائم مذموم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ذَرَأ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جَهَنَّمَ كَثِيرًا مِّنَ الْجِنِّ وَالإِنسِ لَهُمْ قُلُوبٌ لاَّ يَفْقَه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َا وَلَهُمْ أَعْيُنٌ لاَّ يُبْصِرُونَ بِهَا وَلَهُمْ آذَانٌ لاَّ يَسْمَع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َا أُوْلَـئِكَ كَالأَنْعَامِ بَلْ هُمْ أَضَلُّ أُوْلَـ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غَاف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ـ سبحانه ـ إنما شبه الإنسان بالكلب والح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ا في معرض الذم له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ثَلُهُ كَمَثَلِ الْكَلْبِ إِن تَحْمِلْ عليه يَلْهَثْ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تْرُكْهُ يَلْهَث ذَّلِكَ مَثَلُ الْقَوْمِ الَّذِينَ كَذَّبُواْ بِآيَات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قْصُصِ الْقَصَصَ لَعَلَّهُمْ يَتَفَكَّرُونَ سَاء مَثَلاً الْقَوْمُ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َّبُواْ بِآيَاتِنَا وَأَنفُسَهُمْ كَانُواْ يَظ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ثَلُ الَّذِينَ حُمِّ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تَّوْرَاةَ ثُمَّ لَمْ يَحْمِلُوهَا كَمَثَلِ الْحِمَارِ يَحْمِ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سْفَا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تشبه بها إن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 الذم من غير أن يقصد المذموم التشبه بها، فالقاصد أن يتشبه بها أو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ذمومًا، لكن إن كان تشبه بها في عين ما ذمه الشارع، صار مذمومًا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يما لم يذمه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مذمومًا من جهة التشبه المستلزم للوقو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موم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ي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ه صلى الله عليه وسلم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بته كالعائد في قيئه، ليس لنا مثل ال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ي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شافعي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ظرا في هذه المسألة، فقال له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ب ليس بمك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مثل ال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حجة في نفس الحديث؛ فإن النبي صلى الله عليه وسلم لم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ثل إلا ليبين أن الإنسان إذا شابه الكلب كان مذمومًا، وإن لم يكن الك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مومًا في ذلك من جهة التكليف؛ ولهذا ليس لنا مثل ال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سبحانه ـ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اء مَثَ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تمثيل بالكلب مثل سوء، والمؤمن منزه عن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له مثل سوء من الكلب كان مذمومًا بقدر ذلك المثل ال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خل بيتًا فيه ك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معتم صياح الديكة فاسألوا الله من فض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م نهيق الحمير فتعوذوا بالله من الشيطان، فإنها رأت شيط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أصواتها مقارنة للشياطين، وإنها منفرة ل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مشابه ل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أن يتناوله من أحكامه بقدر المشابهة، فإذا نبح نباحها كان في ذلك من مقار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اطين وتنفير الملائكة بح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ستدعى الشياطين، وينفر الملائكـة، لا يبـ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ضـرورة، ولهذا لم يبح اقتناء الكلـب إلا لضـرورة؛ لجلـب منفعة ـ كالصيد أو 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رة عن الماشية والحرث ـ حتى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قتنى كلبًا إلا ك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شية أو حرث أو صيد، نقص من عمله كل يوم قير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 فالتشبه بالشىء يقتضى من الحمد والذم بحسب الشبه، لكن 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به به غير مكلف لا ينفي التكليف عن المتشبه، كما لو تشبه بالأطفال والمج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سبحانه ـ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متشبه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بالنساء، والمتشبهات من النساء ب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ذلك لأن الله خلق كل نو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، وجعل صلاحه وكماله في أمر مشترك بينه وبين غيره، وبين أمر مختص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المشتركة فليست من خصائص أحد النوعين؛ ولهذا لم يكن من مواقع النهى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قع النهى الأمور المخت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الأمور التي هى من خصائص النساء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لرجال التشبه بهن فيها، والأمور التي هي من خصائص الرجال لي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ساء التشبه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، فالأمور التي هي من خصائص البهائم لا يجوز للآدمي التشبه بالبهائم فيها ب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والأحرى؛ وذلك لأن الإنسان بينه وبين الحيوان قدر جامع مشترك، وقدر 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 ثم الأمر المشترك ـ كالأكل، والشرب، والنكاح، والأصوات، والحركات ـ لما اقتر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صف المختص كان للإنسان فيها أحكام تخصه، ليس له أن يتشبه بما يفعله الح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مور المختصة به أولى، مع أنه في الحقيقة لا مشترك بينه وبينها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وصاف تشبه أوصافها من بعض ا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ر المشترك إنما وجوده في الذهن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 فالله ـ تعالى ـ قد جعل الإنسان مخالفًا بال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يوان، وجعل كماله وصلاحه في الأمور التي تناسبه، وهي جميعها لا يماثل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، فإذا تعمد مماثلة الحيوان، وتغيير خلق الله، فقد دخل في فساد الفط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عة، وذلك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ـ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9" name="Image129" descr="">
              <a:hlinkClick xmlns:a="http://schemas.openxmlformats.org/drawingml/2006/main" r:id="rId4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>
                      <a:hlinkClick r:id="rId4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لصَّالِحَاتُ قَانِتَاتٌ حَافِظَاتٌ لِّلْغَيْبِ بِمَا حَفِظ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قتضي وجوب طاعتها لزوجها مطلقًا ـ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دمة، وسفر معه، وتمكين له، وغير ذلك ـ ك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ت عليه سنة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حديث الجبل الأحمر وفي السجود وغير ذلك، كما تجب طاعة الأب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ة كانت للوالدين انتقلت إلى الزوج، ولم يبق للأبوين عليها طاعة، تلك و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رحام، وهذه وجبت بالعهود، كما سنقرر إن شاء الله هذين الأصلين العظ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0" name="Image130" descr="">
              <a:hlinkClick xmlns:a="http://schemas.openxmlformats.org/drawingml/2006/main" r:id="rId4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>
                      <a:hlinkClick r:id="rId4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ت، وخرجت عن حكم والديها، فأيهما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ها لوالديها، أو مطاوعة زوج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رب العالمين، المرأة إذا تزوجت كان زوجها أملك بها من أبو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عة زوجها عليها أوجب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لصَّالِحَاتُ قَانِتَات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افِظَاتٌ لِّلْغَيْبِ بِمَا حَفِظَ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متاع، وخير متاعها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ة؛ إذا نظرت إليها سرتك، وإذا أمرتها أطاعتك، وإذا غبت عنها حفظتك في نف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صحيح ابن أبي حاتم، عن أبي هرير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ت المرأة خمسها، وصامت شهرها، وحصنت فرجها، وأطاعت بعلها دخل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بواب الجنة شاء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ترمذي عن أم سلمة،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ما امرأة ماتت وزوجها راض عنها دخل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، وعن أبي هريرة،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رًا لأحد أن يسجد لأحد لأمرت المرأة أن تسجد ل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، وأخرجه أبو داود،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رت النساء أن يسجدن لأزواجهن،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الله لهم عليهن من الحق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سند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ح لبشر أن يسجد لبشر، ولو صلح لبشر أن يسجد لبشر، لأمرت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سجد لزوجها من عظم حقه عليها، والذي نفسي بيده لو كان من قدمه إلى مفرق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حة تجري بالقيح والصديد، ثم استقبلته فلحسته ما أدت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سند و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اجه، عن عائش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مرت أحدًا أن ي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 لأمرت المرأة أن تسجد لزوجها، ولو أن رجلاً أمر امرأته أن تنقل من جبل أح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بل أسود، ومن جبل أسود إلى جبل أحمر، لكان لها أن ت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 لكان حق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المسند، وسنن ابن ماجه، وصحيح ابن حبان، ع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أوف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 معاذ من الشام سجد للنبي صلى الله عليه وسل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ا معاذ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شام فوجدتهم يسجدون لأساقفتهم وبطارقتهم، فودد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 أن نفعل ذلك بك يا رسول الله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فعلوا ذلك، فإني لو كنت آمرًا أحدًا أن يسجد لغير الله لأمر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أن ت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وجها، والذي نفس محمد بيده لا تؤدي المرأة حق ربها حتى تؤدي حق زوجها، ولو سأ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ا وهي على قتب لم تمن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ن طلق بن ع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رجل دعا زوجته لحاجته فلتأته ولو كانت على الت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ح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حيحه والترمذي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، وفي الصحيح 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عا الرجل امرأته إلى فراشه فأبت أن تجىء، فبات غضب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، لعنتها الملائكة حتى ت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في ذلك كثيرة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وقال زيد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 سيد في كتاب الله، وقرأ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لْفَ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ِّدَهَا لَدَى الْبا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رق فلينظر أحدكم عند من يرق كر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ترمذي وغيره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صوا بالنساء خيرًا، فإنما هن عندكم ع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رأة عند زوجها تشبه الرقيق والأسير، فليس لها أن تخرج من منزله إلا بإذنه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ا أبوها أو أمها أو غير أبويها باتفاق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راد الرجل أن ينتقل بها إلى مكان آخر مع قيامه بما ي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ظ حدود الله فيها ونهاها أبوها عن طاعته في ذلك، فعليها أن تطيع زوجه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يها؛ فإن الأبوين هما ظالمان، ليس لهما أن ينهاياها عن طاعة مثل هذا الزوج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أن تطيع أمها فيما تأمرها به من الاختلاع منه أو مضاجرته حتى يطلقها، مث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طالبه من النفقة والكسوة والصداق ب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به ليطلقها، فلا يحل لها أن تطيع وا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ويها في طلاقه إذا كان متقيًا لل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سنن الأربعة وصحيح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عن ثوب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امرأة سألت 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من غير ما بأس فحرام عليها رائحة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ل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تزعات هن المناف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أمرها أبواها أو أحدهما بما في طاعة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محافظة على الصلوات، وصدق الحديث، وأداء الأمانة، ونهوها عن تبذير م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ضاعته، ونحو ذلك مما أمر الله ورسوله أو نهاها الله ورسوله عنه، فعلي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يعهما في ذلك، ولو كان الأمر من غير أبويها، فكيف إذا كان من أبويها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نهاها الزوج عما أمر الله، أو أمرها بما نهى الله عنه،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أن تطيعه في ذلك، فإ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طاعة لمخلو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صية الخ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ل المالك لو أمر مملوكه بما فيه معصية لله لم يجز له أن يطيع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صية، فكيف يجوز أن تطيع المرأة زوجها أو أحد أبويها في معصية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في طاعة الله ورسوله، والشر كله في معصية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1" name="Image131" descr="">
              <a:hlinkClick xmlns:a="http://schemas.openxmlformats.org/drawingml/2006/main" r:id="rId4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>
                      <a:hlinkClick r:id="rId4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زوجة أسكنها بين ناس مناجيس، وهو يخرج بها إلى الفرج، وإلى أماكن الفساد، ويعا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س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ل من هذا المسكن السوء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زوجها، ولي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مرأتي، ولي الس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ه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ليس له أن يسكنها حيث شاء، ولا يخرج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شاء، بل يسكن بها في مسكن يصلح لمثلها، ولا يخرج بها عند أهل الفجور، بل 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اشر الفجار على فجورهم، ومتى فعل ذلك وجب أن يعاقب عقوبتين ـ عقوبة على فجو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ما فعل، وعقوبة على ترك صيانة زوجته وإخراجها إلى أماكن الفجور، فيعاق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قوبة تردعه وأمثاله عن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ـ رحمه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2" name="Image132" descr="">
              <a:hlinkClick xmlns:a="http://schemas.openxmlformats.org/drawingml/2006/main" r:id="rId4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>
                      <a:hlinkClick r:id="rId4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تيان النساء في أدبا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محرم عند جمهور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ف كما ثبت ذلك في الكتاب والسنة، وهو المشهور في مذه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بالرخص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ناس من يحكيه رواية عن مالك، ومنهم من ينك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عن ابن عمر أنه لما قرأ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ِسَآؤُكُمْ حَرْث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له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نزلت في إت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في أدبا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ناس من يقول غلط نافع على ابن عمر، أو لم يفهم مرا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ر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نزلت في إتيان النساء من جهة الدبر في القبل؛ فإن الآية نزل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لك باتفاق العلماء، وكان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تنهى عن ذلك،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ى الرجل المرأ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ا من دبرها جاء الولد أحول فأنزل الله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الول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خص الله للرجل أن يطأ المرأة في قبلها من أي الجهات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الم بن عبد الله بن عم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العبد على أبي، وهذ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ي غلط نافع على ابن عمر، فإن الكذب كانوا يطلقونه بإزاء الخطأ، كقول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تر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قو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ن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خضر ليس موسى بني 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هو الذي غلط في فهم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أي ذلك كان، لكن نقل عن ابن عم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فعل هذا مسلم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ب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معنى الآية هو ما فسرها به الصحابة والتابعون، وسبب النزول يدل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3" name="Image133" descr="">
              <a:hlinkClick xmlns:a="http://schemas.openxmlformats.org/drawingml/2006/main" r:id="rId4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>
                      <a:hlinkClick r:id="rId4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رجل ينكح زوجته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دبره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حلال هو، أم حرا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ء المرأة في دبرها حرام بالكتاب والسنة، وهو قول جماهير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ف، بل هو اللوطية الصغرى، وقد ثبت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له لا يستحيي من الحق لا تأتوا النساء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با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ِسَآؤُكُمْ حَرْثٌ لَّكُمْ فَأْتُواْ حَرْثَكُمْ أَن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ِئ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وضع الولد؛ فإن الح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حل الغرس والز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يهود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ى الرجل امرأته من دبره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أحول، فأنزل الله هذه الآية، وأباح للرجل أن يأتي امرأته من جميع جهاتها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رج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وطئها في الدبر وطاوعته عزرا جميعًا، فإن لم ينتهيا وإلا 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، كما يفرق بين الرجل الفاجر ومن يفج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4" name="Image134" descr="">
              <a:hlinkClick xmlns:a="http://schemas.openxmlformats.org/drawingml/2006/main" r:id="rId4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>
                      <a:hlinkClick r:id="rId4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 ـ عما يجب على من وطئ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زوجته في دبرها‏؟‏ وهل أباحه أحد من العلماء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طء في ال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 في كتا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ة رسوله صلى الله عليه وسلم، وعلى ذلك عامة أئمة المسلمين، من الصحا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ين، وغيرهم ـ فإن الله قال 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ِسَآؤُكُمْ حَرْث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كُمْ فَأْتُواْ حَرْثَكُمْ أَنَّى شِئ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يهود كان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ى الرجل امرأته في قبلها من دبره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أحول، فسأل المسلمون عن ذلك النبي صلى الله عليه وسلم، فأنزل الله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ِسَآؤُكُمْ حَرْثٌ لَّكُمْ فَأْتُواْ حَرْثَكُمْ أَن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ِئ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الزرع، والولد إنما يزرع في الفرج؛ 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أْتُواْ حَرْثَكُم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هو موضع الولد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نَّى شِئْتُم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شئ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لها، ومن دبرها، وعن يمينها، وعن شم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ى النساء حرثًا، وإنما رخص في إتيان الحروث، والحرث إنما يك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في غير أ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وطء في الدبر هو اللوطية الصغرى، وقد ثبت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ا يستحيي من الحق لا تأتوا النساء في حشوش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ش هو الدبر، وهو موضع القذر والله ـ سبحانه ـ حرم إتيان الحائض، مع أن النج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رضة في فرجها، فكيف بالموضع الذي تكون فيه النجاسة المغلظة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هذا من جنس اللواط، ومذهب أبي حنيفة وأصحاب الشافعي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أن ذلك حرام لا نزاع بينهم، وهذا هو الظاهر من مذهب مالك وأصحابه، لكن 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ناس عنهم رواية أخرى بخلاف ذلك، ومنهم من أنكر هذه الرواية وطعن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ذلك ما نقل عن نافع أنه نقله عن ابن عمر، وقد كان سالم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كذب نافعًا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ن يكون نافع غلط، أو غلط من هو فو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غ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ناس غلطة لم يكن هذا مما يسوغ خلاف الكتاب والسنة كما أن طائفة غلط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احة الدرهم بالدرهمين، واتفق الأئمة على تحريم ذلك لما جاء في ذلك من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ة، وكذلك طائفة غلطوا في أنواع من الأش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ثبت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خمر، وكل خم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عن أنواع من الأنبذ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ه فقليله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جب اتباع هذه السنن الثابتة، ولهذا نظائر في ا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ئ امرأته في دبرها وجب أن يعاقبا على ذلك عقوبة تزجرهما، فإن علم أنه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جران، فإنه يجب التفريق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5" name="Image135" descr="">
              <a:hlinkClick xmlns:a="http://schemas.openxmlformats.org/drawingml/2006/main" r:id="rId4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>
                      <a:hlinkClick r:id="rId4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قسم بين الزوج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6" name="Image136" descr="">
              <a:hlinkClick xmlns:a="http://schemas.openxmlformats.org/drawingml/2006/main" r:id="rId4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>
                      <a:hlinkClick r:id="rId4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تزوج بامرأتين، وإحداهما يحبها، ويكسوها، ويعطيها ويجتمع بها أكثر من صاحب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يجـب عليه العـدل بين الزوجتين 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 الأربعة عن أبي هريرة،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ان فمال إلى إحداهما دون الأخرى جاء يوم القيامة وأحد شقيه م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دل في ال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ات عندها ليلة أو ليلتين أو ثلاثًا بات عند الأخرى ب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لا يفضل إحداهما في القسم، لكن إن كان يحبها أكثر، ويطأها أكثر، فهذا لا ح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ه، وفيه أنز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ن تَسْتَطِيع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تَعْدِلُواْ بَيْنَ النِّسَاء وَلَوْ حَرَص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ب والجماع، وفي السنن الأربعة 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ه عليه وسلم يقسم ويعدل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سمي فيما أملك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منى فيما تملك ولا أ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دل في النفقة، والكسوة، فهو السنة أيضا، اقتداء ب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فإنه كان يعدل بين أزواجه في النفقة، كما كان يعدل في القسمة،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زع الناس في ال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كان واجبا عليه أو مستحبا له‏؟‏ وتنازعوا في العد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واجب أو مستحب‏؟‏ ووجوبه أقوى، وأشبه ب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عدل مأمور به مـا دامت زوجة، فإن أراد أن يطلق إحداهما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فإن اصطلح هو والتي يريد طلاقها على أن تقيم عنده بلا قسم وهي راضية بذلك جاز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ِ امْرَأَةٌ خَافَتْ مِن بَعْلِهَا نُشُوزًا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عْرَاضًا فَلاَ جُنَاْحَ عليهمَا أَن يُصْلِحَا بَيْنَهُمَا صُلْحًا وَالصُّلْح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يْ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صحيح 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في المرأة تكون عند الرجل، فتطول صحبتها، فيريد طلاقها،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طلق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سكني، وأنت في حل من يومي، فنزلت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أن يطلق سودة، فوهبت يومها لعائشة، فأمسكها بلا قسمة، وكذلك رافع بن خديج 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نحو ذلك، ويقال إن الآية أنزلت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7" name="Image137" descr="">
              <a:hlinkClick xmlns:a="http://schemas.openxmlformats.org/drawingml/2006/main" r:id="rId4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>
                      <a:hlinkClick r:id="rId4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ان، ويفضل إحداهما على الأخرى في النفقة وسائر الحقوق، حتى إنه هج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ي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يه أن يعدل بين المرأتين، وليس له أن يفضل إحداهما في القس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ت له امرأتان فمال إلى إحداهما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خرى، جاء يوم القيامة وشقه م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عدل بينهما، فإما أن يم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روف، وإما أن يسرح بإ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8" name="Image138" descr="">
              <a:hlinkClick xmlns:a="http://schemas.openxmlformats.org/drawingml/2006/main" r:id="rId4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>
                      <a:hlinkClick r:id="rId4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بر على زوجته الشهر والشهرين لا يطؤ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عليه إثم أم لا‏؟‏ وهل ي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 ب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ى الرجل أن يطأ زوجته بالمعروف، وهو من أوكد حقها عليه،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طع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طء الواجب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واجب في كل أربعة أشهر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تها وقد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طعمها بقدر حاجتها وقد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صح ال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9" name="Image139" descr="">
              <a:hlinkClick xmlns:a="http://schemas.openxmlformats.org/drawingml/2006/main" r:id="rId4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>
                      <a:hlinkClick r:id="rId4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ع معها دواء عند المجامعة، تمنع بذلك نفوذ المنى في مجارى الح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ذلك جائ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ال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إذا بقى ذلك الدواء معها بعد الجماع ولم ي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الصوم بعد الغسل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صومها وصلاتها فصحيحة وإن كان ذلك الدواء في جو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فيه نزاع بين العلماء، والأح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0" name="Image140" descr="">
              <a:hlinkClick xmlns:a="http://schemas.openxmlformats.org/drawingml/2006/main" r:id="rId4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>
                      <a:hlinkClick r:id="rId4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 الرجل إلى جميع بدن امرأته، ولمسه، حتى ال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شيء،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رم على الرجل النظر إلى شيء من بدن امرأته، ولا لمسه، لكن ي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إلى ال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ره إلا عند الوط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1" name="Image141" descr="">
              <a:hlinkClick xmlns:a="http://schemas.openxmlformats.org/drawingml/2006/main" r:id="rId4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>
                      <a:hlinkClick r:id="rId4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ة وهي ترضع، وقد آجرت لبنها، ثم انقضت عدتها وتزوج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لمستأجر أن يمن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دخل على زوجها خشية أن تحمل منه فيقل اللبن على الولد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جرد الشك فلا يمنع الزوج ما يستحقه من الوطء، لا سيما وقد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د هممت أن أنهى ع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ثم ذكر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 والروم يفعلون ذلك فلا يضر أولا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أخبر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ون ذلك فلا يضر الأولاد، ولم ين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 لم يجز منع الزوج 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كن فيه منع الحق السابق المستحق بعقد ال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2" name="Image142" descr="">
              <a:hlinkClick xmlns:a="http://schemas.openxmlformats.org/drawingml/2006/main" r:id="rId4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>
                      <a:hlinkClick r:id="rId4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ّ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 إذا كان عاجزاً عن أجرة الرض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ه إذا امتنعت الأم عن الإرضاع إلا بأ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ترضع غير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لأنه لا يجب عليه ما لا يقد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3" name="Image143" descr="">
              <a:hlinkClick xmlns:a="http://schemas.openxmlformats.org/drawingml/2006/main" r:id="rId4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>
                      <a:hlinkClick r:id="rId4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 الإسلام ـ رَحِمه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من تسلط عليه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ة، والقط، و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ة تر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يس ولدها، وتنكد عليه حاله وفراشه بذلك، والقط يأكل الفراريج، والنمل يد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هم حرق بيوتهم بالنار أم لا‏؟‏ وهل يجوز لهم قتل القط‏؟‏ وهل لهم 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ة من إرضاع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لزوجة أن ترضع غير ولدها إلا بإذن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ط إذا صا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، فله دفعه عن الصول ولو بالقتل، وله أن يرميه بمكان بعيد؛ فإن لم يمكن 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ره إلا بالقتل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فع ضرره بغير التح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4" name="Image144" descr="">
              <a:hlinkClick xmlns:a="http://schemas.openxmlformats.org/drawingml/2006/main" r:id="rId4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>
                      <a:hlinkClick r:id="rId4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ش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5" name="Image145" descr="">
              <a:hlinkClick xmlns:a="http://schemas.openxmlformats.org/drawingml/2006/main" r:id="rId4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>
                      <a:hlinkClick r:id="rId4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شيخ الإسلام ـ رَحِمه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 له زوجة، تصوم النهار وتقوم الليل، وكلما دع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إلى فراشه تأبى عليه، وتقدم صلاة الليل وصيام النهار على طاعة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ها ذلك باتفاق المسلمين، بل يجب عليها أن تطيعه إذا طل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فراش، وذلك فرض واجب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يام الليل وصيام النهار فتطوع، فكيف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ة للنافلة على الفريضة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ال النبي صلى الله عليه وسلم في الحديث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مسلم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رأة أن تصوم وزوجها شاهد إلا بإذنه، ولا تأذن في بيته إلا ب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ابن ماجه وغيرهما، ولفظ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وم امرأة وزوجها شاهد يوما من غير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نبي صلى الله عليه وسلم قد حرم على المرأة أن ت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وعا إذا كان زوجها شاهدا إلا بإذنه، فتمنع بالصوم بعض ما يجب له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حالها إذ طلبها فامتنعت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عا الرجل المرأة إلى فراشه فأبت، لعنتها الملائكة حتى ت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كان الذي في السماء ساخطا عليها حتى ت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لصَّالِحَاتُ قَانِتَاتٌ حَافِظَاتٌ لِّلْغَيْبِ بِمَا حَفِظ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مرأة الصالحة هي التي تكون قان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اومة على طاعة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امتنعت عن إجابته إلى الفراش كانت عاصية ناشز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لك يبيح له ضربها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اَّتِي تَخَاف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شُوزَهُنَّ فَعِظُوهُنَّ وَاهْجُرُوهُنَّ فِي الْمَضَاجِعِ وَاضْرِبُو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ْ أَطَعْنَكُمْ فَلاَ تَبْغُواْ عليهنَّ سَب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على المرأة بعد حق اللّه ورسوله أوجب من حق الزوج، حت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نت آمراً لأحد أن يسجد لأحد لأمرت المرأة ت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وجها؛ لعظم حقه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صلى الله عليه وسلم أن النساء قل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يجاهدون، ويتصدقون، ويفعلون، ونحن لا نفع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فعل أحد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رأة اذا أحسنت معاشرة بعلها كان ذلك موجبا لرضاء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كرامه لها، من غير أن تعمل ما يختص ب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6" name="Image146" descr="">
              <a:hlinkClick xmlns:a="http://schemas.openxmlformats.org/drawingml/2006/main" r:id="rId4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>
                      <a:hlinkClick r:id="rId4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ّ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حلف على زوجت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جرنك إن كنت ما تصلين فامتنعت من الصلاة ولم تص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جر الرجل فراش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ها على الزوج نفقة أم لا‏؟‏ وماذا يجب عليها إذا تر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إذا امتنعت من الصلاة، فإنها تستتاب فإن تابت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جر الرجل على ترك الصلاة من أعمال البر التي يحبها اللّه ورسول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ة لها إذا امتنعت من تمكينه إلا مع ترك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7" name="Image147" descr="">
              <a:hlinkClick xmlns:a="http://schemas.openxmlformats.org/drawingml/2006/main" r:id="rId4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>
                      <a:hlinkClick r:id="rId4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م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ة لا ت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ب عليه أن يأمرها بالصلاة‏؟‏ وإذا لم ت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ب عل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ارقها،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عليه أن يأمرها بالصلاة، ويجب عليه ذلك، بل يجب عليه أن ي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ذلك كل من يقدر على أمره به إذا لم يقم غيره بذلك، وقد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ْمُرْ أَهْل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صَّلَاةِ وَاصْطَبِرْ علي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ُّهَا الَّذِينَ آمَنُوا قُوا أَنفُسَكُمْ وَأَهْلِيكُمْ نَارًا وَقُود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ُ وَالْحِجَارَة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وهم وأدب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ى مع ذلك الأمر أن يحضها على ذلك بالرغبة، كما يحضها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يها، فإن أصرت على ترك الصلاة فعليه أن يطلقها، وذلك واجب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ك الصلاة مستحق للعقوبة حتى يصلى باتفاق المسلمين، بل إذا لم يصل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 كافراً مرتداً‏؟‏ على قولين مشه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8" name="Image148" descr="">
              <a:hlinkClick xmlns:a="http://schemas.openxmlformats.org/drawingml/2006/main" r:id="rId4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>
                      <a:hlinkClick r:id="rId4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اَّتِي تَخَافُونَ نُشُوزَهُنَّ فَعِظُو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هْجُرُوهُنَّ فِي الْمَضَاجِعِ وَاضْرِبُوهُ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قِيلَ انشُز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نشُز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َهُ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مَلُونَ خَب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بين لنا شيخن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شوز من ذا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رب العالمين، النشوز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خَافُونَ نُشُوزَ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عِظُوهُنَّ وَاهْجُرُوهُنَّ فِي الْمَضَاجِع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ن تنشز عن زوجها فتنفر عنه بحيث لا تطيعه إذا دعاها للفراش، أو تخرج من منز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إذنه، ونحو ذلك مما فيه امتناع عما يجب عليها من طا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شوز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قِيلَ انشُز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نشُز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و النهوض والقيام والارتف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هذه المادة هو الارتفاع والغلظ، ومنه النشز من الأرض، وهو المكان المرت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ي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نظُرْ إِلَى العِظَامِ كَيْفَ نُنشِزُ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ى نرفع بعضها إلى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رأ ننشرها أراد نحي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العاصية ناشزاً لما فيها من الغلظ والارتفاع عن طاعة زوجها، وسمى النه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وزاً لأن القاعد يرتفع من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9" name="Image149" descr="">
              <a:hlinkClick xmlns:a="http://schemas.openxmlformats.org/drawingml/2006/main" r:id="rId5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>
                      <a:hlinkClick r:id="rId5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زوجة، وهي ناشز تمنعه 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سقط نفقتها وكسوتها وما يجب علي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تسقط نفقتها وكسوتها إذا لم تمكنه من نفسها، و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ها إذا أصرت على النشوز، ولا يحل لها أن تمنع من ذلك إذا طالبها به، بل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صية للّه ورسوله، و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ب الرجل المرأة إلى فراشه فأبت علي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 السماء ساخطا عليها حتى ت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0" name="Image150" descr="">
              <a:hlinkClick xmlns:a="http://schemas.openxmlformats.org/drawingml/2006/main" r:id="rId5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>
                      <a:hlinkClick r:id="rId5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 الإسلام ـ رَحمِه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 له امرأة، وقد نشزت عنه في بيت أبيها من مدة ثم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ور، ولم ينتفع ب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شزت عنه فلا نفقة لها، وله أن يضربها إذا نشزت، أو آذت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د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1" name="Image151" descr="">
              <a:hlinkClick xmlns:a="http://schemas.openxmlformats.org/drawingml/2006/main" r:id="rId5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>
                      <a:hlinkClick r:id="rId5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5" w:name="s25"/>
      <w:bookmarkEnd w:id="6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ـ عما يجب على الزوج إذ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عته من نفسها إذا طلب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لا يحل لها النشوز عنه، ولا تمنع نفسها منه، ب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نعت منه وأصرت على ذلك فله أن يضربها ضربا غير مبرح، ولا تستحق نفقة ولا قس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2" name="Image152" descr="">
              <a:hlinkClick xmlns:a="http://schemas.openxmlformats.org/drawingml/2006/main" r:id="rId5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>
                      <a:hlinkClick r:id="rId5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6" w:name="s26"/>
      <w:bookmarkEnd w:id="6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من تزوج بامرأة ودخ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مستمر في النفقة، وهي ناش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والدها أخذها وساف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إذن الزوج، فماذا يجب عليهم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إذا سافر بها بغير إذن الزوج فإنه يعزر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ز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ة إذا كان التخلف يمكنها، ولا نفقة لها من حين ساف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3" name="Image153" descr="">
              <a:hlinkClick xmlns:a="http://schemas.openxmlformats.org/drawingml/2006/main" r:id="rId5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>
                      <a:hlinkClick r:id="rId5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7" w:name="s27"/>
      <w:bookmarkEnd w:id="6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تزوج امرأة من مدة إحدى عشرة سنة، وأحسنت العشرة معه، وفي هذا الزمان ت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ة معه، وتناش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يجب علي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ها أن تنشز عليه ولا تمنع نفسها، فقد 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رجل يدعو امرأته إلى فراشه فتأبى عليه إلا كان الذي في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خطا عليها حتى ت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صرت على النشوز فله أن يضربها، وإذا كانت المرأ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م بما يجب للرجل عليها فليس عليه أن يطلقها ويعطيها الصداق، بل هي التي تفت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ا منه، فتبذل صداقها ليفارقها، كما أمر النبي صلى الله عليه وسلم لامرأة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قيس بن شم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طي صداقها فيفار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معسراً بالصداق لم ت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البته بإجماع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4" name="Image154" descr="">
              <a:hlinkClick xmlns:a="http://schemas.openxmlformats.org/drawingml/2006/main" r:id="rId5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>
                      <a:hlinkClick r:id="rId5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8" w:name="s28"/>
      <w:bookmarkEnd w:id="6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بامرأة ما ينتفع بها ولا تطاوعه في أمر، وتطلب منه نفقة وكسوة، وقد ضيق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ستحق عليه نفقة وكسو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تمكنه من نفسها أو خرجت من داره بغير إذنه فلا نفقة ل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وة، وكذلك إذا طلب منها أن تسافر معه فلم تفعل فلا نفقة لها ولا كسوة، فحيث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شزاً عاصية له فيما يجب له عليها من طاعته، لم يجب لها نفقة ولا كس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5" name="Image155" descr="">
              <a:hlinkClick xmlns:a="http://schemas.openxmlformats.org/drawingml/2006/main" r:id="rId5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>
                      <a:hlinkClick r:id="rId5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9" w:name="s29"/>
      <w:bookmarkEnd w:id="6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متزوجة برجل، ولها أقارب كلما أرادت أن تزورهم أخذت الفراش، وتقعد عندهم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وأكثر، وقد قربت ولادتها، ومتى ولدت عندهم لم يمكن أن تجيء إلى بيتها إل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، ويبقى الزوج بر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لهم أن يخلوها تلد عنده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لزوجة أن تخرج من بيتها إلا بإذنه، ولا يحل لأحد أن يأخذ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يحبسها عن زوجها، سواء كان ذلك لكونها مرضعاً، أو لكونها قابلة، أو 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ناعات، وإذا خرجت من بيت زوجها بغير إذنه كانت ناشزة عاصية للّه ورس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تحقة للعق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خُ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6" name="Image156" descr="">
              <a:hlinkClick xmlns:a="http://schemas.openxmlformats.org/drawingml/2006/main" r:id="rId5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>
                      <a:hlinkClick r:id="rId5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الشّيخ ـ رَحمَه اللّه تعالى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اهو الخل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ذي جاء به الكتاب والسن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ع الذي جاء به الكتاب والسنة أن تكون المرأة كارهة للزوج ت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قه فتعطيه الصداق أو بعضه فداء نفسها، كما يفتدي الأسير، وأما إذا كان كل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دا لصاحبه، فهذا الخلع محدث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قَالَ ـ رحمهُ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مبغضة له مختارة لفراقه فإنها تفتدي نفسها منه، فترد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ذته من الصداق، وتبريه مما في ذمته، ويخلعها، كما في الكتاب والسنة واتف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7" name="Image157" descr="">
              <a:hlinkClick xmlns:a="http://schemas.openxmlformats.org/drawingml/2006/main" r:id="rId5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>
                      <a:hlinkClick r:id="rId5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ِمَ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غضة لزوجها طلبت الانخلاع منه، و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تفارقني وإلا قتلت نفسي، فأكر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 على الفرقة، وتزوجت غيره، وقد طلبها الأول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فارقها مكرها، وه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د إلا الثان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زوج الأول أكره على الفرقة بحق ـ مثل أن يكون مقصر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اتها، أو مضراً لها بغير حق من قول أو فعل كانت الفرقة صحيحة، والنكاح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اً، وهي زوجة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أكره بالضرب أو الحبس وهو محسن لعشر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فارقها لم تقع الفرقة، بل إذا أبغضته وهو محسن إليها فإنه يطلب منه الفرق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 يلزم بذلك، فإن فعل والا أمرت المرأة بالصبر عليه إذا لم يكن ما ي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8" name="Image158" descr="">
              <a:hlinkClick xmlns:a="http://schemas.openxmlformats.org/drawingml/2006/main" r:id="rId5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>
                      <a:hlinkClick r:id="rId5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َه اللّ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اتهم زوجته بفاحشة، بحيث أنه لم ير عندها ما ينكره الشرع إلا ادعي أنه أرس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رس، ثم تجسس عليها فلم يجدها في العرس، فأنكرت ذلك، ثم إنه أتي إلى أوليا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لهم الواقعة، فاستدعوا بها لتقابل زوجها على ما ذكر، فامتنعت خوفا من الضر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إلى بيت خالها، ثم إن الزوج بعد ذلك جعل ذلك مستندا في إبطال حقها، وا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خرجت بغير 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كون ذلك مبطلا لحقها‏؟‏ والإنكار الذي أنكرت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وجب إنكاراً في الشرع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 آمَنُواْ لاَ يَحِلُّ لَكُمْ أَن تَرِث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ِسَاء كَرْهًا وَلاَ تَعْضُلُوهُنَّ لِتَذْهَبُواْ بِبَعْضِ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تَيْتُمُوهُنَّ إِلاَّ أَن يَأْتِينَ بِفَاحِشَةٍ مُّبَيِّنَةٍ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فلا يحل للرجل أن يعضل المرأة، بأن يمنعها ويضيق علي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طيه بعض الصداق، ولا أن يضربها لأجل ذلك، لكن إذا أتت بفاحشة مبينة كان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ضلها لتفتدي منه، وله أن يضر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ما بين الرجل وبين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هل المرأة فيكشفون الحق مع من هو فيعينونه عليه، فإن تبي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هي التي تعدت حدود اللّه وآذت الزوج في فراشه، فهي ظالمة متعدية، فلتف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رسلها إلى عرس ولم تذهب إلى العرس فليسأل إلى أين ذهبت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كر أنها ذهبت إلى قوم لا ريبة عندهم وصدقها أولئك القوم، أو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نا، وإلى العرس لم تذهب، كان هذا ريبة وبهذا يقوي قول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هاز الذي جاءت به من بيت أبيها فعليه أن يرده عليها ب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، وإن اصطلحوا فالصلح خير، ومتى تابت المرأة جاز لزوجها أن يمسكها ولا حرج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فإن التائب من الذنب كمن لا ذنب له، وإذا لم يتفقا على رجوعها إليه فلتبرئ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اق، وليخلعها الزوج، فإن الخلع جائز بكتاب اللّه وسنة رسوله، كما قا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ِفْتُمْ أَلاَّ يُقِيمَا حُدُودَ اللّهِ فَلاَ جُنَاحَ عليهمَا فِيمَا افْتَد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9" name="Image159" descr="">
              <a:hlinkClick xmlns:a="http://schemas.openxmlformats.org/drawingml/2006/main" r:id="rId5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>
                      <a:hlinkClick r:id="rId5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 الإِسلام ـ رَحمَ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ثيب بالغ لم يكن وليها إلا الحاكم، فزوجها الحاكم لعدم الأولياء ثم خال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 وبرأته من الصداق بغير إذن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صح المخالعة والإبراء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أهلا للتبرع جاز خلعها وإبراؤها بدون إذن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0" name="Image160" descr="">
              <a:hlinkClick xmlns:a="http://schemas.openxmlformats.org/drawingml/2006/main" r:id="rId5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>
                      <a:hlinkClick r:id="rId5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َ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ا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رأتِني فأنت ط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كن تحت الحجر، ولا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، ولا أ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ا ادعت أنها سفيهة لتسقط بذلك الإ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طل الإبراء بمجرد دعواها، ولو قامت بينة بأنها سفيهة ولم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الحجر لم يبطل الإبراء بذلك، وإن كانت هي المتصرفة ل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1" name="Image161" descr="">
              <a:hlinkClick xmlns:a="http://schemas.openxmlformats.org/drawingml/2006/main" r:id="rId5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>
                      <a:hlinkClick r:id="rId5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َ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أت زوجها من جميع صداقها، ثم بعد ذلك أشهد الزوج على نفسه أنه طلق زو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على البراءة، وكانت البراءة تقدمت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صح الطلاق‏؟‏ وإذا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رجعيا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ا قد تواطئا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هبه الصداق وتبريه على أن يطل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رأته، ثم طلقها، كان ذلك طلاقا بائ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ئيني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ق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رأتني طلق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من عبارات الخاصة والعامة التي ي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نه سأل الإبراء على أن يطل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كانت أبرأته براءة لا ت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لاق، ثم طلقها بعد ذلك، فالطلاق رجعي، ولكن هل لها أن ترجع في الإبراء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لكون مثل هذا الإبراء لا يصدر في العادة إلا لأن يمسكها أو خوفا من أن يطل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تزوج عليها أو نحو ذلك‏؟‏ فيه قولان هما روايتان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كانت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بت نفسها بالإبراء مطلقا وهو أن يكون ابتداء منها لا بسبب منة ولا عوض، فهن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ع فيه بلا 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2" name="Image162" descr="">
              <a:hlinkClick xmlns:a="http://schemas.openxmlformats.org/drawingml/2006/main" r:id="rId5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>
                      <a:hlinkClick r:id="rId5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َه اللّ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قال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بن زوجك لا يدخل لي بيتا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ابني ربيت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شتكاه لأبيه قال ل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رأتك امرأتك تطلق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، فقال لها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رأتني من كتابك، ومن الحجة التي لك على، فأنت طالق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فصلا، وطلع الزوج إلى بيت جيران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طالق ثلاثا، و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شهود فسألوه كم طلق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 على ما صد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قع عليه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إذا كان إبراؤها على ما دل عليه سياق الكلام ليس مطل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بشرط أن يطلقها بانت منه، ولم يقع بها بعد هذا طلاق، والشرط المتقدم على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شرط المقارن، والشرط العرفي كاللفظ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هذا الذي من جهته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اء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ك وأبرأتك تطلقها‏؟‏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ط عليه أنه يطلقها إذا أبرأته، ومجيئه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لك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إن أبرأتني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نزل على ذلك، وهو أ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أته يطلقها، بحيث لو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أته وامتنع لم يصح الإبراء، فإن هذا إيجاب و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رف، لما تقدم من الشروط ودلالة الحال، وال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أتك بشرط أن تطلق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3" name="Image163" descr="">
              <a:hlinkClick xmlns:a="http://schemas.openxmlformats.org/drawingml/2006/main" r:id="rId5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>
                      <a:hlinkClick r:id="rId5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 الإسلام ـ رَحمَ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 طلق زوجته طلقة رجعية، فلما حضر عند الشهود قال له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ذلك، فلما فعل 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ملكت نفسها فلا ترجع إلي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ض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قع الم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سقط حقها مع غرره بذلك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إذا كان قد طلقها طلقة رجعية، ثم إن الشاهد قد لقن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ها على درهم، فقال ذلك معتقداً أنه يقر بذلك الطلاق الأول لا ينشئ طلا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، لم يقع به غير الطلاق الأول، ويكون رجعيا لا بائنا وإذا ادعي عليه أنه قا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ثاني إنشاءاً لطلاق آخر ثان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لته إقراراً بالطلاق الأ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من يعلم أن الطلاق بالعوض يب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ه مع يمينه، لا سيما وقر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تصدقه، فإن العادة جارية بأنه إذا طلقها ثم حضر عند الشهود فإنما حضر ليشه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ما وقع من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4" name="Image164" descr="">
              <a:hlinkClick xmlns:a="http://schemas.openxmlformats.org/drawingml/2006/main" r:id="rId5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>
                      <a:hlinkClick r:id="rId5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َه اللّ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خ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طلاق محسوب من الثلاث‏؟‏ وهل يشترط كونه بغير لفظ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يت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ـ رحمه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ألة فيها نزاع مشهور بين السلف والخلف، فظاهر مذهب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أصحابه أنه فرقة بائنة وفسخ للنكاح، وليس من الطلاق 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خلعها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ت كان له أن يتزوجها بعقد جديد قبل أن تنكح زوجاً غيره، وهو أحد قولي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اره طائفة من أصحابه ونصروه، وطائفة نصروه ولم يختاروه، وهذا قول جمهور 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ـ كإسحاق ابن راهويه، وأبي ثور، وداود، وابن المنذر، وابن خز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وأصحابه ـ كطاووس، و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طلاق بائن محسوب من الثلاث وهو قول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، وهو مذهب أبي حنيفة ومالك، والشافعي في قوله الآخر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لجديد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الأخرى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قل ذلك عن عمر، وعثمان، وعلى، وابن مسعود، لكن 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غيره من أئمة العلم ب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بن المنذر، وابن خزيمة، والبيهقي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ل عن هؤلاء، ولم يصححوا إلا قول ابن عباس، إنه فسخ وليس ب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رف حال من روي هذا عن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ثقة أم ليس بثقة‏؟‏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حوا ما نقل عن الصحابة، بل اعترفوا أنهم لا يعلمون صح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لمت أحداً من أهل العلم بالنقل صحح ما نقل عن الصحابة م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 بائن محسوب من الثلاث، بل أثبت ما في هذا عندهم ما نقل عن عثمان، وقد نق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الإسناد الصحيح أنه أمر المختلعة أن تستبرأ بح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ليك 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وجب أنه عنده فرقة بائنة، وليس بطلاق؛ إذ الطلاق بعد الدخول يوجب الاعت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اث قروء بنص القرآن واتفاق المسلمين، بخلاف الخلع، فإنه قد ثبت بالسنة وآ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أن العدة فيها استبراء بحيضة، وهو مذهب إسحق، وابن المنذر، وغيرهما، و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د ابن عباس امرأة على زوجها بعد طلقتين وخلع مرة قبل أن تنك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ا غيره، وسأله إبراهيم بن سعد بن أبي وقاص لما ولاه الزبير على اليمن ع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امة طلاق أهل اليمن هو الفداء‏؟‏ فأجابه ابن عباس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داء ليس بطلاق، ولكن الناس غلطوا في 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ابن عباس بأن اللّ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طَّلاَقُ مَرَّتَانِ فَإِمْسَاكٌ بِمَعْرُوفٍ أَوْ تَسْرِيح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إِحْسَانٍ وَلاَ يَحِلُّ لَكُمْ أَن تَأْخُذُواْ مِمَّا آتَيْتُمُوهُنَّ شيئ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أَن يَخَافَا أَلاَّ يُقِيمَا حُدُودَ اللّهِ فَإِنْ خِفْتُمْ أَ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قِيمَا حُدُودَ اللّهِ فَلاَ جُنَاحَ عليهمَا فِيمَا افْتَدَتْ بِهِ تِلْ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ُدُودُ اللّهِ فَلاَ تَعْتَدُوهَا وَمَن يَتَعَدَّ حُدُودَ اللّهِ فَأُوْلَـئ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مُ الظَّالِمُونَ فَإِن طَلَّقَهَا فَلاَ تَحِلُّ لَهُ مِن بَعْدُ حتىتَنكِح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َوْجًا غَيْر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لّه ـ تعالى ـ الفدية بعد الطلاق مرتين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طَلَّقَهَا ف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حِلُّ لَهُ مِن بَعْدُ حتى تَنكِحَ زَوْجًا غَيْرَه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دية خصوصاً وغيرها عموماً، فلو كانت الفدية طلاقا، لكان الطلاق أربعآ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شهور عنه هو ومن تقدم اتبعوا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هؤلاء في المخت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عليها عدة ثلاثة قروء أو تستب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ضة‏؟‏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روايتان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برئ بحيضة،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، وابن عباس؛ وابن عمر في آخر روايتيه، وهو قول غير واحد من السلف، و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، وابن المنذر وغيرهما، وروي ذلك عن النبي صلى الله عليه وسلم في السن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ه حسنة، كما قد بينت طرقها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احتج به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من الطلاق الثلاث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ه لوجب فيه تربص ثلاث قروء بنص القرآن، واحتجوا به على ضعف من نقل عن عث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جعلها طلقة بائنة؛ فإنه قد ثبت عنه بالإسناد المرضي أنه جعلها تستبرئ بحيض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 مطلقة لوجب عليها تربص ثلاثة قر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عثمان جعلها مط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برئ بحيضة فهذا لم يقل به أحد من العلماء، فاتباع عثمان في الرواية الثابتة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وافقه عليها ابن عباس، ويدل عليها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من رواية راو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 وهي رواية جمهان الأسلمي عنه أنه جعلها طلقة بائ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ود ما عند من ج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ة بائنة من النقل عن الصحابة هو هذا النقل عن عثمان، وهو مع ضعفه قد ثبت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سناد الصحيح ما يناقضه، فلا يمكن الجمع بينهما؛ لما في ذلك من خلاف ال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قل عن علي، وابن مسعود فضعيف جداً، والنقل عن عمر مجم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لة فيه، وأما النقل عن ابن عباس أنه فرقة وليس ب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صح النقل ال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أهل العلم بالآثار، وهذا مما اعتضد به القائلون بأنه فسخ ـ ك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اتبعوا ما نقل عن الصحابة من أنه طلقة بائنة من الفقهاء ظ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نقولا صحيحة؛ ولم يكن عندهم من نقد الآثار والتمييز بين صحيحها وضعيفها م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أمثاله من أهل المعرفة بذلك، فصار هؤلاء يرون أن الذين خالفوا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 من الصحابة أجل منه وأكثر عدداً، ولم يعلموا أنه لم يثبت خلافه عن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، مع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فقهه في الدين، و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ا استنبطه في هذه المسألة من القرآن، واستدل به من السنة عن 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هه في الدين وعلمه بالتأويل، وهو أكثر الصحابة فت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أكثر فتي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علم وأفقه طبقة في الصحابة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 يدخله مع أكابر الصحابة ـ كعثمان، وعلي، وابن مسعود، ونحوهم ـ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ي ولم يكن عمر يفعل هذه بغيره من طبقته، وقال ابن مسعود لو أدرك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ناننا لما عشره منا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ا بلغ عش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قلون لهذه المسألة عنه أجل أصحابه، وأعلمهم بأقو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ووس، وعكرمة؛ فإن هذين كانا يدخلان عليه مع الخاصة، بخلاف عطاء، وعمرو بن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ا، فقد كانوا يدخلون عليه مع 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علوم أن خواص العا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 ما ليس عند غيرهم، كما عند خواص الصحابة ـ مثل الخلفاء الراشدين الأربعة،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، وعائشة، وأبي بن كعب، ومعاذ بن جبل، وغيرهم ـ من العلم ما ليس عند من 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م من الاختصاص ب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ثيراً من الناس يظن أن ابن عباس خالفه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كثير من الصحابة أو أكثرهم، ولا يعلمون أنه لم يثبت عن الصحابة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افق قوله، لا ما يناق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در أن بعضهم خالفه فالمرجع فيما تنازعوا في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لاق الذي جعله اللّه ثلاثا هو الطلاق الرجعي،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 في القرآن في المدخول بها هو الطلاق الرجعي غير الطلقة الثالثة؛ ولذلك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في أحد ق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برت القرآن، فإذا كل طلاق فيه فهو الرج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سم الطلاق المحسوب من الثلاث إلى رجعي وبائن فقد خالف الكتاب والسنة، بل 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بينونة فليس من الطلاق الثلاث، فإذا سمي طلاقا بائناً ولم يجعل من الثلاث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ي صحيح لا تناز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خلع طلاقا لما جاز في الحيض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حرم طلاق الحائض، وقد سلم لنا المنازعون أو أكثرهم أنه يجوز في الحيض،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 داعية إليه في الحيض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ـ تعالى ـ إنما حرم المرأة بعد الط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ة عقوبة للرجل لئلا يطلق لغير حاجة؛ فإن الأصل في الطلاق الحظر، وإنما أ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قدر الحاجة، والحاجة تندفع بثلاث مرات؛ ولهذا أبيحت الهجرة ثلاثا، والإح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 موت الزوج ثلاثا، ومقام المهاجر بمكة بعد قضاء نسكه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في اله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قام المهاجر بمكة التحري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ختلف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ن شرط كونه فسخاً أن يكون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طلاق ونيته‏؟‏ على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بد أن يكون بغير لفظ الطلاق ون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خالع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أو نواه، فهو من الطلاق الثلاث، وهذا قول أكثر المتأخرين من أصحا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، ثم قد يقو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ري عن صريح الطلاق ونيته فهو 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كون فسخاً إلا إذا كان بلفظ الخ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سخ والمفاداة دون سائر الألفاظ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فظ الفراق، والسراح، والإبانة وغير ذلك من الألفاظ التي لا يفارق الرجل امر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ها، مع أن ابن عباس لم يسمه إلا فدية وفراقا وخلعا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ع فراق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مه ابن عباس فسخا، ولا جاء في الكتاب والسنة تسميته فسخا، فكيف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فسخ صريحآً فيه دون لفظ الفراق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حمد بن حنبل أكثر ما يسميه ف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ب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سميه فسخا أحيانا؛ لظهور هذا الاسم في عرف المتأ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أنه إذا كان بغير لفظ الطلاق كلفظ الخلع والمفاداة وال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فسخ، سواء نوي به الطلاق أو لم ين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وجه ذكره غير واحد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هو فسخ إذا عري عن صريح الطلاق بأي لفظ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لفاظ والكنايات‏؟‏ أو هو مختص بلفظ الخلع والفسخ والمفاداة‏؟‏ على وجه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جهين على القول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أشبه بأصولهما من الذي قبله؛ فإن اللفظ إذا كان صريح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اب ووجد معادًا فيه لم يكن كناية في غيره، ولهذا لو نوي بلفظ الظهار الطلاق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عند عامة العلماء، وعلى هذا دل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عند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نوي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 الطلاق لم يقع؛ لأنه صريح في الظهار، لاسيما على أص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فاظ ال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سخ والفدية مع العوض صريحة في الخلع فلا تكون كناية في الطلاق، فلا يقع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بحال، ولأن لفظ الخلع والمفاداة والفسخ والعوض إما أن تكون صريحة في الخل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يحة في الطلاق، أو كناية فيهما، فإن قيل بالأول ـ وهو الصحيح ـ لم يقع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وإن ن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يل بالثاني لزم أن يكون لفظ الخلع والفسخ والمفادا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يح الطلاق، فيقع بها الطلاق، كما يقع بلفظ الطلاق عند التجرد، وهذا لم يقله أح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دها أحد من الصرائ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ع العوض صريحة في الطلاق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 على أصل الشافعي؛ فإن ما ليس بصريح عنده لا يصير صريحًا بدخول العوض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 ومن وافقه من أصحا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كاح لا ينعقد بغير لفظ الإ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زويج؛ لأن ما سوي ذلك كناية والكناية تفتقر إلى النية، والنية لا يمك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شهاد عليها، والنكاح لابد فيه من الشهادة، 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تكها بألف، وأعطيت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لف، ونحو ذلك، أو وهبتكها لم يجعل دخول العوض قرينة في كونه نكاحًا؛ لاحت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ليك الر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لفظ المفاداة يحتمل المفاداة من الأ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فسخ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طلاقًا م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ض فهو طلاق بدون العوض، ولم يقل أحد من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ص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طلاق بدون العوض، بل غايته أن يكون كن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مع كونه أقر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؛ فهو ـ أيضًا ـ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فسخ بأي لفظ وقع، وليس من الطلاق 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هذا القول لم يشترطوا لفظًا معينًا، ولا عدم نية الطلاق؛ وهذا هو المنقو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وأصحابه، وهو المنقول عن أحمد بن حنبل وقدماء أصحابه في الخلوع بين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ط، لا لفظ الطلاق ولا غيره، بل ألفاظهم صريحة في أنه فسخ بأي لفظ كان، أصر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طلاق في معناه الخال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شافعي فلم يقل عن أحد من السلف أنه 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طلاق وغيره، بل لما ذكر قول ابن عباس وغيره وأصحابه ذكر عن عكرم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أجازه المال فليس ب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ب من لم يجعله طلاقًا إنما يقو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كن بلفظ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نا ذكر محمد بن نصر، والطحاوي ونح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لا يع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اعًا في الخلع بلفظ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مثل هذا الظن لا ينقل به مذاهب السل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دل به عن ألفاظهم وعلمهم وأدلتهم البينة في التسوية بين جميع الألفاظ وأما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امه بين في أنه لا يعتبر لفظًا، ولا يفرق بين لفظ ولفظ، وهو متبع لابن عب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وبه اقت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حم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 أن تتكلم في مسألة ليس لك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مه في هذه المسألة هو ابن عباس، ونقله أحمد وغيره 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 الاعتبار عندهم ببذل المرأة العوض، وطلبها الف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ت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ظهم في هذا الباب في الكلام المبس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قد روي البخاري في صحيحه،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 لثابت بن قيس بن شماس ـ وهو أول من خالع في عهد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لما جاءت امرأته إلى النبي صلى الله عليه وسلم، و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ن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خلقًا ولا دينًا، ولكن أكره الكفر بعد في الإسلام، فذكرت أنها تبغ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دين عليه الحديق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بل الحديقة، وطلقها تطل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الذي يروي هذا اللفظ عن النبي صلى الله عليه وسلم، ورو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ـ عن النبي صلى الله عليه وسلم أنه أمرها بحيضة است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، وأفتي بأن طلاق أهل اليمن الذي يسمونه الفداء ليس من الطلاق الثلاث، م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سعد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 أهل اليمن الفداء،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فداء بطلا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و فراق، ولكن الناس غلطوا في 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ه السائل أن طلاقهم هو الفد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ظاهر في أن ذلك يكون بلفظ الطلاق، وأدني أحواله أن يعم لفظ الطلاق وغيره،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باس أطلق الجو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م، ولم يستثن الفداء بلفظ الطلاق ولا عين له لفظًا، مع 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وقوع ذلك بلفظ الطلاق أكثر منه بغيره، بل العامة لا تعرف لفظ الفسخ والخلع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ن لم يعلمها ذلك معلم، ولا يفرقون بين لفظ ولفظ، بل كثير منهم إذا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ع امرأتك، طلقها بلا عوض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خلع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عرفون الفرق بين لفظ و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ذكر لهم الغرض في أحد اللفظ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يمن إلى اليوم تقول المرأة ل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ذلي لي فتبذل له الصداق أو غيره فيطل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هم، وقد أفتاهم ابن عباس بأن هذا فدية وفراق وليس ب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امرأة على 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طلقتين وفداء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نقل ابن عباس وفتياه واستدلاله بالقرآن بما يوافق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أنه مقتضي نصوص أحمد وأصوله فهو مقتضي أصول الشرع، ون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رع؛ فإن الاعتبار في العقود بمقاصدهما ومعانيها، لا بألفاظ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باللفظين واحدًا لم يجز اختلاف حكم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معني الواحد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جعله طلاقًا وإن شاء لم يجعله طلاقًا كان تلاعبًا وهذا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وردوا على هذا أن المعتقة تحته إذا خيرها زوجها فإن ل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ق نفسها، ولها أن تفسخ النكاح لأجل عت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مخيرة بين الأم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زوج مع العوض يملك إيقاع فسخ، ويملك إيقاع 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ياس ضعيف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ه إذا طلقت نفسها إنما يقع الطلاق رجعيًا، فتكون مخيرة ب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قاع فرقة بائ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إيقاع طلاق رج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ستقيم، كما يخير الزوج بين أن يخلعها مفارقة ف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ئنة، وبين أن يطلقها بلا عوض طلاقًا رجعيًا، وإنما المخالف للأصول أن يملك ف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ئنة إن شاء جعلها فسخًا، وإن شاء جعلها طلاقًا، والمقصود في الموضعين واحد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ة البائنة، والأمر إليه في جعلها طلاقًا، أو غير طلاق، فهذا هو المنك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أن يكون العبد إن شاء جعل العقد الواحد طلاقًا، وإن شاء جعله غير طلاق، م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في الموضعين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ذي يرجع إلى العبد هو قصد الأفعال وغايتها، وأما ال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لى الشا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شارع يفرق بين حكم هذا الفعل وحكم هذا الفعل، لاختلاف ال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ع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مقصود الرجل بها واحداً لم يكن مخيرا في إثبات الحكم ون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مقصود الفرقة واحد لا يخ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معني الافتداء ثابت فيما إذا سألته أن يفارقها بعوض،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ق حكم الخلع بمسمي الفدية، فحيث وجد هذا المعني فهو الخلع المذكور في كتا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الله جعل الرجعة من لوازم الطلاق في القرآن، فلم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تعالى طلاق المدخول بها إلا وأثبت فيه الرجعة، فلو كان الافتداء طلاق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رجعة وهذا يزيل معني الافتداء؛ إذ هو خلاف الإجماع، فإنا نعل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ع المطلق يملك فيه العوض ويستحق فيه الرج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ال 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غير لاز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اء رد العوض وراجعها، وتنازع العلماء فيما إذا شرط الرجعة في ال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‏؟‏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روايتان ع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طلان الجمع مذهب أبي حنيفة والشافع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متأخرى أصحا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هؤلاء من يوجب العوض ويرد الرج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الرجعة ويبطل ال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وجهان في مذهب أحمد والشافعي، وليس عن أحمد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س مذهب أحمد صحته بهذا الشرط، كما لو بذلت مالا على أن تملك أم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نص على جواز ذلك، ولأن الأصل عنده جواز الشرط في العقود، إلا أن يقو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دها دليل شرعي، وليس الشرط الفاسد عنده ما يخالف مقتضي العقد عند الطلاق، ب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 مقصود الشارع وناقض حكمه، كاشتراط الولاء لغير المعتق، واشتراط البائع لل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 الملك للمشتري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فرق بين لفظ ولفظ في الخلع قول محدث لم يعرف عن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الصحابة، ولا التابعين، ولا تابع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ـ رضي الله عنه ـ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له عن أحد، بل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حسب أن الصحابة يفر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هذا ليس نق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 أحد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ذكر هذا في أحكام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ح فيه أن الخلع 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فسخ، فلم يجز هذا القول لما ظنه من تناقض أصحابه، وهو أنهم يجعلونه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طلاقاً بائناً من الثلاث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فظ ليس من 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ظنه من تناقضه عد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هذا التناقض لم ينقله لا هو، ولا أحد غيره عن أحد من السلف القائ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لا من ات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حمد بن حنبل وقدماء أصحابه، وإنما قاله بعض المت أخرى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أحمد، لما وجدو غيرهم قد ذكروا الفرق فيه بين لفظ الطلاق وغيره، وذكر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حمد بن نصر والطح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لا يعلمون في ذلك نزاعاً، وإنما قاله بعض المت أخرى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 أحمد، والمنقول عن السلف قا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جعل الخلع فرقة بائنة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جعله طلا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رأيت في كلام أحـد منهم أنه فرق بين لفظ ولفظ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عتبر فيه عـدم نية الطلاق، بل قد يقولون كما يقول 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أجازه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بطلاق، ونحو ذلك من العبارات، مما يبين أنهم اعتبروا مقصود العقد، لا لفظ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اً، والتفريق بين لفظ ولفظ مخالف للأصول والن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بطلان هذا الفرق يستد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الجميع طلاقاً، فيبطل القول الذي دل عليه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فرق إذا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كان من أعظم الحجج على فساد قول من جعله فسخاً؛ ولهذا عدل الشافعي ـ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ـ عن ترجيح هذا القول، لما ظهر له أن أهله يفر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في السنن أن فيروز الديلمي أسلم وتحته أختان،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 أيتهما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مدت إلى أسبقهما ص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ار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ديث حسن، فقد أمره النبي صلى الله عليه وسلم أن يطلق إحدا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ه الفرقة عند الشافعي وأحمد فرقة بائنة، وليس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طلاق الثلاث، فدل ذ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فظ الطلاق قد تناول ما هو فسخ ليس من 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أن الذي أسلم وتح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أربع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طلقت هذه، كان ذلك فرقة لها واختياراً لل أخرى، خلا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ه من يقوله من أصحاب الشافعي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قال لإحداهما طلقها، 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اً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طلاق لا يكون إلا لزوجة فإن هذا القول مخالف ل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ول؛ فإن المطلق للمرأة زاهد فيها، راغب عنها، فكيف يكون مختاراً لها، مر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قائ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وقعهم في مثل هذا ظنهم أن لفظ الطلاق لا يستعمل إلا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الطلاق الثلاث، وهذا ظن فاسد مخالف للشرع واللغة وإجماع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الطلاق لم يجعل الشارع له لفظا معينا، بل إذا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بأي لفظ يحتمله وقع عند الصحابة والسلف وعامة العلماء لم ينازع في ذل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متأخرى الشيعة، والظاه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رف في ذلك خلاف ع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قتك، أو سرحتك، أو سيبتك، ونوى به الطلاق وقع، وكذلك سائر الكن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كنايات مع العوض مثل أن ت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حني، أو سيبني بألف، أو فارقني بأل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خلني ب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فرق بين هذا وبين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ني بألف، أو اخلعني بألف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سخ نكاحي ب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سائر ألفاظ الكن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 لفظ الخلع والفسخ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عوض ونوى بهما الطلاق وقع الطلاق رجعياً، فهما من ألفاظ الكناية في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فرق في ألفاظ الكنايات بين لفظ ولفظ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العلماء في صحة الخلع بغير عوض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رواي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 أبي حنيفة والشافعي، وهي اختيار أكثر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، كالمشهور في مذهب مالك، وهي اختيار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بد أن ينوى بلفظ الخلع الطلاق، ويقع به طلاق بائن لا يكون فسخاً على الروايت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ص على ذلك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؛ فإنه لو أجاز أن يكون فسخاً بلا عوض لكان الرجل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خ النكاح ابتداءاً ولا يحسب ذلك عليه من الثلاث، وهذا لا يقوله أحد؛ فإنه لو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كان هذا يستلزم جعل الطلاق بغير عدد، كما كانوا في الجاهلية وفي أول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لطلاق ع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لفظ الفسخ أو غيره يقع ولا يحسب من الثلاث ل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مل بدل لفظ الطلاق، ومعناه معني الطلاق بلا ع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طلاق بائن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شد بطلاناً؛ فإنه 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ملك إلا الطلاق الرجعي ولا يملك طلاقاً بائناً بط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إيقاع طلاق بائن فلو جوز له أن يوقعه بلفظ الفسخ ولا يكون من الثلاث 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ذور، وهو أن يطلق المرأة كلما شاء، ولا يحسب عليه من 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 يتنا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أن لفظ الخلع بلا عوض ولا سؤال لا يكون فسخاً؛ وإنما النزاع فيما إذا طل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أن يطلقها طلقة بائنة بلا 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ملك ذلك‏؟‏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علماء تنازعوا على ثلاثة أقوال في الطلاق البائ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زوج طلق طلاقا بائنا، وإن شاء طلق طلاقا رجعيا، بناء على أن الرجعة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ء أثب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ء نف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أبي حنيفة ورواية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نه رواية ع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لك الطلاق البائن ابتداء، بل إذا طلبت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انة ملك ذلك، وهذا معروف عن مالك، ورواية عن أحمد اختارها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إبانتها بلا عوض، بل سواء طلبت ذلك أو لم تطلبه، ولا يملك إبانتها إلا ب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أكثر فقهاء الحديث، وهو مذهب الشافعي وأحمد في ظاهر مذهبه، وعليه 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، وهو قول إسحاق، وأبي ثور، وابن المنذر، وابن خزيمة، وداود وغيرهم، و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نقول الثابتة عن أكثر الصحابة، وعلى هذا القول يدل الكتاب والسنة، ف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عل الطلاق إلا رجعيا، وليس في كتاب الله طلاق بائن من الثلاث، إلا بعوض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عوض، بل كل فرقة تكون بائنة فليست من 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الخلع والطلاق يصح بغير اللفظ العربي باتفاق الأئ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ه ليس في لغة العجم لفظ يفرق مع العوض بين ما هو خلع وما هو طلاق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ع، وإنما يفرق بينهما ما يختص بالخلع من دخول العوض فيه وطلب المرأة الف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فظ الطلاق يضاف إلى غير المرأة،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 الدنيا، وطلقت و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ضيف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فقد يراد به الطلاق من غير الزوج،كما تقول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ق من وثاق، أو طال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وم والأحزا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وصل لفظ الطلاق بذلك لم يقع به بلا ريب، وإن نواه ولم ي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دين، وفي قبوله في الحكم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صل لفظ الطلاق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ب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ني ب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طلاقا مقيداً بالعوض، ولم يك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المطلق في كتاب الله، فإن ذلك جعله الله رجعياً، وجعل فيه تربص ثلاثة قرو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ه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ثبت له ثلاثة 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يس برجعي بدلالة النص والإجماع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ربص فيه المرأة ثلاثة قروء بالسنة فلذلك يجب ألا يجعل من الثلاث، وذلك لأن 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في مسمي الطلاق عند الإطلاق، وإنما يعبر عنه بلفظ الطلاق مع قيد كما ي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ف بالنذر نذر اللجاج والغضب فيسمي نذراً مقيداً؛ لأن لفظه لفظ النذر، و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من الأيمان؛ لا من النذور عند الصحابة، وجمهور السلف، والشافعي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فظ الماء عند الإطلاق لا يتناول المني، وإن كان يسمي ماء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ييد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ُلِقَ مِن مَّاء دَافِقٍ يَخْرُجُ مِن بَيْنِ الصُّلْ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تَّرَائِ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فظ الخف لا يتناول عند الإطلاق المقطوع، وإن كان يقال خ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ط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ا يدخل المقطوع في لفظ المسح على الخفين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ما نهى عنه المحر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س الخف على الأصح من أقوال العلماء، فلهذا أمر النبي صلى الله عليه وسلم ال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ً بقطع الخفين؛ لأن المقطوع ليس بخف، ثم رخص في عرفات في لبس السراويل و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اف، ولم يشترط فتق السراويل، ولا قطع الخف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راويل المفتوق، والخ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طوع، لا يدخل في مسمي الخف والسراويل عند الإ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فظ البيع المطلق لا يتناول بيع الخمر والميتة والخنزير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سمي بيعاً مع التقي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إيمان عند الإطلاق إنما يتناول الإيمان بالله ورسوله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تقييد ف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تَرَ إلى الَّذِينَ أُوتُواْ نَصِيبًا مِّنَ الْكِت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نَ بِالْجِبْتِ وَالطَّاغُو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ا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طلق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فظ البشارة عند الإطلاق إنما تناول الإخبار بما يسر، وأم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ييد ف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بَشِّرْهُم بِعَذَابٍ إل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طلاق المطلق في كتاب الله يتناول الطلاق الذي يوقعه الزوج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 فتثبت له فيه الرجعة، وما كان بعوض فلا رجعة له فيه، وليس من الطلاق المطلق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ما هو فداء تفتدي به المرأة نفسها من زوج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فتدي الأسيرة نفسها من أسر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فداء ليس من الطلاق الثلاث سواء وقع بلفظ الخلع، أو الفسخ، أو الفد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راح، أو الفراق، أو الطلاق، أو الإبانة، أو غير ذلك من الألف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جاز عند الأئمة الأربعة والجمهور من الأجنبي، فيجوز للأج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ختلعها، كما يجوز أن يفتدي الأسيرة، كما يجوز أن يبذل الأجنبي لسيد العبد عو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تقه، ولهذا ينبغي أن يكون ذلك مشرطا بما إذا كان قصده تخليصها من رق الزو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صلحتها في ذلك، كما يفتدي الأ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ذهب الشافعي وأحمد وجه أنه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فسخ، لم يصح من الأج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حينئذ يكون إقالة، والإقالة لا تصح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ذكره أبو المعالى وغيره من أهل الطريقة الخراس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ذهبين أنه على القول بأنه فسخ هو فسح، وإن كان من الأجنبي، كما صرح ب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ح به من فقهاء المذهبين، وإن كان صاحب شرح الوجيز لم يذكر ذلك، فقد ذكره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يين، كأبي إسحق الشيرازي في خلافه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هم جعلوه كافتداء الأس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لبذل لإعتاق العبد، لا كالإقالة؛ فإن المقصود به رفع ملك الزوج عن رق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عود خالصة من رقه، ليس المقصود منه نقل ملك إليها، فهو شبيه بإعتاق العبد، وف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ير، لا بالإقالة في البيع؛ فلهذا يجوز باتفاق الأئمة بدون الصداق المسمي، وجو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ثرون بأكثر من الصدقات، ويجوز ـ أيضًا ـ بغير جنس الصداق، وليست الإقالة ك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الة المقصود بها تراد ال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رهنا أو حرمنا أخذ زيادة على صدا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أن العوض المطلق في خروجها من ملك الزوج هو المسمي في النكاح فإن البضع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ع ولا يوهب ولا يورث كما يباع المال ويوهب ويورث، وكما تؤجر المنافع وتعار وتو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جارة والإجارة جائزة في الأموال بالنص و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جارة المجردة في الم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ستأجر داراً ويؤج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كثر من الأجرة من غير عمل يحدثه، ففيه قولان للعلماء هما روايتان عن أحمد أشه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، وهو قول أكثر العلماء، ك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ك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دخل في ربح مالم يض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صح؛ لأن هذه المن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مونة على المستأجر، بمعني أنه إذا سلم إليه العين المؤجرة ولم ينتفع بالعين تل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لكه، بخلاف ما إذا تلفت العين المؤجرة، فإن هذا بمنزلة تلف الثمر قبل صلا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المنافع التي تورث قد تنوزع في جواز التجارة ف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بالأبضاع التي لا توهب ولا تورث بالنص والإجماع، وإنما كان أهل الجاهلية ير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ضاع، فأبطل الل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أراد الزوج أن يفارق المرأة ويزوجها بغيره ل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اقها لم يملك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وطئت بشبهة لكان المهر لها دونه، فلهذا 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شبه الخلع بالإقالة، فالإقالة في كل عقد بح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سوطة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الذي ذكرناه من أن الخلع فسخ تبين به المرأة بأي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و الصحيح الذي عليه تدل النصوص و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فإذا فارق المرأة بالع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مرات كان له أن يتزوجها، سواء كان بلفظ الطلاق أو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يح في إحدى الثلاث فلا يكون كناية في الخ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صريح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قيد بقيد يخرجه عن ذلك، فهو صريح في حكم المقيد، كم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من وثاق، أو من الهموم والأحزان، فإن هذا صريح في ذلك، لا في الطلا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ب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ت، فهو مقيد بال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لع، لا يحتمل أن يكون من الثلاث البتة، فإذا نوى أن يكون من الثلاث فقد ن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فظ مالا يحتمله، كما لو نوى بالخلع أن تحرم عليه حتى تنكح زوج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كم باطل، كذلك نيته أن يكون من الثلاث باطل، وكذلك لو نوى بالظهار الطلا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وى بالإيلاء الطلاق مؤجلا، مع أن أهل الجاهلية كانوا يعدون الظهار طلاق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لاء طلاقا، فأبطل الله ورسوله ذلك، وحكم في الإيلاء بأن يمسك بمعروف أو يس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حسان، مع تربص أربع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 في الظهار بأنه إذا عاد كما قال، كفر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اسة، ولا يقع به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من جعل الإيلاء طلاقا مؤجلا، أو جعل التحريم الذي في م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ظهار طلاقا، قوله مرجوح، فيه شبه لما كانوا عليه أولاً، بخلاف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بين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ار، وحقيقة الإيلاء، وحقيقة الطلاق، فإن هذا علم حدود ما أنزل الله على رس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دخل في الحدود ما ليس منه، ولم يخرج منه ما هو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افتداء له حقيقة يباين بها معني الطلاق 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دخل حقيقة الطلاق في حقيقة الافتداء، ولا حقيقة الافتداء في حقيقة الطلاق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ر عن أحدهما بلفظ الآخر، أو نوى بأحدهما حكم الآخر، فهو كما إذا نوى بالط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ة، أو الخ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حرم عليه حتى تنكح زوجاً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ية هذا الحكم باط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نيته أن تكون من الثلاث باطل، فإن الله لم يحرمها حتى تنكح زوجاً غير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طلقة الثالثة فمن نوى هذا الحكم بغير هذا الطلاق فقد قصد ما يناقض حك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كذلك من نوى بالفرقة البائنة أن الفرقة نقص بعض من الثلاث فقد قصد ما ينا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الله ورسوله، وليس ل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قصد هذا أو هذا لجهله بحكم الل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ما لو قصد بسائر العقود ما يخالف حكم الله ورسوله، فيكون جاهلا بالسنة، ف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سنة، كما قال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وا الجهالات إلى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قال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فيمن طلق ثلاثا بك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جاهل بالسنة، فيرد إلى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نبي صلى الله عليه وسلم للمخا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قها تطل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الطلقة الواحدة بعوض، ونهى له عن 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د بين دلالة الكتاب والسنة على أن الطلاق السنة أن يطلق ط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حدة، ثم يراجعها، أو يدعها حتى تنقضي عدتها، وأنه متى طلق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تين أو ثلاث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ة أو عقد جديد، فهو طلاق بدعة، محرم عند جمهور السلف والخلف، كما هو مذهب ما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حنيفة، وأصحابهما، وأحمد في آخر قوليه، واختيار أكثر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قع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‏؟‏ فيه نزاع بين السلف والخلف، كما قد بسط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ما 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عن ابن عبا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طلاق الثلاث على عه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احدة، وزمان أبي بكر، وصدراً من خلافة عمر، فلما تتابع الناس على ذلك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اس قد استعجلوا في أمر كانت لهم فيه أناة، فلو نفذناه عليهم، فأنف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كلمنا على هذا الحديث وعلى كلام الناس فيه بما هو مبسوط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نا الحديث الآخر الذي يوافقه الذي رواه الإمام أحمد و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محمد بن إسحق، عن داود بن الحصين، عن عكرمة، عن ابن عباس أن ركانة طلق امر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، فلما أتي النبي صلى الله عليه وسلم قال ل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جلس أم مجا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في مجلس واحد، فرده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ثبت 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، وبين أنه أصح من رواية من روي في حديث رك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طلقها البتة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استح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دت إلا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دت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، فرده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واة هذا مجاهيل الصفات لا يعرف عدلهم وحفظهم، ولهذا 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مد وأبو عبيد وابن حزم وغير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ئمة الحديث حديثهم، بخلاف حديث الثلاث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جيد، وهو من رواية ابن عباس موافق لحديثه الذي في الصحيح، والذين رواه 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هاء وقد عملوا بموجبه، كما أفتي طاووس، وعكرمة، وابن إس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ثلاث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من قال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خطأ السنة، فيرد إلى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ه أبو دا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من تقديم رواية البتة، فإنما ذاك لأنه لم يذكر حديث داود بن الحصين هذ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كرمة عن ابن عباس، وإنما ذكر طريقاً آخر عن عكرمة من رواية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 على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رواية داود بن الحصين هذه، فهي مقدمة على تلك باتفاق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فة، ولكن هذه الطريق لم تبلغ أكثر العلماء، كما أن حديث طاووس لا يعرفه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قهاء، بل أكث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 الكلام على هذا في مواضع، وبين الكلام على ما 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وابن عباس وغيرهما من الصحابة في الإفتاء بلزوم 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كان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ناس من فعل المحرم وأظهروه، فجعل عقوبة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كلام الناس على الإلزام ب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فعله من فع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؛ لأنه شرع لازم من النبي صلى الله عليه وسلم أو فعله عقوبة ظهور ال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رته‏؟‏ 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ق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موجبها دائم لا يرتفع أو يختلف ب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ال‏؟‏ وبين أن هذا لا يجوز أن يكون شرعاً لازما، ولا عقوبة اجتهادية لازمة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غايته أنه اجتهاد سايغ مرجوح، أو عقوبة عارض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ية، والعقوبة إنما تكون لمن أ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عالما ب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 لم يعلم بالتحريم، ولما علمه تا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بة، فلا يجوز إلزام هذا بالثلاث المجموعة، بل إنما يلزم واحدة، هذا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بغير 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كان بعوض فهو فدية كما تقدم، فلا يحل له أن يوقع الثلاث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ـ بالعوض، كما أمر النبي صلى الله عليه وسلم أن لا يطلق بالعوض إلا واحد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، كما لا يطلق بغيره إلا واحدة لا أكثر، لكن الطلاق بالعوض طلاق مقيد، هو فد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قة بائنة، ليس هو الطلاق المطلق في كتاب الله، فإن هذا هو الرج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طل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ً مجموعة بعوض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ثلاث بلا عوض واحدة، وبالعوض فدية لا تحس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، كانت هذه الفرقة بفدية لا تحسب من الثلاث، وكان لهذا المفارق أن يت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اً جديداً، ولا يحسب عليه ذلك الفراق بالعوض من الثلاث، فلا يلزمه الطلاق ل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اً، والثنتان محرمة، والواحدة مباحة، ولكن تستحب الواحدة بالعوض من الثلاث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فدية، وليست من الطلاق الذي جعلها الله ثلاثاً، بل يجوز أن يتزوج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ون معه على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 الأمر أن البينونة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ونة الكبري وهي إيق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ونة الحاصلة بإيقاع الطلاق الثلاث الذي تحرم به المرأة حتى تنكح زوج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بينونة الصغري وهي التي تبين بها المرأة وله أن يتزوجها بعق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يد في ال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خلع تحصل به البينونة الصغري، دون الك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نونة الكبري الحاص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ثلاث تحصل إذا أوقع الثلاث على الوجه المباح المشروع، وهو أن يطلقها طلق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طهر لم يصبها فيه، أو يطلقها واحدة وقد تبين حملها ويدعها حتى تنقضي العدة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زوجها بعقد ج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ن يراجعها في ال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زوجها أو ارتجعها ف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قها الثانية على الوجه المش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طلقها ثلاثاً بكلمة واحدة أو كلمات قبل رجعة أو عقد فهو 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جمهور، وهو مذهب مالك وأبي حنيفة في المشهور عنه، بل وكذلك إذا طلقها ال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طهار قبل رجعة أو عقد، في مذهب مالك وأحمد في المشهو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وقع ال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قاعا محر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قع الثلاث أو واحدة‏؟‏ على قولين معروفين للسلف والخلف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سط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قع لم يملك البينونة الكبري بكلمة واح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يملكها لم يجز أن تبذل له العوض فيما لا يملكه، فإذا بذلت له العوض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الثلاث المحرمة بذلت له العوض فيما يحرم عليه فعله ولا يملكه، فإذا أوقع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منه إلا المباح، والمباح بالعوض إنما هو بالبينونة الصغري دون الكبري، بل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ها ثنتين وبذلت له العوض على الفرقة بلفظ الطلاق أو غير الطلاق لم تقع الط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ة على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فرقة بعوض فسخ تحصل به البينونة الصغري؛ فإذا فار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لفظ الطلاق أو غيره في هذه الصورة وقعت به البينونة الصغري وهو الفسخ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ز له أن يتزوج المرأة بعقد جديد، لكن إن صرحت ببذل العوض في الط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ة المحرمة وكان مقصودها أن تحرم عليه حتى تنكح زوجاً غيره، فقد بذلت العوض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بينونة الصغري، وهو يشبه ما إذا بذلت العوض في الخلع بشرط الرج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طه الرجعة في الخلع يشبه اشتراطها الطلاق المحرم لها فيه، وهو في هذه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لك الطلقة الثالثة المحرمة لها، كما كان يملك قبل ذلك الطلاق الرج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ـ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شيخ الإسلام ـ رحمه ال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نستعينه ونستغفره، ونعوذ بالله من شرور أنفسنا ومن سيئ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نا، من يهده الله فلا مضل له، ومن يضلل فلا هاد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د أن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حده لا شريك له، وأشهد أن محمداً عبده ورسوله، صلى الله عليه وعلى 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رقة التي تكون من الطلاق الثلاث، والتي لا تكون من الثلا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نقسام الفرقة إلى هذين النوعين متفق عليه بين المسلمين ـ فيما أظن ـ فإن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دث بينهما ما أوجب التحريم المؤبد بدون اختيار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كالمصاهرة ـ كانت فرقة ت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اً، لكن تنازع العلماء في أنواع كثيرة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ار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ع، و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ة باختلاف الدين، والفرقة لعيب في الرجل مثل جب، أو عنة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 من الثلاث، أم ليس من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ذلك تنقيح مناط الفرق بين الطلاق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الشافعي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باب أوسع من مذهب أبي حنيفة ومالك؛ ولهذا اختلف قولهما في الخ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 أم ليس بطلاق‏؟‏ والمشهور عن أحمد أنه ليس بطلاق، كقول ابن عباس، وطاوو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، وهو أحد قولي الشافعي، لكن فرق من فرق، من أصحاب الشافعي وأحمد ب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لفظ الطلاق أو ب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بلفظه، فهو طلاق م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بلفظ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ى به الطلاق فهو طلاق ـ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لا عن لفظ الطلاق ونيته فهو محل ال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وضع يحتاج إلى تحقيق، كما يحتاج مناط الفرق إلى تحرير، فإن هذا يبن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فظ الطلاق لا يمكن أن ينوى به غير الطلاق المع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ر معني الخلع المخالف لمعني الطلاق المعدود،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ذا قدر أن لفظ الطلاق يحتمل الطلاق المعدود، ويحتمل معني آخر، ونو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مع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ع به الطلاق المع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ونو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ق، أو من زوج قبلي، لم يقع به الطلاق فيما بينه وبي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قبل م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‏؟‏ على قولين معروفين، هما روايتان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الطلاق المضاف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يعني به الطلاق المعدود، ويعني به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ضاف الطلاق إ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، كما يروي عن على ـ رضي الله عنه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دنيا قد طلقتك ثلاثاً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ة لي ف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الشعر المأثور عن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فودك من ودادي ط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ع من ذلك، لما جاءت به السنة من أن لفظ الطلاق المضاف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يراد به الفرقة، ولا يكون من الطلاق المعدود، كما روي الإمام أحمد،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 الثلاثة ـ أبو داود، والنسائي، وابن ماجه ـ من حديث يزيد بن أبي حبيب،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 الجيشاني، عن الضحاك بن فيروز،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 رسول الله، إني أس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تى أخت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 ايتهما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ذا لفظ أبي دا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يحي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، حدثنا وهب بن جرير، عن أبي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يحيي بن أيوب يحدث عن يزي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أبو داود من حديث هشيم وعيسي بن المختار، عن ابن أبي ليلي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يصة ابن الشمردل، عن قيس بن الحارث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ت وعندي ثماني نسوة، فذكرت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بي صلى الله عليه وسل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ر منهن أرب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ماج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أحمد والترمذي وابن ماجه ـ واللفظ ل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لان وتحته عشر نسوة، فقال ل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منهن أر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 سمعت محم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غير محفوظ، والصحيح ما روي شعيب وغيره عن الز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ت عن محمد بن سويد أن غي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في عهد عمر طلق نساءه، وقسم ماله بين بنيه، فبلغ ذلك ع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ظن الشيطان فيما يسترق من السمع سمع بموتك فقذفه في نفسك، ولعل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لك إلا قليلا، وايم الله لتراجعن نساءك، ولترجعن مالك، أو لأورثهن منك، ولآم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برك فيرجم كما رجم قبر أبي رغ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هذا الحديث مالك في الموطأ عن الزهري مرسلا، وقد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أحمد في مسنديهما في حديث محمد بن جعفر وغيره، عن معمر، عن الزهري مرسل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بين الإمام أحمد وغيره أن هذا مما غلط فيه معمر لما عدم البصر، فإنه حدثه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فظه، وكان معمر يغلط إذا حدث من حفظه فرواه البصريون عنه كمحمد بن جعفر ـ غن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غيره، على الغلط، وأما أصحابه الذين سمعوا من كتبه كعبد الرزاق وغيره فروو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حديث فير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تهما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يس المراد بذلك الطلاق المعدود على قول الشافعي وأحمد وغيرهما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را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فراقا ليس من الطلاق المعدود؛ فإنه لا يجب عليه أن يطلقها بنص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ود، بل يفارقها عندهم بغير لفظ الطلاق، وأما لفظ الطلاق فلهم فيه كلام سن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ما جاء في حديث غي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ك أربعاً، وفارق سائ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عليه أن يفارقها فرقة تحسب من الطلاق المع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ازع الفقهاء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على أن النبي صلى الله عليه وسلم لم يرد بذلك أنه يطل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ص الطلاق المعدود، بل أراد المفا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في الحديث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منهن أرب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اختار منهن أربعاً كفي ذلك، ولا يحتاج إلى إنشاء طلاق في البواقي ف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قهن من الطلاق المعدود لاحتاج إلى إنشاء سببه،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أطلقن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بد أن يحدث لها طلاقاً، ف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 هذه لم يكن هذا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اً لل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ل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ما قد يقع به الطلاق بالأخرى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اد على الأربع حرام عليه بالشرع، وم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ة بالشرع لم تحتج إلى طلاق، لكن المحرمة لما لم تكن معينة كانت له ول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قد ذكر في كتابه خصائص الطلاق،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تفية من هذه الفرقة،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طَلَّقَا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رَبَّصْنَ بِأَنفُسِهِنَّ ثَلاَثَةَ قُرُوَ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طَلَّقَا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رَبَّصْنَ بِأَنفُسِهِنَّ ثَلاَثَةَ قُرُوَ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عل المطلقة زوجها أحق برجعتها في العدة، وما زاد على الأربع لا يمكن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ار واحدة منهن في العدة، إلا أن يقو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العدة أن يرتجع واح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ارقات ويطلق غيرها، وهذا لا أعلمه قو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طَّلاَقُ مَرَّتَا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مْسَاكٌ بِمَعْرُوفٍ أَوْ تَسْرِيحٌ بِإِحْسَا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عل له بعد الطلقتين أن يمسك بمعروف، أو يسرح بإحسان، وهذا ليس له ف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على الأربع إذا فارقهن، إل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رجعة بشرط ال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طَلَّقْتُمُ النِّس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طَلِّقُوهُنَّ لِعِدَّتِهِ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الفراق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ضي على العدة، بل عليه إذا أسلم أن يفارق ما زاد على ال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دليل 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تُخْرِجُوهُنّ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ُيُوتِهِنَّ وَلَا يَخْرُجْنَ إِلَّا أَن يَأْتِينَ بِفَاحِش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بَيِّن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ه المفارقة ليست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طَلَّقْت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ِسَاء فَبَلَغْنَ أَجَلَهُنَّ فَلاَ تَعْضُلُوهُنَّ أَن يَنكِح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زْوَاجَهُنَّ إِذَا تَرَاضَوْاْ بَيْنَهُم بِالْمَعْرُوفِ ذَل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ه ليست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راق إحدى الأختين وما زاد على الأربع واجب با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م يوجب الطلاق عيناً قط، بل أوجب إما الإمساك بالمعروف وإما التس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طلاق مكروه في الأصل؛ ولهذا لم يرخص الله فيه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، وحرم الزوجة بعد الطلقة الثالثة؛ عقوبة للرجل لئلا يطلق وهنا الفرقة مم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ها ورسوله، فكيف يجعل ما يحبه الله ورسوله داخلا في الجنس الذي يكره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هذا كما أن هجرة المسلمين كانت محظورة في الأصل رخص الشارع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هجرة المأمور بها ـ كهجرة النبي صلى الله عليه وسلم و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ثلاثة الذين خلفوا خمسين ليلة ـ فإنها كانت هجرة يحبها الله ورسوله، فلا تك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ما هو مكروه أبيح منه الثلاث للحاجة، وكذلك إحداد غير الزوجة لما كان محرم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أبيح منه الثلاث ل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حداد الزوجة أربعة أشهر وعشراً، فل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أمر الله به ورسوله لم يكن من جنس ما كرهه الله ورخص منه في ثلاث للحاجة، 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ة التي يأمر الله بها ورسوله لا تكون من جنس الطلاق الذي يكرهه الل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خص منه في ثلاث ل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ع من هذا الباب، فقد روي البخاري في صحيحه من حديث خالد الحذ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كرمة،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مرأة ثابت بن قيس أت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رسول الله، ثابت بن قيس ما أعيب عليه من خلق ولا دين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ي أ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دي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قت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بل الحدي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قها تطل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فيه من رواية عكرمة عن ابن عباس 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بل الحديقة، وطلقها تطل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عن ابن عباس وعكرمة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لم يكونوا يجعلون ال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طلاقات الثلاث، قال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يحيي بن سعيد القطان، عن سفيان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دينار، عن طاووس،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ع تفريق، وليس ب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بي يذهب إلى قو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إسحاق، وأبي ثور، و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، غير ا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بد الرزاق، عن ابن عينية، عن عمرو بن دينار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ووس أنه سأله إبراهيم بن سعد عن رجل طلق امرأته تطليقتين، ثم اختلعت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كحها‏؟‏ 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له الطلاق في الآية وفي آخرها والخل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بد الرزاق عن ابن جريج، عن ابن طاووس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ي لا يري الف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ا، ويخير له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جر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مرو ابن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كرمة، سمع ابن عباس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جازه المال فليس بطلاق، فهذا عكرم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ة وقعت بمال فليست من الطلاق الثلاث، وذلك أن هذا هو معني الفدية المذكو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تاب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دية ليست من الطلاق الثلاث كما بينه ابن عباس، مع أ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كرمة هما اللذان روي البخاري من طريقهما حديث امرأة ثابت بن قيس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هم يرويه عكرمة مرس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مرسل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بعض طرقه، وسائر طرقه ليس فيها إرس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ذه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واها مسندة من هو مثل من أرسلها إن لم يكن أج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ثل هذا يقضي المس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هذا الحديث الحاكم في صحيحه المسمى بالمستدر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صحيح الإسناد غير أن عبد الرزاق أرسله عن معمر، وخرجه القشيري في أحكامه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فيها أن لا يروي إلا حديث من وثقة إمام من مزكي رواة الأخبار، وكان صحيح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ة بعض أهل الحديث الحفاظ وأئمة الفقه النظ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عثمان وابن عباس قد خالفه قول عمر وعلى، فإنهما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تها ثلاث 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بن عمر فقد روي مالك عن نافع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المختلعة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ة، وهو أصح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منقول عن عمر و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تقدير ثبوت النزا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، فالواجب رد ما تنازعوا فيه إلى الله والرسول، والسنة قد بينت أن 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بين ذلك أن النبي صلى الله عليه وسلم أمر امرأة ثابت بن قيس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حيض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ربص حيضة واحدة، وتلحق ب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قد طلقها إحدى الطلقات ال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زمتها عدة مطلقة بنص القرآن واتفاق المسلمين، بخلاف الخلع فإنه قد ثبت ع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 السلف والخلف أنه ليس له عدة، وإنما فيه استبراء ب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زاع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حديث المسند فرواه أهل السنن فقال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ي المروزي، حدثني شاذان بن عثمان أخو عبدان، حدثنا أبي، حدثنا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حيي بن أبي كثير، أخبرني محمد بن عبد الرحمن، أن الربيع بنت مع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فراء أخب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نسائي عن يعقوب بن إبراهيم بن سعد، حدثني عمي،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، عن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أبي عاصم، عن محمد بن سعد وعن يعقوب بن مهران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ع بنت معو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ماجه عن علي بن سلمة النيسابوري، حدثنا يعقو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سعد، حدثني أبي، عن ابن إسحاق، حدثنا عبادة بن الوليد، عن عباد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مت ـ وكلاهما يزعم أن ثابت بن قيس بن شماس ضرب امرأته فكسر يدها ـ فأتت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بعد الصبح ـ وهي جميلة بنت عبد الله بن أبي ـ فأتي أخوها يشتك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بي صلى الله عليه وسلم، فأرسل إليه،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الذي لها عليك، و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ا رسول الله صلى الله عليه وسلم أن تتربص حيضة واح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حق ب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عد ح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وا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في سننه، والترمذي في جامعة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بن أبي عاصم في كتاب الطلاق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تهم عن محمد بن عبد الرحمن البغداد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لي بن يحيي القطان أخبرنا هشام بن يوسف، عن معمر، عن عمرو بن مسلم، عن عك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مرأة ثابت بن قيس اختلعت منه فجع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تها حيضة، و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حاكم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رواه عبد الرازق، عن عمرو بن مسلم عن عكرمة،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وروي الترمذي ـ أيضًا ـ عن الربيع بنت معوذ بن ع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اختلع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 رسول الله صلى الله عليه وسلم، فأمرها النبي صلى الله عليه وسلم ـ أو أمرت ـ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تد بحيضة و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ربيع الصحيح أنها أمرت أن تعتد بحيضة، و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 وابن أبي عاصم وابن ماجه عن الربيع بنت معوذ بن عفراء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ع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ي، ثم جئت عثمان فسألت ماذا على من العد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دة عليك، إل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هد بك فتمكثين حتى تحيضي ح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كثين عنده، حتى تحي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سائي، وابن أبي عاصم، فلم يق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ب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قضاء رسول الله صلى الله عليه وسلم في المعالية، كانت تحت ثابت ابن قيس فاختل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ثلاث طرق لحديث امرأة ثابت بن قيس بن شماس التي خالع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صلى الله عليه وسلم أمرها أن تعتد بحيضة واحدة، ورواه أبو بك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عا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 الطلاق من الحديث المسند عن رسول الله صلى الله عليه وسلم أربع طرق،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ديث خمسة طرق، أو س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حديث الربيع الذي فيه ذكر مريم المعالية، ولم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ربيع الم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ه ضرب ثابت لامرأته جم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ححه ابن حزم وغيره،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محمد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مر بن يونس، عن سليمان ابن أبي سليمان، عن يحيي بن أبي كثير عن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ثوبان، عن الر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أمر المختلعة أن تع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ابن سليمان حدثنا عبد الله بن يوسف، حدث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يعة، حدثنا أبو الأسود، عن يحيي بن النظر ويزيد بن عبد الله بن قسيط، عن أبي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رحمن ومحمد بن عبد الرحمن ابن ثوبان، عن الربيع بنت معوذ بن ع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حدث عن امرأة ثابت بن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ب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زوجها بعض الشيء، وكان رجلا فيه حدة، فأت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مته، فأرسل إلى ثابت، ثم إنه قبل منها الفدية فافتدت منه، فأمرها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 تعتد ح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 ابن أبي عا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دل على أن الخلع فسخ، لا 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ثبت به الإسناد، حدثنا محمد بن مصفي، حدثنا سويد بن عبد العزيز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هو يحي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ـ عن عمرة، عن حبيبة بنت سهيل،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كان هم أن يتزوجها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؛ فخطبها ثابت بن قيس فتزوجها وكان في خلق ثابت شدة، فضربها، فأصب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لس على باب رسول الله صلى الله عليه وسلم، فخرج رسول الله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حب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يا رسول الله، لا أنا ولا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إلا أن جاء ثابت، 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ها، 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ندي كل شيء أعطا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من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ست في ب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أبي عا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ي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دليل على أنها ليست بمطلقة، وكذلك في عدتها في بيتها، ولو كانت مطلقة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السكني وال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لى قول من يجعل الخلع طلقة رجعية إذا كان طلاقا، ك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بي محمد عن جمهور أهل الحديث، و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 عاصم يوافقه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ه أن المبتوتة لا نفقة لها ولا سكني، على حديث فاطمة بنت قيس، قال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قال تعتد بح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عفان، وابن عمر وم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خ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، وا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بن المنذر عن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ضعف كل ما ي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صحابة مخالفا لقو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شيخ أبو محمد في مغنية هذه الرواية التي ذكرها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في الشافي عن أحمد، منه نقلها أبو محمد، وهي موجودة في غير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ب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أهل العل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المختلعة عدة المطلقة ـ ومنهم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طائفة من العلماء منهم 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فان، وابن عمر، وابن عباس وأبان بن عثمان وإسحاق 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لعة ح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ابن القاسم عن أحمد كما روي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مرأة ثابت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س اختلعت منه، فجعل النبي صلى الله عليه وسلم عدتها حيضة رواه النسائي،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ع بنت معوذ مثل ذلك، رواه النسائ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طَلَّقَا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رَبَّصْنَ بِأَنفُسِهِنَّ ثَلاَثَةَ قُرُوَ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أنها فرقة بعد الدخول في الحياة فكانت ثلاثة قروء، كالخ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آية فلا يجوز الاحتجاج بها حتى يبين أن المخت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ة، وهذا محل النزاع، ولو قدر شمول نص لها فالخاص يقضي على العام، والآية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ثني منها غير واحدة من المطلقات، كغير المدخول بها، والحامل، والأمة، والت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ض، وإنما تشمل المطلقة التي لزوجها عليها الرج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ياس المذكور، فيقال لا نسلم أن العلة في الأصل مجرد ال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،ولا نسلم الحكم في جميع صور الناس، ثم هو منقوض بالمفارقة لزوجها، وقد د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على أن الواجب فيهما الاست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ي جميلة بنت أبي‏؟‏ أو سهلة بنت سهيل‏؟‏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‏؟‏ فهذا مما اختلفت فيه الرواية، فأما أن يكونا قصتين، أو ثلاثاِ، وإما أ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ويين غلط في إسمها، وهذا لا يضر مع ثبوت القصة، فإن الحكم لا يتعلق ب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ة خلعه لامرأته مما تواترت به النقول، واتفق عليه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مالك، والشافعي، وأحمد، وأبو داود، والنسائي، عن حبيبة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 الأنص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كانت تحت ثابت بن قيس بن شماس، و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خرج إلى الصبح فوجد حبيبة بنت سهل عند بابه في الغلس، ف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حبيبة بنت سهل يا رسول ال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نا ولا ثابت بن قيس ـ لزوجها ـ فلما جاء ثابت 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حبيبة بنت سهل قد ذكرت ما شاء الله أن ت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كل ما أعطاني عندي، فقا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ذ منها وجلست في 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بن حزم هذا الحديث وحديث الاعتداد بحيضة في حجة من يقول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ع فسخ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بين أن الخلع ليس طلاقاً، لكنه فسخ، ولم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 إلا من طريق عبد الرزاق المرسل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حديث عبد الرزاق فساقط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رسل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مرو بن مسلم وليس بشيء، وأما خبر الربيع وحبيبة فلو لم ي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ا لكانا حجة قاطعة، لكن رويا من طريق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ما تقدم من قو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بل الحديقة وطلقها تطل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هذا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زيادة على الخبرين المذكورين لا يجوز تركها، وإذ هو طلاق فقد ذكر الله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، فهو زائد على ما في حديث الربيع، والزيادة لا يجوز تر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ولك عن حديث عبد الرز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رسل، فقد 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،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همام بن يوسف مسنداً، كما تقدم، ومن أص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من الثقة، فتكون مقبولة، والحديث قد حسن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ك عن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وي له مسلم في صحيحه والبخاري في كتاب أفعال العباد وأبو دا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، والنسائي، وذكره ابن حبان في الثقات، وقال يحيي بن معين في رواية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س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، وقال أبو أحمد 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حديث منكر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ديث الآخر، الذي اعترفت بصحته، وجعلته حجة قاطعة ل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ض، فهو نص في المسألة، حيث أمرها النبي صلى الله عليه وسلم أن تعتد بحي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، وتلحق ب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ذك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طريق الأخرى فيه زيادة، وهو أنه أمر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قها تطليقة واحدة، والمطلقة تجب عليها العدة، فليس هذا زيادة، بل إ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طلقة هنا الفسخ، كانت هذه الرواية معارضـة لتلك، فإن تلك الرواية فيها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ا تلحق بأهلها مع الحيضة الواحدة، ولو لم يكن إ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ا أن تعتد بحي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، لكان هذا بينا في أنه أمرها بحيضة واحدة لا بأكثر منها، إذ لو أمرها ب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جاز أن يقتصر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ا بحيضة واحدة، فكيف و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سائر الروايات من الطرق يعاضد هذا أو يوافق، وقد عضدها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عفان، وهو أحد الخلفاء الراشدين بذلك، وقد تقدم بعض طرق حديثه، وأنه ا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السنة في امرأة ثابت بن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لو قدر أنه قال في الرواية الأخ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ا أن تعتد ب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ض، لكان هذا تعارضًا في الرواية، ينظر فيه إلى أصح الطر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وليس في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قها تطل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وي لذلك هو ابن عباس وصاحبه، وهما يرو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يضا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مرها أن تعتد بح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ـ أيضا ـ ي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ع فدية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سب من الطلقات 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قها تطل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هذا محفوظا من كلام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ع ما قبله، فلابد من أحد 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لا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وض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سب فيه العدة بثلاثة أشهر، ويكون هذا مخصوصًا من لفظ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طلاق بعوض، فهو في الخلع بطريق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ها تطل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خلع، وأنه لا فرق عند الشارع بين لفظ الخلع والطلاق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بعوض، فإن هذا فدية، وليس هو الطلاق المطلق في كتاب الله، كما قال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من السلف، وهذا يعود إلى المعني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ل حال، فإنه إذا لم يجعل الش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عدة علم أنه ليس من الطلاق الثلاث، فإن القرآن صريح بأن ما كان من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 ففيه ال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هذا إجماع فيما نعلمه، لا نعلم أحدًا نازع في هذ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خلع طلقة محسوبة من الثلاث، ومع ذلك لا عد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يؤيد أن ال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خ، وقد تقدم بعض المنقول عن عثمان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يحيي بن بكير حدثنا الليث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، عن نافع مولي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مع الربيع بنت معوذ بن عفراء، وهي تخبر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اختلعت من زوجها على عهد عثمان، فجاء عمها إلى عثمان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ة معوذ اختلعت من زوجها اليوم، أفتنتقل‏؟‏ ف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نتقل، ولا مير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ولا عدة عليها، إلا أنها لا تنكح حتى تحيض حيضة؛ خشية أن يكون بها حبل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ثمان خيرنا، وأعل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عثمان، وال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ا صحبة، وعمها وهو من كبار الصحابة، و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 لا يري في الفسخ 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نقل عن عثمان و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طلاق، كما روي حم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لمة، عن هشام بن عروة، عن أبيه، عن جمهان أن أم بكرة الأسلمية كانت تحت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أسيد، فاختلعت منه، فندما، فارتفعا إلى عثمان بن عفان فأجاز ذلك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واحدة؛ إلا أن تكون سميت شيئا، فهو على ما س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مالك، عن نافع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المختلعة عدة المط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أبو دا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شيبة، حدثنا عفان، حدثنا همام، عن قتادة، عن عكرمة،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رة كان عبدًا أسود، فخيرها رسول الله صلى الله عليه وسلم، وأمرها أن تعتد، و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أبي عا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هدبة بن خالد، حدثنا همام، عن قتادة، عن عكرمة،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رسول الله صلى الله عليه وسلم في بريرة بأربع قضا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تار، وأمرها أن تعت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لواني، حدثنا عمرو 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‏.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همام، عن قتادة، عن عكرمة، عن ابن عباس ذكر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ه 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تدي عدة الخ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فسخ أوجب فيه العدة؛ ولهذا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عدة في شيء من الفسوخ، إلا في هذا؛ لأنه لا يقول بالقياس، و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 إيجاب العدة في 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فظ الاعتداد يستعمل عندهم في الاعتداد بحيضة، كما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لعة من غير وجه أمرها أن تعتد بحيضة وقالت عائشة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حْصَنَاتُ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ِسَاء إِلاَّ مَا مَلَكَتْ أَيْمَانُ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 لكم حلال إذا انقضت عدتهن، والمراد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براء؛ فإن المسبية لا يج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ا إلا الاستبراء بحيضة، كما قال صلى الله عليه وسلم في سبايا أوط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طأ حامل حتى تضع، ولا غير ذات حمل حتى تستبرأ بح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حْصَنَاتُ مِنَ النِّسَاء إِلاَّ مَا مَلَك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مَانُ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كذا في الحديث المعروف عن أبي سعيد الخدري في سب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طاس من رواية أبي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.‏ ‏.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ال إذا انقضت عد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وطأ حامل حتى تضع، ولا غير ذات حمل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ب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سعيد روي هذا و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حدي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الولد تعتد بحيض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عا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تد عدة ال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 لا تقوم به 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حمد في عدة المختلعة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ما أبو بكر في كتاب الشا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 في الش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عدة المختلعة والملاعنة وامرأة عصبي، وروي بإسناد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م، وإبراهيم بن الحارث؛ أنه قيل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كل مطلقة ثلاث حيض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إلا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لعة، والملاعنة وامرأة المرت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فرقة عدتها ثلاث 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بي طالب 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 قال في المخت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تد مثل المطلقة ثلاث 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أحمد ابن القاسم قال 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لعة ح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على رواية الأثرم، والعب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ة من الحرائر عدتها ثلاث حيض، وحديث المختلعة أمرت أن تعتد بحيضة ضعيف؛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ل عن رسول الله صلى الله عليه وسلم، وبما قلت أذهب، وهو قول عثمان بن ع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قاسم كثيرًا ما يروى عن أحمد الأقوال المتأخر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إليها، كما روي عنه أن جمع الثلاث محرم، وذكر أنه رجع ع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با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تدبر القرآن فلم يجد فيه الطلاق إلا رجع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قد يكون أحمد ثبتت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ختلعة فرجع إليها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تها حيضة، لا يكون إلا إذا ثبت عنده 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ثبت عنده لم يرجع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صحاب أحمد في وطء الشبهة وجهان، وكذلك ابن عمر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أو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دتها ثلاث حيض، فلما بلغه قول عثمان بن عفان أنها تستبرأ بحي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إليه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ه أبو بكر عن عثمان رواية مرجوحة، والمشهور عن عثمان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تد بحيضة، وهو قول ابن عباس، وآخر القولين عن ابن عمر، ولم يثبت عن صحابي خلاف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روي خلافه عن عمر وعلى بإسناد ضعيف، وهو قول أبان بن عثمان، وعكرمة، و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راهويه، وغيره من فقهاء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البخاري في صحيحه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شرك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تين من النبي صلى الله عليه وسلم والمؤمنين، كانوا مشركين أهل حرب يقات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تلونه، ومشركين أهل عهد لا يقاتلهم ولا يقاتلونه، فكان إذا هاجرت امرأة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لم تخطب حتى تحيض وتطهر، فإذا طهرت حل لها النكاح، فإن هاجر زوجها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كح ردت إليه، وإن هاجر عبد منهم أو أمة فهما حران، ولهما للمهاجرين، ثم ذ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هد مثل حديث مجاهد، وإن هاجر عبد أو أمة للمشركين أهل العهد لم يردوا و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ما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هذا الحديث أن المهاجرة من دار الحرب إذا حاضت ثم طهرت، حل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، فلم يكن يجب عليها إلا الاستبراء بحيضة، لا بثلاثة قروء، وهي معتدة من 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، لكن زال نكاحه عنها بإسل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هذا أن الفرقة الحاصلة باختلاف الدي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إسلام امرأة الكافر ـ إنما يوجب استبراءًا بح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فسخ من الفسوخ،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نقض لعمو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فرقة في الحياة بعد الدخول توجب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حرة مسلمة؛ لكنها معتدة من وطء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ازع العلماء في امرأة الكافر هل عليها عدة أم استبراء‏؟‏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ن مشهورين، ومذهب أبي حنيفة ومالك لا عدة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ي هذا الحديث من رد إناث عبيد المعاهدين، فهو نظير رد 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المهاجرات من أهل الهدنة، وهن الممتحنات اللاتي قال الله في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جَاء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َاتُ مُهَاجِرَاتٍ فَامْتَحِنُوهُ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نه كان إذا هاجر زوجها قبل أن تنكح فهو أحق بها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أقوال في المسألة، وهو أن الكافر إذا أسلمت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تعجل الفرقة مطلق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فرق بين المدخول بها وغيرها، أو الأمر موقوف ما لم تتزوج، فإذا أسلم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‏؟‏ والأحاديث إنما تدل على هذا القول، ومنها هذا الحديث، ومنها حديث زي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رسول الله صلى الله عليه وسلم، فإن الثابت في الحديث أنه ردها بالنكاح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ست سنين، كما رواه أحمد في مسنده، ورواه أهل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وغيره، و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حيحه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رسول الله صلى الله عليه وسلم زينب على أبي الع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كاح الأول لم يحدث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ست سنين، وفي إسناده ابن إسحا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إسناده بأس، وروي أبو داود والحاكم في صحيحه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ت امرأة على عهد رسول الله صلى الله عليه وسلم فتزوجت، فجاء 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بي صلى الله عليه وسل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إني كنت أسلمت، وع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لامي، فانتزعها رسول الله صلى الله عليه وسلم من زوجها الآخر، وردها إلى 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سم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دها لما ذكر أنه أسلم وعلمت بإس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تف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ا معا‏؟‏ أو هل أسلمت قبل أن تنقضي العدة‏؟‏ وترك الاستفصال يدل على أن الج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مطلق في كل ما تتناوله صور السؤال؛ وهذا لأنه متي أسلم على شيء فهو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على مواريث لم تقسم قسمت على حكم الإسلام، وكذلك على عقود لم تقبض فإنه ي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بحكم الإسلام، ولو أسلم رقيق الكافر الذمي لم يزل ملكه عنه، بل يؤمر بإز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 عنه، ويحال بينه وبين ثبوت يده عليه، واستمتاعه بإم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ولده، و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خدام، فكذلك إذا أسلمت المرأة حيل بينها وبين زوجها، فإن أسلم قبل أن ي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حق غيره فهو كما لو أسلم قبل أن يباع رقيقـه فهو أحـق بهم، والدوام أقوي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تـداء، ولأن القـول بتعجيل الفـرقة خـلاف المعلـوم بالتواتر مـن سـنة رسـ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، والقـول بالتوقـف على انقضـاء العدة ـ أيضا ـ كذلك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لم يوقت ذلك فيمن أسلم على عهده من النساء والرجال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ة ذلك؛ ولأنه لا مناسبة بين العدة وبين استحقاقها بإسلام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س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رجعة من أبطل القياس من وجوه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نبي صلى الله عليه وسلم قال في السبا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و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ل حتى تضع، ولا غير ذات حمل حتى ت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يقتضي أنه لا يج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براء إلا الحيض، أو الحمل في الصغيرة التي لا تحيض، والأمة لا يتصور 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قها، فليس في الحديث إيجاب استبراء على من لا تحيض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جاب ذلك بعيد عن القياس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ضطرب القائلون به على أقوال كل منها منق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لم ينقل أحد عن النبي صلى الله عليه وسلم أنه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ستبراء في غير هذا؛ لأنهن كن موطؤات لهن أزو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إماء اللاتي كن يب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هده فلم يكن يوطئن في العادة، بل كن للاستخدام في الغ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تض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التي لم يطأها سيدها لا يجب على المستبرئ استبراؤها، كما لا يجب استبراؤ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زوجت، فإذا لم يجب في التزويج، ففي التسري أولى وأحري، وقد 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براء على المسلمة؛ وذلك لأنها توطأ، فمن لا يجب عليها عدة ولا استبراء إذا زو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 عليها استبراء إذا وطأت بملك اليمين، وكذلك قال الليث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لا يحمل مثلها لم يجب استبراءها لا بحيض، ومن لا تحمل، فهذا موافق للن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برؤ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براء عليه،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في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ديعة ونحوها وعلم أنها لم توطأ، لم يحتج إلى استبراء إذا استبرأها، وكذلك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الاستبراء إلا على حامل أو موطو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 مال الروي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دل عليه النص أن الاستبراء مشروع حيث أمكن أن تكون حامل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أمر بالاستبراء الحامل والحائض من المسبيات اللاتي لا تعلم حا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براءة الرحم فلا معنى للاست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شهاب الذي في الموطأ 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ليس فيه إيجاب العدة بثلاثة قروء إلا على المطلقات، 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ارقها زوجها بغير طلاق، ولا على من وطئت بشبهة، ولا على المزني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م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بأن المختلعة إنما عليها الاعتداد بحيضة الذي هو استبراء، فالموطوءة بشب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زني بها أولى بذلك، كما هو أحد الروايتين عن أحمد في المختلعة، وفي المز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طوءة بشبهة، دون المزني بها، ودون المخت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أيهما ألحقت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إلا الاعتداد بحيضة، كما هو أحد 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عتبار يؤيد هذا القول، فإن المطلقة لزوجها عليها رجعة ولها مت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لاق ونفقة، وسكنى في زمن العدة، فإذا أمرت أن تتربص ثلاثة قروء لحق الزو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مكن من ارتجاعها في تلك المدة، كان هذا مناسبا، وكان له في طول العدة حق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نَكَحْتُمُ الْمُؤْمِنَاتِ ثُمَّ طَلَّقْتُمُوهُنّ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ِ أَن تَمَسُّوهُنَّ فَمَا لَكُمْ عليهنَّ مِنْ عِدّ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تَدُّونَ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بين ـ سبحانه ـ أن ال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جل على المطلقة إذا وجبت؛ فإذا مسها كان له عليها العدة لأجل مسه لها، و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عة عليها، ولها بإزاء ذلك النفقة والسكنى، كما لها متاع لأجل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ة إذا لم يكن لها نفقة ولا سكنى ولا متاع، ولا للزوج الحق برجعتها، فالتأك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راءة الرحم تحصل بحيضة واحدة، كما يحصل في المملوكات، وكونها حرة لا أثر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 أم الولد تعتد بعد وفاة زوجها بحيضة عند أكثر الفقهاء، كما هو قول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 وهي 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وطوءة بشبهة ليست خيرً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ي فورقت بغير طلا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لها نفقة، ولا سكنى، ولا رجعة عليها، ولا متاع هي بمنز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نتقض بالمطلقة آخر ثلاث تطليقات، فإنه لا نفقة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كنى ولا رجعة، ومع هذا تعتد بحيضة‏؟‏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طلقة لها المتع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، وأحمد في إحدى الروايتين، وكثير من السلف أو أكثرهم ولها النفقة عند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، وكثير من فقهاء الحجاز، وهو إحدى الروايتين عن أحمد، ولها السكنى م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كثير من فقهاء العراق كأبي حنيفة وغيره، فلابد لها من متاع، أو سكنى عند 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جبت العدة بإزاء ذلك، كان فيه من المناسبة ما ليس في إيجاب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ا متاع لها ولا نفقة ولا س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عن النبي صلى الله عليه وسلم أنه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طمة بنت قي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طلقها زوجها آخر ثلاث تطليقات أن تعتد، وأمـرها أن تعتد في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م مكتوم، ثم أمرها بالانتقال إلى بيت أم شر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وإن لم يكن في لفظه أن تعتد ثلاث حيض، فهذا هو المعروف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لغنا قوله من العلماء؛ فإن كان هذا إجماعا، فهو الحق، والأمة لا تجتم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ن العلماء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طلقة ثلاثا إنما عليها إلا الاستب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الاعتداد بثلاث حيض، فهذا له وجه قوي بأن يكون طول العدة في مقابلة استح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عة، وهذا هو السبب في كونها جعلت ثلاثة قر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لا رجعة عليها لا تترب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قروء، وليس في ظاهر القرآن إلا ما يوافق هذا القول، لا يخالفه، وكذلك 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 إلا ما يوافق القول المعروف لا يخا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القولين قضت السنة كان ح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فقا لظاهر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روف عند العلماء هو الأول، بخلاف المختلعة فإن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ت فيها بما ذكر، وثبت ذلك عن أكابر الصحابة وغير واحد من السلف، وهو مذهب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 أئمة العلم، وليس في القرآن إلا ما يوافقه لا يخالفه، فلا يقاس هذا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ني المفرقة بين الاعتداد بثلاثة قروء والاستبراء إن علمناها وإلا فيكف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اع ما دلت عليه الأدلة الشرعية الظاهرة المعر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وضح هذا أن المسبيات اللاتي يبتدأ الرق عليهن قد تقدم الإش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ديث أبي سعيد الذ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له أباح وطئهن للمسلمين لما تحرجوا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ئه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زل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حْصَنَاتُ مِنَ النِّسَاء إِلاَّ مَا مَلَك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مَانُ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جل وطئه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ت عد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أن النبي صلى الله عليه وسلم قال في سبي أوط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و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ل حتى تضع، ولا غير ذات حمل حتى تستب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حيض ح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اء عامة إنما يوجبون في ذلك استبراء بحيضة، وهو اعتداد من 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 يلحقه النسب، ووطؤه محترم وإن كان كافرًا حربيًا، فإن محاربته أباحت قتله،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، واسترقاق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زاع وتفصيل بين العلماء، لكن لا خلاف أن نسب 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منه، وأن مائه ماء محترم لا يحل لأحد أن يطأ زوجته قبل الاستبراء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بل قد لعن النبي صلى الله عليه وسلم من فعل ذلك، كما في الحديث الصحي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تي على امرأة مجح على باب فسطاط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 سيدها يلم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هممت أن ألعنه لعنة تدخل معه قبره، كيف يورثه وه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له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ستعبده وهو لا يحل له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ي أن يسقي الرجل ماءه ز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ذه الزوجة لم يفارقها زوجها باختياره، لا بطلاق؛ ولا غيره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ان الرق عليها أزال ملكه إلى المسترق، أو اشتباه زوجها بغيره أز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بنكاح زال عن امرأة؛ فإنه يوجب العدة بثلاثة قر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الكافر ت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ينا هو وامرأته في العدة ثم طلق امرأت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لزمناها بثلاثة قروء، ف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ة عليها ثلاثة قروء مطلقا، وأن هذه لما زال نكاحها بغير طلاق لم يكن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قر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 معتدة من مفارقة زوج في الحياة عليها ثلاثة قرو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ذا منقوض بهذه بالنص و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دل عليه القرآن والسنة وآثار أكابر الصحابة ـ ك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ـ من أن عدة المختلعة حيضة واحدة يزول به الإشكال في مسألة تداخل العدت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إذا تزوجت المرأة في عدتها بمن أصابها؛ فإن المأثور عن الصحابة ـ كعمر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كمل عدة الأول، ثم تعتد من وطء الثاني فعليها تمام عدة الأول، و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أخذ جمهور الفقهاء، كمالك والشافعي،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عمر و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ح للأول بعد قضاء العدتين‏؟‏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كحها 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أخذ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خاطب م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أخذ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حمد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حنيفة فعنده لا يجب عليها إلا عدة واحدة من الثاني، وتدخل فيها بقية عدة الأ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بعض أصحابه أن هذا القول منقول عن ابن مسعود، لكن لم نعرف لذلك إسنا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 بتداخل العدتين، فإن العدة حق له؛ إذ لو أراد الزوج إسقاطها لم يمكنه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دخل بعضها في بعض ـ كالحدود؛، والكفارات ـ فإ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سرق، ثم سرق لم يقطع إلا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، وكذلك لو شرب، ثم شرب، لم يكن عليه إلا حد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دود وجبت في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نب، لا في ق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جب بسرقة المال الكثير والقليل، وتجب بشرب ال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ثير؛ لأن الموجب له جنس الذنب، لا ق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فترق الحكم بين قل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ه في القدر لم يفترق بين واحده وعده؛ فإن الجميع من جنس القدر، وكذلك 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 في رمضان إذا وطأ ثم وطأ قبل أن ي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 بتداخل العدت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ة من هذا الباب، فإن سببها الوطء، ليست مثل عدة الوفاة التي سببها العقد،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مع قليل الوطء وكثيره، فإن الموجب لها الجنس الوطء، ولا فرق بين أن يكون الواط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ًا أو 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ده لو اشترى أمة قد اشترك في وطئها جماعة لم يكن علي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براء واحد، وإن كان الواطئ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وزعوا في هذه ال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برأ لكل من الشريكين استبراءً واحدًا إذا كانت في ملك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باع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ما، فهنا لا يجب على المشتري إلا استبراءً واحدًا، ولم يقل أحد علم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المملوكة بسبي أو شراء أو إرث ونحو ذلك عليها استبرآت متعددة ب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ط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اشترى رجل جارية وباعها قبل أن يستبرأها لم يكن على ا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إلا استبراء وا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قول عليه أن يستبرأها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ذر بعضهم بأن الاستبراء سببه تعدد الملك ولم يتعدد؛ ولهذا لا يوجبون الاستب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عتقها وتزوجها إذا لم يكن البائع قد وطأها، ويوجبونه إذا لم يعتقها،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ة فإن سببها ال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في عدة الاستبراء له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ه لا يتعدد، وما علمنا أحد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دد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قال هذا فإن السنة تخصمه؛ فإن النبي صلى الله عليه وسلم لم يأمر إلا ب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براء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وطأ حامل حتى تضع، ولا غير ذات حمل حتى تستب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ق الحل بمجرد الاستبراء ولم ي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استبراء من جنس العدة، ولا يت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عدد الواطئ، فالعدة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يحتج به لأبي حنيفة ـ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مهور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ة فيها حق لآدمي واستدلوا 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كَحْتُمُ الْمُؤْمِنَاتِ ثُمَّ طَلَّقْتُمُوهُنَّ مِن قَبْلِ أَن تَمَسُّو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 لَكُمْ عليهنَّ مِنْ عِدَّةٍ تَعْتَدُّونَهَا فَمَتِّعُوهُ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نفي الله أن يكون للرجال على النساء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موضع، وليس هنا عدة لغير الرجال، فعلم أن العدة فيها حق للرجال حيث وجب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و لم يكن كذلك لم يكن في نفي أن يكون للرجال عليهن عدة ما ينفي أن يكون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، فلو كانت العدة حقا محضا لله 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 لَكُمْ عليهنّ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دّ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ذ لا عدة لهم لا في هذا الموضع ولا غيره، ولو كانت ال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ين نوعًا لله، ونوعًا فيه حق للأزواج، لم يكن في نفي عدة الأزواج ما ينفي ال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ي، فدل القرآن على أن العدة حيث وجبت ففيها حق للأزواج، وحينئذ فإ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ة فيها حق لرجلين، لم يدخل حق أحدهما في الآخر؛ فإن حقوق الآدميين لا تتداخ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 لرجلين دَيْنَان على واحد، أو كان لهما عنده أمانة، أو غصب، فإن عل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ي كل ذي حق حقه، فهذا الذي قاله الجمهور من أصحاب الشافعي وأحمد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وا على أبي حنيفة بأ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تزوج المسلم ذمية و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العدة حقا محضا للزوج؛ لأن الذمية لا توآخذ بحق الله؛ ولهذا لا يوجبه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زوجها ذميا، وهم لا يعتقدون وجوب العدة، وهذا الذي قاله له الأكث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فق لدلالة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ضي به الخلفاء الراشدون لا سيما ولم يثبت عن 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ه؛ وإن ثبت فإن الخلفاء الراشدين إذا خالفهم غيرهم كان قولهم هو الراجح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سنتي، وسنة الخلفاء الراشدين المهد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سكوا بها، وعضوا عليها بالنواجذ، وإياكم ومحدثات الأمور، فإن كل بد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من تمام كون العدة حقا للرجل أن يكون له فيها حق على المرأ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 الرجعة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طَلَّقَاتُ يَتَرَبَّصْنَ بِأَنفُسِهِنَّ ثَلاَث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رُوَءٍ وَلاَ يَحِلُّ لَهُنَّ أَن يَكْتُمْنَ مَا خَلَقَ اللّهُ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ْحَامِهِ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5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ُعُولَتُهُنَّ أَحَق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رَدِّهِنَّ فِي ذَل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مرهن بالتربص،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أحق بردها في مدة التربص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رآن طلاقا إلا طلاق رجعي، إلا الثال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طَلَّقَهَا فَلاَ تَحِلُّ لَهُ مِن بَعْدُ حتى تَنكِح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َوْجًا غَيْر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لك طلاق أوجب تحريمه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 له بعقد يكون برضاها ورضا وليها، فكيف تباح بالرجعة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مرأ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ح لزوجها في العدة فإن زوجها أحق برجعتها في العدة بدون عقد، وليس في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 بائن تباح فيه بعقد ولا يكون الزوج أحق بها، بل متي كانت حلالا له كان أ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فيظهر كون العدة حقا للرجل، فإنه يستحق بها الرجعة،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إذا أوجبت في الطلاق البائن التي تباح فيه بعقد؛ فإنه هنا لا حق له، إذ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باح برضاهما جميعا، ولهذا طرد أبو حنيفة أصله، لما كان الطلاق عنده ينقس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ئن، ورجعي، وله أن يوقع البائن بلا رضاها، جعل الرجعة حقا محضا للزوج،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ها، وله ألا يسقطها، بخلاف العدة فإنه ليس له إسقاطها، فلا تكون حق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ؤيد أن الخلع ليس بطلاق، فإنه موجب للتس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جل فيه عدة على المرأة كما يكون في الطلاق، بل عليها استبراء بحيضة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براء بحيضة حق الله؛ لأجل براءة الرحم فلابد منه في كل موطوءة، سواء وط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كاح صحيح، أو فاسد، أو بملك يمين، فإنه يجب لبراءة رحمها من ماء الواطئ الأول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لا يختلط ماؤه بماء غيره، وكذلك يجب على أصح قولي العلماء على الموطوءة بالزني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ماء الواطئ الثاني؛ لئلا يختلط ماؤه بماء الز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مالك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يجب على المختلعة إلا عدة بحيضة، فعلى المنكوحة نكاحًا فاسدًا أولى؛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جعة عليها ولا نفقة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حديث طليحة أن عمر بن الخط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امرأة نك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دتها فإن لم يدخل بها الثاني أتمت عدة زوجها، وإن دخل بها أتمت بقية عد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ول، ثم اعتدت ل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عن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ضي أنها تأتي ببقية عدتها للأ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أتي للثاني بعدة مستقبلة، فإذا انقضت عدتها فإن شاءت نكحت، وإن شاءت لم تنك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فظ العدة في كلام السلف يقال على القر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، وعلى الاستبراء بحيضة، كما تقدم نظائ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 ـ فعمر وعلى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ا في المختلعة ونحوها أنها تعتد بحيضة ـ فيكونان أراد أنها تعتد بح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ولهما أنها تعتد بثلاثة قروء، فيكون هذا فيه قولان للصحابة؛ فإن عثمان قد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ن المختلعة تعتد بح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د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تد المختلعة بحيض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كوحة نكاحا فاسدًا بثلاثة قروء، فهذا القول إذا قيل به يحتاج إلى بيان ال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مسأ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ختلف عمر وعلى هل تباح للثاني‏؟‏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حها 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نقضت عدتها ـ يعني من الثاني ـ فإن شاءت نكح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ءت لم تنك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وطء الثاني كوطء الشبهة لم يمنع الأول أن يتزوجها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لو وطئت امرأته بشبهة لم يزل نكاحه بالإجماع، بل يعتزلها حتى تعتد، ولو وط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عية بشبهة لم يسقط حق الزوج شيء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ً هذا السؤال لا تعلق له بقدر العدة، فسواء كانت ال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براء بحيضة، أو كانت بتربص ثلاثة قروء، هذا وارد في الصو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 المطلق الذي اعتدت من وطئه إن كان طلقها الطلقة الثالثة فقد حرمت علي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كح زوجا غيره، فلا يمكنه أن يراجعها في عدتها منه، وأما إن فارقها فرقة بائن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خلع ـ ونكحت في مدة اعتدادها منه، مثل أن تنكح قبل أن تستبرأ بحيضة، فهن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راد أن يتزوجها في عدتها فإنما يتزوجها بعق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يد، وليس له أن يتزوج بعدة من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قد جديد؛ فإن العدة من الغير تمنع ابتداء النكاح، ولا تمنع دوامه فليس لأح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زوج بعدة، لا من وطء شبهة، ولا نكاح فاسد، بل ولا زني؛ وإن كانت امرأته إذا وط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بهة أو زني لم يبطل نكاحه، بل يجتنبها حتى يستبرأها، ثم يطأ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معتدة من الوطء، فكيف يمنع من نكاحها في العد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أو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تعلق بقدر ال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ثا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ص ولا إجماع يبيح لكل معتدة أن تنكح في عدت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إجماع انعقد على ذلك في مثل المختلعة؛ إذ لا عدة عليها لغير الناك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جبت عليها عدة من غيره، فهنا المانع كونها معتدة من غيره، كما يمنع بعد ان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تها منه؛ فإن الخلية من عدتها له أن ينكحها، وإذا كان بعدة من الغير لم ي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دة ليست مانعة من النكاح ولا موجبة لحله، وانتفاء مانع واحد لا ي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ر إذا وجد مانع آخر، ولكن يظن الظان أن العدة منه وجبت لإباحة عق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كان الطلاق الأول رجعية، فارتجاعه إياها في بقية عدتها منه كارتج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وطئت بشبهة في عدتها من الطلاق الرجعي، لا فرق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ذي قضي به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ثاني لا ينكحها حتى تنقضي عدتها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ظاهر 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ذهب الشافعي فيجوز عنده للثاني أن ينكحها في عد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كما يجوز للواطئ بشبهة أن يتزوج الموطوءة في عدتها منه، وكذلك كل من نكح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ا فاسدا له أن يتزوجها في عدته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له في هذا الأصل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، وهو مذهب مالك؛ ليميز بين ماء وطء الشبهة، و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ح المح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كمذهب الشافعي؛ لأن النسب لاحق في ك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رواية فمن أصحاب أحمد من جوز للثاني أن ينكحها في عدتها منه، كما 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، كما يجوز ذلك لكل معتدة من نكاح فاسد على هذه ال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أنكر نصه، وقال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ذكر فيها عدة من الواطئ الأ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واطئ الثاني لم تعتد منه عقب مفارقته لها، بل تخلل بين مفارقته وعدته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، وهي قد وجب عليها عدتان لهما، وتقديم عدة الأول كان لقدم حقه، وإلا فلو وض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ًا ألحق بالثاني لكانت عدة الثاني متقدمة على عدة الأول، فهي في أيام عدة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ا حق للثاني، وفي الاعتدا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ثاني عليها حق الأول؛ بدليل أنها لو وض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ا بعد اعتدادها من الأول وأمكن كونه من الأول والثاني عرض على الق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لأول حق في مدة عدتها من الثاني لم يكن للثاني أن يتزوجها في مدة ال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شهر الأقوال في هذه المسألة، وهو المأثور عن الصحابة، وهو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، وعليه جمهور أصحابه، وقد تبعه الجد ـ رحمه الله ـ في محر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قدار العدة فقد ذكرنا عن أحمد روايتين في المختلعة فإ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ا وبين المنكوحة نكاحا فاسدًا فرق شرعي، وإلا وجب أن يقال في المنكوحة نكاح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عتد بحيضة، كما مضت ب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5" name="Image165" descr="">
              <a:hlinkClick xmlns:a="http://schemas.openxmlformats.org/drawingml/2006/main" r:id="rId5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>
                      <a:hlinkClick r:id="rId5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 الإسلام ـ رحمه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جل تخاصم مع زوجته وهي معه بطلقة واحدة، ف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أتيني فأنت طالق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أك الله مما يدعي النساء على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، وظن أنه يبرأ من الحقوق، وهو شافعي ال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هو بريء مما تدعي النساء على الرجال إذا كانت رش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6" name="Image166" descr="">
              <a:hlinkClick xmlns:a="http://schemas.openxmlformats.org/drawingml/2006/main" r:id="rId5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>
                      <a:hlinkClick r:id="rId5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له 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ني وأنا أبرأتك من جميع حقوقي عليك، وآخذ البنت بكفايتها،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عليك مائة درهم، كل يوم سدس درهم، وشهد العدول بذلك فطلقها على ذلك ب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راء أو الكف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ها أن تطالبه بفرض البنت بعد ذلك،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العها على أن تبرئه من حقوقها، وتأخذ الولد بكف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البه بنفقة، صح ذلك عند جماهير العلماء، كمالك، وأحمد في المشهور من مذه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؛ فإنه عند الجمهور يصح الخلع بالمعدوم الذي ينتظر وجوده كما تحمل أم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ج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نفقة حملها ورضاع ولدها، ونفقته، فقد انعقد سبب وجوده وجوازه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ني وأنا أبرأتك من حقوقي وأنا آخذ الولد بكف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برأ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فقته، ونحو ذلك مما يدل على ال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خالع بينهما على ذلك من يري صحة مثل هذا الخلع ـ ك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الكي ـ لم يجز لغيره أن ينقضه، وإن رآه فاسدًا، ولا يجوز له أن يفرض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هذا نفقة للولد، فإن فعل الحاكم الأول كذلك حكم في أصح قولي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تي عقد عقدًا ساغ فيه الاجتهاد، أو فسخ فسخًا جاز فيه الاجتهاد، لم يكن ل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7" name="Image167" descr="">
              <a:hlinkClick xmlns:a="http://schemas.openxmlformats.org/drawingml/2006/main" r:id="rId5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>
                      <a:hlinkClick r:id="rId5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ئت لي بكتابي وأبرأتني منه فبنتك طالق ثلاثا، فجاء له بكتاب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، فقطعه الزوج ولم يعلم هل هو كتابه أم ل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زو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ه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ن بنتي تحت حجري، واشهدوا على أني أبرأته من كتابها، ولم يبيّن ما في الكت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مكث ساعة وجاء أبو الزوجة بحضور الشهود،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يء قلت يا زوج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زوج اشهدوا على أن بنت هذا طالق ثلاثا، ثم إن الزوج ادعي أن هذا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يح بناء على أن الإبراء الأول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قع‏؟‏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الأول معلق على الإبراء، فإن لم يبره لم يقع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الثاني فهو إقرار منه، بناء على أن الأول قد وقع، فإن كان الأول لم يقع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ع بالثاني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8" name="Image168" descr="">
              <a:hlinkClick xmlns:a="http://schemas.openxmlformats.org/drawingml/2006/main" r:id="rId5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>
                      <a:hlinkClick r:id="rId5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زوجة، فحلف أبوها أنه ما يخليها معه، وضربها، وقال لها أب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يه، فأبرأ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قها طلقة، ثم ادعت أنها لم تبره إلا خوفا من أب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قع على الزوجة الط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إن كانت أبرأته مكرهة بغير حق لم يصح الإبراء، ولم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المعل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تحت حجر الأب وقد رأي الأب أن ذلك مصلحة لها فإ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 في أحد قولي العلماء، كما في مذهب مالك وقول في 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9" name="Image169" descr="">
              <a:hlinkClick xmlns:a="http://schemas.openxmlformats.org/drawingml/2006/main" r:id="rId5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>
                      <a:hlinkClick r:id="rId5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يمة تحت الحجر مزوجة، قال لها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رأتيني من صداقك فأنت طالق ثلاث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شدة الضرب والفزع أوهبته، ثم رجعت فند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ها أن ت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نث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كرهها على الهبة، أو كانت تحت الحجر، لم تصح الهبة، ولم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0" name="Image170" descr="">
              <a:hlinkClick xmlns:a="http://schemas.openxmlformats.org/drawingml/2006/main" r:id="rId5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>
                      <a:hlinkClick r:id="rId5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مرأة كساها كسوة مثمنة ـ مثل مصاغ، وحلي، وقلائد، وما أشبه ذلك خارجا عن كس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مة ـ وطلبت منه المخالعة، وعليه مال كثير مستحق لها عليه، وطلب حلية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عين به على حقها أو على غير حقها، فأنكرته، ويعلم أنها تحلف وتأخذ الذي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ا، والثمن يلزمه، ولم يكن له بينة علي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قد أعطاها ذلك الزائد عن الواجب على وجه التمليك لها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ته، وليس له إذا طلقها هو ابتداء أن يطالبها بذلك، لكن إن كانت الكارهة لصحب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ت الاختلاع منه، فلتعطه ما أعطاها من ذلك ومن الصداق الذي ساقه إليها، وال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مته، ليخلعها، كما مضت سنة رسول الله صلى الله عليه وسلم في امرأة ثابت بن 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شماس، حيث أمرها برد ما أعط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قد أعطاها لتتجمل به، كما يركبها دابته، ويحذيها غلا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نحو ذلك، لا على وجه التمليك للعين، فهو باق على ملكه، فله أن يرج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تي ش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طلقها أو لم يطلقها، وإن تنازعا هل أعطاها على وجه التمليك، أو على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احة‏؟‏ ولم يكن هناك عرف يقضي به، فالقول قوله مع يمينه أنه لم يملكه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نازعا هل أعطاها شيئا أو لم يعطها، ولم يكن حجة يقضي له بها، لا شاهد واح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قرار، ولا غير ذلك، فالقول قولها مع يمينها أنه لم يع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1" name="Image171" descr="">
              <a:hlinkClick xmlns:a="http://schemas.openxmlformats.org/drawingml/2006/main" r:id="rId5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>
                      <a:hlinkClick r:id="rId5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 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من قماشه، فخاصمته زوجته لأجل أنه باع قماشه، وحصل بينهما شنآن عليه، و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ام، وجاء ناس من قرابتها، فقال الرجل للناس الذين حض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رأة 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عد مثل الناس وإلا تخلي وت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عطيتني كتابك لهذا الرجل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قا ثلاثا وكان نيته أنها تبرئه، فحنقت وأعطت الكتاب ل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قع الطلاق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مقصوده ـ إعطاء الكتاب على وجه الإبراء فأعطته عطاء مجر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برئه منه، لم يقع به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قصودي الإعطاء في ذلك؛ إذ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ض له إلا في الإبراء، وتسليم الصداق يمنع من الادعاء به ومجرد إيداعه فلا غ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2" name="Image172" descr="">
              <a:hlinkClick xmlns:a="http://schemas.openxmlformats.org/drawingml/2006/main" r:id="rId5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>
                      <a:hlinkClick r:id="rId5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 الإسلام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جل مالكي المذهب حصل له نكد بينه وبين والد زوجته فحضر قدام القاضي، فقال ا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الد الزو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رأتني ابنتك أوقعت عليها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والدها أنا أبرأ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ضر الزوج ووالد الزوجة قدام بعض الفقهاء، فأبرأه والدها بغير حضورها، و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قع الطلاق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أصل هذه المسألة فيه نزاع بين العلماء، فمذهب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حمد في المنصوص المعروف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للأب أن يخالع على شيء من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ته، سواء كانت محجورًا عليها أو لم تكن؛ لأن ذلك تبرع بمالها فلا يملكه، ك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إسقاط سائر دي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مالك يجوز له أن يخالع عن ابنته الصغيرة بك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أو ثيبًا؛ لكونه يلي م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ه أن يخالع عن ابنته ال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ا؛ لكونه يجبرها على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ع عن ابنته مطلقا، كما يجوز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يزوجها بد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 المثل للمصلحة، وقد صرح بعض أصحاب الشافعي وجها في مذهب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في حق البكر الصغيرة أن يخالعها بالإبراء من نصف مهرها 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 عقدة النكاح هو الولي، وخطأه بعضهم؛ لأنه إنما يملك الإبراء بعد الطلاق؛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لك إسقاط حقها بعد الطلاق لغير فائدة فجواز ذلك لمنفعتها وهو يخلعها من ا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؛ ولهذا يجوز عندهم كلهم أن يختلعها الزوج بشيء من ماله، وكذلك لها أن تخال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لها إذا ضمن ذلك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از له أن يختلعها ولم يبق عليها ضرر إلا إسق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صدا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مالك يخرج على أصول أحمد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ن الأب له أن يطلق ويخلع امرأة ابنه الطفل في إحدى الروايت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هب إليه طوائف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يجوز الخلع دون الطلاق؛ لأن في ال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تطليق عليه؛ لأنه قد يكون ذلك مصلحة له لتخليص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وق المرأة وضررها، وكذلك لا فرق في إسقاط حقوقه بين المال وغير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إنه يجوز في إحدى الروايتين للحكم في الشقاق أن يخلع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شيء من مالها بدون إذنها، ويطلق على الزوج بدون إذنه، كمذه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لأب أن يزوج المرأة بدون مهر المثل، وعنده في إحدى الروايتين أن الأب 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ة النكاح، وله أن يسقط نصف الصد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ه أن للأب أن يتملك لنفسه من مال 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ضر بالولد، حتى لو زوجها واشترط لنفسه بعض الصداق، جاز ل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 التصرف في المال والتملك هذا التصرف لم يبق إلا طلبه لفرقتها، وذلك ي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جماع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عنده للأب أن يعتق بعض رقبة المولي عليه للمص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ظهر أن المرأة إن كانت تحت حجر الأب له أن يخا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ضة وافتداء لنفسها من الزوج فيملكه الأب، كما يملك غيره من المعاوضات، و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افتداءها من الأسر، وليس له أن يفعل ذلك إلا إذا كان مصلحة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لا يكون مصلحتها في الطلاق، ولكن الزوج يملك أن يطلقها وهو لا يقدر على من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ذل له العوض من غيرها لم يمكنها منعه من البذ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سقاط مهرها وح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ستحقه بالنكاح فقد يكون عليها في ذلك ض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ب قد يكون غرضه باختلا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ظه لا لمصلحتها، وهو لا يملك إسقاط حقها بمجرد حظه بالات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قول من يصحح الإبراء يقع الإبراء و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قول 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جوز إبراءه إن ضمنه وقع الطلاق بلا نزاع، وكان على الأب للزو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صداق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نيفة، ومالك، وأحمد، والشافعي في ال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 في الج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عليه م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لم يضمنه إن علق الطلاق بالإ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رأتني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ق، فالمنصوص عن أحمد أنه يقع الطلاق إذا اعتقد الزوج أنه تبرأ، ويرجع على ا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 الصداق؛ لأنه غره، وهو إحدى الروايتين في مذهب أبي حنيفة، وفي الأخرى لا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في مذهب أحمد؛ لأنه لم يبرأ في نفس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و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الإ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كن أن يجعل الأب ضامنا بهذا الإ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طلقها طلاقا لم يعلقه على الإبراء، فإنه يقع، لكن عند أحمد يضمن للزوج الصداق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غ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شافعي لا يضمن له شيئا؛ لأنه لم يلزم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3" name="Image173" descr="">
              <a:hlinkClick xmlns:a="http://schemas.openxmlformats.org/drawingml/2006/main" r:id="rId5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>
                      <a:hlinkClick r:id="rId5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ها زوجها ثلاثا وأبرأت الزوج مـن حقـوق الزوجية قبل علمها بالحمل، فلما 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ل طالبت الزوج بفرض ال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لها ذلك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أمر كما ذكر لم تدخل نفقة الحمل في الإبراء، كان ل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ب نفقة ال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و علمت بالحمل وأبرأته من حقوق الزوجية فقط 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ة الحمل؛ لأنها تجب بعد زوال النكاح، وهي واجبة للحمل في أظهر قولي العل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جرة الرض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آخر هي للزوجة من أجل الحمل فتكون من جنس نفقة الزوج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أنها من جنس نفقة الأقارب كأجرة الرضاع، اللهم إلا أن يكون الإبراء بمقت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تبقى بينهما مطالبة بعد النكاح أبدًا، فإذا كان الأمر كذلك ومقصو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أة، بحيث لا يبقي للآخرة مطالبة بوجه، فهذا يدخل فيه الإبراء من ن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لمجلد الثاني وال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ror.al-eman.com/Islamlib/viewauthor.asp?AuthorID=86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mirror.al-eman.com/Islamlib/viewchp.asp?BID=252&amp;CID=594#TOP#TOP" TargetMode="External"/><Relationship Id="rId5" Type="http://schemas.openxmlformats.org/officeDocument/2006/relationships/hyperlink" Target="javascript:openquran(11,24,24)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mirror.al-eman.com/Islamlib/viewchp.asp?BID=252&amp;CID=594#TOP#TOP" TargetMode="External"/><Relationship Id="rId8" Type="http://schemas.openxmlformats.org/officeDocument/2006/relationships/hyperlink" Target="javascript:openquran(23,33,33)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mirror.al-eman.com/Islamlib/viewchp.asp?BID=252&amp;CID=594#TOP#TOP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mirror.al-eman.com/Islamlib/viewchp.asp?BID=252&amp;CID=594#TOP#TOP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mirror.al-eman.com/Islamlib/viewchp.asp?BID=252&amp;CID=594#TOP#TOP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mirror.al-eman.com/Islamlib/viewchp.asp?BID=252&amp;CID=594#TOP#TOP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mirror.al-eman.com/Islamlib/viewchp.asp?BID=252&amp;CID=594#TOP#TOP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mirror.al-eman.com/Islamlib/viewchp.asp?BID=252&amp;CID=594#TOP#TOP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mirror.al-eman.com/Islamlib/viewchp.asp?BID=252&amp;CID=594#TOP#TOP" TargetMode="External"/><Relationship Id="rId23" Type="http://schemas.openxmlformats.org/officeDocument/2006/relationships/hyperlink" Target="javascript:openquran(1,235,235)" TargetMode="External"/><Relationship Id="rId24" Type="http://schemas.openxmlformats.org/officeDocument/2006/relationships/image" Target="media/image1.png"/><Relationship Id="rId25" Type="http://schemas.openxmlformats.org/officeDocument/2006/relationships/hyperlink" Target="http://mirror.al-eman.com/Islamlib/viewchp.asp?BID=252&amp;CID=594#TOP#TOP" TargetMode="External"/><Relationship Id="rId26" Type="http://schemas.openxmlformats.org/officeDocument/2006/relationships/hyperlink" Target="javascript:openquran(3,1,1)" TargetMode="External"/><Relationship Id="rId27" Type="http://schemas.openxmlformats.org/officeDocument/2006/relationships/hyperlink" Target="javascript:openquran(3,1,1)" TargetMode="External"/><Relationship Id="rId28" Type="http://schemas.openxmlformats.org/officeDocument/2006/relationships/hyperlink" Target="javascript:openquran(8,10,10)" TargetMode="External"/><Relationship Id="rId29" Type="http://schemas.openxmlformats.org/officeDocument/2006/relationships/hyperlink" Target="javascript:openquran(1,27,27)" TargetMode="External"/><Relationship Id="rId30" Type="http://schemas.openxmlformats.org/officeDocument/2006/relationships/hyperlink" Target="javascript:openquran(12,20,25)" TargetMode="External"/><Relationship Id="rId31" Type="http://schemas.openxmlformats.org/officeDocument/2006/relationships/hyperlink" Target="javascript:openquran(12,25,25)" TargetMode="External"/><Relationship Id="rId32" Type="http://schemas.openxmlformats.org/officeDocument/2006/relationships/hyperlink" Target="javascript:openquran(3,1,1)" TargetMode="External"/><Relationship Id="rId33" Type="http://schemas.openxmlformats.org/officeDocument/2006/relationships/hyperlink" Target="javascript:openquran(30,14,14)" TargetMode="External"/><Relationship Id="rId34" Type="http://schemas.openxmlformats.org/officeDocument/2006/relationships/hyperlink" Target="javascript:openquran(3,36,36)" TargetMode="External"/><Relationship Id="rId35" Type="http://schemas.openxmlformats.org/officeDocument/2006/relationships/hyperlink" Target="javascript:openquran(16,23,23)" TargetMode="External"/><Relationship Id="rId36" Type="http://schemas.openxmlformats.org/officeDocument/2006/relationships/hyperlink" Target="javascript:openquran(8,10,10)" TargetMode="External"/><Relationship Id="rId37" Type="http://schemas.openxmlformats.org/officeDocument/2006/relationships/hyperlink" Target="javascript:openquran(1,241,241)" TargetMode="External"/><Relationship Id="rId38" Type="http://schemas.openxmlformats.org/officeDocument/2006/relationships/hyperlink" Target="javascript:openquran(32,49,49)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mirror.al-eman.com/Islamlib/viewchp.asp?BID=252&amp;CID=595#TOP#TOP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mirror.al-eman.com/Islamlib/viewchp.asp?BID=252&amp;CID=595#TOP#TOP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mirror.al-eman.com/Islamlib/viewchp.asp?BID=252&amp;CID=595#TOP#TOP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mirror.al-eman.com/Islamlib/viewchp.asp?BID=252&amp;CID=595#TOP#TOP" TargetMode="External"/><Relationship Id="rId47" Type="http://schemas.openxmlformats.org/officeDocument/2006/relationships/hyperlink" Target="javascript:openquran(59,4,4)" TargetMode="External"/><Relationship Id="rId48" Type="http://schemas.openxmlformats.org/officeDocument/2006/relationships/hyperlink" Target="javascript:openquran(57,22,22)" TargetMode="External"/><Relationship Id="rId49" Type="http://schemas.openxmlformats.org/officeDocument/2006/relationships/hyperlink" Target="javascript:openquran(4,51,56)" TargetMode="External"/><Relationship Id="rId50" Type="http://schemas.openxmlformats.org/officeDocument/2006/relationships/hyperlink" Target="javascript:openquran(4,55,55)" TargetMode="External"/><Relationship Id="rId51" Type="http://schemas.openxmlformats.org/officeDocument/2006/relationships/hyperlink" Target="javascript:openquran(4,56,56)" TargetMode="External"/><Relationship Id="rId52" Type="http://schemas.openxmlformats.org/officeDocument/2006/relationships/hyperlink" Target="javascript:openquran(32,6,6)" TargetMode="External"/><Relationship Id="rId53" Type="http://schemas.openxmlformats.org/officeDocument/2006/relationships/hyperlink" Target="javascript:openquran(7,72,75)" TargetMode="External"/><Relationship Id="rId54" Type="http://schemas.openxmlformats.org/officeDocument/2006/relationships/hyperlink" Target="javascript:openquran(7,73,73)" TargetMode="External"/><Relationship Id="rId55" Type="http://schemas.openxmlformats.org/officeDocument/2006/relationships/hyperlink" Target="javascript:openquran(7,75,75)" TargetMode="External"/><Relationship Id="rId56" Type="http://schemas.openxmlformats.org/officeDocument/2006/relationships/image" Target="media/image1.png"/><Relationship Id="rId57" Type="http://schemas.openxmlformats.org/officeDocument/2006/relationships/hyperlink" Target="http://mirror.al-eman.com/Islamlib/viewchp.asp?BID=252&amp;CID=595#TOP#TOP" TargetMode="External"/><Relationship Id="rId58" Type="http://schemas.openxmlformats.org/officeDocument/2006/relationships/image" Target="media/image1.png"/><Relationship Id="rId59" Type="http://schemas.openxmlformats.org/officeDocument/2006/relationships/hyperlink" Target="http://mirror.al-eman.com/Islamlib/viewchp.asp?BID=252&amp;CID=595#TOP#TOP" TargetMode="External"/><Relationship Id="rId60" Type="http://schemas.openxmlformats.org/officeDocument/2006/relationships/image" Target="media/image1.png"/><Relationship Id="rId61" Type="http://schemas.openxmlformats.org/officeDocument/2006/relationships/hyperlink" Target="http://mirror.al-eman.com/Islamlib/viewchp.asp?BID=252&amp;CID=595#TOP#TOP" TargetMode="External"/><Relationship Id="rId62" Type="http://schemas.openxmlformats.org/officeDocument/2006/relationships/image" Target="media/image1.png"/><Relationship Id="rId63" Type="http://schemas.openxmlformats.org/officeDocument/2006/relationships/hyperlink" Target="http://mirror.al-eman.com/Islamlib/viewchp.asp?BID=252&amp;CID=595#TOP#TOP" TargetMode="External"/><Relationship Id="rId64" Type="http://schemas.openxmlformats.org/officeDocument/2006/relationships/image" Target="media/image1.png"/><Relationship Id="rId65" Type="http://schemas.openxmlformats.org/officeDocument/2006/relationships/hyperlink" Target="http://mirror.al-eman.com/Islamlib/viewchp.asp?BID=252&amp;CID=595#TOP#TOP" TargetMode="External"/><Relationship Id="rId66" Type="http://schemas.openxmlformats.org/officeDocument/2006/relationships/image" Target="media/image1.png"/><Relationship Id="rId67" Type="http://schemas.openxmlformats.org/officeDocument/2006/relationships/hyperlink" Target="http://mirror.al-eman.com/Islamlib/viewchp.asp?BID=252&amp;CID=595#TOP#TOP" TargetMode="External"/><Relationship Id="rId68" Type="http://schemas.openxmlformats.org/officeDocument/2006/relationships/image" Target="media/image1.png"/><Relationship Id="rId69" Type="http://schemas.openxmlformats.org/officeDocument/2006/relationships/hyperlink" Target="http://mirror.al-eman.com/Islamlib/viewchp.asp?BID=252&amp;CID=595#TOP#TOP" TargetMode="External"/><Relationship Id="rId70" Type="http://schemas.openxmlformats.org/officeDocument/2006/relationships/hyperlink" Target="javascript:openquran(3,127,127)" TargetMode="External"/><Relationship Id="rId71" Type="http://schemas.openxmlformats.org/officeDocument/2006/relationships/hyperlink" Target="javascript:openquran(3,127,127)" TargetMode="External"/><Relationship Id="rId72" Type="http://schemas.openxmlformats.org/officeDocument/2006/relationships/hyperlink" Target="javascript:openquran(3,3,3)" TargetMode="External"/><Relationship Id="rId73" Type="http://schemas.openxmlformats.org/officeDocument/2006/relationships/hyperlink" Target="javascript:openquran(3,127,127)" TargetMode="External"/><Relationship Id="rId74" Type="http://schemas.openxmlformats.org/officeDocument/2006/relationships/hyperlink" Target="javascript:openquran(3,127,127)" TargetMode="External"/><Relationship Id="rId75" Type="http://schemas.openxmlformats.org/officeDocument/2006/relationships/hyperlink" Target="javascript:openquran(3,127,127)" TargetMode="External"/><Relationship Id="rId76" Type="http://schemas.openxmlformats.org/officeDocument/2006/relationships/hyperlink" Target="javascript:openquran(3,127,127)" TargetMode="External"/><Relationship Id="rId77" Type="http://schemas.openxmlformats.org/officeDocument/2006/relationships/image" Target="media/image1.png"/><Relationship Id="rId78" Type="http://schemas.openxmlformats.org/officeDocument/2006/relationships/hyperlink" Target="http://mirror.al-eman.com/Islamlib/viewchp.asp?BID=252&amp;CID=596#TOP#TOP" TargetMode="External"/><Relationship Id="rId79" Type="http://schemas.openxmlformats.org/officeDocument/2006/relationships/hyperlink" Target="javascript:openquran(3,127,127)" TargetMode="External"/><Relationship Id="rId80" Type="http://schemas.openxmlformats.org/officeDocument/2006/relationships/hyperlink" Target="javascript:openquran(3,127,127)" TargetMode="External"/><Relationship Id="rId81" Type="http://schemas.openxmlformats.org/officeDocument/2006/relationships/hyperlink" Target="javascript:openquran(3,6,6)" TargetMode="External"/><Relationship Id="rId82" Type="http://schemas.openxmlformats.org/officeDocument/2006/relationships/image" Target="media/image1.png"/><Relationship Id="rId83" Type="http://schemas.openxmlformats.org/officeDocument/2006/relationships/hyperlink" Target="http://mirror.al-eman.com/Islamlib/viewchp.asp?BID=252&amp;CID=596#TOP#TOP" TargetMode="External"/><Relationship Id="rId84" Type="http://schemas.openxmlformats.org/officeDocument/2006/relationships/hyperlink" Target="javascript:openquran(3,127,127)" TargetMode="External"/><Relationship Id="rId85" Type="http://schemas.openxmlformats.org/officeDocument/2006/relationships/image" Target="media/image1.png"/><Relationship Id="rId86" Type="http://schemas.openxmlformats.org/officeDocument/2006/relationships/hyperlink" Target="http://mirror.al-eman.com/Islamlib/viewchp.asp?BID=252&amp;CID=596#TOP#TOP" TargetMode="External"/><Relationship Id="rId87" Type="http://schemas.openxmlformats.org/officeDocument/2006/relationships/image" Target="media/image1.png"/><Relationship Id="rId88" Type="http://schemas.openxmlformats.org/officeDocument/2006/relationships/hyperlink" Target="http://mirror.al-eman.com/Islamlib/viewchp.asp?BID=252&amp;CID=596#TOP#TOP" TargetMode="External"/><Relationship Id="rId89" Type="http://schemas.openxmlformats.org/officeDocument/2006/relationships/image" Target="media/image1.png"/><Relationship Id="rId90" Type="http://schemas.openxmlformats.org/officeDocument/2006/relationships/hyperlink" Target="http://mirror.al-eman.com/Islamlib/viewchp.asp?BID=252&amp;CID=596#TOP#TOP" TargetMode="External"/><Relationship Id="rId91" Type="http://schemas.openxmlformats.org/officeDocument/2006/relationships/hyperlink" Target="javascript:openquran(3,58,58)" TargetMode="External"/><Relationship Id="rId92" Type="http://schemas.openxmlformats.org/officeDocument/2006/relationships/image" Target="media/image1.png"/><Relationship Id="rId93" Type="http://schemas.openxmlformats.org/officeDocument/2006/relationships/hyperlink" Target="http://mirror.al-eman.com/Islamlib/viewchp.asp?BID=252&amp;CID=596#TOP#TOP" TargetMode="External"/><Relationship Id="rId94" Type="http://schemas.openxmlformats.org/officeDocument/2006/relationships/image" Target="media/image1.png"/><Relationship Id="rId95" Type="http://schemas.openxmlformats.org/officeDocument/2006/relationships/hyperlink" Target="http://mirror.al-eman.com/Islamlib/viewchp.asp?BID=252&amp;CID=596#TOP#TOP" TargetMode="External"/><Relationship Id="rId96" Type="http://schemas.openxmlformats.org/officeDocument/2006/relationships/image" Target="media/image1.png"/><Relationship Id="rId97" Type="http://schemas.openxmlformats.org/officeDocument/2006/relationships/hyperlink" Target="http://mirror.al-eman.com/Islamlib/viewchp.asp?BID=252&amp;CID=596#TOP#TOP" TargetMode="External"/><Relationship Id="rId98" Type="http://schemas.openxmlformats.org/officeDocument/2006/relationships/image" Target="media/image1.png"/><Relationship Id="rId99" Type="http://schemas.openxmlformats.org/officeDocument/2006/relationships/hyperlink" Target="http://mirror.al-eman.com/Islamlib/viewchp.asp?BID=252&amp;CID=596#TOP#TOP" TargetMode="External"/><Relationship Id="rId100" Type="http://schemas.openxmlformats.org/officeDocument/2006/relationships/image" Target="media/image1.png"/><Relationship Id="rId101" Type="http://schemas.openxmlformats.org/officeDocument/2006/relationships/hyperlink" Target="http://mirror.al-eman.com/Islamlib/viewchp.asp?BID=252&amp;CID=596#TOP#TOP" TargetMode="External"/><Relationship Id="rId102" Type="http://schemas.openxmlformats.org/officeDocument/2006/relationships/hyperlink" Target="javascript:openquran(23,32,32)" TargetMode="External"/><Relationship Id="rId103" Type="http://schemas.openxmlformats.org/officeDocument/2006/relationships/image" Target="media/image1.png"/><Relationship Id="rId104" Type="http://schemas.openxmlformats.org/officeDocument/2006/relationships/hyperlink" Target="http://mirror.al-eman.com/Islamlib/viewchp.asp?BID=252&amp;CID=596#TOP#TOP" TargetMode="External"/><Relationship Id="rId105" Type="http://schemas.openxmlformats.org/officeDocument/2006/relationships/image" Target="media/image1.png"/><Relationship Id="rId106" Type="http://schemas.openxmlformats.org/officeDocument/2006/relationships/hyperlink" Target="http://mirror.al-eman.com/Islamlib/viewchp.asp?BID=252&amp;CID=596#TOP#TOP" TargetMode="External"/><Relationship Id="rId107" Type="http://schemas.openxmlformats.org/officeDocument/2006/relationships/image" Target="media/image1.png"/><Relationship Id="rId108" Type="http://schemas.openxmlformats.org/officeDocument/2006/relationships/hyperlink" Target="http://mirror.al-eman.com/Islamlib/viewchp.asp?BID=252&amp;CID=596#TOP#TOP" TargetMode="External"/><Relationship Id="rId109" Type="http://schemas.openxmlformats.org/officeDocument/2006/relationships/image" Target="media/image1.png"/><Relationship Id="rId110" Type="http://schemas.openxmlformats.org/officeDocument/2006/relationships/hyperlink" Target="http://mirror.al-eman.com/Islamlib/viewchp.asp?BID=252&amp;CID=596#TOP#TOP" TargetMode="External"/><Relationship Id="rId111" Type="http://schemas.openxmlformats.org/officeDocument/2006/relationships/image" Target="media/image1.png"/><Relationship Id="rId112" Type="http://schemas.openxmlformats.org/officeDocument/2006/relationships/hyperlink" Target="http://mirror.al-eman.com/Islamlib/viewchp.asp?BID=252&amp;CID=596#TOP#TOP" TargetMode="External"/><Relationship Id="rId113" Type="http://schemas.openxmlformats.org/officeDocument/2006/relationships/image" Target="media/image1.png"/><Relationship Id="rId114" Type="http://schemas.openxmlformats.org/officeDocument/2006/relationships/hyperlink" Target="http://mirror.al-eman.com/Islamlib/viewchp.asp?BID=252&amp;CID=597#TOP#TOP" TargetMode="External"/><Relationship Id="rId115" Type="http://schemas.openxmlformats.org/officeDocument/2006/relationships/hyperlink" Target="javascript:openquran(3,127,127)" TargetMode="External"/><Relationship Id="rId116" Type="http://schemas.openxmlformats.org/officeDocument/2006/relationships/hyperlink" Target="javascript:openquran(3,24,24)" TargetMode="External"/><Relationship Id="rId117" Type="http://schemas.openxmlformats.org/officeDocument/2006/relationships/hyperlink" Target="javascript:openquran(32,50,50)" TargetMode="External"/><Relationship Id="rId118" Type="http://schemas.openxmlformats.org/officeDocument/2006/relationships/hyperlink" Target="javascript:openquran(32,37,37)" TargetMode="External"/><Relationship Id="rId119" Type="http://schemas.openxmlformats.org/officeDocument/2006/relationships/hyperlink" Target="javascript:openquran(32,52,52)" TargetMode="External"/><Relationship Id="rId120" Type="http://schemas.openxmlformats.org/officeDocument/2006/relationships/hyperlink" Target="javascript:openquran(3,23,23)" TargetMode="External"/><Relationship Id="rId121" Type="http://schemas.openxmlformats.org/officeDocument/2006/relationships/image" Target="media/image1.png"/><Relationship Id="rId122" Type="http://schemas.openxmlformats.org/officeDocument/2006/relationships/hyperlink" Target="http://mirror.al-eman.com/Islamlib/viewchp.asp?BID=252&amp;CID=597#TOP#TOP" TargetMode="External"/><Relationship Id="rId123" Type="http://schemas.openxmlformats.org/officeDocument/2006/relationships/image" Target="media/image1.png"/><Relationship Id="rId124" Type="http://schemas.openxmlformats.org/officeDocument/2006/relationships/hyperlink" Target="http://mirror.al-eman.com/Islamlib/viewchp.asp?BID=252&amp;CID=597#TOP#TOP" TargetMode="External"/><Relationship Id="rId125" Type="http://schemas.openxmlformats.org/officeDocument/2006/relationships/hyperlink" Target="javascript:openquran(3,3,3)" TargetMode="External"/><Relationship Id="rId126" Type="http://schemas.openxmlformats.org/officeDocument/2006/relationships/hyperlink" Target="javascript:openquran(3,3,3)" TargetMode="External"/><Relationship Id="rId127" Type="http://schemas.openxmlformats.org/officeDocument/2006/relationships/image" Target="media/image1.png"/><Relationship Id="rId128" Type="http://schemas.openxmlformats.org/officeDocument/2006/relationships/hyperlink" Target="http://mirror.al-eman.com/Islamlib/viewchp.asp?BID=252&amp;CID=597#TOP#TOP" TargetMode="External"/><Relationship Id="rId129" Type="http://schemas.openxmlformats.org/officeDocument/2006/relationships/hyperlink" Target="javascript:openquran(5,164,164)" TargetMode="External"/><Relationship Id="rId130" Type="http://schemas.openxmlformats.org/officeDocument/2006/relationships/image" Target="media/image1.png"/><Relationship Id="rId131" Type="http://schemas.openxmlformats.org/officeDocument/2006/relationships/hyperlink" Target="http://mirror.al-eman.com/Islamlib/viewchp.asp?BID=252&amp;CID=597#TOP#TOP" TargetMode="External"/><Relationship Id="rId132" Type="http://schemas.openxmlformats.org/officeDocument/2006/relationships/image" Target="media/image1.png"/><Relationship Id="rId133" Type="http://schemas.openxmlformats.org/officeDocument/2006/relationships/hyperlink" Target="http://mirror.al-eman.com/Islamlib/viewchp.asp?BID=252&amp;CID=597#TOP#TOP" TargetMode="External"/><Relationship Id="rId134" Type="http://schemas.openxmlformats.org/officeDocument/2006/relationships/image" Target="media/image1.png"/><Relationship Id="rId135" Type="http://schemas.openxmlformats.org/officeDocument/2006/relationships/hyperlink" Target="http://mirror.al-eman.com/Islamlib/viewchp.asp?BID=252&amp;CID=597#TOP#TOP" TargetMode="External"/><Relationship Id="rId136" Type="http://schemas.openxmlformats.org/officeDocument/2006/relationships/image" Target="media/image1.png"/><Relationship Id="rId137" Type="http://schemas.openxmlformats.org/officeDocument/2006/relationships/hyperlink" Target="http://mirror.al-eman.com/Islamlib/viewchp.asp?BID=252&amp;CID=597#TOP#TOP" TargetMode="External"/><Relationship Id="rId138" Type="http://schemas.openxmlformats.org/officeDocument/2006/relationships/image" Target="media/image1.png"/><Relationship Id="rId139" Type="http://schemas.openxmlformats.org/officeDocument/2006/relationships/hyperlink" Target="http://mirror.al-eman.com/Islamlib/viewchp.asp?BID=252&amp;CID=597#TOP#TOP" TargetMode="External"/><Relationship Id="rId140" Type="http://schemas.openxmlformats.org/officeDocument/2006/relationships/image" Target="media/image1.png"/><Relationship Id="rId141" Type="http://schemas.openxmlformats.org/officeDocument/2006/relationships/hyperlink" Target="http://mirror.al-eman.com/Islamlib/viewchp.asp?BID=252&amp;CID=597#TOP#TOP" TargetMode="External"/><Relationship Id="rId142" Type="http://schemas.openxmlformats.org/officeDocument/2006/relationships/image" Target="media/image1.png"/><Relationship Id="rId143" Type="http://schemas.openxmlformats.org/officeDocument/2006/relationships/hyperlink" Target="http://mirror.al-eman.com/Islamlib/viewchp.asp?BID=252&amp;CID=597#TOP#TOP" TargetMode="External"/><Relationship Id="rId144" Type="http://schemas.openxmlformats.org/officeDocument/2006/relationships/image" Target="media/image1.png"/><Relationship Id="rId145" Type="http://schemas.openxmlformats.org/officeDocument/2006/relationships/hyperlink" Target="http://mirror.al-eman.com/Islamlib/viewchp.asp?BID=252&amp;CID=597#TOP#TOP" TargetMode="External"/><Relationship Id="rId146" Type="http://schemas.openxmlformats.org/officeDocument/2006/relationships/image" Target="media/image1.png"/><Relationship Id="rId147" Type="http://schemas.openxmlformats.org/officeDocument/2006/relationships/hyperlink" Target="http://mirror.al-eman.com/Islamlib/viewchp.asp?BID=252&amp;CID=597#TOP#TOP" TargetMode="External"/><Relationship Id="rId148" Type="http://schemas.openxmlformats.org/officeDocument/2006/relationships/hyperlink" Target="javascript:openquran(3,160,160)" TargetMode="External"/><Relationship Id="rId149" Type="http://schemas.openxmlformats.org/officeDocument/2006/relationships/hyperlink" Target="javascript:openquran(5,146,146)" TargetMode="External"/><Relationship Id="rId150" Type="http://schemas.openxmlformats.org/officeDocument/2006/relationships/hyperlink" Target="javascript:openquran(5,146,146)" TargetMode="External"/><Relationship Id="rId151" Type="http://schemas.openxmlformats.org/officeDocument/2006/relationships/hyperlink" Target="javascript:openquran(4,101,101)" TargetMode="External"/><Relationship Id="rId152" Type="http://schemas.openxmlformats.org/officeDocument/2006/relationships/hyperlink" Target="javascript:openquran(1,102,102)" TargetMode="External"/><Relationship Id="rId153" Type="http://schemas.openxmlformats.org/officeDocument/2006/relationships/hyperlink" Target="javascript:openquran(29,21,21)" TargetMode="External"/><Relationship Id="rId154" Type="http://schemas.openxmlformats.org/officeDocument/2006/relationships/hyperlink" Target="javascript:openquran(1,235,235)" TargetMode="External"/><Relationship Id="rId155" Type="http://schemas.openxmlformats.org/officeDocument/2006/relationships/image" Target="media/image1.png"/><Relationship Id="rId156" Type="http://schemas.openxmlformats.org/officeDocument/2006/relationships/hyperlink" Target="http://mirror.al-eman.com/Islamlib/viewchp.asp?BID=252&amp;CID=598#TOP#TOP" TargetMode="External"/><Relationship Id="rId157" Type="http://schemas.openxmlformats.org/officeDocument/2006/relationships/hyperlink" Target="javascript:openquran(64,1,1)" TargetMode="External"/><Relationship Id="rId158" Type="http://schemas.openxmlformats.org/officeDocument/2006/relationships/image" Target="media/image1.png"/><Relationship Id="rId159" Type="http://schemas.openxmlformats.org/officeDocument/2006/relationships/hyperlink" Target="http://mirror.al-eman.com/Islamlib/viewchp.asp?BID=252&amp;CID=598#TOP#TOP" TargetMode="External"/><Relationship Id="rId160" Type="http://schemas.openxmlformats.org/officeDocument/2006/relationships/image" Target="media/image1.png"/><Relationship Id="rId161" Type="http://schemas.openxmlformats.org/officeDocument/2006/relationships/hyperlink" Target="http://mirror.al-eman.com/Islamlib/viewchp.asp?BID=252&amp;CID=598#TOP#TOP" TargetMode="External"/><Relationship Id="rId162" Type="http://schemas.openxmlformats.org/officeDocument/2006/relationships/image" Target="media/image1.png"/><Relationship Id="rId163" Type="http://schemas.openxmlformats.org/officeDocument/2006/relationships/hyperlink" Target="http://mirror.al-eman.com/Islamlib/viewchp.asp?BID=252&amp;CID=598#TOP#TOP" TargetMode="External"/><Relationship Id="rId164" Type="http://schemas.openxmlformats.org/officeDocument/2006/relationships/image" Target="media/image1.png"/><Relationship Id="rId165" Type="http://schemas.openxmlformats.org/officeDocument/2006/relationships/hyperlink" Target="http://mirror.al-eman.com/Islamlib/viewchp.asp?BID=252&amp;CID=598#TOP#TOP" TargetMode="External"/><Relationship Id="rId166" Type="http://schemas.openxmlformats.org/officeDocument/2006/relationships/hyperlink" Target="javascript:openquran(3,25,25)" TargetMode="External"/><Relationship Id="rId167" Type="http://schemas.openxmlformats.org/officeDocument/2006/relationships/hyperlink" Target="javascript:openquran(23,32,32)" TargetMode="External"/><Relationship Id="rId168" Type="http://schemas.openxmlformats.org/officeDocument/2006/relationships/hyperlink" Target="javascript:openquran(1,221,221)" TargetMode="External"/><Relationship Id="rId169" Type="http://schemas.openxmlformats.org/officeDocument/2006/relationships/image" Target="media/image1.png"/><Relationship Id="rId170" Type="http://schemas.openxmlformats.org/officeDocument/2006/relationships/hyperlink" Target="http://mirror.al-eman.com/Islamlib/viewchp.asp?BID=252&amp;CID=598#TOP#TOP" TargetMode="External"/><Relationship Id="rId171" Type="http://schemas.openxmlformats.org/officeDocument/2006/relationships/image" Target="media/image1.png"/><Relationship Id="rId172" Type="http://schemas.openxmlformats.org/officeDocument/2006/relationships/hyperlink" Target="http://mirror.al-eman.com/Islamlib/viewchp.asp?BID=252&amp;CID=598#TOP#TOP" TargetMode="External"/><Relationship Id="rId173" Type="http://schemas.openxmlformats.org/officeDocument/2006/relationships/image" Target="media/image1.png"/><Relationship Id="rId174" Type="http://schemas.openxmlformats.org/officeDocument/2006/relationships/hyperlink" Target="http://mirror.al-eman.com/Islamlib/viewchp.asp?BID=252&amp;CID=598#TOP#TOP" TargetMode="External"/><Relationship Id="rId175" Type="http://schemas.openxmlformats.org/officeDocument/2006/relationships/image" Target="media/image1.png"/><Relationship Id="rId176" Type="http://schemas.openxmlformats.org/officeDocument/2006/relationships/hyperlink" Target="http://mirror.al-eman.com/Islamlib/viewchp.asp?BID=252&amp;CID=598#TOP#TOP" TargetMode="External"/><Relationship Id="rId177" Type="http://schemas.openxmlformats.org/officeDocument/2006/relationships/image" Target="media/image1.png"/><Relationship Id="rId178" Type="http://schemas.openxmlformats.org/officeDocument/2006/relationships/hyperlink" Target="http://mirror.al-eman.com/Islamlib/viewchp.asp?BID=252&amp;CID=598#TOP#TOP" TargetMode="External"/><Relationship Id="rId179" Type="http://schemas.openxmlformats.org/officeDocument/2006/relationships/hyperlink" Target="javascript:openquran(22,5,7)" TargetMode="External"/><Relationship Id="rId180" Type="http://schemas.openxmlformats.org/officeDocument/2006/relationships/image" Target="media/image1.png"/><Relationship Id="rId181" Type="http://schemas.openxmlformats.org/officeDocument/2006/relationships/hyperlink" Target="http://mirror.al-eman.com/Islamlib/viewchp.asp?BID=252&amp;CID=598#TOP#TOP" TargetMode="External"/><Relationship Id="rId182" Type="http://schemas.openxmlformats.org/officeDocument/2006/relationships/image" Target="media/image1.png"/><Relationship Id="rId183" Type="http://schemas.openxmlformats.org/officeDocument/2006/relationships/hyperlink" Target="http://mirror.al-eman.com/Islamlib/viewchp.asp?BID=252&amp;CID=598#TOP#TOP" TargetMode="External"/><Relationship Id="rId184" Type="http://schemas.openxmlformats.org/officeDocument/2006/relationships/hyperlink" Target="javascript:openquran(59,10,10)" TargetMode="External"/><Relationship Id="rId185" Type="http://schemas.openxmlformats.org/officeDocument/2006/relationships/hyperlink" Target="javascript:openquran(3,24,24)" TargetMode="External"/><Relationship Id="rId186" Type="http://schemas.openxmlformats.org/officeDocument/2006/relationships/hyperlink" Target="javascript:openquran(23,3,3)" TargetMode="External"/><Relationship Id="rId187" Type="http://schemas.openxmlformats.org/officeDocument/2006/relationships/hyperlink" Target="javascript:openquran(23,3,3)" TargetMode="External"/><Relationship Id="rId188" Type="http://schemas.openxmlformats.org/officeDocument/2006/relationships/hyperlink" Target="javascript:openquran(23,2,2)" TargetMode="External"/><Relationship Id="rId189" Type="http://schemas.openxmlformats.org/officeDocument/2006/relationships/hyperlink" Target="javascript:openquran(23,32,32)" TargetMode="External"/><Relationship Id="rId190" Type="http://schemas.openxmlformats.org/officeDocument/2006/relationships/hyperlink" Target="javascript:openquran(23,32,32)" TargetMode="External"/><Relationship Id="rId191" Type="http://schemas.openxmlformats.org/officeDocument/2006/relationships/hyperlink" Target="javascript:openquran(5,7,7)" TargetMode="External"/><Relationship Id="rId192" Type="http://schemas.openxmlformats.org/officeDocument/2006/relationships/hyperlink" Target="javascript:openquran(23,3,3)" TargetMode="External"/><Relationship Id="rId193" Type="http://schemas.openxmlformats.org/officeDocument/2006/relationships/hyperlink" Target="javascript:openquran(23,16,16)" TargetMode="External"/><Relationship Id="rId194" Type="http://schemas.openxmlformats.org/officeDocument/2006/relationships/hyperlink" Target="javascript:openquran(23,3,3)" TargetMode="External"/><Relationship Id="rId195" Type="http://schemas.openxmlformats.org/officeDocument/2006/relationships/hyperlink" Target="javascript:openquran(23,3,3)" TargetMode="External"/><Relationship Id="rId196" Type="http://schemas.openxmlformats.org/officeDocument/2006/relationships/hyperlink" Target="javascript:openquran(4,5,5)" TargetMode="External"/><Relationship Id="rId197" Type="http://schemas.openxmlformats.org/officeDocument/2006/relationships/hyperlink" Target="javascript:openquran(4,4,5)" TargetMode="External"/><Relationship Id="rId198" Type="http://schemas.openxmlformats.org/officeDocument/2006/relationships/hyperlink" Target="javascript:openquran(65,12,12)" TargetMode="External"/><Relationship Id="rId199" Type="http://schemas.openxmlformats.org/officeDocument/2006/relationships/hyperlink" Target="javascript:openquran(23,23,23)" TargetMode="External"/><Relationship Id="rId200" Type="http://schemas.openxmlformats.org/officeDocument/2006/relationships/hyperlink" Target="javascript:openquran(4,5,5)" TargetMode="External"/><Relationship Id="rId201" Type="http://schemas.openxmlformats.org/officeDocument/2006/relationships/hyperlink" Target="javascript:openquran(3,24,24)" TargetMode="External"/><Relationship Id="rId202" Type="http://schemas.openxmlformats.org/officeDocument/2006/relationships/hyperlink" Target="javascript:openquran(59,10,10)" TargetMode="External"/><Relationship Id="rId203" Type="http://schemas.openxmlformats.org/officeDocument/2006/relationships/hyperlink" Target="javascript:openquran(4,5,5)" TargetMode="External"/><Relationship Id="rId204" Type="http://schemas.openxmlformats.org/officeDocument/2006/relationships/hyperlink" Target="javascript:openquran(3,25,25)" TargetMode="External"/><Relationship Id="rId205" Type="http://schemas.openxmlformats.org/officeDocument/2006/relationships/hyperlink" Target="javascript:openquran(4,5,5)" TargetMode="External"/><Relationship Id="rId206" Type="http://schemas.openxmlformats.org/officeDocument/2006/relationships/hyperlink" Target="javascript:openquran(4,5,5)" TargetMode="External"/><Relationship Id="rId207" Type="http://schemas.openxmlformats.org/officeDocument/2006/relationships/hyperlink" Target="javascript:openquran(8,115,115)" TargetMode="External"/><Relationship Id="rId208" Type="http://schemas.openxmlformats.org/officeDocument/2006/relationships/hyperlink" Target="javascript:openquran(5,119,119)" TargetMode="External"/><Relationship Id="rId209" Type="http://schemas.openxmlformats.org/officeDocument/2006/relationships/hyperlink" Target="javascript:openquran(23,32,32)" TargetMode="External"/><Relationship Id="rId210" Type="http://schemas.openxmlformats.org/officeDocument/2006/relationships/hyperlink" Target="javascript:openquran(1,221,221)" TargetMode="External"/><Relationship Id="rId211" Type="http://schemas.openxmlformats.org/officeDocument/2006/relationships/hyperlink" Target="javascript:openquran(1,221,221)" TargetMode="External"/><Relationship Id="rId212" Type="http://schemas.openxmlformats.org/officeDocument/2006/relationships/hyperlink" Target="javascript:openquran(1,221,221)" TargetMode="External"/><Relationship Id="rId213" Type="http://schemas.openxmlformats.org/officeDocument/2006/relationships/hyperlink" Target="javascript:openquran(20,78,79)" TargetMode="External"/><Relationship Id="rId214" Type="http://schemas.openxmlformats.org/officeDocument/2006/relationships/hyperlink" Target="javascript:openquran(3,24,24)" TargetMode="External"/><Relationship Id="rId215" Type="http://schemas.openxmlformats.org/officeDocument/2006/relationships/hyperlink" Target="javascript:openquran(3,23,23)" TargetMode="External"/><Relationship Id="rId216" Type="http://schemas.openxmlformats.org/officeDocument/2006/relationships/hyperlink" Target="javascript:openquran(3,11,11)" TargetMode="External"/><Relationship Id="rId217" Type="http://schemas.openxmlformats.org/officeDocument/2006/relationships/hyperlink" Target="javascript:openquran(3,23,23)" TargetMode="External"/><Relationship Id="rId218" Type="http://schemas.openxmlformats.org/officeDocument/2006/relationships/hyperlink" Target="javascript:openquran(32,37,37)" TargetMode="External"/><Relationship Id="rId219" Type="http://schemas.openxmlformats.org/officeDocument/2006/relationships/image" Target="media/image1.png"/><Relationship Id="rId220" Type="http://schemas.openxmlformats.org/officeDocument/2006/relationships/hyperlink" Target="http://mirror.al-eman.com/Islamlib/viewchp.asp?BID=252&amp;CID=599#TOP#TOP" TargetMode="External"/><Relationship Id="rId221" Type="http://schemas.openxmlformats.org/officeDocument/2006/relationships/image" Target="media/image1.png"/><Relationship Id="rId222" Type="http://schemas.openxmlformats.org/officeDocument/2006/relationships/hyperlink" Target="http://mirror.al-eman.com/Islamlib/viewchp.asp?BID=252&amp;CID=599#TOP#TOP" TargetMode="External"/><Relationship Id="rId223" Type="http://schemas.openxmlformats.org/officeDocument/2006/relationships/hyperlink" Target="javascript:openquran(3,23,23)" TargetMode="External"/><Relationship Id="rId224" Type="http://schemas.openxmlformats.org/officeDocument/2006/relationships/hyperlink" Target="javascript:openquran(3,11,11)" TargetMode="External"/><Relationship Id="rId225" Type="http://schemas.openxmlformats.org/officeDocument/2006/relationships/hyperlink" Target="javascript:openquran(3,23,23)" TargetMode="External"/><Relationship Id="rId226" Type="http://schemas.openxmlformats.org/officeDocument/2006/relationships/hyperlink" Target="javascript:openquran(3,23,23)" TargetMode="External"/><Relationship Id="rId227" Type="http://schemas.openxmlformats.org/officeDocument/2006/relationships/hyperlink" Target="javascript:openquran(32,37,37)" TargetMode="External"/><Relationship Id="rId228" Type="http://schemas.openxmlformats.org/officeDocument/2006/relationships/image" Target="media/image1.png"/><Relationship Id="rId229" Type="http://schemas.openxmlformats.org/officeDocument/2006/relationships/hyperlink" Target="http://mirror.al-eman.com/Islamlib/viewchp.asp?BID=252&amp;CID=599#TOP#TOP" TargetMode="External"/><Relationship Id="rId230" Type="http://schemas.openxmlformats.org/officeDocument/2006/relationships/hyperlink" Target="javascript:openquran(23,3,3)" TargetMode="External"/><Relationship Id="rId231" Type="http://schemas.openxmlformats.org/officeDocument/2006/relationships/image" Target="media/image1.png"/><Relationship Id="rId232" Type="http://schemas.openxmlformats.org/officeDocument/2006/relationships/hyperlink" Target="http://mirror.al-eman.com/Islamlib/viewchp.asp?BID=252&amp;CID=599#TOP#TOP" TargetMode="External"/><Relationship Id="rId233" Type="http://schemas.openxmlformats.org/officeDocument/2006/relationships/image" Target="media/image1.png"/><Relationship Id="rId234" Type="http://schemas.openxmlformats.org/officeDocument/2006/relationships/hyperlink" Target="http://mirror.al-eman.com/Islamlib/viewchp.asp?BID=252&amp;CID=599#TOP#TOP" TargetMode="External"/><Relationship Id="rId235" Type="http://schemas.openxmlformats.org/officeDocument/2006/relationships/image" Target="media/image1.png"/><Relationship Id="rId236" Type="http://schemas.openxmlformats.org/officeDocument/2006/relationships/hyperlink" Target="http://mirror.al-eman.com/Islamlib/viewchp.asp?BID=252&amp;CID=599#TOP#TOP" TargetMode="External"/><Relationship Id="rId237" Type="http://schemas.openxmlformats.org/officeDocument/2006/relationships/hyperlink" Target="javascript:openquran(23,3,3)" TargetMode="External"/><Relationship Id="rId238" Type="http://schemas.openxmlformats.org/officeDocument/2006/relationships/image" Target="media/image1.png"/><Relationship Id="rId239" Type="http://schemas.openxmlformats.org/officeDocument/2006/relationships/hyperlink" Target="http://mirror.al-eman.com/Islamlib/viewchp.asp?BID=252&amp;CID=599#TOP#TOP" TargetMode="External"/><Relationship Id="rId240" Type="http://schemas.openxmlformats.org/officeDocument/2006/relationships/hyperlink" Target="javascript:openquran(23,3,3)" TargetMode="External"/><Relationship Id="rId241" Type="http://schemas.openxmlformats.org/officeDocument/2006/relationships/hyperlink" Target="javascript:openquran(3,25,25)" TargetMode="External"/><Relationship Id="rId242" Type="http://schemas.openxmlformats.org/officeDocument/2006/relationships/hyperlink" Target="javascript:openquran(4,5,5)" TargetMode="External"/><Relationship Id="rId243" Type="http://schemas.openxmlformats.org/officeDocument/2006/relationships/hyperlink" Target="javascript:openquran(23,3,3)" TargetMode="External"/><Relationship Id="rId244" Type="http://schemas.openxmlformats.org/officeDocument/2006/relationships/hyperlink" Target="javascript:openquran(23,26,26)" TargetMode="External"/><Relationship Id="rId245" Type="http://schemas.openxmlformats.org/officeDocument/2006/relationships/hyperlink" Target="javascript:openquran(65,10,11)" TargetMode="External"/><Relationship Id="rId246" Type="http://schemas.openxmlformats.org/officeDocument/2006/relationships/image" Target="media/image1.png"/><Relationship Id="rId247" Type="http://schemas.openxmlformats.org/officeDocument/2006/relationships/hyperlink" Target="http://mirror.al-eman.com/Islamlib/viewchp.asp?BID=252&amp;CID=599#TOP#TOP" TargetMode="External"/><Relationship Id="rId248" Type="http://schemas.openxmlformats.org/officeDocument/2006/relationships/hyperlink" Target="javascript:openquran(32,37,37)" TargetMode="External"/><Relationship Id="rId249" Type="http://schemas.openxmlformats.org/officeDocument/2006/relationships/image" Target="media/image1.png"/><Relationship Id="rId250" Type="http://schemas.openxmlformats.org/officeDocument/2006/relationships/hyperlink" Target="http://mirror.al-eman.com/Islamlib/viewchp.asp?BID=252&amp;CID=599#TOP#TOP" TargetMode="External"/><Relationship Id="rId251" Type="http://schemas.openxmlformats.org/officeDocument/2006/relationships/image" Target="media/image1.png"/><Relationship Id="rId252" Type="http://schemas.openxmlformats.org/officeDocument/2006/relationships/hyperlink" Target="http://mirror.al-eman.com/Islamlib/viewchp.asp?BID=252&amp;CID=599#TOP#TOP" TargetMode="External"/><Relationship Id="rId253" Type="http://schemas.openxmlformats.org/officeDocument/2006/relationships/image" Target="media/image1.png"/><Relationship Id="rId254" Type="http://schemas.openxmlformats.org/officeDocument/2006/relationships/hyperlink" Target="http://mirror.al-eman.com/Islamlib/viewchp.asp?BID=252&amp;CID=599#TOP#TOP" TargetMode="External"/><Relationship Id="rId255" Type="http://schemas.openxmlformats.org/officeDocument/2006/relationships/image" Target="media/image1.png"/><Relationship Id="rId256" Type="http://schemas.openxmlformats.org/officeDocument/2006/relationships/hyperlink" Target="http://mirror.al-eman.com/Islamlib/viewchp.asp?BID=252&amp;CID=599#TOP#TOP" TargetMode="External"/><Relationship Id="rId257" Type="http://schemas.openxmlformats.org/officeDocument/2006/relationships/image" Target="media/image1.png"/><Relationship Id="rId258" Type="http://schemas.openxmlformats.org/officeDocument/2006/relationships/hyperlink" Target="http://mirror.al-eman.com/Islamlib/viewchp.asp?BID=252&amp;CID=600#TOP#TOP" TargetMode="External"/><Relationship Id="rId259" Type="http://schemas.openxmlformats.org/officeDocument/2006/relationships/image" Target="media/image1.png"/><Relationship Id="rId260" Type="http://schemas.openxmlformats.org/officeDocument/2006/relationships/hyperlink" Target="http://mirror.al-eman.com/Islamlib/viewchp.asp?BID=252&amp;CID=600#TOP#TOP" TargetMode="External"/><Relationship Id="rId261" Type="http://schemas.openxmlformats.org/officeDocument/2006/relationships/image" Target="media/image1.png"/><Relationship Id="rId262" Type="http://schemas.openxmlformats.org/officeDocument/2006/relationships/hyperlink" Target="http://mirror.al-eman.com/Islamlib/viewchp.asp?BID=252&amp;CID=600#TOP#TOP" TargetMode="External"/><Relationship Id="rId263" Type="http://schemas.openxmlformats.org/officeDocument/2006/relationships/hyperlink" Target="javascript:openquran(3,29,29)" TargetMode="External"/><Relationship Id="rId264" Type="http://schemas.openxmlformats.org/officeDocument/2006/relationships/image" Target="media/image1.png"/><Relationship Id="rId265" Type="http://schemas.openxmlformats.org/officeDocument/2006/relationships/hyperlink" Target="http://mirror.al-eman.com/Islamlib/viewchp.asp?BID=252&amp;CID=600#TOP#TOP" TargetMode="External"/><Relationship Id="rId266" Type="http://schemas.openxmlformats.org/officeDocument/2006/relationships/image" Target="media/image1.png"/><Relationship Id="rId267" Type="http://schemas.openxmlformats.org/officeDocument/2006/relationships/hyperlink" Target="http://mirror.al-eman.com/Islamlib/viewchp.asp?BID=252&amp;CID=600#TOP#TOP" TargetMode="External"/><Relationship Id="rId268" Type="http://schemas.openxmlformats.org/officeDocument/2006/relationships/image" Target="media/image1.png"/><Relationship Id="rId269" Type="http://schemas.openxmlformats.org/officeDocument/2006/relationships/hyperlink" Target="http://mirror.al-eman.com/Islamlib/viewchp.asp?BID=252&amp;CID=600#TOP#TOP" TargetMode="External"/><Relationship Id="rId270" Type="http://schemas.openxmlformats.org/officeDocument/2006/relationships/image" Target="media/image1.png"/><Relationship Id="rId271" Type="http://schemas.openxmlformats.org/officeDocument/2006/relationships/hyperlink" Target="http://mirror.al-eman.com/Islamlib/viewchp.asp?BID=252&amp;CID=600#TOP#TOP" TargetMode="External"/><Relationship Id="rId272" Type="http://schemas.openxmlformats.org/officeDocument/2006/relationships/image" Target="media/image1.png"/><Relationship Id="rId273" Type="http://schemas.openxmlformats.org/officeDocument/2006/relationships/hyperlink" Target="http://mirror.al-eman.com/Islamlib/viewchp.asp?BID=252&amp;CID=600#TOP#TOP" TargetMode="External"/><Relationship Id="rId274" Type="http://schemas.openxmlformats.org/officeDocument/2006/relationships/image" Target="media/image1.png"/><Relationship Id="rId275" Type="http://schemas.openxmlformats.org/officeDocument/2006/relationships/hyperlink" Target="http://mirror.al-eman.com/Islamlib/viewchp.asp?BID=252&amp;CID=600#TOP#TOP" TargetMode="External"/><Relationship Id="rId276" Type="http://schemas.openxmlformats.org/officeDocument/2006/relationships/image" Target="media/image1.png"/><Relationship Id="rId277" Type="http://schemas.openxmlformats.org/officeDocument/2006/relationships/hyperlink" Target="http://mirror.al-eman.com/Islamlib/viewchp.asp?BID=252&amp;CID=601#TOP#TOP" TargetMode="External"/><Relationship Id="rId278" Type="http://schemas.openxmlformats.org/officeDocument/2006/relationships/image" Target="media/image1.png"/><Relationship Id="rId279" Type="http://schemas.openxmlformats.org/officeDocument/2006/relationships/hyperlink" Target="http://mirror.al-eman.com/Islamlib/viewchp.asp?BID=252&amp;CID=601#TOP#TOP" TargetMode="External"/><Relationship Id="rId280" Type="http://schemas.openxmlformats.org/officeDocument/2006/relationships/image" Target="media/image1.png"/><Relationship Id="rId281" Type="http://schemas.openxmlformats.org/officeDocument/2006/relationships/hyperlink" Target="http://mirror.al-eman.com/Islamlib/viewchp.asp?BID=252&amp;CID=601#TOP#TOP" TargetMode="External"/><Relationship Id="rId282" Type="http://schemas.openxmlformats.org/officeDocument/2006/relationships/image" Target="media/image1.png"/><Relationship Id="rId283" Type="http://schemas.openxmlformats.org/officeDocument/2006/relationships/hyperlink" Target="http://mirror.al-eman.com/Islamlib/viewchp.asp?BID=252&amp;CID=601#TOP#TOP" TargetMode="External"/><Relationship Id="rId284" Type="http://schemas.openxmlformats.org/officeDocument/2006/relationships/image" Target="media/image1.png"/><Relationship Id="rId285" Type="http://schemas.openxmlformats.org/officeDocument/2006/relationships/hyperlink" Target="http://mirror.al-eman.com/Islamlib/viewchp.asp?BID=252&amp;CID=601#TOP#TOP" TargetMode="External"/><Relationship Id="rId286" Type="http://schemas.openxmlformats.org/officeDocument/2006/relationships/image" Target="media/image1.png"/><Relationship Id="rId287" Type="http://schemas.openxmlformats.org/officeDocument/2006/relationships/hyperlink" Target="http://mirror.al-eman.com/Islamlib/viewchp.asp?BID=252&amp;CID=601#TOP#TOP" TargetMode="External"/><Relationship Id="rId288" Type="http://schemas.openxmlformats.org/officeDocument/2006/relationships/image" Target="media/image1.png"/><Relationship Id="rId289" Type="http://schemas.openxmlformats.org/officeDocument/2006/relationships/hyperlink" Target="http://mirror.al-eman.com/Islamlib/viewchp.asp?BID=252&amp;CID=601#TOP#TOP" TargetMode="External"/><Relationship Id="rId290" Type="http://schemas.openxmlformats.org/officeDocument/2006/relationships/hyperlink" Target="javascript:openquran(110,4,4)" TargetMode="External"/><Relationship Id="rId291" Type="http://schemas.openxmlformats.org/officeDocument/2006/relationships/hyperlink" Target="javascript:openquran(65,11,11)" TargetMode="External"/><Relationship Id="rId292" Type="http://schemas.openxmlformats.org/officeDocument/2006/relationships/hyperlink" Target="javascript:openquran(59,10,10)" TargetMode="External"/><Relationship Id="rId293" Type="http://schemas.openxmlformats.org/officeDocument/2006/relationships/hyperlink" Target="javascript:openquran(32,49,49)" TargetMode="External"/><Relationship Id="rId294" Type="http://schemas.openxmlformats.org/officeDocument/2006/relationships/hyperlink" Target="javascript:openquran(59,10,10)" TargetMode="External"/><Relationship Id="rId295" Type="http://schemas.openxmlformats.org/officeDocument/2006/relationships/image" Target="media/image1.png"/><Relationship Id="rId296" Type="http://schemas.openxmlformats.org/officeDocument/2006/relationships/hyperlink" Target="http://mirror.al-eman.com/Islamlib/viewchp.asp?BID=252&amp;CID=601#TOP#TOP" TargetMode="External"/><Relationship Id="rId297" Type="http://schemas.openxmlformats.org/officeDocument/2006/relationships/hyperlink" Target="javascript:openquran(1,221,221)" TargetMode="External"/><Relationship Id="rId298" Type="http://schemas.openxmlformats.org/officeDocument/2006/relationships/hyperlink" Target="javascript:openquran(4,5,5)" TargetMode="External"/><Relationship Id="rId299" Type="http://schemas.openxmlformats.org/officeDocument/2006/relationships/hyperlink" Target="javascript:openquran(59,10,10)" TargetMode="External"/><Relationship Id="rId300" Type="http://schemas.openxmlformats.org/officeDocument/2006/relationships/hyperlink" Target="javascript:openquran(21,17,17)" TargetMode="External"/><Relationship Id="rId301" Type="http://schemas.openxmlformats.org/officeDocument/2006/relationships/hyperlink" Target="javascript:openquran(8,31,31)" TargetMode="External"/><Relationship Id="rId302" Type="http://schemas.openxmlformats.org/officeDocument/2006/relationships/hyperlink" Target="javascript:openquran(9,18,18)" TargetMode="External"/><Relationship Id="rId303" Type="http://schemas.openxmlformats.org/officeDocument/2006/relationships/hyperlink" Target="javascript:openquran(9,18,18)" TargetMode="External"/><Relationship Id="rId304" Type="http://schemas.openxmlformats.org/officeDocument/2006/relationships/hyperlink" Target="javascript:openquran(59,10,10)" TargetMode="External"/><Relationship Id="rId305" Type="http://schemas.openxmlformats.org/officeDocument/2006/relationships/hyperlink" Target="javascript:openquran(3,51,51)" TargetMode="External"/><Relationship Id="rId306" Type="http://schemas.openxmlformats.org/officeDocument/2006/relationships/hyperlink" Target="javascript:openquran(3,150,151)" TargetMode="External"/><Relationship Id="rId307" Type="http://schemas.openxmlformats.org/officeDocument/2006/relationships/image" Target="media/image1.png"/><Relationship Id="rId308" Type="http://schemas.openxmlformats.org/officeDocument/2006/relationships/hyperlink" Target="http://mirror.al-eman.com/Islamlib/viewchp.asp?BID=252&amp;CID=601#TOP#TOP" TargetMode="External"/><Relationship Id="rId309" Type="http://schemas.openxmlformats.org/officeDocument/2006/relationships/hyperlink" Target="javascript:openquran(4,5,5)" TargetMode="External"/><Relationship Id="rId310" Type="http://schemas.openxmlformats.org/officeDocument/2006/relationships/hyperlink" Target="javascript:openquran(3,25,25)" TargetMode="External"/><Relationship Id="rId311" Type="http://schemas.openxmlformats.org/officeDocument/2006/relationships/hyperlink" Target="javascript:openquran(1,221,221)" TargetMode="External"/><Relationship Id="rId312" Type="http://schemas.openxmlformats.org/officeDocument/2006/relationships/hyperlink" Target="javascript:openquran(59,10,10)" TargetMode="External"/><Relationship Id="rId313" Type="http://schemas.openxmlformats.org/officeDocument/2006/relationships/hyperlink" Target="javascript:openquran(22,5,6)" TargetMode="External"/><Relationship Id="rId314" Type="http://schemas.openxmlformats.org/officeDocument/2006/relationships/hyperlink" Target="javascript:openquran(11,25,25)" TargetMode="External"/><Relationship Id="rId315" Type="http://schemas.openxmlformats.org/officeDocument/2006/relationships/hyperlink" Target="javascript:openquran(3,3,3)" TargetMode="External"/><Relationship Id="rId316" Type="http://schemas.openxmlformats.org/officeDocument/2006/relationships/hyperlink" Target="javascript:openquran(59,10,10)" TargetMode="External"/><Relationship Id="rId317" Type="http://schemas.openxmlformats.org/officeDocument/2006/relationships/hyperlink" Target="javascript:openquran(8,49,49)" TargetMode="External"/><Relationship Id="rId318" Type="http://schemas.openxmlformats.org/officeDocument/2006/relationships/image" Target="media/image1.png"/><Relationship Id="rId319" Type="http://schemas.openxmlformats.org/officeDocument/2006/relationships/hyperlink" Target="http://mirror.al-eman.com/Islamlib/viewchp.asp?BID=252&amp;CID=601#TOP#TOP" TargetMode="External"/><Relationship Id="rId320" Type="http://schemas.openxmlformats.org/officeDocument/2006/relationships/hyperlink" Target="javascript:openquran(5,155,156)" TargetMode="External"/><Relationship Id="rId321" Type="http://schemas.openxmlformats.org/officeDocument/2006/relationships/hyperlink" Target="javascript:openquran(21,17,17)" TargetMode="External"/><Relationship Id="rId322" Type="http://schemas.openxmlformats.org/officeDocument/2006/relationships/hyperlink" Target="javascript:openquran(1,62,62)" TargetMode="External"/><Relationship Id="rId323" Type="http://schemas.openxmlformats.org/officeDocument/2006/relationships/hyperlink" Target="javascript:openquran(29,1,4)" TargetMode="External"/><Relationship Id="rId324" Type="http://schemas.openxmlformats.org/officeDocument/2006/relationships/hyperlink" Target="javascript:openquran(4,51,51)" TargetMode="External"/><Relationship Id="rId325" Type="http://schemas.openxmlformats.org/officeDocument/2006/relationships/image" Target="media/image1.png"/><Relationship Id="rId326" Type="http://schemas.openxmlformats.org/officeDocument/2006/relationships/hyperlink" Target="http://mirror.al-eman.com/Islamlib/viewchp.asp?BID=252&amp;CID=601#TOP#TOP" TargetMode="External"/><Relationship Id="rId327" Type="http://schemas.openxmlformats.org/officeDocument/2006/relationships/image" Target="media/image1.png"/><Relationship Id="rId328" Type="http://schemas.openxmlformats.org/officeDocument/2006/relationships/hyperlink" Target="http://mirror.al-eman.com/Islamlib/viewchp.asp?BID=252&amp;CID=601#TOP#TOP" TargetMode="External"/><Relationship Id="rId329" Type="http://schemas.openxmlformats.org/officeDocument/2006/relationships/image" Target="media/image1.png"/><Relationship Id="rId330" Type="http://schemas.openxmlformats.org/officeDocument/2006/relationships/hyperlink" Target="http://mirror.al-eman.com/Islamlib/viewchp.asp?BID=252&amp;CID=601#TOP#TOP" TargetMode="External"/><Relationship Id="rId331" Type="http://schemas.openxmlformats.org/officeDocument/2006/relationships/hyperlink" Target="javascript:openquran(3,20,20)" TargetMode="External"/><Relationship Id="rId332" Type="http://schemas.openxmlformats.org/officeDocument/2006/relationships/image" Target="media/image1.png"/><Relationship Id="rId333" Type="http://schemas.openxmlformats.org/officeDocument/2006/relationships/hyperlink" Target="http://mirror.al-eman.com/Islamlib/viewchp.asp?BID=252&amp;CID=601#TOP#TOP" TargetMode="External"/><Relationship Id="rId334" Type="http://schemas.openxmlformats.org/officeDocument/2006/relationships/image" Target="media/image1.png"/><Relationship Id="rId335" Type="http://schemas.openxmlformats.org/officeDocument/2006/relationships/hyperlink" Target="http://mirror.al-eman.com/Islamlib/viewchp.asp?BID=252&amp;CID=601#TOP#TOP" TargetMode="External"/><Relationship Id="rId336" Type="http://schemas.openxmlformats.org/officeDocument/2006/relationships/image" Target="media/image1.png"/><Relationship Id="rId337" Type="http://schemas.openxmlformats.org/officeDocument/2006/relationships/hyperlink" Target="http://mirror.al-eman.com/Islamlib/viewchp.asp?BID=252&amp;CID=601#TOP#TOP" TargetMode="External"/><Relationship Id="rId338" Type="http://schemas.openxmlformats.org/officeDocument/2006/relationships/image" Target="media/image1.png"/><Relationship Id="rId339" Type="http://schemas.openxmlformats.org/officeDocument/2006/relationships/hyperlink" Target="http://mirror.al-eman.com/Islamlib/viewchp.asp?BID=252&amp;CID=601#TOP#TOP" TargetMode="External"/><Relationship Id="rId340" Type="http://schemas.openxmlformats.org/officeDocument/2006/relationships/image" Target="media/image1.png"/><Relationship Id="rId341" Type="http://schemas.openxmlformats.org/officeDocument/2006/relationships/hyperlink" Target="http://mirror.al-eman.com/Islamlib/viewchp.asp?BID=252&amp;CID=601#TOP#TOP" TargetMode="External"/><Relationship Id="rId342" Type="http://schemas.openxmlformats.org/officeDocument/2006/relationships/image" Target="media/image1.png"/><Relationship Id="rId343" Type="http://schemas.openxmlformats.org/officeDocument/2006/relationships/hyperlink" Target="http://mirror.al-eman.com/Islamlib/viewchp.asp?BID=252&amp;CID=601#TOP#TOP" TargetMode="External"/><Relationship Id="rId344" Type="http://schemas.openxmlformats.org/officeDocument/2006/relationships/image" Target="media/image1.png"/><Relationship Id="rId345" Type="http://schemas.openxmlformats.org/officeDocument/2006/relationships/hyperlink" Target="http://mirror.al-eman.com/Islamlib/viewchp.asp?BID=252&amp;CID=601#TOP#TOP" TargetMode="External"/><Relationship Id="rId346" Type="http://schemas.openxmlformats.org/officeDocument/2006/relationships/image" Target="media/image1.png"/><Relationship Id="rId347" Type="http://schemas.openxmlformats.org/officeDocument/2006/relationships/hyperlink" Target="http://mirror.al-eman.com/Islamlib/viewchp.asp?BID=252&amp;CID=601#TOP#TOP" TargetMode="External"/><Relationship Id="rId348" Type="http://schemas.openxmlformats.org/officeDocument/2006/relationships/image" Target="media/image1.png"/><Relationship Id="rId349" Type="http://schemas.openxmlformats.org/officeDocument/2006/relationships/hyperlink" Target="http://mirror.al-eman.com/Islamlib/viewchp.asp?BID=252&amp;CID=602#TOP#TOP" TargetMode="External"/><Relationship Id="rId350" Type="http://schemas.openxmlformats.org/officeDocument/2006/relationships/image" Target="media/image1.png"/><Relationship Id="rId351" Type="http://schemas.openxmlformats.org/officeDocument/2006/relationships/hyperlink" Target="http://mirror.al-eman.com/Islamlib/viewchp.asp?BID=252&amp;CID=602#TOP#TOP" TargetMode="External"/><Relationship Id="rId352" Type="http://schemas.openxmlformats.org/officeDocument/2006/relationships/hyperlink" Target="javascript:openquran(23,32,32)" TargetMode="External"/><Relationship Id="rId353" Type="http://schemas.openxmlformats.org/officeDocument/2006/relationships/image" Target="media/image1.png"/><Relationship Id="rId354" Type="http://schemas.openxmlformats.org/officeDocument/2006/relationships/hyperlink" Target="http://mirror.al-eman.com/Islamlib/viewchp.asp?BID=252&amp;CID=602#TOP#TOP" TargetMode="External"/><Relationship Id="rId355" Type="http://schemas.openxmlformats.org/officeDocument/2006/relationships/image" Target="media/image1.png"/><Relationship Id="rId356" Type="http://schemas.openxmlformats.org/officeDocument/2006/relationships/hyperlink" Target="http://mirror.al-eman.com/Islamlib/viewchp.asp?BID=252&amp;CID=602#TOP#TOP" TargetMode="External"/><Relationship Id="rId357" Type="http://schemas.openxmlformats.org/officeDocument/2006/relationships/image" Target="media/image1.png"/><Relationship Id="rId358" Type="http://schemas.openxmlformats.org/officeDocument/2006/relationships/hyperlink" Target="http://mirror.al-eman.com/Islamlib/viewchp.asp?BID=252&amp;CID=602#TOP#TOP" TargetMode="External"/><Relationship Id="rId359" Type="http://schemas.openxmlformats.org/officeDocument/2006/relationships/image" Target="media/image1.png"/><Relationship Id="rId360" Type="http://schemas.openxmlformats.org/officeDocument/2006/relationships/hyperlink" Target="http://mirror.al-eman.com/Islamlib/viewchp.asp?BID=252&amp;CID=602#TOP#TOP" TargetMode="External"/><Relationship Id="rId361" Type="http://schemas.openxmlformats.org/officeDocument/2006/relationships/image" Target="media/image1.png"/><Relationship Id="rId362" Type="http://schemas.openxmlformats.org/officeDocument/2006/relationships/hyperlink" Target="http://mirror.al-eman.com/Islamlib/viewchp.asp?BID=252&amp;CID=602#TOP#TOP" TargetMode="External"/><Relationship Id="rId363" Type="http://schemas.openxmlformats.org/officeDocument/2006/relationships/image" Target="media/image1.png"/><Relationship Id="rId364" Type="http://schemas.openxmlformats.org/officeDocument/2006/relationships/hyperlink" Target="http://mirror.al-eman.com/Islamlib/viewchp.asp?BID=252&amp;CID=602#TOP#TOP" TargetMode="External"/><Relationship Id="rId365" Type="http://schemas.openxmlformats.org/officeDocument/2006/relationships/image" Target="media/image1.png"/><Relationship Id="rId366" Type="http://schemas.openxmlformats.org/officeDocument/2006/relationships/hyperlink" Target="http://mirror.al-eman.com/Islamlib/viewchp.asp?BID=252&amp;CID=602#TOP#TOP" TargetMode="External"/><Relationship Id="rId367" Type="http://schemas.openxmlformats.org/officeDocument/2006/relationships/image" Target="media/image1.png"/><Relationship Id="rId368" Type="http://schemas.openxmlformats.org/officeDocument/2006/relationships/hyperlink" Target="http://mirror.al-eman.com/Islamlib/viewchp.asp?BID=252&amp;CID=602#TOP#TOP" TargetMode="External"/><Relationship Id="rId369" Type="http://schemas.openxmlformats.org/officeDocument/2006/relationships/image" Target="media/image1.png"/><Relationship Id="rId370" Type="http://schemas.openxmlformats.org/officeDocument/2006/relationships/hyperlink" Target="http://mirror.al-eman.com/Islamlib/viewchp.asp?BID=252&amp;CID=602#TOP#TOP" TargetMode="External"/><Relationship Id="rId371" Type="http://schemas.openxmlformats.org/officeDocument/2006/relationships/image" Target="media/image1.png"/><Relationship Id="rId372" Type="http://schemas.openxmlformats.org/officeDocument/2006/relationships/hyperlink" Target="http://mirror.al-eman.com/Islamlib/viewchp.asp?BID=252&amp;CID=602#TOP#TOP" TargetMode="External"/><Relationship Id="rId373" Type="http://schemas.openxmlformats.org/officeDocument/2006/relationships/image" Target="media/image1.png"/><Relationship Id="rId374" Type="http://schemas.openxmlformats.org/officeDocument/2006/relationships/hyperlink" Target="http://mirror.al-eman.com/Islamlib/viewchp.asp?BID=252&amp;CID=602#TOP#TOP" TargetMode="External"/><Relationship Id="rId375" Type="http://schemas.openxmlformats.org/officeDocument/2006/relationships/image" Target="media/image1.png"/><Relationship Id="rId376" Type="http://schemas.openxmlformats.org/officeDocument/2006/relationships/hyperlink" Target="http://mirror.al-eman.com/Islamlib/viewchp.asp?BID=252&amp;CID=602#TOP#TOP" TargetMode="External"/><Relationship Id="rId377" Type="http://schemas.openxmlformats.org/officeDocument/2006/relationships/hyperlink" Target="javascript:openquran(1,172,172)" TargetMode="External"/><Relationship Id="rId378" Type="http://schemas.openxmlformats.org/officeDocument/2006/relationships/hyperlink" Target="javascript:openquran(1,172,172)" TargetMode="External"/><Relationship Id="rId379" Type="http://schemas.openxmlformats.org/officeDocument/2006/relationships/hyperlink" Target="javascript:openquran(101,8,8)" TargetMode="External"/><Relationship Id="rId380" Type="http://schemas.openxmlformats.org/officeDocument/2006/relationships/image" Target="media/image1.png"/><Relationship Id="rId381" Type="http://schemas.openxmlformats.org/officeDocument/2006/relationships/hyperlink" Target="http://mirror.al-eman.com/Islamlib/viewchp.asp?BID=252&amp;CID=603#TOP#TOP" TargetMode="External"/><Relationship Id="rId382" Type="http://schemas.openxmlformats.org/officeDocument/2006/relationships/image" Target="media/image1.png"/><Relationship Id="rId383" Type="http://schemas.openxmlformats.org/officeDocument/2006/relationships/hyperlink" Target="http://mirror.al-eman.com/Islamlib/viewchp.asp?BID=252&amp;CID=603#TOP#TOP" TargetMode="External"/><Relationship Id="rId384" Type="http://schemas.openxmlformats.org/officeDocument/2006/relationships/image" Target="media/image1.png"/><Relationship Id="rId385" Type="http://schemas.openxmlformats.org/officeDocument/2006/relationships/hyperlink" Target="http://mirror.al-eman.com/Islamlib/viewchp.asp?BID=252&amp;CID=603#TOP#TOP" TargetMode="External"/><Relationship Id="rId386" Type="http://schemas.openxmlformats.org/officeDocument/2006/relationships/image" Target="media/image1.png"/><Relationship Id="rId387" Type="http://schemas.openxmlformats.org/officeDocument/2006/relationships/hyperlink" Target="http://mirror.al-eman.com/Islamlib/viewchp.asp?BID=252&amp;CID=603#TOP#TOP" TargetMode="External"/><Relationship Id="rId388" Type="http://schemas.openxmlformats.org/officeDocument/2006/relationships/hyperlink" Target="javascript:openquran(3,142,142)" TargetMode="External"/><Relationship Id="rId389" Type="http://schemas.openxmlformats.org/officeDocument/2006/relationships/hyperlink" Target="javascript:openquran(106,4,5)" TargetMode="External"/><Relationship Id="rId390" Type="http://schemas.openxmlformats.org/officeDocument/2006/relationships/hyperlink" Target="javascript:openquran(18,59,59)" TargetMode="External"/><Relationship Id="rId391" Type="http://schemas.openxmlformats.org/officeDocument/2006/relationships/hyperlink" Target="javascript:openquran(20,52,52)" TargetMode="External"/><Relationship Id="rId392" Type="http://schemas.openxmlformats.org/officeDocument/2006/relationships/hyperlink" Target="javascript:openquran(9,32,32)" TargetMode="External"/><Relationship Id="rId393" Type="http://schemas.openxmlformats.org/officeDocument/2006/relationships/hyperlink" Target="javascript:openquran(7,60,60)" TargetMode="External"/><Relationship Id="rId394" Type="http://schemas.openxmlformats.org/officeDocument/2006/relationships/hyperlink" Target="javascript:openquran(4,90,91)" TargetMode="External"/><Relationship Id="rId395" Type="http://schemas.openxmlformats.org/officeDocument/2006/relationships/hyperlink" Target="javascript:openquran(4,91,91)" TargetMode="External"/><Relationship Id="rId396" Type="http://schemas.openxmlformats.org/officeDocument/2006/relationships/hyperlink" Target="javascript:openquran(4,90,90)" TargetMode="External"/><Relationship Id="rId397" Type="http://schemas.openxmlformats.org/officeDocument/2006/relationships/hyperlink" Target="javascript:openquran(7,60,60)" TargetMode="External"/><Relationship Id="rId398" Type="http://schemas.openxmlformats.org/officeDocument/2006/relationships/hyperlink" Target="javascript:openquran(7,60,60)" TargetMode="External"/><Relationship Id="rId399" Type="http://schemas.openxmlformats.org/officeDocument/2006/relationships/hyperlink" Target="javascript:openquran(20,52,52)" TargetMode="External"/><Relationship Id="rId400" Type="http://schemas.openxmlformats.org/officeDocument/2006/relationships/hyperlink" Target="javascript:openquran(64,2,3)" TargetMode="External"/><Relationship Id="rId401" Type="http://schemas.openxmlformats.org/officeDocument/2006/relationships/hyperlink" Target="javascript:openquran(1,219,219)" TargetMode="External"/><Relationship Id="rId402" Type="http://schemas.openxmlformats.org/officeDocument/2006/relationships/hyperlink" Target="javascript:openquran(1,219,219)" TargetMode="External"/><Relationship Id="rId403" Type="http://schemas.openxmlformats.org/officeDocument/2006/relationships/hyperlink" Target="javascript:openquran(50,56,56)" TargetMode="External"/><Relationship Id="rId404" Type="http://schemas.openxmlformats.org/officeDocument/2006/relationships/hyperlink" Target="javascript:openquran(1,98,98)" TargetMode="External"/><Relationship Id="rId405" Type="http://schemas.openxmlformats.org/officeDocument/2006/relationships/hyperlink" Target="javascript:openquran(32,7,7)" TargetMode="External"/><Relationship Id="rId406" Type="http://schemas.openxmlformats.org/officeDocument/2006/relationships/hyperlink" Target="javascript:openquran(61,9,9)" TargetMode="External"/><Relationship Id="rId407" Type="http://schemas.openxmlformats.org/officeDocument/2006/relationships/hyperlink" Target="javascript:openquran(28,45,45)" TargetMode="External"/><Relationship Id="rId408" Type="http://schemas.openxmlformats.org/officeDocument/2006/relationships/hyperlink" Target="javascript:openquran(17,28,28)" TargetMode="External"/><Relationship Id="rId409" Type="http://schemas.openxmlformats.org/officeDocument/2006/relationships/hyperlink" Target="javascript:openquran(52,29,30)" TargetMode="External"/><Relationship Id="rId410" Type="http://schemas.openxmlformats.org/officeDocument/2006/relationships/hyperlink" Target="javascript:openquran(61,9,9)" TargetMode="External"/><Relationship Id="rId411" Type="http://schemas.openxmlformats.org/officeDocument/2006/relationships/hyperlink" Target="javascript:openquran(61,10,10)" TargetMode="External"/><Relationship Id="rId412" Type="http://schemas.openxmlformats.org/officeDocument/2006/relationships/hyperlink" Target="javascript:openquran(62,9,9)" TargetMode="External"/><Relationship Id="rId413" Type="http://schemas.openxmlformats.org/officeDocument/2006/relationships/hyperlink" Target="javascript:openquran(23,37,37)" TargetMode="External"/><Relationship Id="rId414" Type="http://schemas.openxmlformats.org/officeDocument/2006/relationships/hyperlink" Target="javascript:openquran(1,276,276)" TargetMode="External"/><Relationship Id="rId415" Type="http://schemas.openxmlformats.org/officeDocument/2006/relationships/hyperlink" Target="javascript:openquran(3,140,140)" TargetMode="External"/><Relationship Id="rId416" Type="http://schemas.openxmlformats.org/officeDocument/2006/relationships/hyperlink" Target="javascript:openquran(1,286,286)" TargetMode="External"/><Relationship Id="rId417" Type="http://schemas.openxmlformats.org/officeDocument/2006/relationships/hyperlink" Target="javascript:openquran(58,10,10)" TargetMode="External"/><Relationship Id="rId418" Type="http://schemas.openxmlformats.org/officeDocument/2006/relationships/hyperlink" Target="javascript:openquran(20,52,52)" TargetMode="External"/><Relationship Id="rId419" Type="http://schemas.openxmlformats.org/officeDocument/2006/relationships/hyperlink" Target="javascript:openquran(20,52,52)" TargetMode="External"/><Relationship Id="rId420" Type="http://schemas.openxmlformats.org/officeDocument/2006/relationships/hyperlink" Target="javascript:openquran(4,90,91)" TargetMode="External"/><Relationship Id="rId421" Type="http://schemas.openxmlformats.org/officeDocument/2006/relationships/image" Target="media/image1.png"/><Relationship Id="rId422" Type="http://schemas.openxmlformats.org/officeDocument/2006/relationships/hyperlink" Target="http://mirror.al-eman.com/Islamlib/viewchp.asp?BID=252&amp;CID=604#TOP#TOP" TargetMode="External"/><Relationship Id="rId423" Type="http://schemas.openxmlformats.org/officeDocument/2006/relationships/hyperlink" Target="javascript:openquran(20,52,52)" TargetMode="External"/><Relationship Id="rId424" Type="http://schemas.openxmlformats.org/officeDocument/2006/relationships/hyperlink" Target="javascript:openquran(20,52,52)" TargetMode="External"/><Relationship Id="rId425" Type="http://schemas.openxmlformats.org/officeDocument/2006/relationships/image" Target="media/image1.png"/><Relationship Id="rId426" Type="http://schemas.openxmlformats.org/officeDocument/2006/relationships/hyperlink" Target="http://mirror.al-eman.com/Islamlib/viewchp.asp?BID=252&amp;CID=604#TOP#TOP" TargetMode="External"/><Relationship Id="rId427" Type="http://schemas.openxmlformats.org/officeDocument/2006/relationships/image" Target="media/image1.png"/><Relationship Id="rId428" Type="http://schemas.openxmlformats.org/officeDocument/2006/relationships/hyperlink" Target="http://mirror.al-eman.com/Islamlib/viewchp.asp?BID=252&amp;CID=604#TOP#TOP" TargetMode="External"/><Relationship Id="rId429" Type="http://schemas.openxmlformats.org/officeDocument/2006/relationships/image" Target="media/image1.png"/><Relationship Id="rId430" Type="http://schemas.openxmlformats.org/officeDocument/2006/relationships/hyperlink" Target="http://mirror.al-eman.com/Islamlib/viewchp.asp?BID=252&amp;CID=604#TOP#TOP" TargetMode="External"/><Relationship Id="rId431" Type="http://schemas.openxmlformats.org/officeDocument/2006/relationships/image" Target="media/image1.png"/><Relationship Id="rId432" Type="http://schemas.openxmlformats.org/officeDocument/2006/relationships/hyperlink" Target="http://mirror.al-eman.com/Islamlib/viewchp.asp?BID=252&amp;CID=604#TOP#TOP" TargetMode="External"/><Relationship Id="rId433" Type="http://schemas.openxmlformats.org/officeDocument/2006/relationships/hyperlink" Target="javascript:openquran(1,219,219)" TargetMode="External"/><Relationship Id="rId434" Type="http://schemas.openxmlformats.org/officeDocument/2006/relationships/hyperlink" Target="javascript:openquran(5,151,151)" TargetMode="External"/><Relationship Id="rId435" Type="http://schemas.openxmlformats.org/officeDocument/2006/relationships/hyperlink" Target="javascript:openquran(6,33,33)" TargetMode="External"/><Relationship Id="rId436" Type="http://schemas.openxmlformats.org/officeDocument/2006/relationships/image" Target="media/image1.png"/><Relationship Id="rId437" Type="http://schemas.openxmlformats.org/officeDocument/2006/relationships/hyperlink" Target="http://mirror.al-eman.com/Islamlib/viewchp.asp?BID=252&amp;CID=604#TOP#TOP" TargetMode="External"/><Relationship Id="rId438" Type="http://schemas.openxmlformats.org/officeDocument/2006/relationships/hyperlink" Target="javascript:openquran(3,140,140)" TargetMode="External"/><Relationship Id="rId439" Type="http://schemas.openxmlformats.org/officeDocument/2006/relationships/hyperlink" Target="javascript:openquran(5,68,69)" TargetMode="External"/><Relationship Id="rId440" Type="http://schemas.openxmlformats.org/officeDocument/2006/relationships/image" Target="media/image1.png"/><Relationship Id="rId441" Type="http://schemas.openxmlformats.org/officeDocument/2006/relationships/hyperlink" Target="http://mirror.al-eman.com/Islamlib/viewchp.asp?BID=252&amp;CID=605#TOP#TOP" TargetMode="External"/><Relationship Id="rId442" Type="http://schemas.openxmlformats.org/officeDocument/2006/relationships/hyperlink" Target="javascript:openquran(6,179,179)" TargetMode="External"/><Relationship Id="rId443" Type="http://schemas.openxmlformats.org/officeDocument/2006/relationships/hyperlink" Target="javascript:openquran(6,176,177)" TargetMode="External"/><Relationship Id="rId444" Type="http://schemas.openxmlformats.org/officeDocument/2006/relationships/hyperlink" Target="javascript:openquran(61,5,5)" TargetMode="External"/><Relationship Id="rId445" Type="http://schemas.openxmlformats.org/officeDocument/2006/relationships/image" Target="media/image1.png"/><Relationship Id="rId446" Type="http://schemas.openxmlformats.org/officeDocument/2006/relationships/hyperlink" Target="http://mirror.al-eman.com/Islamlib/viewchp.asp?BID=252&amp;CID=605#TOP#TOP" TargetMode="External"/><Relationship Id="rId447" Type="http://schemas.openxmlformats.org/officeDocument/2006/relationships/hyperlink" Target="javascript:openquran(3,34,34)" TargetMode="External"/><Relationship Id="rId448" Type="http://schemas.openxmlformats.org/officeDocument/2006/relationships/image" Target="media/image1.png"/><Relationship Id="rId449" Type="http://schemas.openxmlformats.org/officeDocument/2006/relationships/hyperlink" Target="http://mirror.al-eman.com/Islamlib/viewchp.asp?BID=252&amp;CID=605#TOP#TOP" TargetMode="External"/><Relationship Id="rId450" Type="http://schemas.openxmlformats.org/officeDocument/2006/relationships/hyperlink" Target="javascript:openquran(3,34,34)" TargetMode="External"/><Relationship Id="rId451" Type="http://schemas.openxmlformats.org/officeDocument/2006/relationships/hyperlink" Target="javascript:openquran(11,25,25)" TargetMode="External"/><Relationship Id="rId452" Type="http://schemas.openxmlformats.org/officeDocument/2006/relationships/image" Target="media/image1.png"/><Relationship Id="rId453" Type="http://schemas.openxmlformats.org/officeDocument/2006/relationships/hyperlink" Target="http://mirror.al-eman.com/Islamlib/viewchp.asp?BID=252&amp;CID=605#TOP#TOP" TargetMode="External"/><Relationship Id="rId454" Type="http://schemas.openxmlformats.org/officeDocument/2006/relationships/image" Target="media/image1.png"/><Relationship Id="rId455" Type="http://schemas.openxmlformats.org/officeDocument/2006/relationships/hyperlink" Target="http://mirror.al-eman.com/Islamlib/viewchp.asp?BID=252&amp;CID=605#TOP#TOP" TargetMode="External"/><Relationship Id="rId456" Type="http://schemas.openxmlformats.org/officeDocument/2006/relationships/hyperlink" Target="javascript:openquran(1,223,223)" TargetMode="External"/><Relationship Id="rId457" Type="http://schemas.openxmlformats.org/officeDocument/2006/relationships/image" Target="media/image1.png"/><Relationship Id="rId458" Type="http://schemas.openxmlformats.org/officeDocument/2006/relationships/hyperlink" Target="http://mirror.al-eman.com/Islamlib/viewchp.asp?BID=252&amp;CID=605#TOP#TOP" TargetMode="External"/><Relationship Id="rId459" Type="http://schemas.openxmlformats.org/officeDocument/2006/relationships/hyperlink" Target="javascript:openquran(1,223,223)" TargetMode="External"/><Relationship Id="rId460" Type="http://schemas.openxmlformats.org/officeDocument/2006/relationships/image" Target="media/image1.png"/><Relationship Id="rId461" Type="http://schemas.openxmlformats.org/officeDocument/2006/relationships/hyperlink" Target="http://mirror.al-eman.com/Islamlib/viewchp.asp?BID=252&amp;CID=605#TOP#TOP" TargetMode="External"/><Relationship Id="rId462" Type="http://schemas.openxmlformats.org/officeDocument/2006/relationships/hyperlink" Target="javascript:openquran(1,223,223)" TargetMode="External"/><Relationship Id="rId463" Type="http://schemas.openxmlformats.org/officeDocument/2006/relationships/hyperlink" Target="javascript:openquran(1,223,223)" TargetMode="External"/><Relationship Id="rId464" Type="http://schemas.openxmlformats.org/officeDocument/2006/relationships/image" Target="media/image1.png"/><Relationship Id="rId465" Type="http://schemas.openxmlformats.org/officeDocument/2006/relationships/hyperlink" Target="http://mirror.al-eman.com/Islamlib/viewchp.asp?BID=252&amp;CID=605#TOP#TOP" TargetMode="External"/><Relationship Id="rId466" Type="http://schemas.openxmlformats.org/officeDocument/2006/relationships/image" Target="media/image1.png"/><Relationship Id="rId467" Type="http://schemas.openxmlformats.org/officeDocument/2006/relationships/hyperlink" Target="http://mirror.al-eman.com/Islamlib/viewchp.asp?BID=252&amp;CID=605#TOP#TOP" TargetMode="External"/><Relationship Id="rId468" Type="http://schemas.openxmlformats.org/officeDocument/2006/relationships/hyperlink" Target="javascript:openquran(3,129,129)" TargetMode="External"/><Relationship Id="rId469" Type="http://schemas.openxmlformats.org/officeDocument/2006/relationships/hyperlink" Target="javascript:openquran(3,128,128)" TargetMode="External"/><Relationship Id="rId470" Type="http://schemas.openxmlformats.org/officeDocument/2006/relationships/image" Target="media/image1.png"/><Relationship Id="rId471" Type="http://schemas.openxmlformats.org/officeDocument/2006/relationships/hyperlink" Target="http://mirror.al-eman.com/Islamlib/viewchp.asp?BID=252&amp;CID=605#TOP#TOP" TargetMode="External"/><Relationship Id="rId472" Type="http://schemas.openxmlformats.org/officeDocument/2006/relationships/image" Target="media/image1.png"/><Relationship Id="rId473" Type="http://schemas.openxmlformats.org/officeDocument/2006/relationships/hyperlink" Target="http://mirror.al-eman.com/Islamlib/viewchp.asp?BID=252&amp;CID=605#TOP#TOP" TargetMode="External"/><Relationship Id="rId474" Type="http://schemas.openxmlformats.org/officeDocument/2006/relationships/image" Target="media/image1.png"/><Relationship Id="rId475" Type="http://schemas.openxmlformats.org/officeDocument/2006/relationships/hyperlink" Target="http://mirror.al-eman.com/Islamlib/viewchp.asp?BID=252&amp;CID=605#TOP#TOP" TargetMode="External"/><Relationship Id="rId476" Type="http://schemas.openxmlformats.org/officeDocument/2006/relationships/image" Target="media/image1.png"/><Relationship Id="rId477" Type="http://schemas.openxmlformats.org/officeDocument/2006/relationships/hyperlink" Target="http://mirror.al-eman.com/Islamlib/viewchp.asp?BID=252&amp;CID=605#TOP#TOP" TargetMode="External"/><Relationship Id="rId478" Type="http://schemas.openxmlformats.org/officeDocument/2006/relationships/image" Target="media/image1.png"/><Relationship Id="rId479" Type="http://schemas.openxmlformats.org/officeDocument/2006/relationships/hyperlink" Target="http://mirror.al-eman.com/Islamlib/viewchp.asp?BID=252&amp;CID=605#TOP#TOP" TargetMode="External"/><Relationship Id="rId480" Type="http://schemas.openxmlformats.org/officeDocument/2006/relationships/image" Target="media/image1.png"/><Relationship Id="rId481" Type="http://schemas.openxmlformats.org/officeDocument/2006/relationships/hyperlink" Target="http://mirror.al-eman.com/Islamlib/viewchp.asp?BID=252&amp;CID=605#TOP#TOP" TargetMode="External"/><Relationship Id="rId482" Type="http://schemas.openxmlformats.org/officeDocument/2006/relationships/image" Target="media/image1.png"/><Relationship Id="rId483" Type="http://schemas.openxmlformats.org/officeDocument/2006/relationships/hyperlink" Target="http://mirror.al-eman.com/Islamlib/viewchp.asp?BID=252&amp;CID=605#TOP#TOP" TargetMode="External"/><Relationship Id="rId484" Type="http://schemas.openxmlformats.org/officeDocument/2006/relationships/image" Target="media/image1.png"/><Relationship Id="rId485" Type="http://schemas.openxmlformats.org/officeDocument/2006/relationships/hyperlink" Target="http://mirror.al-eman.com/Islamlib/viewchp.asp?BID=252&amp;CID=605#TOP#TOP" TargetMode="External"/><Relationship Id="rId486" Type="http://schemas.openxmlformats.org/officeDocument/2006/relationships/image" Target="media/image1.png"/><Relationship Id="rId487" Type="http://schemas.openxmlformats.org/officeDocument/2006/relationships/hyperlink" Target="http://mirror.al-eman.com/Islamlib/viewchp.asp?BID=252&amp;CID=605#TOP#TOP" TargetMode="External"/><Relationship Id="rId488" Type="http://schemas.openxmlformats.org/officeDocument/2006/relationships/hyperlink" Target="javascript:openquran(3,34,34)" TargetMode="External"/><Relationship Id="rId489" Type="http://schemas.openxmlformats.org/officeDocument/2006/relationships/hyperlink" Target="javascript:openquran(3,34,34)" TargetMode="External"/><Relationship Id="rId490" Type="http://schemas.openxmlformats.org/officeDocument/2006/relationships/image" Target="media/image1.png"/><Relationship Id="rId491" Type="http://schemas.openxmlformats.org/officeDocument/2006/relationships/hyperlink" Target="http://mirror.al-eman.com/Islamlib/viewchp.asp?BID=252&amp;CID=605#TOP#TOP" TargetMode="External"/><Relationship Id="rId492" Type="http://schemas.openxmlformats.org/officeDocument/2006/relationships/image" Target="media/image1.png"/><Relationship Id="rId493" Type="http://schemas.openxmlformats.org/officeDocument/2006/relationships/hyperlink" Target="http://mirror.al-eman.com/Islamlib/viewchp.asp?BID=252&amp;CID=605#TOP#TOP" TargetMode="External"/><Relationship Id="rId494" Type="http://schemas.openxmlformats.org/officeDocument/2006/relationships/hyperlink" Target="javascript:openquran(19,132,132)" TargetMode="External"/><Relationship Id="rId495" Type="http://schemas.openxmlformats.org/officeDocument/2006/relationships/hyperlink" Target="javascript:openquran(65,6,6)" TargetMode="External"/><Relationship Id="rId496" Type="http://schemas.openxmlformats.org/officeDocument/2006/relationships/image" Target="media/image1.png"/><Relationship Id="rId497" Type="http://schemas.openxmlformats.org/officeDocument/2006/relationships/hyperlink" Target="http://mirror.al-eman.com/Islamlib/viewchp.asp?BID=252&amp;CID=605#TOP#TOP" TargetMode="External"/><Relationship Id="rId498" Type="http://schemas.openxmlformats.org/officeDocument/2006/relationships/hyperlink" Target="javascript:openquran(3,34,34)" TargetMode="External"/><Relationship Id="rId499" Type="http://schemas.openxmlformats.org/officeDocument/2006/relationships/hyperlink" Target="javascript:openquran(57,11,11)" TargetMode="External"/><Relationship Id="rId500" Type="http://schemas.openxmlformats.org/officeDocument/2006/relationships/hyperlink" Target="javascript:openquran(57,11,11)" TargetMode="External"/><Relationship Id="rId501" Type="http://schemas.openxmlformats.org/officeDocument/2006/relationships/hyperlink" Target="javascript:openquran(3,34,34)" TargetMode="External"/><Relationship Id="rId502" Type="http://schemas.openxmlformats.org/officeDocument/2006/relationships/hyperlink" Target="javascript:openquran(57,11,11)" TargetMode="External"/><Relationship Id="rId503" Type="http://schemas.openxmlformats.org/officeDocument/2006/relationships/hyperlink" Target="javascript:openquran(1,259,259)" TargetMode="External"/><Relationship Id="rId504" Type="http://schemas.openxmlformats.org/officeDocument/2006/relationships/image" Target="media/image1.png"/><Relationship Id="rId505" Type="http://schemas.openxmlformats.org/officeDocument/2006/relationships/hyperlink" Target="http://mirror.al-eman.com/Islamlib/viewchp.asp?BID=252&amp;CID=605#TOP#TOP" TargetMode="External"/><Relationship Id="rId506" Type="http://schemas.openxmlformats.org/officeDocument/2006/relationships/image" Target="media/image1.png"/><Relationship Id="rId507" Type="http://schemas.openxmlformats.org/officeDocument/2006/relationships/hyperlink" Target="http://mirror.al-eman.com/Islamlib/viewchp.asp?BID=252&amp;CID=605#TOP#TOP" TargetMode="External"/><Relationship Id="rId508" Type="http://schemas.openxmlformats.org/officeDocument/2006/relationships/image" Target="media/image1.png"/><Relationship Id="rId509" Type="http://schemas.openxmlformats.org/officeDocument/2006/relationships/hyperlink" Target="http://mirror.al-eman.com/Islamlib/viewchp.asp?BID=252&amp;CID=605#TOP#TOP" TargetMode="External"/><Relationship Id="rId510" Type="http://schemas.openxmlformats.org/officeDocument/2006/relationships/image" Target="media/image1.png"/><Relationship Id="rId511" Type="http://schemas.openxmlformats.org/officeDocument/2006/relationships/hyperlink" Target="http://mirror.al-eman.com/Islamlib/viewchp.asp?BID=252&amp;CID=605#TOP#TOP" TargetMode="External"/><Relationship Id="rId512" Type="http://schemas.openxmlformats.org/officeDocument/2006/relationships/image" Target="media/image1.png"/><Relationship Id="rId513" Type="http://schemas.openxmlformats.org/officeDocument/2006/relationships/hyperlink" Target="http://mirror.al-eman.com/Islamlib/viewchp.asp?BID=252&amp;CID=605#TOP#TOP" TargetMode="External"/><Relationship Id="rId514" Type="http://schemas.openxmlformats.org/officeDocument/2006/relationships/image" Target="media/image1.png"/><Relationship Id="rId515" Type="http://schemas.openxmlformats.org/officeDocument/2006/relationships/hyperlink" Target="http://mirror.al-eman.com/Islamlib/viewchp.asp?BID=252&amp;CID=605#TOP#TOP" TargetMode="External"/><Relationship Id="rId516" Type="http://schemas.openxmlformats.org/officeDocument/2006/relationships/image" Target="media/image1.png"/><Relationship Id="rId517" Type="http://schemas.openxmlformats.org/officeDocument/2006/relationships/hyperlink" Target="http://mirror.al-eman.com/Islamlib/viewchp.asp?BID=252&amp;CID=605#TOP#TOP" TargetMode="External"/><Relationship Id="rId518" Type="http://schemas.openxmlformats.org/officeDocument/2006/relationships/image" Target="media/image1.png"/><Relationship Id="rId519" Type="http://schemas.openxmlformats.org/officeDocument/2006/relationships/hyperlink" Target="http://mirror.al-eman.com/Islamlib/viewchp.asp?BID=252&amp;CID=606#TOP#TOP" TargetMode="External"/><Relationship Id="rId520" Type="http://schemas.openxmlformats.org/officeDocument/2006/relationships/image" Target="media/image1.png"/><Relationship Id="rId521" Type="http://schemas.openxmlformats.org/officeDocument/2006/relationships/hyperlink" Target="http://mirror.al-eman.com/Islamlib/viewchp.asp?BID=252&amp;CID=606#TOP#TOP" TargetMode="External"/><Relationship Id="rId522" Type="http://schemas.openxmlformats.org/officeDocument/2006/relationships/image" Target="media/image1.png"/><Relationship Id="rId523" Type="http://schemas.openxmlformats.org/officeDocument/2006/relationships/hyperlink" Target="http://mirror.al-eman.com/Islamlib/viewchp.asp?BID=252&amp;CID=606#TOP#TOP" TargetMode="External"/><Relationship Id="rId524" Type="http://schemas.openxmlformats.org/officeDocument/2006/relationships/hyperlink" Target="javascript:openquran(3,19,19)" TargetMode="External"/><Relationship Id="rId525" Type="http://schemas.openxmlformats.org/officeDocument/2006/relationships/hyperlink" Target="javascript:openquran(1,229,229)" TargetMode="External"/><Relationship Id="rId526" Type="http://schemas.openxmlformats.org/officeDocument/2006/relationships/image" Target="media/image1.png"/><Relationship Id="rId527" Type="http://schemas.openxmlformats.org/officeDocument/2006/relationships/hyperlink" Target="http://mirror.al-eman.com/Islamlib/viewchp.asp?BID=252&amp;CID=606#TOP#TOP" TargetMode="External"/><Relationship Id="rId528" Type="http://schemas.openxmlformats.org/officeDocument/2006/relationships/image" Target="media/image1.png"/><Relationship Id="rId529" Type="http://schemas.openxmlformats.org/officeDocument/2006/relationships/hyperlink" Target="http://mirror.al-eman.com/Islamlib/viewchp.asp?BID=252&amp;CID=606#TOP#TOP" TargetMode="External"/><Relationship Id="rId530" Type="http://schemas.openxmlformats.org/officeDocument/2006/relationships/image" Target="media/image1.png"/><Relationship Id="rId531" Type="http://schemas.openxmlformats.org/officeDocument/2006/relationships/hyperlink" Target="http://mirror.al-eman.com/Islamlib/viewchp.asp?BID=252&amp;CID=606#TOP#TOP" TargetMode="External"/><Relationship Id="rId532" Type="http://schemas.openxmlformats.org/officeDocument/2006/relationships/image" Target="media/image1.png"/><Relationship Id="rId533" Type="http://schemas.openxmlformats.org/officeDocument/2006/relationships/hyperlink" Target="http://mirror.al-eman.com/Islamlib/viewchp.asp?BID=252&amp;CID=606#TOP#TOP" TargetMode="External"/><Relationship Id="rId534" Type="http://schemas.openxmlformats.org/officeDocument/2006/relationships/image" Target="media/image1.png"/><Relationship Id="rId535" Type="http://schemas.openxmlformats.org/officeDocument/2006/relationships/hyperlink" Target="http://mirror.al-eman.com/Islamlib/viewchp.asp?BID=252&amp;CID=606#TOP#TOP" TargetMode="External"/><Relationship Id="rId536" Type="http://schemas.openxmlformats.org/officeDocument/2006/relationships/image" Target="media/image1.png"/><Relationship Id="rId537" Type="http://schemas.openxmlformats.org/officeDocument/2006/relationships/hyperlink" Target="http://mirror.al-eman.com/Islamlib/viewchp.asp?BID=252&amp;CID=606#TOP#TOP" TargetMode="External"/><Relationship Id="rId538" Type="http://schemas.openxmlformats.org/officeDocument/2006/relationships/hyperlink" Target="javascript:openquran(1,229,230)" TargetMode="External"/><Relationship Id="rId539" Type="http://schemas.openxmlformats.org/officeDocument/2006/relationships/hyperlink" Target="javascript:openquran(1,230,230)" TargetMode="External"/><Relationship Id="rId540" Type="http://schemas.openxmlformats.org/officeDocument/2006/relationships/hyperlink" Target="javascript:openquran(85,6,7)" TargetMode="External"/><Relationship Id="rId541" Type="http://schemas.openxmlformats.org/officeDocument/2006/relationships/hyperlink" Target="javascript:openquran(3,51,51)" TargetMode="External"/><Relationship Id="rId542" Type="http://schemas.openxmlformats.org/officeDocument/2006/relationships/hyperlink" Target="javascript:openquran(2,21,21)" TargetMode="External"/><Relationship Id="rId543" Type="http://schemas.openxmlformats.org/officeDocument/2006/relationships/hyperlink" Target="javascript:openquran(1,228,228)" TargetMode="External"/><Relationship Id="rId544" Type="http://schemas.openxmlformats.org/officeDocument/2006/relationships/hyperlink" Target="javascript:openquran(1,228,228)" TargetMode="External"/><Relationship Id="rId545" Type="http://schemas.openxmlformats.org/officeDocument/2006/relationships/hyperlink" Target="javascript:openquran(1,229,229)" TargetMode="External"/><Relationship Id="rId546" Type="http://schemas.openxmlformats.org/officeDocument/2006/relationships/hyperlink" Target="javascript:openquran(64,1,1)" TargetMode="External"/><Relationship Id="rId547" Type="http://schemas.openxmlformats.org/officeDocument/2006/relationships/hyperlink" Target="javascript:openquran(64,1,1)" TargetMode="External"/><Relationship Id="rId548" Type="http://schemas.openxmlformats.org/officeDocument/2006/relationships/hyperlink" Target="javascript:openquran(1,232,232)" TargetMode="External"/><Relationship Id="rId549" Type="http://schemas.openxmlformats.org/officeDocument/2006/relationships/hyperlink" Target="javascript:openquran(1,228,228)" TargetMode="External"/><Relationship Id="rId550" Type="http://schemas.openxmlformats.org/officeDocument/2006/relationships/hyperlink" Target="javascript:openquran(3,24,24)" TargetMode="External"/><Relationship Id="rId551" Type="http://schemas.openxmlformats.org/officeDocument/2006/relationships/hyperlink" Target="javascript:openquran(3,24,24)" TargetMode="External"/><Relationship Id="rId552" Type="http://schemas.openxmlformats.org/officeDocument/2006/relationships/hyperlink" Target="javascript:openquran(59,10,10)" TargetMode="External"/><Relationship Id="rId553" Type="http://schemas.openxmlformats.org/officeDocument/2006/relationships/hyperlink" Target="javascript:openquran(32,49,49)" TargetMode="External"/><Relationship Id="rId554" Type="http://schemas.openxmlformats.org/officeDocument/2006/relationships/hyperlink" Target="javascript:openquran(3,24,24)" TargetMode="External"/><Relationship Id="rId555" Type="http://schemas.openxmlformats.org/officeDocument/2006/relationships/hyperlink" Target="javascript:openquran(32,49,49)" TargetMode="External"/><Relationship Id="rId556" Type="http://schemas.openxmlformats.org/officeDocument/2006/relationships/hyperlink" Target="javascript:openquran(32,49,49)" TargetMode="External"/><Relationship Id="rId557" Type="http://schemas.openxmlformats.org/officeDocument/2006/relationships/hyperlink" Target="javascript:openquran(1,228,228)" TargetMode="External"/><Relationship Id="rId558" Type="http://schemas.openxmlformats.org/officeDocument/2006/relationships/hyperlink" Target="javascript:openquran(1,228,228)" TargetMode="External"/><Relationship Id="rId559" Type="http://schemas.openxmlformats.org/officeDocument/2006/relationships/hyperlink" Target="javascript:openquran(1,230,230)" TargetMode="External"/><Relationship Id="rId560" Type="http://schemas.openxmlformats.org/officeDocument/2006/relationships/image" Target="media/image1.png"/><Relationship Id="rId561" Type="http://schemas.openxmlformats.org/officeDocument/2006/relationships/hyperlink" Target="http://mirror.al-eman.com/Islamlib/viewchp.asp?BID=252&amp;CID=608#TOP#TOP" TargetMode="External"/><Relationship Id="rId562" Type="http://schemas.openxmlformats.org/officeDocument/2006/relationships/image" Target="media/image1.png"/><Relationship Id="rId563" Type="http://schemas.openxmlformats.org/officeDocument/2006/relationships/hyperlink" Target="http://mirror.al-eman.com/Islamlib/viewchp.asp?BID=252&amp;CID=608#TOP#TOP" TargetMode="External"/><Relationship Id="rId564" Type="http://schemas.openxmlformats.org/officeDocument/2006/relationships/image" Target="media/image1.png"/><Relationship Id="rId565" Type="http://schemas.openxmlformats.org/officeDocument/2006/relationships/hyperlink" Target="http://mirror.al-eman.com/Islamlib/viewchp.asp?BID=252&amp;CID=608#TOP#TOP" TargetMode="External"/><Relationship Id="rId566" Type="http://schemas.openxmlformats.org/officeDocument/2006/relationships/image" Target="media/image1.png"/><Relationship Id="rId567" Type="http://schemas.openxmlformats.org/officeDocument/2006/relationships/hyperlink" Target="http://mirror.al-eman.com/Islamlib/viewchp.asp?BID=252&amp;CID=608#TOP#TOP" TargetMode="External"/><Relationship Id="rId568" Type="http://schemas.openxmlformats.org/officeDocument/2006/relationships/image" Target="media/image1.png"/><Relationship Id="rId569" Type="http://schemas.openxmlformats.org/officeDocument/2006/relationships/hyperlink" Target="http://mirror.al-eman.com/Islamlib/viewchp.asp?BID=252&amp;CID=608#TOP#TOP" TargetMode="External"/><Relationship Id="rId570" Type="http://schemas.openxmlformats.org/officeDocument/2006/relationships/image" Target="media/image1.png"/><Relationship Id="rId571" Type="http://schemas.openxmlformats.org/officeDocument/2006/relationships/hyperlink" Target="http://mirror.al-eman.com/Islamlib/viewchp.asp?BID=252&amp;CID=608#TOP#TOP" TargetMode="External"/><Relationship Id="rId572" Type="http://schemas.openxmlformats.org/officeDocument/2006/relationships/image" Target="media/image1.png"/><Relationship Id="rId573" Type="http://schemas.openxmlformats.org/officeDocument/2006/relationships/hyperlink" Target="http://mirror.al-eman.com/Islamlib/viewchp.asp?BID=252&amp;CID=608#TOP#TOP" TargetMode="External"/><Relationship Id="rId574" Type="http://schemas.openxmlformats.org/officeDocument/2006/relationships/image" Target="media/image1.png"/><Relationship Id="rId575" Type="http://schemas.openxmlformats.org/officeDocument/2006/relationships/hyperlink" Target="http://mirror.al-eman.com/Islamlib/viewchp.asp?BID=252&amp;CID=608#TOP#TOP" TargetMode="External"/><Relationship Id="rId576" Type="http://schemas.openxmlformats.org/officeDocument/2006/relationships/image" Target="media/image1.png"/><Relationship Id="rId577" Type="http://schemas.openxmlformats.org/officeDocument/2006/relationships/hyperlink" Target="http://mirror.al-eman.com/Islamlib/viewchp.asp?BID=252&amp;CID=608#TOP#TOP" TargetMode="External"/><Relationship Id="rId578" Type="http://schemas.openxmlformats.org/officeDocument/2006/relationships/numbering" Target="numbering.xml"/><Relationship Id="rId579" Type="http://schemas.openxmlformats.org/officeDocument/2006/relationships/fontTable" Target="fontTable.xml"/><Relationship Id="rId5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0T22:00:00Z</dcterms:created>
  <dc:creator>Wael Salah</dc:creator>
  <dc:description/>
  <dc:language>en-US</dc:language>
  <cp:lastModifiedBy>Wael Salah</cp:lastModifiedBy>
  <dcterms:modified xsi:type="dcterms:W3CDTF">2003-04-20T22:56:00Z</dcterms:modified>
  <cp:revision>33</cp:revision>
  <dc:subject/>
  <dc:title>مجموع فتاوى ابن تيمية – 01 – الفهارس</dc:title>
</cp:coreProperties>
</file>