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2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ني والعشرون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43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ـــاب الصـــلا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كانت الصلاة على من قبلنا من الأمم مثل ما هي علينا من الوج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وقات والأفعا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فسق ويشرب الخمر ويصلي الصلوات الخمس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 تعال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َ تَقْرَبُواْ الصَّلاَةَ وَأَنتُم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كَارَ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اعدة ما ترك من واجب وفعل من محرم قبل الإسلام والت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تركه المرتـــد من الواجب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تركه المسلم من الواجب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عقاب المتأول في الآخرة لا يمنع قتاله وج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عفى عمن ترك الواجب أوفعل المحرم جهل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وال المانعة من وجوب القضاء للواجب والترك للمحر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م منتسبين إلي المشائخ يتوبونهم عن قطع الطريق وقتل النفس وألزمو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صلا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وهم بالصلاة لسبع، واضربوهم عليها لعش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قوام يؤخرون صلاة الليل إلي النهار لأشغال لهم من زرع أو حرث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عمل الذي لله بالنهار لا يقبله بالليل، والعمل الذي بالليل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بله بالنهار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تارك الصلاة من غير عذ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ؤمر بالصلاة فيمتنع وماذا يجب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أمره الناس بالصلاة ولم يصل فما الذي يجب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ترك صلاة واحدة عمدًا بنية أنه يفعلها بعد خروج وقتها قض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لم تارك للصلاة ويصلى الجمعة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ذان والإ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ذان‏ هل هو فرض أم سنة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غة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ؤذن إذا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ير من النو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سنة أن يستدير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ؤذن عند الجمع بين الصلاتين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أحرم ودخل في الصلاة نافلة ثم سمع المؤذن فهل يقطع الصلاة ويقول 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قال المؤذ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روط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اقي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جمع بين الصلا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 أعداد ركعات الصلوات وأوقا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وقت في كتاب الله وسنة رسول الله نو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عن قو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الأعمال عند الله الصلاة لوقت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شترط الليل إلى مطلع الشمس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تغليس أفضل أم الإسفا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عن قو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فروا بالفجر فإنه أعظم للأج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ترك الصلاة مدة سنتين ثم تاب وواظب على أدائه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عليه صلوات كثيرة فاتته هل يصليها بسنن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 صلاة النافلة‏؟‏ أم القضاء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صلى ركعتين من فرض الظهر فسلم ثم لم يذكرها إلا في فرض العص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فاتته صلاة العصر‏ ثم وجـد المغرب قد أقيمت فهل يصلي الفائتة 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غرب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دخل الجامع والخطيب يخطب فذكر أن عليه قضاء صلا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‏اللباس في الصلا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تر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في النعل ونحو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لبس القَبَاء في الصـ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فراء من جلود الوحوش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أة إذا ظهر شيء من شعرها في ال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أة إذا صلت وظاهر قدمها مكشوف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‏محبة الج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تنزه عن الأقمشة الثمين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حرير المح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خياط خاط للنصاري سير حرير فيه صليب ذه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تجر في الأقبا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طرح القباء على الكتفين من غير أن يدخل يد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طول السراويل إذا تعدي عن الكع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لبس الكوفية للنس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لبس النساء هذه العمائم التي على رؤوسه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لنساء لبس العصائب الكبار التي يتشبهن بلبسها بالرجال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صلى في موضع نجس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كره الصلاة في أي موضع من الأ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حمام إذا اضطر المسلم للصلاة في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في الحمام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ه أن يصلي في الحمام‏‏ إذا خاف خروج الوق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ه أن يصلي في الحمام‏ إذا خاف خروج الوق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بسط سجادة في الجامع ويصلي علي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حديث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نبي صلى الله عليه وسلم صلى على سجاد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تَحَجَّر موضعًا من المسجد بسجاد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دخول النصراني أو اليهودي في المسجد بإذن المس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صح الصلاة في المسجد إذا كان فيه قبر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نازلين في الجامع مقيمين ليلاً ونهارًا وأكلهم وشربهم ونوم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ه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نوم في المسجد والكلام والمشي بالنعال في أماكن ال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سواك وتسريح اللحية في المسج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ضحايا‏ هل يجوز ذبحها في المسج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علم الصبيان في المسجد‏ هل يجوز له البيات في المسج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جد يقرأ فيه القرآن على بابه أناس يكثرون الكلام ويقع التشويش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سؤال في الجامع‏ هل هو حلال أم حر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‏استقبال القبل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نية ومحل ذلك القلب أم اللس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خرج من بيته ناويًا الطها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ب أن تكون النية مقارنة للتكبي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نية هل تفتقر إلى نطق باللس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جهر بالنية وقوله أنها بدعة حسن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إذا صلى يشوش على الصفوف التي حواليه بالجهر بالني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نازعا في ‏‏النية‏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‏(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ية المرء أبلغ من عمله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حنفي صلى في جماعة وأسر ني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شافعي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أكبر يكرر التكبير مرات عديدة والناس وق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ف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إذا صلى بالليل ينوي ويقول أصلي نصيب اللي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درك مع الجماعة ركعة فلما سلم الإمام قام ليتم صلاته فجاء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ي مع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فة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شى إلى صلاة الجمعة مستعجلا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صلين إذا لم يسووا صفوف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 في صلاة الجه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جهر بالبسملة أو الجهر ب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قد ثبت عن النبي صلى الله عليه وسلم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فضل في قيام الليل وصيام الن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دي الرسول في مأكله ومشربه وملب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فضل للإمام أن يتحرى صلاة رسول ال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رد جديث في الوضوء عند كل 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واظب عليه النبي صلى الله عليه وسلم في عبادته وعاد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ادات التي جاءت على وجوه متنو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 صفات العبادات الظاه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زيل الإختلاف والتفرق في هذه المس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استفتاح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إخلاص أفضل من سورة الكافر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استفتاح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المفروض في الصلاة دائما هو سؤال الهد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ستفتاح الصلا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?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ؤم الناس وبعد تكبيرة الإحرام يجهر بالتعوذ ثم يسمي ويقرأ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نُعَيْم الْمُجَمِّ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بسملة هل هي آية من أول كل سور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من يلحن في الفاتحة تصح صلاته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رأ القرآن وما عنده أحد يسأله عن اللحن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نصب المخفوض في صلا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صلي بقوم وهو يقرأ بقراءة الشيخ أبي عمرو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روي عن النبي أنه صلى بالأعراف أو بالأنعام جميعًا في المغر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فع الأيدي بعد الركو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نفع ذا الجِدِّ منك الجِدّ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إنسان أن يسجد في الصلاة يتأخر خطوت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تقاء الأرض بوضع ركبتيه قبل يديه أو يديه قبل ركبت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أمرت أن أسجد على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صلي مأمومًا ويجلس بين الركعات جلسة الاستراحة ولم يفعل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فع اليدين بعد القيام من الجلسة بعد الركعتين الأولي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م صل على محم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على النبي هل الأفضل فيها سرًا أم جهرً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لهم صلِ على سيدنا محمد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لاة على النبي صلى الله عليه وس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علي مرة، صلى الل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ً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أن يُصَلَّى على غير النبي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صوص أحمد أنه لا يدعو إلا بالأدعية المشرو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دعاء عقيب الفرائض أم السن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ـوز الدعاء إلا بالتسعة والتسعين اسمً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عا العبد لا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الله، يا رحم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م إني عبدك وابن عبدك ناصيتي بيد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دعا دعاء ملحونًا، فقال له 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بل الله دعاء ملحونً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ختار من السلام في الصلاة ذات الأر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لم عن يمينه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ام علكيم ورحمة الله أسألك الف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جن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اب الذكر بَعْد الصَّلا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عقبة بن عام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ني رسول الله بالمعوذات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يسبحون الله ويحمدونه ويكبرونه عقب الصلاة هل ذلك سنة 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كرو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د التسبيح بالأص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راءة آية الكرسي دبر كل صلاة في جماعة هل هي مستحب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أعتقد أن من أحدث شيئًا من الأذكار غير ما شرعه رس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دعاء عقيب الصلاة هل هو سنة أم ل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هذا الذى يفعله الناس بعد كل صلاة من الدع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مكرو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دعاء الإمام والمأموم عقيب صلاة الفرض جائز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نكر على أهل الذكر يقول له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ا الذكر بدعة وجهركم فى ال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د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عوام فقراء يجتمعون فى مسجد يذكرون ويقرؤون شيئاً من القرآ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إذا صلى ذكر فى جوف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سم ل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نا،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بار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يطاننا،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فن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ره فى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بيان ما أمر الله به ورسوله من إقام الصلاة وإتم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طمأنينة في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در المشروع ل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ا يطمئن في صلات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حصل له الحضور في الصلاة تارة ويحصل له الوسواس تا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وسواس الرجل في صلاته وما حد المبطل للصلاة‏؟‏ وما حد المكر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أحدث المصلي قبل السلا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ضحك في الصلاة فهل تبطل صلاته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نحنحة والسعال والنفخ والأنين وما أشبه ذلك في ال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قرأ القرآن ويعد في الصلاة بسبحة هل تبطل صلاته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لإنسان إذا دخل المسجد والناس في الصلاة أن يجهر بالسلام أولاً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ور بين يدي المأمو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في النهي كغيره مثل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نفرد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ق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زء الث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ـــ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الصلاة على من قبلنا من الأمم مثل ما هي علينا من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ت والأفعال واله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م صلاة في هذه الأوقات، لكن ليست مماثلة لصلاتنا في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ئات، وغيرهم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فسق ويشرب الخمر ويصلي الصلو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م تنه عن الف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، لم يزدد صاحبها من الله إلا ب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يس بثابت عن النبي صلى الله عليه وسلم، لكن الصلاة ت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حشاء والمنكر كما ذكر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فالصلاة لا تزيد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يصلي خير من الذي لا يصلي، وأقرب إلي الله منه، وإن كان فا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إلا ما عقل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نصرف من صلاته، ولم يكتب له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، إلا ثلثها، إلا 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إذا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ما أمر نهته عن الفحشاء والمنكر، وإذا لم تنهه دل على تضييعه لحقوقه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اعتها التفريط في واج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له تعال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َ تَقْرَبُواْ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َلاَةَ وَأَنتُمْ سُكَارَ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إذا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صلي وهو سكران، هل تجوز صلا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كران الذي لا يعلم ما يقول لا تجوز باتفاق، بل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مَكَّن من دخول المسجد لهذه الآية وغيرها، فإن النهي عن قربان الصلاة، وق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اعدة ما ترك من واجب وفعل من محرم قبل الإسلام و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ما تركه الكافر الأصلي من واجب ـ كالصلاة والزكاة والصي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ب عليه قضاؤه بعد الإسلام بالإجماع؛ لأنه لم يعتقد وجوبه،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قد بلغته أو لم تكن بلغته، وسواء كان كفره جحودًا، أو عنادًا، أو ج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هذا بين الذمي والحربي، بخلاف ما على الذمي من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جبت الذمة أداءها ـ كقضاء الدين، ورد الأمانات والغصوب ـ فإن هذه 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؛ لالتزامه وجوبها قب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حـربي المحض، فلـم يلتزم وجـوب شيء للمسلمـين، ل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لا مـن الحقوق، فليس عليه قضاء شيء لا من حقوق الله ، ولا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ن كان يعاقب على تركها لو لم يسلم، فإن الإسلام يهدم 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عله الكافر من المحرمات في دين الإسلام التي يستح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ـ كالعقود والقبوض الفاسدة، كعقد الربا، والميسر، وبيع الخمر و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بلا ولي ولا شهود، وقبض مال المسلمين بالقهر، والاستيلاء، ونحو ذلك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حرم يسقط حكمه بالإسلام، ويبقي في حقه بمنزلة ما لم يحرم، فإن الإسلام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تحريم ذلك العقد والقبض، فيصير الفعل في حقه عفوًا بمنزلة من عقد عق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قبضًا غير محرم، فيجري في حقه مجري الصحيح في حق المسلمين؛ ولهذا ما تقا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قود الفاسدة أقروا على ملكه إذا أسلموا أو تحاكموا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قود النكاح التي انقضي سبب فسادها قبل الحكم، و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م يتقابضوه، فإنه لا يجوز لهم بعد الإسلام أن يقبضوا قبضًا محرم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دون عقدًا محرمًا، وهذا مقر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6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ترك ما بقي في الذم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، ولم يأمرهم برد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شيء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قسم قسم في الجاهلية فهو على ما قسم، وأيما قسم أدركه الإسلا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س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قر أهل الجاهلية على مناكحهم التي كانت في الجاهلية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ا كان غير مباح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متفق عليه بين الأئمة 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ثَم خلاف شا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ستولي عليه أهل الحرب من أموال المسلمين ثم أسلمو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سنة رسول الله صلى الله عليه وسلم، واتفاق السلف، وجماهير الأئمة، وهو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اكم إلينا في مثل هذه الصورة، فإنها تكون إذا كانوا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بأمان أو ذمة أو صلح فنقرهم عليه في هذه الصورة ـ أيضًا ـ فهذا في الحقو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باعتقاده في كفره، وإن كان سببها محرمًا في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وبات، فإنه لا يعاقب على ما فعله قبل الإسلام من 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يعتقد تحريمه أو لم يعتقده، فلا يعاقب على قتل نفس، ولا ربًا، ولا س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عل ذلك بالمسلمين، أو بأه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كان ب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عتقد إباحة ذلك منهم، وأما أهل دينه، فهم مباحون في دين الإسلام، وإن اعتق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ر؛ ولهذ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سباه وغنمه الكفار بعضهم من نفوس بعض وأمواله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قبون عليها بعد الإسلام، وإن اعتقدوا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ي كان مباحًا في دي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 الإسلام زالت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محرمًا في الدينين ـ مثل أن يكون بينه وبين قوم عه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هده مع المسلمين، فهذا هو المستأمن والذمي والمصالح، فهؤلاء يضمن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وه للمسلمين من النفوس والأموال، ويعاقبون على ما تعدوا به على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ون على الزنا، وفي شرب الخمر خلاف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عهدهم م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ثل قضية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رتد، فلا يجب عليه قضاء ما تركه في الردة من صلاة و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في المشهور، ولزمه ما تركه قبل الردة في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الق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في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ي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قبضة المسلمين، ضَمِنَ ما أتلفه من نفس ومال،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متنعة ففيه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لم، إذا ترك الواجب قبل بلوغ الحجة، أو متأولًا،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ضوء من لحوم الإبل، أو مس الذكر، أو صلي في أعط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أو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ًا بوجوبها عليه بعد إسلامه، ونحو ذلك، فهل يجب عليه قضاء هذه الواجبات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ون رواية منصوصة، وتارة تكون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أن حكم الخطاب بفروع الشريعة هل يثبت حكمه في حق الم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‏؟‏ على وجهين ذكرهما القاضي أبو يعلي في مصنف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جه ثالث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أصحاب، وهو الفرق بين الخطاب الناسخ، والخطاب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بلوغ الناسخ، بخلاف الخطاب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وه بالدلائل الكثير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ضاء في هذه الصور كلها، وأنه لا يثبت حكم الخطاب إلا بعد البلاغ 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أمر النبي صلى الله عليه وسلم بالقضاء لأبي ذر لما 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لا يصلي مع الجنابة بالتيمم، ولا أمر عمر بن الخطاب في قضية عمار بن ياس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عادة الصوم من أكل حتى يتبين له العقال الأبيض من الأسود، ونظائره متعد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عفي للكافر بعد الإسلام عما تركه من الواجبات لعدم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ان الله قد فرضها عليه، وهو معذب على تركها ـ فلأن يعفو للمسلم عما ترك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لعدم اعتقاد الوجوب، وهو غير معذ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ك لاجتهاده، أو تقلي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 الذي يعذر به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إسلام يجب ما كان قبله، فالتوبة ت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ها، لا سيما توبة المعذور الذي بلغه النص، أو فهمه بعد أن لم يكن 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وفهمه،وهذا ظاهر جدًا إلى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عله من العقود والقبوض التي لم يبلغه تحريمها لجهل ي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أو 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إحدى القولين حكمه فيها هذا الحكم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مل 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جوازها ب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ا، أو ميسر، أو ثمن خمر، أو نكاح فاسد، أو غير ذل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الحق وتاب، أو تحاكم إلينا، أو استفتانا، فإنه يقر على ما قبض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، ويقر على النكاح الذي مضى مفسده، مثل أن يكون قد تزوج بلا ولي أو بلا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ًا جواز ذلك، أو نكح الخامسة في عدة الرابعة، أو نكاح تحليل مختلف فيه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وإن تبين له فيما بعد فساد النكاح، فإنه ي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نكح باجتهاد وتبين له الفساد باجتهاد، فهذا مبن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لا ينقض بالاجتهاد، لا في الحكم ولا في الفتيا ـ أيضًا ـ فهذا مأخذ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 أنه لو تيقن التحريم بالنص القاطع ـ كتيقن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صحة الإسلام ـ فإنا نقره على ما مضى من عقد النكاح، ومن المقبوض 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، إذا لم يكن المفسد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ر الكفار بعد الإسلام على مناكحت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حرمة في الإسلام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الواجبات وترك المحرمات باب واحد، كما تقدم في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َين؛ فإن العفو والإقرار للمسلم المتأول ـ بعد الرجوع عن تأويله ـ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إقرار عن الكافر المتأول، لكن في هذا خلاف في المذه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ة المخالف نظره إلى أن هذا منهي عنه، والنهي يقتضي الفساد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نسًا واحدًا، ولم يفرق بين المتأو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أهل البغي المتأولون على أهل العدل من النفوس والأموال، هل يضمنون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نه، جعلاً لهم كالمحاربين، وكقتال العصبية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فيه، وهذا نظير من يجعل العقود والقبوض المتأول فيها بمنزلة ما لا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ونه، وعلى هذا اتفق السلف، كما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عت الفتنة ـ وأصحاب رسول الله صلى الله عليه وسلم متوافرون ـ فأجم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 أو فرج أصيب بتأويل القرآن فلا ضمان فيه ـ وفي لفظ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هم في ذلك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 لم يضمن النبي صلى الله عليه وسلم أسامة دم الذي قتله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؛ لأنه قتله مت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م ـ وإن استحلوا المحرم ـ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جاهلين متأولىن، كانوا بمنزلة أهل الجاهلية في عدم الضمان، وإن فار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فو الله ورحمته؛ لأن هذه الأمة عفي لها عن الخطأ والنسيان، بخلاف الكافر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 له الكفر الذي أخط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فيما تركه المسلم من واجب، أو فعله من محرم ب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أو تقليد، واضح عندي، وحاله فيه أحسن من حال الكافر الم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نع أن أقاتل الباغي المتأول، وأجلد الشارب المتأول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أويل لا يرفع عقوبة الدنيا مطلقًا؛ إذ الغرض بالعقوبة دفع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ء، كما لا يرفع عقوبة الكافر، وإنما الكلام في قضاء ما تركه من واجب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قبوض التي فعلها بتأوي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مان النفوس والأموال التي استحلها بتأ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ستحل أسامة قتل الذي قتله بعد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، وكذلك لا يعاق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ي إذا لم يكن فيه زجر عن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وبة للدفع عن المستقبل، كقتال الباغي، وجلد الشارب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 أداء الواجب في المستقبل، ودفع المحرم في المستقبل، وهذا لا كلام في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في مثل هذا عقوبة المتأول في بعض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بما يتعلق بالماضي من قضاء واجبه، وترك الحقو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فيه، والعقوبة على ما فعله، فهذه الأمور المتعلقة به من الحدود والحق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هي التي يجب أن يكون المسلم المتأول أحسن حالاً فيها من الكافر الم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بة تَجُبُّ ما قبلها، والمسلم المتأول معذور، ومع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غفر معه الخطايا، والتوبة التي تَجُبّ ما كان قبلها، وفي إيجاب القضاء و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وإقامة العقوبات تنفير عن التوبة، والرجوع إلي الحق أكثر من التنفي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افر، فإن أعلام الإسلام ودلالته أعظم من أعلام هذه الفروع، وأدلتها، والداعي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سلطان الحجة والقدرة قد يكون أعظم من الداعي إلي هذه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شبهة فيه عندي، وإن كان فه نزاع؛ فإني أعلم أنه لولا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نة بمثل ذلك في حق الكفار، لكان مقتضى هذا القياس عند أصحابه طرده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اعى أصحاب أبي حنيفة ذلك في النكاح، فلم يمنعوا من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ساغ في الإسلام، والنزاع لا يهتك حرمة العلم والفقه بعد ظهور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نظر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واجب، أو فعل المحرم لا باعتقاد ولا بجهل ي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كن جهلاً وإعراضًا عن طلب العلم الواجب عليه ـ مع تمكنه منه ـ أو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هذا، وتحريم هذا، ولم يلتزمه إعراضًا لا كفرًا بالرسالة، فهذان نوعان يق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ترك طلب العلم الواجب عليه، حتى ترك الواجب وفعل المحرم، غير عالم ب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ه أو بلغه الخطاب في ذلك، ولم يلتزم اتباعه، تعصبًا ل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اه، فإن هذا ترك الاعتقاد الواجب بغير عذر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ك الكاف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عتقاد هو الإقرار بالتصديق، والالت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زام جميعًا؛ لعدم النظر الموجب للتصديق، وقد يكون مصدقًا بقلبه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ر ولا ملتزم، اتباعًا لهواه، فهل يكون حال هذا إذا تاب وأقر بالوجوب 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 والتزامًا، بمنزلة الكافر إذا أسلم لأن التوبة تجب ما قبلها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ب ما قبله‏؟‏ فهذه الصورة أبعد من التي قبلها، فإن من أوجب القض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 المتأول، وفسخ العقد والقبض على المتأول المعذور، فعلي هذا المذنب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الواج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قول الذي قررناه وجزمنا بصحته، ف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ص ظالم بترك التعلم، والالتزام، فلا يلزم من العفو عن المخطئ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العفو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وهو أظهر في الدلي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أسوأ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المعاند الذي ترك استماع القرآن كبرًا وحسدًا وهوي، أو سمعه وتدبره واست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حق من عند الله ، ولكن جحد ذلك ظلمًا وعل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 فرعون،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مشركين، الذين لا يكذبونك، ولكن الظالمين بآيات الله يجح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 كالإسلام، فإ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هدم 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تهدم ما كا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حديث وا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فو عن الكافر لأجل ما وجد من الإسلام الماحي، و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ن السيئات، ولأن في عدم العفو تنفير عن الدخول، لما يلزم الداخل فيه من الآ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لال الموضوعة على لسان هذا النبي صلى الله عليه وسلم، فهذا المعني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عن الجهل والظلم، فإن الاعتراف بالحق والرجوع إليه حسنة يمحو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وفي عدم العفو تنفير عظيم عن التوبة، وآصار ثقيلة وأغلال عظي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أبي ذ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دل لعبده التائب بدل كل سيئ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دِّل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هِمْ حَسَن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تلك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ها صارت حسنات، لم يبق في حقه بعد التوبة سيئة أصلاً، فيصير ذلك القبض و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معفو عنه، ويصير ذلك الترك من باب المعفو عنه، فلا يجعل تاركًا لواج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لمحرم، وبهذا يحصل الجمع بين الأدل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،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من ترك الصلاة والصوم عا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ضيه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ه، ولا يصح فعله بعد وقته ك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لنبي صلى الله عليه وسلم أنه قال عن الأمراء الذين يؤخرون الصل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الصلاة لوقتها، و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الكتاب والسنة، واتفاق السلف على الفرق بين من يضي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ها بعد الوقت، والفرق بين من ي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بعد الوقت لا تصح بحال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سواء، لكن المضيع لوقتها كان ملتزمًا لوجوبها، وإنما ضيع بعض حقوق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أتي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م يعلم وجوبها عليه جهلاً وضلالاً، أو علم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تزمه، فهذا إن كان كافرًا، فهو مرتد، وفي وجوب القضاء عليه الخلاف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شبيه بكفر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هذا متصل بالكلام فيمن أقام الصلاة وآتي الزكاة نف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ياءً، فإن هذا يجزئه في الظاهر، ولا يقبل منه في الباطن،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هُوا مَا أَنزَلَ اللَّهُ فَأَحْبَط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3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نَعَهُمْ أَن تُقْبَلَ مِنْهُمْ نَفَقَاتُ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كَفَرُواْ بِاللّهِ وَبِرَسُولِهِ وَلاَ يَأْتُونَ الصَّلاَة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كُسَالَى وَلاَ يُنفِقُونَ إِلاَّ وَهُمْ 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">
        <w:bookmarkStart w:id="14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يُرَا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مْنَعُونَ الْم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">
        <w:bookmarkStart w:id="15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قَامُواْ كُسَالَى يُرَآؤُونَ النَّاسَ وَلاَ يَذْكُرُونَ اللّ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ختلف أصحابنا في الإمـام إذا أخـذ الزكاة قهـ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ـزئـه في الباطـن‏؟‏ على وجهين ـ مع أنها لا تستعاد م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يه لعدم النية مع القد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ية الإمام تقوم مقام نية الممتنع؛ لأن الإمام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أداء الحقوق الواجب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أخذها منهم بإعطائهم إياها، وقد صرح القرآن بنفي قبولها؛ لأنهم ين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إن أنفق مع كراهة الإنفاق، لم تقبل منه، كمن صلي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تاب المنافق والم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ب عليه في الباطن الإع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عطف توبته على ما عمله قبل ذلك فيثاب عليه، أو لا يعيد ولا يث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عادة فلا تجب على المنافق قطعًا؛ لأنه قد تاب من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ن النفاق على عهد رسول الله صلى الله عليه وسلم ولم يأمر أحد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6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َقَمُواْ إِلاَّ أَنْ أَغْنَاهُمُ اللّهُ وَرَسُولُ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ِهِ فَإِن يَتُوبُواْ يَكُ خَيْرًا لَّهُمْ وَإِن يَتَوَلَّوْا يُعَذِّب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ذَابًا أَلِيمًا فِي الدُّنْيَا وَ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منافق كافر في الباطن، فإذا آمن فقد غفر له ما قد 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يه القضاء، كما لا يجب على الكافر المعلن إذ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وابه على ما تقدم مع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 الكافر إذا عمل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ره، ثم أسلم هل يثاب عليه‏؟‏ ففي الصحيحين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على ما سلف لك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ائي إذا تاب من الرياء مع كونه كان يعتقد الوجوب، فهو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ألة التي نتكلم فيها، وهي مسألة من لم يلتزم أداء الواجب ـ وإن لم يكن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ـ ففي إيجاب القضاء عليه تنفير عظيم عن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قد يعيش مدة طويلة لا يصلي ولا يزكي، وقد لا يصوم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ا يبالي من أين كس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حلال‏؟‏ أم من حرام‏؟‏ ولا يضبط حدو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جاهلية، إلا أنه منتسب إلي الإسلام، فإذا هد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 عليه، فإن أوجب عليه قضاء جميع ما تركه من الواجبات، وأمر برد جميع 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ال، والخروج عما يحبه من الإبضاع إلي غير ذلك صارت التوبة في حقه عذ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كفر حينئذ أحب إليه من ذلك الإسلام، الذي كان عليه، فإن توبته م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، وتوبته وهو مسلم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طائفة من الصالحين من يتمني أن يكون كافرًا ليسلم فيغفر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ف؛ لأن التوبة عنده متعذرة عليه، أو متعسرة على ما قد قيل له واعتق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ثم هذا منفر لأكثر أهل الفسوق عن التوبة، وهو شبيه بالمؤيس للناس من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آصار ثقيلة، والأغلال عظيمة على التائبين الذين هم أ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، فإن الله يحب التوابين، ويحب 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فرح بتوبة عبده من الو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ه بعد قوامه، بعد اليأ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هذا المقام أن يحرر، فإن كفر الكافر لم يسقط عنه ما ترك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، وما فعله من المحرمات، لكون الكافر كان معذورًا، بمنزلة المجتهد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 بلا خلاف، وإنما غفر له لأن الإسلام توبة، والتوبة تجب ما قبلها، والتوبة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تصديق وإقرار، وترك عمل 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 ـ والله أْعلم ـ أن يجعل حال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تهم كحا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0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وال المانعة من وجوب القضاء للواجب والترك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الكفر الباطن، والكفر الأصلي، وكفر الردة، والجهل الذي يعذر به لعدم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أو لمعارضة تأويل باجتهاد أو تق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1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ـلَ عن قوم منتسبين إلي المشائ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وبونهم عن قط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تل النفس، والسرقة، وألزموهم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يصلون صلاة عادة البادية، فهل تجب إقامة حدود الصلا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لاة فقد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1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يُرَا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مْنَعُونَ الْم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خَلْفٌ أَضَاعُوا الصَّلَاةَ وَاتَّبَعُوا الشَّهَوَاتِ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م الله ـ تعالي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ذين يصلون إذا سهوا عن الصلاة، وذلك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رها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مل واج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هارة، والطمأنينة، والخش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أن النبي صلى الله عليه وسل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ـ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ـق، تلك صـلاة المنافـق، تلك صـلاة المنافق ـ ثلاث مرار ـ يترقب الشم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بين قرني شيطان قام فنقر أربعًا لا يذكر الله فيها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ي صلى الله عليه وسلم صلاة المنافقين التأخير، وقل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ـ سبحانه ـ 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هَ وَهُوَ خَادِعُهُمْ وَإِذَا قَامُواْ إِلَى 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 كُسَالَى يُرَآؤُونَ النَّاسَ وَلاَ يَذْكُرُونَ اللّ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َرْكِ الأَسْفَلِ مِنَ النَّارِ وَلَن تَجِدَ لَهُمْ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ابُواْ وَأَصْلَحُواْ وَاعْتَصَمُواْ بِاللّهِ وَأَخْلَصُواْ دِي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فَأُوْلَـئِكَ مَعَ الْمُؤْمِنِينَ وَسَوْفَ يُؤْتِ اللّهُ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ـ سبحانه و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">
        <w:bookmarkStart w:id="2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ٌ أَضَاعُوا الصَّلَاةَ وَاتَّبَعُوا الشَّهَوَاتِ فَسَوْفَ يَلْق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وإضاعة حقـوقها، 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صلـون، ولو تركوها لكانوا كفارًا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عبد وبين الشرك إل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 بيننا وبينهم الصلاة، فمن ترك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كمل الصلاة، صعدت ولها برهان كبرها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 الله كما حفظتني، وإن لم يكملها، فإنها تلف كما يلف الثوب، ويضرب به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، وتقول ضيعك الله كما ضيع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صرف من صلاته ولم يكتب له إلا نصفها، إلا ثلثها، إلا ربعها، إلا خمسه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تَّبَعُوا الشَّهَو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تغل به عن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ما أمر الله تعالي رسوله صلى الله عليه وسلم بنوع من أنواع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قص، والغناء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دخل المسجد فصلي ركعتين، ثم أت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لم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، ارج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 ثم أتاه فسلم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، ارجع فصل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أحسن غيرها، فعلمني ما يجزئني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ي الصلاة فكبر، ثم اقرأ ما تيسر معك من القرآن، ثم ارك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أن راكعًا، ثم ارفع حتى تعتدل قائمًا، ثم اسجد حتى تطمئن ساجدًا، ثم اجل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ئن جالسًا، ثم اسجد حتى تطمئن ساجدًا، ثم افعل ذلك في صلات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صلاة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صلب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عن نقر كنقر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حذيفة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ا يتم الركوع والسج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ت مت على غير الفطرة التي فطر الل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خزيم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2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ـلَ ع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صبيان مأمو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صلاة قبل البلوغ، وقا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، واضربوهم عليها 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ما هو أمر من الله، ولم يفهم منه تنقيص، فهل يجب في ذلك شيء‏؟‏ أف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تكلم أراد أن الله أمرهم بالصلاة، بمعني أنه أ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الصواب مع الثاني، وأما إن أراد أنهم مأم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الرجال يأمرون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لله إياهم بالأمر، أو أنها مستحبة في حق الصبيان، فالصواب مع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أمر من الله ، إذا أراد به أنه ليس أم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لصبيان، بل هو أمر لمن يأمر الصبيان، 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 هذا ليس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لأحد، فهذا خطأ يجب عليه أن يرجع عنه، ويستغفر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3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أقوام يؤخرون صلاة الليل إ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ار؛ لأشغال لهم من زرع أو حرث أو جن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أستاذ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م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ـوز لأحـد أن يؤخر صلاة النهار إلي الليل، ولا يؤخر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نهار لشغل مـن الأشغال، لا لحصـد ولا لحـرث ولا لصناعـة ولا لجناب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ولا صيد ولا لهـو ولا لعب ولا لخـدمـة أسـتاذ، ولا غـير ذلك، بل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ـم متفقـون على أن عليـه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ـلي الظهر والعصر بالنهار، ويصلي الفجر قبل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ولا يترك ذلك لصناعـة مـن الصناعات، ولا للهو ولا لغير ذلك من الأش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الك أن يمنع مملوكه، ولا للمستأجر أن يمنع الأجير من الصلاة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رها لصناعة أو صيد أو خدمة أستاذ أو غير ذلك حتى تغيب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قوبته، بل يجب قتله عند جمهور العلماء بعد أن يستتاب فإن تاب والتزم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، ألزم بذلك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ي إلا بعد غروب الشمس لاشتغاله ب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د أو غير ذلك، فإنه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صلاة العصر، فكأنما وتر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صلاة العصر فقد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صي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ل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حقًا بالليل لا يقبله بالنهار، و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لا يقبله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كان أخر صلاة العصر يوم الخندق لاشت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اد الكفار، ثم صلاها بعد المغرب، فأنز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2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لهذا قال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تأخير منسوخ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فلم يجوزوا تأخير الصلاة حال القتال، بل أوجبوا عليه الصلاة في الوقت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، وهذا مذهب مالك والشافعي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ي أنه يخير حال القتال بين الصلاة وبين التأ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يشتغل بالقتال ويصلي بعد الوقت، وأما تأخير الصلاة لغير الجه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ناعة أو زراعة أو صيد أو عمل من الأعمال ونحو ذلك ـ فلا يُجَوِّز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بل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27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طائفة من السلف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ونها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ؤدونها على الوجه المأمور 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في الوقت فتأخيرها عن الوقت حرام باتفاق العلماء، فإن العلماء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صلاة الليل إلى النهار وتأخير صلاة النهار إلى الليل بمنزلة تأخير صيا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إلى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الظهر والعصر بالليل، فهو باتفاق العلماء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شهر رمضان وأصوم شوال، وإنما يعذر بالتأخير النائم و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ام عن 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ها،فليصلها إذا ذكر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تها 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أخير الصلاة عن وقتها لجنابة ولا حدث ولا نجاسة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يصلي في الوقت بحسب حاله، فإن كان محدثًا وقد عدم الماء أو خاف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ه، تيمم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نب يتيمم ويصلي إذا عدم الماء أو خاف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ه لمرض أو 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ريان يصلي في الوقت عريانًا، ولا يؤخ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 بعد الوقت في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عليه نجاسة لا يقدر أن يزيلها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 بح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مريض يصلي على حسب حاله في الوقت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، فإن لم تستطع فقاعدًا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ع فع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يض باتفاق العلماء يصلي في الوقت قاعدًا أو على جنب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يام يزيد في مرضه، ولا يصلي بعد خروج الوقت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أن فعل الصلاة في وقتها فرض، والوقت أوكد فرائض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صيام شهر رمضان واجب في وقته، ليس لأحد أن يؤخره عن وقته، ولكن يجوز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ظهر والعصر بعرفة، وبين المغرب والعشاء بمزدلفة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الجمع بين صلاة المغرب والعشاء، وبين الظهر والعص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لماء للسفر والمرض، ونحو ذلك 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أخير صلاة النهار إلى الليل، وتأخير صلاة الليل إلى 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مرض ولا لسفر، ولا لشغل من الأشغال، ولا لصناع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صلاتين من غير عذر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يصلي ركعتين ليس عليه أن يصلي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كعتان تجزئ المسافر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،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على كل مسافر أن يصلي أربعًا، فهو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على المسافر أن يصوم شهر رمضان، وكلاهما ضلال، مخالف 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يستتاب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،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متفقون على أن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رباعية ركعتين، والفجر ركعتين والمغرب ثلاثًا، وأفطر شهر رمضان و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صام في السفر شهر رمضان، أو صلى أربعًا، ففيه نزاع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 لا يجزئه ذلك، فالمريض له أن يؤخر الصو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يس له أن يؤخر الصلاة باتفاق المسلمين، والمسافر له أن يؤخر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ليس له أن يؤخر الصلا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المحافظة على الصلاة في وقتها أوكد من ال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28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الشَّه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تها تأخيرها عن وقتها، ولو تركوها لكانوا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مراء 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وقتها فصلوا الصلاة لوقتها، ثم 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 إذا كا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يؤخرون الصلاة عن وقتها، وينسؤون الصلاة عن وق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ِّ الصلاة لوقتها، فإن أدركتها معهم فصل فإنه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مراء تشغلهم أشياء عن الصلاة لوقتها حتى يذهب وقتها، فصل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مع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ـ إن شئت ـ واجعلوها تط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، ورواه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إذا كان عليكم أمراء يصلون الصلاة لغير ميقا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 إن أدركني ذلك يا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صلاة لوقتها، واجعل صل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لماء على أن الرجل إذا كان عريانًا مثل أن تنكس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أو تسلبه القطاع ثيابـه فإنه يصلي في الوقت عريانًا، والمسافر إذ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صلي بالتيمم في الوقت باتفاق العلماء، وإن كان يجد الماء بعد الوقت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المسافر إذا عدم الماء تيمم وصلى، ولا إعادة عليه باتفاق الأئمة ال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برد شديدًا فخاف إن اغتسل أن يمرض فإنه يتيمم و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لا يؤخر الصلاة حتى يصلي بعد الوقت باغت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طهور المسلم ولو لم يجد الماء عشر سنين، فإذا وجد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سه بشرتك فإن ذلك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باح بالماء يباح بالتيمم، فإذا تيمم لصلاة فريضة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صلاة وخارجها، وإن كان ج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متنع عن الصلاة بالتيمم، فإنه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ي، فإن التيمم لأمة محمد صلى الله عليه وسلم خاصة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ا على الناس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صفوفنا ك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جعلت لي الأرض مسجدًا، وجعلت تربتها طهورًا، وأحلت لي الغنائم ولم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ًا وطهورًا، فأيما رجل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صلاة فعنده مسجده و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هل يتيمم قبل الوقت‏؟‏ وهل يتيمم لكل صل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خروج الوقت‏؟‏ أو يصلي ما شاء كما يصلي بالماء ولا ينقض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نق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قدرة على استعمال الماء‏؟‏ وهذا مذهب أبي حنيفة، وأحد الأقوا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طهور المسلم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ماء عشر سنين، فإذا وجدت الماء فأمسسه بشرتك، فإن ذلك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يه نجاسة وليس عنده ما يزيلها به، صلى في الوقت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، كما صلى عمر بن الخطاب وجرحه يثعب دما، ولم يؤخر الصلاة حتى خر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د إلا ثوبًا نجسًا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ر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ه ولا يعيد، وهذا أصح أقوال العلماء، فإن الله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ن يصلي الفرض مرتين، إلا إذا لم يفعل الواجب الذي يقدر عليه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مثل أن يصلي بلا طمأنينة، فعليه أن يعيد الصلاة، كما 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صلى ولم يطمئن أن 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نسي الطهارة وصلى بلا وضوء فعليه أن يعيد، كما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توضأ وترك لمعة في قدمه لم يمسها الماء أن يعيد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فعل ما أمر به ـ بحسب قدرته ـ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9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ستيقظًا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بعيد منه لا يدركه إلا بعد الوقت، فإنه يصلي في الوقت بالتيم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برد شديدًا، ويضره الماء البارد، ولا يمكنه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مام، أو تسخين الماء حتى يخرج الوقت، فإنه يصلي في الوقت ب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في ذلك سواء، فإذا كانا جنبين ولم يمكنهما الاغتسال حتى يخرج الوقت،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ان في الوقت ب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حائض إذا انقطع دمها في الوقت، ولم يمكنها الاغتس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روج الوقت، تيممت وصلت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صلاة بعد خروج الوقت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صلاة في الوقت بالتيمم فهو ضال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يقظ آخر وقت الفجر، فإذا اغتسل طلعت الشمس، ف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ويصلي بعد طلوع الشمس، وهذا مذهب أبي حنيفة والشافعي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قولين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يمم ـ أيضًا هنا ـ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وع الشم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 تلك المسائل؛ لأن الصلاة في الوقت بالتيمم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ه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قول الجمهور؛ لأن الوقت في حق النائم هو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 فلي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ها فإن ذلك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وقت في حق النائم هو من حين يستيقظ، وما قبل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قتًا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إذا استيقظ قبل طلوع الشمس فلم يمكنه الاغت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إلا بعد طلوعها، فقد صلى الصلاة في وقتها ولم يفوتها، بخلاف من استيق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وقت فإن الوقت في حقه قبل طلوع الشمس، فليس له أن يفو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صلاة وذكرها فإنه ـ حينئذ ـ يغتسل ويصلي في أي وقت كان، وهذا هو الوقت في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تيقظ إلا بعد طلوع الشمس، كما استيقظ أصحاب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وا عن الصلاة عام خيبر، فإنه يصلي بالطهارة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ها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، فإذا قدر أنه كان جنبًا، فإنه يدخل الحمام ويغتسل وإن أخرها إلى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، ولا يصلي هنا بالتيمم، ويستحب له أن ينتقل عن المكان الذي نام ف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النبي صلى الله عليه وسلم وأصحابه عن المكان الذي ناموا ف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حضرنا ف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 ذلك أحمد وغيره،وإن صلى فيه جاز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مي قضاء أو أد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لفظين هو فرق اصطلاحي؛ لا أصل له في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إن الله تعالى سمي فعل العبادة في وقتها قضاء، كما قال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30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ُضِي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ُ فَانتَشِرُو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31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ضَيْتُم مَّنَاسِكَكُمْ فَاذْكُ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ين يفعلان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كمال الشيء وإتمام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3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َ سَمَاو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أكملهن وأت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كاملة، فقد قضاها، وإن فعلها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ـ فيما أعلم ـ على أنه لو اعتقد بقاء وق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اها 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ين أنه صلى بعد خروج الوقت صحت صلاته، ولو اعتقد خروجه فن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ثم تبين له بقاء الوقت أجزأت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فعل العبادة في الوقت الذي أمر به أجزأته صلاته، سواء ن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أو قضاء، والجمعة تصح سواء نواها أداء أو قضاء إذا أراد القضاء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نائم والناسي إذا صليا وقت الذكر والانتباه فقد صليا في الوقت الذي 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يه، وإن كانا قد صليا بعد خروج الوقت المشروع ل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مي ذلك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هذا المعني، وكان في لغته أن القضاء فعل العبادة بعد خروج الوقت ال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وم، فهذه التسمية لا تضر ولا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ليس لأحد قط شغل يسقط عنه فعل الصلاة في وقتها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صلاة النهار إلى الليل وصلاة الليل إلى النهار، بل لابد من فعلها في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صلي ـ بحسب حاله ـ فما قـدر عليه من فرائضها فعله، ومـا عجز عنه سقط عن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جوز الجمـع للعـذر بين صـلاتي النهار وبين صـلاتي الليـل، عنـ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ـوز الجمـع للمسافر إذا جد به السير عند مالك والشافعي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الروايتين عنه، ولا يجوز في الرواية الأخري عنه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صلاة في وقتها أولي من الجمع إذا لم يكن عليه حرج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إن صلاة ركعتين أفضل من صلاة أربع، عند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لى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فهل تجزئه صلات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كان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يصلي ركعتين، ولم يصل في السفر أربعًا قط، ولا أبو بكر، ول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عمل الذي لله بالنهار لا يقبله بالليل، والعمل الذي بالليل لا يقب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نه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ل النهار الذي لا يقبله الله بالليل، وعمل اللي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 الل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صلاة الظهر والعصر، لا يحل للإنسان أن يؤخر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؛ بل 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فكأنما وَتِرَ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صلاة العصر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نام عن صلاة أو نسيها، ف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عن صلاة أو نسيها فليصلها إذا ذكرها فإن ذلك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فوتها متعمدًا فقد أتي كبيرة من أعظم الكبائر، وعليه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هور العلماء، وعند بعضهم لا يصح فعلها قضاء أصلا، ومع القضاء عليه لا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من جميع الواجب، ولا يقبلها الله منه بحيث يرتفع عنه العقاب، ويستوجب الث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فف عنه العذاب بما فعله من القضاء، ويبقي عليه إثم التفويت، وهو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اج إلى مسقط آخر، بمنزلة من عليه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حدهما، وتر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أخيرها عن وقتها من السهو عنه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 وَ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وَاتِ فَسَوْفَ 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تها تأخير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ها، فقد أخبر الله ـ سبحانه ـ أن ال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ضاعها وإن صلاها، ومن كان له الويل لم يكن قد يقبل عمله، وإن كان له 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ممتثلاً للأمر في نفس العمل لم يتقبل ذل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ـ رضي الله عنه ـ في وصيته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له حقًا بالليل لا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، وحقًا بالنهار لا يقبله بالليل، وأنه لا يقبل النافلة حتى تؤدي الفري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تارك الصلاة من غير عذر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مسلم في تلك الح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لم يكن معتقدًا لوجوبها، فهو كافر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لكن إذا أسلم ولم يعلم أن الله أوجب عليه الصلاة، أو وجوب بعض أر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صلي بلا وضوء، فلا يعلم أن الله أوجب عليه الوضوء، أو يصلي مع الجناب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له أوجب عليه غسل الجنابة، فهذا ليس بكافر، إذ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عل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 القضاء‏؟‏ فيه قولان ل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مال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القضاء، وهو المشهور عن أصحا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ب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، وهذا 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هذا الأصل روايتان منصوصتان فيمن صلى في معاطن الإ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م بالنهي، ثم علم، هل يعيد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ولم يتوضأ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ولم يكن علم بالنهي، ثم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يد‏؟‏ على روايتين منصوص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عادة إذا ترك الصلاة جاهلاً بوجوبها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دار الحرب، وهو المشهور من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ئم إذا فعل ما يفط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ً ب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الإعادة‏؟‏ على 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ًا في الحج جا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الخطاب، هل يثبت في حق المكلف قبل أن يبلغ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ة أقوا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مبتدأ دون 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لا يجب قضاء شيء من ذلك، ولا يثبت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بلاغ،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نذِرَكُم بِهِ وَمَن بَلَغ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 لِلنَّاسِ عَلَى اللّهِ حُجَّةٌ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في القرآن متعدد، بَيَّ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نه لا يعاقب أحدًا حتى يبلغه 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علم أن محمدًا رسـول الله فآمـن بذلك، ولم يعلم كثيرًا م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ـاء بـه لم يعذبه الله على ما لم يبلغه، فإنه إذا لم يعذبه على ترك الإيم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، فإنه لا يعذبه على بعض شـرائطه إلا بعـد البلاغ أولى وأحـ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ه سـ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 الله صلى الله عليه وسلم المستفيضة عنه في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اح أن طائفة من أصحابه ظنوا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ط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يَضُ مِنَ الْخَيْطِ الأَسْوَ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من الحبل الأسود، فكان أحدهم يربط في رجله حبلاً، ثم يأكل حتى يتبي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بي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ياض النهار، وسواد اللي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بن الخطاب وعمار أجنبا، فلم يصل عمر حتى أدرك الماء، و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أن التراب يصل إلى حيث يصل الماء فتمرغ كما تمرغ الدابة ولم يأمر واحد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، وكذلك أبو ذر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جنبًا لم يصل، ولم يأمره بالقضاء، بل أمره ب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تحاض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ُسْتَحَاض حيضة شديدة تمنعن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، فأمرها بالصلاة زمن دم الاستحاضة، ولم يأمرها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رم الكلام في الصلاة تكلم معاوية بن الحكم السلمي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حريم جاهلاً بالتحريم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نا هذه لا يصلح في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أمره بإعاد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زيد في صلاة الحضر حين هاجر إلى المدينة، كان من كان بع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مثل من كان بمكة، وبأرض الحبشة ـ يصلون ركعتين، ولم يأمرهم النبي ب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ض شهر رمضان في السنة الثانية من الهجرة، ولم يبلغ الخ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أرض الحبشة من المسلمين، حتى فات ذلك الشهر، لم يأمرهم بإعادة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أنصار ـ لما ذهبوا إلى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لى مكة قبل الهجرة ـ قد صلى إلى الكعبة معتقدًا جواز ذلك قبل أن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قبال الكعبة، وكانوا ـ حينئذ ـ يستقبلون الشام، فلما ذكر ذلك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مره باستقبال الشام، ولم يأمره بإعادة ما كان 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ين أنه سئل ـ وهو بالجِعْرَانة ـ عن رجل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، وعليه جبة، وهو متضمخ بالخلوق، فلما نزل عليه الوح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تك، واغسل عنك أثر الخلوق، واصنع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ك ما كنت صانعًا في ح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حظورًا في الحج، وهو لبس الجبة، ولم يأمره النبي صلى الله عليه وسل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 ولو فعل ذلك مع العلم للزم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ين أنه قال للأعرابي ا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أحسن غي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ي ما يجزيني في الصلاة، فعلمه الصلاة الم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إعادة ما ص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ما أحسن غير هذا، وإنما أمره أن يعيد تلك الصلاة؛ لأن وقتها ب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اطب بها، والتي صلاها لم تبرأ بها الذمة، ووقت الصلاة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بلغ صبي، أو أسلم كافر، أو طهرت حائض، أو أفاق مج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ت باق لزمتهم الصلاة أداء لا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عد خروج الوقت فل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سيء الجاهل إذا علم بوجوب الطمأنينة في أثناء الوقت فوج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 ـ حينئذ ـ ولم تجب عليه قبل ذلك؛ فلهذا أمره بالطمأنينة في صلا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دون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ه لمن صلى خلف الصف أن يعيد، ولمن ترك لمعة من قد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الوضوء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 ما فع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صلاة، ولكن لم يعرف أنه كان جاهلاً بوجوب الطمأنينة، فلهذا أمره ب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ثم علمه إياها،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حس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صوصه صلى الله عليه وسلم في محظورات الصلاة والصيام والح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فيمن ترك واجباتها مع الجهل، وأما أمره لمن صلى خلف الصف أن يعيد، ف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بالواجب مع بقاء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وجوب في حقه حين أم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بقاء وقت الوجوب، لم يأمره بذلك مع مض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ه لمن ترك لمعة في رجله لم يصبها بالماء بالإعادة، ف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يًا، فلم يفعل الواجب، كمن نسي الصلاة، وكان الوقت باقيًا، فإنها قضي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خص لا يمكن أن يكون في الوقت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ه رأي في رِجْل رَجُل لمعة لم ي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أمره أن يعيد الوضوء والصلاة،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تكميل الوضوء ليس في ذلك أمر بإعادة شيء، ومن كان ـ أيضًا ـ يعتقد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عن العارفين، أو عن المشائخ الواصلين، أو عن بعض أتباعهم، أو أن الشيخ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أو أن لله عبادًا أسق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صلاة، كما يوجد كثير من ذلك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فقر والزهد، وأتباع بعض المشائخ والمعرفة، فهؤلاء يستتابون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فإن أقروا بالوجوب، وإلا قوتلوا،وإذا أصروا على جحد الوجوب حتى قت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المرتدين، ومن تاب منهم وصلى لم يكن عليه إعادة ما ترك قبل ذلك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فإن هؤلاء إما أن يكونوا مرتدين، وإما أن يكونوا مسلمين جاه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رتدون عن الإسلام، فالمرتد إذا أسلم لا يقض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حال الردة عند جمهور العلماء، كما لا يقضي الكافر إذا أسلم ما ترك حال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ومذهب مالك وأبي حنيفة وأحمد في أظهر الروايتين عنه، والأخري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، كقول الشافعي والأول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ن ارتدوا على عهد رسول الله صلى الله عليه وسلم ـ ك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، وطائفة معه ـ أنز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يَهْد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كَفَرُواْ بَعْدَ 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د الله بن أبي سرح، والذين خرجوا مع الكفار يوم بدر،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ِلَّذِينَ هَاجَرُواْ مِن بَعْدِ مَا فُتِنُواْ ثُمَّ ج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صَبَرُواْ إِنَّ رَبَّكَ مِن بَعْدِهَا لَ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عادوا إلى الإسلام، وعبد الله بن أبي سرح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ام الفتح، وبايعه النبي صلى الله عليه وسلم ولم يأ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هم ب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حال الكفر في الردة، كما لم يكن يأمر سائر الكفار إذا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رتد في حياته خلق كثير اتبعوا الأسود العنسي الذي تنبأ ب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، ثم قتله الله، وعاد أولئك إلى الإسلام، ولم يؤمرا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بأ مسيلمة الكذاب، واتبعه خلق كثير، قاتلهم الصديق والصحاب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حتى أعادوا من بقي منهم إلى الإسلام، ولم يأمر أحدًا منهم بالقضاء،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 البوادي قد ارتدوا ثم عادوا إلى الإسلام، ولم يأمر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قضاء ما ترك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ِ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نتَهُواْ يُغَفَرْ لَهُم مَّا قَدْ 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لم يكونوا مرتدين، بل جهالاً بالوجوب،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ظهر في حق هؤلاء أنهم يستأنفون الصلاة على الوجه المأمور، ولا قضاء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 من تركها غير معتقد ل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عتقد وجوبها مع إصراره على الترك، فقد ذكر عليه المفرِّ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فر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هذا، فقيل عند جمهورهم ـ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تل فهل يقتل كافرًا مرتدًا، أو فاسقًا كفساق المسلمين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ا روايتين عن أحمد، وهذه الفروع لم تنقل عن الصحابة، وهي فروع فا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قرًا بالصلاة في الباطن، معتقدًا لوجوبها، يمتنع أن يصر على ترك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، وهو لا يصلي هذا لا يعرف من بني آدم وعادتهم؛ ولهذا لم يقع هذا 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لا يعرف أن أحدًا يعتقد وجوبها، ويقال له إن لم تصل وإلا قتلناك، وهو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ها، مع إقراره بالوجوب، فهذا لم يقع قط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ي امتنع الرجل من الصلاة حتى يقتل، لم يكن في الباطن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ا، ولا ملتزمًا بفعلها، وهذا كافر باتفاق المسلمين، كما استفاضت الآث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كفر هذا، ودلت عليه النصوص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د وبين الكفر إلا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م الصلاة فمن ترك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بد الله بن شَق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محمد لا يرون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تركه كفر إلا الصلاة، فمن كان مصرًا على تركها حتى يموت لا يسجد لله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فهذا لا يكون قط مسلمًا مقرًا بوجوبها، فإن اعتق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، واعتقاد أن تا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قتل، هذا داع تام إلى فعلها، والداعي مع القدرة يوجب وجود المقدور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ًا ولم يفعل قط، علم أن الداعي في حقه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 التام 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 باعث على الفعل، لكن هذا قد يعارضه أحيانًا أمور توجب تأخيرها وتر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ها، وتفويتها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ان مصرًا على تركها لا يصلي قط، ويموت على هذا الإص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، فهذا لا يكون مسلمًا، لكن أكثر الناس يصلون تارة، ويتركونها تارة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يحافظون عليها، وهؤلاء تحت الوعيد، وهم الذين جاء فيهم الحديث الذي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كتبهن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ي إلىوم والليلة من حافظ عليهن كان له عهد عند الله أن يدخله الجنة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فظ عليهن لم يكن له عهد عند الله، إن شاء عذبه، 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افظ عليها الذي يصليها في مواقيتها، كما أمر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يس يؤخرها أحيانًا عن وقتها، أو يترك واجباتها، فهذا تحت مشيئة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هذا نوافل يكمل بها فرائضه،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ؤمر بالصلاة فيمتنع، وماذا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من اعتذ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له عذر في أنه لا يعاقب على ترك الصلاة، أم لا‏؟‏ 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أمراء وولاة الأمور في حق من تحت أيديهم إذا تركوا الصلاة‏؟‏ وهل ق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أعظم الجهاد وأكبر أبواب الب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ن يمتنع عن الصلاة المفروضة، فإنه يستحق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ة باتفاق أئمة المسلمين، بل يجب عند جمهور الأمة ـ كمالك، والشافعي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أن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ارك الصلاة شر من السارق والزاني، وشارب الخمر وآكل الحش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كل مطاع أن يأمر من يطيعه بالصلاة، حتى الصغار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 واضربوه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،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عنده صغير مملوك أو يتيم أو ولد فلم يأمره بالصلا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الكبير إذا لم يأمر الصغير، ويعزر الكبير على ذلك تعزيرًا بليغًا؛ لأنه ع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كذلك من عنده ممإلىك كبار، أو غلمان الخيل والجمال والبُزَا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َاشون أو بابية يغسلون الأبدان والثياب، أو خدم، أو زوجة، أو سرية، أو إ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أمر جميع هؤلاء بالصلاة، فإن لم يفعل، كان عاصيًا لله ورسوله، و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يكون من جند المسلمين، بل من جند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تار يتكلمون بالشهاد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تالهم واجب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طائفة ممتنعة عن شريعة واحدة من شرائع الإسلام الظاه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المعلومة، فإنه يجب قتالها، ف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ولا نصلى قوتلوا حتى يص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ى ولا نزكي، قوتلوا حتى يزكوا، 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كي ولا نص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ج، قوتلوا حتى يصوموا رمضان، ويحجو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هذا لكن لا ن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، ولا شرب الخمر، ولا الفواحش، ولا نجاهد في سبيل الله، ولا نضرب الجز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ي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لوا حتى ي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لاَ تَكُونَ فِتْنَةٌ وَيَكُونَ الدِّينُ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 فَإِن لَّمْ تَفْعَلُواْ فَأْذَنُواْ بِحَرْبٍ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آخر ما حر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طائف قد أسلموا وصلوا وجاهدوا، فبين الله أنهم إذا لم ينتهوا عن ال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من حار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ه لما توفي رسول الله صلى الله عليه وسلم و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ن العرب، قال عمر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اتل الناس‏؟‏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ه، وأني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عصموا 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لو منعوني عقالاً كانوا يؤدونه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قاتل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هو إلا أن رأيت الله قد شرح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للقتال، فعلمت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النبي صلى الله عليه وسلم ذكر الخوا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، وقراءته مع قراءتهم، يقر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جاوز حناجرهم يمرقون من الإسلام كما يمرق السهم من الرمية، أ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موهم فاقتلوهم، فإن في قتلهم أجرًا عند الله لمن 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ذين يقومون الليل، ويصومون النهار، ويقرؤ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قتالهم؛ لأنهم فارقوا السنة والجماعة، فكيف ب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لتزمون شرائع الإسلام، وإنما يعملون بباساق ملوكهم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أمره الناس بالصلاة، ولم يصل، ف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صل فإنه يستتاب، فإن تاب،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ترك صلاة واحدة عمدًا بنية أنه يفعلها بعد خروج وقتها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فعله كبيرة من الكبائ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تأخير الصلاة عن غير وقتها الذي يجب فعلها فيه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، بل قد قال عمر بن الخطاب ـ رضى الله عن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صلا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ذر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ترمذي مرفوعًا عن ابن عباس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بين الصلاتين من غير عذر، فقد أتى بابًا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هذا إلى النبي صلى الله عليه وسلم وإن كان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لى هذا عند أهل العلم، والأثر معروف، وأهل العلم ذكر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ين له، لا منكر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، فقد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بوط العمل لا يتوعد به إلا على ما هو من أعظم 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فويت العصر أعظم من تفويت غيرها، فإنها الصلاة الوسطى المخصوصة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فظة عليها، وهى التي فرضت على من كان قبلنا فضيعوها، فمن حافظ عليها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مرتين، وهى التي لما فاتت سليمان فعل بالخيل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النبي صلى الله عليه وسلم ـ أيضً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صلاة العصر فكأنما وَتِرَ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ور أهله وماله يبقى مسل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ا ينتفع به من الأهل والمال، وهو بمنزلة الذي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يل لمن يسهو عن الصلاة حتى يخرج وقتها وإن صلاها بعد ذلك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خَلْفٌ أَضَاعُوا الصَّلَاةَ وَاتَّبَعُوا الشَّهَوَاتِ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سألوا ابن مسعود عن إضا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أخيرها حتى يخرج وقته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رى ذلك إلا ترك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وها لكانوا كفارًا، وقد كان ابن مسعود يقول عن بعض أمراء الكوفة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خلفكم‏؟‏ لكونهم كانوا يؤخرون الصلاة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ن استعمل ما يشتهيه عن المحافظة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سواء كان المشتهى من جنس المحرمات، ـ كالمأكول المحرم، والمشروب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وح المحرم، والمسموع المحرم ـ أو كان من جنس المباحات لكن الإسراف فيه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أو غير ذلك، فمن اشتغل عن فعلها في الوقت بلعب أو لهو أو حديث مع أصحا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 في بستانه، أو عمارة عقاره، أو سعى في تجارته، أو غير ذلك، فقد أضا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تبع ما ي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لَا تُلْهِكُمْ أَمْوَا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وْلَادُكُمْ عَن ذِكْرِ اللَّهِ وَمَن يَفْعَلْ ذَلِكَ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ألهاه ماله وولده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في وقتها، دخل في ذلك، فيكــون خا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ض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بِالْغُدُوِّ وَالْ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جَالٌ لَّا تُلْهِيهِمْ تِجَارَةٌ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عٌ عَن ذِكْرِ اللَّهِ وَإِقَامِ الصَّلَاةِ وَإِيت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ـ سبحانه ـ قد توعد بلقى الغى من يضيع الصلاة ع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الشهوات، والمؤخر لها عن وقتها مشتغلاً بما يشتهيه هو مضيع لها 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 من الكبائر، إذ هذا الوعيد لا يكون إلا على كبيرة، 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عله خاسرًا، والخسران لا يكون بمجرد الصغائر المكفرة باجتناب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صلى بلا طهارة، أو إلى غير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، وترك الركوع والسجود أو القراءة أو غير ذلك متعمدًا، أنه قد فعل بذلك كب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تورع في كفره إن لم يستحل ذلك، وأما إذا استحله فهو كافر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وقت للصلاة مقدم على هذه الفروض وغيرها، فإنه 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أنه إذا علم المسافر العادم للماء أنه يجده بعد الوقت لم يجز له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يصليها بعد الوقت بوضوء، أو غسل؛ بل ذلك هو الفرض وكذلك العاجز ع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قراءة إذا استحله فهو كافر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إن علم أنه بعد الوقت يمكنه أن يصلى بإتمام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قراءة، كان الواجب عليه أن يصلى في الوقت ل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تأخيرها عن وقتها إلا لناو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عها أو مشتغل بشرطها، فهذا لم يقله قبله أحد من الأصحاب، بل ولا أحد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مسلمين، إلا أن يكون بعض أصحاب الشافعي، فهذا أ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ومه وإطلاقه بإجماع المسلمين، وإنما فيه صورة معروفة، كما إذا أمكن ال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ئر أن يضع حبلاً يستقى، ولا يفرغ إلا بعد الوقت، وإذا أمكن العريان أن ي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وبًا ولا يفرغ إلا بعد الوقت، ونحو هذه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ذي قا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ذهب المعروف عن أحمد وأصحابه وخلاف قول جماعة علماء المسلمين م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من يوافقه على ذلك إلا بعض أصحاب الشافعي، ومن قال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ج بإجماع المسلمين على أن مجرد الاشتغال بالشرط لا يبيح تأخير الصلاة ع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شرعًا، فإنه لو دخل الوقت وأمكنه أن يطلب الماء وهو لا يجده إلا بعد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تأخير باتفاق المسلمين، وإن كان مشتغلاً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ريا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أن يذهب إلى قرية ليشترى له منها ثوبًا، وهو لا يصل إلا بعد خروج الوقت،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 التأخير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 كذلك إذا أمكنه تعلم الفاتحة وهو لا يتعلمها حتى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كان عليه أن يصلى في الوقت، وكذلك العاجز عن تعلم التكبير والتشهد إذا 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صلى بحسب الإمكان، ولم ينتظر وكذلك المستحاضة لو كان دمها ينقطع بعد الوقت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ا أن تؤخر الصلاة لتصلي بطهارة بعد الوقت ، بل تصلي في الوقت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ث جاز الجمع فالوقت واحد، والمؤخرليس بمؤخر عن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علها فيه، بل في أحد القولين أنه لا يحتاج الجمع إلى النية، 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صر، وهو م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ى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لاة الخوف تجب في الوقت، مع إمكان أن يؤخرها فلا يس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ولا يعمل عملاً كثيرًا في الصلاة، ولا يتخلف عن الإمام بركعة، ولا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بل السلام، ولا يقضى ما سبق به قبل السلام، ونحو ذلك مما يفعل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، وليس ذلك إلا لأجل الوقت، وإلا ففعلها بعد الوقت ـ ولو بالليل ـ مم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شتبهت عليه القبلة، وأمكنه تأخير الصلاة إلى أن 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ًا، يعلم فيه القبلة لم يجز له ذلك، وإنما نازع من نازع إذا أمكنه تعلم 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ولا يتعلمها حتى يخر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زا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المحدث الشاذ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زاع المعروف بين الأئمة في مثل ما إذا استيقظ النائم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لم يمكنه أن يصلى قبل الطلوع ب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لى بتيمم‏؟‏ أو يتوضأ ويص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وع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، مراعاة ل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كثرين كأحمد والشافعي و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هي التي توهم من توهم أن الشرط مقدم على الوقت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إن الوقت في حق النائم هو من حين ي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 فليصلها إذا ذكرها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وقت الذي أوجب الله على العبد فيه هو وقت الذكر والانتب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ن فعلها في هذا الوقت بحسب ما يمكنه من الطهارة الواجبة فقد فع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هذا ليس بمفرط ولا مضي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تفريط؛ إنما التفريط في 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تنبه من أول الوقت فإنه مأمور أن يفعلها في ذلك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و أخرها عنه عمدًا كان مضيعًا مفرطًا، فإذا اشتغل عنها بشرط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قت الذي أمر أن يفعلها فيه، ولولا أنه مأمور بفعلها في ذلك الوقت،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عن الوقت، إذا كان مشتغلاً بتحصيل ماء الطهارة، أو ثوب الاستعارة، ب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ه ونحو ذلك، وهذا خلا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ستيقظ في آخر الوقت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توضأ كما يتوضأ المستيقظ في الوقت، فلو أخرها لأنه يجد الماء عند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م يج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نص العلماء على أنه إذا جاء وقت الصلاة ولم يصل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ليها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ت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بغير وضوء،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بلة، وكل فرض من فرائض الصلاة المجمع عليها إذا تركه عمدًا، فإنه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يقتل ب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ضيق الثانية والرابعة، فالأمر كذلك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ضيق الأولى ـ وهو الصحيح ـ أو الثالثة، فإن ذلك مبنى على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ترك صلاة، أو بثلاث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بترك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شترط وقت التي بعدها، أو يكفى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ق بين صلاتى الجمع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ما ذكرناه أنه يصح بعد الوقت؛ بخلاف بقية الفرائض؛ لأن الوقت إذا فات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راكه، فلا يمكنه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إلا فائتة، ويبقى إثم التأخير من باب الكبائ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وها التوبة ونحوها، وأما بقية الفرائض، فيمكن استدراكها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اء الذين كانوا يؤخرون الصلاة عن وقتها، و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قتالهم،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يؤخرون الصلاة إلى آخر الوقت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وإن قيل ـ وهو الصحي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يفوتونها، فقد 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أمة بالصلاة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، كما نهى عن قتال الأئمة إذا استأثرو وظلموا الناس حقوقهم، واعتدوا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قع من الكبائر في أثناء ذلك م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خرها عن وقتها فاسق، والأئمة لا يقاتلون بمجرد الفسق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مقدور قد يقتل لبعض أنواع الفسق ـ كالزنا، وغيره ـ فليس كلما جا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، جاز أن يقاتل الأئمة لفعلهم إياه؛ إذ فساد القتال أعظم من فساد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كبها ول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ص من نص من أصحاب أحمد وغيره على أن النافلة تصلي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؛ لأن النبي صلى الله عليه وسلم أمر بالصلاة خلـف الأمراء الذين 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حتى يخرج وقتها، وهؤلاء الأئمة فساق، وقد أمر بفعلها خَلْفَ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فسق بتفويت الصلاة أمر معروف عند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تفويتها دائمًا، فإن ذلك إصر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ما يبين أن الوعيد يلحق بتفويت صل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إصرار هو العزم على العود، ومن أتى صغيرة وتا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يها، لم يكن قد أتى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اشترط المداومة على التفويت، محتاج إلى ضابط،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مداومة على طول عمره، لم يكن المذكورون من هذا الباب، وإن أراد مق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ًا طولب ب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قتل بترك واحدة أبلغ من جعل ذلك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سلم تارك للصلاة، ويصلى الجم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جب عليه اللعنة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ستوجب العقوبة باتفاق المسلمين، والواجب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ـ كمالك والشافعي وأحمد ـ أن يستتاب، فإن تاب وإلا قتل، ولعن تا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عموم، وأما لعنة المعين فالأولى تركها، لأنه يمكن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ذان 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أذ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فرض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تحب الترجيع أم لا‏؟‏ وهل التكبير أربع أو اثنت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‏؟‏ وهل الإقامة شفع أو فرد‏؟‏ وهل يقول قد قامت الصلاة مرة أو مرت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الأذان فرض على الكفاية، فليس لأهل مدينة ولا قر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ا الأذان والإقامة، وهذا هو المشهور من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لق طوائف من العلماء أن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فق أهل بلد على تركه قوتلوا، والنزاع مع هؤلاء قريب من النزاع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علماء يطلق القول بالسنة على ما يذم تاركه شرعًا، ويعاقب تاركه شر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زاع بين هذا وب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، نزاع لفظي، ولهذا نظائر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عم أنه سنة لا إثم على تاركيه ولا عقوبة، ف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ذان هو شعار دار الإسلام، الذي ثبت في الصحيح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علق استحلال أهل الدار بتركه، فكان يصلى الصبح، ثم ينظر فإن سمع مؤذ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، وإلا أ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لأبي داود والنسائي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ثلاثة في قرية لا يؤذن، ولا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صلاة، إلا استحوذ عليهم الشيطان، فعليك بالجماعة، فإن الذئب يأكل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حْوَذَ عَلَيْهِمُ الشَّيْطَانُ فَأَنسَاهُمْ ذِك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حِزْبُ الشَّيْطَانِ أَلَا إِنَّ حِزْبَ الشَّيْطَان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جيع وتركه، وتثنية التكبير وتربيعه، وتثنية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رادها، فقد ثبت في صحيح مسلم والسنن حديث أبي مَحْذُورة الذي علم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أذان عام فتح مكة، وكان الأذان فيه وفى ولده بمكة، ث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َه الأذان والإقامة،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نن أبي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إقامة ش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ثر الن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وا إن يعلموا وقت الصلاة بشىء يعرفو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أن يوروا نارًا، أو ي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وسًا، فأمر بلالاً أن يشفع الأذان، ويوت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ل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أبي داود وغيره، أن عبد الله بن زيد لما أري الأذ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النبي صلى الله عليه وسلم أن يلقيه على بلال، فألقاه عليه، وفيه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، بلا ت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صواب مذهب أهل الحديث، ومن وافقهم، وهو تسويغ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 ذلك عن النبي صلى الله عليه وسلم، لا يكرهون شيئًا من ذلك؛ إذ تنوع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الإقامة، كتنوع صفة القراءات والتشهدات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ك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رسول الله صلى الله عليه وسلم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بلغ به الحال إلى الاختلاف والتفرق حتى يوالي ويعادي و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هذا ونحوه مما سوغه الله تعالى، كما يفعله بعض أهل المشرق، فهؤلاء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ا دينهم، وكانوا ش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قوله بعض الأئمة ـ ولا أحب تسميته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بعضهم للترجيع، وظنهم أن أبا مَحْذُورة غلط في نقله، وأنه كرره ليحفظ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من خالفهم لشفع الإقامة، مع أنهم يختارون أذان أبي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خت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، ويكرهون أذانه، وهؤلاء يختارون أذانه، ويكره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هما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أنه لا يكره 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مد وغيره من أئمة الحديث يختارون أذان بلال وإقام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اومته على ذلك بحضرته، فهذا كما يختار بعض القراءات والتشهدات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سنة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هذا تارة، وهذا تارة، وهذا في مكان،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؛ لأن هجر ما وردت به السنة، وملازمة غيره، قد يفضى إلى أن يجعل السنة 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واجبًا ويفضي ذلك إلى التفرق والاختلاف، إذا فعل آخرون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المسلم أن يراعي القواعد الكلية، التي فيها الاعت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والجماعة، لاسيما في مثل صلا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الناس طريقة في ذلك هم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الذين عرفوا السنة واتبعوها؛ إذ من أئمة الفقه من اعتمد في ذلك على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ومنهم من كان عمدته العمل الذي وجده ببلده، وجعل ذلك السنة دون ما خالف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 النبي صلى الله عليه وسلم قد وسع في ذلك، و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عل بعضهم أذان بلال وإقامته ما وجده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ك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شام، وإما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لم يؤذن بعد النبي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، وإنما أذن بالمدينة سعد القُرَظِى مؤذن أهل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جيع في الأذان اختيار مالك والشافعي؛ لكن مالك يرى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والشافعي يراه أربعا، وتركه اختيار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، فعنده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تركه أحب إليه؛ لأنه أذا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يختار إفرادها مالك والشافعي وأحمد، وهو مع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تها سنة، والثلاثة ـ أبو حنيفة والشافعي وأحمد ـ يختارون تكرير لفظ الإق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لك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ذان الذي هو شعار الإسلام، فقد استعمل فقهاء الحديث ـ ك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ه جميع سنن رسول الله صلى الله عليه وسلم، استحسن أذان بلال وإقامته، وأذا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ْذُورة، وإق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وغيره أن النبي صلى الله عليه وسلم عل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الأذان مرجعًا وفى الإقامة مش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اً أمر أن يشفع الأذان، 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أنه لم يكن يرجع، فرجح أحمد أذان بلال؛ لأنه الذي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رسول الله صلى الله عليه وسلم دائمًا، ق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أبي مَحْذُورة، وبعد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 أذان أبي مَحْذُورة ولم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ستمر له في جميع صفات العبادات أقوالها وأفعالها، يس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ثبت عن النبي صلى الله عليه وسلم من غير كراهة لشيء منه مع علم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 للبعض، أو تسويته بي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القراءة بكل قراءة ثابت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اختار بعض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واع الأذان والإقامة، وأنواع التشهدات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كتشهد ابن مسعود، وأبى موسى، وابن عباس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ا إليه تشهد ابن مسعود؛ لأسباب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ونه أصح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حفوظ الألفاظ لم يختلف في ح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ا يوافق ألفاظه، فيقتضي أنه الذي كان النبي صلى الله عليه وسلم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واع الاستفتاح، والاستعاذة المأثورة، وأنه اختار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وضع رفع اليدين في الصلاة، ومحل وضعها بعد الرفع، و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 المشروع بعد التسميع، ومنها صفات الصلاة على النبي صلى الله عليه وسل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صلاة الخوف، ويجوز كل ما فع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غير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تكبيرات العيد، يجوز كل مأثور، وإن استحب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على الجنائز يجوز ـ على المشهور ـ التر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ميس، والتسبيع، وإن اختار الت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قية الفقهاء فيختارون بع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ون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تركه ك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ره شفع الإقامة ك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ها، حتى قد آل الأمر بالاتباع إلى نوع جاهلية، فصاروا يقتتلون في بعض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على ذلك، حمية جاهلية، مع أن الجميع حسن قد أمر 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بلالا بإفراد الإقامة وأمر أبا مَحْذُورة بش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ضلالة ـ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 ـ أن ينهى عما أمر ب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مؤذن إذا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سنة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دير و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 يستقبل القبلة، أم الشر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ـذا سنة عند أحد من العلماء، بل السنة أن يقولها وهو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كغيرها مـن كلمات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في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 ـ من ذلك ـ العلماء إلا الحيعلة، فـإنه يلتفت بها يمينًا وشمـالاً، و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بالكلمتين، وليس في الأذان والإقامـة مـا يختص المشـرق والمغرب بجنس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إلى المشرق أو المغرب، فهو مبتدع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نة في الأذان،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دور في المنارة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ار فقد فعل ما يسوغ فيه الاجتهاد، ولكنه ـ مع ذلك ـ إن دا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دو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ئل به، وإن خص المشرق بهما كا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نة، فتعين أن يقولهما 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ـ رحمه ال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هبت على البريد كنا نجمع بين الصلاتين، فكنت أولاً أؤذ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وأنا راكب، ثم تأملت فوجدت النبي صلى الله عليه وسلم لما جمع ليلة جم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وا للمغرب في طريقهم، بل أخر التأذ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فصرت أفعل ذلك؛ لأنه في الجمع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ثانية وقتًا لهما، والأذان إعلام ب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لفائتة، كما أذن بلال لما ناموا عن صلاة الفج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قتها، والأذان للوقت الذي تفعل فيه، لا الوقت الذي تج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أحرم ودخل في الصلاة وكانت نافلة،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مع المؤذن فهل يقط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ثل ما قال المؤذن‏؟‏ أو يتم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ثل ما يقول المؤذ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المؤذن يؤذن وهو في صلاة فإنه يتمها، ولا يقول مثل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هور العلماء، وأما إذا كان خارج الصلاة في قراءة أو ذكر أو دعاء، فإنه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يقول مثل ما يقول المؤذن؛ لأن موافقة المؤذن عبادة مؤقتة يفوت وقتها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لا ت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الموالاة فيها لسبب شرعي كان جائزًا، مثل ما يقط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فيها بكلام لما يحتاج إليه من خطاب آدمي، وأمر بمعروف، ونهي عن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طع الموالاة بسجود تلاوة، ونحو ذلك، بخلاف الصلاة، فإنه لا يقطع موا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آخر، كما لو سمع غيره يقرأ سجدة التلاوة لم يسجد في الصلاة عند جمهو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فى هذا نزا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روط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بتدؤوا الصلاة بالمواقيت، ففقهاء الحديث قد استعم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جميع النصوص الواردة عن النبي صلى الله عليه وسلم في أوقات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ات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ت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طلوع الفجر الصادق إلى طلوع الشمس،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ال إلى مصيـر ظل كل شىء مثله سوى فىء الزوال، ووقت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رار الشمس ـ على ظاهر مذهب أحمد ـ ووقت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غيب الشفق،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تصف الليل ـ على 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بعينه ـ 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عن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من حديث أبي هريرة ـ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 النبي صلى الله عليه وسلم حديث من قوله في المواقيت الخمس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كذلك صح معناه من غير وجه من فعل النبي صلى الله عليه وسلم في المدين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وبريدة ـ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فرقًا في عدة أحاديث، و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إنما استعملوا غال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عراق، المشهور عنهم أن العصر لا يدخل وقتها حتى يصير ظ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ث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ـ مالك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غرب عندهم إلا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ول بما جاءت به السنة والآثار من الجمع بين الصلا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المطر والمرض، كما في حديث المستحاضة، وغير ذلك 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بما دل عليه الكتاب والسنة والآثار من أن الوقت و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، وهو خمس 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ضطرار، وهو ثلاث 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ت الصحا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عبد الرحمن بن عوف وابن عباس وغيرهما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إذا طهرت قبل الغروب أن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، وإذا طهرت قبل الفجر أن تصلي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موافق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لمالك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د عليه بما جاءت به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هو دون مالك في ذلك، وأبو حنيفة أصله في الجم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وقات الاستحباب، فإن أهل الحديث يستحبون الصلاة في أول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، إلا حيث يكون في التأخير مصلحة راجحة كما جاءت به السنة، فيستحبون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ي الحر مطلقًا، سواء كانوا مجتمعين أو متفرقين، ويستحبون تأخير العشاء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ذلك جاءت السنن الصحيحة التي لا داف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م في البعض أو 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تأخير إلا في المغرب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مطلقًا حتى في العشاء ـ على أحد القولين ـ وحتى في الحر،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، وحديث أبي ذر الصحيح فيه أمر النبي صلى الله عليه وسلم لهم بالإب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جت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في أعداد ركعات الصلوات وأوق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خل في ذلك من جمع و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عادة كثير من العلماء المصنفين للعلم أن يذكر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ي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ا وأعدادها وأسماءها، ثم منهم من يذكر القصر و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ين مفترقين مع صلاة أهل الأعذار كالمريض، وال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ذكر الجمع في 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ر في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هو السفر وحده، فقران صلاة المسافر بصلاة الخائف والمريض 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بابه متعددة؛ لاختصاص الس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صلاً جا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ها 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رباعية، وواحدة ثلا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ثنائية، هذا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سفر، فقد ساف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ريبًا من ثلاثين سَفْرة، وكان يصلي ركعتين في أسفاره، ولم ينقل عن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ه صلى في السفر الفرض أربعًا قط، حتى في حجة الوداع، وهي آخر أسف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المسلمين بمنى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علم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يض المتواتر الذي اتفق على نقله عنه جميع أصحابه، ومن أخذ العل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رواه الدارقطني عن عائشة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صر في السفر وتُتم ويُفطر، وتَ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ي 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فطار، بخلاف النقل المتواتر المست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هذا بع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والنبي صلى الله عليه وسلم في أسفاره إنما كان يصلي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، لكن مرة في غزوة تبوك احتبس للطهارة ساعة فقدموا عبد الرحمن بن عوف،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خلفه بعض الصلاة، فلو صلى بهم أربعًا في السفر، ل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كد ما تتوفر هممهم ودواعيهم على نقله؛ لمخالفته سنته المستمرة، وعادته الد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وا أنه جمع بين الصلاتين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نقل ذلك أحد منهم علم قط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، من خالف السنة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أن صلاة ركعتين ليس بمسنون، ولا مشروع،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، و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، وصلاة الأضحى ركعتان، وصلاة الفطر ركعتان، تمام غير قصر على لسان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ل ما فرضت ركعتين، فأ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، وأتمت صلاة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عائشة ت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، كما تأو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ال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لما حج النبي صلى الله عليه وسلم حجة الوداع، كان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مقامه بمكة، والمشاعر، مع أنه دخل مكة يوم الأحد، وخرج منها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ى، وعرف يوم الجمعة وأقام بمنى إلى عشية الثلاثاء، وبات بالمحصب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، وطاف للوداع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ـ أيضًا ـ قبل ذلك في غزوة الفتح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شر يومًا يقصر الصلاة، وأقام بتبوك عشرين يومًا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يروى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عتمر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مدينة إلى مكة حتى إذا قدمت مك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ى قصرت وأتممت، وأفطرت و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ا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النبي صلى الله عليه وسلم في عمرة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 وصمت وقصر وأت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 صح، لم يكن 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تم، وإنما فيه إذنه في الإتمام، مع أن هذا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ليس بصحيح، بل هو خطأ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في الصحيحين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ة السفر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أخيها ـ وهو أعلم الناس ب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ما أتمت الصلاة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 تأولته، لا بنص كا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م يكن معها فيه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خرجت معتمرة معه في رمضان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وكانت 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باتفاق أهل العلم، فإ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في رمضان قط، وإنما كانت عُمَره كلها في شوال، وإذا كان لم يعتمر في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عمره عليه صوم، بط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إنما سافر في رمضان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، وغزو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زوة بدر، فلم يكن معه فيها أزواجه، ولا كان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زوة الفتح، فقد كان صام فيها في أول سفره، ثم أفطر، خلاف ما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عتمار عائشة معه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لم تكن بالتي تصوم وتصلى طول سفرها إلى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لف فعله بغير إذنه، بل كانت تستفتيه قبل الفعل، فإن الإقدام على مثل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هذه السنة المتواترة أن صلاة السفر ركعتان، كما أن صلاة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، فإن عدد الركعات إنما أخذ من فعل النبي صلى الله عليه وسلم الذي سنه لأ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قول من يقول من أصحاب أ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ل أربع، وإنما الركعتان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صر يحتاج إلى نية القصر في أول الصلا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شافعي، وهو قول الخرقى، والقاضى، وغيرهما، بل الصواب ما قاله جمه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هو اختيار أبي بك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ر لا يحتاج إلى نية، بل دخول المسا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كدخول الحاضر، بل ل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مسافر أن يصلي أربعًا لكره له ذلك، وكانت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ن، ونصوص الإمام أحمد إنما تدل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أهل العلم في التربيع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حرم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‏؟‏ أو ترك الأفضل‏؟‏ أو هو أفضل‏؟‏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ى حنيفة، ورواي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ه،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أحمد، وأصح قولى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قطعًا،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ضعيف، وإنما المتوجه أن يكون التربيع إما محرم أو مكروه؛ لأ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كانوا يربعون، وكان الآخرون لا ينكرونه عليهم إنكار من فعل المحر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من فعل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ضَرَب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فَلَيْسَ عَلَيْكُمْ جُنَاحٌ أَن تَقْصُرُواْ مِنَ الصَّلاَة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فْتُمْ أَن يَفْتِنَكُمُ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علق القصر بسب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في الأرض، والخوف من فتنة الذين كفروا؛ لأ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يتناول قصر عددها، وقصر عملها، وأر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إيماء بالركوع و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القصر إنما شرع بالسببين كلاهم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بب له 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فر يقتضي قصر العد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يقتضي قصر ال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صر المعلق هو قصر الأركان، فإن صلاة السفر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غير قصر، لكان وجي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طْمَأْن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يمُواْ 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بهذا أن القصر لا يسوي بالجمع، فإنه س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شرعته لأمته، بل الإتمام في السفر أضعف من الجمع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ه أنه كان يفعله في السفر أحيانًا وأما الإتمام فيه، فلم ينقل عنه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ختلف فيه بين الأمة، فإنهم مختلفون في جواز الإتمام، وفي جواز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جواز القصر وجواز 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به بالسنة المتواترة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داوم عليه في أسفاره، وقد اتفقت الأمة عليه، إلى أن ما ف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مرات متعددة،وقد تنازعت في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 ذلك أن الوقت في كتاب الله و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ختيار ورفاهية، ووقت حاجة و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الأوقات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ى، فالأوقات ثلاثة، فصلاتا الليل، وصلاتا النهار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ان فيهما الجمع والقصر، بخلاف صلاة الفجر فإنه ليس فيها جمع ولا قصر، ل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مختص، وقت الرفاهية والاختيار، والوقت مشترك بينهما عند الحاجة والاضطرا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خر صلاة نهار إلى ليل، ولا صلاة ليل إلى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قع الأمر بالمحافظة على الصلاة الوسطى صلاة العصر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صلاة العصر فقد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وَتِرَ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الأصل أن الل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قوت تارة ثلاثة، وتار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ثلاثة، ف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 الصَّلاَةَ لِدُلُوكِ الشَّمْسِ إِلَى غَس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ِحَمْدِ رَبِّكَ حِينَ تَقُو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مِنَ اللَّيْلِ فَسَبِّح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إِدْبَارَ النُّج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مس فقد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ُبْحَانَ اللَّهِ حِينَ تُمْسُونَ وَحِينَ تُصْب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حَمْدُ فِي السَّمَاوَاتِ وَالْأَرْضِ وَعَشِيًّا وَ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ظْه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وَسَبِّحْ بِحَمْدِ رَبِّكَ قَبْلَ طُلُوعِ الشَّمْسِ وَ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رُوبِهَا وَمِنْ آنَاء اللَّيْلِ فَسَبِّحْ وَأَطْرَافَ النَّهَارِ لَعَل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قَبْلَ طُلُوعِ الشَّمْسِ وَقَبْلَ الْغُر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مِنَ 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فَسَبِّحْهُ وَأَدْبَارَ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ن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سرت ذلك وبينته وأ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ثبت بالنقل المتوات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الصلوات الخمس في خمس 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مقامه بالمدينة، وفى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حتى أنه في حجة الوداع ـ آخر أسفاره ـ كان يصلي كل صلاة في وقتها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مع بين الظهر والعصر بعرفة، وبين العشائين بمزدلفة ؛ ولهذ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 صلى صلاة لغير وقتها، إلا المغرب ليلة 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ر 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ذلك لأنه غلس بها تغليسًا شديدًا، وقد بين جا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أنه صلاها حين 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مسلمون على الجمع بين الصلاتين بعرفة ومزدلفة؛ لأ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صلاتين في حجة الوداع دون غيرهما، مما صلاه بالمسلمين بمنى أو بمكة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نقلاً عامًا متواترًا مستف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ه بين مواقيت الصلاة بفعله لمن سأله عن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كما رواه مسلم في صحيحه من حديث أبى موسى، وحديث بريدة بن الحصيب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بريل المواقيت بمكة، كما رواه جابر،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ي صحيحه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من حديث عبد الله بن عمر، وهو أحس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؛ لأنه بيان بكلام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فجر ما لم تطلع الشمس، ووقت الظهر ما لم يصر ظل 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ووقت العصر ما لم تصفَرَّ الشمس، ووقت المغرب ما لم يسقط نور الشفق،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نحو ذلك من حديث أبى هريرة مرفوعًا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أحاديث اعتمد الإمام أحمد لكثرة اطلاعه على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، فبلغه بعض هذه الأحاديث دون بعض، فاتبع ما بلغه، ومن اتبع ما بلغ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، وما على المحسنين من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في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أمراء 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وقتها فصلوا الصلاة لوقتها، ثم 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وز تأخير الأولى إلى وقت الثانية ولا يجوز الجمع لغير حاج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لم يكونوا يؤخرون صلاة النهار إلى الليل، ولا صلاة الليل إلى النهار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م أن يؤخروا الظهر إلى وقت العصر إلى الاصفرار، أو يؤخروا المغرب إلى م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شاء، فلو أخروها إلى نصف الليل لم يكن ذلك مكر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بعد ذلك لم يكن يفعله أحد، ولا هو مما يفعله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لاث، فقد ثبت عنه في الأحاديث الصحيحة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مع بين الظهر والعصر، وبين المغرب و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في وقت الثانية إذا جد به السير في وقت الأولى، أو إذا كان سائرًا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عليه القائلون بالجمع بين الصلاتين من فقهاء الحديث، و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غزوة تبوك إذا ارتحل بعد أن تزيغ الشمس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 من 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جمع في غزوة تبوك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ما إذا كان نازلاً في وقت الصلاتين كل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لعدم السنة، والحاجة، وهو قول مالك،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، وهو قول الشافعي؛ لحديث روي في ذلك ـ أيضًا ـ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بد البر أنه لم يرو غيره، وثبت عنه ـ أيضًا ـ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و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مع في حجة الوداع بعرفة بين صلاتي العشي، وب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تي العش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ين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، وثما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هر والع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ين الظهر والعصر، وبين المغرب والعشاء بال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وف 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هل السنن عنه حديثين أو ثلاثة أنه أمر المستحاضة ب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في حديث حَمْنَة بنت جحش، وغيرها، فهذا الجمع بالمدينة للمطر ولغير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ه به ابن عباس على الجمع للخوف و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عند المسير في السفر،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م وفى السفر لرفع ال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ذلك أنه ليس السفر سبب للجمع، كما 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صر، فإن قصر العدد دائر مع السفر وجودًا وعدمًا، وأما الجمع فقد جمع في غير 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في السفر يجمع للمسير، ويجمع في مثل عرفة ومزدلفة، ولا يجمع في سائر 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وأمر المستحاضة ب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بذلك أن الجمع هو لرفع الحرج، فإذا كان في التفريق حرج،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 وهو وقت العذر و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 الرحمن بن عوف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ئض إذا طهرت قبل الغروب، صلت الظهر والعصر، وإذا طهرت قبل الفجر، صلت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، وقال بذلك أهل الجمع ـ ك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ـ فهذا يوا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ن الوقت مشترك بين صلاتى الجمع عنـد الضـر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ر الوقت المشترك، فقد أدرك الصلاتين ك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ـ من أصحابنا وغير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ع معلق بسفر القصر 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ًا، حتى منعوا الحجاج الذين بمكة وغيرهم من الجمع بين صلاتى العشى، وصل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، فما أعلم لقولهم حجة تعتمد، بل خلاف السنة المعلومة يقينً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علمنا أنه لم يأمر أحدًا من الحجاج معه من أهل مك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وا العصر إلى وقتها المختص، ولا يعجلوا المغرب قبل الوصول إلى مزدلفة، فيص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عرفة، وإما قريبًا من المأزمين، هذا مما هو معلوم يقينًا، ولا قال هذا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امه ونصوصه تقتضى أنه يجمع بين الصلاتين ويؤخر المغرب جميع أهل الموس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سنة، وكما اختاره طوائف من أصحابه ـ كأبي الخطاب في العبادات،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ع معلق بالسفر مطلقًا، قصيره وطويل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إما لأجل المسير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مزدلفة لأجل النسك، كما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أصحابنا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وب عندى وأَقِيسه بأصول أحمد، ونصوص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على الجمع في الحضر لشغل، فإذا جد به السير في السفر القصير فهو أولى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معلقة بالسفر تختص بالسفر، كالقصر والفطر و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يل والقصير كالصلاة على الدابة، والمتيمم، وكأكل الميت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جاءت ل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في الحضر، والجمع هو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لعموم الحاجة لا 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؛ ولهذا كان ما تعلق بالسفر إنما هو رخصة قد يستغن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ة، فإنه قد يكون ضرورة لاب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فطر المسافر، والثانى ك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ه الآية في العموم والجمع ـ وإن اشتبه معنا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ضَرَبْتُمْ فِي الأَرْضِ فَلَيْسَ عَلَيْكُمْ جُنَاحٌ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صُرُواْ مِنَ الصَّلاَةِ إِنْ خِفْتُمْ أَن يَفْتِنَكُ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باح القصر بشرطين الض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خوف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عتقد كثير من الناس أن القصر مجرد قصر العدد، أشك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هل البدع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قصر الصلاة إلا في حال الخوف، حتى روى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متواترة عن النبي صلى الله عليه وسلم في القصر في سفر الأمن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 من خالف السنة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خوارج من يرد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ظاهر القرآن، مع علمه بأن الرسول 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ارثـة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ـول الله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ـن مـا كـان ـ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خ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نى ركعتين، وخلف أبى بكر ركعتين، وخلف عمر ركعتين، وقال عمر ل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لما سأله ع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ما عجب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ه بها عليكم، 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ه عليه وسلم أن القصر في سفر الأمن 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م يقل إنها مخالفة لظ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الكامل المطلق هو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، وقصر الأركان، فقصر العدد جعل الرباعية ركعتين، وقصر الأركان هو قصر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والسجود كما في صلاة الخوف الشديد، وصلاة الخوف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فر سبب قصر العدد، والخوف سبب قصر الأركان، فإذا اجتمع الأ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صر العدد والأركان ـ وإن انفرد أحد السب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نفرد قصره ـ فقو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صُرُواْ مِنَ 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طلق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، وهذا القصر، وسنة رسول الله صلى الله عليه وسلم تفسر مجمل القرآن، وتب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ل عليه، وتع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مفسرة له لا مخالفة ل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ـ أيضًا ـ ما قرئ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سَحُواْ بِرُؤُو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جُ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أن المسح مطلق يدخل فيه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الة، وهو الغس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ح بغير إسالة وهو المسح بلا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أمر ب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، والسنة تثبت أن المسح في الرأس بغير إسالة، والمسح على الرجلين بإ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ة له، لا مخالفة لظاهره، فينبغي تدبر القرآن، ومعرفة وجوهه، فإن أكثر ما 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 قد خولف ظاهره، وليس كذلك، وإنما له دلالات يعرفها من أعطاه الله ف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، ويستفيد بذلك خمس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أحكام بدلائ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تفاق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السنة مفسرة له، لا مناف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معاني والبيان التي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موافق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عمال عند الله الصلاة لوقت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الأول أو الثان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يعم أول الوقت وآخره، والله يقبلها في جميع الوقت، لكن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آخره، إلا حيث استثناه الشارع كالظهر في شدة الحر، وكالعشاء إذا لم يش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 الليل إلى مطلع الشمس‏؟‏ وكم أقل ما بين وقت المغرب و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من منازل القم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قت العشاء فهو مغيب الشفق الأحمر، لكن في البناء يحتاط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الأبيض، فإنه قد تستتر الحمرة بالجدران فإذا غاب البياض تيقن مغيب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جمهور ـ 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ق عنده هو البياض، وأهل الحسا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منزلتان، لكن هذا لا ينضبط، فإن المنازل إنما تعرف بالكواكب، بعضها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الحقيقية، وبعضها بعي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ًا، فوقت العشاء في الطول والقصر يتبع النهار ف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، كما أن وقت الفجر يتبع الليل، فيكون في الشتاء أ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حصة العشاء بقدر حصة الفجر في الشتاء، وفي 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غلطًا حسيًا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غلطه أن الأنوار تتبع الأبخرة، ففى الشتاء يكثر البخار ب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النور فيه أولاً، وفي الصيف تقل الأبخرة بالليل، وفي الصيف يتكدر ال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بالأبخرة، ويصفو في الشتاء؛ لأن الشمس مزقت البخار، والمطر لبد ال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نورين تابعان للشمس، هذا يتقدمها، وهذا يتأخر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كونا تابعين للشمس، فإذا كان في الشتاء طال زمن مغيبها، فيطول زمان ال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هذه الحصة بقدر هذه الحصة، وأن الفجر في الصيف أط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في الشتاء أطول، وجعل الفجر تابعًا للنهار ـ يطول في الصيف، وي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ـ وجعل الشفق تابعًا لليل يقصر في الصيف ويطول في الشتاء، فهذا قلب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أخر ظهور السواد عن م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تغليس أفضل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فار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التغليس أفضل، إذا لم يكن ثم سبب يقتضى التأخي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المستفيضة عن النبي صلى الله عليه وسلم تبين أنه كان يغلس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كما في الصحيحين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الفجر فيشهد معه نساء من المؤمنات متلفعات بمروطهن، ثم يرج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وتهن ما يعرفهن أحد من 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 يكن في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ديل، كما في الصحيحين عن أبى بَرْزَةَ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فجر بما بين الستين آية إلى المائة، وينصرف منها حين يعرف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سه، وهذه القراءة هي نحو نصف جزء أو ثلث جزء، وكان فراغه من الصلاة حي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الصحيح من غير هذا الوجه أنه كان يغلس بالفج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ؤه الراشدون بعده، وكان بعده أمراء يؤخرون الصلاة عن وقتها، فنشأ في دو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هاء رأ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فظنوا أن تأخير الفجر والعصر أفضل من تقديمها، وذلك غ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رواه الترمذ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،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صححه الترمذي، وهذا الحديث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ًا لم يقاومها؛ لأن تلك في الصحيحين، وهى مشهورة مستفيضة، والخبر الواح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مشهور المستفيض كان شاذًا، وقد يكون منسوخًا؛ لأن التغليس هو فِعْلُ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، وفِعْلُ الخلفاء الراشدي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الطحاوي من أصحاب أبي حنيفة وغيره كأبى حفص البَرْمَك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وغيرهما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ار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أي أطيلوا صلاة الفجر حتى تخرجوا منها مس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إسفار التبي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ها إذا تبين الفجر وا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ح؛ فإن في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لغير وقتها إلا صلاة الفجر بمزدلفة، وصلاة المغرب بجمع، وصلاة الفج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يومئذ بعد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صحيح مسلم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ب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راد عبدالله بن مسعود أنه كان يؤخر الفجر عن أول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حتى يتبين وينكشف ويظهر وذلك اليوم عجله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تفق معاني أحاديث النبي صلى الله عليه وسلم، وأما إذا أ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 يقتضي التأخير مثل المتيمم عادته إنما يؤخرها ليصلي آخر الوقت بوضوء، و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ها حتى يصلي آخر الوقت في جماعة، أو أن يقدر على الصلاة آخر الوقت قائمًا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وقت لا يقدر إلا قاعدًا، ونحو ذلك مما يكون فيه فضيلة تزيد على الصلا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فالتأخير لذ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فروا بالفجر فإنه أعظم للأج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، فإن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استفاض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س بالفجر، حتى كانت تنصرف نساء المؤمنات متلفعات بمروطهن ما يعرفه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فسروا ذلك الحديث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لإسفار بالخر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طيلوا القراء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وا منها مسفرين، فإن النبي صلى الله عليه وسلم كان يقرأ فيها بالستين آ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آية، نحو نصف ح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أراد أن يتبين الفجر ويظهر، فلا يصلي مع 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فإن النبي صلى الله عليه وسلم كـان يصلي بعـد التبين، إلا يـوم مزدلف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ذلك اليوم على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من أهل القبلة 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مدة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اب بعد ذلك، وواظب على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ما فاته من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ترك الصلاة، أو فرضًا من فرائضها، فإما أن يكون قد 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ًا له بعد علمه بوجوبه، وإما أن يكون جاهلاً بوجوبه، وإما أن يكون لعذر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جواز التأخير، وإما أن يتركه عالمًا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اسي للصلاة، فعليه أن يصليها إذا ذكرها بسنة رس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ستفيضة عنه،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عن صلاة أو نسيها،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ام هو وأصحابه عن صلاة الفجر في السفر فصلوها بعد ما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السنة والفريضة بأذان وإق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نسي طهارة الحدث، وصلى ناس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عي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رة بلا نزاع، حتى لو كان الناسي إمامًا كان عليه أن يعيد الصلاة، ولا إع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إذا لم يعلموا عند جمهور العلماء، كمالك والشافعي وأحمد في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ى لعمر وعثمان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نسى طهارة الخبث، فإنه لا إعادة عليه في مذهب مالك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روايتين عنه، والشافعي في أحد قوليه؛ لأن هذا من باب فعل المنهى عنه، وت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رك المأمور به، ومن فعل ما نهى عنه ناسيًا فلا إثم عليه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سنة فيمن أكل في رمضان ناس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ذلك فيمن تكلم في الصلاة ناسيًا، ومن تطيب ولبس ناسيًا، كما 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فعل المحلوف عليه ناسيًا كما 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عن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سائل تنازع العلم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نسى الماء في رحله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مم، وأمثال ذلك ليس هذا موضع ت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رك الصلاة جاهلاً بوجوبها مثل من أسلم في دار الحرب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صلاة واجبة عليه، فهذه المسألة للفقهاء 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عاد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، وأحد الوجه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عادة إذا تركها بدار الإسلام دو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ى حنيفة؛ لأن دار الحرب دار جهل، يعذر فيه، بخلاف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عادة علي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جه الثانى في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حكم الشارع، هل يثبت في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الخطاب له، فيه ثلاثة أقوال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حكم الخطاب المبتدأ دون الخطاب الناسخ، كقضي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، وكالنزاع المعروف في الوكيل إذا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ثبت حكم العزل في حق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لو ترك الطهارة الواجبة لعدم بلوغ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إبل ولا يتوضأ، ثم يبلغه النص، ويتبين له وجوب الوضوء، أو يصلي في أع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ثم يبلغه، ويتبين له النص، فهل عليه إعادة ما مضى‏؟‏ فيه قولان هما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أن يمس ذكره ويصلي، ثم يتبين له وجوب الوضوء من مس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جميع هذه المسائل عدم وجوب الإعادة؛ لأن الله ع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نسيان،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 حَتَّى نَبْعَ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بلغه أمر الرسول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لم يثبت حكم وجوبه عليه؛ ولهذا لم يأمر النبي صلى الله عليه وسلم عمر وع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أجنبا فلم يصل عمر، وصلى عمار بالتمرغ ـ أن يعيد واحد منهما، وكذلك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بالإعادة لما كان يجنب ويمكث أياما لا يصلي، وكذلك لم يأمر من 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حتى يتبين له الحبل الأبيض من الحبل الأسود بالقضاء، كما لم يأمر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 قبل بلوغ النسخ لهم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كثت مدة لا تصلى لاعتق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وجوب الصلاة عليها، ففى وجوب القضاء عل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ع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عن مالك وغيره؛ لأن الم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ت ل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حضت حيضة شديدة كبيرة منكرة منع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، أمرها بما يجب في المستقبل، ولم يأمرها بقضاء صلاة الما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دى بالنقل المتواتر أن في النساء والرجال بالبوادى ـ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دى ـ من يبلغ ولا يعلم أن الصلاة عليه واجبة، بل إذا قي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بر وأصير عجوزة، ظانة أنه لا يخاطب بالصلاة إلا المرأة الكب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جوز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ى أتباع الشيو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كثيرون لا يعلمون أن الصلا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هؤلاء لا يجب عليهم في الصحيح قضاء الصلوات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كفا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ذورين ب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كان منافقًا زنديقًا يظهر الإسلام ويبطن خلافه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، أو يصلي أحيانًا بلا وضوء، أو لا يعتقد وجوب الصلاة، فإنه إذا تاب من نف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، فإنه لا قضاء عليه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د الذي كان يعتقد وجوب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د عن الإسلام، ثم عاد، لا يجب عليه قضاء ما تركه حال الردة عند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لك وأبي حنيفة وأحمد في ظاهر مذهبه ـ فإن المرتدين الذين ارتدوا على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كعبد الله بن سعد بن أبى سرح، وغيره ـ مكثوا على الكفر م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، ولم يأمر أحدًا منهم بقضاء ما 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تدون على عهد أبى بك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وا بقضاء صلاة،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عالمًا بوجوبها وتركها بلا تأويل حتى خرج وقتها الم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جب عليه القضاء عند الأئمة الأربعة، وذهب طائفة ـ منهم ابن حزم وغيره ـ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ها بعد الوقت لا يصح من هؤلاء، وكذلك قالوا فيمن ترك الصوم مت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عليه صلوات كث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يصليها بسننها‏؟‏ أم الفريضة وحدها‏؟‏ وهل تقضى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من ليل أو نه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رعة إلى قضاء الفوائت الكثيرة أولى من الاشتغال عنها بالنوا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قلة الفوائت فقضاء السنن معه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صحابه عن الصلاة ـ صلاة الفجر ـ عام حنين، قضوا السنة و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وم الخندق قضى الفرائض بلا 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ئت المفروضة تقضى في جميع الأوق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فجر قبل أن تطل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إلي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أفضل صلاة النافلة‏؟‏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ض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ه قضاء واجب، فالاشتغال به أولى من الاشتغال ب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شغ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رجل صلى ركع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فرض الظهر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لم يذكرها إلا وهو في فرض العصر في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الت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صن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أمومـًا، فإنه يتم العصر، ثم يقض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إعاد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، فإن هذه المسألة مبنية على أن صلاة الظهر بطلت بطول الفصل، وال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، فيكون بمنزلة من فاتته الظهر، ومن فاتته الظهر وحضرت جماعة العص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صر، ثم يصلي الظهر، ثم هل يعيد العصر‏؟‏ فيه قولان للصحابة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ا، وهو مذهب أبى حنيفة، ومالك، والمشهور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د، وهو قول ابن عباس، ومذهب الشافعي،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ذكر الفائتة في أثناء الصلاة كان كما لو ذكر قبل الشروع فيها،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فائتة حتى فرغت الحاضرة، فإن الحاضرة تجزئة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، فغالب ظني أن مذهبه أنها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رجل فاتته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جاء إلى المسجد فوجـ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يمت، فهل يصلي الفائ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غر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بل يصلي المغرب مع الإمام، ثم يصل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ولكن هل يعيد المغرب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، وهو قول ابن عمر، ومالك، وأبي حنيفة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د المغرب، وهو قول ابن عباس، وقول الشافعي،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صح، فإن الله لم يوجب على العبد أن يصل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إذا اتقى الله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رجل دخل الجا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خطيب يخطب، وهـو لا ي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، فذكر أن عليه قضاء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ا في ذلك الوقت، ف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ذكر أن عليه فائتة وهو في الخطبة يسمع الخطيب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، فله أن يقضيها في ذلك الوقت، إذا أمكنه القضاء، وإدراك الجمعة، بل ذلك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د جمهور العلماء؛ لأن النهي عن الصلاة وقت الخطبة لا يتناول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، والفائتة مفروضة في أصح قولي العلماء، بل لا يتناول تحية المسج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والإمام يخطب فل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َّ فِعْلَ الفائتة في وقت النهي ثابت في الصحيح؛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فجر قبل أن تطلع الشمس فقد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ما إذا ذكر الفائتة عند قيامه إلى الصلاة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فائتة وإن فاتته الجمعة ـ كما يقوله أبو حنيفة ـ أو يصلي الجمعة 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تة ـ كما يقول الشافعي وأحمد وغيرهما‏؟‏ ثم هل عليه إعادة الجمعة ظهرًا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ترتيب في قضاء الفوائت واجب في الصلو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هور كأبي حنيفة ومالك وأحمد، بل يجب عنده في إحدى الروايتين في ال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نزاع في حد القليل، وكذلك يجب قضاء الفوائت على الفور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د الشافعي إذا تركها عمدًا في الصحيح عندهم بخلاف 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جمهور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ها، فليصلها إذا ذكرها 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موجبون للترتيب، هل يسقط بضيق الوقت‏؟‏ على قولين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شهرهما عنه أنه يسقط الترتيب، كقول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لا يسقط،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ل يسقط بالنسيان‏؟‏ فيه نزاع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سارعة إلى قضاء الفائتة، وتقديمها على الحاضرة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ة، كأن فعل ذلك في مثل هذا الوقت هو الواجب، وأما الشافعي فإذا كان يجوز 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ي هذا الوقت، فالفائتة أولى بالجواز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لام ـ رَحِمَهُ ال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خذ الزينة عند كل مسجد، الذي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ستر العور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ئفة من الفقهاء ظنوا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في الصلاة هو الذي يستر عن أعين الناظرين وهو العورة، وأخذ ما يست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دِينَ زِينَتَهُنَّ إِلَّا مَا ظَهَرَ مِنْهَا وَلْيَضْرِبْنَ بِخُمُر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جُيُو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بْ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نَت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عني الباطنة ـ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ُعُولَت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ا في الصلاة أن تبدي الزينة الظاهرة، دون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قد تنازعوا في الزينة الظاهرة على قولين؛ فقال ابن مسعود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وجه واليدين، مثل الكحل و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ين القولين تنازع الفقهاء في النظر إلى المرأة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غير شهوة إلى وجهها ويديها، وهو مذهب أبي حنيفة والشافعي،وقول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وهو ظاهر مذهب أحمد، فإن كل شيء منها عورة حتى ظفر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جعل الزينة زي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ة ظاهرة، و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ظاهرة، وجوز لها إبداء زينتها الظاهرة لغير الزوج، وذوي المحارم، وكانو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آية الحجاب كان النساء يخرجن بلا جلباب يري الرجل وجهها ويديها، وكان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ا أن تظهر الوجه والكفين، وكان ـ حينئذ ـ يجوز النظر إليها؛ لأنه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، ثم لما أنزل اللّه ـ عز وجل ـ آية الحجا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أَزْوَاجِكَ وَبَنَاتِكَ وَنِسَاء الْمُؤْمِنِينَ يُدْنِينَ عَلَيْهِن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لَابِي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جب النساء عن الرجال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ا تزوج زينب بنت جحش، فأرخي الستر، ومنع النساء أن ينظرن، ولما اصطفي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حيي بعد ذلك ـ عام خيبر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جبها فهي من أمهات المؤمنين، وإل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ملكت يمينه، فح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ر اللّه ألا يُسْأَلْن إلا من وراء حجاب، وأمر أزواجه وب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ء المؤمنين أن يدنين عليهن من جلابيبهن ـ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لاءة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 ابن مس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اء، وتسميه العامة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زار الكب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طي رأسها وسائر بد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أبو عب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دنيه من فوق رأس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إ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،ومن جنسه 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النساء ينتق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قب، ولا تلبس القفازين، فإذا كن مأمورات بالجلباب لئلا يعرفن، وهو ستر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ر الوجه بالنقاب، كان الوجه واليدان من الزينة التي أمرت ألا تظهرها للأجا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ي يحل للأجانب النظر إلا إلى الثياب الظاهرة، فابن مسعود ذكر آخر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ذكر أول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ِسَائِهِنَّ أَوْ مَا مَلَكَتْ أَيْمَانُ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 لها أن تبدي الزينة الباطنة لمملو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الإماء، والإماء الكتابيات، كما قاله ابن المسيب، ورجح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ملوك الرجل، كما قاله ابن عباس وغيره، وهو الرواية ال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ضي جواز نظر العبد إلى مولاته، وقد جاءت بذلك أحاديث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حاجة؛ لأنها محتاجة إلى مخاطبة عبدها، أكثر من حاجتها إلى رؤية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 والخاطب، فإذا جاز نظر أولئك، فنظر العبد أولي،وليس في هذا ما ي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رما يسا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أولي الإربة؛ فإنهم يجوز لهم النظر، وليسوا 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ون بها، فليس كل من جاز له النظر جاز له السفر بها، ولا الخلوة بها، بل عب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ظر إليها للحاجة، وإن كان لا يخلو بها، ولا يسافر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دخل في قو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مرأة إلا مع زوج، أو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له أن 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تق، كما يجوز لزوج أختها أن يتزوجها إذا طلق أختها، والمحرم من تحرم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؛ ولهذ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مرأة مع عبدها 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رخصت في إبداء الزينة لذوي المحارم وغيرهم، وحديث السف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ذوي المحارم، وذكر في الآية نساءهن، أو ما ملكت أيمانهن، وغير أولي الإ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ساف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نِسَائِهِ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ز ع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المشركة قابلة للمسلمة، ولا تدخل معهن الحمام، لكن قد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وة اليهوديات يدخلن على عائشة وغيرها، فيرين وجهها ويديها، بخلاف الرجال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زينة الظاهرة في حق النساء الذميات، وليس للذميات أن يطلعن على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، ويكون الظهور والبطون بحسب ما يجوز لها إظهاره؛ ولهذا كان أقاربها ت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الباطنة، وللزوج خاصة ليست ل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ضْرِبْنَ بِخُمُرِهِنَّ عَلَى جُيُو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ها تغطي العنق، فيكون من الباطن لا الظاهر،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اد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تر النساء عن الرجال، وستر الرجال عن الرجال، والنس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العورة الخاصة، كما 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رجل، ولا تنظر المرأة إلى عور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أو ما 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وم بعضهم في بع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ألا يرينها أحد فلا 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نا خال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أحق أن يستحي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فضي الرجل إلى الرجل في ثوب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لى المرأة في ثوب واحد، وقال ع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هم عليها لعشر،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النظر واللمس 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ير؛ لما في ذلك من القبح وال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ال مع النساء، فلأجل شهوة النكاح، فهذان نوعان، و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أة لو صلت وحدها كانت مأمورة بالاختمار، وفي غير الصلا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شف رأسها في بيتها، فأخذ الزينة في الصلاة لحق اللّه، فليس لأحد أن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عريانا، ول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حده بالليل، ولا يصلي عريانا ولو كان وحده، فعلم أ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في الصلاة لم يكن ليحتجب عن الناس، فهذا نوع ، وهذا 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قد يستر المصلي في الصلاة ما يجوز إبداؤه في غير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بدي في الصلاة ما يستره ع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ن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جل في الثوب الواحد، 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حق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منكبيه للرجال خارج الصلاة، وكذلك المرأة الحرة تختمر في الصلاة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خت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، ولا عند ذوي محارمها، فقد جاز لها إبداء الزينة الباطنة لهؤلاء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الصلاة أن تكشف رأسها، لهؤلاء ولا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يدان والقدمان، ليس لها أن تبدي ذلك للأجان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 القولين ـ بخلاف ما كان قبيل النسخ، بل لا تبدي إلا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ت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 فلا يجب باتفاق المسلمين بل يجوز لها إبداؤهما في الصلاة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أبي حنيفة والشافعي وغيرهما، وهو إحدي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بداؤه عند أبي حنيفة، وهو الأ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ئشة جعلته من الزينة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دِينَ زِينَتَهُنَّ إِلَّا مَا ظَهَرَ 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 تكون في أصابع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على أن النساء كن يظهرن أقدامهن أولا، كما يظهرن الوجه والي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يرخين ذيولهن، فهي إذا مشت قد يظهر قدمها، ولم يكن يمشين في خفاف وأحذية، وتغ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صلاة فيه حرج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المرأة في ثوب سابغ، يغطي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إذا سجدت قد يبدو باطن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قد ثبت بالنص والإجماع أنه ليس عليها في الصلاة أن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اب الذي يسترها إذا كانت في بيتها، وإنما ذلك إذا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ت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، وإن رؤي وجهها ويداها وقدماها، كما كن يمشين أولا قبل الأمر بإدناء الجلا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، فليست العورة في الصلاة مرتبطة بعورة النظر، لا طردًا ولا عك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ـ رضي اللّه عنه ـ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الظاهرة هي الثي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لها عورة حتى ظفرها، بل هذا قول أحمد، يعني أنها تشترط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قهاء يس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ستر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ألفاظ الرسول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أن ما يستره المصلي فهو عورة، بل قال تع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 خُ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نَتَكُمْ عِندَ 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طوف بالبيت عريانا؛ فالصلاة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لكم ثوب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ثو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واسعًا فالتحف به، وإن كان ضيقًا فاتز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صلي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واحد 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على أنه يؤمر في الصلاة بستر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 وغير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نا للرجل النظر إلى ذلك، فإذا قلنا على أحد القولين وهو إحدي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ورة هي السوأتان، وأن الفخذ ليست بعورة، فهذا في جواز نظ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ليس هو في الصلاة والطواف، فلا يجوز أن يصلي الرجل مكشوف الفخذين، سواء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عورة،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وف عر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 أن يصلي في ثوب واحد، ولابد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ضيقًا اتزر به، وإن كان واسعًا التحف به، كما أنه لو صلى وحده في بي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غطية ذلك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رجل بادي الفخذين، مع القدرة على الإزار، فهذا لا يجو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كون في ذلك خلاف، ومن بني ذلك على الروايتين في العورة، 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، فقد غلطوا، ولم يقل أحمد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صلي يصلي على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يأمره بستر المنكبين فكيف يبيح له كشف الفخ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وجوب ستر العورة، إذا كان الرجل خاليًا، ولم ي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الصلاة لا بد من اللباس، لا تجوز الصلاة عريانا مع قدرته على اللباس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ولهذا جوز أحمد وغيره للعراة أن يصلوا قعودًا، ويكون إمامهم وسطهم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صلاة، وهذه الحرمة لا لأج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َهْز بن حكيم عن أبيه عن جد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رسول اللّه، فإذا كان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أحق أن يستحيي من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هو في الصلاة أحق أن يستحيي منه فتؤخذ الزينة لمناجات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بن عمر لغلامه نافع لما رآه يصلي حا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ناس كنت تخرج ه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أحق من يُتَجَم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لما قيل 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ب أن يكون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، ونعله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مر المصلي بالطهارة والنظافة والطيب، فقد 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تتخذ المساجد في البيوت، وتنظف، و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ست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بلغ مما يستتر الرجل من الرجل، والمرأة م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ت المرأ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تمر في الصلاة، وأما وجه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اها وقدماها، فهي إنما نهيت عن إبد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انب، لم تنه عن إبدائه للنساء، ولا لذوي 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يس من جنس عورة الرجل مع الرجل، والمرأة مع المرأ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ا؛ لأجل الفحش، وقبح كشف العورة؛ بل هذا من مقدمات الفاحشة، فكان 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ئها نهيًا عن مقدمات الفاحشة كما قال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آية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أَطْه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ُلُوبِكُمْ وَقُلُو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هذا 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ريعة لا أنه عورة مطلقة لا في الصلاة ولا غيرها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رأة في الصلاة بتغطية يديها بعيد جدًا، واليدان يسجد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الوجه، والنساء على عهد النبي صلى الله عليه وسلم إنما كان لهن قمص، وكن يصن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، والقمص عليهن، فتبدي المرأة يديها إذا عجنت وطحنت، وخبزت، ولو كان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ي الصلاة واجبًا لبين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خمار فقط مع القميص، فكن يصلين بقمصهن وخم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ـثوب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رخيه وسألت عن ذلك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تبدو سوقـه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لا يزد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القتل والقتال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غانيات جر الذ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 إذا خرجن من البيوت؛ ولهذا سئل عن المرأة تجر ذي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قذ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ه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نفس البيت، فلم تكن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خفاف اتخذها النساء بعد ذلك لستر السوق إذا خرجن، وهن لا يلب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وت؛ ولهذا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تبدو سو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قصود تغطية الساق؛ لأ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وق الكعبين بدا الساق عند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وا النساء يَلْزَمن الحِج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ما تلبسه في الخروج لزمت البيت، وكن نساء المسلمين يصلين في بيو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ّه مساجد اللّه، وبيوته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مرن مع القمص إلا بالخمر، لم تؤمر بسراويل؛ لأن القميص يغ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ؤمر بما يغطي رجليها لا خف ولا جورب، ولا بما يغطي يديها لا بقفازين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جب عليها في الصلاة ستر ذلك، إذا لم يكن عند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لا تنظر إلى الزينة الباطنة فإذا وضعت خم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يصها لم ينظر إليها وروي في ذلك حديث عن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در للقميص، والخمار هو المأمور به لحق الصلاة، كم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صلى في ثوب واسع أن يلتحف به، فيغطي عورته ومنكبيه، فالمنكبان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أس في حق المرأة، لأنه يصلي في قميص أو ما يقوم مقام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 على بدنه ما يقدر له كالقميص والجبة، كما أن المرأة لا تنتقب ولا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أسه فلا يخمره، ووجه المرأة فيه قولان في مذهب أحمد،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رأس الرجل، فلا يغ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يديه فلا تغطي بالنقاب والبر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مما صنع على قدره، وهذا هو الصحيح؛ فإن النبي صلى الله عليه وسلم لم 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القفازين و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النساء يدنين على وجوههن ما يسترها من الرجال، من غير وض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فيها عن الوجه، فعلم أن وجهها كيدي الرجل، ويديها، وذلك أن المرأة كلها عو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، فلها أن تغطي وجهها ويديها، لكن بغير اللباس المصنوع بقدر العضو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ا يلبس السراويل ويلبس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ي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صلاة في النعل ونحو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لاة في النعل ونحوه، مثل الجمجم، والمداس والزربول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ره، بل هو مستحب؛ لما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ي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لا يصلون في ن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صلاة في النعال مخالفة 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ت طهارتها لم تكره الصلاة فيها باتفاق المسلمين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نجاستها، فلا يصلي فيها حتى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صحيح أنه إذا دلك النعل بالأرض طهر بذلك، كما جاءت به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نجاسة عذرة، أو غير 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فل النعل محل تكرر ملاقاة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هو بمنزلة السبيلين، فلما كان إزالته عنها بالحجارة ثابتًا بالسنة المتوات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ك في نجاسة أسفل الخف لم تكره الصلاة فيه، ولو تيق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نه كان نجسًا فلا إعادة عليه في الصحيح، وكذلك غيره كالبدن و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ـئِلَ عن لبس القَبَاء في الصـلاة، إذا أر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دخل يديه في أكمامــه ، هل يكر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ا بأس بذلك، فإن الفقهاء ذكروا جواز ذلك، وليس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ل المكروه؛ لما فيه من مشابهة اليهود، فإن هذه اللبسة ليست من ملابس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فراء من جلود الوحوش، هل تجو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جِلْدُ الأرنب فتجوز الصلاة في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 ففيه نزاع، والأظهر جواز الصلاة فيه، وجِلْدُ الضبع وكذلك كل جِلْدٍ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 السباع التي نهى النبي صلى الله عليه وسلم عن لب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مرأة إذا ظهر شيء من شعره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هل تبطل صلاتها أم لا 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كشف شيء يسير من شعرها وبدنها لم يكن عليها الإعادة،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هو مذهب 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كشف شيء كثير، أعادت الصلاة في الوقت، عند عامة العلم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وغيرهم ـ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مرأة إذا صلت وظاهر قدمها مكش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 صلا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زاع بين العلماء، ومذهب أبي حنيفة صلاتها جائزة،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ـ رَحمَه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حيح مسلم عن عبد اللّه بن مسع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أحد في قلبه مثقال ذ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، ولا يدخل الجنة أحد في قلبه مثقال حبة خردل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كان في قلبه 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كون ثوبه حسنًا، ونعله حسن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ميل يحب الجمال،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 الحق،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رج فيه حس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مسؤول عنها، فعلم أن اللّه يحب الجميل من الناس، ويدخل في عمومه ـ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وي ـ الجميل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في الحديث الذي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نظيف يحب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طيب لا يقبل إلا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دل به على استحباب التجمل في الجمع، والأعياد، ك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أي حلة تباع في الس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لو اشتريت هذه تلبس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لبس هذه من لا خلاق ل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ه في حس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نن عن أبي الأحْوَص الجُشَمِي 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طم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ا آتاني اللّه، من الإبل والش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ر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ك، وكرامت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ن عمرو بن شعيب، عن أبيه،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أن يري أثر نعمته عل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ّه، وما في ذلك من شكره، وأنه يحب أن يشكر، وذلك لمحبة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ضل قوم بما تأولوه، رأوه معا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صنوع الرب جميل؛ لقول اللّه ـ 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 كل شيء، وقد يستدلون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نار تحرق من القلب كل ما سوي مراد المحبو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صرح أحدهم بإطلاق الجمال في كل شيء، وأقل ما يصيب هؤلاء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الغيرة للّه، والنهى عن المنكر والبغض في اللّه، والجهاد في سبيله،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، وهم في ذلك متناقضون، إذ لا يتمكنون من الرضا بكل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كر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ضرة لهم ولغيرهم، فيبقي أحدهم مع طبعه وذوقه وينسلخون عن دين اللّه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حدهم في الاتحاد والحلول المطلق، وفيهم من يخص الحلول والاتحاد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كالمسيح، أو على أو غيرهما، أو المشائخ والملوك والمرْد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بحلوله في الصور الجميلة، ويعبدونها، ومنهم من لا ير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دين بحب الصور الجميلة من النساء الأجانب، والمردان، وغير ذلك، ويري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الذي يحبه اللّه، فحيبه هو، ويلبس المحبة الطبيعية المحرمة بالمحبة ال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ما حرمه اللّه مما يقرب إليه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ْ وَجَدْنَا عَلَيْهَا آبَاءنَا وَاللّ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أْمُرُ بِالْفَحْ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صحيح مسلم عن أبي هري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نظر إلى صوركم وأموالكم وإنما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ـ تعالي ـ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عْجِبُكَ أَجْسَام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 قَبْلَهُم مِّن قَرْنٍ هُمْ أَحْسَنُ أَثَاثًا وَرِئ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ث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اللباس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ذين أهلكهم قبلهم كانوا أحسن صورًا، وأحسن أثاثًا، وأموا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أن ذلك لا ينفع عنده ولا يعب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لعربي على عجمي، ولا لعجمي على عربي، ولا لأبيض على أسود، ولا لأسود على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اذ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، فقد حرم علينا من لباس الحرير والذهب، وآنية الذهب وال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أعظم الجمال في الدنيا، وحرم اللّه الفخر والخيلاء، واللباس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والخيلاء، كإطالة الثياب، حتى ثبت 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ء لم ينظر اللّه إل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في الصحيح عن أبي هري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ّه يوم القيامة إلى من 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ه بط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جر إزاره من الخيلاء، خسف به، فهو يتجلجل في الأرض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نزَلْنَا عَلَيْكُمْ لِبَاسًا يُوَا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ْءَاتِكُمْ وَرِيشًا وَلِبَاسُ التَّقْوَىَ ذَلِكَ خَيْرٌ ذَلِكَ مِنْ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لباس التقوي خي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مَن يُنَشَّأُ فِي الْحِلْيَةِ وَهُوَ فِي الْخِص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 م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 في حق ق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رَج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هِ فِي زِين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ع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ثوبين معصفر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ن ثياب الكفار، فلا تلب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سله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ره العلماء الأحمر المشبع حمرة، كما جاء النهى عن الميثَ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هذه البراقات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 يَغُضُّوا مِنْ أَبْصَارِهِمْ وَيَحْفَظ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وج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أَيُّهَا الْمُؤْمِنُونَ 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 في الحديث الصحيح ع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ه عليه وسلم عن نظرة الفجأ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 ب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لي، لا تُتْبِع النظر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ةَ، فإنما لك الأولي، وليست لك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مُد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كَ إِلَى مَا مَتَّعْنَا بِهِ أَزْوَاجًا مِّنْهُمْ زَهْرَة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يَا لِنَفْتِنَهُمْ فِيهِ وَرِزْقُ رَبِّكَ خَيْرٌ 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bookmarkStart w:id="3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مُدَّنَّ عَيْنَيْكَ إِلَى مَا مَتَّعْنَا بِهِ أَز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وَلاَ تَحْزَنْ عَلَيْهِمْ وَاخْفِضْ جَنَاح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bookmarkStart w:id="34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يِّنَ لِلنَّاسِ حُ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وَاتِ م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9">
        <w:bookmarkStart w:id="35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ؤُنَبِّئ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يْرٍ مِّن ذَلِكُمْ لِلَّذِينَ اتَّقَوْا عِندَ رَبِّهِمْ جَنَّاتٌ تَجْر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هَا ال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مه لما ذمه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نة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bookmarkStart w:id="3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 زِين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َّتِيَ أَخْرَجَ لِعِبَادِهِ وَالْطَّيِّبَاتِ مِنَ الرِّزْقِ قُلْ ه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آمَنُواْ فِي الْحَيَاةِ الدُّنْيَا خَالِصَةً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ا يصفه النبي صلى الله عليه وسلم من 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ناس المحبوبة، وما يبغضه من ذلك، هو مثل ما يأمر به من الأفعال، وينهى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الحب والبغض هما أصل الأمر والنهي، وذلك نظير ما يعده على الأعمال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واب، ويتوعد به على الأعمال السيئة من العقاب، فأمره ونهيه ووعده ووعيده و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وثوابه وعقابه كل ذلك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ما يتعلق بهذه القاعدة في غير موضع لتع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ل الدين وفروعه، فإن من أكبر شع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س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تمع في حق الشخص الواحد الثواب والعقاب، كما يقوله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أم لا يجتمع ذلك‏؟‏ كما يقوله جمهور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حبوبًا من وجه، مبغوضًا من وجه، محمودًا من وجه، مذمومًا من وجه‏؟‏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ي ذلك أهل العلم من الفقهاء والمتكلمي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رض بين ال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و لتعارض المقتضي للحمد والذم من الص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ذلك؛ ولهذا كان هذا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ًا للفرقة و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سألة فرقت بين الأمة مسألة الفاسق المِلِّي، فأدرجته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وص الوعيد، فخلدوه في النار، لكن لم يحكموا بكفره، فلو كان شيء خيرًا محض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فرقة، ولو كان شرًا محضًا لم يخف أمره، لكن لاجتماع الأمرين فيه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جملة فروع هذا الأصل فإنه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عال الواقعة التي نهى اللّ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رادة له لكونها من الموجو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غير محبوبة له بل ممقوتة مبغ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وا وجود الكائنات بدون مشيئت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غَيْلان القدري لربيعة بن 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يعة، نشدتك اللّه،أ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حب أن يعصي‏؟‏ فقال له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ي اللّه يعصي قسرًا‏؟‏ فكأنه ألق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ته عن محبة المعاصي، فسلبته الإرادة والقدرة، و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ًا مقس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ن عارض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ما أراده فقد أحبه ورضيه، و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كفر والفسوق والعصيان محبوبًا للّه مر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ما لا يريد، وكل ما أمر به من الحسن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ه،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به ولم يرضه، إلا إذ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طلب وإرادة واستدعاء بلا إرادة ولا مح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‏؟‏ هذا جمع بين النقيضين، فتح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سلبوا الرب خلقه وقدرته و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وهؤلاء سلبوه محبته ورضاه وإرادته الدينية وما تضمنه أمره ونهي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أولين لم يثبتوا أن الشخص الواحد يكون مثابًا معاقبًا، بل إما مث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عاقبًا، فهؤلاء لم يثبتوا أن الفعل الواحد يكون مرادًا من وجه دون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ًا غير محبوب، بل إما مراد محبوب، وإما غير مراد ولا 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فرقوا في صفات الخالق، تفرقوا في صفات المخلوق، فأولئ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ا له إلا قدرة واحدة تكون قبل الفعل، وهؤلاء لم يثبتوا له إلا قدرة واحد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نفوا القدرة الكونية التي بها يكون الفعل، وهؤلاء نفوا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التي بها يأمر اللّه العبد وينهاه، وهذا من أصول تفرق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موا إلى قدرية مجوسية، تثبت الأمر والنهي، وتن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 قدرية مشركية ـ شر منهم ـ تثبت القضاء والقدر، وتكذب بالأمر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 قدرية إبليسية تصدق بالأمر، لكن تري ذلك تناقضًا مخالفًا ل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كمة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عامة ما تتعارض فيه الأسباب و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فريقًا يقولون بهذا دون هذا، وفريقًا بالعكس، أو الأم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وا تناقضهما، فصاروا متحيرين، معرضين عن التصديق بهما جميعًا، ومتناقض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ارة، ومع 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جده في مسائل الكلام والاعتقادات، ومسائل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؛ كمسألة السماع الصوتي، ومسألة الكلام، ومسائل الصفات، وكلام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ـ وغير ذلك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كله هو العدل بالتسوية بين المتما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bookmarkStart w:id="3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 في ذلك، وبينا أن العدل جماع الدين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كله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الحقيقي قد يكون متعذرًا أو متعسرًا، إما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عمل به؛ لكون التماثل من كل وجه غير متمكن، أو غير معلوم، فيكون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ما كان أشبه بالعدل، وأقرب إليه، وهي الطريقة المثلي؛ ولهذا قال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bookmarkStart w:id="3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الْكَيْلَ وَالْمِيزَانَ بِالْقِسْطِ لاَ ن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عن المتنزه عن الأقمشة الثمينة مث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ير والكتان المتغالي في تحس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ا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ترك ذلك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ما حرمه اللّه ورسوله كالحري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 على تركه، كما يعاقب على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بس الحرير في الدنيا، لم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ام على ذكور أمتي حل لإن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اب على ترك فضولها، وهو ما ل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دينه، كما أن الإسراف في المباحات منهى عن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bookmarkStart w:id="3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َقُوا لَمْ يُسْرِفُوا وَلَمْ يَقْتُرُوا وَكَانَ بَيْ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 عن أصح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bookmarkStart w:id="4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َ ذَلِكَ مُتْرَفِينَ وَكَانُوا يُصِرُّونَ عَلَى الْحِنث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bookmarkStart w:id="4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ْ يَ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لُولَةً إِلَى عُنُقِكَ وَلاَ تَبْسُطْهَا كُلَّ الْبَسْطِ فَتَقْعُدَ مَل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حْس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bookmarkStart w:id="42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ِ ذَا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هُ وَالْمِسْكِينَ وَابْنَ السَّبِيلِ وَلاَ تُبَذِّرْ تَبْذِيرً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َذِّرِينَ كَانُواْ إِخْوَانَ الشَّيَاطِينِ وَكَانَ الشَّيْطَانُ لِ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راف في المباحات هو مجاوزة الحد، وهو من العدوان المحرم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لها هو من الزهد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متناع من فعل المباحات مطلقًا كالذي ي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لحم، وأكل الخبز، أو شرب الماء، أو لبس الكتان والقطن، ولا يلبس إلا ال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من نكاح النساء، ويظن أن هذا من الزهد المستحب، فهذا جاهل ضال من جنس 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ـ 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bookmarkStart w:id="43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َرِّمُواْ طَيِّبَاتِ مَا أَحَلَّ اللّهُ لَكُمْ وَلاَ تَعْت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الْمُعْتَدِينَ وَكُلُواْ مِمَّا رَزَقَ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اَلاً طَيِّبًا وَاتَّقُواْ اللّهَ الَّذِيَ أَنت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هذه الآية بسبب أ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كانوا قد عزموا على ترك أكل الطيبات، كاللحم ونحوه، وترك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ا أنا فأصوم ولا أفطر،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،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، وأقوم وأ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زوج النساء، وآكل اللحم،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أن النبي صلى الله عليه وسلم رأي رجلا قائ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إسرائيل، نذر أن يقو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ل، ولا يتكلم، ويصو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أن يستظل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، وأن يجلس، و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bookmarkStart w:id="44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لُواْ مِن طَيِّبَاتِ مَا رَزَقْنَاكُمْ وَاشْكُرُواْ لِلّه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إِيَّاهُ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أكل من الطيبات، والشكر له، والطيب هو ما ينف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خبائث، وهو ما يضره، وأمر بشكره، وهو العمل بطاعته بفعل المأمور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ضي على العبد يأكل الأكلة فيحمده عليها، ويشرب الشربة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bookmarkStart w:id="45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أكل من الطيبات ولم يشكر، ولم يعمل صالحًا، كان معاق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ركه من الواجبات، ولم تحل له 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أحلها لمن يستعين بها على طاعته، لا لمن يستعين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">
        <w:bookmarkStart w:id="46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ى الَّذِينَ آمَنُواْ وَعَمِلُواْ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طَعِمُواْ إِذَا مَا اتَّقَواْ وَّآمَنُواْ وَعَ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ثُمَّ اتَّقَواْ وَّآمَنُواْ ثُمَّ اتَّقَواْ وَّأَحْس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83">
        <w:bookmarkStart w:id="47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زُقْ أَهْلَهُ مِنَ الثَّمَرَاتِ مَنْ آمَنَ م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الْيَوْمِ الآخِرِ قَالَ وَمَن كَفَرَ فَأُمَتِّعُهُ قَلِيلاً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ْطَرُّهُ إِلَى عَذَابِ النَّارِ وَبِئْس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وز أن يعان الإنسان بالمباحات على المعاصي، مثل من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لحم لمن يشرب عليه الخمر، ويستعين به على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م الطيبات التي أحلها اللّه من الطعام واللباس والنكاح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عتقد أن ترك ذلك مطلقًا هو أفضل من فعله لمن يستعين به على طاعة اللّ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يا معاقبا على تحريمه ما أحل اللّه ورسوله، وعلى تعبده للّه ـ تع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هبانية، ورغبته عن سنة رسول اللّه صلى الله عليه وسلم، وعلى ما فرط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، وما لا يتم الواجب إلا به، ف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سرف في بعض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د الصوم، ومداومة قيام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عفه ذلك عن بعض الواجبات، كان مستحقا للعقاب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فسك عليك حقا، ولأهلك عليك حقا، ولزوج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، فآت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دين، فعل الواجبات، وترك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رب ا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أفضل من أداء ما افترض عليه، ولا يزال العبد يتقرب إلى اللّه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افل المستحبة التي لا تمنع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رفع اللّه بها الدر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فضول المباحات، وهو ما لا يحتاج إليها لفعل واجب ولا مستحب مع الإيثار ب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يب اللّه فاعله عليه، ومن تركها لمجرد البخل، لا للتقرب إلى اللّ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متنع عن نوع من الأنواع التي أباحها اللّه على وجه 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ا، فهو مخطئ ضال، ومن تناول ما أباحه اللّه من الطعام واللباس مظهرًا 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مستعينا على طاعة اللّه، كان مثابا على ذلك، و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bookmarkStart w:id="48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َتُسْأَ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عَنِ النَّع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، فيطالب العبد بأداء شكر نعمة اللّه على النعيم، فإن اللّه ـ سبحان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ى ما أباح، وإنما يعاقب على ترك مأمور، وفعل 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واعد الجامعة تبين المسائل المذكور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ام على الرجال، إلا في مواضع مستثناة 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ما حرم اللّه ورسوله فهو آ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ان والقطن ونحوهما فمن تركه مع الحاجة فهو جاهل ضا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ف فيه فهو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جمل بلبسه إظهارًا لنعمة اللّه عليه، فهو مشك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إذا أنعم على عبد بنعمة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ي أثر نع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 من الثياب تواضعا للّه ـ لا بخلا، ولا التزاما للترك مطلقا ـ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يبه على ذلك، ويكسوه من حلل 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شهرة من الثياب، وهو المترفع الخارج عن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ن العادة؛ فإن السلف كانوا يكرهون الشهرتين، المترفع والمتخفض 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 شهرة ألبسه اللّه ثوب م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أمور أوس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الواحد في الظاهر يثاب الإنسان على فعله مع النية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 على فعله مع النية الفاسدة، فمن حج ماشيا لقوته على المشي، وآثر بالنفق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ًا أ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شي، وأجر الإي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 ماشيا؛ بخلا بالمال، إض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كان آثما إث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البخل، وإثم ال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 راكبا؛ لضع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، وللاستعانة بذلك على راحته، ليتقوي بذلك على العبادة، كان مأجورًا أ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 راكبا يظلم الجمال، والحمال، كان آثما إث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جميل الثياب؛ بخلا بالمال،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ه متعبدًا بتحريم المباحات، كان آ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ب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ًا لنعمة اللّه، واستعانة على طاعة اللّه ، كان مأج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بسه فخ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لاء، كان آ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لا يحب كل مختال ف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رم إطالة الثوب بهذه النية، كما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إزاره خيلاء لم ينظر اللّه يوم القيام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 طرف إزاري يسترخي إلا أن أتعاهد ذلك م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إنك لست ممن يفعله خ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جر إزاره خيلاء، إذ خسف اللّه به الأرض، فهو يتجل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ائل ونحوها، تتنوع بتنوع علمهم واعتق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في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bookmarkStart w:id="4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ي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حرير المحض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لخي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ياطته للرجال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هل أجرته حرام‏؟‏ وهل ينكر عليه لذلك 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الخياطة بخيوط الحرير في غير الحرير‏؟‏ وهل تجوز خياطته للنساء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ا يجوز خياطة الحرير لمن يلبس لباسًا محرمًا مثل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لحرير المصمت في غير حال الحرب، ولغير التداوي، فإن هذا من الإعا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نعة آنية الذهب والفضة، على أصح القولين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نعة آلات الملاهي ، ومثل تصوير الحيوان، وتصوير الأو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بان، وأمثال ذلك مما يكون فيه تصوير الشيء على صورة يحرم استعما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نعة الخمر، وأما أمكنة المعاصي والكفر ونحو ذلك، و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على هذا العمل المحرم خبيث، ويجب إنكا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ياطته لمن يلبسه لب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ًا، فهو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طته للنساء، وإن كان الرجل يمسه عند الخياطة، فإ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، ومثل ذلك صناعة الذهب والفضة لمن يستعمله استعمالا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عمال خيوط الحرير في لباس الرجال، وكذلك يباح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اف، ونحو ذلك مما جاءت به السنة بالرخصة فيه، وهو ما كان موضع إصبع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، أو أربعة، وقد كان للنبي صلى الله عليه وسلم جُبَّة مكفوفة ب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َالي ـ عن خياط خ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نصاري سير حرير فيه صليب ذه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إثم في خياطته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جرته حلالا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أعان الرجل على معصية اللّه كان آثمًا؛ لأنه أع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والعدوان؛ ولهذا لعن النبي صلى الله عليه وسلم الخمر وعاصرها، ومعت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 والمحمولة إليه، وبائعها ومشتريها، وساقيها، وشاربها، وآكل ث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هؤلاء كالعاصر والحامل والساقي إنما هم يعاونون على شرب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هى عن بيع السلاح لمن يقاتل به قتال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ال المسلمين، والق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فإذا كان هذا في الإعانة على المعاصي، فكيف بالإعانة على الكفر، و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يب لا يجـوز عمله بأجـرة، ولا غـير أجـرة، ولا بيعـه صلي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ـوز بيـع الأصـنام، ولا عملـها، كما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بيـع الخمـر والميـ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ـنز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ـت عـنه أنـه لعـن المصـو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ـه كـان لا يـ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صـورة إلا قَضَـَ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نـع الصلـيب ملعـون لعن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 عوضًا عن عين محرمة، أو نفع استوفاه، مثل أجرة حمال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صانع الصليب، وأجرة البغي، ونحو ذلك فليتصدق بها، وليتب من ذلك العمل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صدقته بالعوض كفارة لما فعله، فإن هذا العوض لا يجوز الانتفاع به؛ لأن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، ولا يعاد إلى صاحبه؛ لأنه قد استوفي العوض، و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ص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ص عليه الإمام أحمد في مثل حامل الخمر، ونص عليه أصحا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من يتجر في الأقب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ع القُبْع المرعزي وشراؤ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كتساء منه‏؟‏ وما يجري مج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الصامت‏؟‏ أو يحرم عليه لكون القُبْع لبس الرجال دون النساء‏؟‏ و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للجند والصبيان إذا كانوا دون البلوغ ‏؟‏ أو لليهود والنصاري، أم لا‏؟‏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أقباع الحرير، فيحرم لبسها على الرجال؛ ولأنها حري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حرام على الرجال، بسنة رسول اللّه صلى الله عليه وسلم وإجماع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بطنا بقطن أو 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نساء؛ فلأن الأقباع من لباس الرجال، وقد ل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تشبهات من النساء بالرجال، والمتشبهين من الرجال ب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باس الحرير للصبيان الذين لم يب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مشه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، لكن أظهرهما أنه لا يجوز، فإن ما حرم على الرجل فعله حرم عليه أن يمك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، فإنه يأمره بالصلاة إذا بلغ سبع سنين، ويضربه عليها إذا بلغ عشرًا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أن يلبسه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 عمر بن الخطاب على صبي للزبير ثوبًا من حرير فمزق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وهم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مسعود مزق ثوب حرير كان على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رم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صنعته ولا بيعه لمن يلبسه من أه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ذلك بين الجند وغيرهم، فلا يحل للرجل أن يكتسب بأن ي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لمن يحرم عليه لبسه، فإن ذلك إعانة على الإثم والعدوان، وهو مثل الإعا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لا يب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لرجل يلبسه من أهل التحريم، وأم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للنساء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يع لكافر، فإن عمر بن الخطاب أرسل بحرير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النبي صلى الله عليه وسلم إلى رجل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طرح القباء على الكتفين من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دخل يديه في أكمامه مكرو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، باتفاق الفقهاء، وقد ذكروا جواز ذلك، و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ل المكروه؛ لأن هذه اللبسة ليست لبسة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14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طول السراويل إذا تعدي عن الكعب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ميص والسراويل وسائر اللباس، إذا تعدي ليس له أن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 الكعبين، كما جاءت بذلك الأحاديث الثابتة عن النبي صلى الله علي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بال في السراويل والإزار و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هى عن الإس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ن لبس الكوفية للنس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حكمها إذا كانت بالدائ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رق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في لبسهن الفراجي‏؟‏ وما الضابط في التشبه بالر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وس‏؟‏ هل هو بالنسبة إلى ما كان على عهد رسول اللّه صلى الله عليه وسلم، أ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بحسب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كوفية التي بالفرق والدائر من غير أن تستر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ول، هي من لباس الصبيان، والمرأة اللابسة لذلك متشبه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ول من فعله من النساء قصدت التشبه بالمردان، كما يقصد بعض البغايا أن تض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ا ضفيرًا واحدًا مسدولا بين الكتفين، وأن ترخي لها السوالف، وأن تعتم، 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 في العمامة، والعذار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تفعل الحرة بعض ذلك، لا تقصد هذ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ذلك متشبهة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سنن عن النبي صلى الله عليه وسلم في الصحاح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ن المتشبهات من النساء بالرجال، والمتشبهين من الرجال بالنساء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خنثين من الرجال، والمترجلات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أمر بنفي المخن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م الشافعي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سنة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ي في حد الزنا، وبنفي المخن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هل النار من أم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يات عاريات، مائلات مميلات، على رؤوسهن مثل أسنمة البخت، لا يدخ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لا يجدن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معهم سياط مثل أذناب البقر، يضربون بها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مر بباب أم سلمة وهي تعتص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َّةً لا ليَّت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يات ع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كتسي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ا، فهي كاسية، وهي في الحقيقة عارية، مثل من تكتسي الثوب الرقيق الذي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ها، أو الثوب الضيق الذي يبدي تقاطيع خلقها، مثل عجيزتها وساعده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سوة المرأة ما يسترها، فلا يبدي جسمها، ولا حجم أعضائها لكونه كث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، يظهر الضابط في نهيه صلى الله عليه وسلم عن تشبه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، وعن تشبه النساء بالرجال، وأن الأصل في ذلك ليس هو راجعًا إلى مج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ه الرجال والنساء ويشتهونه، ويعتادونه، فإنه لو كان كذلك، لكان إذا اصطلح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لبس الرجال الخمـر ال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ي الرأس والوجـه والعنـق، والجـلابيب التي تس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الرؤوس حتى لا يظهر من لابسها إلا العينان، وأن تلبس النساء ال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بية المختصرة، ونحو ذلك ـ أن يكون هذا سائ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ـ تعالي ـ قال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ضْرِ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ُمُرِهِنَّ عَلَى جُيُوبِهِنَّ وَلَا يُبْدِينَ زِينَتَهُنّ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ُعُولَتِهِنّ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أَزْوَاج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نَاتِكَ وَنِسَاء الْمُؤْمِنِينَ يُدْنِينَ عَلَيْهِنَّ مِن جَلَابِيب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أَدْنَى أَن يُعْرَفْنَ فَلَا يُؤْذَيْ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ـ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بَرَّجْنَ تَبَرُّجَ الْجَاهِلِي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لباس الفارق بين الرجال والنساء مستنده مجرد ما يعت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أو الرجال باختيارهم وشهوتهم، لم يجب أن يدنين عليهن الجلابيب ولا أن يض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ر على الجيوب، ولم يحرم عليهن التبرج ـ تبرج الجاهلية الأولي؛ ل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لأولئك، وليس الضابط في ذلك لباسًا معينًا من جهة نص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أو من جهة عادة الرجال والنساء على عهده، بحيث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هو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ساء على عهده كن يلبسن ثيابا طويلات الذيل، بحيث ينجر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خرجت، والرجل مأمور بأن يشمر ذيله حتى لا يبلغ الكعبين؛ ولهذا ل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رجال عن إسبال الإزار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 ش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شف سوقه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 لا يز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إنه لأجل ذلك روي أنه رخص للمرأة إذا جرت ذيلها على مكان قذ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ه على مكان طيب، أنه يطهر بذلك، وذلك قول طائفة من أهل العلم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جعل المجرور بمنزلة النعل الذي يكثر ملاقاته النجاسة، فيطهر بالجام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السبيلان بالجامد لما تكرر ملاقاتهما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ليس معينًا للستر، فلو لبست المرأة سراويل، أو خ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ًا صلبًا كالموق، وتدلي فوقه الجلباب بحيث لا يظهر حجم القدم، لكان هذا مح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صود، بخلاف الخف اللين الذي يبدي حجم القدم؛ فإن هذا من لباس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و لبست جبة وفروة لحاجتها إلى ذلك إلى دفع البرد، لم تن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نساء يلبسن الفراء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ة، فالبلاد الباردة يحتاج فيها إلى غلظ الكسوة، وكونها مدفئة، وإن 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في البلاد الحارة، فالفارق بين لباس الرجال والنساء، يعود إلى 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، وما يصلح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ناسب ما يؤمر به الرجال، وما تؤمر به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اء مأمور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تار والاحتجاب، دون التبرج والظهور؛ ولهذا لم يشرع له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في الأذان ولا التلبية، ولا الصعود إلى الصفا والمروة، ولا التج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، كما يتجرد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مأمور أن يكشف رأسه، وألا يلبس الثياب المعتادة ـ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صنع على قدر أعضائه ـ فلا يلبس القميص، ولا السراويل ولا البرنس، ولا الخ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 محتاجًا إلى ما يستر العورة، ويمشي فيه، رخص له في آخر الأمر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إزارًا أن يلبس سراويل، وإذا لم يجد نعلين أن يلبس 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ذلك ب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العامة، بخلاف ما يحتاج إليه حاجة خاصة لمرض أو برد، فإن عليه الفد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؛ ولهذا طرد أبو حنيفة هذا القياس، وخالفه الأكثرون؛ للحديث الصحيح، و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أة، فإنها لم تنه عن شيء من اللباس؛ لأنها مأ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تار والاحتجاب، فلا يشرع لها ضد ذلك، لكن منعت أن تنتقب، وأن تلبس القفاز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لباس مصنوع على قدر العضو، ولا حاجة ب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هل وجهها كرأس الرجل، أو كيديه، على 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جعل وجهها كرأسه، أمرها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لت الثوب من فوق رأس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فيه ع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افي عن الرأس ما يظل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ه كاليدين ـ وهو الصحيح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م تنه عن ستر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يت عن الانت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يت عن القفازين، وذلك كما نهي الرجل عن القمي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وي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عناه البرقع وما صنع لستر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غطية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سدل من فوق الرأس، فهو مثل تغطيته عند النوم بالملحفة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غ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بالكمين، وهي لم تن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 الرجال أن ينتقبوا ويتبرقعوا ويدعوا النساء باديات 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أة أمرت أن تجتمع في الصلاة، ولا تجافي بين أعض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 أن تغطي رأسها، فلا يقبل اللّه صلاة حائض إلا بخمار، ولو كانت في جوف ب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أحد من الأجانب، فدل ذلك على أنها مأمورة من جهة الشرع بستر لا يؤمر ب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للّه عليها، وإن لم يره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رْنَ فِي بُيُوتِك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بَرَّجْنَ تَبَرُّجَ الْجَاهِلِيَّةِ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لّه، 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حداكن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دعها،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ا في حجرتها، وصلاتها في حجرتها أفضل من صلاتها في دارها، وصلاتها في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صلاتها في مسجد قومها، وصلاتها في مسجد قومها أفضل من صلاتها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ما في ذلك من الاستتار والاحت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اكن من جنس الملابس، كلاهما جعل في الأصل للوق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الأكل والشرب لجلب المنفعة، فاللباس يتقي الإنسان به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، ويتقي به سلاح العدو، وكذلك المساكن يتقي بها الحر والبرد، ويتق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 مِّمَّا خَلَقَ ظِلاَلاً وَ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جِبَالِ أَكْنَانًا وَجَعَلَ لَكُمْ سَرَابِيلَ تَقِيكُمُ الْحَ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رَابِيلَ تَقِيكُم بَأْسَكُمْ كَذَلِكَ يُتِمُّ نِعْمَتَه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في هذا الموض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يه لدفع ما قد يؤذ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أول السورة ما يضطرون إليه لدفع ما يضر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ْع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َا لَكُمْ فِيهَا دِفْءٌ وَمَنَافِعُ وَمِنْهَا تَأْكُ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ما يستدفئون به، ويدفعون به البرد؛ لأن البرد يهلكهم، و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هم؛ ولهذا قا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بؤس، والحر أذي؛ ولهذا السبب لم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خري وقاية البرد، فإن ذلك تقدم في أول السورة، وهو ذكر في أثناء السو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به النعمة، وذ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سورة أصول النعم ؛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ُتِم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 لَعَلَّكُمْ ت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قصود الثياب تشبه مقصود المساكن، والنساء مأم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بما يسترهن ويحج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 لباس الرجال والنساء مما كان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استتار والاحتجاب، كان للنساء، وكان ضده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تعلم أن الشارع له مقص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ب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قصوده مجرد الفرق، ل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وجه حصل به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ساد ذلك، بل أبلغ من ذلك أن المقصود ب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فرق بين المسلم والذمي، ليترتب على كل منهما من الأحكام الظاه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يحصل بأي لباس، اصطلحت الطائفتان على التميز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قد روعي في ذلك ما هو أخص من الفرق، فإن لباس الأبيض لما ك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ـ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بياض فليلبسه أحي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يكن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جعل لباس أهل الذمة الأبيض، ولباس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وغ كالعسلي والأدكن، ونحو ذلك، بل الأمر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شعو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أمر في لباس الرجال والنساء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 مجرد الفرق، بل لابد من رعاية جانب الاحتجاب والاستتا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ليس المقصود مجرد حجب النساء وسترهن، دو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وبين الرجال، بل الفرق ـ أيضًا ـ مقصود، حتى لو قدر أن الصنفين اشترك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ويحجب، بحيث يشتبه لباس الصنفين لنهو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ي ـ قد بين هذا المقصود ـ أيضًا ـ ب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قُل لِّأَزْوَاجِكَ وَبَنَاتِكَ وَنِسَاء الْمُؤْمِنِينَ يُدْ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نَّ مِن جَلَابِيبِهِنَّ ذَلِكَ أَدْنَى أَن يُعْرَفْنَ فَلَا يُؤْذ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كونهن يعرفن باللباس الفارق أم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صيغة النهي بلفظ التشبه،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متشبهات من النساء بالرجال، والمتشبهين من الرجا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مخنثين من الرجال، والمترجلات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ت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ل صنف يتصف بصفة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ه القاعدة في اقتضاء الصراط المستقيم، لمخالفة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يم وبينا أن المشابهة في الأمور الظاهرة تورث تناسبًا وتشابهًا في الأخ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، ولهذا نهينا عن مشابهة الكفار، ومشابهة الأعاجم، ومشابهة الأعراب، و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لرجال والنساء عن مشابهة الصنف الآخر، كما في الحديث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ا من تشبه ب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المتشبه بالنساء ي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لاقهن بحسب تشبهه، حتى يفضي الأمر به إلى التخنث المحض، والتمكين من نفس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غناء مقدمة ذلك، وكان من عمل النساء، كانوا يسمو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ن مخا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متشبهة بالرجال تكتسب من أخلاقهم، حتى يصير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ج والبروز ومشاركة الرجال ما قد يفضي ببعضهن إلى أن تظهر بدنها كما ي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تطلب أن تعلو على الرجال، كما تعلو الرجال على النساء، وتفعل من الأفع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الحياء والخفر المشروع للنساء وهذا القدر قد يحصل بمجرد المشا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أنه لابد من أن يكون بين لباس الرجال والنساء فرق ي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جال عن النساء، وأن يكون لباس النساء فيه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تار والاحتجاب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ذلك ـ ظهر أصل هذا الباب وتبين أن اللباس إذا كان غالبه لبس الرجال، نهي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وإذا كان ساترًا كالفراجي التي جرت عادة بعض البلاد أن يلبسها الرج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النهي عن مثل هذا بتغير 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الفرق عائدًا إلى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، فهذا يؤمر به النساء بما كان أستر، ولو قدر أن الفرق يحصل بدون ذل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 اللباس قلة الستر، والمشابهة، نهي عنه م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لبس النساء هذه العمائم التي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ؤوسه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حرام أو مكروه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ما العمائم التي تستحب للنساء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هن لبس الخ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وحده، هذه العمائم التي تلبسها النساء حرام، بلا 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هل النار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كاسيات عاريات مائلات مميلات، على رؤوسهن مثل أسنمة البخ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 الجنة، ولا يجدن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معهم سياط مثل أذناب البقر يضربون بها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تشبهات من النساء بالرجال، والمتشبهين من الرجا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متخنثين من الرجال والمترجلات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أي أم سلمة تعتص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، لَيَّةً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لباس الرجال مثل العمامة والخف والقباء الذي ل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التي تبدي مقاطع خلقها، والثوب الرقيق الذي لا يستر البشرة، وغير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نهي عنه، وعلي وليها كأبيها وزوجها أن ينهاه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لنساء لبس العصائب الكب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 يتشبهن بلبسها بالرجال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ورد في تحريم ذلك نص 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لبس النساء العصائب الكبار،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بي هريرة ـ رضي اللّه 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متي لم أر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كاسيات عاريات، مائلات مميلات، على رؤوس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ثال أسنمة البخت، لا يدخل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لا يجدن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معهم سياط مثل أذ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يضربون بها عبا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 النبي صلى الله عليه وسلم قال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هي تعت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، لية لا 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تشبهات من النساء بالرجال والمتشبهين من الرجا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عامة وخاصة بتحريم ذلك، وقد أخ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ؤلاء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هم قبل أن يكو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َ عما إذا صلى في موضع نج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وبعض بدنه في موضع نجس، لم يمكنه الصلاة إلا في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، وتص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مكنه الصلاة في موضع طاهر، فليس له أن يصلي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كره الصلاة في أي موضع من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نهى عن الصلاة في مواطن، فإنه 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سئل عن الصلاة في أعطان الإب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صلاة في مبارك ال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يهود والنصاري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ألا فلا تتخذوا القبور مساجد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بأرض الخ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بن ماج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ي عن الصلاة في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، والمجزرة، والمزبلة، وقارعة الطريق، والحمام، وظهر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واضع ـ غير ظهر بيت اللّه الحرام ـ قد يعللها بعض الفقهاء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ة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جعل النهي ت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عللها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ون العلة مشابهة أهل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عند القبور، وتارة لكونها مأوي للشياطين كأعطان الإبل، وتارة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حمام إذا اضطر المسلم ل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، وخاف فوات الوقت هل يجوز ذلك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كنه أن يغتسل ويخرج ويصلي حتى يخرج الوقت، فإنه يغت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بالحمام، فإن الصلاة في الأماكن المنهي عنها في الوقت أولي من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ي غيرها؛ ولهذا لو حبس في الحش صلى فيه، وفي الإعاد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عليه؛ ولهذا يصلي في الوقت عريانا، إذا لم يمكنه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والخروج للصلاة خارج الحمام في الوقت، لم يجز له الصلاة في الحمام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كنه الاغتسال في بيته، فإنه لا يصلي في الحمام إلا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ن الصلاة في الح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أبي داود وغيره عن أبي سعيد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الوقت، فهل يصلي في الحمام أو يفوت الصلاة حتى يخرج فيصلي خارجها 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ح أن يصلي في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من أصابته جنابة، إن احتاج إلى الحمام أن يغتسل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يخرج يصلي، ثم إن أحب أن يتم اغتساله بالسدر ونحوه، عاد إلى الحمام،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الصلاة فيها منهي عنها؛ إما نهي تحريم، أو لا تصح كالمشهو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نهي تنزيه كمذهب الشافع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له أن يصلي في الحم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خ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الوقت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ذهب إلى الحمام ليغتسل ويخرج ويصلي خارج الحمام في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ه إلا أن يصلي في الحمام، أو تفوت الصلاة، فالصلاة في الحمام خير من 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إن الصلاة في الحمام كالصلاة في الحش، والمواضع النجس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في موضع نجس، ولم يمكنه أن يخرج منه حتى يفوت الوقت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ه، ولا يفوت الوقت؛ لأن مراعاة الوقت مقدمة على مراعاة جميع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يعلم أنه إذا ذهب إلى الحمام لم يمكنه الخروج حتى يخرج الوقت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هذه المسألة، والأظهر أنه يصلي بالتيمم، فإن الصلاة بالتيمم خير م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تي نهي عنها، وعن الصلاة بعد خرو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صلاة في البِيَ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نائس جائزة مع وجود الصور أم لا 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يو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يوت اللّه، وإنما بيوت اللّه المساجد، بل هي بيوت يكف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إن كان قد يذكر فيها، فالبيوت بمنزلة أهلها، وأهلها كفار، فهي بيوت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يها، ففيها ثلاثة أقوال للعلماء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طلقًا،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ذن مطلقًا وهو قول 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المأثور عن عمر بن الخطاب وغيره، وهو منصوص عن أحمد وغيره ـ أ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صور لم يصل فيها، لأن الملائكة لا تدخل بيتًا فيه صورة؛ و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دخل الكعبة حتى مُحِي ما فيها من الصور، وكذلك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خل كنائسهم والص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منزلة المسجد المبني على القبر، ففي الصحيحين أنه ذ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نيسة بأرض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 الحسن والتصاوي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إذا مات فيهم الرجل الصالح بنوا على قبره مسجدًا، وصوروا في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وير، أولئك شرار الخلق عند اللّ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كن فيها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لى الصحابة في 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يبسط سجادة في الجامع، وي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ما فعله بدعة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الصلاة على السجادة بحيث يتحري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م تكن هذه سنة السلف من المهاجرين والأنصار، ومَنْ بعدهم من 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على عهد رسول اللّه صلى الله عليه وسلم، بل كانوا يصلون في مسجده على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خذ أحدهم سجادة يختص بالصلا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عبد الرحمن بن مهدي 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سط سجادة فأمر مالك بحبس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بد الرحمن بن مه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بسط السجادة في مسجدنا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أبي سعيد الخدري في حديث اعتكاف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نا مع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كف فليرجع إلى معتكفه فإني رأيت هذه الليلة ورأيتني أسجد ف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ـ يعني صبيحة إحدي وعشرين ـ على أنفه وأرنبته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ن أن سجوده كان على 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جده مسقوفا بجريد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منه المطر، فكان مسجده من جنس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ضعوا فيه الحصي كما في سنن أبي داود عن عبد اللّه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 ـ رضي اللّه عنهما ـ عن الحصي الذي كان في المسج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ذات ليلة، فأصبحت الأرض مبتلة، فجعل الرجل يأتي بالحصي في ثوبه فيبسطه تح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ي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ـ أيضًا ـ عن أبي بدر شجاع بن الوليد عن شري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ُصَين عن أبي صالح عن أبي هريرة قال أبو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قد رفعه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صاة تناشد الذي يخرجها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المسند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لى الصلاة فلا يمسح الحصي فإن الرحمة توا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ي مس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ه عليه وسلم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تى سألته عن مس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ـ أيضًا ـ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مسك أحدكم يده عن الحصي خير له من مائة ناقة كلها سود الح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لب أحدكم الشيطان فليمسح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الصحيحين عن مُعَيْقِ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ـ في الرجل يسوي التراب حيث يسجد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، ف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َيَّن أنهم كانوا يسجدون على التراب والحصي، فكان أحدهم ي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وضع سجوده، فكره لهم النبيصلى الله عليه وسلم ذلك العبث، ورخص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للحاجة، وإن تركها كان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شدة الحر، فإذا لم يستطع أحدنا أن يمكن جبهته من الأرض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، ف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صحاب الصحاح ـ كالبخاري ومسلم وأهل السن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يان أن أحدهم إنما كان يتقي شدة الحر بأن يبسط ثوبه المتصل، كإز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ئه وقميصه، في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َيَّن أنهم لم يكونوا يصلون على سجادات، بل ولا على حائ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ون تارة في نعال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ة، كما في سنن أبي داود والمسند عن أبي سعيد الخدري ـ رضي الله عنه ـ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فخلع نعليه، فخلع الناس نعالهم، فلما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خلع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خلعت فخل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فأخبرني أن بهما خبثًا، فإذا أتي أحدكم المسجد فليقلب نعليه، فإن رأي خب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سحه بالأرض ثم ليص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بيان أن صلاتهم في نعالهم، وأن ذلك كان يفعل في المسج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وطأ بهما على مفارش، وأنه إذا رأي بنعليه أذي، فإنه يمسحهما بالأرض،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، ولا يحتاج إلى غسلهما، ولا إلى نزعهما وقت الصلاة، ووضع قدميه عليهم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كله جاءت السنة، ففي الصحيحين والمسند عن أبي سلمة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النبي صلى الله عليه وسلم يصلي في نعلي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يهود فإنهم لا يصلون في نعالهم، ولا خ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مخالفة ذلك، إذ هم ينزعون الخفاف والنعال عند الصلاة، ويأتمون في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موسي ـ عليه السلام ـ حيث قيل له وقت المنا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خْلَعْ نَعْ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بِالْوَادِ الْمُقَدَّسِ طُوً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شبه ب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أن نصلي في خفافنا ونعالنا، وإن كان بهما أذي، مسح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؛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وي أبو داود ـ أيضًا ـ عن أبي هريرة، أ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أحدكم بنعليه الأذي، فإن التراب لهما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الأذي بخفيه، فطهورهم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عن رسول اللّه صلى الله عليه وسلم بمعناه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، فلفظه الثاني من رواية محمد بن عَجْلا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ه البخاري في الشواهد، ومسلم في المتابعات، و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أ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راويه، لكن تعدده ـ مع عدم التهمة، وعدم الشذوذ ـ يقتضي أنه حسن ـ أيضًا ـ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قولي العلماء، ومع دلالة السنة عليه هو مقتضي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حل ت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اته للنجاسة، فأجزأ الإزالة عنه بالجامد كالمخرجين، فإنه يجزئ فيهما الاست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جار كما تواترت به السنة مع القدرة على الماء، وقد أجمع المسلمون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نبي صلى الله عليه وسلم وأصحابه كانوا يصل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لهم، وتارة حفاة، كما في السنن لأبي داود وابن ماجه، عن عمرو بن شعيب،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ه عليه وسلم حافيًا، ومنت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عال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احتفاء، ففي سنن أبي داود والنسائي ع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ه عليه وسلم يصلي يوم الفتح، ووضع نعل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نن أبي داود حديث أبي سعيد المت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بأصحابه، إذ خلع نعليه، ووضعهما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كان في المسجد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ابن السائب، فإن أصله قد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عن عبد اللّه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صبح بمكة فاستفتح سورة المؤمنين حتى إذا جاء ذكر موسي وهارون، أ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وعيسي، أخذت رسول اللّه سعلة فركع وعبد اللّه بن السائب حاضر لذلك، ف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حرام، وقد وضع نعليه في المسجد مع العلم بأن الناس يصلون ويطوف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فلو كان الاحتراز من نجاسة أسفل النعل مستحبًا، ل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حق الناس بفعل المستحب الذي فيه صيان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سنن أبي داود عن سعيد بن أبي سعيد، عن أبيه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خلع نعلي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 بهما أحدًا، وليجعلهما بين رجليه، أو ليص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ـ أيضًا ـ ع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ك، عن أبي هريرة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نعليه عن يمينه، ولا عن يساره، تكون عن يمين غيره إلا ألا يكون عن يسار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ضعهما بين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لين، لكنه هو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د اتفقا على أن يجعلهما بين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احتراز من ظن نجاس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،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إذا لم يكن هناك 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كراهة وضعهما عن يمينه أو عن يمي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احتراز من النجاسة، لكن من جهة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ره البصاق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خباب بن الأ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دة حر الرمضاء في جب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فنا فلم يش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في مسلم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ه الشكوي أنهم كانوا يسجدون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خن جباههم وأكفهم، وطلبوا منه أن يؤخر الصلاة زيادة على ما كان يؤخرها، وي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لم يفعل، وقد ظن بعض الفقهاء أنهم طلبوا 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جدوا على ما يقيهم م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امة ونحوها ف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ذلك حجة في وجوب مباشرة المصلي بالج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ضعيفة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قدم حديث أنس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طع أحدهم أن يمكن جبهته من الأرض، بسط ثوبه و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على ما ي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سان من كمه وذيله وطرف إزاره وردائه، فيه النزاع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ه صلى الله عليه وسلم يسجدون وأيد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، ويسجد الرجل على عمامته، روا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هد بذلك البخار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على الثوب من شدة الح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م يسجدون على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نسوة، ويداه في 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حديث أنس المت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ضع أحدنا الثوب من شدة الحر في مكا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 عن عبادة بن الصامت أنه كان إذا قام إلى الصلاة 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عن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كان إذا سجد وعليه العمامة يرفع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جبهته بالأرض روا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ًا ـ عن على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يصلي فليحسر العمامة عن جبهته، فلا ريب أن هذا هو الس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حديث أبي سعيد الخدري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أي أثر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 على أنف النبي صلى الله عليه وسلم وأرن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 بنا رسول اللّه صلى الله عليه وسلم حتى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ماء والطين على جبهة رسول اللّه صلى الله عليه وسلم وأرنبته تصديق رؤ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خاري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ذا الحديث ألا تمسح الج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 بل تمسح بعد الصلاة؛ لأن النبي صلى الله عليه وسلم رؤي الماء في أرن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هته بعد ما 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العلماء ـ كأحمد وغيره ـ مسح الجبهة في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الذي يعلق بها في السجود، وتنازعوا في مسحه بعد الصلاة على ق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ين اللذين هما روايتان عن أحمد في مسح ماء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ديل، وفي إزالة خلوف فم الصائم بعد الزوال بالسواك، ونحو ذلك مما هو من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ُمَيْد السَّاعِ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 جبهته بالأرض، ويجافي يديه عن جنبيه، ووضع يديه حذو منكبيه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َجَ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سجد على الأرض واضعًا جبهته وأنفه في سجوده،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والآثار تدل على أنهم في حال الاختيار كانوا يبا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الجباه، وعند الحاجة ـ كالحر ونحوه ـ يتقون بما يتصل بهم من طرف ثوب و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سوة؛ ولهذا كان أعدل الأقوال في هذه المسألة أنه يرخص في ذلك عند الحاجة،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على العمامة ونحوها عند عدم الحاجة، وفي المسألة نزاع وتفصيل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مط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سجود على الحائل، 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تخاذ ما يسجدون عليه منفصلا عنهم، فقد ثبت عنه أنه كان يصلي على الخ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يصلي على الخُمرَة أخرجه أصحاب الصحيح ك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، وأهل السن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ي وابن ماجه، ورواه أحمد في المسن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وأنا حذاءه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، وربما أصابني ثوبه إذا سجد، وكان يصلي على الخُم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المسند عن عائشة ـ رضي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مرة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ي حائض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 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يتكئ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نا وهي حائض، فيضع رأسه في حجرها، فيقرأ القرآن وه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، ثم تقوم إحد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رته فتضعها في المسجد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النسائ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ط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لاته على الخمرة وهي نسج ينسج من خوص، كان ي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 الصحيحين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دته مليكة د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لطعام صنعته فأكل م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لأص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ى حصير لنا قد اسود من طول ما لبس، فنضحته بماء، فقام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صففت أنا واليتيم من ورائه، والعجوز من ورائنا، فصلي ل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ركعتين،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وسنن أبي داود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ي رجل ضخم ـ وكان ضخما ـ لا أستطيع أن أصلي معك، و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عامًا ودعاه إلى بيت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حتى أراك كيف تصلي فأقتدي بك، فنضحوا له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لهم، فقام فصلي ركعتين، قيل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إلا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زور أم سليم، فتدركه الصلاة أحيانًا، فيصلي على بساط لها، وهو حصير تنض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على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يصلي على حصير ي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سلمة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م بين يدي رسول اللّه صلى الله عليه وسلم ورجلاي في قبلته، ف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زني فقبضت رجلي، فإذا قام بسطته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يومئذ ليس فيها مصا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ترضة فيما بينه وبين القبلة، على فراش أهله، اعتراض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ك عن عروة أن النبي صلى الله عليه وسلم كان يصلي وعائشة معترضة بينه وبي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اش الذي ينا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كلها للبخاري، استدلوا به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فرش، وذكر اللفظ الأخير مرسلا؛ لأنه في معني التفسير للمسند أ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ع من عائشة، وهو أعلم بما سم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أهل العلم في جواز الصلاة والسجود على المفارش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جنس الأرض، كالخُمْرَة والحصير ونحوه، وإنما تنازعوا في كراهة ذ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جنس الأرض، كالأنطاع المبسوطة من جلود الأنعام، وكالبسط والزرابي المصبو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ف، وأكثر أهل العلم يرخصون في ذلك ـ أيضًا ـ وهو مذهب أهل الحديث ك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مذهب أهل الكوفة كأبي حني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وا على جواز ذلك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ديث عائشة، فإن الفراش لم يكن من ج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إنما كان من أدم أو 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ر، وعلي الفروة المدبو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من حديث أبي عو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سعيد الثقفي عن أبيه ع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لى على ب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 البخاري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لو صل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جواز الصلاة على ما يفرش ـ بالسنة والإجماع ـ عل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منعهم أن يتخذوا شيئًا يسجدون عليه يتقون به الحر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منه تأخير الصلاة زيادة على ما كان يؤخرها فلم يجبهم، وكان منهم من يتقي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شيء منفصل عنه، وإما بما يتصل به من طرف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الخُمْرَة حجة لمن يتخذ السجادة، كما قد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 يكن يصلي على الخُمْ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، بل أحيانًا، كأنه كان إذا اشتد الحر يتقي بها الح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من حديث أبي سعيد أنه رأي أثر الماء والطين في جبهته وأنفه، فلم يك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من يتخذ السجادة يصلي عليها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وا أنها كانت لموضع سجوده، لم تكن بمنزلة الس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سع جميع بدنه، كأنه كان يتقي بها الحر، هكذا قال أهل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صير الصغير، تعمل من سعف النخل، وتنسج بالسيور والخيوط، وه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ضع عليه الوجه والأنف، فإذا كبرت عن ذلك، فهي حصير؛ سميت بذلك لستره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عبين من حر الأرض وب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خمر وجه المصل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خيوطها مستورة بس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 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أ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تجر الفتيلة بين يدي رسول اللّه صلى الله عليه وسلم على الخمرة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عليها فاحترقت منها مثل موضع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إطلاق الخم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ن ن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حديث لا تعلم صحته، والقعود عليها لا يد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بقدر ما يصلي عليها، فلا يعارض ذلك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مرة لم تكن لأجل اتقاء النجاسة، أو الاحتراز م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ل بذلك من يصلي على السجاد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نما يفعل ذلك للاحتراز من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أو نجاسة حصر المسجد وفرشه؛ لكثرة دوس العامة عليه، فإنه قد ثبت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نعليه، وأنه صلى بأصحابه في نعليه، وهم في نعالهم، وأنه أمر ب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ل لمخالفة اليهود، وأنه أمر إذا كان بها أذي أن تدلك بالتراب، ويص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عال تصيب الأرض، وقد صرح في الحديث بأنه يصلي فيها بعد ذلك الدل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أ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كون هذه شريعته وسنته، كيف يستحب أن يجعل بينه وبي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لا لأجل النجاسة‏؟‏ فإن المراتب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غلاة من الموسوسين، فإنهم لا يصلون على الأرض، و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ش للعامة على الأرض، لكن على سجاد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يف يصلون في نعالهم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ن الصلاة على الأرض‏؟‏ فإن النعال قد لاقت الطريق التي مشوا فيها، و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 النجاسة، بل قد يقوي ذلك في بعض المواضع، فإذا كانوا لا يصلون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ين لها بأقدامهم، مع أن ذلك الموقف الأصل فيه الطهارة، ولا يلاقونه إل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كيف بالنعال التي تكررت ملاقاتها للطرقات، التي تمشي فيها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ميون، وهي مظنة النجاسة‏؟‏ ولهذا هؤلاء إذا صلوا على جنازة وضعوا أقدام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نعال؛ لئلا يكونوا حاملين للنجاسة، ولا مباشري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ور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في الصلاة على ما في أسفله نجاسة خلافا معروفا، فيفرش لأحدهم مفرو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رتبة أبعد المراتب ع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على الحصير ونحوها دون الأرض وما يلا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على الأرض، ولا يصلي في النعل الذي 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اتها للطرقات، فإن طهارة ما يتحري الأرض قد يكون طاهرًا، واحتمال تنجيسه ب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سفل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في النعلين، وإذا وجد فيهما أذي دلكهما ب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بذلك النبي صلى الله عليه وسلم، فهذه المرتبة هي التي جاءت به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ن كانت سنته هي هذه المرتبة الرابعة، امتنع أن يستحب أن يجع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ائلًا من سجادة وغيرها؛ لأجل الاحتراز م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حم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 على أنه وضعها لاتقاء النجاسة فبطل استدلالهم به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قاء الحر، فهذا يستعمل إذا احتيج إليه لذلك، وإذا استغني عنه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ُمْرَة لم يأمر النبي صلى الله عليه وس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كل منهم يتخذ له خُمْرَة، بل كانوا يسجدون على التراب و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مستحبا أو سنة، لفعلوه، ولأمرهم به، فعلم أنه كان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حاجة إلى ما يدفع الأذى عن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نوا يدفعون الأذى بثي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صحابة في عهده وبعده أفضل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 للسنة، وأ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مقصود بذلك ما يقصده متخذو السجادات، لكان الصحابة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جد لم يكن مفروشًا، بل كان ترابًا، و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ى النبي صلى الله عليه وسلم على الحصير، وفراش امرأته، ونحو ذلك،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لا على خُمْرَة، ولا سجاد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ميمونة وعائشة مـا يقتضى أنه كان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 في بيته، فإن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مرة مـ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يث ميمـونة المتقدم ما يشعـ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السجادة ليفرشها على حصر المسجد، لم يكن ل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حجة في السنة، بل كانت البدعة في ذلك منكر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تقى أحدهم أن يصلي على الأرض حذ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ة، مع أن الصلاة على الأرض سنة ثابتة بالنقل المتواتر، فقد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ى الأرض مسجدًا 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رجل من أمتي أدركته الصلاة ف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و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اتقاء الصلاة عليها لأج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لاب تقبل وتدبر في مسج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 يكونوا يرشون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، وتدبر، ولم يكونوا يرشون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حتج به من رأ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إذا أصابت الأرض فإنها تطهر بالشمس والريح، ونحو ذلك، كما هو أحد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الشافعي وأحمد وغيرهما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ـ أيضًا ـ بأن النبي صلى الله عليه وسلم أمر بدلك ال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بالأرض وجعل التراب لها طهورًا، فإذا كان طهورًا في إزالة النجاسة ع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كون طهورًا في إزالة النجاسة عن نفسه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قد يق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جاسة تطهر ب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 القولين في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تطهر بذلك، مع قول هؤلاء إن النجاسة لا تطهر ب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جاسة تطهر بالاستحالة ـ كما هو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وأحد القولين في مذهب مالك، وهو مذه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أهل الظاهر، وغي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على قول هؤلاء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ث النجس إذا صار رم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فهو طاهر، وما يقع في الملاحة من دم وميتة ونحوهما إذا صار ملحً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وا جميعهم أن الخمر إذا استحالت بفعل الله ـ سبحانه ـ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ذلك عن عمر بن الخطاب وغيره من الصحابة، فسائر الأعي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، يقيسونها على الخمر المنق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رق بينهما يعتذر بأن الخمر نج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حالة فطهرت بالاستحالة؛ لأن العصير كان ط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حال خمرًا نج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حال خلا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يع النجاسات إنما نجست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عام والشراب يتناوله الحيوان طاهرًا في حال الحياة ثم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س، وكذلك الخنزير والكلب والسباع ـ أيضًا ـ عند من يقول بنجاستها إنما خل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تراب الط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الخل والملح ونحوهما أعيان طيبة طاهرة، داخ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لُّ لَهُمُ الطَّيِّبَاتِ وَيُحَرِّمُ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حرم المنجس ل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مها، لكونها داخلة في المنصوص، أو لكونها في معنى الداخلة فيه، فكلا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، فإن النص لا يتناول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نص الذي هو الخبث منتف فيها، ولكن كان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ًا، وهذا لا يضر، فإن الله يخرج الطيب من الخبيث، ويخرج الخبيث من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هذا القول أقوى في الحجة نصًا وقي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تقدم ذكره ينبنى طهارة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ئلين ب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العت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لط التراب صديد الموتى ونحوه، واستحال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س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الاستحالة وغيره من الأقوال، فلا يكون التراب نجسًا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ذلك ما ثبت في الصحيحين من أن مسجد رسول الله صلى الله عليه وسلم كان حائ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ى النجار، وكان فيه قبور المشركين، وخرب، ونخل، ف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ر فنبشت، وبالنخل فقطعت، وبالخرب فسويت، وجعل قبلة ل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ل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بي صلى الله عليه وسلم لما أمر بنبشهم، لم يأمر ب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، الذي لاقاهم، وغيره من تراب المقبرة، ولا أمر بالاحتراز من 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بسط هذه المسألة، لكن الغرض التنبيه على أن ما عليه أكثر أهل الوسو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ى الأرض وتنجيسها باطل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ه فيه نزاع، وبعضه باطل بالإجما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أدل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فترش أحدهم السجادة على مصليات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صر والبسط، ونحو ذلك، مما يفرش في المساجد، فيزدادون بدعة على بد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م يفعله أحد من السلف، ولم ينقل عن النبي صلى الله عليه وسلم ما يكون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فضلاً عن أن يكون دليلا، بل يعللون أن هـذه الحصر يطـؤها عامـة الناس،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ن يكون قد رأى أو سمع أنه في بعض الأوقات بال صبي، أو غيره على بعض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أو رأى عليه شيئًا من ذرق الحمام، أو غيره، فيصير ذلك حجة في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تواتر أن المسجد الحرام مازال يطأ عليه المسلمو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عهد خلفائه، وهناك من الحمام ما ليس بغيره، و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اف من الخلق ما لا يمر بمسجد من المساجد، فتكون هذه الشبهة التي ذكرت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 يكن النبي صلى الله عليه وسلم وخلفاؤه وأصحابه يصلي هن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ل، ولا يستحب ذلك، فلو كان هذا مستحبًا كما زعمه هؤلاء، لم يك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خلفاؤه وأصحابه متفقين على ترك المستحب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ؤلاء أطو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عملاً من النبي صلى الله عليه وسلم وخلفائه وأصحابه، فإن هذا خلاف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كانوا يطؤون مسجد رسول الله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الهم وخفافهم، ويصلون فيه مع قيام هذا الاحتمال، ولم يستحب لهم هذا الاحت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بتدعه هؤلاء، فعلم خطؤ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رقون بينهما ب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بالشمس والريح و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حقً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نجاسة ال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ظهر بالوجــ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نجاسة لا يستحب البحث عما لم يظهر منها، ولا الاحتراز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دليل ظاهر؛ لاحتما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قال طائفة من الفقه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الاحتراز عن المشكوك فيه مطلقًا، فهو ق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ـ رضي الله عنه ـ أنه مر هو وصاحب له بمكان، فسقط على صاحب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زاب، فناد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ميزاب أماؤك طاهر أم نجس‏؟‏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صاحب الميزاب، لا تخبره، فإن هذا ليس عليه فنهى عمر عن إخباره؛ لأنه تك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ما لم يؤ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نبني ع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نجاسة إنما يثبت حكمها مع العلم، فلو صلى وببدنه أو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ولم يعلم بها إلا بعد الصلاة لم تجب عليه الإعادة في أصح قولي العلما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غيره، وأحمد في أقوى الروايتين، وسواء كان علمها ثم نسيها، أو ج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لما تقدم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لى في نعليه ثم خلعهما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لما أخبره جبريل أن بهما أذى، ومضى في صلاته، ولم يستأنفها، مع 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في أول الصلاة، لكن لم يعلم به، فتكلفه للخلع في أثنائها، مع أن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لكان عبثًا أو مكر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مأمور به من اجتناب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، ومظنة تدل على العفو عنها في حال عدم الع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ـ أيضًا ـ عن أم جَحْدَر العامرية، أنها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 دم الحيض يصيب الثوب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شعارنا، وقد ألقينا فوقه كساء، فلما أصبح رسول الله صلى الله عليه وسلم،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ء فلبسه، ثم خرج فصلى الغداة ثم جلس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ذه ل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، فقبض رسول الله صلى الله عليه وسلم ما يليها، فبعث بها إليَّ مَصْرُورَة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ي هذا، وأجفيها، وأرسلي بها إ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عوت بقصعتي فغسل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ففتها فأعدتها إليه، فجاء رسول الله صلى الله عليه وسلم نصف النها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لم يأمر المأمومين بالإعادة، ولا ذكر لهم أنه ي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يه الإعادة، ولا ذكرت ذلك عائشة، وظاهر هذا أنه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جا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نهي عنه في الصلاة، وباب المنهي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فو فيه عن المخطئ و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ء الرسول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استجاب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دلة الشرعية دلت على أن الكلام ونحوه من مبطلات الصلاة ي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الناسي والجاهل، وهو قول مالك والشافعي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حديث ذى اليدين ونحوه، وحديث معاوية بن الحكم السلمي لما شمت العاط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حديث ابن مسعود المتفق عليه في التشهد لما كانوا يقولون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قبل عباده، فنهاهم ع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سلام، وأمرهم ب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، ولم يأمرهم بالإعادة، وكذلك حديث الأعرابى الذي قا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ي وارحم محمدًا، ولا ترحم معنا أحدًا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يبين أن الأمور المنهي عنها في الصلاة وغيرها ي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الناسي والمخطئ، ونحوهما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إذا لم يكن عالمًا بالنجاسة صحت صلاته 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فلا حاجة به ـ حينئذ ـ عن السؤال عن أشياء إن أبديت ساءته، قد عف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بلغ الحال بأحدهم إلى أن يكره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سجادة، بل 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غيرها محرمًا، فيمتنع منه امتناعه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مشابه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ذين كانوا لا يصلون إلا في مساجدهم، فإن الذي لا يصلي إلا على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من المفارش، شبيه بالذي لا يصلي إلا في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من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يجعلون ذلك من شعائر أهل الدين، فيعدون ترك ذلك في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من قلة الاعتناء بأمر الصلاة، فيجعلون ما ابتدعوه من الهدي الذي ما أ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طان أكمل من هدى محمد صلى الله عليه وسلم،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ظاهر أحدهم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ادة على منكبه، وإظهار المسابح في يده، وجعله من شعار الدين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ل المتواتر، أن النبي صلى الله عليه وسلم وأصحابه لم يكن هذا شعارهم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ون ويعقدون على أصابعهم،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ن بالأصابع فإ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ؤولات، مستنط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عقد أحدهم التسبيح بحصى أو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بيح بالمسا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كرهه، ومنهم من رخص فيه، لكن 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سبيح به أفضل من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، وغيرها، وإذا كان هذا مستحبًا يظهر فقصد إظهار ذلك والتميز به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، فإنه إن لم يكن رياء فهو تشبه بأهل الرياء، إذ كثير ممن يصنع هذا يظه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 ولو كان رياء بأمر مشروع لكانت إحدى المصيبتين، لكنـه ريـاء لي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يل بن عياض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، ما أخلصه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 لم يقبل، وإذا كان صوابًا ولم يكن خالصًا لم يقبل، حتى يكون خا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أن يكون لله، والصواب أن 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فضيل متفق عليه بين المسلمين، فإنه لابد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أن يكون مشروعًا مأمورًا به، وهو 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أن يقصد ب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 لِقَاء رَبِّهِ فَلْيَعْمَلْ عَم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وَلَا يُشْرِكْ بِعِبَادَةِ رَبِّ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ـ رضي الل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ى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، واجعله لوجهك خالصًا، 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ـ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وَجْهَهُ لِلّهِ وَهُوَ مُحْسِنٌ فَلَهُ أَجْرُهُ عِندَ رَبِّ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 مِّمَّنْ أَسْلَمَ وَجْهَهُ لله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سِنٌ واتَّبَعَ مِلَّةَ إِبْرَاهِيمَ حَنِيفًا وَاتَّخَذَ اللّهُ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 أبي هريرة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ـ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غنى الشركاء ع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أشرك فيه غيري، فإني منه بريء، وهو كله للذي أش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ظ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وعظة ذرف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، ووجلت منها القلوب 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أنها موعظة مودع، ف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هد إل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السمع والطاعة، فإنه من يعش منكم فسيرى اخت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، فعليكم بسنتي وسنة الخلفاء الراشدين المهديين من بعدي، تمسكوا بها وع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نواج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محدثات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ي أمرنا ما لي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جابر، أن رسول الله صلى الله عليه وسلم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تاب الله، وخير الهدى هدي محمد، وشر الأمور 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فعله كثير من الناس من تقديم مفارش إلى المسجد يوم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، قبل ذهابهم إلى المسجد، فهذا منهى عنه باتفاق المسلمين، بل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 على ذلك المفروش‏؟‏ فيه قولان للعلماء؛ لأنه غصب بقعة في المسجد بفرش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ش فيها، ومنع غيره من المصلين الذين يسبقونه إلى المسجد أن يصل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في بقعة من المسجد مع منع غيره أن يصلي فيها، فهل هو ك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غصوب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لاة في الأر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ة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ند من كره الصلاة في المقاصير التي يمنع الصلاة فيها عم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ع في المسجد أن الناس يتمون الصف الأول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فون كما تصف الملائكة عند ر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عند ر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 الصف الأول، فالأول،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، والصف الأول،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إلا أن يستهموا عليه لاستهموا، ولو يعلمون ما في التهجير لاستبق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به أن يسبق الرجل بنفسه إلى المسجد، فإذا قدم المف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هو، فقد خالف الشريعة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تأخره وهو مأمور بال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ه لطائفة من المسجد، ومنعه السابقين إلى المسجد أن يصلوا فيه، وأن يتموا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الأول، ثم إنه يتخطى الناس إذا 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خطى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يتخذ جسرًا إلى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فرش هذا فهل لمن سبق إلى المسجد أن يرفع ذلك ويصلي موض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؛ لأنه تصرف في ملك الغير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صحيح ـ أن لغيره رفعه، والصلاة مكانه؛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يستحق الصلاة في ذلك الصف المقدم، وهو مأمور ب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المأمور واستيفاء هذا الحق إلا برفع ذلك المف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تم المأم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هو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ذلك المفروش وضعه هناك على وجه الغصب، وذلك منكر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، ف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ي أن يرا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لا يؤول إلى منكر 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، والحمد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حدي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نبي صلى الله عليه وسلم صلى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جا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رد شخص عن عبد الله بن عمر عن عائش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ضأ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، ائتيني بالخمرة فأت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ب 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ص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ص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عليه يتقي به حر الأرض، وأذ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يث الخمر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ا كبيرة يصلي عليها يتقي بها النجاسة ونحوها، فلم يك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خذ سجادة يصلي عليها، ولا الصحابة، بل كانوا يصلون حفاة ومنتعلين، و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اب والحصير، وغير ذلك، من غير 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في ن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لا يصلون في نعالهم، فخال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مرة في نعليه وأصحابه في ن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هما في الصلاة، فخلعو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خلعتم نعا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فخل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تاني فأخبرني أن فيهما أذى، فإذا أت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ينظر في نعليه، فإن كان فيهما أذى فليدلكهما بالتراب، فإن التراب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 صلى الله عليه وسلم وأصحابه يصلون في نعال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عونها، بل يطؤون بها على الأرض، ويصلون فيها، فكيف يظن أنه كان يتخذ س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شها على حصير، أو غيره، ثم يصلي عليها‏؟‏ فهذا لم يكن أحد يفعل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ل عن مالك أنه لما قدم بعض العلماء، وفرش في مسج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ذلك أمر ب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هذا في مسجدنا بد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أيضًا ـ رحمه الله ـ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تَحَجَّر موضع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مسجد، بسجادة أو 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رام‏؟‏ و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على شيء من ذلك بغير إذن مالكه هل يكر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تَحَجَّر من المسجد شيئًا لا سجادة يفرشها قبل حض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ساطا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غيره أن يصلي عليها بغير إذنه، لكن يرفعها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خول النصراني أو اليهودي في ال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إذن المسلم، أو بغير إذنه أو يتخذه طريق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سلم أن يتخذ المسجد طريقًا، فكيف إذا اتخذه الكافر طريق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منع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دخله ذمي لمصلحة، فهذا فيه قولان للعلماء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؛ لأن ذلك هو الذي استق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الشافعي، وفي اشتراط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جهان،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 الصلاة في المسجد إذا كان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ر، والناس تجتمع فيه لص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لجمعة أم لا‏؟‏ وهل يم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أو يعمل عليه حاجز أو حائ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تفق الأئمة أنه لا يبنى مسجد على قبر؛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جوز دفن ميت في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سجد قبل 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ي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سوية القبر، وإما بنبشه إن كان ج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جد بني بع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زال المسجد، وإما أن 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قبر، فالمسجد الذي على القبر لا يصلي فيه فرض، ولا نفل، فإنه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ماعة نازلين في الجامع مقيمين ليل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هارًا وأكلهم وشربهم ون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اشهم وأثاثهم، الجميع في الجا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ون من ينزل عندهم من غير جنسهم، وحكروا الجامع، ثم إن جماعة دخل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ير يقرؤون القرآن احتسابًا، فمنعهم بعض المجاورين وقال هذا موض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أحد من الناس أن يختص بشيء من المسجد بحيث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ه دائمًا، بل قد نهى النبي صلى الله عليه وسلم عن إيطان كإيطان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يتخذ الرجل مكانًا من المسجد لا يص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إذا كان ليس له ملازمة مكان بعينه للصلاة، كيف بمن يتحجر بقعة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إنما يفعل فيها ما يبنى له المسجد من الصلاة والذكر ونحو ذلك، فكيف إذا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منزلة البيوت فيه أكله وشربه ونومه وسائر أحواله التي تشتمل على ما لم 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له دائمًا‏؟‏ فإن هذا يمنع باتفاق المسلمين، فإنما وقعت الرخصة في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وى الحاجة، مثل ما كان أهل الصفة؛ كان الرجل يأتى مهاجرًا إلى المدينة،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يأوى إليه، فيقيم بالصفة إلى أن يتيسر له أهل أو مكان يأو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سكينة التي كانت تأوى إلى المسجد، وكانت تَقَم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بيت في المسجد، وهو عزب؛ لأنه لم يكن له بيت يأوي إليه حتى 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علي بن أبي طالب، لما تقاول هو وفاطمة ذهب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فرق بين الأمر اليسير، وذوى الحاجات، وبين ما يصير عادة وي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ون لغير ذوي الحاجات؛ ولهذ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المسجد م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لم يفعل فيه إلا النوم، فكيف ما ذكر من الأم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المعتكف هل ينبغي له أن يأكل في المسجد، أو في بيته، مع أنه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زمة المسجد، وألا يخرج منه إلا لحاجة‏؟‏ والأئمة كرهوا اتخاذ المقاص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، لما أحدثها بعض الملوك؛ لأجل الصلاة خاصة، وأولئك 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صل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تخاذها للسكنى والمبيت وحفظ القماش والمتاع فيها، ف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ترخص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جعل المسجد بمنزلة الفنادق التي فيها 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حَجَّرة، والمسجد لابد أن يكون مشتركًا بين المسلمين، لا يختص أحد بشيء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قدار لبثه للعمل المشروع فيه، فمن سبق إلى بقعة من المسجد لصلاة أو قراء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 تعلم عِلْم أو اعتكاف ونحو ذلك، فهو أحق به حتى يقضى ذلك العمل، 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منه، فإن النبي صلى الله عليه وسلم نهى أن يقام الرجل من مجلسه، ولكن ي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قض وضوؤه ثم عاد فهو أحق بمكانه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َّ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الرجل عن مجلسه ثم عاد إلي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ختص بالمقام والسكنى فيه، كما يختص الناس بمساكنه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منكرات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ا يكون من المقام في المسجد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كف، كما كان النبي صلى الله عليه وسلم يعتكف في المسجد، وكان يحتجر له ح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كف فيه، وكان يعتكف في قبة، وكذلك كان الناس يعتكفون في المساجد، ويضرب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قباب فهذا مدة الاعتكاف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 عبادة شرعية، وليس للمعتكف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 إلا لما لابد منه، والمشروع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شتغل إلا بقربة إلى الله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 سكنًا ليس معتكفًا بل يشتمل على فعل المحظور، وعلى المنع من المشروع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ذه الحال، منع الناس من أن يفعلوا في تلك البقعة ما بنى له المسجد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وذكر، كما في الاستفتاء أن بعضهم يمنع من يقرأ القرآن في تلك البقعة، 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، والذي فعله هذا الظالم منكر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المسجد مبيتًا ومقيلاً وسكنًا، كبيوت الخا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يقرأ القرآن حيث ي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بعض الناس دون بعض، فإن احتج بأن أولئك يقرؤون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موقوف عليهم، وهذا ليس من أهل الوقف، كان هذا العذر أقبح من المنع؛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محتسبًا، أولى بالمعاونة ممن يقرأه لأجل الوقف، وليس للواقف أن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، وليس بمجرد وقفه يصير لأهل الوقف في المسجد حق لم يكن لهم قبل ذلك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الواقف أن يحتجر بقعة من المسجد لأجل وقفه بحيث يمنع غيره منها،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ين بقعة من المسجد لما أمر به من قراءة أو تعليم ونحو ذلك لم تتعي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، كما لا تتعين ف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لو نذر أن يصلي ويعتكف في بق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م تتعين تلك البقعة، وكان له أن يصلي ويعتكف في سائر بقاع المسجد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 لكن هل عليه كفارة يمين‏؟‏ على وجه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ئمة الثلاثة، فلا يوجبون ـ عليه كفارة ـ وهذا ل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 إلا ما كان طاعة بدون النذر، وإلا فالنذر لا يجعل ما ليس بعبادة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ذر ليس عليه أن يوقف إلا ما كان طاعة لله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نذر حرامًا أو مكروهًا أو مباحًا مستوى الطرفين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كفارة قولان أوجبها في المشهور أحمد، ولم يوجبها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رط الواقف والبائع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شترطون شرو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 كتاب الله‏؟‏ من اشترط شرطًا ليس في كتاب الله فهو باطل وإن كان مائة 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أحق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أحد أن يغير شريع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ا رسوله، ولا يبتدع في دين الله ما لم يأذن به الله، ولا يغير أحكام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مها الذي شرع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نوم في المسجد، والك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شي بالنعال في أماك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وم أحيانًا للمحتاج مثل الغريب والفقير الذي لا مس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خاذه مبيتًا ومقيلاً فينه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م الذي يحبه الله ورسوله في المسجد فحسن، وأما المحر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أشد تحر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فيه فضول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ي بالنعال فجائز، كما كان الصحابة يمشون بنعالهم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ى للرجل إذا أتى المسجد أن يفعل ما أم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نظر في نعليه، فإن كان بهما أذى، فليدل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، فإن التراب لهما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سواك وتسريح اللحية في المسج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جائز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ـواك في المسجد فما علمت أحدًا من العلماء كرهه، بل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 السلف كانوا يستاكون في المسجد، ويجوز أن يبصق الرجل في ثي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يمتخط في ثيابه، باتفاق الأئمة وبسن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عنه، بل يجوز التوضؤ في المسجد بلا كراهة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فيه ـ مع أن الوضوء يكون فيه السواك، وتجوز الصلاة فيه، والصلاة يستاك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كيف يكره السو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البصاق والامتخاط فيه، فكيف يكره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س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كرهه بعض الناس بناء على أن شَعْ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نجس، ويمنع أن يكون في المسجد شيء نجس، أو بناء على أنه كالقذ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شَعْر الإنسان المنفصل عن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مالك، وأبي حنيفة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مذهبه، وأحد الوجهين في مذهب الشافعي ـ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لق رأسه، وأعطى نصفه لأبى طلحة، ونصفه قَسَمَ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طهارة و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 النبي صلى الله عليه و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، بل الأصل أنه أسوة لهم في جميع الأحكام، إلا ما قام فيه دليل يوجب 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الصحيح الذي عليه الجمهور أن شعور الميتة طاهرة، بل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 ـ وهو ظاهر مذهب مالك وأحمد في إحدى الروايتين ـ أن جميع الشعور ط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عر الخنزير، وعلى القولين إذا سرح شعره وجمع الشعر فلم يترك في المسجد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شعره في المسجد، فهذا يكره، وإن لم يكن نجسًا، فإ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ن حتى عن القذاة، التي تقع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ضحاي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ذبح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مسجد‏؟‏ وهل تغسل الموتى، وت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ة فيها‏؟‏ وهل يجوز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ا من غير منفعة تعود عليها‏؟‏ وهل يجوز الاستنجاء في المسجد، والغسل‏؟‏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، فما جز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عله، ولا يأتمر بأمر الله ولا ينتهى عما نهى عنه وإن أف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سبه‏؟‏ وهل يجب على ولى الأمر زجره ومنعه، وإعادة الوقف إلى ما كان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ذبح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حايا ولا غيرها، كيف والمجز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للذبح قد كره الصلاة فيها، إما كراهية تحريم، وإما كراهية تنز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مسجد مشابهًا للمجزرة، وفي ذلك من تلويث الدم للمسجد ما يجب تنزيه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وز أن يدفن في المسجد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غير، ولا كب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،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اجد لا يجوز تشبيهها ب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غيير الوقف لغير مصلحة، فلا يجوز، ولا يجوز الاستنج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ضوء ففي كراهته في المسجد نزاع بين العلماء، والأرجح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حصل معه امتخاط أو بصاق في المسجد، فإن البصاق في المسجد خط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تها دفنها، فكيف بالمخ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أتمر بما أمره الله به، وينته عما نهى الله عنه بل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ين بالمعروف والناهين عن المنكر، فإنه يعاقب العقوبة الشرعية التي ت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ثاله أداء الواجبات، وترك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سل الموتى في المسجد، وإذا أحدث في المسجد ما يضر بالم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ل ما يضرهم، وعمل بما يصلحهم، إما إعادته إلى الصفة الأولى، أو 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علم الصبيان في المسج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ات في المسج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يصان المسجد عما يؤذيه، ويؤذي المصلين فيه، حت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أصواتهم فيه، وكذلك توسيخهم لحصر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ن كان وقت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ن عظيم 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ي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حاجة كالغريب الذي لا أهل له، و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ذي لا بيت له، ونحو ذلك، إذا كان يبيت فيه بقدر الحاجة، ثم ينتقل فلا بأ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تخذه مبيتًا ومقيلاً، فلا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مسجد يقرأ فيه القرآ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لقين بكرة وعشية، ثم على باب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يكثرون الكلام، و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ويش على القراء، ف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أحد أن يؤذى أه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لاة، أو 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ذكر، أو الدعاء، ونحو ذلك مما بنيت المساجد له، فليس لأحد أن يفعل في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بابه أو قريبًا منـه مـا يشوش على هـ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ـد خـر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أصحابـه وهم يصلـون، ويجهرون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يناجي ربه، فلا يجهر بعضكم على بعض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نهى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هر على المصلى، فكيف بغ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ما يشوش به على أهل المسجد،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ضى إلى ذلك، 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سؤال في الجام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حلال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‏؟‏ أو مكروه‏؟‏ وأن تركه أوجب من فع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صل السؤال محرم في المسجد وخارج المسجد، إلا لضر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ه ضرورة وسأل في المسجد، ولم يؤذ أحدًا بتخطيه رقاب الناس، ولا غير تخط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ذب فيما يرويه، ويذكر من حاله، ولم يجهر جهرًا يضر الناس، مثل أ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يخطب، أو وهم يسمعون عِلْمًا يشغلهم به، ونحو ذلك ـ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نزاع بين العلماء في الواج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زاع بين القائلين بالجهة والعين لا حقيقة له، قال الله ـ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ن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َلُّبَ وَجْهِكَ فِي السَّمَاء فَلَنُوَلِّيَنَّكَ قِبْلَةً تَرْضَاهَا فَوَ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كَ شَطْرَ الْمَسْجِدِ الْحَرَامِ وَحَيْثُ مَا كُنتُمْ فَ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ِهَكُمْ شَط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حَيْثُ خَرَج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لِّ وَجْهَكَ شَطْرَ الْمَسْجِدِ الْحَرَامِ وَحَيْثُ مَا كُنتُمْ فَ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َكُمْ شَط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اؤ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يمي أم زنباع أقي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عيش شَطْر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وِجْهَةٌ هُوَ 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هة، كما في عدة، و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ْدَة، ووز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بلة هي التي تستقبل، والوجهة هي التي ي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أمره بأن يولى وجهه شطر المسجد الحرا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رم كل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يَق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بَعْدَ عَامِهِمْ هَـ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ختصًا بالكعبة، وهذا يحقق الأثر ال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قبلة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قبلة مكة، ومكة قبلة الحرم، والحرم قبل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صلى في قبلى الكعبة ركعت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بلوا القبلة بغائ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، ولا تستدبروها، ولكن شرقوا، أو غ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استقبال القبلة بغائ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ول، وأمر باستقبالها في الصلاة، فالقبلة التي نهى عن استقب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ب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ئط والبول هي القبلة التي أمر المصلى باستقبال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بين المشـرق والمغرب قبـ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ـال غـير واحـد مـن الصحابـة مث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، وعلى بن أبي طالب، وابن عباس، وابن عمر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ذلك نزاع، وهكذا نص عليه أئمة المذاهب المتبوعة، وكلام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متأخرو الفقهاء في ذلك 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تأملت نصـوص أحمد في هذا الباب فوجدتها متفقة لا اختلاف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ذكر الاختلاف في مذهب مالك وأبي حنيفة والشافعي وهو عند التحقيق ليس بخ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 أن يصلي إلى عـين الكعبة، أو فرضـه استقبال عين الكعبة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 أن يصلي إلى جهة الكعبة أو فرضه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متفقون على أن من شاهد الكعبة فإنه يصلي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فقون على أنه كلما قرب المصلون إليها كان صفهم أقصر من البعيدي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كل ما ي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 القـريب منها لا يزيد طوله على قدر الكعبة، ولو ز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مصليًا إلى غير الكعـ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 الذي خلفـه يكون أطول مـنه وهلم جـ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كـانت الصفوف تحت سقائف المسجـد، كـانت منحنـية بقـدر مـا يستقـبلون الكعـ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م يصلون إليها، وإلى جهتها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بعـد الناس عنها كانوا مصل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ا، وهـم مصلون إليها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صف طـويلاً يزيـد طولـه على قـ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ـبة، صـحت صـلاتهم بـاتفاق المسلمـين، وإن كان الصف مستـقيمًا حيـ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ـدو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معلـوم أنــه لو سار مـن الصفـوف على خـط مستـقيم إليها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يد على قدرها خارجًا عن مسا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 توهم أن الفرض أن يقصد المصلي الصلاة في مكان لو سار على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وصـل إلى عين الكعبة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سر وجوب الصلاة إلى العين بهذا و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ـد أخطأ، وإن كان هذا قـد قاله قائل من المجتهدين فهذا القول خطأ خالف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إجماع السلف، بل و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ة متفقة على صحة صلاة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يل الذي يزيد طوله على سمت الكعبة بأضعاف مضاعفة وإن كان الصف مستقي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ناء فيه ولا ت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عد لا يحتاج إلى الانحناء والتقوس كم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ب، كما أن الناس إذا استقبلوا الهلال أو الشمس أو جبلاً من الجبال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ونه مع كثرتهم وتفرقهم، ولو كان قريبًا لم يستقبل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القلة والاجت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 ليس الانحناء والتقوس في البعد بقدر الانحناء والتقوس في ال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ما زاد البعد قل الانحناء، وكلما قرب كثر الانحناء، حتى يكون أعظ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ناء وتقوسًا الصف الذي يلى الكعبة، ولكن مع هذا فلابد من التقوس والانح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إذا كان المقصود أن يكون بينه وبينها خط مستقيم، بحيث لو مشى إليه 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؛ لكن يكون التقوس شيئًا يسيرًا جدًا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قدر الصف ميلا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في الشام ـ كان الانحناء من كل واحد بقدر شعيرة، فإن هذا ذكره بعض من نص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ع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 التقوس اليسير يعف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استقبال الجهة، وهو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وب تحري مثل هذا التقوس والانحناء، فصار النزاع لفظيًا 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من صلى إلى جهتها فهو مصَلٍّ إلى عينها، وإن كان ليس عليه أن يتحر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من صلى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طئ في الباطن معفو عنه، بل هذا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اطنًا وظاهرًا وهذا هو الذي أمـر به؛ ولهذا لما بنى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ساجد الأمصار كان في بعضها ما لو خرج منـه خـط مستقيم إلى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نحرفًا، وكانت صلاة المسلمين فيه جائز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ـذا يظهـر حقيقة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رب منها أو من مسج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تكون إلا على خـط مستقيم؛ لأنـه لا يقـر على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ؤلاء اعتقـدوا أن مثل هذه القبلـة تكـون خطأ وإنما تكون خطأ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أن يتحرى استقبال خط مستقيم بين وسـط أنفه وبيـنها، وليس الأمـر كذلك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نصوص الكتاب والسنة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ف الناس يوم العاشر خطأ، أجز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أن ذلك هـو يوم عرفة باطنا وظاهراً، ولا خطأ في ذلك، بل يوم عرفة هو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رف فيه الناس، والهـلال إنما يكـون هـلالا إذا استهله الناس، وإذا طـل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لـوه فليس بهـلال، مع أن النزاع في الهـل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سم لما يطلع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ل به، أو لما يستهل به‏؟‏ وفيه قولان معروفان في مذهب أحمد وغيره، بخلاف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قبال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ه لو قيل بأن على الإنسان أن يتحرى أن يكون بي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وجبهته وبينها خط مستقيم، قيل فلابد من طريق يعلم بها ذلك فإن اللّه 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إلا وقد نصب على العلم به دليلا، ومعلوم أن طريق العلم بذلك لا يعرفه إلا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ع اختلافهم فيه، ومع كثرة الخطأ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ستقبال القبلة ع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لا يكون العلم الواجب خفياً لا يعلم إلا بطريق طويلة صعبة مخوف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علم بذلك أو تعسره في أغلب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، كان الذين سلكوا هذه الطريق يتكلمون بلا علم مع اختلا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دليل المشهور لهم الجدي والقطب، 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هو الجدي، وهو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طب ليس هو الجدي، والجدي ليس بكوكب خف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وكب نيِّر، والقطب ليس ـ أيضًا ـ كو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 هو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ى، 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كوكب خفى، ويحكون قولين في القطب هل ي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دور‏؟‏ وهذا تخ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طب الذي هو مركز الحركة لا يتغير عن موضع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طب الرحى لا يتغير ع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ناك كوكب صغير خفى قر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سمي قطبًا كان تسميته باعتبار كونه أقرب الكوا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، وهذا يدور، فالكواكب تدور بلا ريب، ومدار الحركة الذي هو قطبها لا يدو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، فحكاية قولين في ذلك، كلام من لم يميز بين هذا وهذا، والدليل الظاه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به على العين إنما يكون في بعض الأوقات، لا في جميع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إذا كانت الشمس في وسط السماء عند تناهي قصر الظلال، يكون القطب محاذ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كن الشامي من البيت الذي يكون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مستقبل للباب، فمن كان بلده محاذ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قطب ـ كأهل حران ونحوهم ـ كانت صلاتهم إلى الركن؛ ولهذا يقال أعدل ال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بلده غربي هؤلاء ـ كأهل الشام ـ فإنهم يميلون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قليلا بقدر بعدهم عن هذا الخط، فكلما بعدوا ازدادوا في الانحراف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 هؤلاء ـ كأهل العراق ـ كانت قبلته بالعكس؛ ولهذا كان أهل تلك البلاد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وما قرب منه خلف أقفائهم، وأهل الشام يميلون قليلا، فيجعلون ما بين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نقرة القفا أو خلف الأذن اليسرى بحسب قرب البلد وبعده عن هؤلاء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يجعلون ذلك خلف الأذن اليمنى، ومعلوم أن النبي صلى الله عليه وسلم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وا أحدًا بمراعاة القطب، ولا ما قرب منه، ولا الجدي، ولا بنات نعش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 الإمام أحمد على من أمر بمراعاة ذلك وأمر ألا 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الجد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ديث ذكر الجدي، ولكن ما بين المشرق والمغرب ق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تحديد القبلة بذلك واجبًا أو مستحبًا، ل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ذلك، وإليه أسبق، ولكان النبي صلى الله عليه وسلم بَيَّ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شيئًا إلا بينه، فكيف وقد صرح بأن ما بين المشرق والمغرب قبلة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قبال القبلة واستدبارها بغائط أو بول‏؟‏ ومعلوم بات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الم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ليس هو أن يكون بين المتخلى وبين الكعبة خط مستقيم، بل المنهى عنه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و أمر باستقبال القبلة في حال، كما نهى عن استقبالها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قد يتناول ما لا يتناول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يواف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تعليق الدين بذلك يفضى إلى تنازع الأمة واختلاف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، واللّه قد نهى عن التفرق 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اهير الناس لا يعل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م فيه مقلدون لمن قر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ديد في هذا متعذر أو مت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ترد به الشريعة، والذين يَدَّعُون الحساب ومعرفة ذلك تجد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ذلك بما هو خطأ، وبما إذا طولبوا بدليله رجعوا إلى مقدمات غير معلو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من لا يوثق ب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ذكروا بعض ذلك من الفقهاء هم تلقوه عن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موه، فصار مرجع أتباع هؤلاء وهؤلاء إلى تقليد يتضمن خطأ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يع، ثم يدعى هذا أن هذه القبلة التي عينها هي الصواب دون ما عينه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ى الآخر ضد ذلك، حتى يصير الناس أحزابًا وفرقًا، وكل ذلك مما نهى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م أدخلوا في دينهم ما ليس منه، وشرعوا من الدي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به اللّه، فاختلفوا في تلك البداعة التي شرعوها؛ لأ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ابط ل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ذين يريدون أن يعلموا طلوع الهلال بالحساب، أو طلوع الفجر بالحساب، و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عليه دليل حسابى مطرد، بل ذلك متناقض مختلف، فهؤلاء أعرضوا عن الدين ال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الشرعية فدخلوا في أنواع من الجهل والبدع، مع دعواهم العلم والحذق،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لّه بمن خرج عن المشروع إلى البدع، وتنطع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ـ صحيح مسلم ـ عن الأحنف بن قيس، عن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تن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ًا، وروا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أحمد وأبو داود وأيضا، فإ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لِّ وَجْهَكَ شَط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ِ الْحَ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وِجْهَةٌ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لة ما ي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، واستقبل قبلتنا، وأكل ذبيحتنا، ذلك المسلم، له ما لنا، وعليه م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أنه يجب على المصلى استقبال القبلة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أمور به الاستقبال للقبلة، وتولية الوجه شطر المسجد الحرام، فينظر هل ال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ة الوجه من شرطه أن يكون وسط وجهه مستقب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ـ كوسط الأنف وما يحاذ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 والذقن ونحو ذلك‏؟‏ أو يكون الشخص مستقبلا لما يستقبله إذا وجه إليه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اذه بوسط وجهه‏؟‏ فهذا 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اس قد سن لهم أن يستقبلوا الخطيب بوجوههم و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قبلة بغائط أو بول، وأمثال ذلك مما لم يشترط فيه أن يكون الاستقبال ب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بدن، بل لو كان منحرفا انحرافا يسيرًا لم يقدح ذلك في 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إن كان له حد في الشرع رجع إليه، وإلا رجع إلى حده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ف، والاستقبال هنا دل عليه الشرع واللغة و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ر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شرق والمغرب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كان بالمدينة والشام ونحوهما 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عن يساره والمغرب عن يمينه فهو مستقبل للكعبة ببدنه، بحيث يمكن أن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خط مستقيم إلى الكعبة، ومن صدره وبطنه، لكن قد لا يكون ذلك الخط من وسط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استقبال بالوجه أعم من أن يختص بوسط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نية في الطهارة والصلاة والصيام والحج وغير ذلك، فهل محل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لسان‏؟‏ وهل يجب أن نجهر بالنية أو يستحب ذلك‏؟‏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فعل ذلك بطلت صلاته، أو غيرها ‏؟‏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ر أفضل من صلاة الخا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كان أو مأمومًا أو منفردًا‏؟‏ وهل التلفظ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أم لا ‏؟‏ أو قال أحد من الأئمة الأربعة أو غيرهم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ظ بالنية بطلت صلاته ‏؟‏ وإذا كانت غير واجبة، فهل يستحب التلفظ بها 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كان عليها رسول اللّه صلى الله عليه وسلم والخلفاء الراشدون‏؟‏ وإذا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ر بها معتقدًا أن ذلك مشروع، فهل هو مبتدع مخالف لشريعة الإسلام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تحق التعزير على ذلك إذا لم ينته ‏؟‏ وابسطوا لن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محل النية القلب دون اللسان، باتفاق أئ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طهارة والزكاة والحج والصيام والعتق والجهاد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كلم بلسانه بخلاف ما نوى في قلبه كان الاعتبار بما نوى بقلب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، ولو تكلم بلسانه ولم تحصل النية في قلبه لم يجزئ ذلك باتفاق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ية هي من جنس القصد؛ ولهذا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ك اللّه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ك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 نوى؛ فمن كانت هجرته إلى اللّه ورسوله، فهجرته إلى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هجرته لدنيا يصيبها أو امرأة يتزوجها، فهجرته 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تي في القلب؛ دون اللسان باتفاق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حديث يدل على ذلك، فإن سببه أن رجلا هاجر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؛ ليتزوج 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يس، فسمى مهاجر أم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لمنبر، وذك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نيت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ر بالنية لا يجب ولا يستحب باتفاق المسلمين، بل الجاهر ب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مخالف للشريعة، إذا فعل ذلك معتقدًا أنه من الشرع فهو جاهل ضال،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، وإلا العقوبة على ذلك، إذا أص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عد تعريفه والبيان له،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ذى من إلى جانبه برفع صوته، أو كرر ذلك مرة بعد مرة، فإنه يستحق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غ على ذلك، ولم يقل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جاهر بالنية أفضل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فت بها، سواء كان إماما أو مأمومًا، أو من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فظ بها سرًا فلا يجب ـ أيضًا ـ عند الأئمة الأربعة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، ولم يقل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لفظ بالنية واجب، لا في طه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، ولا صيام، ولا 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المصلى أن يقول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الصبح، ولا أصلي ال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صر، ولا إماما ولا مأمومًا، ولا يقول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ًا ولا نفلا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يكفي أن تكون نيته في قلبه، واللّه يعلم ما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ية الغسل من الجنابة والوضوء، يكفي فيه نية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ية الصيام في رمضان، لا يجب على 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، باتفاق الأئمة، بل يكفيه نية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تتبع العلم، فمن علم ما يريد أن يفعله فلابد أن ينوي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مسلم أن غدًا من رمضان ـ وهو ممن يصوم رمضان ـ فلا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وي الصيا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غدًا العيد لم ينو الصيام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أن الصلاة القائمة صلاة الفجر، أو الظه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يريد أن يصلي صلاة الفجر، أو الظهر ـ فإنه إنما ينوي تلك الصلا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علم أنها الفجر، وينوي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لم أنه يصلي إماما أو مأمومًا، فإنه لابد أن ينو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تتبع العلم والاعتقاد اتباعا ضروريًا، إذا كان يعلم ما يريد أن يفعله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علم أنه يريد أن يصلي الظهر ـ وقد علم أن تلك الصلا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ـ امتنع أن يقصد غيرها، ولو اعتقد أن الوقت قد خرج أجزأته صلاته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قد أنه خرج فنوى الصلاة بعد الوقت، فتبين أنها في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الصلاة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صده أن يصلي على الجنازة ـ أي جنازة كانت ـ فظنها رج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، صحت صلاته بخلاف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قصوده ألا يصلي إ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فلانًا، وصلى على من يعتقد أنه فلان، فتبين غيره، فإنه هنا لم يقص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تلفظ بالنية لا يجب عند أحد من الأئمة، ولك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خرج وجهًا في مذهب الشافعي بوجوب ذلك، وغلطه جماهير أصحاب الشافع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ه أ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لنطق في أولها، فظن هذا الغالط أن الشافعي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النية، فغلطه أصحاب الشافعي جميع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النطق بالتكبي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تلفظ بها هل هو مستحب، أم لا ‏؟‏ هذا فيه قولان معرو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استحب التلفظ بها، كما ذكر ذلك من ذكره من أصحاب أبى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ظ بها أوكد، واستحبوا التلفظ بها في الصل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ستحب التلفظ بها، كما قال ذلك من قاله من أصحا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غيرهما وهذا هو المنصوص عن مالك، وأحمد،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قبل التكبير شيئً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 فإن النبي صلى الله عليه وسلم لم يكن يقو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شيئًا، ولم يكن يتلفظ بالنية، لا في الطهارة، ولا في الصلاة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، ولا في الحج، ولا غيرها من العبادات، ولا خلفاؤه، ولا أمر أحدًا أن ي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، بل قال لمن علم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عائش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تفتح الصلاة بالتكبير،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 للّه رب العالمين ولم يتلفظ قبل التكبير بنية، ولا غيرها، ولا علم ذلك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مستحبًا، لفعله النبي صلى الله عليه وسلم ول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حج إنما كان يستفتح الإحرام بالتلبية، وشرع ل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وا في أول الحج، وقال صلى الله عليه وسلم لضُبَاعَة بنت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ي،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، ومحلي حيث حبس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أن تشترط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رع لأحد أن يقول قبل التلبية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عمرة والحج، ولا الحج والعمرة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ره لي وتقبله من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هما جميعًا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ت للّّه، ولا غير ذلك من العباد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قبل التلبية شيئًا، بل جعل التلبية في الحج كالتكبي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وأصحاب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هل بالحج، أهل بالعمرة، أو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للصلاة، والإهلال رفع الصوت بالتلبية، و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حجًا و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وي ما يري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بعد التلبية؛ ل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أحدثه الناس من التلفظ بالنية قبل التكبير، وقبل التل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هارة، وسائر العبادات فهي من البدع التي لم يشرعها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حدث في العبادات المشروعة من الزيادات التي لم يشرعه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هي بدعة، بل كان صلى الله عليه وسلم يداوم في العباد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، ففعلها والمداومة عليها بدعة وضلالة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عتقاد المعتقد أن ذلك مشروع مستحب، أي يكون فعله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مع أن النبي صلى الله عليه وسلم لم يكن يفعله البتة، فيبقى حقيقة هذا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ناه أكمل وأفضل مما فعل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 رجل مالك بن أنس عن الإحرام قبل الميق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فتنة في ذلك‏؟‏ وإنما زيادة أميال في طاعة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فتنة أعظم من أن تظن في نفسك أنك خصصت بفضل لم يفعل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ظن أن سنة أفضل من سنتي، فرغب عما سنيته معتق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رغب فيه أفضل مما 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ليس مني؛ لأن خير الكلام كلام الله، وخير الهدي هدي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 عن النبي صلى الله عليه وسلم أنه كان يخطب بذلك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دي غير محمد صلى الله عليه وسلم أفضل من هدي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فتون، بل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ـ تعالى ـ إجلالًا له وتثبيت حجته على الناس 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 يُخَالِفُونَ عَنْ أَمْر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يبَهُمْ فِتْنَةٌ أَوْ يُصِيبَهُمْ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قد أمر المسلمين باتباعه، وأن يعتقدوا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ه، واستحباب ما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عتقد هذا، فقد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و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تن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شددون في غير موضع التشديد، وقال أبى بن كعب،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في سنةٍ خير من اجتهاد ف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ج محتج بجمع التراويح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بدع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في اللغة؛ لكونهم فعلوا ما لم يكونوا يفعلونه في حياة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ثل هذه، وهي سنة من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خراج اليهود والنصارى من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ب، ومصر الأمصار كالك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، وجمع القرآن في مصحف واحد، وفرض الد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م رمضان سنه رسول اللّه صلى الله عليه وسلم لأمته، وصلى ب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ليال، وكانوا على عهد رسول اللّه صلى الله عليه وسلم يصلون جماعة وفرادى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اوم على جماعة واحدة لئلا يفترض عليهم، فلما مات صلى الله عليه وسلم است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مر ـ رضي اللّه عنه ـ جمعهم على إمام واحد، والذي 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، جمع الناس عليها بأمر عمر بن الخطاب ـ رضي الله عنه ـ وعمر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حيث يق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المهديين من بعدي، عضوا عليها بالنواج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ضراس؛ لأنه أع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سنة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من اعتقد أن الركعتين في السفر لا تجزئ المسافر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مداومة على خلاف ما داوم علي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عبادات، فإن هذا بدعة باتفاق الأئمة، وإن ظن الظان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 خيرًا كما أحدثه بعض المتقدمين من الأذان والإقامة في العيدين، ف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رهه أئمة المسلمين،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ى عقيب السعي ركعتين قياسًا على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ب ذلك بعض المتأخرين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بعض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 في الحاج إذا دخل المسجد الحرام أن يستفتح بتحية المسجد، ف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السنة، وإنما السنة أن يستفتح المحرم بالطواف، كما ف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دخل المسجد ؛ بخلاف المقيم الذي يريد الصلاة فيه دون الطواف، فهذا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المسجد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إن النبي صلى الله عليه وسلم قد أكمل اللّه له و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أتم به صلى الله عليه وسلم عليهم النعمة، فمن جعل عملا واجبًا مما لم ي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أو لم يكرهه اللّه ورسوله، فهو غ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ع أئمة الدين أنه لا حرام إلا ما حرمه اللّه ورسوله، و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شرعه اللّه ورسوله، ومن خرج عن هذا وهذا فقد دخل في حرب من اللّه، فمن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ما لم يأذن به اللّه، وحرم ما لم يحرم اللّه ورسوله، فهو من د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المخالفين لرسوله، الذين ذمهم اللّه في سورة الأنعام، والأعراف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ر، حيث شرعوا من الدين ما لم يأذن ب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وا ما لم يحرم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وا ما حرمه اللّه، فذمهم اللّه وعاب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دين المؤمنين باللّه ورسوله، أن الأحكام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ج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، والتحليل، والكراهية، والتحريم، لا يؤخذ إلا ع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؛ فلا واجب إلا ما أوجبه اللّه ورسوله، ولا حلال إلا ما أ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اتفق عليه أئمة الدين، ومنه ما تنازعوا فيه، فرد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وَأُوْلِي الأَمْرِ مِنكُمْ فَإِن تَنَازَعْتُمْ فِي شَيْءٍ فَرُدّ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وَالرَّسُولِ إِن كُنتُمْ تُؤْمِنُو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كلم بجهل، وبما يخالف الأئمة، فإنه ينهي عن ذلك، ويؤد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رار، كما يفعل بأمثاله من الجهال، ولا يقتدي في خلاف الشريعة بأحد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، وإن كان مشهورًا عن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ظر إ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، ولكن سله يصد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من يخرج من بيته ناويًا الطهارة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حتاج إلى تجديد نية غير هذ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طهارة أو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ا ‏؟‏ وهل الت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 سنة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سئل الإمام أحمد عن رجل يخرج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، هل ينوي حين ال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وى حين خرج؛ ولهذا قال أكابر أصحا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رقي وغيره ـ يجزئه تقديم النية على التكبير من حين يدخل وقت الصلاة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ضرًا للنية إلى حين الصلاة أجزأ ذلك،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ية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ظ به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في العادة أن من كبر في الصلاة لابد أن يقصد الصلا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يصلي الظهر نوى الظهر، فمتى علم ما يريد فعله نواه بالضرورة، ولك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و نسي شذت عنه النية، وهذا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فظ بالنية، في استحبابه 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ه أنه لا يستحب التلفظ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مصلي قبل التكبير شيئ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ب أن تكون النية مقار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تكبير ‏؟‏ والمسؤول أن يوضح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مقارنتها للتكبير،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أنه لا تصح الصلاة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رنت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س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قارنتها التكبير، فللعلماء فيه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رنة المشر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فسر بوقوع التكبير عقيب النية، وهذا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عوبة فيه، بل عامة الناس إنما يصلون هكذا، وهذا أمر ضروري، لو كلفوا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سر بانبساط آخر النية على آخر التكبير، بحيث يكون أو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، وآخرها مع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صح؛ لأنه يقتضي عزوب كمال النية في أول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 أول الصلاة عن الني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سر بحضور جميع النية مع جميع آخر التكبير، وهذا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غير ممكن، ولا مقدور للبشر عليه،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وبه، ولو قيل بإمكانه، فهو متعسر، في سقط بال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ما يبطل هذا والذي قبله، أن المكبر ينبغي له أن ي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يتصوره، في كون قلبه مشغولا بمعنى التكبير، لا بما يشغله ع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ضار النية؛ ولأن النية من الشروط، والشروط تتقدم العبادات، ويستمر حكم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، ك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دخول في العباد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صلاة، وغير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فتقر إلى نطق 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صوم، نويت أصلي، هل هو واجب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ية الطهارة من وضوء أو غسل أو تيمم، والصل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والزكاة والكفارات، وغير ذلك من العبادات لا تفتقر إلى نطق اللسان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ية محلها القلب دون اللسان باتفاقهم، فلو لفظ بلسانه غل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نوى في قلبه، كان الاعتبار بما نوي، لا بما لفظ، ولم يذكر أح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، إلا أن بعض متأخري أصحاب الشافعي ـ رحمه اللّه ـ خرج وجهًا في ذلك، وغَلَّ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ئمة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غلطه أ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لابد من النط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شافع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الواجب في أولها، فظن هذا الغال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راد النطق بالنية، فغلطه أصحاب الشافعي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ب التلفظ بالنية سرًا أم لا ‏؟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معروفان 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طائفة من أصحاب 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تلفظ ب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أصحاب مالك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التلفظ ب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بدعة لم تنقل عن رسول اللّه صلى الله عليه وسلم، ولا عن أصحابه، و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حدًا من أمته أن يتلفظ بالنية، ولا عَلَّم ذلك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و كان هذا مشهورًا مشروعا، لم يهمله النبي صلى الله عليه وسلم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أمة مبتلاة به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صح الأقوال، بل التلفظ بالنية نقص في العقل والدين؛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؛ فلأ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عقل؛ فلأنه بمنزلة من يريد يأكل طعا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بوضع يدي في هذا الإناء أني أريد آخذ منه لقمة فأضعها في فمي فأمض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لعها لأشبع، مثل القائل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صلي فريضة هذه الصلاة المفروض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الوقت، أربع ركعات في جماعة، أداء للّ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حمق وجهل؛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بليغ العلم، فمتي علم العبد ما يفعله كان قد نواه ضرورة، فلا يتصور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عقل أن يفعل بلا نية؛ ولا يمكن مع عدم العلم أن تحصل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أئمة على أن الجهر بالنية وتكريرها ليس بمشروع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 ذلك، فإنه ينبغي له أن يؤدب تأديبًا بمنعه عن ذلك التعبد بالبدع، وإي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رفع صوته؛ لأنه قد ج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كلكم يناجي ربه، فلا يجه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على بعض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حال من يشوش على الناس بكلامه بغير قراءة‏؟‏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صلي، أصلي فريضة كذا وكذا، في وقت كذا وكذا، من الأفعال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ها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ن رجل قيل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هر بالنية في الصلاة ولا أمر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نه ما فعله النبي صلى الله عليه وسلم، ولا أمر به، لكن ما 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 صلاة من 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دعة حسنة، وبدعة سيئة،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وي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ما جمعها، ولا 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ع الناس عليها، و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كما قال‏؟‏ وهل تسمي سن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بدعة‏؟‏ وهل يقاس على سننهم ما سنه غيرهم فهل لها أصل في ما يقوله، و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 صلاة من جهر بالنية في الصلاة،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أثم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جهر بالنية في الصلاة من البدع السيئة، ليس من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، وهذا متفق عليه بين المسلمين، 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هر بالنية 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بدعة حسنة، فمن قال ذلك، فقد خالف سنة الرسول صلى الله عليه وسلم،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هذا يستتاب، فإن تاب، وإلا عوقب ب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ناس في نفس التلفظ بها 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ب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لا يستحب التلفظ بها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م يكونوا يتلفظون بها لا سرًا ولا جهرًا، والعبادات التي شرع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مته ليس لأحد تغييرها، ولا إحداث بدعة في 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 من البدع الحسنة، مثل ما أحدث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أذان في العيدين، والذي أحدثه مروان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فأنكر الصحابة ـ وال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 ـ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إن كان الأذان ذكر اللّه؛ لأنه ليس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حدث الناس اجتماعا راتبًا غير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اجتماع على صلاة معينة، أول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ل ليلة جمعة فيه ، وليلة النصف من شعبان، فأنكر ذلك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دث ناس صلاة سادسة يجتمعون عليها غير الصلوات الخمس، ل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م المسلمون، وأخذوا على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رسول اللّه صلى الله عليه وسلم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، وصلى بهم جماعة عدة ليال، وكانوا على عهده يصلون جماعة، وفرادي، 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وموا على جماعة واحدة؛ لئلا تفرض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ت الشريعة، فلما كان عمر ـ رضي اللّه عنه ـ جمعهم على إمـام واحد، وهو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، الذي جمع الناس عليها بأمر عمر بن الخطاب ـ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ـ رضي اللّه عنه ـ هو من الخلفاء الراشدين ـ حيث يق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 المهدي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ج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ضراس؛ لأنها أعظم في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فعله هو سنة، 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بدعة هذه، فإ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؛ لكونهم فعلوا ما لم يكونوا يفعلونه في حياة رس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اجتماع على مثل هذه، وهي سنة من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خراج اليهود والنصارى من جزيرة العرب، وهي الحجاز و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امة، وكل البلاد الذي لم يبلغه ملك فارس والروم من جزيرة العرب،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وفة والبصرة، وجمع القرآن في مصحف واحد، وفرض الديوان، و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يوم الجمعة، واستنابة من يصلي بالناس يوم العيد خارج المصر، ونحو ذلك مما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ون؛ لأنهم سنوه بأمر اللّه ورسوله، فهو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لغة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ر بالنية، وتكريرها، فبدعة سيئة ليست مستحب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لأنها لم يكن يفعلها رسول اللّه صلى الله عليه وسلم ولا خل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إذا صلى يشوش على الصفوف ا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واليه بالجهر بالنية وأنكروا علي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، وقال ل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ذي تفعله م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لّه، وأنت مخالف ف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 بعث به رسله، ويجب على كل مسلم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كذلك تلاوة القرآ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كذا كان يفعل رسول اللّه صلى الله عليه وسلم، أو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أو أحد من الأئمة الأربعة، أو من علماء المسلمين‏؟‏ فإذا كان لم يك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وأصحابه والعلماء يعملون هذا في الصلاة، فماذا يج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هذا إليهم وهو يعمله ‏؟‏ فهل يحل للمسلم أن يعينه بكلمة واحدة إذا ع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إلى أنه من الدين، ويقول للمنكر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عمل في دينه ما يشتهي وإنك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هل ‏؟‏ وهل هم مصيبون في ذلك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جهر بلفظ النية ليس مشروعا عند أحد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ا فعله رسول اللّه صلى الله عليه وسلم، ولا فعله أحد من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وسلف الأمة وأئمتها، ومن ادعي أن ذلك دين اللّه، وأنه واجب، ف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ه الشريعة، واستتابته من هذا القول، فإن أصر على ذلك قتل، بل النية الواج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كالوضوء والغسل والصلاة والصيام والزكاة وغير ذلك محلها القلب باتفاق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صد والإرادة، والقصد والإرادة محلهما القل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نوى بقلبه صحت نيته عند الأئمة الأربع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أولين والآخرين، وليس في ذلك خلاف عند من يقتدي به، ويفتي ب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المتأخرين من أتباع الأئمة زعم أن اللفظ بالنية واجب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هذا القول خطأ صريح مخالف لإجماع المسلمين، ولِمَا عُل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إسلام عند من يعلم سنة رسول اللّه صلى الله عليه وسلم،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، وكيف كان يصلي الصحابة والتا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ن يعلم ذلك يعلم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تلفظون بالنية، ولا أمرهم النبي صلى الله عليه وسلم بذلك، ولا علمه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بل قد ثبت في الصحيحين وغيرهما، أنه قال للأعرابي ا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، فكبر، ثم اقرأ ما تيسر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ـنن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ـلاة الطهـور، وتحـريمها التكبـ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ائشة ـ رضي اللّ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فتتح الصلاة بالتكبير، والقراءة ب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لنقل المتواتر وإجماع المسلمين أن النبي صلى الله عليه وسلم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فتتحون الصلاة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مسلم لا عن النبي صلى الله عليه وسلم، ولا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 قد تلفظ قبل التكبير بلفظ النية، لا سرًا ولا جهرًا، ولا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همم والدواعي متوفرة على ن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و كان ذلك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على أهل التواتر عادة وشرعا كتمان نقل ذلك، فإذا لم ينقله أحد علم قطعً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تنازع الفقهاء المتأخرون في اللفظ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ستح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تي في القلب‏؟‏ فاستحبه طائفة من أصحاب أبي حنيفة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كد، وأتم تحقيقًا للنية، ولم يستحبه طائفة من أصحاب 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هو المنصوص عن أحمد وغيره، بل رأوا أنه بدعة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ه كان مستحبًا لفعله رس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مر به، فإنه صلى الله عليه وسلم قد بين كل ما يقرب إلى اللّه، لا سيم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ؤخذ صفتها إلا عنه، و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ادة هذا وأمثاله في صفة الصلاة بمنزلة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ات المحدثة في العبادات، كمن زاد في العيدين الأذان والإقامة، ومن 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صلاة ركعتين على المروة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تلفظ بالنية فاسد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ي أن أفعل كذا وكذا،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ي آكل هذا الطع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ي ألبس هذا الثوب لأستتر، وأمثال ذلك من النيات الموجودة في القلب التي يست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ها، وقد قال اللّ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عَلِّمُون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دِينِكُمْ وَاللَّهُ يَعْلَمُ مَا فِي السَّمَاوَاتِ وَ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 من السل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ُطْعِم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وَجْه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ولوه بألسن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مه اللّه من قلوبهم، فأخبر ب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لابد من النية في القلب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فظ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فهل يكره أو يستحب‏؟‏ فيه نزاع بي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ر بها، فهو مكروه منهي عنه، غير مشروع باتفاق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كريرها أشد و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الإمام والمأموم والمنفرد، فكل هؤلاء لا يشرع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 يجهر بلفظ النية، ولا يكررها باتفاق المسلمين، بل ينهون عن ذلك، بل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بالقراءة إذا كان فيه أذي لغيره لم يشرع، كما خر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وهم يصل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كلكم يناجي ربه، فلا يجهر بعض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موم، فالسنة له المخافتة باتفاق المسلمين، لكن إذا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يا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ذكر، فلا بأس، كالإمام إذا أسمعهم أحيانًا الآية في صلاة ال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 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ظهر والعصر يسمعهم الآية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، من جهر بدعاء حين افتتاح الصلاة، وعند رفع رأسه من الركوع،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ر على فعل شيء من البدع وتحسينه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عزر تعزيرًا يردعه، وأمثاله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ب إلى رسول اللّه صلى الله عليه وسلم الباطل خطـأ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َرَّف، فإن لم ينته، ع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أحد أن يتكلم في الدين بلا علم ولا ي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 الدين بلا علم، أو أدخل في الدين 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عمل في دينه الذي يشتهي، فهي كلمة عظيم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تاب منها، وإلا عوقب، بل الإصرار على مثل هذه الكلمة يوجب القتل، ف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في الدين إلا ما شـرعه اللّه ورسوله، دون ما يشتهيه ويهواه،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ُ مِمَّنِ اتَّبَعَ هَوَاهُ بِغَيْرِ هُدًى مِّ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كَثِيرًا لَّيُضِلُّونَ بِأَهْوَائِهِم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ِ الْ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ضِلَّكَ عَن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ُواْ أَهْ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قَدْ ضَلُّواْ مِن قَبْلُ وَأَضَلُّواْ كَثِيرًا وَضَلُّواْ عَن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مَنِ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هُ هَوَاهُ أَفَأَنتَ تَكُونُ عَلَيْهِ وَكِيلًا أَمْ تَحْسَبُ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هُمْ يَسْمَعُونَ أَوْ يَعْقِلُونَ إِنْ هُمْ إِلَّا كَالْأَنْعَامِ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أَضَلّ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اَ وَرَبِّكَ لاَ يُؤْمِنُونَ حَتَّىَ يُحَكِّمُوكَ فِيمَا شَجَرَ بَيْنَ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لاَ يَجِدُواْ فِي أَنفُسِهِمْ حَرَجًا مِّمَّا قَضَيْتَ وَيُسَلِّم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ْل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أحدكم حتى يكون هواه تبعًا لما جئ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زْعُمُونَ أَنَّهُمْ آمَنُواْ بِمَا أُنزِلَ إِلَيْك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يُرِيدُونَ أَن يَتَحَاكَمُواْ إِلَى الطَّاغُوتِ وَقَدْ أُم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كْفُرُواْ بِهِ وَيُرِيدُ الشَّيْطَانُ أَن يُضِلَّهُمْ ضَلاَلاً ب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ْ إِلَى مَا أَنزَلَ اللّهُ وَإِلَ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 يَصُدُّونَ عَنكَ 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 شَرَعُوا لَهُم مِّنَ الدِّين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 كِتَابٌ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فَلاَ يَكُن فِي صَدْرِكَ حَرَجٌ مِّنْهُ لِتُنذِرَ بِهِ وَ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 اتَّبِعُواْ مَا أُنزِلَ إِلَيْكُم مِّن رَّبّ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مِن دُونِهِ أَوْلِيَاء قَلِيلاً 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ِ اتَّبَع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 لَفَسَدَتِ السَّمَاوَاتُ وَالْأَرْضُ وَمَن فِي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على العبد أن يتبع الحق الذي بعث اللّه به رسوله، ول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تبعًا لهـ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ين تنازعا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دخل الصلاة إلا بالنية، وا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امرئ ما 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بلا نية،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صلاة لا تجوز إلا بنية، لكن محل النية القلب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قصد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بقلبه خلاف ما نطق بلسانه، كان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صد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هل يستحب أن يتكلم بما نواه 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ه لا يستحب الجهر بالنية، ولا تكرير التكلم بها، بل ذلك 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ولو لم يتكلم بالنية، صحت صلاته عند الأئمة الأربع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إلا بعض شذوذ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قو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ية المرء أبلغ من عم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قاله غير واحد، وبعضهم يذكره مرفوعا، وبيان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ية المجردة من العمل، يثاب عليها، والعمل المج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لا يث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بالكتاب والسنة واتفاق الأئمة أن من عم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بغير إخلاص للّه، لم يقبل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ـ من غير وج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َمَّ بحسنة فلم يعملها كت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نوى الخير، وعمل منه مقدوره، وعجز عن إكمال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رجالا ما سرتم مسيرًا، ولا قطعتم واديا، إلا كانوا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،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الترمذ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َبْشَة الأنماري، ع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أربعة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ّه مالًا وعلمًا، فهو يعمل فيه ب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آت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لم يؤته مال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ما لفلان لعملت فيه مثل م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آتاه اللّه مالًا ولم يؤته علمً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 بمعصي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لم يؤته اللّه مالًا ولا علم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لفلان لعملت فيه مثل ما يعم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وز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، كان له من الأجر مثل أجور من اتبعه، من غير أن ينقص من أجورهم شيء، و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ضلالة، كان عليه من الوزر مثل أوزار من اتبعه، من غير أن ينقص من أوز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، كتب له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عمله وهو 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واهد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لب ملك البدن، والأعضاء جنوده، فإذا طاب الملك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ه، وإذا خبث الملك خبثت جنوده، والنية عمل الملك، بخلاف الأعمال الظاهر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ج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وبة العاجز عن المعصية تصح عند أهل السن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وب عن الزنا، وكتوبة المقطوع اللسان عن القذف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توبة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هذا حاصل مع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ية لا يدخلها فساد، بخلاف الأعم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أصلها حب اللّه ورسوله، وإرادة وجهه، وهذا هو بنفسه محبوب للّه ورسوله، م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ظاهرة تدخلها آفات كثيرة، وما لم تسلم منها،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؛ ولهذا كانت أعمال القلب المجردة أفضل من أعمال البدن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مؤمن في قلبه، وضعفه في جسمه، وقوة المنافق في جسمه، وضع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تفصيل 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ن رجل حنفي صلى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، وأسر نيته، ثم رفع يد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، فأنكر عليه 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ـوز في مذهبك وأنت مبتدع فيه، وأنت مذبذب، لا بإم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يت، ولا بمذهبك اه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ا فعله نقص في صلاته ومخالفة للسنة ولإمام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الذي أنكر عليه إسراره بالنية، فهو جاهل؛ فإن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 لا يجب ولا يستحب، لا في مذهب أبي حنيفة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ئمة المسلمين، بل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ه لا يشرع الجهر بالنية، ومن جهر بالنية فهو مخطئ، مخالف للسن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دين، بل مذهب أبي حنيفة ومالك والشافعي وأحمد وسائر أئمة المسلمين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قلبه ولم يتكلم بلسانه بالنية ـ لا سرًا ولا جهرًا ـ كانت صحيحة،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ند أبي حنيفة، ولا عند أحد من الأئمة، حتى أن بعض مت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لما ذكر وجها مخرجا أن اللفظ بالنية واجب، غَلَّطَه بقية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جب الشافعي النطق في أول الصلاة بالتكبير، لا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وأصحابه، فلم يتنازعوا في أن النطق بالنية لا ي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لك وأصحابه، وأحمد وأصحابه، بل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ب التلفظ ب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طائفة من أصحاب 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، لا الجهر بها، ولا يجب التلفظ، ولا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 من أصحاب مالك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ستحب ال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، لا سرًا ولا جهرًا، كما لا يجب باتفاق الأئمة؛ ل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 لم يكونوا يتلفظون بالنية، لا سرًا ولا جهرًا، وهذا القول هو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فع اليدين في كل تكبيرة حتى في السجود، فليست هي الس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فعلها، ولكن الأمة متفقة على أنه يرفع اليد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فعهما عند الركوع، والاعتدال من الركوع، فلم يعرفه أكثر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راهيم النَّخَعي، وأبي حنيفة، والثور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وعلماء الآثار، فإنهم عـرفـوا ذلك ـ لما إنـه استفاضت بـه السـنة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ـ كالأوزاعي، والشافعي، وأحمد بن حنبل، وإسحاق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وهو إحدى الروايتي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ين، من حديث ابن ع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رفع يديه إذا افتتح الصلاة، وإذا ركع وإذا رفع رأسه من الرك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ذلك في السجود، ولا كذلك بين السجدتين، وثبت هذ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صحيح من حديث مالك بن الحويرث، ووائل بن حجر، وأبي حُمَيْد السَّ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ن أصحاب النبي صلى الله عليه وسلم ـ أحدهم أبو قتادة ـ وهو معروف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، وأبي هريرة، وعدد كثير من الصحاب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ـ رضي الله عنهما ـ إذا رأى من يصلي ولا يرفع يديه في الصلاة، ح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كل إشارة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حجتهم أن عبد الله بن مسعود ـ رضي الله عنه ـ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ذورون قبل أن تبلغهم السن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بد الله بن مسع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ذي بعثه عمر ابن الخطاب ليعلم أهل الكوفة السـ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حفظ الـر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ثير من الصحابة ـ رضوان الله تعال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ح بأن النبي صلى الله عليه وسلم لم يرفع إلا أول مرة، لكنهم رأوه يصل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، إلا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نسي، وقد يذهل، وقد خفي على ابن مسعود التطب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 فكان يصلي، وإذا ركع طبق بين يديه، كما كانوا يفعلون أ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طبيق نسخ بعد ذلك، وأمروا بالركب، وهذا لم يحفظ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 فيه ليس من نواقض الصلاة، بل يجوز أن يصلي بلا رفع وإذا رفع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جل متبعًا لأبي حنيفة أو مالك أو الشافعي أو أحمد، و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مسائل أن مذهب غيره أقوي فاتبعه، كان قد أحسن في ذلك، ولم يقدح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، ولا عدالته بلا نزاع، بل هذا أولي بالحق، وأحب إلى الله و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من يتعصب لواحد معين، غير النبي صلى الله عليه وسلم، كمن يتعصب لما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و أحمد أو أبي حنيفة، ويري أن قول هذا المعين هو الصواب الذي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، دون قول الإمام الذي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هذا، كان جاهلًا ضالًا، بل قد يكون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ه يجب على الناس اتباع واحد بعينه من هؤلاء الأئمة دون الإمام الآخ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،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وغ أو ينبغ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عامي أن يقلد واحدًا لا بعينه، من غير تعيين زيد ول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على العامة تقليد فلان أو فلا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واليًا للأئمة، محبًا لهم، يقلد كل واحد منهم فيما ي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افق للسنة، فهو محس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أحسن حال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بذب على وجه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ذبذب المذموم الذي لا يكون مع المؤمن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كفار، بل يأتي المؤمنين بوجه، ويأتي الكافرين بوجه، كما قال تعالي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يُخَادِعُونَ اللّهَ وَهُوَ خَاد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 الصَّلاَةِ قَامُواْ كُسَالَى يُرَآ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ضْلِل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 تَجِدَ لَه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نافق كمثل الشاة العائرة بين الغ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رة، وإلي هؤلاء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نافقون المذبذبون، هم الذين ذمهم الله و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قال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 الْمُنَافِقُونَ قَالُوا نَشْهَدُ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رَسُولُ اللَّهِ وَاللَّهُ يَعْلَمُ إِنَّكَ لَرَسُولُهُ وَاللَّهُ ي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تَوَلَّوْا قَوْمًا غَض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 مَّا هُم مِّنكُمْ وَلَا مِنْهُمْ وَيَحْلِفُونَ عَلَى الْكَذِب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المنافقون الذين يت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الذين غضب الله عليهم، ما هم من اليهود، ولا هم منا، مثل من أظهر 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ي والتتر، وغيرهم، وقلبه مع طائ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و مؤمن محض، ولا 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 وباطنًا، فهؤلاء هم المذبذبون الذين ذمهم الله ورسوله، وأوجب على عب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ؤمنين، لا كفارًا، ولا منافقين، بل يحبون للَّه، ويبغضون للَّه، ويع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، ويمنعون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ـ 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الْيَهُودَ وَالنَّصَارَى أَوْلِيَاء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بَعْضٍ وَمَن يَتَوَلَّهُم مِّنكُمْ فَإِنَّهُ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 اللّهُ وَرَسُولُهُ وَ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ِيمُونَ الصَّلاَةَ وَيُؤْتُونَ الزَّكَاةَ وَهُمْ رَاكِعُون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 اللّهَ 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تَّخِذُوا عَدُوِّي وَعَدُوَّكُمْ أَوْلِيَاء تُلْقُونَ إِ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وَدَّةِ وَقَدْ كَفَرُوا بِمَا جَاءكُم مِّ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 أُوْلَئِكَ كَتَبَ فِي قُلُوبِهِمُ الْإِيمَانَ وَأَيَّدَهُم بِر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ةٌ فَأَصْلِحُوا بَيْنَ 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توادهم وتراحمهم وتعاطفهم، كمثل الجسد إذا اشتكي منه عضو، تداع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 بالحمي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سلمه ولا ي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ؤمن أحدكم حتى يحب لأخيه من ال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تدخلون الجنة حتى تؤمنو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ا حتى تح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شيء إذا فعلتموه تحاببتم‏؟‏ أفشو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ـ تعالي ـ المؤمنين بالاجتماع والائتلاف، و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ق والاختلاف ف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حَقَّ تُقَاتِهِ وَلاَ تَمُوتُنَّ إِ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 وَاعْتَصِمُواْ بِحَبْلِ اللّهِ جَمِيع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بْي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وَتَسْوَدُّ 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 أهل السنة والجماعة، وتسود وجوه أهل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ئمة الدين هم على منهاج الصحابة ـ رضوان الله عليهم أجمع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كانوا مؤتلفين متفقين، وإن تنازعوا في بعض فروع الشريعة في الطه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 الحج أو الطلاق أو الفرائض أو غير ذلك فإجماعهم حجة قا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صب لواحد بعينه من الأئمة دون الباقين، فهو بمنزلة من ت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بعينه من الصحابة دون الباقين، كالرافضي الذي يتعصب لعلي دون الخلفاء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خارجي الذي يقدح في عثمان وعلي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والأهواء الذين ثبت ـ بالكتاب والسنة والإجماع ـ أنهم مذمومون، خارج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المنهاج الذي بعث الله ب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عصب 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بعينه، ففيه شبه من هؤلاء، سواء تعصب لمالك أو الشافعي أو أبي حنيفة أ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اية المتعصب لواحد منهم، أن يكون جاهلا بقدره في العلم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در الآخرين، فيكون جاهلا ظالمًا، و الله يأمر بالعلم والعدل، وينهي ع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 جَه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 الْمُنَافِقِينَ وَالْمُنَافِقَاتِ وَ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َاتِ وَيَتُوبَ اللَّهُ عَلَى الْمُؤْمِنِينَ وَالْمُؤْمِنَاتِ 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 يوسف ومحمد، أتبع الناس لأبي حنيفة وأعلمهم بقو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اه في مسائل لا تكاد تحصى، لما تبين لهما من السنة والحجة ما وجب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، وهما ـ مع ذلك ـ معظمان لإم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فيهما مذبذبان، ب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ئمة يقول القول ثم تتبين له الحجة في خلافه فيقول بها، ولا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ب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لايزال يطلب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له من العل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يًا عليه،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ذبذبا، بل هذا مهتد زاده الل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رَّبِّ زِدْنِي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كل مؤمن موالاة المؤمنين، وعلماء المؤمنين، و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يتبعه حيث وجده، ويعلم أن من اجتهد منهم فأصاب فله أجران، ومن اجته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، فله أجر لاجتهاده، وخطؤه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لمؤمنين أن يتبعوا إمام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س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رفع يديه أو لم يرفع يديه، لا يقدح ذلك في صلاتهم، ولا يبطلها، 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لا الشافعي ولا مالك ول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 الإمام دون المأم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دون الإمام، لم يقدح ذلك في صلاة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 الرج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دون بعض لم يقدح ذلك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تخذ قول بعض العلماء شع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تباعه، وينهي عن غيره مما جاءت به السنة، بل كل ما جاءت به السنة فهو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 عن النبي صلى الله عليه وسلم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 أن يشفع الأذان، ويوت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الإقامة شفعًا شفعًا، ك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فع الإقامة فقد أحسن ومن أفرده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 هذا دون هذا، فهو مخطئ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لي من يفعل هذا دون 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ذلك ـ فهو مخطئ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 الشرق من أسباب تسليط الله التتر عليها كثرة التفرق و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ي المذاهب وغيرها، حتى تجد المنتسب إلى الشافعي يتعصب لمذهبه على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حتى يخرج ع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سب إلى أبي حنيفة يتعصب لمذهبه على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حتى يخرج ع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سب إلى أحمد يتعصب لمذهبه على مذهب هذا أ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غرب تجد المنتسب إلى مالك يتعصب لمذهبه على هذا أ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ن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الذي نهي الله ورسو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ؤلاء المتعصبين بالباطل، المتبعين الظن، وما تهوي الأ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ين لأهوائهم بغير هدي من الله، مستحقون ل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هذه الفتيا ل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عتصام بالجماعة والائتلاف من أصول الدين، و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 فيه من الفروع الخفية، فكيف يقدح في الأصل بحفظ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متعص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 من ال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إلا ما شاء الله، بل يتمسكون بأحاديث ضعيفة، أو 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أو حكايات عن بعض العلماء والشيوخ قد تكون صدقًا، وقد تكون 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ًا، فليس صاحبها معصومًا يتمسكون بنقل غير مصدق، عن قائل غير معصوم، و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المصدق عن القائل المعصوم وهو ما نقله الثقات الأثبات من أهل العلم ودون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صحاح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قلين لذلك، مصدقون باتفاق أئمة الدين، والمنقول عنه مع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طق عن الهوي، إن هو إلا وحي يوحي، قد أوجب الله ـ تعالي ـ على جميع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 يُؤْمِنُونَ حَتَّىَ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 بَيْنَهُمْ ثُمَّ لاَ يَجِدُواْ فِي أَنفُسِهِمْ حَرَجًا مّ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خَالِفُونَ عَنْ أَمْرِهِ أَن تُصِيبَهُمْ فِتْنَةٌ أَوْ يُصِيب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ـ تعالي ـ يوفقنا ـ وسائر إخواننا المؤمنين ـ ل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 من القول والعمل، والهدي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َ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إمام شافعي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أكبر، يكرر التكبير مرات عديدة والناس وق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ف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تكرير اللفظ بالنية، والتكبير، والجهر بلفظ الن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منهي عنه عند الشافعي، وسائر أئمة الإسلام، وفاعل ذلك 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ينًا، فقد خرج عن إجماع المسلمين، ويجب نهي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زل عن الإما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ه، كان له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ل إمام لأجل بزاقه ف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عليه أن يصلي، كم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، ليس له أن يقتصر على ما يقتصر عليه المنفرد بل ي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 والتقصير، فكيف إذا أصر على ما ينهي عنه الإمام والمأموم و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إذا صلى بالليل ينوي، ويق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لي نصيب الل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ة ـ أصلي نصيب الليل ـ لم تنقل عن سلف الأمة،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ع أن ينوي الصلاة للَّه، سواء كانت بالليل أو النهار، وليس عليه أن ي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ظ ب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للَّه صلاة الليل، أو أصلي قيام الليل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ب ذلك، بل الاقتداء بالسن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أدرك مع الجماعة ركعة، فلما 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 قام ليتم صلاته فجاء آخر ف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فهل يجوز الاقتداء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في صلاته قولان في مذهب أحمد وغيره، لكن الصحيح 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، وهو قول أكثر العلماء، إذا كان الإمام قد نوي الإمامة، والمؤتم قد 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نوى المأم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ولم ينو الإمام الإمامة،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كقول الشافعي، ومالك وغيرهما، 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، و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ذلك ال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ًا في أول الصلاة، وصار منفردًا بعد سلا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ئتم به ذلك ال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نفرد إمامًا، كما صار النبي صلى الله عليه وسلم إمامًا بابن عباس،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ح في النفل كما جاء في هذا الحديث، كما هو منصوص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ذُكِرَ في مذهبه قول ب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ف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اع مشهور، والصحيح جواز ذلك في الفرض و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التزم بالإمام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يلزمه في حال الانفراد، فليس بمصير المنفرد إمامًا محذورًا أصلا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ـ عن رجل مشي إلى صلاة الجمعة مستعجلا، فأنكر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بعض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 على ر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ذلك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إِذَا نُودِي لِلصَّلَاةِ مِن يَوْمِ الْجُمُع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عَوْا إِلَى 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صو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السعي المأمور به العَد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تأتوها وأنتم تس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ها وأنتم تمشون وعليكم السكينة، فما أدركتم فصلوا 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ا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في كتاب الله هو العمل والفع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ْيَكُمْ لَشَت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 الآخِ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عَى لَهَا سَعْيَهَا وَهُوَ مُؤْمِنٌ فَأُولَئِكَ كَانَ سَعْي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تَوَلَّى سَع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أَرْضِ لِيُفْسِدَ فِي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حَارِبُونَ اللّهَ وَرَسُولَهُ وَيَسْعَوْنَ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دْب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رأ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عي المأمور به إلى الجمعة هو المضي إليها، والذها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اسم جنس، ومن شأن أهل العرف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امًا لنوعين، فإنهم يفردون أحد نوعيه باسم، ويبقي الاسم العام مختصًا ب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كما 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عم جميع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ث ب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صيب، ومن لا فرض له ولا 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ُيِّز ذو الفرض والعصبة، صار في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ذوو الأرحام مختصًا بمن لا فرض له ولا 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ما وجب ولزم من الأفعال والعقود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ص بعض الأعمال بالوجوب وبعض العقود باللزوم، بقي اسم الجائز في 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النو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 لكل شراب، لكن لما أفرد ما يص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عنب باسم النبيذ، صار اسم الخمر في العرف مختصًا بعصير العنب، حتى ظ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أن اسم الخمر في الكتاب والسنة مختص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ت الأحا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عمومه، ونظائر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هذا الاشتراك الحادث، غلط كثير من الناس في فهم الخطاب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أصل عام في كل ذهاب ومضي، وهو السعي المأمو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ص أحد النوعين باسم المشي، فيبقي لفظ السعي مختصًا بالنوع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سعي الذي نهي عنه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ا تأتوها وأنتم تسعون، وأتوها وأنتم تم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ع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رأتها فاسعوا لعدوت حتى يكون كذا وهذا ـ إن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فيكون قد اعتقد أن لفظ السعي هو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بين الصفا والمروة، فإنه إنما يهرول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بين الم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فظ السعي يخص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عل لفظ السعي عامًا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ين الصفا والمروة، لكن هذا كأنه باعتبار أن بعضه سعي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ُئِلَ عن أقوام يبتدرون السواري قبل الناس، وقبل تكميل 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ذون لهم مواضع دون الصف، فهل يجوز التأخر عن الصف الأ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ون كما تصف الملائكة عند ر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 تصف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ون الأول فالأول،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، والصف الأول، ثم لم يجدو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موا عليه لاسته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سنن، التي ينبغي فيها للمصلين أن يتموا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ث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ء أول الناس، وصف في غير الأول، فقد خالف الشريعة، وإذا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إساءة الصلاة، أو فضول الكلام، أو مكروهه، أو محرمه، ونحو ذلك ـ مما ي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عنه ـ فقد ترك تعظيم الشرائع، وخرج عن الحدود المشروعة من 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د نقص ما فعله، ويلتزم اتباع أمر الله، استحق العقوبة البليغة التي 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على أداء ما أمر الله به، وترك ما نه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مصلين إذا لم يسووا صفوفهم، بل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سان يصلي منفردًا‏؟‏ وهل تجوز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أسواق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صلي منفردًا خلف الصف، بل على الناس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فذ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لهم أن يصلوا في السوق حتى تتصل الصفوف، بل عليهم أن يق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، ويسدوا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شيخُ الإسلام أحمد بن تيمية ـ ر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ـ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شتبه على الطالب للعبادة من جهة الأفضلية م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ئمة من المسائل التي أذكر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في صلاة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ملة، أو الجهر بها‏؟‏ و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القنوت في صلاة الفجر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أم فعله أحيانا بحسب المصلحة‏؟‏ وكذلك في الوتر‏؟‏ و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سبة أبعاضها في الكمية والكيفية، أو تخفيفها بحسب ما اعتادوه في هذه الأزم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أفضل مع قصر الصلا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مة الجمع، أم فعله أحيانا بحسب الحاج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يام الليل كله بدعة أم سنة، أم قيام بعضه أفضل من قيامه كله‏؟‏ وكذلك س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أفضل، أم صوم بعض الأيام وإفطار بعضها‏؟‏ وفي المواصلة ـ أيضا‏؟‏ وهل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 وأكله دائما أفضل، أم لا‏؟‏ و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سنن الرواتب في السفر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‏؟‏ أم فعل البعض دو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طوع بالنوافل في السفر‏؟‏ و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ي السفر أم الفطر‏؟‏ وإذا لم يجد ماء أو تعذر عليه استعماله لم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اف منه الضرر من شدة البرد، وأمثال 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يمم أم لا‏؟‏ وهل يقوم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وضوء فيما ذكر أم لا‏؟‏ وأيما أفضل في إغماء هلال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‏؟‏ أم يخير بينهما‏؟‏ أم يستحب فعل أحدهما‏؟‏ وهل ما واظب علي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جميع أفعاله وأحواله وأقواله وحركاته وسكناته، وفي شأنه 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العادات، هل المواظبة على ذلك كله سنة في حق كل واحد من الأمة، أ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ختلاف المراتب والراتبين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هذه المسائل التي يقع فيها النزاع ـ مما يتعلق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ـ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عن النبي صلى الله عليه وسلم أنه س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، واتفقت الأمة على أن من فعل أحدهما لم يأث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تناز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القراءات الثابتة عن النبي صلى الله عليه وسلم التي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جواز القراءة بأي قراءة شاء منها، كالقراءة المشهورة بين المسلمين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مسلم بما شاء منها، وإن اختار بعضها لسبب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استفتاحات المنقول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ها في قيام الليل، وأنواع الأدعية التي كان يدعو بها في صل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نواع الثابتة عن النبي صلى الله عليه وسلم كلها سائغ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لكن ما أمر به من ذلك أفضل لنا مما فعله ولم ي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أحدكم في التشهد فليستع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من أربع؛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جهنم، ومن عذاب القب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محيا والممات،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بهذا أفضل م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ما قدمت، وما أخرت، وما أسررت، وما أعلنت، وما أنت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قدم، وأنت المؤخر،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كان يقوله في آخر صلاته، لكن الأول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زع العلماء في وجوبه، فهو أوكد مما لم يأمر به ولم ي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عاء الذي كان يكرره كثير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حَسَنَةً وَفِي الآخِرَةِ حَسَنَةً وَقِنَا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كد مما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 العلماء على أنه إذا فعل كلا م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بادته صحيحة، ولا إثم عليه، لكن يتنازعون في الأفضل، وفيم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قنوت في الفجر والوتر، والجهر بالبسملة،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ونحوها،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تفقون على أن من جهر بالبسملة،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فت، 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أن من قنت في الفجر، 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فيها، 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نوت ف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وجوب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، وجمهورهم على أن قراءتها لا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ـ أيضًا ـ في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هم على أن قراءتها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ا إذا ترك الإمام ما يعتقد المأموم وجوبه، مثل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بسملة والمأموم يعتقد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س ذكره ولا يتوضأ، والمأموم ير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لي في جلود الميتة المدبوغة، والمأموم يرى أن الدباغ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تجم ولا يتوضأ والمأموم يرى الوضوء من 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مقطو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ة المأموم صحيحة خلف إمامه، وإن كان إمامه مخطئا في نفس الأمر؛ ل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كم، فإن أصابوا،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طؤوا،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قتدى المأموم بمن يقنت في الفجر أو الوتر، قن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قبل الركوع،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قن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مام يرى استحباب شيء، والمأمومون لا يستحبونه،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اتفاق والائتلاف، كان 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لوتر فإن للعلماء ف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إلا بثلاث متصلة، ك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من ق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إلا ركعة مفصولة عما قبلها، كقول من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ين جائزان، كما هو ظاهر مذه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ؤلاء يختارون فصله ع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إمام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، فاختار المأمومون أن يصلي الوتر كالمغرب، فوافقهم على ذلك تأليفًا لقلو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حسن، كما قال النبي صلى الله عليه وسل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قومك حديث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بجاهلية، لنقضت الكعبة، ولألصقتها بالأرض، ولجعلت لها بابين، بابًا يدخ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بابًا يخرج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أفضل عنده؛ لئلا ينف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ـان رجـل يرى الجهر بالبسملة، فأم بقوم لا يستحبو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ووافقهم، كـان قـد أحـسن، وإنما تنازعـوا في الأفضل، فهو بحسب ما اعتقد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عراق اعتقدت أن النبي صلى الله عليه وسلم لم 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هرًا، ثم تركه على وجه النسخ له، فاعتقدوا أن القنوت في المكتوبات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حجاز اعتقدوا أن النبي صلى الله عليه وسلم مـازال يقنـت حتى فـ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اعتقد أنه كان يقنت قبل الركوع، ومنهم من كان يعتقد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بعد الركــ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ـواب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جمه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ئمة أهل الحجاز، وهو الذي ثبت في الصحيحين وغيرهما؛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نت شهرًا يدعو على رعل وذكوان وعصية ثم ترك هـــذا القنــوت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عد ذلك بمدة ـ بعد خيبر، وبعد إسلام أبي هريرة ـ قنــت، وكان يقــ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أنج الوليد بن الوليد، وسلمة بن هشام، والمستضعفــ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دد وطأتــك على مضر، واجعلها عليهم سنين كسن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نسخ القنوت، لم يقنت هـذه المــ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ـت عنـه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في المغـرب، وفي العشـ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كان يقنت في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قنو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لم يكن يداوم على القنوت لا في الفجر ولا غيرها، بل قد ثبت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نت بعد الركوع إلا شهرًا، فالحديث الذي رواه الحاكم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بيع بن أنس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 يقنت حتى فارق الدنيا، إنما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ه القنوت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و عارض الحديث الصحيح لم يلتفت إل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أنس ليس من رجال الصحيح، فكيف وهو لم يعارضه، وإنما معناه أنه كان 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في الفجر دائما،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ه كان يدعو في الفجر دائمًا قبل الركوع أو بعده بدعاء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لا يسمع، فهذا باط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تأمل الأحاديث الصحيحة، عل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وعلم أن هذا لو كان واقعًا، لنقله الصحابة والتابعون، ولما أهملوا قن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 المشروع لنا، مع أنهم نقلوا قنوته الذي لا يشرع بعينه، وإنما يشرع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اءه لأولئك المعينين، وعلي أولئك المعينين، ليس بمشروع باتفاق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شرع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ع أن يقنت عند النوازل يدعو للمؤمنين، ويدعو على الكف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في غيرها من الصلوات، وهكذا كان عمر يقنت لما حارب النصاري بدعائ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عن كفرة أهل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ى ـ رضي الله عنه ـ لما حارب قوما، قنت يدعو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قانت أن يدعو عند كل نازلة بالدعاء المناسب لتلك النازلة، وإذا س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هم من المؤمنين، ومن يدعو عليهم من الكافرين المحاربين كان ذلك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نوت الوتر، فللعلماء 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؛ لأنه لم يثبت عن النبي صلى الله عليه وسلم أنه قنت ف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في جميع السنة، كما ينقل عن ابن مسعود وغيره؛ ولأن في السنن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م الحسن بن على ـ رضي الله عنهما ـ دعاء يدعو به في قنوت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نت في النصف الأخي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أبي ابن كعب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أن قنوت الوتر من جنس الدعاء السائغ في الصلاة،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من شاء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ير الرجل أن يوتر بثلاث، أو خمس، أو سبع، وكما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تر بثلاث، إن شاء فصل، وإن شاء 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خير في دعاء القنوت إن شاء فعله، وإن شاء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قيام رمضان فإن قنت في جميع الشهر،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نت في النصف الأخير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نت بحال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نفس قيام رمضان لم يوقت النبي صلى الله عليه وسلم فيه ع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ًا، بل كان هو صلى الله عليه وسلم لا يزيد في رمضان ولا غيره على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لكن كان يطيل 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معهم عمر على أبي بن كعب، كان يصلي بهم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ثم يوتر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ف القراءة بقدر ما زاد من الركعات؛ لأن ذلك أخ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من تطويل الركعة الواحدة، ثم كان طائفة من السلف يقومون بأربعين 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ون بثلاث، وآخرون قاموا بست وثلاثين، وأوتروا بثلاث، وهذا كله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 رمضان من هذه الوجوه،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يختلف باختلاف أحوال المصلين، فإن كان فيهم احتمال 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فالقيام بعشر ركعات وثلاث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نبي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ي رمضان وغيره هو الأفضل، وإن كانوا لا يحتملونه، فالقيام بعشرين هو ال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عمل به أكث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سط بين العشر وبين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وغيرها، جاز ذلك ولا يكر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 ذلك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قيام رمضان فيه عدد موقت عن النبي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فيه ولا ينقص منه، فقد أخطأ، فإذا كانت 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ة في نفس عدد القيا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بزيادة القيام لأجل دعاء القنوت أو تركه، كل ذلك سائغ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شط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أفضل في حقه تطويل العبادة، وقد لا ينشط فيكون الأفضل في حقه تخف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ة رسول الله صلى الله عليه وسلم معت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ال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ركوع والسجود، وإذا خفف القيام خفف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ي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ات، وقيام الليل، وصلاة الكسوف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فضل طول القيام‏؟‏ أم كثرة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؟‏ أو كلاهما سواء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 أن كلي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يام اختص بالقراءة، وه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دعاء، والسجود نفسه أفضل من القيام، فينبغي أنه إذا طول القيام، أن 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، وهذا هو طول القنوت الذي أجاب به النبي صلى الله عليه وسلم ل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لاة 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نوت هو إدامة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حال القيام، أو الركوع، أو السجود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سَاجِدًا وَقَائِ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قانت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، كما سماه قانتًا في حال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ه كان في الصحابة من يجهر بها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جهر بها، بل يقرؤها سرًا، أو لا يق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انوا يجهرون بها،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هر بها تارة، ويخافت بها أخري؛ وهذا لأن الذكر قد تكون السنة المخافتة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 به لمصلحة راجحة مثل تعليم المأمومين، فإنه قد ثبت في الصحيح أن ابن عب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بالفاتحة على الجنازة، ليعلمهم أن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القراءة على الجنازة على ثلاث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حب بحال، كما هو 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فيها القراءة ب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راءة الفاتحة فيها سنة، وإن لم يقرأ بل دعا بلا 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عمر بن الخطاب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بحمدك، وتبارك اسمك، وتعالي جدك، ولا إله غيرك يجهر بذلك مر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 الجهر بذلك ليس بسنة راتبة، لكن جهر به للتعليم؛ ولذلك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أنه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أحيانًا بالتعوذ، فإذا كان من الصحابة من جهر بالاست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ذة مع إقرار الصحابة له على ذلك، فالجهر بالبسملة أولي أن يكون كذلك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الجهر بها أحيانا لمصلح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نزاع بين أهل العلم بالحديث أ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الاستفتاح، ولا بالاستعاذة،بل قد ثبت في الصحيح أن أبا هرير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رأيت سكوتك بين التكبير والقراءة، ماذا 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َعِّد بيني وبين خطاياي، كما بعدت بين المشرق والمغـرب، اللهم نق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ي كما ينقي الثوب الأبيض من الدنس، اللهم اغسلني من خطاياي بالثلج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كان يستعيذ في الصلاة قبل القراءة، و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ملة أقوى من الجهر بالاستعاذة؛ لأنها آية من كتاب الله ـ تعالي ـ و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تنازعوا في وجوب الاستفتاح، و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نزاع في ذلك أضعف من النزاع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وجوبها من العلماء، أفضل وأكثر، لكن لم يثب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كان يجهر بها، وليس في الصحاح ولا السنن حديث صحيح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جهر، والأحاديث الصريحة بالجهر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بل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صنفًا في ذلك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ذلك شيء صحيح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ا، وأما عن الصحابة، فمنه صحيح، وم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ـان النبي صلى الله عليه وسلم يجهر بها دائمًا، ل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 ذلك، ولكان الخلفاء يعلمون ذلك، ولما كان الناس يحتاجـون أن يسألوا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عد انقضاء عصر الخلفاء، ولما كان الخلفاء الراشـدون ثم خلفاء بني أميـة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كلهم متفقـين على ترك الجهـر، ولما كـان أهـل المدينة ـ وهم أ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بسنته ـ ينكرون قراءتها بالكلية سرًا، وجهرًا، والأحاديث الصحيح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آية من كتاب الله، وليست من الفاتحة،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آية، أو بعض آية من كل سورة‏؟‏ أو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إلا في سورة النمل‏؟‏ أو هي آية من كتاب الله حيث كتبت في المصاحف،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ر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سط الأقوال، وبه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تابة الصحابة لها في المصاحف دليل على أنها من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ها عن السورة التي بعدها دليل على أنها ليس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ى آنفا سورة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الرحمن الرح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عْطَيْنَاكَ 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ل ما جاء الملك بالو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عَلَّمَ بِالْقَلَ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ول ما نزل، ولم ينزل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سن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آية شفعت لرجل حتى غفر له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لْك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ون آية بدون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ـ تعالي ـ قس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عبدي نصفين، نصفها لي، ونصفها لعبدي،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اية بيني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عَمتَ 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صحيح صريح في أنها ليست من الفاتحة، ولم يعارض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ما يري في هذا الباب من الحديث إنما يدل على أنه يقرأ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فاتحة، لا يدل على أن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قراء منهم من يقرأ به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 ومنهم من لا ي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كلا الأمرين سائغ، لكن من قرأ به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ي ب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كرر قراءتها في أول كل سورة كان أحسن ممن ترك قراءت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رأ ما كتبته الصحابة في المصا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أنهم كتبوها على وجه التبرك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قرأ على وجه التبرك، وإلا فكيف يكتبون في المصحف ما لا يشرع قراءته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ردوا المصحف عما ليس من القرآن، حتى أنهم لم يكتبوا التأمين، ولا أسماء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خميس، والتعشير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سنة للمصلي أن يقول عقب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كيف يكتبون ما لا يشرع أن يقوله، وهم لم يكتبوا ما يشرع أن يقوله المص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رآن‏؟‏ فإذا جمع بين الأدلة الشرعية، دلت على أنها من كتاب اللّه، و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صحيح عن أنس ليس فيه نفي قراء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 وعثمان فلم أسمع أحدًا منه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ٌسًمٌ بلَّهٌ برَّحًمّ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َّحٌ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يجه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م اللّ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من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يذك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خرها إنما تدل على نفي الجهر، لأن أنسًا لم ينف إلا ما علم، وهو لا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ه النبي صلى الله عليه وسلم 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كن يسكت، بل يصل التكبير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ين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كوتك بين التكبير والقراءة، ماذا تقول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ول حديث أنس على نفي قراءتها سرًا، فهو مقابل ل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أنس أنهم كانوا يفتتحون بفاتحة الكتاب قبل غيرها من السور، وهذ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 العلم العام الذي ما زال الناس يفعلونه، وقد كان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مراء الذين صلى خلفهم أنس يقرؤون الفاتحة قبل السورة، ولم يناز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ا سئل عن ذلك أحد لا أنس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أن يروي أنس هذ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صاحبيه، ومن روي عن أنس أنه شك هل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بسملة أو لا يقرؤها، فروايته توافق الروايات الصحيحة؛ لأن أنسًا لم يك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ها سرًا أم لا، وإنما نفى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ذي اتفق العلماء على أنه يجوز في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تب في السفر، فإنه من شاء فعلها، ومن شاء تركها،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وز فعلها وتركها، قد يكون فعلها ـ أحيانًا ـ أفض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الإنسان إلي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ركها أفضل إذا كان مشتغلًا عن النافلة بما هو أفضل منها، لك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سفر لم يكن يصلي من الرواتب إلا ركعتي الفجر والوتر، ولما ن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صلى السنة والفريضة بعدما طلعت الشمس، وكان يصلي على راحلته قبل أي وجه تو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يوتر عليها، غير أنه لا يصلي عليها المكتوبة، وهذا كله ثا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لاة قبل الظهر وبعدها، وبعد المغرب، فلم ينقل أحد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سنن الرواتب مع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لم ي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وقت أشياء بأحاديث ضعيفة، بل أحاديث يعلم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أنها موضوعة، كمن يوقت ستًا قبل الظهر، وأربعًا بعدها، وأربعا قبل الع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ًا قبل العشاء، وأربعًا بعد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هذا الباب القول بما ثبت في الأحاديث الصحيحة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ها، وقد ثبت في الصحيح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ركعتين قبل الظهر، وركعتين بعـدها، وركعتين بعد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كعتين بعد العش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ديث عائشة كا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قبل الظهر أربعًا ـ وهو في الصحيح أيضًا ـ وسائره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ابن عمر، وهكذا في الصحيح وفي رواية صححها الترمذي صلي قبل الظه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حبيب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وليلة اثنتي عشرة ركعة تطوعًا غير فريضة، بنى اللّه 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سنن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قبل الظهر، وركعتين بعدها، وركع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وركعتين بعد العشاء، و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الصحيح فيه أنه 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ين الصحيحين أنه كان يصلي مع المكتوبة إما عشر رك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ثنتي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م من الليل إحدى عشرة ركعة، أو ثلاث عشرة رك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جموع صلاة الفريضة والنافلة في اليوم والليلة نحو أربعين ركعة، كان يوت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بالمغرب، ويوتر صلاة الليل بوت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، بين كل أذانين صلاة، بين كل أذانين صلا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ن يتخذها الناس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أصحابه كانوا يصلون بين أذان المغرب وإق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وهو يراهم ولا ينه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تطوع بين أذاني المغرب مشروعا،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شروعا بين أذاني العصر والعشاء بطريق الأولى؛ لأن السنة تعجيل المغرب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الصلاة قبل العصر، وقبل المغرب، وقبل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، وليس هو من السنن الراتبة التي قدرها بقوله، ولا داوم عليها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ه كان له سنة يصليها قبل العصر قضاها بعد العصر، فقد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تلك ركعتي الظهر لما فاتته قضاها بعد العصر، وما يفعل بعد الظهر فهو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، ولم يقض بعد العصر إلا الركعتين بعد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بين الأذانين، وكالصلاة وقت الضح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هو كسائر التطوعات من الذكر والقراءة والدعاء مما قد يكون مستحبًا ل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عنه بما هو أفضل منه، ولا يكون مستحبًا لمن اشتغل عنه بما هو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ومة على القليل أفضل من كثير لا يداوم عليه؛ ولهذا كان عم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الأئمة أن يكون للرجل عـدد مـن الركعات يقوم به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ها، فإن نشط أطالها، وإن كسل خففها، وإذا نام عنها صلى بدلها من النها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نام عن صلاة الليل صلى في النهار ا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حزبه فقرأه ما بين صلاة الفجر إلى صلاة الظهر،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قرأ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هـ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داوم عليها باتفاق أهل العلم ب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زعم مـن الفقهاء أن ركعتي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تا واجبتين عليه،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ذك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هن علي فري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، والفجر، وركعتا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ضوع بل ثبت في حديث صح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له أن النبي صلى الله عليه وسلم كان يصلي وقت الضحى لسبب عارض ل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نام من الليل، فيصلي من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ركعة، ومثل أ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ر وقت الضحى، فيدخل المسجد ف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صلى لما فتح مكة ثماني ركعات، وهذه الصلاة كانوا 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ن الأمراء من يصليها إذا فتح م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صلاها لما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سببها مجرد الوقت كقيام الليل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من لا يصلي الضحى، لكن قد 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هر، وركعتي الضحى، وأن أوتر قبل أن 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ضحى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سُلامى من أحد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تسبيح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تحم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تهليل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تكبير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ي من ذلك ركعتان يركعهما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على أهل قباء وهم يصلون الضح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ابين إذا رمضت الفصال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ا، تبين أن الصلاة وقت الضحى حسنة محب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أفضل المداومة عليها كما في حديث أبي هري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ترك المداومة اقتداء بالنبي صلى الله عليه وسلم ‏؟‏ هذا مما 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داومًا على قيام الليل، أغناه عن المداومة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، كما كان النبي صلى الله عليه وسلم يفعل، ومن كان ينام عن قيام الليل، ف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بدل عن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أنه أوصاه أن يوتر قبل أن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ى به من لم يكن عادته قيام الليل، وإلا فمن كانت عادته قيام الليل، وهو ي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 من الليل، فالوتر آخر الليل أفضل له، كما ثبت في الحديث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 ألا يستيقظ آخر الليل فليوتر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 آخره فليوتر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ة آخر الليل مشهودة، وذ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لاة أفضل بعد المكتوب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ثبت عن النبي صلى الله عليه وسلم فيه أنه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، لكن بعض أهل العلم حرم أحد النوعين، أو كرهه؛ لكونه لم يبلغه، أو 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أويلا ضع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مثل هذا أن كل ما سنه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مته، فهو مسنون، لا ينهى عن شيء منه، وإن كان بعضه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واع التشه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شهد ابن مسعود، وثبت عنه في صحي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تشهد أبي موسى، و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من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صحيح مسلم تشهد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تشهد ابن عمر، وعائشة،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موطأ وغ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علم المسلمين تشهدًا على منبر النبي صلى الله عليه وسلم، ولم يك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هم تشهدًا يقرونه عليه إلا وهو مشروع، فلهذا كان الصواب ـ عند الأئمة المحق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التشهد بكل من هذه جائز، لا كراه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تيان بألفاظ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جب كما قاله بعض أصحاب أحمد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 عن أنس أن بل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ِرَ أن يشفع الأذان ويوتر الإقامة، وثبت في الصحيح أنه علم أبا محذورة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، فرجَّع في الأذان، وثنّى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ه أنه كبر ف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، كما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أنه كبر مرتين، 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ذان بلال الذي رواه عبد اللّه بن زيد ليس فيه ترجيع للأذان، ولا تثنية للإق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 أذان بلال وأبي محذورة سنة، فسواء رجع المؤذن في الأذان، أو لم يرج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فرد الإقامة، أو ثناها، فقد أحسن، واتب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رجيع واجب، لابد منه، أو أنه مكروه م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هما مخطئ، 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فراد الإقامة مكروه، أو تثنيتها مكرو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ختيار أحدهما فهذا من مسائل الاجتهاد، كاختيار بعض القراءات ع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بعض التشهدات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نو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لاه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ذلك أنو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تسقي مرة في مسجده ب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، ومرة خرج إلى الصحراء فصلي بهم ركعتين، وكانوا يستسقون بالدعاء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كما فعل ذلك خلفاؤه، فكل ذلك حسن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صوم والفطر للمسافر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جواز الأمرين، وذهب طائفة من السلف والخلف إلى أنه لا يجوز إلا الف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و صام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الإذن لهم في الصوم في السفر منسوخ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علي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افي إذنه لهم في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في أن يكون من البر، ولم ين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ائزًا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ض يسقط بفعل النوع الجائز المباح إذا أتي ب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كونه في السفر ليس من البر، كما لو صام وعَطَّشَ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 المالح، أو صام وأضحي للشمس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يام في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فيان بن عُيَ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صام بأبر ممن لم 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ما دل على أن الفط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آخر الأمرين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ام أولا في السفر؛ ثم أفط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ظن أن ال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نقص في الدين، هذا مبتدع ضال وإذا صام على هذا الوجه معتقدًا وجوب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تحريم الفطر، فقد أمر طائفة من السلف والخلف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 حمزة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رجل أكثر الصوم، أفأصوم في السف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طرت ف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مت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الرجل في السفر أيسر الأمرين عليه من تعجيل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خيره،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يريد بنا اليسر، ولا يريد بنا ال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وم في السفر أشق عليه من تأخيره، فالتأخير أفضل، فإن في المسن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أن يؤخذ برخصه، كما يكره أن ت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عضهم إما ابن خزيمة، وإما غيره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حاح مرت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رتبة صحيحي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 يوم الغيم إذا حال دون منظر الهلال غيم، أو قت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من شعبان، فكان في الصحابة من يصومه احتياطًا، وكان منهم من يفط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حدًا منهم أوجب صومه، بل الذين صاموه إنما صاموه على طريق التحري والاحتيا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المنقولة عنهم صريحة في ذلك، كما نقل عن عمر، وعلي، ومعاوية،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عائش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متنازعون فيه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نهى عن صومه نه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زيه، كما يقول ذلك من يقوله من أصحا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شرع فيه الأمرين بمنزلة الإمسا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 مطلع الفجر، وهذا مذهب أبي حنيفة، وهو المنصوص عن أحمد، فإنه كان يصومه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اتباعًا لابن عمر وغيره، لا على طريق الإيجاب، كسائر ما يشك في وج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ب فعله احتياطًا من غير 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مه الرجل بنية معلقة بأن ينوي إن كان من رمضان أجزأ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، فتبين أنه من رمضان أجزأه ذلك عند أكثر العلماء،وهو مذهب أبي حنيفة، و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ية تتبع العلم، فمن علم ما يريد فِعْلَه، ن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، وأما إذا لم يعلم الشيء فيمتنع أن 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أن يقصد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جزما من لم يعلم أنه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ي هذا الباب القصر في السفر، والجمع ب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مضت به سنة رسول الله صلى الله عليه وسلم أنه كان يقصر في السفر، ف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 في السفر إلا ركعتين، وكذلك الشيخان بعده أبو بكر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يجمع في السفر بين الصلاتين إلا أحيانًا عند الحاجة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كقصره، بل القصر سنة راتبة، والجمع رخصة 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 نقل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ربّع في السفر الظهر أو العصر أو العشاء، فه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 عنه أحد لا بإسناد صحيح، ول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وي بعض الناس حديثًا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في السفر يقصر، وتتم، ويفطر، و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هم بعض العلماء أنه هو 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ي السفر ويتم، وهذا لم يرو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حديث المروي في فعلها باط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ائشة ولا أحد غيرها ممن كان مع النبي صلى الله عليه وسلم يصلي إلا كصلات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معه أحد أربعا قط لا بعرفة ولا بمزدلفة ولا غيرهما، لا من أهل مكة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بل جميع المسلمين كانوا يصلون معه ركعتين، وكان يقيم بمنى أيام الموس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ركعتين، وكذلك بعده أبو بكر، ثم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ثمان بن عفان في أول خلاف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عد ذلك أربعًا لأمور رآها تقتضي ذلك، فاختلف الناس عليه، فمنهم من وا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مع النبي صلى الله عليه وسلم في حجة الوداع إلا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زدلف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كان إذا جد به السير في غير ذلك من أسفاره، أخر المغ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شاء، ثم صلاهما جميعًا، ثم أخر الظهر إلى وقت العصر فصلاهما جم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حيح من قولي العلماء أن القصر في السفر يجوز، سواء نوي القصر أو لم ي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مع حيث يجوز له سواء نواه مع الصلاة الأولى، أو لم ينوه، فإن الصحاب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خلف النبي صلى الله عليه وسلم بعرفة الظهر ركعتين، ثم العصر ركعتين، لم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فتتاح صلاة الظهر بأن ينووا الجمع، ولا كانوا يعلمون أنه يجمع؛ لأنه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غير سفرته تلك، ولا أمر أحدًا خلفه لا من أهل مكة، ولا غيرهم أن ينفرد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تربيع الصلاتين، ولا بتأخير صلاة العصر، بل صلو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جواز القصر في السفر، واتفقوا أنه الأفض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شاذًا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أن فعل كل صلاة في وقتها في السفر أفضل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سبب يوجب الجمع، إلا قولًا شاذًا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سـببه السفـر خاصة، لا يجـوز في غـير الس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ـع فسـببه الحاجـة والعـ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اج إليه، جمع في السفر الق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مع للمطر ونحوه، وللمرض ونحوه، ولغير ذلك من الأسب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 رفع الحرج عن الأمة، ولم يرد عن النبي صلى الله عليه وسلم أنه 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هو نازل إلا في حديث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مجوزون ل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جمع للمسافر النازل‏؟‏ فمنع منه مالك وأحمد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جوزه الشافعي وأحمد في الرواية الأخري، ومنع أبو حنيفة الجمع إلا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تمتع والإفراد والقران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جمهور الأمة جواز الأمور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من السلف والخلف إلى أنه لا يجوز إلا التمتع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من وافقه من أهل الحديث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ئفة من بني أمية ومن ا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ن عن المتعة، ويعاقبون من 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ح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متع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رد أو قرن، وتنازعوا أي الثلاثة أفضل‏؟‏ فطائفة من أصحاب أحمد تظن أنه 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ًا حل فيه من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تظن أنه أحرم بالعمرة، ولم يحرم بالح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وسعي ل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مالك والشافعي، تظن أنه أفرد الحج واعتمر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أبي حنيفة تظن أنه قرن قرانًا طاف فيه طوافين، وس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ظن أنه أحر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خطأ لم تروه الصحابة ـ رضو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ـ بل عامة روايات الصحابة متفقة، ومن نسبهم إلى الاختلاف في ذلك فلعدم 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ابة نقلوا أن النبي صلى الله عليه وسلم تمتع بالعمرة إلى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ذي نقله عامة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غير واحد من هؤلاء وغيرهم، أنه قرن بين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، وأنه أهل بهما جميعًا، كما نقلوا أنه اعتمر مع حجته، مع اتفاقهم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بعد الحج، بل لم يعتمر معه من أصحابه بعد الحج إلا عائشة؛ لأجل حيض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والسنة وكلام الصحابة اسم لمن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والحج في أشهر الحج، سواء أحرم بهما جميعًا، أو أحرم بالعمرة، ثم أ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أو أحرم بالحج بعد تحلله من العمرة، وهذا هو التمتع الخاص في عرف المتأ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م بالحج بعد قضاء العمرة قبل التحلل منها لكونه ساق الهدي، أو مع كونه لم يس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سمونه متمتعًا التمتع الخاص، وقار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 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، بل هو 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ته من أن القران يسمونه تمتعًا، جاء مصرحا به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نقلوا أنه تمتع نقل بعضهم أنه أفرد الحج، فإنه أفرد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لم يحل من إحرامه لأجل سوقه الهدي، فهو لم يتمتع متعة حل فيها من إحر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صار كالمفرد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فضل لمن قدم في أشهر الحج ولم يسق الهدي، فالتحلل من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أفضل له كما أمر النبي صلى الله عليه وسلم أصحابه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لم يسق الهدي ب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اق الهدي، فالقِرَان له أفضل، كما ف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مر في سفرة، وحج في 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مر قبل أشهر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حتى يحج، فهذا الإفراد له أفضل من التمتع والقران، باتفاق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ا تنازع الع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و استحبه وحرمه الآخر، والسنة لا تدل إلا على أحد القولين لم تسوغهما جمي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أشكل الأقسام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لاثة المتقدمة، فالسنة قد سوغت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تنازعهم في قراءة الفاتحة خلف الإمام حال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 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قرأ حال جهر الإمام إذا كان يسمع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تحة، ولا غيرها، وهذا قول الجمهور من الس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،وهذا مذهب مالك وأحمد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غيرهم،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الأمران، والقراء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هذا عن الأوزاعي، وأهل الشام، والليث بن سعد، وهو اختيار طائف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اءة واجبة، وهو القول الآخر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جمهور هو الصحيح، فإن اللّ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ى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فَاسْتَمِعُواْ لَهُ وَأَنصِتُوا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ناس على أنها نزلت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حديث أبي موس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يؤتم به، فإذا كبر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بر وركع فك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ك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يركع قبلكم، ويرفع قبلكم، فتلك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لفظ من حديث أبي هريرة ـ أيضًا، وذكر مسلم أنه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الإنصات للإمام إذا قرأ، وجعل النبي صلى الله عليه وسلم ذلك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نصت له، لم يكن قد ائ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مام يجهر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ولهذا يؤمن المأموم عل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تمع لقراءته، ضاع ج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لحة متابعة الإمام مقدمة على مصلحة ما يؤمر به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في وتر من صلاته فعل كما يفعل، فيتشهد عقيب الوت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بعد التكب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ساجدًا،كل ذلك لأجل المتابعة،فكيف لا يستمع ل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بالاستماع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صلحة القراءة‏؟‏ فإن المستمع له مثل أجر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 اتفاقهم كلهم على أنه لا يقرأ معه في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إذا جهر، فلولا أنه يحصل له أجر القراءة بإنصاته له، لكانت قراءت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ستماعه للإمام، وإذا كان يحصل له بالإنصات أجر القارئ، 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، فلا يكون فيها منفعة، بل فيها مضرة شغلته عن الاستماع المأمور ب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إذا لم يسمع الإمام لكون الصلاة صلاة مخافتة، أو لبعد المأموم، أو طرش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، هل الأولى له أن يقرأ أو يسكت‏؟‏ والصحيح أن الأولى له أن يقرأ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؛ لأنه لا يستمع قراءة يحصل له بها مقصود القراءة، فإذا قرأ لنفسه،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قراءة وإلا بقي ساكتًا لا قارئا ولا مستمعًا، ومن سكت غير مستمع ولا قار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لم يكن مأمورًا بذلك، ولا محمودًا، بل جميع أفعال الصلاة لابد فيها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ءة، والتسبيح، والدعاء، أو الاستماع ل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إمام يحمل عنه فرض القراءة، فقراءته لنفسه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نفع له، وأصلح لقلبه، وأرفع له عند ربه،والإنص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ر به إلا حال الج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ال المخافتة، فليس فيه صوت مسموع، حتى ينص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صلاة التي لها سبب، مثل تحية المسج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 يستحب ذلك، ومنهم من يكرهه كراهة تحر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إما أن تستحبه، وإما أن ت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قول من استحب 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حمد في إحدى الروايتين، اختارها طائف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صلاة في هذه الأوقات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فجر حتى تطلع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مخصوص، خص منها صلاة الجنائز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خص منها قضاء الفوائ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بح قبل أ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قد أدرك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 قضي ركعتي الظه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، وقال للرجلين اللذين رآهما، لم يصليا بعد الفجر في مسجد الخ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ا في رحالكما، ثم أتيتما مسجد جماعة، فصليا معهم،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، لا تمنعوا أحدًا طاف بهذا البيت، وصلى فيه أية ساعة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نصوص يبين أن ذلك العموم خرجت من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، فلا يجلس 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مر عام لم يخص منه صورة، فلا يجوز تخصيصه بعموم مخصوص، بل العموم المحفوظ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وم ال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صلاة والإمام على المنبر، أشد من الصلاة بعد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، و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والإمام يخط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لس 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ر بالركعتين في وقت هذا النهي، فكذلك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هي، و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حاديث النهي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حروا ب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حري للصلاة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ي فيها نهي 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سلف مـن جـوز التطـوع بعد العصر مطلقًا، واحتجو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؛ لأن النهي عـن الصـلاة إنما كـان سـدًا للذريعة إلى التشبه بالكفار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ا عنه للذريعة، فـإنه يفعـل لأجـل المصلحة ال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التي له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ت بفوات السبب، فإن لم تفعـل فـيه، وإلا فـاتت المصلح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ع المطلـ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ـاج إلى فعلـه وقت النهـي، فـإن الإنسان لا يستغرق الليل والنهار بالصـلاة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النهي تفويت مصلحة، وفي فعله فيـه مفسـدة، بخلاف التطوع الذي له سبب ي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جدة التلاوة، وصلاة الكسوف، ثم إنه إذا جاز ركعتا الطواف مع إمكان تأخ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فوت أولي أن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نا يجوزون قضاء السنن الرواتب دون غيرها، لكو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ضي ركعتي الظهر، وروي عنه أنه رخص في قضاء ركعتي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قضاء السنة الراتبة مع إمكان تأخيرها، فما يفوت كالكسوف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وتحية المسجد أولي أن يجوز، بل قد ثبت بالحديث الصحيح قضاء الفريض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مع أنه قد يستحب تأخير قضائها، كما أخر النبي صلى الله عليه وسلم قضاء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ام عنها في غزوة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د حضرنا ف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مكن تأخيره، فما لا يمكن ولا يستحب تأخيره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مسائ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ي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ام الليل وصيام النهار فالأفضل في ذلك ما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قيام قيام داود؛ كان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ليل، ويقوم ثلثه، وينام سدسه، وأفضل الصيام صيام داود، كان يصوم يومًا، و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، ولا يفر إذا ل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ث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 أ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لأقومن الليل، ولأقرأن القرآن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ك إذا فعلت ذلك هجمت له العين ـ أي غارت ـ ونفهت له النف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ئمت ـ ولكن صم من كل شهر ثلاثة أيام، فذلك صيامك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سنة 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زايده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ي أطيق أفضل من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القرآن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زال يزايد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أن أفضل القيام قيام داود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فسك عليك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ك عليك حقًا، ولزوجك عليك حقا، فآت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المداومة على هذا العمل تغير البدن والنفس وتمنع من فعل ما هو آج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م لحق النفس والأهل و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جهاد والعمل الصالح، ما كان أطوع للرب، وأنفع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ره ويمنعه مما هو أنفع منه، لم يكن ذلك صالحًا، وقد ثبت في الصحيح أن 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وم لا أفطر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 لا أنام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 اللحم ،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تزوج النساء،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قول أحدهم كيت وكيت، لكني أصوم وأفطر، و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م، وأتزوج النساء، وآكل اللحم،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مثل هذا الزهد الفاسد، والعبادة الفاسدة ليست من سنته، فمن رغب في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 فرآها خيرًا من سنته، ف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سبيل والسنة، فإنه ما من ع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السنة ذكر اللّه خاليا فاقشعر جلده من خشية اللّه، إلا تحاتّت عنه خطا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حاتّ الورق اليابس عن الشجر، وما من عبد على السبيل والسنة ذكر اللّه خا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ت عيناه من خشية اللّه، إلا لم تمسه النار أبدًا، وإن اقتصادًا في سبيل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جتهاد في خلاف سبيل وسنة، فاحرصوا أن تكون أعمالكم إن كانت اجتها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ًا على منهاج الأنبياء و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خير من اجتهاد ف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سرد الصوم إذا أفطر يومي العيدين،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ذلك طائفة من الفقهاء والعباد، فرأوه أفضل من صوم يوم، وفطر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لم يروه أفضل، بل جعلوه سائغًا بلا كراهة، وجعلوا صوم شطر الده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حملوا ما ورد في ترك صوم الدهر على من صام أيام 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قول من جعل ذلك تركًا للأولى، أو 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عن النبي صلى الله عليه وسلم كنهيه لعبد اللّه بن عمرو عن ذلك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دهر فلا صام، و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صريحة في أن هذا ليس ب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 ذلك على أن المراد صوم الأيام الخمسة، فقد غلط، فإن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لا يراد به صوم خمسة أيام فقط، وتلك الخمسة صومه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طر غير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 عنها لكون ذلك صومًا للدهر، ولا يجوز أن ينهي عن صوم أكثر من ثلاثمائة 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خمسة، بل مثال هذا مث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كل من في الجامع، وأراد ب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علل ذلك بأنك إذا فعل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ت له العين، ونفهت له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كون في سرد الصوم، لا في صوم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في الصحيح أن سائلا سأله عن صوم الده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الدهر فلا صام و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صوم يومين ويفطر يو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طيق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صوم يومًا، ويفطر يوم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وِّق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صوم يومًا ويفطر يوم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ضل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عن صوم الدهر، ثم عن صوم ثلثيه، ثم عن صوم ثلثه، ثم عن صوم ش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ثلاثة أيام من كل شهر يعدل صي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أتبعه ستا من شوال، فكأنما ص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مراده أن من فعل هذا يحصل له أجر صيام الدهر بتضعيف الأ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صول المفسدة، فإذا صام ثلاثة أيام من كل شهر، حصل له أجر صوم الده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م رمضان وستًا من شوال، حصل بالمجموع أجر صوم الده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يكون استغراق الزمان بالصوم عبادة، لولا ما في ذلك من المعارض الراج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نبي صلى الله عليه وسلم الراجح، وهو إضاعة ما هو أولي من الصوم، و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راجحة فيكون قد فوت مصلحة راجحة واجبة أو مستحبة، مع حصول مفسدة راج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صلى الله عليه وسلم حكمة النه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ام و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ير الصيام له عادة، كصيام الليل، فلا ينتفع بهذا ال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صام، ولا هو ـ أيضًا ـ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نقـل عـن الصحابة أنه سـرد الصوم، فقد ذهب إلى أح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نقل عنه أنه كان يقوم جميع الليل دائمًا، أو أنه يصلي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وء العشاء الآخرة، كذا كذا سنة، مع أن كثيرًا من المنقول من ذلك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سعود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صومًا وصلاة من أصحاب محمد، و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يا أبا عبد الرحم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أ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أرغب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رد الصوم بعض العام، فهذا قد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، قد كان يصوم حتى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حتى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يام بعض الليال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شر الأخير من رمضان، أو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أحيانًا، فهذا مما جاءت به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صحابة يفعلونه، ف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إذا دخل العشر الأخير من رمضان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ئزر، وأيقظ أهله، وأحيا ليل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قام بآية ليلة حتى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عَذّ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ِبَادُكَ وَإِن تَغْفِرْ لَهُمْ فَإِنَّكَ أَنت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غالب قيامه كان جوف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ي بمن حضر عنده، كما صلى ليلة بابن عباس، وليلة بابن مسعود، وليلة ب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يمان، وقد كان أحيانًا يقرأ في الركعة بالبقرة والنساء وآل عمران، ويركع نح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امه، يقول في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، 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نح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وع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ي الحمد، لربي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نحوًا من قيام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ي، سبحان ربي الأ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نحوًا من سجو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صال في الصيام، فقد ثبت أنه نهي عنه أصحابه، ولم يرخص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وصال إلى السحر، وأخبر أنه ليس ك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طائفة من المجته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يواصلون، منهم من يبقي شهرًا لا يأكل ولا يشرب، ومنهم من يبقي شهرين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ثير من هؤلاء ندم على ما فعل، وظهر ذلك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علم الخلق بطريق اللّه، وأنصح الخلق لعباد اللّه، وأفضل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وعهم له، وأتبعهم ل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 التي تحصل عن أعمال فيها مخالفة السنة، أحوال غير محمود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ا مكاشفات، وفيها تأثيرات ـ فمن كان خبيرًا بهذا الباب، علم أ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عن عبادات غير مشروعة كالأموال المكسوبة بطريق غير شرعي، والملك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غير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دارك اللّه عبده بتوبة، يتبع بها الطريق الشرعية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لك الأمور سببًا لضرر يحصل له، ثم قد يكون مجتهدًا مخطئًا مغفورًا له خ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ذنبًا ذنبا مغفورًا لحسنات ماحيـة، وقـد يكـون مبتلى بمصائب تكفـر عن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ـد يعاقب بسلب تلك الأحو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ر على ترك ما أمر به من السنة، وفعل 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قد يعاقب بسلب فعل الواجبات، حتى قد يصير فاسقا أو داعيا إلى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بائر، فقد يخاف عليه أن يسل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دع لا تزال تخرج 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إلى كبير، حتى تخرجه إلى الإلحاد والزندقة، كما وقع هذا لغير واحد ممن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من المكاشفات والتأثيرات، وقد عرفنا من هذا ما ليس هذا موضع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مثال سفين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بها،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خلف عنها، 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ضي من علمائ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صام بالسنة نجاة وعامة من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الا من مكاشفة أو تأثير، أعان به الكفار أو الفجار أو استعمله في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، فإنما ذاك نتيجة عبادات غير شرعية، كمن اكتسب أموالًا محرمة فلا يكاد ين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عصي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في الأقوال والاعتقادات، ونوع في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يتضمن الأول، كما أن الأول يدعو إ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تسبون إلى العلم والنظر وما يتبع ذلك يخاف عليه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صموا بالكتاب والسنة مـن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سبون إلى العبادة والنظـر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يتبـع ذلك، يخاف عليهم إذا لم يعتصموا بال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ـنة مـ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مـرنا اللّه أن نقـول في كل صـ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\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بن عُيَي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د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شبه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سد من العُبٌاد، ففيه شبه من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فتنة العالم الفاجر، والعابد الجاهل، فإن فتنتهما فتن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 العلم إن لم يقترن بطلبه فعل ما يجب عليه، وترك ما يحر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صام بالكتاب والسنة، وإلا وقع في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إرادة إن لم يقترن بإرادتهم طلب العلم الواجب عليهم الاعت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وإلا وقعوا في الضلال والبغي، ولو اعتصم رجل بالعلم الشرعي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الواجب، كان غ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صم بالعبادة الشرعية من غير علم بالواج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سمة النصاري، والبغي سمة اليهود، مع أن كلا من الأمتين فيها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من انحرف عن الشريعة في الأمر والنهي من أهل الإرادة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وك والطريق، ينتهون إلى الفناء الذي لا يميزون فيه بين المأمور و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فيه متبعين أهو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فناء الشرعي أن يفني بعبادة اللّه عن عبادة ما سوا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اعته عن طاعة ما سواه وبالتوكل عليه عن التوكل على ما سواه، وبسؤاله عن سؤ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بخوفه عن خوف ما سواه، وهذا هو إخلاص الدين للّه وعبادت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ين الإسلام الذي أرسل اللّه به الرسل، وأنزل به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ـ أيضا ـ من انحرف عن الشريعة من الجبر والنفي والإثبا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نظر والكلام والبحث، ينتهي أمرهم إلى الشك والحيرة، كما ينتهي الأول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ح والطامات، فهؤلاء لا يصدقون بالحق، وأولئك يصدقون بالباطل، وإنما يتحقق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ديق الرسول في كل ما أخبر، وطاعته في كل ما أمر باطنا وظاهرًا، م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 القلبية، وفي الأقوال والأعم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َظَّمَ مطلق السهر والجوع، وأمر بهما مطلقًا، فهو مخطئ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 السهر الشرعي، والجوع الشرعي، فالسهر الشرعي كما تقدم من صلاة أو ذ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أو كتابة علم أو نظر فيه أو درسه أو غير ذلك من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ي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وع الناس، فبعض العل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الحديث أفضل من صلاة النافلة، وبعض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أصليهما بالليل حيث لا يراني أحد أفضل من كتابة مائة حديث،و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فضل فعل هذا وهذا، والأفضل يتنوع بتنوع أحوال الناس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ما يكون جنسه أفضل، ثم 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مرجوحًا أو منهي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فضل من قراءة القرآن، وقراءة القرآن أفضل من الذكر، والذكر أفضل من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لاة في أوقات النهي ـ كما بعد الفجر والعصر ووقت الخطبة ـ 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غال ـ حينئذٍ ـ إما بقراءة أو ذكر أو دعاء أو استماع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راءة القرآن أفضل من الذكر، ثم الذكر في الركوع والسج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راءة القرآن، وكذلك الدعاء في آخر الصلاة هو المشروع دو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، وقد يكون الشخص يصلح دينه على العمل المفضول دون الأفضل، فيكون أ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 كما أن الحج في حق النساء أفضل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تكون القراءة أنفع له من الصلاة، ومنهم من يكو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له من القراءة، ومنهم من يكون اجتهاده في الدعاء لكمال ضرورته أفضل له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 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خص الواحد يكون تارة هذا أفضل له، وتارة هذا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ل شخص شخصًا، وبيان الأفضل له، لا يمكن ذكره في كتاب، بل لابد من هداية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ا عبده إلى ما هو أصلح، وما صدق اللّه عبد إلا صن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إذا قام من الل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إسرافيل، فاطر السموات والأرض، عالم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، أنت تحكم بين عبادك فيما كانوا فيه يخت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ي لما اختلف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إذنك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كل واللباس، فخير الهدي هدي محمد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الأكل أنه يأكل ما تيسر إذا اشتهاه، ولا يرد موجودًا، ولا يتكلف مفق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ن حضر خبز ولحم،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ضر فاكهة وخبز ولحم،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ضر تم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بز وحده،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ضر حلو أو عسل طَعِمَه ـ أيضًا ـ وكان أحب الشرا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 البارد، وكان يأكل القِثَّاء ب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إذا حضر لونان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لونين، ولا يمتنع من طعام لما فيه من اللذة وال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ـ أحيانا ـ يمضي الشهران والثلاثة لا يوقد في بيته نا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إلا التمر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انا، يربط على بطنه الحجر من الجوع، وكان لا ي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، فإن اشتهاه أكله، وإلا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ل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ته لحم ضب فامتنع من أ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حرام، ولكن لم يكن بأرض قومي فأجدني أ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لباس، كان يلبس القميص والعمامة، ويلبس الإزار وال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ال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ُوج، وكان يلبس من القطن والصوف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صوف، وكان يلبس مما يجلب من اليمن وغيرها، وغالب ذلك مصنوع من القطن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ون من قباطي مصر، وهي منسوجة من 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ته في ذلك تقتضي أن يلبس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 مما يسره الله ببلده، من الطعام و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وع بتنوع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كـان اجتمع طائفـة من أصحابه على الامتناع من أكل اللحم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لامـتناع مـن تزوج النساء، فـ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َرِّمُواْ طَيِّبَاتِ مَا أَحَلَّ اللّهُ لَكُمْ وَلاَ تَعْت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الْمُعْتَدِينَ وَكُلُواْ مِمَّا رَزَقَ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اَلاً طَيِّبًا وَاتَّقُواْ اللّهَ الَّذِيَ أَنت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بلغه أن رجالاً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أنا، فأ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، فأقوم لا 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أنا، فـلا آكل اللح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وأفطر، وأقـوم وأنام، وأتزوج النساء، وآكـل اللحم، فمـن رغب عـن سنتي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لُواْ مِن طَيِّبَات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 وَاشْكُرُواْ لِلّهِ إِن كُنتُمْ إِيَّاهُ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ر بأكل الطيبات، والشكر صلى الله عليه وسلم، فمن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 كان معتدياً، ومن لم يشكر كان مفرطًا مضيعًا ل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ـ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رضى عـن العبد أ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ة فيحمده عليها، ويشرب الشربة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وغير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م الشاكر، بمنزلة ا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ريقة التي كان عليها رسول الله صلى الله عليه وسلم هي 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أق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حراف عنها إ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سرفون في تناول الشهوات، مع إعراضهم عن القيام بالواجبات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ُلُواْ وَاشْرَبُواْ وَلاَ تُسْرِفُواْ إِنَّ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ر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ٌ أَضَاعُوا الصَّلَاةَ وَاتَّبَعُوا الشَّهَوَاتِ فَسَوْفَ يَلْق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حرمون الطيبات، ويبتدعون رهبانية، لم يشرعها الله ـ تع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هباني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حَرِّمُواْ ط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حَلَّ اللّهُ لَكُمْ وَلاَ تَعْتَدُواْ إِنَّ اللّهَ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 كُلُوا مِنَ الطَّيِّبَ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إِنِّي بِمَا تَعْمَلُون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ر به المرسلي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كُلُواْ مِن طَيِّبَاتِ مَا 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رجل يطيل السفر أشعث أغبر يمد يديه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يارب، ومطعمه حرام، ومشربه حرام، وملبسه حرام، وغذي بالحرام، فأني ي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لال طيب، وكل طيب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حل لنا الطيبات، وحر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، لكن جهة طيبه، كونه نافعًا لذي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حرم علينا كل ما يضرنا، وأباح لنا كل ما ينفعنا، بخلا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إنه ـ بظلم منهم ـ حرم عليهم طيبات أحلت لهم، فحرم عليهم طيبات عقوبة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لم يحرم علينا شيئًا من الطيبات، والناس تتنوع أحوا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لباس والجوع والشبع، والشخص الواحد يتنوع حاله، ولكن خير الأعما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طوع، ولصاحبه أنفع، وقد يكون ذلك أيسر العملين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شديد فاضلا، ولا كل يسير مفضولا، بل الشرع إذا أمرنا بأمر شد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أمر به لما فيه من المنفعة، لا لمجرد تعذيب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هاد الذي 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 الْقِتَالُ وَهُوَ كُرْهٌ لَّكُمْ وَعَس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رَهُواْ شَيْئًا وَهُوَ خَيْرٌ لَّكُمْ وَعَسَى أَن تُحِبُّواْ شَيْئً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هو الجهاد الصغير؛ ولهذ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ـ رضي الله عنها ـ ف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ك على قدر نَصَب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لاَ يُصِيبُهُمْ ظَمَأٌ وَلاَ نَصَب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خْمَصَةٌ فِي سَبِيلِ اللّهِ وَلاَ يَطَؤُونَ مَوْطِئًا يَغِيظُ الْكُف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نَالُونَ مِنْ عَدُوٍّ نَّيْلاً إِلاَّ كُتِبَ لَهُم بِهِ عَمَلٌ صَالِ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رد تعذيب النفس والبدن من غير منفعة راجحة، فليس هذا مشر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، بل أمرنا الله بما ينفعنا، ونهانا عما يض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م ميسرين ولم تبعثوا مع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معاذ 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هما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ا ولا تعسرا، وبشرا ولا تن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سر، ولن يشاد الدين أحد إلا غلبه، فاستعينوا بالغدوة والروحة، و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جة، والقصد القصد تب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دين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إذا أصابه في الجهاد والحج أو غير ذلك حر أو برد أو ج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ا يحمد علي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اَ تَن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حَرِّ قُلْ نَارُ جَهَنَّمَ أَشَدُّ حَرًّا لّ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ق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باغ الوض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ه، وكثرة الخطا إلى المساجد، وانتظار الصلاة بعد الصلاة، فذلكم الرباط، فذ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رد بروز الإنسان للحر والبرد بلا منفعة شرعية، واحتفاؤه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ونحو ذلك مما يظن بعض الناس أنه من مجاهدة النفس، فهذا إذا لم يكن في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، وطاعة صلى الله عليه وسلم، ف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في الصحي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أي رجلاً قائمًا في الش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إسرائيل، نذر أن يقوم في الشمس، ولا يستظل، ولا يتكلم، و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جلس، وليستظل، وليتكلم، 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ي عن الصمت الدائم، بل المشروع ما قا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 الله واليوم الآخر، فليقل خيرًا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لم بالخير خير من السكوت عنه، والسكوت عن الشر خير من ال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للإمام أن يتحرى صلاة رسول الله صلى الله عليه وسل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صليها بأصحابه، بل هذا هو المشروع الذي يأمر به الأئم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قال لمالك بن الحويْرِث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، فأذنا وأق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كما أحدكما، و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 كان يقرأ في الفجر بما بين الستين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ئة آية، وهذا بالتقريب نحو ثلث جزء، إلى نصف جزء، من تجزئة ثلاثين، ف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ال المفصل، يقرأ بقاف، ويقرأ ألم تنزيل، وتبارك، ويقرأ سورة المؤمنين،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في الظهر بأقل من ذلك بنحو ثلاثين آية، ويقرأ ف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ذلك، ويقرأ في المغرب بأقل من ذلك، مثل قصار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مْسِ وَضُح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يْل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ـ أحيانًا ـ يطيل الصلاة، ويقرأ بأكثر من ذلك، حتي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رأ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صديق قرأ مرة في الفجر بسورة البقرة، وعمر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سورة هود، وسورة يوسف،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انًا، يخفف إما لكونه في السف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خل في الصلاة وأنا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لها فأسمع بكاء الصبي، فأخفف لِمَا أعلم من وَجْدِ أم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ي روي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ف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إمام أن يت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ء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أمومون لم يعتادوا لصلاته، وربما نفروا عنها د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شيئًا بعد شيء، فلا يبدؤهم بما ينفرهم عنها، بل يتبع السنة بحسب 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مام أن يطيل على القدر المشروع، إلا أن يختا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الناس فليخفف بهم، فإن منهم الس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،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 أحـدك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فف، وإذا صلى لنفسه فليطول مـ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طيل الركوع والسجـ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ـد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ـ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كان إذا رفـع رأسـه من الركوع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ي، وإذا رفع رأسه من السجود يقعـد، حتي يقـ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 أنس بن مالك شبه صلاة عمر بن عبد العزيز بصلا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سبح في الركوع نحو عشر تسبيحات، وفي السجود نحو عشر تسبي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ـ في الغالب ـ ما كان النبي صلى الله عليه وسلم يفعله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تضت المصلحة أن يطيل أ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أو يقصر عن ذلك فعل ذلك، كم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حيانًا يزيد على ذلك، وأحيانًا ينقص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ضوء عند كل حدث، ففيه حديث بلال المعروف عن بريدة بن حص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رسول الله صلى الله عليه وسلم فدعا بل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، 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ني إلى الجنة‏؟‏ فما دخلت الجنة قط إلا سمعت خشخشتك أمامي، دخلت البارحة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خشخشتك أمامي، فأتيت على قصر مربع مشرف من ذهب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 القص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عرب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ربي، لمن هذا القصر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 قريش، لمن هذا القصر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أمة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، لمن هذا القصر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بن الخطاب ف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، ما أذنت قط إلا صليت ركعتين، و ما أصابني حدث قط إلا توضأت عندها، ف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ركعتين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استحباب الوضوء عند كل حدث، ولا يعارض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، فجاء من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طعا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توضأ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صَلِّ، فأ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وضوء، وينفي أن يكون مأمورًا بالوضوء لأجل مجرد الأكل، ولم نعلم أحدًا 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لأكل إلا إذا كان جُنَبًا، وتنازع العلماء في غسل اليدين قبل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و يستحب ‏؟‏ على قول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حب ذلك، احتج بحديث سلمان أنه قال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التوراة أن من بركة الطعام الوضوء قبله والوضوء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خلاف سنة المسلمين، فإنهم لم يكونوا يتوضَؤون قبل الأكل،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فعل اليهود فيكره التشبه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سلمان، فقد ضعفه بعضهم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ما كان النبي صلى الله عليه وسلم يحب موافقة أهل الكتاب فيما لم يؤ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؛ ولهذا كان يسدل شعره موافقة، ثم فرق بعد ذلك، ولهذا صام عاشوراء 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ثم إنه قال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عشت إلى قابل لأصومن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؛ لأجل مخالفة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سائل عن المواظبة على ما واظب علي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عبادته وعادته هل هي سنة أم تختلف باختلاف أحوال الراتبين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أمورون 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ورسوله، فعلينا أن نطي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رنا به، فإن الله قد ذكر طاعته في أكثر من ثلاثين موضعًا من كتاب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ِعِ 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سُولٍ إِلاَّ لِيُطَاع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السعادة لمن أطاع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 وَحَسُ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 السعادة والشقاوة بطاعته ومعصيت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يُدْخِلْهُ جَنَّاتٍ تَجْرِي مِن تَحْتِهَا الأَنْهَارُ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وَذَلِكَ الْفَوْزُ الْعَظِيمُ وَمَن يَعْصِ اللّهَ وَرَسُولَهُ وَيَتَع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َهُ يُدْخِلْهُ نَارًا خَالِدًا فِيهَا وَلَهُ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ى الله عليه وسلم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ه ،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شد، ومن يعصهما فإنه لا يضر إلا نفسه، ولن يضر 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إلى عبادة الله وتقواه وخشيته وإلي طاعتهم، كما قال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كل من نوح و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الرسول فيما أمرنا به هو الأصل الذي على كل مسلم أن يعتم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ب السعادة، كما أن ترك ذلك سبب الشقاوة وطاعته في أمره أولي بنا من 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عل لم يأمرنا بموافقته فيه باتفاق المسلمين، ولم يتنازع العلماء أن أمره أ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، فإن فعله قد يكون مختصًا به، وقد يكون مستحبًا، وأما أمره لنا فهو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أمر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عاله ما قد علم أنه أمرنا أن نفعل مث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لما صلى بهم على المنب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تأتموا بـي، ولتعلمـوا صلا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لمـا حـج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بالكتاب والسنة أن ما فعله على وجه العادة فهو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، إلا أن يقوم دليل على اختصاصه به، كما قال ـ سبحانه و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قَضَى زَيْ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 وَطَرًا زَوَّجْنَاكَهَا لِكَيْ لَا يَكُونَ عَلَى الْمُؤْمِنِينَ حَرَج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زْوَاجِ أَدْعِيَائِهِمْ إِذَا قَضَوْا مِنْهُنَّ وَط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باح له أن يتزو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دعيه ليرفع الحرج عن 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أدعيائهم، فعلم أن ما فعله كان لنا مباحًا أن ن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صــه ببعض الأحــكام قــ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َأَةً مُّؤْمِن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وَهَبَتْ نَفْسَهَا لِلنَّبِيِّ إِنْ أَرَادَ النَّبِيُّ أَن يَسْتَنكِح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صَةً لَّكَ مِن دُونِ الْمُؤْمِنِينَ قَدْ عَلِمْنَا مَا فَرَض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زْوَاجِهِمْ وَمَا مَلَكَتْ أَيْمَانُهُمْ لِكَيْلَا يَكُونَ عَلَيْكَ حَرَج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َ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نكح الموهوبة بيّن أن ذلك خالص له من دون المؤمنين، فليس لأحد أن ينكح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هر غير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سأ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بل الصائم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هذه ـ لأم سلم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فعل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، قد غفر الله لك ما تقدم من ذن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 الله إنني لأتقاكم صلى الله عليه وسلم، وأخش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جابه صلى الله عليه وسلم بفعله، دل ذلك على أنه يباح للأ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؛ ولهذا كان جمهور علماء الأمة على أن الله إذا أمره بأمر، أو نهاه عن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ته أسوة له في ذلك، ما لم يقم دليل على اختصاص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خصائص نبوته ورسالته، فهذا 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ي به فيه، فإنه لا نبي بعده، وهذا مثل كونه يطاع في كل ما يأمر به، وي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جهة أمره، حتي يقتل كل من أمر بقتله، وليس هذا لأحد بعده، فولا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والأمراء يطاعون إذا لم يأمروا بخلاف أمره؛ ولهذا جعل الله 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 وَأَطِيعُواْ الرَّسُولَ وَأُوْل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ِي الأَمْر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أولي الأمر يطاعون طاعة 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عته، فلا يطاعون استقلالا، ولا طاعة مطلقة، وأما الرسول، فيطاع طاعة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ة، 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 وَأَطِيعُواْ 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نا الرسول كان علينا أن نطيعه، وإن لم نعلم جهة أمره ـ وطاعته طاعة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طاعته بمعصية الله قط،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ناس من خصائصه فيما يجب عليه، ويحرم عليه، ويكرم به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وضع 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ذلك متفق عليه، وبعضه م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مام الأمة، وهو الذي يقضي بينهم، وهو الذي يقسم، وهو الذي يغزو ب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يم الحدود، وهو الذي يستوفي الحقوق، وهو الذي يصلي بهم فالاقتداء ب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بحسب تلك المرتبة، فإمام الصلاة والحج يقتد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ذلك، وأمير الغزو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ذلك، والذي يقيم الحدود يقتدي ب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ضي أو يفتي يقتد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أمور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ن خصائصه أم ل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‏؟‏ كدخوله في الصلاة إمامًا، بعد أن صلى بالناس غيره، وكتركه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 و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فعل فعلاً لسبب ـ وقد علمنا ذلك السبب ـ أمكن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دي به فيه، فأما إذا لم نعلم السبب، أو كان السبب أمرًا اتفاقيًا، ف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 ف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زوله في مكان في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 يستحب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نزل، كما كان ابن عمر يفعل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وافقته في الفعل هو حس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ه هو اتفاقًا، ونحن فعلناه لقصد الت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 المتابعة إذا فعلنــاه على الوجه الذي فعله، فأما إذا فعله اتفاقًا لم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ن نقصد ما لم يقصده؛ ولهذا كان أكثر المهاجرين والأنصار لا يفعلون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اقتداء به، يكون تارة في نوع الفعل، وتارة في جنس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فعل الفعل لمعني يعم ذلك النوع وغيره، لا لمعنى يخصه، فيكون المشروع هو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حتجام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كان لحاج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دم الفاسد، ثم التأسي هل هو مخصوص بالحجامة أو المقصود إخراج ال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نافع‏؟‏ ومعلوم أن التأسي هو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بلد حارًا ي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إلى الجلد، كانت الحجامة هي المصلحة وإن كان البلد باردًا يغور فيه ال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ق كان إخراجه بالفصد هو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دها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قصود خصوص الده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ترجيل الشعر‏؟‏ فإن كان البلد رطبًا وأهله يغتسلون بالماء الح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هم عن الدهن، والدهن يؤذي شعورهم وجلودهم، يكون المشروع في حقهم ترجيل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أصلح لهم، ومعلوم أن الثاني هو ال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كان يأكل الرطب والتمر وخبز الشعير، ونحو ذلك من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، فهل التأسي به أن يقصد خصوص الرطب والتمر والشعير، حتي يفعل ذلك م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لا ينبت فيها التمر، ولا يقتاتون الشعير، بل يقتاتون البر أو الرز أو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ثاني هو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 الصحابة لما فتحوا الأمصا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يأكل من قوت بلده، ويلبس من لباس بلده من غير أن يقصد أقوات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سها، ولو كان هذا الثاني هو الأفضل في حقهم، لكانوا أولي باختيار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 يبنى نزاع العلماء في 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أه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اتون التمر والشعير، فهل يخرجون من قوتهم كالبر والرز، أو يخرجون 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؛ لأن النبي صلى الله عليه وسلم فرض ذلك‏؟‏ فإن في الصحيحين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رسول الله صلى الله عليه وسلم صدقة الفطر صاعًا من تمر، أو صا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 على كل صغير أو كبير ذكر أو أنثى، حر أو عبد،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ن للعلماء، وهما روايتان عن أحمد، وأكثر العلماء على أنه يخرج من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، وهذا هو الصحيح كما ذكر الله ذلك في الكفا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وْسَط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ْعِمُونَ أَهْل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ن الغالب عليه وعلي أصحابه، أنهم كانوا يأتز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دون،فهل الأفضل لكل أحد أن يرتدي ويأتزر ولو مع القميص‏؟‏ أو الأفضل أن يلب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السراويل من غير حاجة إلى الإزار والرداء‏؟‏ هذا ـ أيضًا ـ مما ت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الثاني أظهر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ليس مخصوصًا بفعله وفعل أصحابه، بل وبكثير مما أمر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عنه، وهذا سمته طائف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ح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عين معينة، وليس مخصوصًا بها، بل الحكم ثابت فيها وفي غيرها، فيحت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ط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ه قد ثبت في الصحيح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فأرة وقعت في س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 وما حولها، وكلوا س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حكم ليس مختصًا بتلك الفأرة، وذلك السمن، بل الحكم ثابت فيما هو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فبقي المناط الذي علق به الحكم ما هو‏؟‏ فطائفة من أهل العلم 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ختص بفأرة وقعت في سمن، فينجسون ما كان كذلك مطلقًا، ولا ينجسون الس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 الكلب، والبول والعذرة، ولا ينجسون الزيت ونحوه إذا وقعت فيه الفأ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خطأ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بنيًا على كون القياس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ياس الذي يكون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و تخريج المناط، وهو أن يجوز اختصاص مورد النص بالحكم، فإذا جاز اختصاصه، و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حكم مشتركًا بين مورد النص وغيره، احتاج معتبر القياس إلى أ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أصل والفرع هو مناط الحك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ذهب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اً بمثل، ولا تبيعوا الفضة بالفضة إلا مثلاً بمثل، ولا تبيعوا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ير إلا مثلاً بمثل، ولا تبيعوا الملح بالملح إلا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 مثل هذه الأصناف، أمكن أن يكون النهي لمعنى مشترك، ولمعنى مخت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ئل عن فأرة وقعت في سمن، فأجاب عن تلك القض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أن الحكم ليس مختصًا بها، وكذلك سائر قضايا الأعيان، كالأعرابي الذ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قعت على أهلي في رمضان، فأمره أن يعتق رقبة، أو يصوم شهرين متتابعين، أو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سك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كم ليس مخصوصًا بذلك الأعرابي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ذلك لكونه أفطر، أو جامع في رمضان، أو أفطر فيه بالجماع، أو أفطر ب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ي‏؟‏ هذا مما تنازع ف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سأله سائل عمن أحرم بالعمرة وعليه جبة، وهو متض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 عنك الجبة، واغسل عنك أثر الخلوق واصنع في عمرتك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ًا في ح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مره بغسل الخلوق لكونه طيبًا، حتي يؤمر المحرم بغس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كان عليه، أو لكونه خلوقًا لرجل‏؟‏ وقد نهي أن يتزعفر الرجل، فينهي عن ال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سواء كان محرمًا أو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عتقت بريرة فخيرها، فاختارت نفسها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كان عبدًا، فإن المسلمين اتفقوا على أن الحكم لا يختص بها، لكن هل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عتقت تحت عبد فكملت تحت ناقص‏؟‏ ولا تخير إذا عتقت تحت الحر‏؟‏ أو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لكت نفسها فتخير، سواء كان الزوج حرًا أو عبدًا‏؟‏ هذا مما 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وهو متناول لكل حكم تعلق بعين معينة، مع العلم بأنه لا يختص 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أن يعرف المناط الــذي يتعلق به الحكم،وهذا النوع يسميه بعض الناس قياس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لا يسميه قياسًا؛ ولهذا كان أبو حنيفة وأصحابه يستعملونه في المواضع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ن فيه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هذا ليس من القياس الذي يمكن فيه النزاع، كما أن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ط ليس مما يقبل النزاع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نواع الثل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ح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اع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بالنص والإجماع، فإن الحكم معلق بوصف 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المعين إلى أن يعلم ثبوت ذلك الوصف فيه، كما يعلم أن الله أمرنا ب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عدل منا، وممن نرضي من الشهداء، ولكن لا يمكن تعيين كل شاهد، فيحتاج أن ي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المعينين هل هم من ذوي العدل المرضيين أم لا‏؟‏ وكما أمر الله بعشرة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 تعيين كل زوج فيحتاج أن ينظر في الأعيان ثم من الفقه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مقدرة بالشرع، والصواب ما عليه الجمهور أن ذلك مردود إلى العرف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 م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تِيمِ إِلاَّ بِ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نظر في تسليمه إلى هذا التاجر، بجزء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التي هي أحس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 لِلْفُق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قى هذا الشخص المعين ه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المساكين المذكورين في القرآن أم لا‏؟‏ وكما حرم الله الخمر والربا ع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كلام في الشراب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خمر أم لا‏؟‏ وهذا النوع مما ا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بل العقلاء بأنه لا يمكن أن ينص الشارع على حكم كل شخص، إنما ي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، وكان نبينا صلى الله عليه وسلم قد أوتي 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ح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أعيان معينة، لكن قد علمنا أن الحكم لا يختص بها، فالصواب في مثل هذ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قياس، لاتفاقهم على النص، بل المعين هنا نص على نوعه، ولكنه يحتاج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نوعه، ومسألة الفأرة في السمن، فإن الحكم ليس مخصوصًا بتلك الفأر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فأر المدينة وسمنها، ولكن السائل سأل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ة وقعت في سمن، فأجابه، لا أن الجواب يختص به، ولا ب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جاب غيره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رة والسمن ليست من كلام النبي صلى الله عليه وسلم حتي يكون هو الذي عل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بل من كلام السائل الذي أخبر بما وقع له، كما قال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، ولو وقع على سريته، لكان الأمر كذلك، وكما قال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خالها في القمر، فوثبت عليها، ولو وطئها بدون ذلك، كان الحك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في هذا ما عليه الأئمة المشه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في ذلك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يث الذي حرمه الله، إذا وقع في السمن ونحوه من المائعات؛ لأن الله أباح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، وحرم علينا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قنا الحكم بهذا المعني، كنا قد اتبعن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 الخبيث في الطيب، ألقي الخبيث وما حوله، وأكل الطيب، ك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جواب موضع بسط مثل هذه المسائل، ولكن نبهنا على 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ء بالنبي صلى الله عليه وسلم في أفعاله يتعلق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هذا م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 الناس، واستدلالهم وما يؤتيهم الله من الفقه والحكمة والعلم، وأ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ن علق الأحكام بالمعاني، التي علقها بها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تفاوت فيه الناس و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فاد ذلك من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أو من المعاني القياسية‏؟‏ فقوم زعموا أن أكثر أحكام أفعال العب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ا خطاب الشارع، بل تحتاج إلى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زعموا أن جميع أحكامها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ص، وأسرفوا في تعلقهم بالظاه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أنكروا فحوي الخطاب وتنب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قُل لَّهُمَآ أُف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دل إلا على النهي عن التأفيف، لا يفهم منه النهي عن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تم، وأنك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ح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ا في الألفاظ من الظهور ما لا 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قدمون القياس تارة، لكون دلالة النص غير تامة، أو لكونه خب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ون بين النص والقياس ويقدمون النص ويتناقضون، ونحن قد بينا في غير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دلة الصحيحة لا تتناقض، فلا تتناقض الأدلة الصحيحة العقلية والشرع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قض دلالة القياس إذا كانت صحيحة، ودلالة الخطاب إذا كانت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ياس الصحيح حقيقة التسوية بين المتماثلين، وهذا هو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 الله به الكتب، وأرسل به الرسل، والرسول لا يأمر بخلاف العدل، و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ئين متماثلين بحكمين مختلفين، ولا يحرم الشيء ويحل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ملنا عامة المواضع الت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اس فيها عارض النص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نص فيها على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ما خصه الشارع بحكم عن نظائره، فإنما 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اختصاصه بوصف أوجب اختصاصه بالحكم، كما خص العرايا بجواز بيعها بمثلها خرص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الكيل 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البيع، والحاجة توجب الانتقال إلى البدل عند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رص ـ عند الحاجة ـ قام مقام الكيل، كما يقوم التراب مقام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 مقام المذكي عند الحاجة، 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أو الإجارة أو ال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اقاة أو المزارعة ونحو ذلك، على خلاف القياس، إن أراد به أن هذه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ت بصفات أوجبت أن يكون حكمها مخالفاً لحكم ما ليس مثلها،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 القياس، وإن أراد أن الفعلين المتماثلين حكم فيهما بحكمين مختلفين، فهذا 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ه عنه من هو دون الأنبياء صلوات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أقيسة المعارضة هي الفاسدة، كقياس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عُ مِثْلُ الرِّبَا وَأَحَلَّ اللّهُ الْبَيْعَ وَ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ياس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ك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، ولا تأكلون ما قتل الل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الميت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حُونَ إِلَى أَوْلِيَآئِهِمْ لِيُجَادِلُوكُمْ وَإِنْ أَطَعْتُم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ن رزقه الله فهما، وآتاه من لدنه علمًا، يجد عامة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تعلم بقياس شرعي صحيح يدل عليها الخطاب الشرعي، كما أن غ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لشرعي هو موافق للعدل الذي هو مطلوب القياس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، فالكلام في أعيان أحوال الرجل السالك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ظر خاص، واستهداء من الله ، و الله قد أمر العبد أن يقول في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رَاطَ المُستَقِيمَ صِرَاطَ الَّذِينَ أَنعَمتَ عَلَيهِمْ غَيرِ المَغ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العبد أن يجتهد في تحقيق هذا الدعاء؛ ليصير من الذين أ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نبيين والصديقين والشهداء والصالحين،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تي جاءت على وجوه متن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قول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دات التي فعل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أنواع يشرع فعلها على جميع تلك الأنـواع، لا يكـره منها شـيء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ـل أنـواع التشهدات، وأنـواع الاستفتاح، ومثل الوتر أول الليل وآخره، ومثل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في قيام الليل والمخافتة، وأنواع القراءات التي أنزل القرآن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في العيد، ومثل الترجيع في الأذان وتركه، ومثل إفراد الإقامة وتثن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في جواب مسائل الزرعية وغيرها أن ما اختلف في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إنسان أن يحتاط فيه ف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وا فيه على جواز الأمرين، ولكن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ازعوا فيه في جواز أحدهما، وكثير مما تناز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السنة فيه بالأمرين، مث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سخ الحج إلى العمر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المتع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واجب، والصحيح أن كليهم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 الصحابة في حجة الوداع بالفسخ، وقد كان خيرهم بين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ج الخلفاء بعده ولم يفسخوا،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وم في السف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بل يجب الفطر، والصحيح الذي عليه الجمهور جواز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م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فطر أفض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راجحة، وما ق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الفطر، كما يظنه بعض الجهال، وهذا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ا جاءت به السنة على وجوه ـ كالأذان، 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خوف، والاستفتاح ـ فالكلام فيه من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ـواز تلك الوجوه كلها بلا كراهة، وهذا هو الصوا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قد يكرِّه، أو يحرم بعض تلك الوجو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نه أن السنـة لـم تـأت به، أو أنه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ره طائفة الترجيع في الأذ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ه ل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تلقينًا للإسلام لا تعليما ل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ن الأذان وهذا هو الذي فهمه أبو محـذورة، وقـد عمل بذلك هو وولده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هم على ذلك بمك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طائفة الأذان بلا ترجيع، وهو غلط ـ أيضًا ـ فإن أذان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ليس فيه ترجيع، وكره طائفة ترجيعها، وكره طائفة صلاة الخوف إلا على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كره آخرون ما أمر ب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هذا كله أن كل ما جاءت به السنة فلا كراهة لشيء م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ئز، وهذا مبسو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ما فع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أنواع 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تلك الأنواع أفضل، فال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ه عليه وسلم في أن يفعل هذا تارة، وهذا تارة أفضل من لز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، وهجر الآخر، وهذا مثل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سكوتك بين التكبير والقراءة ماذا 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عد بيني وبين خطاياي، كما بعدت بين المشرق والمغرب، اللهم نق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ي كما ينقي الثوب الأبيض من الدنس، اللهم اغسلني من خطاياي بالثلج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 البخاري في الاستفتاح شيئا إ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هو أقوي الحج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في المكتوبة، فإنه صريح في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كوتك بين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‏؟‏ وهذا سؤال عن السكوت، لا عن القول سرًا، ويشهد له حديث سمرة،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، أنه كان له سكت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لناس في الصلا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سكوت فيها كقول مالك، ولا يستحب عنده استفتا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ة، ولا سكوت ل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ها إلا سكوت واحد ل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لأن هذا الحديث يدل على هذه الس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ا سكتتين، كما في حديث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وي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 إذا فرغ من القراءة،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إذا فرغ من الفاتحة، فق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ثلاث سك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ـة الفاتحـة جعلها أصحاب الشافعي وطائفة من أصحاب أحمد ل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 يستحب إلا سكتتان، فليس في الحديث إل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ي الروايتـين غلط، وإلا كانت ثلاث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إلا سكتتان، والثانية عند الفراغ من القراءة للاستراحة، والفصل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كوت عقيب الفاتحة، فلا يستحبه أحمد، كما لا يستحب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، والجمهور لا يستحبون أن يسكت الإمام ليقرأ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عندهم إذا جهر الإمام ليست بواجبة، ولا مستحبة، بل هي منهي عنها، وهل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قرأ مع الإمام‏؟‏ فيه وجهان في مذهب أحمد، فهو إذا كان يسمع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استماعه أفضل من قراءته، كاستماعه لما زاد على الفاتحة، فيحصل له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الاستماع بدل عن قراءته، فجمعه بين الاستماع والقراءة جمع بين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دل؛ ولهذا لم يستحب أحمد وجمهور أصحابه قراءته في سكتات الإمام إلا أن ي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ًا بليغًا يتسع للاستفتاح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ضاق عنهما، فقوله وقول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فتاح أو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بل هو في إحدي الروايتين يأمر بالاستفتاح مع جهر الإمام، فإذا كا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سكت عقيب الفاتحة سكوتًا يتسع للقراءة، فالقراءة فيه أفضل من عدم القراء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ه بالفاتحة أفضل للاختلاف في وجوبها أو بغيرها من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قد استمعها‏؟‏ هذا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نصو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صحابه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أفضل، فإنه لا يستحب أن يقرأ بها مع استماعه قراءتها وعامة السلف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القراءة خلف الإمام هو فيما إذا 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كثر الأئمة يسكت عقب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ً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يقرأ حال الجهر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ي عنه ب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نهي عنه جمهور السلف والخلف، وفي بطلان الصلاة بذلك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علماء مـ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رأ حال جهـره ب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في بطلان صـلاته أيضا نزاع، فالنزاع من الطرفين، لكن الذين ينهون ع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مام هم جمهور السلف والخلف، ومعهم الكتاب والسنة الصحيحة، والذين أوجب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في حـال الجهـ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ـديثهم قـد ضعفـه الأئمـة، و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ولـه في حـديث أبي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أحمد وإسحاق و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غيرهم، وعلله البخاري بأنـه اختلف فيـه، وليس ذلك بقادح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ديث، فإنه لم يخـرج في الصحيح، وضعفه ثابت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قول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، بل يفعـل في سكـوته ما يشرع من الاستفتاح والاستعاذة، ولو لم يسكت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ًا يتسع لذلك، أو لم يدرك سكوته، فهل يستفتح ويستعيذ مع جهر الإمام‏؟‏ في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ويستعيذ مع جهر الإمام وإن لم يقرأ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حصل بالاستماع، وهو لا يسمع استفتاحه واستعاذته إذ كان الإمام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ولا يستعيذ؛ لأن الاستعاذة تراد للقراءة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، وأما الاستفتاح فهو تابع لتكبيرة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فتح ولا يستعيذ، وهو أصح، وهو قول أكث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، وكذا أبو حنيفة ـ فيما أظن ـ لأنه مأمور بالإنصات والاستماع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غير ذلك؛ ولأنه ممنوع من القراءة، فكذا ي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وغي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أولى؛ لأن القراءة واجبة، وقد سقطت بالاستماع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ليس منعه من القراءة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اءة عنده لا تجب على المأم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ولا جهرًا، وإن اختلف في وجوبها على المأموم، فقد اختلف في وجوب الاست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ذهبه في ذلك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ة من يأمر بهما عند الجهر أنهما واجبان لم يجعل عنهما ب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راءة فإنه جعل منها بدل وهو الاستماع، لكن الصحيح أن ذلك ليس ب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ذة إنما أمر بها من يقرأ، والأمر باستماع قراءة الإمام والإنصات له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وفي السنة الصحيحة،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أمة فيما زاد على الفاتحة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سلف من الصحابة وغيرهم في الفاتحة وغيرها، وهو أحد قولي الشافعي،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حذاق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زي، وأبي محمد بن عبد السلام، فإن القراءة مع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نكر مخالف للكتاب والسنة، وما كان عليه عامة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استحبوا للمأموم القراءة في سكتات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ستحب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تحة وإن جهر، وهو اختيار 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ستحب ذلك طائفة منهم الأوزاع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بعضهم للإمام أن يسكت عقب الفاتحة ليقرأ من خلفه، وأحمد لم يستح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، فإنه لا يستحب القراءة إذا جهر الإمام؛ وبسط هذا له موضع آ 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سكوت الاستفتاح ثبت بهذا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مة العلماء ـ من الصحابة ومن بعدهم ـ يستحبون الاستفتاح بغيره كما يستحب جم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سبب ذلك في غير هذا الموضع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بعض الذكر على بعض هو لأجل ما اختص به الفاضل، لا لأجل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ثلاثة أنواع أفضله ما كان ثناء على الله ، ثم ما كان 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د، أو اعترافا بما يجب للَّه عليه، ثم ما كان دعاء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صف الأول من الفاتحة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، وتبارك اسمك، وتعالي جدك،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التسبيح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 للذي فطر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ركعت ولك س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َعِّد بيني وبين خطا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وجب طائفة من أصحاب أحمد ما كان ثن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ذلك عن أحمد روايتان، واختار ابن بطة وغيره وجو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وع المفضول مثل الاستفتاح الذي رواه أبو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استفتاح بوجهت، أو سبحانك اللهم، عند من يفضل الآخر، فِعْلُه ـ أحيان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داومة على نوع، وهجر نوع، وذلك أن أفضل الهدي هدي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أنه كان يقول في خطب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خير الهدي هدي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داوم على است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يث أبي هريرة يدل على أنه كان يستفتح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وم عليه، فكانت المداومة عليه أفضل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هذا أحد من العلماء ـ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ـ فَعُلِم أنه لم يكن يدا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كان عمر ي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حانك اللهم و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نبي صلى الله عليه وسلم كان يقولها في الفريضة، م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كان بعضهم يجهر بالاستعاذة، وكذلك قيل في جهر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لتعليم الناس قراءتها، كما جهر من جهر منهم ب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تاح، وكما جهر ابن عباس بقراءة الفاتحة في صلاة الجنازة؛ ولهذا كا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نصوص عن أحمد أنه يستحب الجهر ـ أحيانا ـ بذلك، فيستحب الجهر بالبسم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ـ ونص قوم على أنه كان يجهر بها إذا صلى بالمدينة، فظن القاضي أن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شيعة يجهرون بها، وينكرون على من لم يجهر بها؛ لأن القاضي لما حج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هر بها التشيع، واستولى عليها وعلى أهل مكة العبيديون المصريون، وقطعوا ال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مدة وإنما حج القاضي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أحمد لم يأمر بالجهر لذلك، بل لأن أهل المدينة على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يقرؤون بها سرًا ولا جهرًا، كما هو مذهب مالك، فأراد أن يجهر بها كما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جهر من الصحابة تعليمًا للسنة، وأنه يستحب قراءتها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ـ أيضًا ـ لمن صلى بقوم لا يقنت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تر، وأرادوا من الإمام ألا 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ل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حب ترك الأفضل لتأليفهم، وهذا يوافق تعلي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ها إذا كان المأمومون يختارون الجهر لتأليفهم، ويستحب ـ أيضا ـ إذا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سنة، وهم يتعلمون السنة منه ولا ينكرو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رجع إلى أصل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فضول قد يصير فاضلا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، وإذا كان المحرم كأكل الميتة قد يصير واجبًا للمصلحة الراجحة، ودفع الض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صير المفضول فاضلا لمصلحة راجحة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في أجناس العبادات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 أفضل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منهي عنها في أوقات النهي، فالقراءة والذكر و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أفضل من الصلاة، وكذلك الدعاء في مشاعر الحج بعرفة ومزدلفة ومني و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أفضل من القراءة ـ أيضا ـ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أن اقرأ القرآن راكعًا و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صحيح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من حديث على ـ أيضا ـ أنه نهاه عن ذلك، ولو قرأ هل تبطل صلاته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، فالنهي عن الصلاة والقراءة في المشاعر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هارة شرط في الصلاة، ولا يشترط له الطهارة، ولكل مكا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، وكذلك ترك الصلاة وقت النهي مشروع في كل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واف فهل تكر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؟‏ فيه قولان مشهوران للعلماء، وهما روايتان عن أحمد، والرخصة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بل هو يستحب فيه القراءة، ولا يستحب الجهر بها، وللأخري 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من أجناس العبادات التي ثبت فضل بعضها على بعض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فكيف في أنواع الذكر لاسيما فيما فيه نزا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ـ بلا ريب ـ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قد ثبت أنه كان يستفتح بهذا الاستفتاح الذي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فالأفضل أن يستفتح به أحيانا، ويستفتح بغيره 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كل استفتاح حاجة ليست لغيره، فيأخذ المؤمن بحظ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يحتاج الإنسان إلى المفضول، ولا يكفيه 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 تعدل ثلث القرآن، أ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ا من الأجر ما يعدل ثواب ثلث القرآن في القدر، لا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الأمر والنهي والقصص والوعد والوعيد لا يغني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جرها من جنس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نس أجر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قد يحتاج إلى المفضول حيث لا يغني 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لى رجله حيث لا تغني عنه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خلوقات لكل مخلوق حكمة خلق لأجلها، فكذلك العبادات، ف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عه الرسول له حكمة ومقصود ينتفع به مقصوده فلا يهمل ما شرعه من 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نس غيره أفضل فهو في زمانه ومكانه أفض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عو فيها بهذا الاستفتاح، كان دعاؤه فيها بهذا الاستفتاح أفضل من غ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ؤه بالطهارة والتنقية من الذنوب والتبعيد عنها من جنس الاستغفار في الس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ستغفاره عقب الصلاة، وقد كان يدعو بمثل هذا الدعاء في آخر قيام الاعتد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، فكان يفتتح به القيام تارة، ويختم به القيام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ه في الاستفتاح أنواع وعامتها في قيام الليل، كما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صلي بالليل أن يستفتح بها كلها، وهذا أفضل من أن يداوم على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جر غيره، فإن هذا هدي النبي صلى الله عليه وسلم، لكن ي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هو أفضل، ومن الناس من لا يصلح له الأفضل، بل يكو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ض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نتفع بالدعاء دون الذكر، أو بالذكر دون القراءة، أو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صلاة التطوع، فالعبادة التي ينتفع بها فيحضر لها قلبه ويرغب فيها ويحبها،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ة يفعلها مع الغفلة وعدم ال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ذاء الذي يشتهيه الإنسان وهو 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فع له من غذاء لا يشتهيه، أو يأكله وهو غير 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مداومته على النوع المفضول أنفع ل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 قلبه وفهمه ذلك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ع في هذه الأذكار أفضل،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تفضيل لجنس الت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ضول قد يكون أنفع لبعض الناس لمناسبته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جنسه في الشرع أفضل في بعض الأمكنة والأزمنة والأحوال، فالمفضول تا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طلقًا في حق جميع الناس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أفضل لبعض الناس؛ لأن انتف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أكثر الناس قد ينتفعون بالمفضول لمناسبته لأحوالهم الناقص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فعون بالفاضل الذي لا يصلون إلى أن يكونوا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مرة على وجه، ومرة على وج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 من حفظ وجه وترك آخر، وقد يكون على و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ي وقت لمناسبة حاله ح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ربما كان بعض الذكر والدعاء في بعض الأوقات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قد يكون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استغفار أنفع له، وفي حال يكون إقراره للَّه بالتوحيد أفضل له، وفي حا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ه وتحميده وتهليله وتكبيره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ستحبون بعض المشروع و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، فإن الله ـ سبحانه ـ يقيم طائفة تقول هذا وطائفة تقول هذا، وطائفة تقو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سبب النزاع تظهر كل طائفة من السنة ما قالت به وتركته الأخ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تلفين في البسملة، هل تجب ويجهر بها‏؟‏ أم تكره قراءتها سرًا وجهرًا‏؟‏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ن يظهروا ما يدل على أنها من القرآن آية مفردة تبعًا للسور، ويحتاج أولئ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ا ما يدل على أنها ليست من السور، ولا تجب قراءتها، وكلا القول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ول ما نزل من القرآن، وقد احتج به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، وفيها حجة لما معه من الحق، 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سور،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لما أتي النبي صلى الله عليه وسلم لم يأمره بقراءتها، بل أمره أ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هي أول السورة لأمره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في الصحيحين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بقراءت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مر لكل قارئ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 بسم الله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سم الله ، واركب بسم الله ، ف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اسم الله إذا فعلت ذلك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رًا للقارئ أن يذكر اسم ال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، وهذا أولي من ذكر اسم ربه عند الذبح و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د أمر بالاستعاذة ـ أيضا ـ عند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، فقد امتثل ما أمر به فذكر اسم ربه إذا قرأ، وإنما لم ي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ابتداء؛ لأنه بعد لم يتعلم شيئًا من القرآن، لكن علمه هذا وأمره فيه ب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إذا قرأ، فكان بعد هذا إذا قرأ السورة، يقرأ بسم الله الرحمن الرحيم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 علي آنفًا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عْطَيْنَاكَ 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ِ لِرَبِّكَ 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نِئَكَ هُوَ الْأَبْت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تدل على أنها تبع للقرآن المقصود؛ لما فيها من ذكر 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تبت في المصاحف مفردة عن السورة لم تخلط بها، فهي قرآن مكتوب في المصاح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زل تبعًا لغيره، والمقصود غيره، فلهذا أفردت في الكتابة والتلاوة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تكتب مفردة، وفي التلاوة كان النبي صلى الله عليه وسلم لا يجهر به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من القرآن المفروض في الحديث الصحي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لي، ونصفها لعبدي، ولعبدي ما سأل 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العلماء في البسملة أنها آية من القرآن مفردة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رة، وأنه يقرأ بها في الصلاة سرًا، فلا تخرج من القرآن وتهجر، ولا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المقصود فتجهر، وهي تشبه الاستعاذة من بعض الوجوه، لكن الاستعاذ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آن، ولم تكتب في المصاحف وإنما فيه الأمر بالاستعاذة، وهذا 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تح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ًا مِّنَ الْمَثَانِي وَالْقُرْآنَ الْعَظ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هي السبع 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كثير من الس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 آية منها، ويقرؤها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لا يجعلها منها، ويجعل الآية الس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ى ذلك حديث أبي هريرة الصحيح، وكلا القولين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ها من وجه، وليست منها من وجه، والفاتحة سبع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تكون البس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تكو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لا تكون منها فالآية السابعة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بسملة أنزلت تبعًا ل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يبتدأ القرآن بذكر اسم الله ، فهي أنزلت في أول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م تنزل في أواخر السور، وكتبت في المصاحف مفردة لكن تبعًا لما بعدها، 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ت على آنفًا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رحمن الرحيم إِنَّا أَعْطَيْنَاكَ 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ِ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انِئَكَ هُوَ الْأَبْتَ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كان النبي صلى الله عليه وسلم لا يعلم فصل السو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ليه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هة كونها تابعة للسورة تجعل منها، و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مقصود أن يقرأ بسم الله كما يفعل سائر الأفعال 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م تكن آية من السورة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من القرآن ثلاثين آية شفعت لرجل حتى غفر ل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لْك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منهم من يفصل بها بين السورتين، ومنهم من لا يفصل؛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كلام الله ، فلا يفصلون بها بين السورتين، كمن سمي إذا أكل، ث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ًا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مي في أول كل سورة، وهذا أحسن لمتابعته 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، وهو بمنزلة رفع طعام، ووضع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مية عند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ذبح شاة بعد شاة فالتسمية على كل شا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تها في أول الفاتحة فهو ابتداء بها للقرآن، ولهذا اختلف كلام أحمد، هل 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فاتحة واجبة فرض لا تصح الصلاة إلا ب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عاذة والاستفتاح، فالبسملة أولي بالوجوب، ثم وجوبها قد يبتني على 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، وقد يقال بوجوبها وإن لم تكن من الفاتحة، كما يوجب الاستعاذة والاستفتا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عل الجهر بها تبعًا لوجوبها، بل يوجبها ويستحب المخافتة بها،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اتحة من كل وجه، لكان الجهر ببعض الفاتحة دون بعض بعيدًا عن الأصو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منها من وجه دون وجه، اتفقت الأدلة والأصول، وأعطي كل شيء من ذلك صف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قرآن في أول الفاتحة، ولو كقول من لم يجعلها من القرآن في ح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قرآن في قراءة دون قراءة، لتوات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هو الأمر الوجودي، وهو ما سمعوه من القرآن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وه عن الرسول، والقرآن في زمانه لم يكتب، ولا كان ترتيب السور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واجبًا، مأمورًا به من عند الله ، بل الأمر مفوض في ذلك إلى اختيار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لجماعة من الصحابة لكل منهم اصطلاح في ترتيب سوره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يكون الذين لا يقرؤونها، قد أقرأهم الرسول ولم يبسمل، وأولئك أقر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جواز الأمرين، وإن كان أحدهما أفضل لا يدل على أنها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ين ليست من القرآن، وأنه نهي عن قراءتها، فإن هذا جمع بين النقيضين، كيف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والنهي عن قراءتها‏؟‏ بل هذا يدل على جواز الأمرين كالحروف التي ثبت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دون قراءة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ذلك، ويجوز حذفه، كلاهما جائز في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أن 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جبة على قراء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ا أو مكروهة على قراءة من لم يثبتها فقد غلط، بل القرآن يد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بإحدي القراءات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ما قرأ يجب أن يقرأ به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قرأ به غيره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اءة أولئك مكروهة، بل كل ذلك جائز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ح كل قوم شيئًا، وبهذا يتبين أن من أنكر كونها من القرآن بالكلية إلا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، وقطع بخطأ من أثبتها بناء على أن القرآنية لا تثبت إلا بالقطع، فهو مخط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في إلا بالقطع ـ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بتها يقطع بأنها ثابتة، ويقطع بخطأ من نفا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أن كون الشيء قطعيًا أو غير قطعي، أمر إضافي، والقراء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، ولكن القراءة به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العلماء يجوزون هذا، ويرج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، ويخفونها عن غيرها من القرآن؛ لأنها تابعة 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الله على سيدن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ِ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ات العبادات الظاهرة التي حصل فيها تناز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ي الرواية و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ذان، والجهر بالبسملة، والقنوت في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في الصلاة، ورفع الأيدي فيها، ووضع الأكف فوق الأ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تمتع، والإفراد، والقِرَان في الحج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عبادات الظاهرة، والشعائر أوجب أنواعًا من الفساد الذي يكره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كثير من الناس، أو أكثرهم بالأمر المشروع المسن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ه ورسوله، والذي سنه رسول الله صلى الله عليه وسلم لأمته، والذ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كثير من الأمة أو أكثرهم بعضهم لبعض، وبغيهم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نهيهم عما لم ينه الله عنه، وبغضهم على من لم يبغضهم الله عليه، وتارة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 الله من حقوقهم، وصلتهم، لعدم موافقتهم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وجه الذي يؤثرون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 في الموالاة والمحبة وإعطاء الأموال والولايات من يكون مؤخرًا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تركون من يكون مقدما عند الله ورسول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ظن وما تهوى الأنفس، حتى يصير كثير منهم م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 الأهواء في هذه الأمور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صير في كثير من المتفقهة والمتع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هواء من جنس ما في أهل الأهواء الخارجين عن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و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، والمعتزلة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ِ الْ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ضِلَّكَ عَن سَبِيلِ اللَّهِ إِنَّ الَّذِينَ يَضِلُّونَ عَن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ٌ شَدِيدٌ بِمَا نَسُوا يَوْمَ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ُواْ أَهْوَاء قَوْمٍ قَدْ ضَلّ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ضَلُّواْ كَثِيرًا وَضَلُّواْ عَن سَوَاء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والاختلاف المخالف للاجتماع والائتلاف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بغض بعضا، ويعاديه، ويحب بعضا ويواليه على غير ذات الله ، وحتى يفض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م إلى الطعن، واللعن، والهمز، والل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عضهم إلى الاقتتال ب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، وببعضهم إلى المهاجرة والمقاطعة حتى لا يصلي بعضهم خلف بعض، وهذا 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أمور التي حرمه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ماع والائتلاف من أعظم الأمور التي أوجبها الله ورسول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هِ وَلاَ تَمُوتُنَّ إِلاَّ وَأَنتُم مُّسْلِمُونَ 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لَهُمْ عَذَابٌ عَظِيمٌ يَوْمَ تَبْيَضُّ وُجُوهٌ وَتَسْو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، وتسود وجوه أهل البدعة و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يصير من أهل البدعة بخروجه عن السنة التي شرع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أمته، ومن أهل الفرقة بالفرقة المخالفة للجماعة الت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ورسو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َ فِيهِ إِلاَّ الَّذِينَ أُوتُوهُ مِن بَعْدِ م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إِلَّا مِن بَعْدِ مَا جَاءتْهُمُ الْبَيِّنَةُ وَمَا أُم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يَعْبُدُوا اللَّهَ مُخْلِصِينَ لَهُ الدِّينَ حُنَفَاء وَيُقِ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 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إِسْلاَمُ وَمَا اخْتَلَفَ الَّذِينَ أُوْتُواْ الْكِتَابَ إِلا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هُمُ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م بَيِّنَاتٍ مِّنَ الْأَمْرِ فَمَا اخْتَلَف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ِن بَعْدِ مَا جَاءهُمْ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خْتَلَفُوا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هُمُ الْعِلْمُ إِنَّ رَبَّكَ يَقْضِي بَيْنَهُم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ِحُواْ ذَاتَ بِيْ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إِخْوَةٌ فَأَصْلِحُوا بَيْنَ 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ْ أَمَرَ بِصَدَقَةٍ أَوْ مَعْرُوفٍ أَوْ إِصْلاَ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عتصام بحبل الله جميعًا، وألا يتف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عظم أصول الإسلام، ومما عظمت وصية الله ـ تعالي ـ ب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ظم ذمه لمن تركه من أهل الكتاب وغيرهم، ومما عظمت به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مواطن عامة وخاصة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جما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مع الواحد وهو من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من أميره شيئًا يكرهه فليصبر عليه، فإنه من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قيد شبر فقد خلع رِبْقَة الإسلام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جة الصلاة والصيام والصدقة والأمر بالمعروف والنهي عن المن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ذات البين، فإن فساد ذات البين هي الحالق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الشعر، ولكن تحلق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كم وأمركم على رجل واحد منكم يريد 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كم، فاضربوا عنقه بالسيف كائنً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فلكم ولهم، وإن أخطؤوا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رق هذه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بعين فرقة، منها واحدة ناجية، واثنتان وسبعو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الناج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ماعة، يد الله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فساد الذي وقع في هذه الأمــة، بل وفي غيرهــا، هو التفـ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قع بين أمرائــها وعلمائهــا، من ملوكها ومشايخها،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الله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ـض ذلك مغفــورًا لصاحبــه لاجتهــاده الذي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طؤه، أو لحسناته الماحية، أو توبتــه، أو لغير ذلـك، لكن يعلم أن رعايتــ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صــول الإسلام ولهذا كان امتياز أهل النجــاة عن أهــل العــذاب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ـة بالســنة والجماعة ويذكرون في كثير من السنن والآثار في ذلك ما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ل الثالث بعد الكتاب والسنة الذي يجب تقديم العمل به هو 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جمع هذه الأمة 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ك كثير من الناس وطعنهم في كثير مما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عليه متفقون، بل وفي بعض ما عليه أهل الإسلام، بل وبعض ما عليه 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متفقون، وذلك من جهة نقلهم وروايتهم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تنازعهم ورأيهم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قد علم الله الذكر الذي أنزله على رسوله، وأمر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بذكره،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نَ مَا يُتْلَى فِي بُيُوتِكُنَّ مِنْ 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فظه من أن يقع فيه من ال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فيما أنزل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صم هذه الأمة أن تجتمع على ضلالة، فعصم حروف 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ير، وحفظ تأويله أن يضل فيه أهل الهدي المتمسكون بالسنة والجماعة، وحفظ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سنة رسول الله صلى الله عليه وسلم عما ليس فيها من الكذب عمدًا أو خطأ،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 من علماء أهل الحديث وحفاظه، الذين فحصوا عنها وعن نقلتها ورواتها، وعل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لا يعلم غيرهم، حتى صاروا مجتمعين على ما تلقوه بالقبول منها إجماعًا معص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طأ؛ لأسباب يطول وصفه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هم خصوصًا وسائر علماء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عامتها عموما ما صانوا به الدين عن أن يزاد فيه، أو ينقص منه، مثلما علم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رض عليهم في اليوم والليلة إلا الصلوات الخمس، وأن مقادير ركعاتها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ئي والثلاثي والرباعي، وأنه لم يفرض عليهم من الصوم إلا شهر رمضان، وم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ج البيت العتيق، ومن الزكاة إلا فرائضها المعروفة، إلى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كذب أهل الجهل والضلالة فيما قد يأثرون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لعلمهم بكذب من يزعم من الرافضة أ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خلافة نصًا قاطعًا جليًا، وزعم آخرين أنه نص على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أكاذيب الرافضة والناصبة ـ التي يأثرونها في مثل الغز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روونها عن على وليس لها حقيقة، كما يرويها المكذبون الطرقية مثل أكاذ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في سيرة عنتر والبطَّال ـ حيث علموا مجموع مغاز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ن القتال فيها كان في تسعة مغاز فقط، ولم يكن عدة المسلمين ولا العد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مغازي القتال عشرين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فضائل المروية ليزيد بن معاوية ونحوه، والأحاديث التي يرو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كَرَّامية في الإرجاء ونحوه، والأحاديث التي يرويها كثير من النس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أيام الأسبوع، وفي صلوات أيام الأشهر الثلاثة، والأحاديث التي يرو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 النبي صلى الله عليه وسلم هو وأصحابه، وتواجده، وسقوط البردة عن رد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زيقه الثوب، وأخذ جبريل لبعضه، وصعوده به إلى السماء، وقتال أهل الصف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استماعهم لمناجاته ليلة الإسراء، والأحاديث المأثورة في نزول ال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وم عرفة، وصبيحة مزدلفة، ورؤية النبي صلى الله عليه وسلم له في الأرض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وأمثال هذه الأحاديث المكذوبة التي يطول 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كذوب م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 أحد إلا الله تعالي؛ لأن الكذب يحدث شيئًا فشيئًا ليس بمنزلة الصد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الذي لا يحدث بعده، وإنما يكون موجودًا في ز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و محفوظ محروس بنقل خلفاء الرسول، و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دلائل على انتفاء هذه الأمور المكذوبة وغيرها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ـا توفرت همم الخلـق ودواعيهم على نقلـه وإشاع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في العادة كتمانه، فانفراد العدد القليل به يدل على كذبهم، كما يعلم ك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وم الجمعة وأخـبر بحادثة كبيرة في الجامع مثل سقوط الخطيب وقتله، وإمساك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، إذا لم يخـبر بذلك إلا الواحـد وال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كـذب مـن أخبر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ـرقات بـلادًا عظيـمة وأمما كثـيرين، ولم يخبر بذلك السيارة، وإنما ا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اثنان، ويعلم كـذب مـن أخبر بمعـادن ذهب وفضـة متيسرة لمن أرادها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ناس، ولم يخبر بذلك إلا الواحـد وال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ـال ذلك كثيـرة ف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قياسه وضربه الأمثال، يعلم كـذب مـا ينقل من الأمور التي مضت س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ورها وانتشارها، لو كانت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م ـ أيضا ـ صدق ما مضت سنة الله في عباده أنهم لا يتواط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الكذب، من الأمور المتواترة، والمنقولات المستف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جبل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على الصدق والبيان، في مثل هذه الأمور، د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كتمان، كما جب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الشرب واللباس، فالنفس بطبعها تختار الصدق، إذا لم يكن لها في الكذب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 وتختار الأخبار بهذه الأمور العظيمة دون كت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ستخبر بعضهم بعضًا، ويميلون إلى الاستخبار والاستفهام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خص له من يؤثر أن يصدقه، ويبين له دون أن يكذبه ويك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ان يقع كثيرًا في بني آدم في قضايا كثيرة لا تنضبط، كما يقع منهم الزن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والموت جوعًا وعريًا ونحو ذلك، لكن ليس الغالب على أنسابهم إلا الصحة،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إلا البقاء، فالغرض هنا أن الأمور المتواترة يعلم أنهم لم يتواطؤوا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والأخبار الشاذة يعلم أنهم لم يتواطؤوا فيها على الكت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ين الأمة يوجب عليهم تبليغ الدين، وإ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، ويحرم عليهم كتمانه، ويوجب عليهم الصدق، ويحرم عليهم الكذب، فتواطؤ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ان ما يجب بيانه، كتواطئهم على الكذب وكلاهما من أقبح الأمور التي تحرم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ذلك باعث موجب الصدق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علم من عدل سلف الأمة ودينها وعظيم رغب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ليغ الدين وإظهاره وعظيم مجانبتها للكذب على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علوم الضرورية، بأنهم لم يكذبوا فيما نقلوه عنه، ولا كتموا م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ليغه، وهذه العادة الحاجية الخاصة الدينية لهم غير العادة العامة المشترك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اء الخاصة يعلمون من نصوص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وجبة عليهم التبليغ، ومن تعظيمهم لأمر الله ورسوله، ومن دين آحاد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خلفاء، ومثل ابن مسعود، وأبي، ومعاذ، وأبي الدرداء إلى ابن عمر،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علما يقينا ـ لا يتخالجه ريب ـ امتناع هؤلاء من 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الدين التي يجب تبليغها إلى العامة، كما يعلمون امتناعهم من الكذب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ـ أيضًا ـ أهل الحديث مثل أحوال المشاهير بمعرفة ذلك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قتادة ويحيي ابن أبي كثير، ومثل مالك والثوري وشعبة وحماد بن زيد،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، وغيرهم أمورًا يعلمون معها امتناعهم من الكذب، وامتناعهم عن كتمان تبليغ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عظيمة التي تأبي أحوالهم كتمانها، لو كانت موجودة، ولهم في ذلك أسباب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ا وليس الغرض هنا تقر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التنبيه على ما وقع من الشبهة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أهل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تموه معارض بأمر الأذان والإقامة،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على عهد النبي صلى الله عليه وسلم كل يوم خمس مرات، ومع هذا فقد وقع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هر بالبسملة، والقنوت في الفجر، وحجة الوداع من أعظم وقائ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اختلاف في نقلها، وذكروا نحو هذه الأمور التي وقعت فيها الشبهة و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عض الناس، وجعلوا هذا معارضًا لما تقدم ليسوغوا أن يكون من أمور الدي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، بل كتم لأهواء وأغ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هة الرأي والتنازع، فإن تنازع العلماء واختلافهم في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بل وفي غير ذلك من أمور الدين صار شبهة لكثير من أهل الأهواء من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ن الله واحد، والحق لا يكون في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 م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اللّهِ لَوَجَدُواْ فِيهِ اخْتِلاَفًا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فرق والاختلاف، دليل على انتفاء الحق فيما عليه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ويعبرون عنهم بعبارات تارة يسمونهم الجمهور، وتارة يسمونهم الحش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مونهم العامة، ثم صار أهل الأهواء لما جعلوا هذا مانعًا من كون الح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سنة والجماعة، كل ينتحل سبيلا من سب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فضة تنتحل النقل عن أهل البيت لما لا وج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م زنادقة، مثل رئيسهم الأول عبد الله بن سبأ، الذي ابتدع لهم الرفض، ووض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ص على علي بالخلافة، وأنه ظُلِم ومُنِع حق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عصومًا، وغرض الزنادقة بذلك التوسل إلى هدم الإسلام؛ ولهذا كان الرفض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قة والإلحاد، فالصابئة المتفلسفة ومن أخذ ببعض أمورهم، أو زاد عليهم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النصيرية والإسماعيلية والحاكمية وغيرهم ـ إنما يدخلون إلى الزن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بالكتاب والرسول، وشرائع الإسلام من باب التشيع والرفض، والمعتزلة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حل القياس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عن في كثير مما ينقله أهل السنة والجماعة، ويعلل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 من الاختلاف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عل ذلك بعض أرباب الملة من أسباب الطعن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هلها، فيكون بعض هؤلاء المتعصبين ببعض هذه الأمور الصغار ساعيًا في هدم 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بعض مـا حصل في هذا الاختلاف والتفرق من الفســاد،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طريق زوال ذلك، ونذكر ما هو الواجب في الدين في هذه المنازعات، وذلك ب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ن اللذين 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ول عليهما بكتاب الله، فإنــ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ـــع كتاب الله وما تضمنه من اتباع رسوله، والاعتصام بحبله جميعًا، حصل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، وزال الضلال و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صل الأول ـ وهو الجماعة وبدأنا به لأنه أعرف عند عموم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ب عليهم تقديم الإجماع على ما يظنونه من معاني الكتاب والسنة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هذه التنازعات إنما هي في أمور مستحبات ومكروهات، لا في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مات، فإن الرجل إذا حج متمتعًا أو مفردًا أو قارنًا كان حجه مجزئًا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، وإن تنازعوا في الأفضل من ذلك، ولكن بعض الخارجين عن الجماعة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نع ذلك، فمن الشيعة من يوجب المتعة ويحرم ما عداها، ومن الناصبة م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ولا يبيح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ذان سواء رَجع فيه أو لم يرجع، فإنه أذان صحيح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، وعامة 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ربّع التكبير في أوله أو ث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ا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ض شواذ المتفقهة، كما خالف فيه بعض الشيعة، فأوجب له الحيع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 عل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قامة يصح فيها الإفراد والتثنيـة بأيها أقام صحـت إقامتـه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ة علماء الإسلام،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ازع فيه شذوذ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هر بالبسملة والمخافتة كلاهما جائز لا يبط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علماء من يستحب أحدهما، أو يـكره الآخر، أو يختار ألا يقرأ بها، فالمنا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ي المستحب، وإلا فالصلاة بأحدهما جائزة عند عوام العلماء، فإنهم وإن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ر والمخافتة في موضعهما، هل هما واجبان أم لا‏؟‏ وفيه نزاع معروف في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، فهذا في الجهر الطويل بالقدر الكثير، مثل المخافتة بقرآن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ر بقراءة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هر بالشيء اليسير، أو المخافتة به، فمما لا ينبغي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صلا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أحدًا 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كان في صلاة المخافتة يسمعهم الآية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فاعة بن رافع الز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وراء النبي صلى الله عليه وسلم، فل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رجل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ًا كثيرًا طيبًا مباركا فيه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ضعة وثلاثين ملكًا يبتدرونها أيهم يكتبها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لا جهره بها، لما سمعه النبي صلى الله عليه وسلم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تحب للمأموم المخافتة بمثل ذلك، وكذلك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كان يجهر بدعاء الاستفت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وتبارك اسمك، وت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ك،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عله بي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راتب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فتة، وكذلك كان من الصحابة من يجهر ب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بقراءة الفاتحة على الجناز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وا أنها السنة، ولهذا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 نزاع أنه كان من الصحابة من يجهر بالبسملة، ك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ومنهم من لم يكن يجهر بها كابن مسعود وغيره، وتكلم الصحابة في ذلك، و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صلاة أح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م أعلم فيه نزاعًا، وإن تنازعوا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فتلك مسأل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نوت في الفجر إنما النزاع بينهم في استحبابه أو كراه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السهو لتركه أو فعله، وإلا فعامتهم متفقون على صحة صلاة من ترك القنوت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، وكذلك مـن فعله إذ هـو تطويل يسير للاعتدال، ودعاء الل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، فإذا كان كل واحد من مؤذني رسول الله صلى الله عليه وسلم قد 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نوعين، صار ذلك مثل تعليمـه القـرآن لعمـر بحـرف، ول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حـرف آخـر، وكـلاهما قـرآن أذن الله أن يقر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رجيع في الأذان هو ثابت في أذان أبي محذورة، وهو محذ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بلال الذي رووه في السنن، وكذلك الجهر بالبسملة والمخافتة بها صح الجهر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صحابة، وصحت المخافتة بها عن أكثرهم، وعن بعضهم الأمرا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ثور عن النبي صلى الله عليه وسلم، فالذي في الصحاح والسن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لم يكن يجهر بها، كما عليه عمل أكثر الصحابة وأمته، ففي الصحيح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بي هريرة، يدل على ذلك دلالة بينة، لا شبهة فيها، وفي السنن أحاديث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ديث ابن مغفل وغيره، وليس في الصحاح والسنن حديث فيه ذكر جهره بها،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حة بالجهر عنه كلها ضعيفة عند أهل العلم بالحديث، ولهذا لم يخرجوا في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 منها شيئًا، ولكن في الصحاح والسنن أحاديث محت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طبراني بإسناد حسن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جهر بها إذ كان بمكة، وأنه لما هاجر إلى المدينة ترك الجهر بها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أبو داود في الناسخ والمنسوخ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كان الجهر بها، وأما أهل المدينة والشام والكوفة، فلم يكونوا يجهرو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كثر البصريين، وبعضهم كان يجهر بها؛ ولهذا سألوا أنسً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جهر بها بعض الأحيان، أو جهرًا خفيفًا إذ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ًا، وإذا كان في نفس كتب الحديث أنه فعل هذا مرة، وهذا مرة زالت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نوت، فأمره بيِّن لا شبهة فيه عند التأمـل التـ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ــه قد ثبت في الصحا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نت في الفجر مـ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ــــو على رَعْل وذَكْوَان وعَص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 ولم يكن تركه نسخًا ل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ـــه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نت بعد ذلك يدعو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وليد بن الول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هشام، والمستضعفين من المؤمنين، ويدعو على مُضر، وثبت عنه أنه قنت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 والعشاء، وسائر الصلوات قنوت است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جملة منقول ثابت عنه، لكن اعتقد بعض العلماء من الكو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ركه ترك نسخ، فاعتقد أن القنوت منسوخ، واعتقد بعضهم من المكيين أنه مازال 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جر القنوت المتنازع فيه حتي فارق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أهل المعرفة ب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نت لسبب، وتركه لزوال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نـوت مـن السنن العوارض لا الرواتب؛ لأنه ثبت أنه تركـ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عارض، ثم عـاد إليه مرة أخرى، ثم تركه لما زال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ا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نت بعد الركوع إلا شهرًا، هكذا ثبت عن أنس وغيره، ولم ينقل أحد قط عنه أنه 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المتنازع فيه، لا قبل الركوع ولا بعده، ولا في كتب الصحاح والسن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قد أنكر ذلك الصحابة كابن عمر، وأبي مالك الأشج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مع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ط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صلى الله عليه وسلم لو كان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قنوتا يجهر به، لكان له فيه دعاء ينقله بعض الصحابة، فإنهم نقلوا ما كان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نوت العارض، وقنوت الوتر، فالقنوت الراتب أولي أن ينقل دعاؤ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ستحبه إنما يدعو فيه لقنوت الوتر، علم أنه ليس فيه شيء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هذا مما يعلم باليقين القطعي، كما يعلم عدم النص على هذا وأمثا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تنع أن يكون الصحابة كلهم أهملوا نق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ما يعلم بطلانه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أثور عن الصحابة مثل عمر، وعلي، وغيرهما هو القنوت العا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 النوازل، ودعاء عمر في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ذِّب كفر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دعا به عند قتله للنصاري، وكذلك دعاء على عند قتاله لبعض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فيه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 يقنت حتي فارق الدنيا مع ضعف في إسن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في السنن، إنما فيه القنوت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ركوع إلا شهرًا والقنوت قبل الركوع هو القيام الطويل إذ لفظ القنوت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طاعة، فتارة يكون في السجود وتارة يكون في القيام، كما قد بينا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ة الوداع ـ وإن اشتبهت على كثير من الناس ـ فإنما أت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ألفاظ المشتركة حيث سمعوا بعض الصحا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تع 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ـ أيضًا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رد الحج، و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ن العم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لا 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ختلفوا أن النبي صلى الله عليه وسلم لم ي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، وأنه كان قد ساق الهدي ونحره يوم النحر، وأنه لم يعتمر بعد الحج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لا هو ولا أحد من أصحابه، إلا عائشة أمر أخاها أن يعمرها من التنعيم أ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كذلك الأحاديث الصحيحة عنه فيها أنه لم يطف بالصفا والمروة إلا مرة واحد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نقلوا أنه أفرد الحج صدقوا، ل أنه أفرد أعمال الح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مل العمرة، كما يتو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رن يطوف طو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ي سع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تع تمتعًا حل به من إحرامه كما يفعله المتمتع الذي لم يسق الهدي، بل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صحابه الذين لم يسوقوا الهدي أن يحلوا من إحرامهم، ويجعلوها عمرة، وي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بعد قضاء عمر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ل الشيخ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استفتاح للصلاة ثلاثة ـ وهي أنواع الأذكار مطلق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ـ أعلاها ما كان ثناء على الله، ويليه ما كان خبرًا من العبد عن عباد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ا كان دعاء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 إما إخبار، وإما إنشاء، وأفضل الأخبار ما كان خبر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بار عن الله أفضل من الخبر عن غيره، ومن الإنش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ٍلً هٍوّ بلَّ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حّ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دل ثلث القرآن؛ لأنها تتضمن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انت آية الكرسي أفضل آية في القرآن؛ لأنها خبر عن الله، فما كان م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هذه السورة، وهذه الآيـة، فهو أفضل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للرب هو بعد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، كما في حديث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غله ذكري عن مسألتي أعطيته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فاتحة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ثناء، ونصفًا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هو المقدم، وهو الذي 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الشفاعة ال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 ربي خررت له ساجدًا، فأحمد ربي بمحامد يفتحها علي، لا أحسنها ال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، وقل تسمع، وسَلْ تُعطَه،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، حتي أذن له في السؤال فسأ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ارَّ من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وله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والحمد للَّه، وسبحان الله، والله أكبر، 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ستجيب دعاؤه، وإن توضأ وصلي قب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قل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ون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،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 التشهد ثناء ع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خير من المسألة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عية الشرعية هي بعد التشهد ولم يشرع الدعاء في القعو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بل قُدم الثناء على الدعاء، وفي حديث الذي دعا قبل الثناء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الإمام أحمد والترمذي وأبو داود عن 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ه صلى الله عليه وسلم، رجلا يدعو في صلاته لم ي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قال رسول الله صلىالله عليه وسلم عَج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ثم دعاه فقا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بدأ بتحميد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يه، ثم يصلي على النبي صلى الله عليه وسلم، ثم يدعو بعد ذلك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المشروع باتفاق المسلمين في الركوع والسجود، و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عاء في الفرض ففي كراهيته نزاع، وإن كان الصحيح أنه لا يكره ولك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إن الذكر مـأمور به فيهما ب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وع فعظموا فيه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اجتهدوا في الدعاء فقمن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 الأمر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ظيم، وأمره بالدعاء في السجود بيان منه أن الدعاء في السجود أحق بالإج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َمِنٌ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أمر بأن يكون الدعاء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صفة لا بالموصوف، أو أمر بالصفة والموصوف، وإن كان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إنه ليس من شرط المأمور ألا يكون غيره أفض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لأن الدعاء هو بحسب 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لم يذكر دعاء معينًا أمر به كما أمر بالفاتحة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عاء الواجب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ًا، وإن كان جنس الدعاء واجبًا، فمعلوم أن الدعاء جائز في نفس الصلاة، و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أدعية المنقولة عن النبي صلى الله عليه وسلم كانت في آخر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مروي عنه صلى الله عليه وسلم أنه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جوب الدعاء جو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دعاء دبر الصلاة ـ لاسيما قبل السلام كم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عو في الغالب ـ فهو أجوب سائر أحوال الصلاة؛ لأنه دعاء بعد إ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إنما ذكره والركوع،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أن 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راكعًا أو ساجدًا؛ أما الركوع، فعظموا فيه الرب، وأما السجود، فاجته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فقمن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هي عن القراءة في هذين الحالين، ذكر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 مشروعا لمن أراد، فخص الركوع بالتعظيم، والسجود 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الذكر،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فضل الذكر على المسألة، ما ثبت في صحيح مسلم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 وهن من القرآ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َّ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بال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القراءة في الصلاة؛ لأن الاعتدال مشروع فيه التحميد بالسنة المتواترة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و الذي كان النبي صلى الله عليه وسلم يفعله في كل صلاة، وكان 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عد التحم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خطا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سؤال عن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والمجد، وأمر ـ أيضًا ـ بالحم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اوم عليه و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أفضل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أحيانا، ويؤخره، ولم ي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نوع الثناء أضافه الرب إلى نفسه، ونوع السؤال أضا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بيني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 سأل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،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جماهير العلماء على إيجاب الثناء، فيوجبون التشهد الأ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شهد الأول، يجب مع الذكر عند مالك وأحمد، فإذا ترك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، بطلت ص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ح الركوع والسجود كذلك ـ أيضا ـ عند أحمد وغيره، وكذلك التكبير، 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، ف مذهب مالك من ترك من ذلك ثلاثًا عمدًا أعاد الصلاة، ومذهب أحمد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طلقا، وما يذكره أصحاب أحمد في مسائل الخلاف أن إيجاب هذه الأذكار من مف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الثلاثة فذلك لأن أصحاب مالك يسمون هذه سننا، والسنة عندهم قد تكون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ها أعاد، وهذه من ذلك، فيظن من يظن أن السنة عندهم لا تكون إلا ل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عاء، فلم يجب منه دعاء مفرد أصلا، بل ما وجب من الفاتحة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ثناء وكذلك من أوجب أن يدعو بعد التشهد بالدعاء المأمور به هناك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من عذاب جهنم، والقبر، وفتنة المحيا والممات، و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وج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الذي هو ثناء، وهو قول طاووس ووجه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دعاء لم يشرع مجردًا، لم يشرع إلا مع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، فقد شرع مجردًا بلا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قتصر في الاعتدال على الثناء، و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على التسبيح، كان مشروعا بلا كراهة، ولو اقتصر في ذلك على الدعاء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ًا، وفي بطلان الصلا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ثناء يتضمن مقصود الدعاء،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دعاء الحمد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ناء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و بما يتضمن حصول مطلوبه، قد يكون أبلغ من ذكر المطلوب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ثني عليـك المرء يو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ه من تعرضه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في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أن لك الحمد، أن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ن، بديع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بأن له الحمد، فعلم بأن الاعتراف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ًا للحمد، هو سبب في حصول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 أيوب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نِيَ الضُّ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َ أَرْحَمُ 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اء ليلة القدر الذي رو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تحب العفو فاعف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الحليم العظيم، لا إله إلا الله رب العرش ال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رب السموات السبع، ورب الأرض رب العرش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فضل الثناء على الدعاء، أن الثناء المشروع يستلز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َّه، وأما الدعاء فقد لا يستلزمه، إذ الكفار يسألو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م، ك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ذلك في القرآن في غير موضع فإن سؤال الرزق والعافية ونحو ذلك من ال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، هو مما يدعو به المؤمن والكافر؛ بخلاف الثناء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 وتبارك اسمك، وتعالي جدك،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َه و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السلام عليك أيها النبي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يثني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ولك الحمد، ملء السموات وملء الأرض، ومل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ملء ما شئت من شيء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كون بعض الثناء يقر به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قرارهم بأن الله خالق السموات والأرض، وأنه يجيب المضطر إذا دعا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شركون لم يكن لهم ثناء مشروع يثنون به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ت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، إلا شريكا هو لك، تملكه وما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ثناؤهم فيه الشرك، وأما اليهود فليس في عبادتهم ثناء، اللهم إلا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ًا عن الأنبياء، وذلك من ثناء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صارى، إن كان عنده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شرعه من ثنائه، فهو يتضمن الإيمان، والأدلة الدالة على فضل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على جنس الدع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ره أن يقال عند سماع المؤذن مثل ما يقو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النبي صلى الله عليه وسلم ثم يسأل له الوسيلة، ثم يسأل العبد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ثناء ع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هكذا بعد التشهد، فإنه قدم فيه الثناء على 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رسوله، ثم ل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نا مع أني لا أعلم في هذا نزاعًا بي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فضول قد يكون أحيان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أفضل من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ذكر، والذكر أفضل من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ضول قد يعرض له حال يكون في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باب متعددة، إما مطلقًا كفضيلة القراءة وقت النهي على الصلاة، وإما لحال مخ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جنس الثناء أفضل من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غله ذكري عن مسألتي أعطيته أفضل ما أعطي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قرآ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كما في حديث الترمذي عن أبي سعي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غله قراءة القرآن عن ذكري ومسألتي، أعطيته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في الاعتبار، لأن السائل غاية مقصوده حصول مطلوبه و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يد من الله، وإن كان مطلوبه محبوبًا للَّه، مثل أن يطلب منه إعانته على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ه، وحسن عبادته، فهو يريد منه هذا الأمر المحبوب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ني، فهو ذاكر لنفس محبوب الحق من أسمائه وصفاته ف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معرفة الله ومحبته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لوب لنفسه لا لغيره، وهو الغاية الت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ؤال وسيلة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المقصود لنفسه،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وسيل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صد مقدمة في القصد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سائل، ثم مقصود السائل من الدعاء يحصل لهذا العابد المثني مع اشتغاله ب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اعي، فإذا كان مهتما بما هو محتاج إليه من جلب منفعة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، كحاجته إلى الرزق والنصر الضروري، كان اشتغاله بهذا نفسه صارفًا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عا الله ـ سبحانه ـ فقد يحصل له بالدعاء من معرف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يه، والعبودية له، والافتقار إليه ما هو أفضل وأنفع من مطلو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لقد بورك لك في حاجة كثرت فيها قرع باب س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كون لي إلى الله حاجة فادعوه، فيفتح لي من باب معرفته ما أحب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جل لي قضاءها؛ لئلا ينصرف قلبي عن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ل إذا حصل سؤاله برد، فإنه لم يكن مراده إلا سؤاله، و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 الله، فهذا حال الكفار الذين ذمهم الله في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 ال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رُّ دَعَانَا لِجَنبِهِ أَوْ قَاعِدًا أَوْ قَآئِمًا فَلَمَّا كَشَف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ضُرَّهُ مَرَّ كَأَن لَّمْ يَدْعُنَا إِلَى ضُرٍّ مَّس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يُنَجِّيكُم مِّن ظُلُمَاتِ الْبَرِّ وَالْبَح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هُ تَضَرُّعاً وَخُفْيَةً لَّئِنْ أَنجَانَا مِنْ هَـذِهِ لَنَكُون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 يُنَجِّيكُم مِّنْهَا وَمِن كُلِّ كَرْب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ضُرٌّ دَعَا رَبَّهُ مُنِيبًا إِلَيْهِ ثُمَّ إِذَا خَوَّلَهُ نِعْ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 نَسِيَ مَا كَانَ يَدْعُو إِلَيْهِ مِن قَبْلُ وَجَعَلَ لِلَّ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ُضِلَّ عَن سَبِيلِهِ قُلْ تَمَتَّعْ بِكُفْرِكَ قَلِيلًا إِنّ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ِيَ مَا كَانَ يَدْع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نسي ما كان يدعو الله إليه، وهو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طلبها، فإن دعاءه كان إليها، أي توجهه إليها، وقصده، فهي الغاية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ا مصدرية، كان تقديره نسي كونه يدعو الله إل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 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كَشَفْنَا عَنْهُ ضُرَّهُ مَرَّ كَأَن لَّمْ يَدْع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ضُرٍّ مَّس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لى هذا، يبقي الضمير في إليه عائ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ذكور، بخلاف ما إذا جعلت بمعني الذي فإن التقدير نسي حاجته الذي د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قبل، فنسي دعاءه الله الذي كان سبب الحاجة، وإلي حرف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كُم إِنْ أَتَاكُمْ عَذَابُ اللّ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تْكُمُ السَّاعَةُ أَغَيْرَ اللّهِ تَدْعُونَ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 تَدْعُونَ فَيَكْشِفُ مَا تَدْعُونَ إِلَيْهِ إِنْ شَاء وَتَنسَو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تعالي أنه يكش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إليه وهي الشدة التي دع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 فلابد بعد قضاء حاجته من عبادة الله وإخلاصه 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إما قياما بالواجب فقط، فيكون من الأبرار، أو بالواجب والمستحب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بعض ما أمر به بعد قضاء حاجته فهو من أهل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شرك الأصغر الذي يبتلي به غالب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شركًا في الربوبية، وإما ش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وهية، كما هو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بتلي في أماكن الجهل وزمانه كثير من الناس بما هو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، وهم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ئل مقصوده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 له ما هو محبوب ال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بته إليه ومحبته و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لعرض، وقد ي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لب أنه لا يدو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المحبوب للرب هو سؤاله، مثل أن يسأل الله التوبة والإعانة على ذكره وش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مطلوبه محبوب للرب؛ ولهذا ذم الله من لم يطلب إلا الدن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مِنَ النَّاسِ مَن يَقُولُ رَبَّنَا آتِنَا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هُ فِي الآخِرَةِ مِنْ خَلا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ني، فنفس ثنائه محبوب للرب، وحصول مقصود السائل يحصل ض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ًا، فهذا أ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إنما يتم لمن يخلص إيم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حب الله، ويحب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اءه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حب إلى قلبه من مطالب السائلين رزقًا ون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اهتمامه بهذا أكثر، فهذا يكون انتفاعه بالدعاء أكث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نس الثناء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قراءة القرآن أفضل من الذك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نقص حاله انتفاعه بالذكر والدعاء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ير له بحسب حاله، لا أ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ما شرعه الله لعباده مطلقًا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ذكار الصلاة من جنس الدعاء، لم يجب عند عام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ناء كدعاء الاستفتاح وغيره، فاختلفوا ف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أحمد إلى وجوب الذكر الذي هو ثناء كالاستفتاح، وهو اختيار ابن 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ذكر هذا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جب في المشهور عنه التسبيح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تسميع والتحميد وتكبيرة الانتقال، فهذان نوعان ظهر فضل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متوسط بينهما، فهو إخبار الإنسان بعبادة الله تع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سُكِي وَمَحْيَايَ وَمَمَاتِي 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سجدت ولك عبدت، وبك آمنت، وبك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دعاء، ودون الثناء، فإنه إنشاء وإخبار بما يحب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به العبد، فمقصوده محبوب الحق، فهو أفضل مما مقصوده مطلوب العبد، لك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مسلم في صحيح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 وه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الله،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ا الكلام الذي هو ذكر الله أفضل من جميع الك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للرج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أن آخذ شيئًا من القرآن فعل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ن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ا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 ع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أمر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صفة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هو إنشاء خبر عن توحيد العبد، وكان النبي صلى الله عليه وسلم يقد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، ك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أنت رب السموات و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، ولك الحمد أنت قيوم السموات والأرض ومن فيهن، ولك الحمد أنت نور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من فيهن، أنت الحق وقولك الحق، ووعدك حق، والجنة حق والنار ح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محمد حق، اللهم لك أسلمت، وبك آمنت، وعليك توكلت، وإليك أنبت، وبك خاص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حاكمت، فاغفر لي ما قدمت وما أخرت، وما أسررت وما أعلنت، أنت إله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كر تضمن الأنواع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قدم ما هو خـبر عـ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ـوم الآخر ورسوله، ثم ذكر ما هو خبر عن توحيد العبد وإيمانــه، ثــم ختـ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خبر الإنسان عن نفسه سلوك يشهد فيه نفسه، وتحقيق عبــ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ـز وج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ـا الثنـاء المحض، فهو لا يشهد فيه إلا الله عــز وجـل ب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ما جــرد فيه ذكر الله ـ تعالي ـ أفضل مما جرد فيه الخلق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ذا فضـلت سـورة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ت تعدل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؛ لأنها صفة الرحمن وذكره محضًا لم تشب بذكر غيره، لكن في ابتداء السلوك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بتدأ الدخو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، بخلاف حال العبادة المحضة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َ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ادة بها يصير مسلم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أساس، ولهذا جعلت ركنًا في الخطب ـ في خطب الصلاة ـ وهي التشهد 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 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طب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خط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ابن مسعود، والخطب المشروعة، خطبة الجمع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طب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شهد، فهي كاليد الجذ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وجبوا ذكر النبي صلى الله عليه وسلم في الخطبة ك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قال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ع الحمد الصلاة علي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صلاة، وإما ب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جدي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ذكره بالتشهد هو الواجب، لدلالة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إيمان به، والصلاة عليه دعاء له، وأين هذا من هذا والتشهد في الصلاة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شهادة له في الأول والآخر، وأما الصلاة عليه، فشرعت مع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هد، فهو مشروع في الخطب و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د الصلاة ث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شرع فيه التشهد، والخطبة خطاب مع الناس، شرع فيها التشهد، والأذان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 الإعلام بوقت العبادة وفعلها، فشرع فيه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عليه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آثار بأنها تكون مع الدعاء، كحديث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جنس الدعاء، وهو أولي بالمؤمنين من أنفسهم، فيكون الدع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 على الدعاء لغيره، كما قدم السلام عليه في التشهد على السلام على غيره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صلي نفسه، فهذا مما يبين كمال أسرار الدين فقدم في الخطب الحمد على الت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 في الفاتحة الحمد على التوح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سنن أبي داود وغير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الحمد للَّه، ف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 له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خطب النبي صلى الله عليه وسلم يفتتحها بالحمد 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إنما تفتتح ب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تتح بسورة الحمد عند المسلمي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تواترة عن النبي صلى الله عليه وسلم، وتفتتح بالجهر ب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بسملة مقصودة عند جمهورهم، فهي وسيلة؛ إذ قول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معناه بسم الله أ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ا قارئ، ولهذا شرعت التسمية في 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كلها، فيسمي الله عند الأكل، والشرب، ودخول المنزل، والخروج منه، و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الخروج منه، وغير ذلك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ند الذبح من شعائر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والقراءة عمل من الأعمال، فافتتحت ب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أنزلها الله في أول كل سورة، وهي من القرآن حيث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تبها الصحابة، لكنها آية مفردة في أول السورة، وليست من السورة،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الأقوال الثلاثة، التي للعلماء فيها، فلما كانت تابعة ووسيلة، والحمد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والتسمية لأجله، جهر بالمقصود وأعلن، وأخفي 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عليه تدل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ه باتفاق المسلمين، وه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عن النبي صلى الله عليه وسلم لايجهر بها في الخطب، بل يفتتح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، وإن لم تكن الخطبة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ذكرها النبي صلى الله عليه وسلم في الحديث الصحي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صلاة بين العبد والرب، وخطبة الجمعة تفتتح بالحمد بالسنة المتواترة،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طبة الاستسقاء، ففيها ثلاثة أقوال،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فتتح بالحمد للَّه ك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ك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 لأنه أخص بالاستسقاء، وخطبة العيد قد ذ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قبة أنها تفتتح بالتكبير، وأخذ بذلك من أخذ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فقهاء، لكن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ن النبي صلى الله عليه وسلم أنه افتتح خطبته بغير الحمد، لا خطبة ع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اء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حمد ف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خطب خطب الحج، وغير خطب الحج، خطبًا 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افتتح خطبة بغير الحمد، فالذي لابد منه 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والت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يتبعه التسبيح، والتشهد يتبعه التكبير، وهذه هي 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عُوهُ مُخْلِصِينَ لَهُ الدِّينَ الْحَمْدُ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ل أنواع الاستفتاح ما كان ثناء مح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وتبارك اسمك، 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كبيرًا، والحمد للَّه كثيرًا، وسبحان الله بكرة وأص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ثناء ما ليس في هذا، فإنه تضمن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عد القرآن، وتض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سمك، وتعالى 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كثر السلف يستفتحون به وكان عمر بن الخطاب يجهر به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بر عن عباد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 للذي فطر السموات والأرض،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ضمن الدعاء، وإن ا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هذا بعد ذلك، فقد جمع بين الأنواع الثلاثة وهو أفضل الاستفت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في حديث مصرحًا به، وهو اختيار أبي يوسف، وابن هب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أستفتح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النوع الثالث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خطا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ت بين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ذكر الركوع والسجود، و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، أفضل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كعت، ولك س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فضل من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رتيب هنا متفق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م أعلم أ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تسبيح، كما قيل مثل ذلك في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رتيب عكس الأسانيد، فإنه ليس في الصحيحين 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ستفتاح الفريضة إلا هذا الد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خطا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فيه، وقد روي أن هذا كان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هذا مما بلغنا من طريق أصح من هذا، فهذا ليس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نفسه فضيلة توجب فضله على الآخر، لكنه طريق لعلمنا به، والفضيلة كانت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، وفي زمنه قبل أن يبلغن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عمر بن الخطاب ـ رضي الله عنه ـ أنه كا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حانك اللهم وبحمدك وتبارك اسمك وتعالى جدك ولا إله غيرك، يعلمه الناس، ف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سنن المشروعة، لم يفعل هذا عمر، ويقره المسلم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دليل على أن الاستفتاح لا يختص بسبحانك ال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ت وجهي وغيرهما، بل يستفتح بكل ما روي، لكن فضل بعض الأنواع على بعض،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آخر، ك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الصالحات التي هي أفضل الكلام بعد القرآن، كما في صحيح مسلم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، وه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حمد للَّ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صحيح مسلم أن رسول الله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فى الل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هي أول ما في الاستفتاح، وهي أفض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لَّه قد أمر بالتسبيح بحمده، وعبر بذلك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سَبِّحْ بِحَمْدِ رَبِّكَ حِينَ تَق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ابتداء الامتثال بهذا الذكر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كالضحاك في تفسير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رك اسمك، وتعالى جدك، ولا إله غيرك، وقد بسطت الكلام على معني هذه الك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، وبينت أنها تشتمل على التنزيه والتحميد والتعظيم بصفات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كلها ـ سبحان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شروع في الأماكن العالية، وحال ارتفاع العبد، وحيث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ن، كالتكبير في الأذان، والتكبير في الأعياد، والتكبير إذا علا شر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إذا رقي الصفا والمروة، والتكبير إذا ركب الدابة، والتسبيح في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خفضة، وحيث ما نزل العبد، كما في السنن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علونا كبرنا، وإذا هبطنا سبحنا فوضعت الصلا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مفتاح كل أمر ذي بال من مناجات الرب، ومخاطبة العبا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مقرونة بالحمد وبالتكبير، فهي في الأذان، وفي الخطب خا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، فتذكر بعد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اطب الناس ب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، 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 في الخطب، ثم يخاطب الناس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 في التشه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من الدعاء أعجبه إليه، فالحمد والتوحيد مقدم في خطاب الخلق للخالق، والحم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ا خلق آدم ـ عليه السلام ـ أول ما أنطقه بالحمد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، ف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ربك، وكان أول ما 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سمع من الله الرحـمة، وبه افتتح الله أم الـقرآن، والتشه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الفاتحـ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حَمْدُ للّ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ـر ما لل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يَّا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 فيها التشهد بعد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تضمن 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وهو أن يكون الرب هو المعبود، هذا هو الغاية التي ينتهي إليها أعمال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هِمَا 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م الحمد؛ لأن الحمد يكون من الله، ويكون م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ق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هِمَا 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ادة إنما تكون في الدنيا بالسجود ونحوه، وتوحيده وذكره ب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يلهمه أهل الجنة، كما يلهمهم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ذكار هي من جنس الأقوال ليست من العبادات العملية ك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والإحرام، والرب تعالى يحمد نفسه، ولا يعبد نفسه فالحمد أوسع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والحمد يفتح به، ويخ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لمن أكل وشرب أن ي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رضى عن العبد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ة فيحمده عليها، ويشرب الشربة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ُضِيَ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حَقِّ وَقِيلَ الْحَمْدُ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قُطِعَ دَابِرُ الْقَوْمِ الَّذِينَ ظَلَمُواْ وَ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آخِرُ دَعْوَاهُمْ 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مْدُ 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ض عليه من الدعاء الراتب الذي يتكرر بتكرر الصلوات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ات فرضها ونفلها هو الدعاء الذي تتضمنه أم القرآن،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كل عبد فهو مضطر د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صود هذا الدعاء، وهو هداية الصراط المستقيم، فإنه لا نجاة من العذاب إل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، ولا وصول إلى السعادة إلا به، فمن فاته هذا الهدي، فهو إما من المغض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أو من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هتداء لا يحصل إلا بهد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 يَهْدِ اللَّهُ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هْتَدِ وَمَن يُضْلِلْ فَلَن تَجِدَ لَهُ وَلِيًّا مُّرْش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مما يبين به فساد مذهب القدرية الذين يزعمون 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في حصول هذا الاه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عبد عندهم فمعه ما يحصل به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، لا فرق عندهم بين المؤمن والكافر، ولم يخص الله المؤمن عندهم بهدي 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داء، والكلام عليهم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كل عبد فهو مفتقر دائمًا إلى حصول هذه الهداي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هداهم إلى الإيمان فلا حاجة إلى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من ي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دوام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من لم يعرف حال الإنسان، وما أمر به؛ فإن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حقيقته أن تفعل كل وقت ما أمرت به في ذلك الوقت من علم وعمل، ولا ت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عنه، وإلى أن يحصل له إرادة جازمة لفعل المأمور، وكراهة جازمة لترك ال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لم المفصل والإرادة المفصلة، لا يتصور أن يحصل للعبد في وقت واحد، 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يحتاج أن يجعل الله في قلبه من العلوم والإرادات ما يهدي به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حصل له هدي مجمل، بأن القرآن حق، ودين الإسلام حق والرسول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هدي المجمل لا يغنيه إن لم يحصل هدي مفصل في كل ما 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ذره من الجزئيات التي يح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ها أكثر عقول الخلق، ويغلب الهوى و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خلق، لغلبة الشبهات والشهوات على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خلق ظلومًا جه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ه عدم العلم، وميل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 من الشر، فيحتاج دائما إلى علم مفصل يزول به جهله، وعدل في محبته وبغضه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ه وفعله وتركه وإعطائه ومنعه، وكل ما يقوله ويعمله يحتاج فيه إلى عدل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ن الله عليه بالعلم المفصل والعدل المفصل، وإلا كان فيه م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ما يخرج به عن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لنبيه بعد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وبيعة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ا فَتَحْنَا لَكَ فَتْح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يَغْفِر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ُ مَا تَقَدَّمَ مِن ذَنبِكَ وَمَا تَأَخَّرَ وَيُتِمَّ نِعْمَتَهُ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هْدِيَكَ 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نصُرَكَ اللَّهُ نَص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زِي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فعل هذا؛ ليهديه صراطًا مستقيمًا، فإذا كان هذا حال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 بالقرآن، والإسلام، وطريق العبو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حق، فهو موصوف بهذا و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جته إلى هذه الهداية ضرورية في س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ته، بخلاف الحاجة إلى الرزق والنصر، فإن الله ي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طع رزقه 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لابد منه، فإن كان من أهل الهداية، كان سعيدًا بعد الموت، وكان الموت مو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ى السعادة الدائمة الأبدية، فيكون رحمة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صر إذا قدر أنه قهر وغلب،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والاستقامة، مات شهيدًا، وكان القتل من تمام نع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العباد إلى الهدي أعظم من حاجتهم إلى الرزق والنصر، بل لا نسب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هذا الدعاء هو المفروض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الدعاء يتضمن الرزق والنصر؛ لأنه إذا هدي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كان من المتقين،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يَتَّقِ اللَّهَ يَجْعَل لَّهُ مَخْ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ين،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يَتَوَكَّلْ عَلَى اللَّهِ فَهُوَ حَسْبُهُ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الِغُ 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من ينصر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نصر الله ينصره الله، وكان من جند الله، وجند الله هم الغا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يتضمن حصول أعظم ما يحصل به الرزق و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هذا الدعاء هو الجامع لكل مطلوب يحصل به كل منفعة، وي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ل مضرة، فلهذا فرض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غير الفاتحة لا يقوم م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وأن فضلها على غيرها من الكلام أعظم من فضل الركوع والسجود على سائر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ينت الأفعال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َه رب العالمين، وصلى الله على سيدنا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حمه الله ـ عن استفتاح الصل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واجب أو مستحب‏؟‏ وما قول الع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عقب التكبير مسنون عند جمهور الأئمة، ك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ديث أبي هريرة المتفق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سكوتك بين التكبير والقراء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اللهم باعد ب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سكت بين التكبير والقراءة سكوتًا يدع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صفته أنواع، وغالبها في قيام الليل، فمن استفت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وتبارك اسمك، وتعالي جدك،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حسن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صحيح مسلم أن عمر كان يجهر في الصلاة المكتوبة بذلك، وقد روي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مرفوعًا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فت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صحيح مسلم أن النبي صلى الله عليه وسلم كان يستفتح به، وروي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في قيام الليل، ومن جمع بينهما، فاس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طائفة من أصحاب أبي حنيفة، و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حس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تشهدات، وبمنزلة القراءات السبع التي يقرأ الإنسان منها بما ا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واجبًا، فمذهب الجمهور أنه مستحب، و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شافعي، وهو المشهور عن أحمد، وفي مذهبه قول آخر يذكره بعضهم 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فتاح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عن رجل يؤم الناس، وبعد تكبيرة الإ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هر بالتعوذ، ثم يسمي ويقرأ، و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ذلك أحيانًا للتعليم ونحوه، فلا بأس بذلك، كما 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جهر بدعاء الاستفتاح مدة، وكما كان ابن عمر وأبو هريرة يجهران ب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اومة على الجهر بذلك، فبدعة مخالفة لس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خلفائه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كونوا يجهرون بذلك دائمًا، بل لم ين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جهر ب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فة الصلاة ومن شعائرها مسألة البسملة، فإن الناس اضطرب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ًا وإثباتًا، في كونها آية من القرآن، وفي قراءتها، وصنفت من الطرفين 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 بعض كلامها نوع جهل وظلم، مع أن الخطب فيها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صب لهذه المسائل ونحوها، فمن شعائر الفرقة والاختلا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داعي لذلك هو ترجيح الشعائر المفترقة بين الأمة، وإلا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ائل من أخف مسائل الخلاف جدًا، لولا ما يدع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شيطان من إظهار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ها آية من القرآن، فقالت طائفة ك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سورة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وا أن الصحابة أودعوا المصحف ما ليس من كلام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برك، وحكي طائفة من أصحاب أحمد هذا رواية عنه، وربما اعتقد بعض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ه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وها في المصحف بقلم المصح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هم للمصحف، عما ليس من القرآن إلا وهي من السورة، مع أدل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 أكثر فقهاء الحديث كأحمد ومحققي أصحاب أبي حني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ا في المصحف تقتضي أنها من القرآن، للعلم بأنهم لم يكتبوا فيه ما ليس ب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قتضي ذلك أنها من السورة، بل تكون آية مفردة أنزلت في أول كل سور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ا الصحابة سطرًا مفصولًا، 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عرف فصل السو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ِ الرَّحْمنِ 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هؤلاء هي آية من كتاب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ل سورة، كتب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ن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نصوص عن أحمد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عنه نقل صريح بخلاف ذلك، وهو قول عبد الله بن المبارك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سط الأقوال وأع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ر في تلاوت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لا تقرؤها لا س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قرؤها جهرًا، كأصحاب ابن جريج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ثالثة المتوسطة جماهير فقهاء الحديث، مع فقهاء أهل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ها سرًا، كما نقل عن جماهير الصحابة، مع أن أحمد يستعمل ما روي عن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فيستحب الجهر بها لمصلحة راجحة، حتى إنه نص على أن من صلى بالمدينة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قال بعض أصحابه؛ لأنهم كانوا ينكرون على من ي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رجل أن يقصد إلى تأليف القلوب بترك هذه المستحبات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تأليف في الدين أعظم من مصلحة فعل مثل هذا، كما تر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غيير بناء البيت لما في إبقائه من تأليف القلوب، وكما أنكر ابن مس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إتمام الصلاة في السفر ثم صلى خلفه مت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وإن كان وجهًا حسنًا، فمقصود أحمد أن أهل المدينة 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ها فيجهر بها ليبين أن قراءتها سنة، كما جهر ابن عباس بقراءة أم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وا أنها سنة، وكما جهر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فتاح غير مرة، و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جهر بالآية أحيانًا، في صلاة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قل عن أكثر من روي عنه الجهر بها من الصحابة المخاف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جهروا لإظاهر أنهم يقرؤونها، كما جهر بعضهم بالاستعاذة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، استعمال الآثار على وجهها، فإن كون النبي صلى الله عليه وسلم يجه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ـ وأكثر الصحابة لم ينقلوا ذلك، ولم يفعلوه ـ ممتنع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نفيه عن النبي صلى الله عليه وسلم، ولم يعارض ذلك خبر ثابت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، وكون الجهر بها لا يشرع بحال ـ مع أنه قد ثبت عن غير واحد من الصحابة ـ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حابة إلى فعل المكروه، وإقراره، مع أن الجهر في صلاة المخافتة يشرع لعارض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قراءتها مع ما في قراءتها من الآثار الثابتة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بعضها إلى النبي صلى الله عليه وسلم، وكون الصحابة كتبتها في المصحف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نزل مع السورة، فيه ما فيه، مع أنها إذا قرئت في أول كتاب سليمان، ف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كتاب الله في غاية المناسبة، فمتابعة الآثار فيها الاعتدال والائت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ط الذي هو أفضل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قدار الصلاة يختار فيها فقهاء الحديث صل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يفعلها غالبًا، وهي الصلاة المعتدلة المتقاربة، التي يخف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لقعود، ويطيل فيها الركوع والسجود، ويسوي بين الركوع والسجود، وبيّ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عن النبي صلى الله عليه وسلم، مع كون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ما بين الستين إلى المائة، وفي الظهر نحو الثلاثين آية، وفي العصر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ف من ذلك، مع أنه قد يخفف عن هذه الصلاة لعارض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خل في الصلاة وأنا أريد أن أطيلها، فأسمع بكاء الصبي فأخفف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 وجد أم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قد يطيلها على ذلك لعارض كما قرأ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 بطولي الطوليين، وهي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إطالة الركعة الأولي من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انية، ويستحب أن يمد في الأوليين، ويحذف في الأخريين، كما رواه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عن النبي صلى الله عليه وسلم وعامة فقهاء الحديث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لا يستحب أن يمد الاعتدال عن الركوع والسجود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اه ركنا خفيفًا، بناءً على أنه يشرع تابعًا لأجل الفصل، لا أنه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وي بين الركعتين الأوليين، ومنهم من يستحب ألا يزيد الإمام في تسبيح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عل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قوال أخر قا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عن حديث نُعَيْم الْمُجَمِّر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اء أبي هريرة، فقرأ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 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بأم الكتاب، حتى 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و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كلم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ي لأشبهك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وكان المعتمر بن سليمان يجهر ب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قبل فاتحة الكتاب، وبعده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لو أن أقتدي بصلاة أبي، و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لو أن أقتدي بصلاة أنس،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لو أن أقتدي بصل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هذا حديث ثابت في ال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اكم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وا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آخر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مل ما قاله أنس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بي بكر وعمر وعثمان، فلم أسمع أحدًا منهم يذكر بسم الله الرحمن الرح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سماع‏؟‏ وما التحقيق في هذه المسألة والصو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حديث أنس في نفي الجهر ف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هذا التأويل، فإنه قد رواه مسلم في صحيحه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أبي بكر وعمر وعثمان، فكانوا يستفتحون بالحمد لله رب العالم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بسم الله الرحمن الرحيم، في أول قراءة، ولا في آخرها، وهذا النفي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العلم بذلك، لايجوز بمجرد كونه لم يسمع مع إمكان الجهر بلا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آخر الذي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 وعمر وعثمان فلم أسمع أحدًا منهم يجهر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، فهذا نفي فيه السماع، ولو لم يرو إلا هذا اللفظ لم يجز تأويله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قرأ جهرًا، ولا يسمع أنس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ًا إنما روى هذا ليبين لهم ما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فعله، إذ لا غرض للناس في معرفة كون أنس سمع أو لم يسمع، إلا لي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سماعه على عدم المسموع، فلو لم يكن ما ذكره دليلًا على نفي ذلك لم يك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وي شيئًا لا فائدة لهم فيه، ولا كانوا يروون مثل هذا الذي لا يف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ا اللفظ صار دالًا في العرف على عدم ما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، أو ما رأينا، لما شأنه أن يسمعه ويراه، كا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نفي وجوده، وذكر نفي الإدراك 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دليل فيما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ظهر بالوجه الثالث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ًا كان يخد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حين قدم النبي صلى الله عليه وسلم المدينة إلى أن مات، وكان ي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قبل الحجاب، ويصحبه حضرًا وسفرًا وكان حين حج النبي صلى الله عليه وسل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يسيل عليه لعابها أفيمكن مع هذا القرب الخاص، والصحبة الطويلة ألا يس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جهر بها، مع كونه يجهر بها هذا مما يعلم بالضرورة بطل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صحب أبا بكر وعمر وعثمان، وتولى لأبي بكر وعمر ولاي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كن مع طول مدتهم أنهم كانوا يجهرون، وهو لا يسمع ذلك، فتبين أن هذا تحر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رو إلا هذا اللفظ، فيكف والآخر صريح في نفي الذكر بها‏؟‏ وهو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روايتين ينفي تأويل من ت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و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لسورة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ون بـ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ون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قراءة، ولا في آخرها، صريح أنه في قصد ا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آية، لا بسورة الفات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لها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مقصوده ذلك لتناقض حدي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فتتاح الصلاة بالفاتحة قبل السورة، هو من العلم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ذي يعرفه الخاص والعام، كما يعلمون أن الركوع قبل السجود وجميع الأئ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بي بكر وعمر وعثمان يفعلون هذا، ليس في نقل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، ولا هذا مما يحتاج فيه إلى نقل أنس، وهم قد سألوه عن ذلك، وليس هذا مم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جميع الأئمة من أمراء الأمصار والجيوش، وخلفاء بني أمية، وبني الزبي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دركه أنس كانوا يفتتحون بالفاتحة، ولم يشتبه هذا على أحد، و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ًا قصد تعريفهم بهذا، وأنهم سألو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ثل ذلك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صلون الظهر أربعًا، والعصر أربعًا، والمغرب ثلاثًا، أو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ـرون في العشاءين والفجـر، ويخافتـون في صـلاتي الظهرين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ون في الأوليين، دون الأخ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حديث أنس حديث عائشة الذي في الصحيح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فتتح الصـلاة بالتكبـير، والقـراءة بالحمـ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ـره، وقـ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ـح القـراءة بـ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الرَّحْمـنِ الرَّحِيمِ مَ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صريح في إرا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لكن مع هذا، ليس في حديث أنس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تها سرًا؛ لأنه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لا يجهرون ببسم الله الرحمن الرحيم، و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هنا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فظ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نما ينفي ما يمكن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ئه وذلك موجود في الجهر، فإنه إذا لم يسمع مع القرب، علم أنهم لم يج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إمام لم يقرأها، فهذا لا يمكن إدراكه إلا إذا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كبير والقراءة سكتة يمكن فيها القراءة سرًا؛ ولهذا استدل بحديث أنس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 هناك سكوتًا، ك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ثبت في الصحيحي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كوتك بين التكبير والقراءة،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من حديث عمرا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كت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ه كان يستعيذ، وإذا كان له سكو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سًا أن ينفي قراءتها في ذلك السكوت، فيكون نفيه للذكر، وإخباره ب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ها إنما هو في الجهر، وكما أن الإمساك عن الجهر مع الذكر سرً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ًا، كما في حديث أبي هريرة، فيصل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أها، ولم يذكرها، أي ج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سكوت، ولفظ نفي الذكر والقراءة مدلولهما هن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حديث عبد الل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ها فأنكر 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إياك والحدث، وذكر أنه صلى خل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بي بكر وعمر وعثمان فلم يكونوا يجهرون بها، فهذا مطابق لحديث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لذين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المعلوم أن الجهر بها مما تتوافر الهمم والدوا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، فلو كان النبي صلى الله عليه وسلم يجهر بها كالجهر بسائر الفاتحة،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لا في الشرع ترك نقل ذلك، بل لو انفرد بنقل مثل هذا الواحد والاثنان 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هما؛ إذ التواطؤ فيما تمنع العادة والشرع كتمانه، كالتواطؤ على الكذ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ثل هذا بكذب دعوي الرافضة في النص على علي في الخلافة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معرفة بالحديث على أنه ليس في الجهر بها حديث صر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أهل السنن المشهورة كأبي داود والترمذي والنسائي شيئا من ذلك، وإن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ها صريحًا في أحاديث موضوعة، يرويها الثعلبي والماوردي، وأمثا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عض كتب الفقهاء الذين لا يميزون بين الموضوع وغيره، بل ي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حديث الحم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ذلك أن من أفاضل الفقهاء من لم يعز في كتابه حديث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إلا حديثًا في البسملة، وذلك الحديث ليس في البخاري، ومن هذا مبلغ عل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يف يكون حالهم في هذا الباب، أو يرويها من جمع هذا الباب كالدارق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جمعوا ما روي، وإذا سئلوا عن صحت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دارقطني لما دخ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ـئل أن يجمع أحـاديث الجهـ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ا، فقيـ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ا شيء صحيح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، وأما عن الصحابة فمنه صحيح، وم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بو بكر الخطيب عن مثل ذلك، فذكر حديثين حديث معاوية 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وقد رواه الشافع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مجيد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َيْ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له بن عثمان بن خُثَيم، أن أبا بكر بن حفص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أ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معاوية بالمدينة فجهر فيها بأم القرآن، فقرأ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القرآن، ولم يقرأ بها للسورة التي بعدها، ولم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هوي حتى قضى تلك الصلاة، فلما سلم ناداه من سمع ذلك من المهاجرين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، أسرقت الصلاة أم نسيت‏؟‏ فلما صلى بعد ذلك قرأ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ورة التي بعد أم القرآن، وكبر حين يهوي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براهي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خث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يد ابن رفاعة عن أبيه أن معاوية قدم المدينة فصلي بهم، ولم يقرأ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نِ 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بر إذا خفض، وإذا رفع فن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حين سلم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اوية‏؟‏ سرقت الصلاة‏؟‏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ي بن سليم، عن عبد الله بن عثمان بن خثيم، عن إسماعيل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فاعة، عن أبيه، عن جده، عن معاوية والمهاجرين والأنصار بمثله، أو مثل معنا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 وأحسب هذا الإسناد أحفظ من الإسناد الأول، وهو في كتاب إسماعيل ب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، عن أبيه، عن جده، 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طيب أنه أقوي ما يحتج ب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تي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هل المعرفة بالحديث متفقين على أنه ليس في الجه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لا صريح، فضلا أن يكون فيها أخبار مستفيضة أو متواترة، امتنع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جهر بها، كما يمتنع أن يكون كان يجهر بالاستفتاح والتعوذ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ارض بترك الجهر بها، فإنه مما تتوافر اله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عي على نقله، ثم هو ـ مع ذلك ـ ليس منقولًا بالتواتر، بل قد ت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 أن ترك الجهر بتقدير ثبوته كان يداوم عليه، ثم لم ينقل نقلًا قاط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قع فيه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تتوافر الهمم والدواعي على نقله في العادة،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شرعًا، هو الأمور الوجودية، فأما الأمور العدمية، فلا خبر لها، ولا ينق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ظن وجوده، أو احتيج إلى معرفته، فينقل للحاجة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قل ن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ض صلاة سادسة، أو زيادة على صـوم رمضان، أو حجًا غير حج البيت، أو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أو زيادة في ركعات الصـلاة، أو فرائض الزكـاة، ونحـو ذلك، لقطعنا ب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و كان، لوجب نقله نقـلًا قـاطعًا عادة وشرعًا، وإن عدم النقل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نقلًا قاطعًا عادة وشرعًا، بل يستدل بعدم نقله مع توافر الهمم والدوا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الشرع على نقله، أنه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ثل الناس ذلك بما لو نقل ن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طيب يوم الجمعة 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، ولم يصل الجمعة، أو أن قومًا اقتتلوا في المسجد بالسيوف، فإنه إذا نق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اثنان والثلاثة دون بقية الناس، علمنا كذبهم في ذلك؛ لأن هذا مما تت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م والدواعي على نقله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لا ينقلون عدم الاقتتال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هم لم ينقلوا الجهر بالاستفتاح والاستعاذ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ت الأمة على عدم جهره بذلك، وإن كان لم ينقل نقلًا عامًا عـدم الجهـ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طريق الذي يعلم عدم جهره بذلك، يعلم عدم جهره ب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ورده بعض المتكلمين على هذا الأصل، وهو كون الأمور التي تتوافر الهمم و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قلها يمتنع ترك 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عارضوا أحاديث الجهر والقنوت و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ذان والإقامة، فقد نقل فعل هذا وهذا، وأما القنوت، فإنه 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ترك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ر، فإن الخبر عنه أمر وجودي، ولم ينقل ف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ور العدمية لما احتيج إلى نقلها،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رض عصر الخلفاء الراشدين وصار بعض الأئمة يجهر بها كابن الزبير ونحوه،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بقايا الصحابة كأنس، فروي لهم أنس ترك ال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، فكانت السنة ظاهرة مشهورة ولم يكن في الخلفاء من يجهر بها، ف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ن الأمور العدمية حتى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ي الجهر قد نقل نقلًا صحيحًا صريحًا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الجهر بها لم ينقل نقلًا صحيحًا صريحًا، مع أن العادة والشرع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وجودية أحق بالنقل الصحيح الصريح من الأمور ال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ه الوجـوه من تدبرها، وكان عالمًا بالأدلة القطعية، قط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كن يجهـر بها، بل ومن لم يتدرب في معرفة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طية من غيرها يقو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جهر بها ليس فيه حديث صحيح صر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مكن بعد هذا أن النبي صلى الله عليه وسلم كان يجهر بها، ولم تنقل الأمـة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نة، بل أهملـوها وضيعـوها‏؟‏ وهل هـذه إلا بمثابة أن ينقـل نا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ـر بالاستفتاح والاستعاذة، كما كان فيهم من يجهر بالبسملة‏؟‏ ومـع هـذا فنح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بالاضطرار أن النبي صلى الله عليه وسلم لم يكن يجهر بالاستفتاح والاستعاذ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جهر ب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نعلم بالاضطرار أن النبي صلى الله عليه وسل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البسملة، كما كان يجهر بالفاتحة، ولكن يمكن أنه كان يجهر بها أحيانًا،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هر بها قديمًا ثم ترك ذلك، كما روى أبو داود في مراسيله عن سعيد بن ج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معجم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، كان يجه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فكان المشركون إذا سمعوها، سبوا الرحمن، فترك الجهر، فما جهر بها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ـر العارض، فمثل ما في الصحيح أنه كان يجهر ب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، ومثل جهر بعض الصحابة خلف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حمدًا كثيرًا ط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 فيه، ومثل جهر عم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وتبارك اسمك وتعالي ج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غيرك، ومثل جهر ابن عمر و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الاستعاذة، ومثل جهر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على الجنازة ليعلموا أن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من جهر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كان على هذا الوجه؛ ليعرفوا أن قراءتها سنة، لا لأن الجهر ب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تدبر عامـة الآثار الثابتـة في هـذا الباب، علم أنها آيـ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، وأنهم قرؤوهـا لبيان ذلك، لا لبيان كونها مـن الفاتحـة، وأن الجه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مثل ما ذكر ابن وهب في جامع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جـال مـن أهـل العلم عـ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أبي هريرة، وزيد ابن أسلم، وابن شهاب مثله بغير هـذا الحـديث عـ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كـان يفتتح القـراءة ب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أنها آية من القرآن، فإن الله أنز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فقه يفعلون ذلك فيما مضى من الزمان، وحديث ابن عمر معروف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، عن أيوب، عن نافع،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صلى جهر بـ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ذكره ابن شهاب الزهري هو أعلم أهل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يبين حقيقة الحال، فإن العمدة في الآثار في قراءتها، إنما هي عن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حقيقة حال أبي هريرة في ذلك، وكذلك غيره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لماء بالحديث ممن يروي الجهر بها ليس معه حديث صري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 بأن تلك أحاديث موضوعة مكذوبة على رسول الله صلى الله عليه وسلم، وإنما ي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حتمل، مثل اعتمادهم على حديث نُعَيْم المْجَمِّر عن أبي هريرة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رفين بالحديث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مدتهم في هذه المسألة و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صحيح مسلم عن أبي هريرة أظهر دلالة على نفي قراءتها م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ال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صحيح مسلم عن 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لي، و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، ولعبدي ما سأل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يني وبين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عبدي،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روى عبـد الله بن زيـاد بن سليمان ـ وهو كذاب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فـإذ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، قال ذكرني عبد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ب هذه الزيادة، وإنما كثر الكذب في أحاديث الجهر؛ لأن الشيعة ترى الجهر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 الطوائف، فوضعوا في ذلك أحاديث لبسوا بها على الناس دينهم؛ ولهذا يوجد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من الكوفيين كسفيان الثوري أنهم يذكرون من السنة المسح على الخفين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البسملة، كما يذكرون تقديم أبي بكر وعمر ونحو ذلك؛ لأن هذا كان من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أبو على بن أبي هريرة أحـد الأئمة من أصحاب الشاف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جهر ب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هر بها صار من شعار المخالفين، كما ذهب من 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إلى تسنمة القبور؛ لأن التسطيح صار من شعار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أبي هريرة دليل على أنها ليست من القراءة الواجبة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مقسومة، وهو على نفي القراءة مطلقًا أظهر من دلالة حديث نعيم المج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حديث نعيم المجمر أنه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ها ليست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ذي في مسلم يصدق ذلك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قرأ فيها بأم القرآن، فهي خداج،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ـه رج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ـريـرة، أنـا أحيـانًا أكون وراء الإمـام، فـ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ــرأ 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نفسك يا فارسي،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قرآن التي يجب قراءتها في الصلاة عند أبي هريرة، هي القراءة المقسو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مع دلالة قول النبي صلى الله عليه وس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نفي وجوب 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هريرة فيكون أبو هريرة ـ وإن كان قرأ بها ـ قرأ بها استحبابًا لا وج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ر بها ـ مع كونها ليست من الفاتحة ـ قول لم يقل ب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وغيرهم من الأئمة المشهورين، ولا أعلم به ق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، وإيجاب قراءتها ـ مع المخافتة بها ـ قول طائفة من أهل الحديث، وهو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بو هريرة إنما قرأها استحبابًا لا وجوبًا ـ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لا تشرع المداومة على الجهر بهاـ كان جهره بها أولي أن يثبت دل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عرفهم استحباب قر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راءتها مشروعة، كما جهر عمر بالاستفتاح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ابن عباس بقراءة فاتحة الكتاب على الجناز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بو هريرة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هم أنها تقرأ في الجملة، وإن لم يجهر بها ـ وحينئذ، فلا يكون هذا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أنس الذي في الصحيح، وحديث عائشة الذي في الصحيح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دالا على أنه جهر بها، فإن لفظه ليس صريحًا بذلك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أم القرآن، ولفظ القراءة محتمل أن يكون 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، ويكون نعيم علم ذلك بقر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اءة السر إذا قويت، يسمعها م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أبا هريرة أخبره بقراءتها، وقد أخبر أبو قتادة ب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قرأ في الأوليين بفاتحة الكتاب، وسورة، وفي الأخي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، وهي قراءة سر، كيف وقد بين في الحديث أنها ليست من الفاتحة،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جوب قراءتها، فضلا عن كون الجهر بها سنة‏؟‏ فإن النزاع في الثاني 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خبر عن النبي صلى الله عليه وسلم أنه قرأ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كتاب، وإنما قال في آخ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بهكم صـلاة برسـ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نه أمن وكبر في الخفض والرفع، وهـذا ونحوه مما كان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فيكون أشبههم برسول الله صلى الله عليه وسلم من هذه الوجوه التي فيها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رسـول الله صلى الله عليه وسلم، وتركـوه هم، ولا يلزم إذا كان أشبههم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تكون صـلاته مثل صـلاته، مـن كل وج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مع الجهـر، أمثـل من ترك قراءتها بالكلية عنـد أبي هـريرة، وكان أولئ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ها أصـلا، فيكـون قراءتها ـ مع الجهر ـ أشـبه عنـده بصـل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إن كان غيره يناز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ـديث المعتمر بن سليمان عـن أبيه، فيعلم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حـده وتوثيقه وحـده لا يوثق بـه فيما دون ه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في مثل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ارض فيه بتوثيق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تفق أهـل العلم في الصحيح على خـلاف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أدني خبرة في الحديث وأهله، لا يعارض بتـوثيق الحاكم ما قـد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أهـل العلم متفقون على أن الحاكم فيـه مـن التساهـل والتسامـ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صحيـ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تصحيحه دون تصحيح الترمـذي والدارقطني وأمثالهما بلا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تصحيح البخاري و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صحيحه دون تصحيح أبي بكر بن خزيمـة، و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ان البستي، وأمثالهما، بل تصحيح الحافظ أبي عبـد الله محمـد بن عبـد الوا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في مختاره خـير من تصحيح الحاكم، فكتابه في هذا الباب خير من كتاب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عند من يعرف الحـ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سين الترمذي ـ أحيانًا ـ يكون مثل تصحيح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، وكثيرًا ما يصحح الحاكم أحاديث يجزم بأنها موضوعة لا أصل لها، فهذا،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 سليمان التيمي وابنه مُعْتَمِر، أنهما كانا يجهران بالبسملة، لكن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أنس هو المنكر، كيف وأصحاب أنس الثقات الأثبات يروون عنـه خـلاف ذلك، حت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سأل قتادة عن هـ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أنسًا يذكر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الصريح المنافي ل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شعبة عن قتادة ما سمعه من أنس في غاية الصحة، وأرف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د أهله؛ إذ قتادة أحفظ أهل زمانه، أو من أحفظ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تقان شعبة و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اي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ُرَدُّ به قول من زعم أن بعض الناس روي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ي الذي فهمه، وأنه لم يكن في لفظه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ون الصلاة ب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ففهم بعض الرواة من ذلك نفي قراءتها، فرواه من عنده، فإن هذا ال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ه إلا مـن هو أبعد الناس علمًا برواة الحديث، وألفاظ روايتهم الصريح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تأويل، وبأنهم من العدالة والضبط في الغاية التي لا تحتمل المجازفة،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 صاحب هوى يتبع هواه، ويدع موجب العلم و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معْتَمِر أخذ صلاته عن أبيه، وأبوه عن أنس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، فهذا مجمل ومحتمل؛ إذ ليس يمكن أن يثبت كل حكم جز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كام الصلاة بمثل هذا الإسناد المجمل؛ لأنـه مـن المعلوم أن مع طو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د الإسناد، لا تضبط الجزئيات في أفعال كثيرة متفـرقة حق الضـبط، إلا بنقل 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جم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ـن المعلوم أن مثـل منصور بن المعْتَمِر، وحَمَّ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، والأعمش، وغـيرهم، أخذوا صلاتهم عـن إبراهيم النّخْعِي وذويـه،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ها عـن عَلْقَمة والأسـود ونحوهما، وهم أخـذوها عـن ابن مسعود، وابن مسعـود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ـذا الإسناد أجَلُّ رجالً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إسـ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ؤلاء أخـذ الصـلاة عنهم أبو حنيفة والثوري وابن أبي ليلي، وأمثالهم مـ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ل يجـوز أن يجعـل نفس صـلاة هـؤلاء هي صـلاة رسـ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هـذا الإسناد، حتى في موارد النزاع‏؟‏ فـإن جـاز هـذا، كان هؤ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ون، ولا يرفعـون أيديهم، إلا في تكبيرة الافتتاح، ويسفرون بالفجر، وأنو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ليه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ه، احتجاج بعضهم على الجهر بأن أهل مكة من أصح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َيج، كانوا يجهرون، وأنهم أخذوا صلاتهم عن ابن جُرَيج، وهو أخذها عن عطاء،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زبير، وابن الزبير عن أبي بكر الصديق، وأبو بكر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شافعي ـ رضي الله عنه ـ أول ما أخذ الفقه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عن أصحاب ابن جُرَ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عيد ابن سالـم القَدَّاح، ومسلم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نْجي، لكن مثل هذه الأسانيد المجملة لايثبت بها أحكام مفصلة تناز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جاز ذلك، ليكونن مالك أرجح من هؤلاء، فإنه لا يستريب عا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وتابعيهم الذين كانوا بالمدينة، أجَلُّ قدرًا، وأعلم ب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 لها ممن كان بالكوفة ومكة و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صحاب مالك على ترك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المستمر بالمدين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اب الذي كان يصلي ف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ثم أبو بكر، ثم عمر، ثم عثمان، ثم الأئمة، 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رسول الله صلى الله عليه وسلم نقل متواتر، كلهم شهدوا صل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ثم صلاة خلفائه، وكانوا أشد محافظة على السنة، وأشد إنكارً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ا من غيرهم، فيمتنع أن يغيروا صلاة رسول الله صلى الله عليه وسلم، وهذ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عمل الخلفاء كلهم من بني أمية، وبني العباس، فإنهم كلهم لم يكونوا يجه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جميع هؤلاء غرض بالإطباق على تغيير السنة في مثل هذا، ولا يمكن أ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قرتهم على خلاف السنة، بل نحن نعلم ضرورة أن خلفاء المسلمين وملوك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ون سنة لا تتعلق بأمر ملكهم، وما يتعلق بذلك من الأهواء، وليست هذه المسأل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وك فيها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إذا احتج بها المحتج، لم تكن دون تلك، بل نحن ن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 منها، فإنه لا يشك مسلم أن الجزم بكون صلاة التابعين بالمدينة أشبه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ها، والصحابة بها أشبه صلاة بصلاة رسول الله صلى الله عليه وسلم، 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بكون صلاة شخص أو شخصين أشبه بصلاة آخر، حتى ينتهي ذلك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ولهذا لم يذهب ذاهب ـ قط ـ إلى أن عمل غير أهل المدي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ماعهم 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وزع في عمل أهل المدينة وإج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جة أم لا‏؟‏ نزاعًا لا يق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غيرهم، وإجماع غيرهم، إن لم يز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دفع ذلك العمل عن سليمان التيمي، وابن جُرَيج، وأمثالهما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، لو لم يكن المنقول نقلًا صحيحًا صريحًا عن أنس يخالف ذلك، فكيف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نس أظهر وأشهر وأصح وأثبت من أن يعارض بهذا الحديث المجمل الذي لم يث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ححه مثل الحاكم،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ـ أيضًا ـ يظهر ضعف حديث معاوية الذي فيه أنه صلى ب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فأنكروا عليه ترك قراءة البسملة في أول الفاتحة وأول السورة حتى عاد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حديث ـ وإن كا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، و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ا يعتمد عليه في هـذه المسألة، كما نقـل ذلك عنـه نصر المقـدسي ـ ف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ضعف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وى عن أنس ـ أيضًا ـ الرواية الصحيحة ال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يضة الذي ي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دار ذلك الحديث على عبد الله بن عثمان بن خُثَي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طائفة، وقد اضطربوا في روايته إسنادًا ومتنًا، كما تقدم وذلك يبين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ه إسناد متصل السماع، بل فيه من الض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راب ما لا يؤمن معه الانقطاع أو سوء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ًا كان مقيمًا بالبصرة، ومعاوية لما قدم المدي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حد علمناه أن أنسًا كان معه، بل الظاهر أنه لم يك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قضية بتقدير وقوعها كانت بالمدينة، والراو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كان بالبصرة، وهي مما تتوافر الهمم والدواعي على 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نس المعروفين بصحبته، وأهل المدينة، لم ينقل أحد منهم ذلك، بل ال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أهل المدينة نقيض ذلك، والناقل ليس من هؤلاء ولا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وية لو كان رجع إلى الجهر في أول الفاتحة والس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ـ أيضًا ـ معروفًا من أمره عند أهل الشام الذين صحبوه، ولم ينقل 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شاميون كلهم ـ خلفاؤهم وعلماؤهم ـ كان مذهبهم ترك الجهر بها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مذهبه فيها مذهب مالك لا يقرؤها سرًا ولا ج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جوه وأمث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دبرها العا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بأن حديث معاوية إما باطل لا حقيقة له، وإما مغير عن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ذي حدث به بلغه من وجه ليس بصحيح، فحصلت الآفة من انقطاع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و كان تقوم به الحجة، لكان شاذًا؛ لأنه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اس الثقات الأثبات عن أنس، وعن أهل المدينة، وأهل الشام، ومن شرط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ألا يكون شاذًا ولا معللا، وهذا شاذ معلل، إن لم يكن من سوء حفظ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دة التي اعتمدها المصنفون في الجهر بها ووجوب قراءتها،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ا في المصحف بقلم القرآن، وأن الصحابة جردوا القرآن ع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ازعوهم، دفعوا هذه الحجة بلا حق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اطع، ولو كان هذا قاطعًا لكفّر م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 أبو بكر ب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اقِلاَّني وغيره هذا المسلك، وادعوا أنهم يقطعون بخطأ الشافعي في كو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 من القرآن، معتمدين على هذه الحجة، وأنه لا يجوز إثبات القرآ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تر، ولا تواتر هنا، فيجب القطع بنفي كونه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هذه الحجة مقابلة بمثلها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ط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حيث كتبت، كما قطعتم بنفي كونها ليس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نقل المتوات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أن ما بين اللوحين قرآن، فإن التفريق بين آية وآية يرفع الثقة بك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بين لوحي المصحف كلام الله، ونحن نعلم بالاضطرار أن الصحابة الذين 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نقلوا إلينا أن ما كتبوه بين لوحي المصحف كلام الله الذي أنزله على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لم يكتبوا فيه ما ليس م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طعتم بأن البسملة من القرآن حيث كت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وا النافي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ارض حكمه إذا قطعتم بنفي كونها من القرآن، ف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ت الأمة على نفي التكفير في هذا الباب، مع دعو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القطع بمذهبه؛ وذلك لأنه ليس كل ما كان قطعيًا عند شخص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يًا عند غيره، وليس كل ما ادعت طائفة أنه قطعي عندها، يجب أن يكون قطعيًا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بل قد يقع الغلط في دعوي المدعي القطع في غير محل القطع، كما يغلط في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ه ونقله، وغير ذلك من أحواله، كما قد يغلط الحس الظاهر في مواضع، وحينئ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في كونها من القرآ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ن،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من القرآن إلا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، كما قال مالك، وطائفة من الحنفية، وكما قاله 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يً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أو ناقلًا لذلك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 المقا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كل سورة آية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، كما هو المشهور من مذهب الشافعي،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الشافعي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ائل السور غير الفاتحة، وإنما يستفتح بها في السور تبرك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اتحة، فلم يثبت عنه 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قرآن حيث كتبت، وأنها مع ذلك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، بل كتبت آية في أول كل سورة، وكذلك تتلي آية منفردة في أول كل سور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ها النبي صلى الله عليه وسلم حين أنزلت عليه سورة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عْطَي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صحيح مسل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هي ثلاثون آية شفعت لرجل حتى غفر له، وهي سورة تبارك الذي بيد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، وحسنه الترمذي، وهذا القول قول عبد الله بن المبارك، وهو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ع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أبو بكر الرازي أن هذا مقتضي مذهب أبي حنيفة عن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ن حقق القول في هذه المسألة، وتوسط فيها جمع من مقتضي الأدلة، وكتابتها سط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ولًا عن السورة، ويؤيد ذلك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صل السورة حتى تنزل عليه 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فاتحة قولا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فاتحة دون غيرها، تجب قراءتها حيث تجب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أصح ـ لا فرق بين الفاتحة وغيرها في ذلك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في أول الفاتحة، كقراءتها في أول السور، والأحاديث الصحيحة تواف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لا ت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الخلاف ـ أيضًا ـ في قراءتها في الصلاة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اجبة وجوب الفاتحة، كمذهب الشافعي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طائفة من أهل الحديث، بناء على أنها من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مكروهة سرًا وجهرًا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اءتها جائزة، بل مستحبة، وهذا مذه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مد في المشهور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ـل الحديث، وطائفة من هؤلاء يسو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وترك قراءتها، ويخير بين الأمـرين معتقـدين أن هـذا على إحـدي القـراء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القـراء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قراءتها، هل يسن الجهر أو لا يسن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 ال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شافعي،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ن الجهر بها، كما هو قول الجمهور من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ي، وفقه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وي عن إسحاق، وهو قول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صواب أن ما لا يجهر به قد يشرع الجهر به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ع للإمام ـ أحيانًا ـ لمثل تعليم المأمومين، ويسوغ للمصلين أن يج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مات اليسيرة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غ ـ أيضًا ـ أن يترك الإنسان الأفضل ل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واجتماع الكلمة خوفًا من التنفير، عما يصلح كما تر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ناء البيت على قواعد إبراهيم؛ لكون قريش كانوا حديثي عهد بالجاهلية، وخ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فيرهم ب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أن مصلحة الاجتماع والائتلاف، مقدمة على مصلحة ال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ـ لما أكمل الصلاة خلف عثمان، وأنكر عليه فقي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خلاف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ص الأئمة كأحمد وغيره على ذلك بالبسمل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وتر، وغير ذلك مما فيه العدول عن الأفضل إلى الجائز المفضول، مراعاة ائ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، أو لتعريفهم السنة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َ ـ أيضًا ـ رَحمَه الله ـ عن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سم الله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آية من أول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، اتفق المسلمون على أنها من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هُ مِن 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َّهُ بِسْمِ اللَّهِ 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ها في أوائل السور حيث كتبت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ن القرآن، وإنما كتبت تبركا بها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طائفة من الحنفية، ويحكي هذا رواية عن أحمد ولا يصح عنه، وإن كان قو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كل سورة، إما آية، وإما بعض آية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قرآن حيث كتبت آية من كتاب الله من أ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، وليست من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بن المبارك، و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ازي أنه مقتضي مذهب أبي حنيف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تابتها في المصحف بقلم القرآن، تدل على أنها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تها مفردة مفصولة عما قبلها وما بعدها تدل على أنها ليست من السورة،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رواه أهل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ثلاثين آية، شفعت لرجل، حتى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8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ّبّارّكّ بَّذٌي بٌيّدٌ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ًمٍلًك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ذلك، فإن في الصحيح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غفي إغف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نزلت على آنفًا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ا أَعْطَيْنَاكَ 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ذلك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ا من السورة، بل فيه أنها تقرأ في أول السورة، وهذا سنة، فإنها تقرأ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ورة، وإن لم تكن من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صورة حتى تنزل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سْمِ اللهِ الرَّحْم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نها نزلت للفصل، وليس فيه أنها آية منها، و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بَارَكَ الَّذِي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لْك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آية بدون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ادين لآيات القرآ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أحد منهم البسملة من السورة، لكن هؤلاء تنازعوا 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آي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ا‏؟‏ على قول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فاتحة دون غيرها، وهذا مذهب 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أظنه قول أبي عبيد، واحتج هؤلاء بالآثار التي رويت في أن البس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قول هؤلاء، تجب قراءتها في الصلاة، وهؤلاء يوجبون قراءته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ن الفاتحة، كما أنها ليست من غير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فإنه 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، نصفها لي، ونصفها له، ولعبدي ما سأ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يني وبين عبدي نصفين، ولعبدي ما سأل،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عبدي،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من الفاتحة، لذكرها كما ذكر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ذكرها في حديث موضوع، رواه عبد الله بن زياد بن سَمْعَ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مثل الثَّعْلَبي في تفسيره، ومثل من جمع أحاديث الجهر، وأنها كلها ضعيف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ها، لما كان لل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آيات ونصف، وللعبد ثلاث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قسمة وقعت على الآيات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ع، فَعُلِم أ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آيات على قول من لا يعد البسملة آية منها، ومن عدها آية منها، 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فاتحة سورة من سور القرآن، والبسملة مكتوبة في أو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ها وبين غيرها من السور في مثل ذلك، وهذا من أظهر وجوه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ت منها، لتليت في الصلاة جهرًا، كما تتلى سائر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 وهذا مذهب من يرى الجهر بها كالشافعي وطائفة من المكيين والبصريين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آية من الفاتحة ي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آيات الفاتحة، واعتمد على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ة بعضها عن الصحابة، وبعضه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أ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كابن الزبير ونحوه، ففيه صحيح، وفي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ثو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أو موضوع، كما ذكر ذلك حفاظ الحديث كالدارقطن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رو أهل السنن والمسانيد المعروفة ع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جهر بها حديث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وي أمثال هـذه الأحاديث من لا يم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علبي ونحوه، وكبعض مـن صنف في هـذا الباب مـن أهـل الحـديث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طائفة من الفقهاء في كتب الفقـه، وقـد حكى القـول بالجهـر عن أحمد وغير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روايتين عنه من أنها مـن الفاتحـة، فيجهـر بها كما يجهر بسائر الفات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ذهبه، بل يخافت ب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هي من الفاتحة لكن يجهر بها عنده لمصلحة راجحة، 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ون لا يقرؤونها بحال، فيجهر بها ليعلمهم أن قراءتها سنة، كما جهر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تحة على الجنازة، وكما جهر عمر بن الخطاب بالاستفتاح، وكما نقل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بها، ثم قرأ بأم الكتا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بهكم صلاة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جود ما 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سر بعض أصحاب أحمد خلافه، أنه كان يجهر ب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ون ينكرون على من لم يجهر بها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ر بها والمخافتة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هر بها المخافت، صحت صلات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ـ ك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أوزاعي ـ لا يرون الجهر، لكن منهم من يقرؤها سرًا، كأبي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منهم من لا يقرؤها سرًا ولا جهرًا، ك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جمهور ما ثبت في الصحيح من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وعمر كانوا لا يجهرون ببسم الله الرحمن الرحيم، وفي لفظ لا يذكرون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في أول قراءة، ولا آخرها واللّ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من يلحن في الفاتحة تصح صلاته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حن في الفاتحة الذي لا يحيل المعني، فتصح صلاة صاحبه، 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فردًا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</w:t>
      </w:r>
      <w:hyperlink r:id="rId49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ال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رئ ب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ربَّ، وربِّ، ورب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حمد الله، بضم اللام، أو بكسر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عليهِمُ، وعليهم، وعليهُم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ـال ذلك، فهذا لا يعد لح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حن الذي يحيل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صاحبه معناه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أَنعَمتَ عَلَ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يعلم أن هذا ضمير المتكل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أنه يحيل المعني واعتقد أن هذا ضمير المخاطب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قرأ القرآن وما عنده أحد يسأله عن اللح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خ‏؟‏ وإذا وقف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ء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حقه إث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حتاج إلى قراءة القرآن قرأه بحسب الإمكان، ورجع إلى المصحف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ل عليه، ولا يكلف الله نفسًا إلا وسعها، ولا يترك ما يحتاج إليه وينتهي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؛ لأجل ما يعرض من الغلط أحيانًا، إذا لم يكن فيه مفسد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إذا نصب المخفوض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المًا، بَطَلَت صلاته؛ لأنه متلاعب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ًا، لم تبطل على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صلي بقوم وهو يقرأ بقراءة الش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ي عمر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إذا قرأ لورش أو 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روايات ـ مع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لأبي عمرو ـ يأثم، أو تنقص صلاته أو تر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رأ بعض القرآن بحرف أبي عمرو، وبعضه بحرف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ركعة أو ركعتين، وسواء كان خارج الصلاة أو دا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روي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بالأعراف أو بالأنعام جمي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أو في صلاة غير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رواه أحمد، هل هو 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في المغرب بالأعرا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داوم على ذلك، ومرة أخري قرأ فيها بالمرسلات، ومرة أخري قرأ فيها بالط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فع الأيدي بعد الركوع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بطل الصلا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بطل الصلاة باتفاق الأئمة، بل أكثر 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ستفاضت به السن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مالك بن الحويرث، ووائل بن حَجَر، وأبي حُمَيْد السَّاعدي، و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، في عشرة من الصحابة، وحديث علي، وأبي هرير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حب عند جمهور العلماء، وهو مذهب الشافعي وأحمد، 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عنه، وأبو حنيفـة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حب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فع ذا الجِدِّ منك الجِدّ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ل هو بالخف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‏؟‏ أف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الجد لا ينفعه منك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نجيه ويخلصه منك جد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يه الإيمان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ني، وهو العظمة، وهو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َن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كان له في الدنيا رئاسة ومال لم ينجه ذل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ه من الله وإنما ينجيه من عذابه إيمانه وتقواه، فإ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مانع لما أعطيت، ولا معطي لما منعت،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أصلين 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ربوبية، وهو ألا معطي لما منع الله، ولا مان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، ولا يتوكل إلا عليه، ولا يسأل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إلهية، وهو بيان ما ينفع، وما لا ينفع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ُعْطِي مالًا أو دنيا أو رئاسة، كان ذلك نافعًا له عند الله منجيً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، فإن الله يعطي الدنيا من يحب، ومن لا يحب، ولا يعطي الإيمان إلا من 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إِنسَانُ إِذَا مَا ابْتَلَاهُ رَبُّهُ فَأَكْر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عَّمَهُ فَيَقُولُ رَبِّي أَكْرَ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إِذَا مَا ابْتَل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َرَ عَلَيْهِ رِزْقَهُ فَيَقُولُ رَبِّي أَهَان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من وسعت عليه أكرمته، ولا كل من قد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قد أهنته، بل هذا ابتلاء ليشكر العبد على السراء، ويصبر على الضراء، فمن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، كان كل قضاء يقضيه الله خيرًا له، كما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له للمؤمن من قضاء إلا كان خيرًا له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إلا للمؤمن، إن أصابته سراء، شكر ف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ته ضراء صبر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 الله، ولا يشرك به شيئًا، فيطيعه، وي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ويفعل ما يحب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حيد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ما قدره وقضاه، وإن لم يكن م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ه وأرضاه، والعبد مأمور بأن يعبد الله، ويفعل ما أمر به، وهو توحيد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ن الله على ذلك، وهو توحيد 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إذا أراد إنسان أن يسجد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يتأخر خطوت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كره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خر حين السجود فليس بسنة، ولا ينبغي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وضع ضيقًا، فيتأخر ليتمكن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صلاة، واتقاء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ضع ركبتيه قبل يديه، أو يديه قبل ركبت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لاة بكليهما، فجائز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مصلي،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قب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، وضع يديه ثم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 صحيحة في الح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وا في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ما هو مذهب أبي حنيفة، والشافعي،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كما هو مذهب مالك، وأحمد في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كل منهما حديث 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سن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صلى وضع ركبتيه ثم يديه، وإذا رفع رفع يديه ثم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، فلا يبرك بروك الجمل، ولكن يضع يد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ضد ذل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ا يروى عن النبي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ت أن أس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عظم، وألا أكف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، ولا ش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أكفت لي ثوبًا، ولا ش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‏؟‏ وما هو الكفت‏؟‏ وهل ضفر الشعر من الكف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الضم، و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ه، وهو منع الشعر والث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، وينهى الرجل أن يصلي وشعره مغروز في رأسه، أو مع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صلي وهو معق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ذي يصلي وهو مكت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مكتوف لا يسجد ثوبه، والمعقوص لا يسجد شع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فر مع إرساله، فليس من الك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ـل يصلي مأمومًا، ويجلس بين الركع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لسة الاستراحة ولم يفعل ذلك ال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 له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منقصًا لأجره؛ لأجل كونه لم يتابع الإمام في سرعة الإم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ة الاستراحة، قد ثبت في الصحيح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ها، لكن تردد العلماء هل فعل ذلك من كبر السن للحاجة، أو فعل ذلك؛ لأنه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ها، كقول الشافعي،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بها إلا عند الحاجة، ك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ها لم ينكر عليه، وإن كان مأمومًا؛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ر بمقدار ما ليس هو من التخلف المنهي عنه عند من يقول باستح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عل في محل اجتهاد‏؟‏ فإنه قد تعارض فعل هذه السنة عنده، والمبادرة إلى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أولى من التخلف، لكنه يسير، فصار مثل ما إذا قام من التشه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كمله المأموم، والمأموم يرى أنه مستحب، أو مثل أن يسلم وقد بقي عليه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عاء، هل يسلم أو يت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مسائل هي من مسائل الاجتهاد، والأقوي أن متابع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من التخلف، لفعل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فع اليدين بعد القي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جلسة بعد الركعتين الأولي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 إليه‏؟‏ وهل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أو أحد من الصحا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و مندوب إليه عند محققي العلماء العالمين ب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و إحدى الروايتين عن أحمد، وقول طائفة من أصحابه، و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ذلك عن النبي صلى الله عليه وسلم في الصحاح و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وسنن أبي داود، والنسائي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كان إذا دخل في الصلاة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كع 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ن الركعتين رفع يديه ورفع ذلك ابن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بن أبي طالب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ى الصلاة المكتوبة، كبر ورفع يديه حذو منكبيه، ويصنع مثل ذلك إذ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ن يركع، ويصنعه إذا رفع من الركوع، ولا يرفع يديه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من الركعتين، رفع يديه كذلك وكبر رواه أحمد وأبو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ه، وابن ماجه، و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ُمَ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اعدي أنه ذكر صفة صلاة النبي صلى الله عليه وسلم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السجد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ورفع يديه حتى يحاذي بهما منكبيه، كما صنع حين افتت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أبو داود، وابن ماجه والنسائي، والترمذي،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اديث صحيحة ثابتة، مع ما في ذلك من الآثار، وليس لها 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ارضًا مقاومًا، فضلًا عن أن يكون راج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ن قو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م صل على محمد، وعلي آل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ي آل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إبراهيم، وعلي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حديثان في الصحة سواء‏؟‏ وم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آل دون إبراه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لحديث في الصحاح من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ا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ي كعب بن عُجْرَ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هدي لك هـدية‏؟‏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رسـول الله صلى الله عليه وسلم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نا كيف نسلم عليك، فكيف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ي آل محمد كما صليت 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إنك حميد مجيد، اللهم بارك ـ وفي لفظ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 وعلي آل محم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ت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صحاح، والسنن، والمسان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خاري ومسلم، وأبي داود والترمذي والنسائي، وابن ماجه، والإمام أحمد في مس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لجماعة إلا أن الترم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لم يذكر آله، وذلك رواية ل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ركت عل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لفظ الآل في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إبراهيم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والسنن الثلاثة عن أبي حميد الساعدي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كيف نصلي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ي أزو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ته، كما صليت على آل إبراهيم، وبارك على محمد وعلي أزواجه وذريته، كما 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 إبراهيم،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لفظ المشهور، وقد رو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، وكما باركت على إبراهيم بدون لفظ الآل في الموضعين، 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ذا السلام عليك، فكيف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عبدك ورسولك، كما صليت 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بارك على محمد وعلي آل محمد، كما بارك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نحن في مجلس سعد بن عبادة فقال له بشير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عليك، فكيف نصلي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رسول الله صلى الله عليه وسلم حتى تم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أله، ثم قال رسول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ي آل محمد، كما صليت على آل إبراهيم، وبارك على محمد وعلي آل محم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ت على آل إبراهيم في العالمين إنك حميد مجيد، والسلام كما 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غير مسلم؛ كمالك وأحمد وأبي داود والنسائي والترمذي ب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إبراهيم، وكما باركت عل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إبراهيم، وكما بارك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في الصحاح، لم أجد فيها ولا فيما نقل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المشهور في أكثر الأحاديث والطرق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ء في أحد الموضعي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رواه 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بن السباق، عن رجل من بني الحارث، عن ابن مسعود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هد أحدكم في الصلاة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ي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 وعلي آل محمد، وبارك على محمد، وارحم محمدًا ك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ت وترحمت على إبراهيم وعلي آل إبراهيم،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ه ضعيف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ي سننه عن ابن مسعود موقو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حسنوا الصلاة، فإنكم لا تدرون لعل ذلك يعرض 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ِّم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صلواتك، ورحمتك، وبركاتك على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، وإمام المتقين وخاتم النبيين محمد عبدك ورسولك، إمام الخير، وقائد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بعثه مقامًا محمودًا يغبطه به الأولون و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ي آل محمد كما صليت على إبراهيم وآل إبراهيم إنك حميد مجيد، اللهم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ي آل محمد كما باركت على إبراهيم و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ني إسناد هذا الأثر، ولم يبلغني إلى الساعة حديث مسند بإسناد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، وكما باركت على إبراهيم و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حاديث السنن توافق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كما في سنن أبي داود 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كتال بالمكيال الأوفي إذا صلى علينا أهل البيت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نبي، وعلي أزواجه أمهات المؤمنين، وذريته وأهل بيته، كما صليت 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كيف نصلي عليك‏؟‏ يع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ِ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ي آل محمد، كما صليت على إبراهيم، وبارك على محمد وعلي آل محمد، كما 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، ثم تسلمو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تأخرين من سلك في بعض هذه الأدعية والأذكار التي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ها ويعملها بألفاظ متنوعة ـ ورويت بألفاظ متنوعة ـ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 بأن جمع بين تلك الألفاظ، واستحب ذلك، ورأي ذلك أفضل ما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ـه الحديث الذي في الصحيحين عن أبي بكر الصـديق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علمني دعاء أدعو به في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 ظلمًا كثيرًا، ولا يغفر الذنوب إلا أنت، فاغفر لي مغف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، وارحمني 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هذ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،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ي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ِ على محمد وعلي أزو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محدثة لم يسبق إليها أحد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ه الطريقة أن يذكر التشهد بجميع هذه الألفاظ المأثور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بجميع الألفاظ المأثورة، وهذا مع أنه خلاف عمل المسلم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ه أحد من أئمتهم، بل عملوا بخلافه، فهو بدعة في الشرع، فاسد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تنوع ألفاظ الذكر والدعاء كتنوع ألفا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َ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ِ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لمين متفقون على أنه لا يستحب للقارئ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ئ عبادة وتدبرًا خارج الصلاة، أن يجمع بين هذه الحروف، إنما يفعل الج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بعض الأوقات ليمتحن بحفظه للحروف، وتمييزه للقراءات، وقد تكلم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في كل القراءة المشروعة المأمور بها، فغير مشروع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يخير بين تلك الحروف، وإذا قرأ بهذه تارة وبهذه تارة، كان حسنًا،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إذا قال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قال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زو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ي التشهد إذا تشهد تارة بتشهد ابن مسعود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هد ابن عباس، وتارة بتشهد عمر كان حسنًا، وفي الاستفتاح إذا استفتح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فتاح عمر، وتارة باستفتاح علي، وتارة باستفتاح أبي هريرة، ونحو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غير واحد من العلماء ـ كالشافعي وغيره ـ على جواز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ة في التشهدات ونحوها بالحديث الذي في الصحاح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 كلها شاف كاف فاقرؤوا بما 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رآن قد رخص في قراءته سبعة أحرف، فغيره من الذكر والدعاء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خص في أن يقال على عد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شروع في ذلك أن يقرأ أحد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ارة وهذا تارة، لا الجمع بينهما، فإن النبي صلى الله عليه وسلم لم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في آن واحد، بل قال هذا تارة، وهذا تارة، إذا كان قد ق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ختلفت الرواية في لفظ، فقد يمكن أنه قالهما، أو يمك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هما، ويمكن أن أحد الراويين حفظ اللفظ دون الآخر، وهذا يجيء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أزواجه 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ريب أنه قال هذا تارة، وهذا تار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احتج بذلك على تفسير الآل، وللناس في ذلك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هل بيته الذين حرموا الصدقة، وهذا هو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، ففي تحريم الصدقة على أزواجه وكونهم من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 من أهل بيته، وهو قول زيد بن أرقم الذي روا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من أهل بيته؛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 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 لِيُذْهِبَ عَنكُمُ الرِّجْسَ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 وَيُطَهِّرَكُمْ تَطْ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ُ اللّهِ وَبَرَكَاتُهُ عَلَيْكُمْ أَهْلَ الْبَي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حَمِيدٌ مَّج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ت 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ي امرأة لوط من آله، فدل على دخولها في الآل، وحديث الكساء يدل على أ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حسنا وحسينًا أحق بالدخول في أهل البيت من غيرهم، كما أن قوله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سس على 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ه أحق بذلك، وأن مسجد قب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مؤسس على التقوي، كما دل عليه نزول الآية وسياقها، وكما أن أزواجه داخ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له وأهل بيته، كما دل عليه نزول الآية وسي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دخول أزو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بيته أصح، وإن كان مواليهن لا يدخلون في موإلى آله، بدليل الصدقة على ب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ة عائشة، ونهيه عنها أبا رافع مول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 القول، فآل المطلب ه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ه ومن أهل بيته الذين تحرم عليهم الصدقة‏؟‏ على 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هم،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نهم، وهو 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ل محمد هم أمته أو الأتقياء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مالك مالك إ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 طائفة من أصحاب 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ا روي الخلاَّل، وتما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آل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وضوع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بي صلى الله عليه وسلم ثبت عنه أنه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أزواجه 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أحدهما، أو هذا تارة وهذا تارة،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مع بينهما، ف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اسد من جهة العقل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 اللفظين بدل عن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مع بين البدل والمبدل، ومن تدبر ما يقول وفهمه، 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 في ذلك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آل فلان إذا أطلق في الك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دخل فيـه فـلان، كما في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صْطَفَي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وحًا وَآلَ إِبْرَاهِيمَ وَآلَ عِمْرَانَ على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آلَ لُوطٍ نَّجَّيْنَاهُم بِسَح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ُ يُعْرَضُونَ عَلَيْهَا غُدُوًّا وَعَشِيًّا 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مُ السَّاعَةُ أَدْخِلُوا آلَ 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امٌ على إِلْ يَاس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ِ على آل أبي أ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رَكَاتُهُ عَلَيْكُمْ أَهْلَ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داخل فيهم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س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ال بالمكيال الأوفي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هل البيت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ِ على محمد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سبب ذلك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أول، تحركت الواو وانفتح ما قبلها فقلبت ألفًا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،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و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فعال قال وعاد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أهل فقلبت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،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ما لا دليل عليه، وادعي القلب الشاذ بغير حج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 ل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لفظ الأهل يضيفونه إلى الجماد، وإلى غير المعظ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، وأهل المدينة، وأهل الفقير، وأهل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ل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ى معظم من شأنه أن يؤول غيره، أو يسوسه، فيكون مآ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إي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ل الشخص هم من يؤوله، ويؤول إليه، ويرجع إليه، ونفسه هي أول و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وسه، ويؤ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لفظ آل فلان متناولًا ل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بل يتناوله ويتناول من يؤوله، فلهذا جاء في أكثر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كما بارك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صل في الصلاة والزكاة، وسائر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لهم ذلك ت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ذكر هذا، وهذا تنبيهًا على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ى محمد وعلي آل محمد، وبار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محمد، فذكر هنا محمدًا وآل محمد، وذكر هناك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براهي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لاة على محمد وعلي آله ذكرت في مقام الطلب و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على إبراهيم، ففي مقام الخبر والقصة؛ إذ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حمد وعلي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ملة ط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ملة 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ية إذا بسطت، كان مناسبًا؛ لأن المطلوب يزيد بزيادة الطلب، وينقص بنق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بر، فهو خبر عن أمر قد وقع وانقضي، لا يحتمل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، فلم يمكن في زيادة اللفظ زيادة المعني، فكان الإيجاز فيه والاختصار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وأحسن؛ ولهذا جاء بلفظ آل إبراهيم تارة، وبلفظ إبراهيم أخري؛ لأن كلا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ا يدل عليه الآخر، وهو الصلاة التي وقعت ومضت، إذ قد علم أ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تي وقعت، هي الصلاة على آل إبراهيم، والصلاة على آل إبراهيم، 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راد باللفظين واحدًا مع الإيجاز و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طلب،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ك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الصلاة على آل محمد، إذ هو طلب ودعاء ينشأ بهذا اللفظ ليس خبرًا ع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واستقر، 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محمد، لكان إنما يصلي عليه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ي آل محمد، فإنه يحصل بذلك الصلاة عليه بخصوصه، وب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اخل في آله مع الاقتران، كما هو داخل مع الإ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لى عليه مرتين خصوصًا وعمومًا، وهذا ينشأ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يتناول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دخل ولم يضر؛ فإن الصلاة عليه خصوصًا ت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ذلك بيان أن الصلاة على سائر الآل إنما طلبت تبع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الأصل الذي بسببه طلبت الصلاة على آله، وهذا يتم بجواب السؤال المشهو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شعر بفضيلة إبراهيم، لأن المش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 به، وقد أجاب الناس عن ذلك بأجوب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عائد إلى الصلاة على الأول فقط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ام منقطع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آل محمد كما صليت عل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، وهذا نقله العمراني عن الشافعي، وهذا باطل عن الشافعي قطعًا لا يليق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كلام ركيك في غاية البعد، وفيه من جهة العربية بحوث لا ت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منع كون المشبه به أعلي من المش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متماثلين، قال صاحب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ي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من وجوه غير الصلاة، وهما متماثلان في الصلاة، وهذا أيضًا ضعيف؛ 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من أعلي المراتب، أو أعلاها، ومحمد أفضل الخلق فيها، فكيف وقد أمر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خبر أنه وملائكته يصل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له وملائكته يصلون على 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وهو أفضل معلمي الخير، والأدلة كثيرة لا يتسع لها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براهيم فيهم الأنبياء الذين ليس مث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ل محمد، فإذا طلب من الصلاة مثلما صلى على هؤلاء، حصل لأهل بيته من ذلك ما ي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فإنهم دون الأنبياء، وبقيت الزيادة لمحمد صلى الله عليه وسلم، فحصل له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مزية ليست لإبراهيم، ولا لغيره، وهذا الجواب أحسن م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ـ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ـو مـن آل إبراهيم، كما روي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عن ابن عباس في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صْطَفَي آدَمَ وَنُوحًا وَآلَ إِبْرَاهِيمَ وَ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مْرَانَ على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ن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دخل غيره من الأنبياء في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فهو أحق بالدخول فيهم، فيكو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صليت على آ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متنا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عليه، وعلي سائر النبيين من ذرية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تِهِ النُّبُوَّةَ وَ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صلي على محمد، وعلي آل محمد خصوصًا بقدر ما صلينا عليه مع سائر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مومًا، ثم لأهل بيته من ذلك ما يليق بهم، والباقي له، فيطلب له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أمر عظيم، يحصل له به أعظم مما لإبراه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المطلوب بالدعاء إنما هو مثل المشبه به، وله نصيب وافر من المشبه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مطلوب، صار له من المشبه وحده أكثر مما لإبراه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ثل المشبه، وانضاف إلى ذلك ما له من المشبه به، فظهر بهذا من فضله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ين ما هو اللائق به صلى الله عليه وسلم تسليمًا كثيرًا، وجزاه عنا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 رسولًا ع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ِ على محمد وعلي آل محمد كما صليت على آ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، وبارك على محمد وعلي آل محمد كما باركت على آل إبراهيم، إنك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صلاة على النبي صلى الله عليه وسلم هل الأفضل فيها سر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ًا‏؟‏ وهل 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عجوا أعضاءكم بالصلا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الحديث الذي يروي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جهر ليسمع من لم يسمع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مذكور، فهو كذب موضوع،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يروى في رفع الصوت بالصلاة عليه، مثل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ا الباعة لتنفيق السلع، أو يرويها السؤال من قصاص وغيرهم لجمع الناس وجباي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يه هي دعاء من الأدعية، كما عل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ح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 السلام عليك، فكيف الصلاة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ي آل محمد، كما صليت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ي آل محمد، كما باركت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الدعاء كله المخافتة، إلا أن يكون هناك سبب يشرع له الج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 تَضَرُّعًا وَخُفْيَةً إِنَّ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نَادَى رَب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دَاء خَف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نة في الذكر كله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 نَفْسِكَ تَضَرُّعاً وَخِيفَةً و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هْرِ مِنَ الْقَوْلِ بِالْغُدُوِّ وَال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 أصحاب رسول الله صلى الله عليه وسلم كانوا معه في 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رفعون أصواته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أرْبَع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كم، فإنكم لا تدعون أصَمَّ، ولا غائبًا، وإنما تدعون سميعًا قريبًا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دعونه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في 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، مما اتفق عليه العلماء، فكلهم يأمرون العبد إذا دعا أن يصلي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يدعو، لا يرفع صوته بالصلاة عليه أكثر من الدعاء، سواء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كالصلاة التامة، وصلاة الجنازة، أو كان خارج الصلاة، حتى عقيب التلبي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صوته بالتلبية، ثم عقيب ذلك يصلي على النبي صلى الله عليه وسلم، ويدعو س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ين تكبيرات العيد إذا ذكر الله، وصلى على النبي صلى الله عليه وسل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هر بالتكبير، لا يجه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قتصر على الصلاة عليه صلى الله عليه وسلم خارج الصلا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فيصلي عليه، فإنه لم يستحب أحد من أهل العلم رف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بذلك، فقائ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 مخالف لما عليه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فع الصوت بالصلاة أو الرضا الذي يفعله بعض المؤذنين قدا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 في الجمع، فهذا مكروه أو محرم، باتفاق الأمة، لكن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رًا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م صلِ على سيدنا م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لى آل محمد حتى لا يبقي من صلات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 وعلى آ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بقى من بركاتك شيء، وارحم محمدًا وآل محمد حتى لا يبقى من رحمتك شيء،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ى آل محمد حتى لا يبقى من سلام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هذا الدعاء مأثورًا عن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بقى من صلاتك شيء، ورحمتك شيء ـ إن أراد به أن ينفد ما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ـ فهذا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عند الله من الخير لا نفاد له ـ وإن أراد أنه ب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يه جميع ما يمكن أن يعطاه، فهذا ـ أيضًا ـ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اءه ليس هو السبب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أقوام حصل بينهم كلام في الصلا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بي صلى الله عليه وسلم منهم 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رض واجب في كل 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صلي عليه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رض في الصـلاة المكتوبة؛ لأنها من 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ما عدا ذلك فغير فرض؛ لكن موعود الذي يصلي عليه بكل مرة عش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ذهب الشافعي وأحمد في إحدى الروايتين أنها واج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لا تجب في غيرها، ومذهب أبي حنيفة، ومالك وأحمد في الرواية الأخرى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 الصلاة، ثم 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 العمر مرة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الذي يذكر فيه، والمسألة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 مرة، صلى الله عليه عشر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ًا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على مائة، صلى الله عليه ألف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صل علي، يبقي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ات ولو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عبد على الرسول صلى الله عليه وسلم ي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عب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ثبت في الصحي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مرة، صلى الله عليه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قوم في مجلس فلم يذكروا الله فيه، ولم يصلوا فيه علي، إلا ك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َّ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ُ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غص والح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ـ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ن يُصَلَّى على غير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، بأن 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م صلِ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غي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على غير النبي صلى الله عليه وسلم مفردًا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، وهو المنقول عن مالك، والشافعي، واختيار جد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وهو المنصوص عن أحمد، واختيار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، وابن عقيل، والشيخ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روي عن علي أنه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أولون ب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الصلاة تنبغي من 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إلا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بن عباس، قا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الشيعة، وصارت تظهر الصلاة على علي دون غيره، فهذا مكروه منهي ع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ا نقل عـن علي، فإذا لم يكن على وجه الغلو وجعل ذلك شع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رسـول، فهذا نوع من الدعاء، وليس في الكتاب والسنة ما يمنع من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صَلِّي عَلَيْكُمْ وَمَلَائِكَت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لائكة تصلي على أحدكم ما د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لى فيه ما لم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قبض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ك وعلى 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عم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العلماء أن النبي صلى الله عليه وسلم يصلي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ِ على آل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صلي على غيره تبعًا 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ِ على محمد وعلى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المشهور عن الإمام أحمد، أنه لا يدعو في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عية المشروعة المأثورة، كم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أدع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 من الدعاء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م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ود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ت بعض أصل ذلك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 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أن الدعاء ليس كله جائزًا، بل فيه عدوان محرم، والمشر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فيه، وأن العدوان يكون تارة في كثرة الألفاظ، وتارة في المعاني، كما قد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ذلك؛ إذ قال هذا لاب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قصر الأبيض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ذا دخلتها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جنة وقصورها، وأنهارها، و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سلاسلها وأغ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، سل الله الجنة، وتعوذ به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هذه الأمة قوم يعت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عاء والطَّ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ء يكون في العبادة و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في الخبر، حسن، فإن اللام في الدعاء للدعاء الذي يحبه الله، ليس 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فإن من الدعاء ما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ز من الدعاء خارج الصلاة، جاز في الصلا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، وجارية حس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 مشروع خارج الصلاة، وأ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ليست من العدوان‏؟‏ وحينئذ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ستحب هو الدعاء المش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حباب إنما يتلقى من الشـارع فما لم يشرعه لا يكون مستحبًا، بل يكون 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ا لم يأذن به الله، فإن الدعاء من أعظم الدين، لكن إذا دعا بدعاء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تحب، أو علم أنه جائز غير مستحب، لم تبطل صلا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إنم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لام الآدميين، والدعاء ليس من جنس كلام الآدميين، بل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ثني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ناء لم يشرع له، وقد وجد مثل هذا من بعض الصحابة على عه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م ينكر عليه كونه أثني ثناءً لم يشرع له في ذلك المكان، بل نفي ما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عاء ما يكون مكروهًا ولا تبطل به الصلاة، ومنه ما تبط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خمس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رع هو الواجب و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اح، فلا يستحب، و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 يكره ولا يبطلها، كالالتفات في الصلاة، وكما لو تشهد في الق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أ في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 يبطلها؛ لأنه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بطل الصلاة بالدعاء غير المأثور، لكنه لم يستحبه؛ إذ لا يستح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تخيير عاد إلى المشروع، والمشروع يكون بلفظ النص وبمعناه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يد النبي صلى الله عليه وسلم الدعاء بلفظ واحد، ك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ت صلاة الجنازة مقصودها الدعاء، لم يوقت فيها وق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ذكر أفضل، كان أقرب إلى التوقيت، كالأذان والتلبي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جد ـ رحمه الله ـ إلا بما ورد في الأخبار، وبم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دينه، ف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لم يذكر إلا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ب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جائز، فإنه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ببعض أمور الدين قد يكون من العدوان،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، وكما لو سأل منازل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جود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دعاء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ون، وهو ما وردت به الأخبار، وما كان في معناه؛ لأن ذلك لم يوجب علينا ال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، ك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نعنا من ترجمة القرآن؛ لأن لفظه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عاء، فلم يوقت فيه لفظ، لكن كرهه أحمد بغير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الذكر، والدعاء باللفظ المنصوص، ثم باللفظ العربي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، ثم باللفظ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رهه أحمد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طلان به خ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اب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رأي يجوزون ـ مع تشددهم في المنع م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رهوا الدعاء الذي ليس في القرآن، أو ليس في الخبر، وأبط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ـ يجوزون الترجمة بالعجمية، فلم يجعل بالعربية عبادة، وجوزوا التكبير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يدل على 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توسعوا في إبدال القرآن بالعجمية، وفي إبدال الذكر ب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، ولم يتوسعوا مثله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 من الأئ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وسع، وهذا هو الصواب؛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أعج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قت في دعاء الجنازة شيئًا، ولم يوقت لأصحابه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ًا، كما وقت لهم الذكر، فكيف يقيد ما أطلقه الرسول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يطلق ما قيده من الذكر، مع أن الذكر أفضل من الدعاء، كما قررنا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وجب الأذكار العلمية ما لم يجب من الثن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فضل الكلام بعد القرآن، الكلمات 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هذه الكلمات لمن عجز عن القرآ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أفضل الك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فضل الاستفتاحات في الصلاة، ما تضمنت ذلك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وتبارك اسمك، وتعالى جدك،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ا قد ب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أن هذا ثناء، فهو أفضل من الدعاء، وهو ثناء بمعن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عد القرآن، وذلك مقتضي للإجابة، يبين ذلك ما رواه البخاري في صحيح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ار من الل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، وله 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سبحان الله، والله أكبر، ولا حول ولا قوة إلا بالله، ودعا استجي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وضأ قب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 هذه الكلمات الخمس، إذا افتتح بها المستيق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كلامه، كان ذلك سببًا لإجابة دعائه، ولقبول صلاته، إذا توضـأ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فتتاح الصلاة بذلك سببًا لقبولها، وما فيها من الدعاء، أو حمد الله و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مر النبي صلى الله عليه وسلم بذلك في حديث المس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احمد الله، واثن عليه، ثم اقرأ بما تيسر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أحاديث أخر من أحاديث الافتتاح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كبيرا، الله أكبر كبيرًا، الله أكبر كبيرًا، الحمد لله كثيرًا، 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، الحمد لله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ا مستحبة بين تكبيرات العيد الزوائد، كما نقل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، وتلك التكبيرات هي من جنس تكبيرات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حديث الآخـر من أحاديث الاستفتاح، أنه كان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، ويحمد عشرًا، ويسبح عشرًا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فق معاني الأحاديث الكث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هذا الافتتاح، كتوافق معنى تشهد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غيره على معني تشهد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ذكر الواحد قـد جاءت عامـة الأذكار بمعناه، كان أرجح مما لم يجئ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حد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كثرة قصد النبي صلى الله عليه وسلم لتلك المعاني، و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واختياره له كان مقدمًا على ما لم ي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أن هذه الكلمات مشروعة في دبر الصلوات المكتوب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ذلك الأحاديث الصحيحة، فتكون هي من الفواتح والخوات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ها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وتي فواتح الكلم، وجوامعه، وخواتم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دعاء عقيب الفرائض،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ن، أم بعد التشهد في 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كان النبي صلى الله عليه وسلم يفعلها ويأمر بها،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شهد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ه في الصحيح أنه كان يقول بعد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جهنم، وأعوذ بك من عذاب القبر، وأعوذ بك 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ا والممات، وأعوذ بك 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أنه أمر بهذا الدعاء بعد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كان يقول بعد التشهد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ما قدمت، وما أخ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ررت، وما أعلنت، وما أنت أعلم به مني، أنت المقدم، وأنت المؤخر،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أبا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علمني دعاء أدعو به في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 ظلمًا كثيرًا، ولا يغفر الذنوب إلا أ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ي مغفرة من عندك، وارحمني 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حاديث غير هذه، أنه كان يدعو بعد التشهد وقبل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عو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كان يدعو إذا رفع رأسه من الركوع، وكان يدع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عنه أنه كان هو والمأمومون يدعون بعد السلام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له بالتهليل والتحميد والتسبيح والتكبير، كما جاء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ع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جـوز الدعاء إلا بالتس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سعين اسمًا، ولا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 حنان، يا من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رين، فهل له أن يقو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لقول وإن كان قد قاله طائفة من المتأخرين ك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وغيره، فإن جمهور العلماء على خلافه، وعلي ذلك مضي سلف الأمة وأئمت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سعة والتسعين اسمًا لم يرد في تعيينها حديث 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أشهر ما عند الناس فيها حديث الترمذي الذي رواه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عن شعيب عن أبي حمزة، وحفاظ أهل الحديث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مما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مسلم عن شيوخه من أهل الحديث، وفيها حديث ثان أضعف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عددها غير هذين النوعين من جمع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ائل الذي حصر أسماء الله في تسعة وتسعين،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اجها من القرآن، وإذا لم يقم على تعيينها دليل يجب القول به لم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يجوز الدعاء بها دون غيرها؛ لأنه لا سبيل إلى تمييز المأم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اسم يجهل حاله، يمكن أن يكون من المأمور، ويمكن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إلا باسم له ذكر في الكتاب والسن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ع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يل تعيينها على ما في حديث الترمذي مث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كتاب والسنة أسماء ليست في ذلك الحديث، مثل ا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ترمذي، وأكثر الدعاء المشروع إنما هو بهذا الاسم، كقو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إِنِّي أَعُو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أَنْ أَسْأَلَكَ مَا لَيْسَ لِي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ِي وَلِوَالِ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إِنِّي ظَلَمْتُ 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أَنز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مَآئِدَةً مِّنَ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يذكر عن مالك وغيره، أنهم كرهو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لأنه دعاء النبيين، وغيرهم، كما ذكر الل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يث الذي رواه أهل السنن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مع داعيًا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أن لك الملك، أن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ن، بديع السموات والأرض، يا ذا الجلال والإكرام، يا حي يا قيوم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عا الله باسمه الأعظم الذي إذا دعي به أجاب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به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د لقول من زعم أنه لا يمكن في أسمائه ال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إمام أحمد ـ رضي الله عنه ـ لرجل ودع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رين، دلني على طريق الصادقين، واجعلني من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ر، وأبي الوفاء ابن عقيل، أن يكون من أسمائه الدلي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م ظنوا أن الدليل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التي يستدل بها، والصواب ما عليه الجمهور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في الأصل هو المعرف للمدلول، ولو كان الدليل ما يستدل به، فالعبد يستدل 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هو دليل من الوجه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اسم في هذه التسعة والتسعين، و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يف يحب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ها، وفي الصحي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طيب لا يقبل إلا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سعة والتسعين المشهورة عند الناس في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ـ ويروي الواحد ـ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ملك ذو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ه شيء وهو السميع 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التي ليست في هذه التسعة والتسعين،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وح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النبي 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باس رب الناس، واشف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، لا شافي إلا أنت شفاء لا يغادر سق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ماؤه المضاف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الراحمين، وخير الغافرين، ورب العالمين، ومالك يوم الدين، وأحسن الخال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 الناس ليوم لا ريب فيه، ومقلب القلوب، وغير ذلك مما ثبت في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دعاء بها بإجماع المسلمين، وليس من هذه التسعة و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ج به الخطابي وغيره، وهو حديث ابن مسع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عبدًا ق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لا حز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ك، وابن عبدك، وابن أمتك، ناصيتي بيدك، ماضٍ في حكمك، عدل في قضاؤك،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اسم هو لك، سميت به نفسك، أو أنزلته في كتابك، أو علمته أحدًا من خلق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ثرت به في علم الغيب عندك، أن تجعل القرآن العظيم ربيع قلبي، وشفاء صدري، وج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ي، وذهاب غمي وهمي، إلا أذهب الله همه وغمه وأبدله مكانه ف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فلا نتعلم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نبغي لمن سمعهن أن يتعل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المسند، وأبو حاتم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 له أسماء استأثر بها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 وتسعين اسمًا من أحصا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تسعة وتسعين من أحصاها دخل الجنة، كما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ها للصدقة، وإن كان ماله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في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أ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 الحسني مطلقًا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سماؤه الحسنى إلا تسعة وتسعين اس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سل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َحمه الله ـ عن رجل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دعا العبد لا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 الله، 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ح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لا خلاف بين المسلمين أن العبد إذا دعا ر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يا رحمن، وهذا معلوم بالاضطرار من دين الإسلام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ه يا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نهانا أن ن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ن، وهو يدعو إلهين، ف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دعو إله واحد، وإن تعددت أسماؤ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مَاء الْحُسْنَي فَادْعُوهُ بِهَا وَذَرُواْ الَّذِينَ يُلْح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آئ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ه يا رحمن، فإنه يستتاب، فإن تاب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مرأة سمعت في الحديث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ك، وابن عبدك، ناصيتي بيد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فداومت على 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متك، بنت أمتك، إلى آخره، فأبت إلا المداو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فهل هي مصيب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بغي له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متك، بنت عبدك، ابن امتك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ابن عبدك له مخرج في العربية، كلفظ الز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دعا دعاء ملحونًا، فقا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قبل الله دعاء ملحون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 القول فهو آثم مخالف للكتاب والسنة، ول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أما من دعا الله مخلصًا له الدين بدعاء جائز سم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جاب دعاء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ربًا أو ملحونًا، والكلام المذكور لا أصل له، بل ينبغي للداعي إ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الإعراب ألا يتكلف الإعراب،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إعراب، ذهب الخش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كره تكلف السجع في الدعاء، فإذا وقع بغير تكلف فلا بأس به، فإ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من القلب، واللسان تابع ل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همته في الدعاء تقويم لسانه، أضعف توجه قلبه، ولهذ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 بقلبه دعاء يفتح عليه، لا يحضره قبل ذلك، وهذا أمر يجده كل مؤم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يجوز بالعربية، وبغير العربية، والله ـ سبحانه ـ يعلم قصد الداعي، و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وِّم لسانه، فإنه يعلم ضجيج الأصوات، باختلاف اللغات، على تنوع الح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ـ رَحمَ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ام من الصلاة، فالمختار عند مالك ومــن تبــع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ــة تســليمة واحدة في جميع الصلاة، فرضها ونفلها، المشتملة على ال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ية، أو على رك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تان، في جميع ذلك، ووافقه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في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الكاملة ال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وركوع وسجود يسلم منها تسليمتان، وأما الصلاة بركن واحد، كصلاة الجنائز،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وسجود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تار فيها تسليمة واحدة، كما جاءت أكثر الآثا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روج من الأركان الفعلية المتعددة بالتسليم المتعدد، ومن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ي المفرد بالتسليم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ة النبي صلى الله عليه وسلم كانت معتد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طولها أعطي كل جزء منها حظه من الطول، وما خففها أدخل التخفيف على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سلم عن يمينه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 علكيم ورحمة الله، أسألك الفوز ب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أسألك النجاة من النار، فهل هذا مكروه أم لا‏؟‏ فإن كان مكروهًا، فما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اه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 هذا؛ لأن هذا بدعة، فإ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لا استحبه أحد من العلماء، وهو إحداث 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غير محله، يفصل بأحدهما بين التسليمتين، ويصل التسليمة بالآخر،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صفة المشروعة بمثل هذا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أسألك الف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، ربنا ولك الحمد، أسألك النجاة من النار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َاب الذكر بَعْد الصَّلا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َحمه الله ـ عن حديث عقبة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وذات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أخير، ودبر الصلوات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خذ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والله إني لأح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دعن في دبر كل صلاة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ي على ذكرك وشكرك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تدل على أن الدعاء بعد الخروج من الصلاة سنة‏؟‏ أفتونا وابسطو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، الأحاديث المعروفة في الصحاح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ند تدل على أن النبي صلى الله عليه وسلم كان يدعو في دبر صلاته قبل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كان يأمر أصحابه بذلك ويعلمهم ذلك، ولم ينقل أحد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صلى بالناس يدعو بعد الخروج من الصلاة هو والمأمومون جميعًا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لا في العصر، ولا في غيرهما من الصلوات، بل قد ثبت عنه أنه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يذكر الله ويعلمهم ذكر الله عقيب الخروج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أنه كان قبل أن ينصرف يستغفر ثلاثً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سلام ومنك السلام، تباركت يا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هو على كل شيء قدير، اللهم لا مانع لما أعطيت ولا معطي لما منعت ولا ينفع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 حديث ابن الزبير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لل ب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وهو على كل شيء قدير، لا حول ولا قوة إلا باللَّه، لا إله إلا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إلا إياه، له النعمة، وله الفضل، وله الثناء الحسن، لا إله إلا الله مخلص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لو كره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فع الناس 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كان 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ـرف انقضاء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كار التي كان النبي صلى الله عليه وسلم يعلمها المسلمين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بح ثلاثًا وثلاثين، ويحمد ثلاثًا وثلاثين، و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تسع وتسعون ويقول تمام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له الملك وله الحمد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خمسًا وعشرين، ويضم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ثلاثًا وثلاثين، وهذ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كل واحدة ثلاثًا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كل واحدة إحدي عشرة مرة، والثلاث والثلاث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فق علي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أربعًا وثلاثين ليتم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عشرًا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مضت ب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ذلك مناسب؛ لأن المصلي يناجي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ؤ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ته إياه، وهو يناجيه أولي به من مسألته ودعائه بعد انصراف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كر بعد الانصراف، فكما قالت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سح المرآة بعد صقالها، فإن الصلاة نور، فهي تصقل القلب كما تصقل المرآ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بعد ذلك بمنزلة مسح المرآة، وقد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 الدنيا فانصب في العبادة، وإلى ربك فار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هر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لى قوم من الحاكة يوم عيد وهم يلعب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تلعب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تفرغ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ذا أمر الفارغ‏؟‏ وتلا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سب هذا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مُزَّم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ِ اللَّيْلَ إِلَّ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نَاشِئَةَ 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يَ أَشَدُّ وَطْئًا وَأَقْوَمُ قِيلًا إِنَّ لَكَ فِي اَلنَّهَارِ سَب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ذهابًا ومجيئًا، وباللي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شئة الليل في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بعد النو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وم؛ فإذا قام بعد النوم، كانت مواطأة قلبه للسانه أشد لعدم ما يشغل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أثر حركة النهار بالنوم، و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قْو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ذَا فَرَغ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نصَ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سواء كان صحيحًا أو لم يكن، فإنه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آخر الصلاة، لاسيما والنبي صلى الله عليه وسلم هو المأمور بهذا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ثل ما أمره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ؤه في الصلاة المنقول عنه في الصحاح وغيرها، إنما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أصحاب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هد أحد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عذ باللَّه من أربع؛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جهنم، ومن عذاب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ة المحيا والممات،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الصحيح لما ذكر الت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أعج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ت عائشة وغيرها دعاءه في صلاته بالليل، وأنه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ت من الصلاة فانصب في الدعاء، يشبه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حديث ابن مسعود لما ذكر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، فقد قضيت صلاتك، ف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م فقم، وإن شئت أن تقعد ف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سواء كانت من كل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أو من كلام من أدرجها في حديث ابن مسعود، كما يقول ذلك من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حديث، ففيها أن قائل ذلك جعل ذلك قضاء للصلاة، فهكذا جعله هذا المفسر فرا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، مع أن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ّإذّا فّرّغًتّ فّانصّب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من الصلا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؛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ت مطلق، ولأن الفارغ إن أريد به الفارغ من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أيضًا عبادة، وإن أريد به الفراغ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 الدنيا بالصلاة، ف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ه لا نزاع بين المسلمين أن الصلاة يدعي فيها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دعو فيها، فقد ثبت عنه في الصحيح أنه كان يقول في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خطاياي كما باعدت بين المشرق والمغرب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ني من خطاياي كما ينقي الثوب الأبيض من الدنس، اللهم اغسلني من خطاياي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ج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ملك لا إله إلا أنت، أنت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بدك، ظلمت نفسي، واعترفت بذنبي، فاغفر لي ذنوبي جميعًا، فإنه لا يغف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، واهدني لأحسن الأخلاق، فإنه لا يهدي لأحسنها إلا أنت، واصرف عني سي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صرف عني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كان يدعو إذا رفع رأسه من الركوع، و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الركوع والسجود، سواء كان في النفل أو في الفرض، وتواتر عنه الدعا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 أبا بكر الصديق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ِمني دعاء أدعو به في صلا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 ظلمًا كث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فر الذنوب إلا أنت، فاغفر لي مغفرة من عندك، وارحمني إنك أنت الغ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دعاء مشروعا في الصلاة لاسيما في آخرها، فك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من الصلاة فانصب في الدعاء، والذي فرغ منه هو نظير الذي أمر به، فهو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صبا في الدعاء، لا فار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 يق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بعد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كون أوكد وأقوي منه في الصلاة، ثم لو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نصَ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لم يحتج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 قد علم أ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أمره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هد في العبادة عند فراغه من أشغ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كون رغبته إلى ربه لا إلى غيره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يَّاكَ ن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واف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نصَ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ِيَّاكَ نَسْتَعِي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واف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رَبِّي لا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عَلَيْهِ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شعيب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الذي يروي عن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ن أوجه من توجه إليك، و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يك، و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ك ورغ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ث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الرغباء والعمل، وذلك أن دع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قرآ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عبادة، ودعاء مسألة ورغب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صَبْ وإل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جمع نوعي دعاء الله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 كَادُوا يَكُونُونَ عَلَيْهِ لِ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لَا بُرْهَانَ لَهُ بِهِ فَإِنَّمَا حِسَابُهُ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راد به آخر جزء منه، وقد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ي آخر جز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دبر الإنسان، فإنه آخر جزء منه، ومثل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الجزء المؤخر من الشيء، كعقب الإنسان، وقد يراد به 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المذكور في دبر الصلاة إما أن يراد به آخر جزء منها ليوافق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، أو يراد به ما يلي آخرها، ويكون ذلك ما بعد التشهد كما سمي ذلك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وفراغا منها حيث لم يبق إلا السلام المنافي للصلاة، بحيث لو فعله عم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طلت صلاته، ولا تبطل سائر الأذكار المشروعة في الصلاة، أو يكون مطلق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لا يجوز أن يخص به ما بعد السلام؛ لأن عامة الأدعية المأث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 ذلك، ولا يجوز أن يشرع سنة بلفظ مجمل يخالف السنة المتواترة ب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هم في هذه فيما بعد السلام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ا يرى قعود الإمام مستقبل المأمـوم لا بذكر ولا دعــ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وحجتهم ما يروي عن السلف أنهم كانوا يكرهون للإمام أن يستديم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عد السلام، فظنوا أن ذلك يوجب قيامه من مكانه، ولم يعلموا أن انص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قبل المأمومين بوجهه كما كان النبي صلى الله عليه وسلم يفعل يحصل هذا المقصو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عله من يفعله من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ى دعاء الإمام والمأموم بعد السلام، ثم منهم من ي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وات الخمس، ومنهم من يراه في صلاة الفجر والعصر، كما ذكر ذلك من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أحمد، وغيرهم، وليس مع هؤلاء بذلك سنة، وإنما غايتهم التمسك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، أو بقياس،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الفجر والعصر ليس بوقت صلاة، فيستح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ا تقدمت به سنة رسول الله صلى الله عليه وسلم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بل المتواترة لا يحتاج فيه إلى مجمل، ولا إلى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بالمعوذات دبر كل صلاة، فهذا بعد الخر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دعاء أسم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أخير، ودبر الصلوات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جب ألا يخص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بل لابد أن يتناول ما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م ما قبل السلا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لكن ذلك لا يستلزم أن يكون دعاء الإمام والمأموم جميعًا بعد السلام سن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ثل ذلك قبل السلام، بل إذا دعا كل واحد وحده بعد السلام، فهذا ل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صلى الله عليه وسلم ل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ن في دب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ي على ذكرك، وشكرك،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ما بعده ـ أيضًا ـ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اذًا كان يصلي 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ه، كما كان النبي صلى الله عليه وسلم يصلي إماما، وقد بعثه إلى اليمن م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فلو كان هذا مشروعًا للإمام والمأموم مجتمعين على ذلك، كدعاء القنوت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ا على ذكرك وشكرك، فلما ذكره بصيغة الإفراد، علم أنه 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والمأموم ذلك بصيغة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 ما في الصحيح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رسول الله صلى الله عليه وسلم، أحببنا أن نكون عن يمينه، يقبل علينا ب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قني عذابك يوم تبعث عبادك، أو يوم تجمع عب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عاؤه صلى الله عليه وسلم بصيغة الإفراد، كما في حديث معاذ، وكلاهما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تقبل المأمومين، وأنه لا يدعو بصيغة الجمع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ديث معاذ بعض من صنف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دعية في الصلاة قبل السلام،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ر الأحاديث، كما في مسلم، والسنن الثلاثة، عن أبي هرير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أحدكم من التشهد الأخير، فليتعوذ باللَّه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جهنم، ومن عذاب القبر، ومن فتنة المحيا والممات، ومن فتنة المسيح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وغير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لمهم هذا الدعاء كما يعلمهم السورة من القرآ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جهنم، وأعوذ بك من عذاب القبر، وأعوذ بك من فتنة المحيا والممات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قال رسول الله صلى الله عليه وسلم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، ثم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جنة، وأعوذ بك من النار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سن دندنتك، ولا دندنة معاذ،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ن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أبو داود وأبو حاتم في صحيحه، وظاهر هذا أن دندنتهما ـ أيضًا ـ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في الصلاة، ليكون نظير 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ول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ثبات في الأمر، والعزي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، وأسألك شكر نعمتك، وحسن عبادتك، وأسألك قلبًا سليما، ولسانًا صادقًا،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ما تعلم، وأعوذ بك من شر ما تعلم، وأستغفرك ل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دعو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القبر، وأعوذ بك 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لدجال، وأعوذ بك من فتنة المحيا و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م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كثر ما تستعي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المغر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غرم حدث فكذب، ووعد فأ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هذا يدل على أنه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حديث ابن عباس أن النبي صلى الله عليه وسلم كان يقو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جهنم، وأعوذ بك من عذاب القبر، و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محيا والممات، وأعوذ بك 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ين أنه كان يعلمهم هذا الدعاء، كما يعلمهم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أنه يقال بعد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لفظ الدبر ما رواه البخاري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، أنه كان يعلم بنيه هؤلاء الكلمات، كما يعلم المعلم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يتعوذ بهن 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بخل، وأعوذ بك من الجبن، وأعوذ بك أن أرد إلى أر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، وأعوذ بك من فتنة الدنيا، وأعوذ بك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ائي عن أبي بكرة أن النبي صلى الله عليه وسلم 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الصــ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كفر، والفقر، و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ـ أيضًا ـ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ت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ذاب القبر من البول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،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رض منه الجلود والثوب، فخرج رسول الله صلى الله عليه وسلم إلى الصلاة وقد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ما قال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، إلا قال في 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ائيل وميكائيل وإسرافيل، أجر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النار، و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مراد بدبر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ثلاثة قبل السلام توفيقًا بينه وبين ما تقدم من حديث ابن عباس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صحيح، فإن هذا الحديث في الصحيح من حديث عائش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ـ أن يهودية دخلت عليها فذكرت عذاب القبر، ف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القبر، فسألت عائشة ـ رضي الله عنها ـ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ذاب القب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د صلى صلاة إلا تعوذ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بعضها بعضا وتبين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جماعة يسبحون الله، ويحمدون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كبرونه عقب الصلاة، هل ذلك سنة أم مكر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في ال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قل بالتطويل من غير ضرو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والتكبير عقب الصلاة مستحب،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فله ذلك، ولا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ن أراد فعل المستحب أن يتركه، ولكن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أموم ألا يقوم حتى ينصرف الإمام، أي ينتقل عن القبلة، ولا ينبغي للإمام أن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مستقبل القبلة إلا مقدار ما يستغفر ثلاثً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منك السلام، تباركت 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قل الإما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قوم قام، ومن أحب أن يقعد ي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شَيْخ الإسْلاَم أحْمَد بن تيمية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تسبيح بالأصابع سنة ك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ن واعقدن بالأصابع فإنهن مسؤولات مستنط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ه ب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ى ونحو ذلك،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صحابة ـ رضي الله عنهم ـ من يفعل ذلك، وقد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م المؤمنين تسبح بالحصى، وأقرها على ذلك، وروي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كان يسب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سبيح بما يجعل في نظام من الخرز، ونحوه، فمن الناس من كر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كرهه، وإذا أحسنت فيه النية، فهو حسن غير مكروه، وأما اتخاذ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، أو إظهاره للناس ـ مثل تعليقة في العنق، أو جعله كالسوار في اليد،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ذا إما رياء للناس، أو مظنة المراءاة ومشابهة المرائين من 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، والثاني أقل أحواله الكراهة؛ فإن مراءاة الناس في العبادات المختصة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ذكر وقراءة القرآن من أعظم الذنوب، قال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 سَاهُونَ الَّذِينَ هُمْ يُرَاؤُونَ وَيَمْن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هَ وَهُوَ خَادِعُهُمْ وَإِذَا قَامُواْ إلى الصَّلاَةِ 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سَالَي يُرَآؤُونَ النَّاسَ وَلاَ يَذْكُرُونَ اللّ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رائي بالفرائض، فكل أحد يعلم قبح حاله، وأن الله ي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م يعبده مخلصًا له الدين، والله تعا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 إِلَيْكَ الْكِتَابَ بِالْحَقِّ فَاعْبُ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ُخْلِصًا لَّهُ الدِّينَ أَلَا لِلَّهِ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ص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ائي بنوافل الصلاة والصوم والذكر وقراءة القرآن، فلا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ن أنه يكتفي فيه بحبوط عمله فقط، بحيث يكون لا له ولا عليه، بل هو مستحق ل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، على قصده شهرة عبادة غير الله؛ إذ هي عبادات مختصة، ولا تصح إلا من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يقاعها على غير وجه التقرب، بخلاف ما فيه نفع العبد، كالتعليم والإم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استئجار علي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قراءة آية الكرسي دبر كل صلا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، هل هي مستحب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ع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قد روي في قراءة آية الكرسي عقيب الصلاة حديث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؛ ولهذا لم يروه أحد من أهل الكتب المعتمد عليها، فلا يمكن أن يثبت ب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نبي صلى الله عليه وسلم وأصحابه وخلفاؤه يجهرون بع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 آية الكرسي، ولا غيرها من القرآن، فجهر الإمام والمأموم بذلك، والمد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بدعة مكروهة بلا ريب، فإن ذلك إحداث شعار، بمنزلة أن يحدث آخر جه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ين بقراءة الفاتحة دائمًا، أو خواتيم البقرة، أو أول الحديد، أو آخر الح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نزلة اجتماع الإمام والمأموم ـ دائمًا ـ على صلاة ركعتين عقيب الفريض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لا ريب أنه من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رأ الإمام آية الكرسي في نفسه، أو قرأها أحد المأمو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لا بأس به؛ إذ قراءتها عمل صالح، وليس في ذلك تغيير لشعا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ورد من القرآن والدعاء والذكر عقي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ثبت في فضائل الأعمال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ذكر عقيب الصلاة، ففي الصحيح عن المغيرة بن شعبة أنه كان يقول، دب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، وله الحمد، وهو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، اللهم لا مانع لما أعطيت، ولا معطي لما منعت، ولا ينفع ذا الجَدّ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عن ابن الزبير؛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له الملك، وله الحمد، وهو على كل شيء قدير،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بد إلا إياه، له النعمة، وله الفضل، وله الثناء الحسن،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ين له الدين، ولو كره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ح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ثلاثًا وثلاثين، وحمد ثلاثًا وثلاثين، وكبر ثلاثًا وثلاثين ـ وذلك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ون ـ وقال تمام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غفرت ذنوبه وإن كانت مثل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الصحيحين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خمسة وعشرين، ويزي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يل، وروي أنه يقول كل واحد عشر، ويروي أحد عشر مرة، وروي أنه يكبر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، أن رف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بالذكر حين ينصرف الناس من المكتوبة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ه صلى الله عليه وسلم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لم إذا انصرف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عرف انقضاء صلاة رسول الله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هي الأذكار التي جاءت بها السنة في أدبا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َحمه الله ـ ع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تقد أن من أحدث شيئًا من الأذكار غير ما شرع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صح عنه، أنه قد أساء وأخطأ، إذ لو ارتضى أن يكو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بيه وإمامه ودليله لاكتفى بما صح عنه من الأذكار، فعدوله إلى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اعه جهل، وتزيين من الشيطان، وخلاف للسنة؛ إذ الرسول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خيرًا، إلا دلنا عليه وشرعه لنا، ولم يدخر الله عنه خيرًا؛ بدليل إعطائ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؛ إذ هو أكرم الخلق على الله فهل الأمر ك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لا ريب أن الأذكار والدعوات من أفضل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مبناها على التوقيف والاتباع، لا على الهو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كار النبوية، هي أفضل ما يتحراه المتحري من الذكر والدعاء، وسالكه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و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ئد والنتائج التي تحصل لا يعبر عنه لسان، ولا يحي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ا من الأذكار قد يكون محرمًا، وقد يكون مكروهًا، وقد يكون فيه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هتدي إليه أكثر الناس، وهي جملة يطول ت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سن للناس نوعا من الأذكار والأدعية غير الم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ا عبادة راتبة يواظب الناس عليها كما يواظبون على الصلوات الخمس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ع دين لم يأذن الله به، بخلاف ما يدعو به المرء أحيانًا من غير أن يجعله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فهذا إذا لم يعلم أنه يتضمن معني محرمًا، لم يجز الجزم بتحريمه، لك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لك، والإنسان لا يشع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إنسان عند الضرورة يدعو بأدعية 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الوقت، فهذا وأمثاله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خاذ وِرْد غير شرعي، واستنان ذكر غير شرعي، فهذا مما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في الأدعية الشرعية والأذكار الشرعية غاية المطالب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ية المقاصد العلية، ولا يعدل عنها إلى غيرها من الأذكار المحدثة المبتد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أو مفرط أو م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الدعاء عقيب الصلاة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سنة أم لا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من أنكر على إمام لم يدع عقيب صلاة العصر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 أم مخطئ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لم يكن النبي صلى الله عليه وسلم يدعو هو والمأم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الصلوات الخمس، كما يفعله بعض الناس عقيب الفج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ذلك عن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حب ذلك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عن الشافعي أنه استحب ذلك فقد غلط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الموجود في كتبه ينافي ذلك، وكذلك أحمد وغيره من الأئمة لم يستحب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من أصحاب أحمد وأبي حنيفة وغيرهما استحبوا الدع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اتين الصلاتين لا صلاة بعدهما، فتعوض بالدع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طائفة أخري من أصحاب الشافعي وغيره الدعاء عقيب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مس وكلهم متفقون على أن من ترك الدعاء لم ينكر عل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عليه فهو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يس مأمورا به، لا أمر إيجاب ولا أمر استحباب،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 على التارك أحق بالإنكار منه، بل الفاعل أحق ب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ما لم يكن النبي صلى الله عليه وسلم يداوم عليه في الصلوات الخمس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، بل مكروه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م على الدعاء قبل الدخول في الصلوات، أو دا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في الركعة الأولي، أو في الصلوات الخمس، أو داوم على الجهر بالاستفتاح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نحو ذلك، فإن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نوت في الصلوات الخمس قد فع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حيانًا، وقد كان عمر يجهر بالاستفتاح أحيانًا، وجهر رجل خلف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نحو ذلك، فأقره عليه، فليس كل ما يشرع فعله أحيانً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عا الإمام والمأموم أحيانا عقيب الصلاة لأمر عارض، لم ي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لسنة، كالذي يداو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تدل على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دعو دبر الصلاة قبل السلام، ويأ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ن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ذكرنا ما في ذلك من الأحاديث، وما يظن أن فيه حجة للمنازع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؛ وذلك لأن المصلي يناجي ربه، فإذا سلم انصرف عن مناج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لربه حال مناجاته هو الذي يناسب، دون سؤ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ص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ملكا أو غيره فإن سؤاله وهو مقبل على مخاطبته، أولي من سؤاله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هذا الذى يفعله الناس بعد كل صلاة من الدع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كر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ورد عن أحد من السلف فعل ذلك‏؟‏ ويتركون ـ أيضا ـ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صح أن النبى صلى الله عليه وسلم كان يقوله، ويشتغلون بالدعاء‏؟‏ فهل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الذكر الوارد عن النبى صلى الله عليه وسلم أو هذا الدعاء‏؟‏ وهل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كان يرفع يديه ويمسح وجه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، الذى نقل عن النبى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الصلاة المكتوبة، إنما هو الذكر المعروف؛ كالأذكار التى فى الصحاح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المساند، وغيرها، مثل ما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قبل أن ينصرف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ثلاثاً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 ومنك السلام تباركت ياذا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أنه كان يقول دبر كل صلاة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ه لا شريك له، له الملك، وله الحمد، وهو على كل شىء قدي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مان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، ولا معطى لما م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أنه كان يهلل هؤلاء الكلمات فى دبر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، له الملك، وله الحمد، وهو على كل شى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َّه لا إله إلا الله، ولا نعبد إلا إياه، له النعمة، وله 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ثناء الحسن، لا إله إلا الله مخلصين له الدين، ولو كره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أن رفع الصوت بالتكبير عقيب انصراف الناس من المك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هد رسول الله صلى الله عليه وسلم، وأنهم كانوا يعرفون انقضاء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ح دبر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ثلاثين، وحمد ثلاثاً وثلاثين، وكبر ثلاثاً وثلاثين فتلك تسع وتسعو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، وله الحمد، وهو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قدير، غفرت ذنوبه ولو كانت مثل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ـ أيضا ـ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الله أكبر، ثلاثاً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سنن أنوا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ور ست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ات عشراً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كل واحدة إحدى عشر، فالمجموع ثلاث وثلاث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كل واحدة ثلاثاً وثلاثين، فالمجموع تسع و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م ذلك بالتوحيد التام، فالمجموع 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كل واحد من الكلمات الأربع خ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،فالمجموع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ءة آية الكرسى، فقد رويت بإسناد لا يمكن أن يثبت به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اء الإمام والمأمومين جميعاً عقيب الصلاة، فلم ينقل 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، ولكن نقل عنه أنه أمر معاذا أن يقول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ى على ذكرك وشكرك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دبر الصلاة قد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آخر جزء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اد بدبر الشئ مؤخره، وقد يراد به ما بعد انقض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دْبَارَ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الأمرين، وبعض الأحا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بعضاً لمن تتبع ذلك و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صلى المنفرد، كدعاء المصلى صلاة الاستخ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صلوات، ودعاء المصلى وحده، إماما كان أو مأم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إمام والمأمومين جميعاً، فهذا الثانى 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لم يفعله فى أعقاب المكتوبات، كما كان يفعل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ة عنه، إذ لو فعل ذلك لنقله عنه أصحابه، ثم التابعون، ثم العلماء، كما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دون ذلك؛ ولهذا كان العلماء المتأخرون فى هذا الدعاء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ستحب ذلك عقيب الفجر والعصر، كما ذكر ذلك طائف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حنيفة، ومالك وأحمد، وغيرهم، ولم يكن معهم فى ذلك سنة يحتجون بها، وإنما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هاتين الصلاتين لا صلاة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ستحبه أدبار الصلوات كل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هر به،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طائفة من أصحاب الشافعى، وغيرهم، وليس معهم فى ذلك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رد كون الدعاء مشروعاً، وهو عقب الصلوات يكون أقرب إلى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قد اعتبره الشـارع فى صلب الصلاة، فالدعاء فى آخرهـا قبل الخروج،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المتواترة،وباتفاق المسلمين، بل قد ذهب طائفة من السلف والخلف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ى آخرها واجب،وأوجبوا الدعاء الذى أمر به النبى صلى الله عليه وسل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هد أحدكم فليستعذ باللَّه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جهن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، ومن فتنة المحيا والممات،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كان طاووس يأمر من لم يدع به أن يعيد الصلاة، وهو قول بعض أصحا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 من الدعاء أعج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غيرها، أنه كان يدعو فى هذا الموطن، والأحاديث ب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بة الاعتبارية فيه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صلى يناجى ربه، ف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لاة لم ينصرف، فإنه يناجى ربه، فالدعاء حينئذ مناسب لحاله، أما إذا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مناجاة الله، لم يكن موطن مناجاة له، و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وطن ذك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اء عليه، فالمناجاة والدعاء حين الإقبال والتوجه إليه ف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صراف من ذلك فالثناء والذك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من العلماء من استحب عقب الصلاة من الدعاء ما لم ت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منهم طائفة تقابل هذه لا يستحبون القعود المشروع بعد الصلا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المأثور، بل قد يكرهون ذلك، وينه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هؤلاء مفرطون بالنهى عن المش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مجاوزون الأمر بغير المشروع، والدين إنما هو الأمر بالمشروع د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فع النبى صلى الله عليه وسلم يديه فى الدعاء، فقد ج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ثيرة صحيحة، وأما مسحه وجهه بيديه فليس عنه فيه إلا حديث، أو حديثا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م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دعاء الإمام والمأموم عقيب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رض جائز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أما دعاء الإمام والمأمومين جميعاً عقيب الصلا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لم يكن على عهد النبى صلى الله عليه وسلم، بل إنما كان دعاؤه فى صل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صلى يناجى ربه، فإذا دعا حال مناجاته له كان مناس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عاء بعد انصرافه من مناجاته وخطابه، فغير مناسب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ون عقب الصلاة هو الذكر المأثور عن النبى صلى الله عليه وسلم من الته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، والتكبير كما كان النبى صلى الله عليه وسلم يقول عق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له الم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، وهو على كل شىء قدير، 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لما أعطيت، ولا معطى لما منعت،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ح دبر الصلاة ثلاثاً وثلاث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 ثلاثاً وثلاثين، وكبر ثلاثاً وثلاثين، فذلك تسعة وتسعون، وقال تمام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، وله الحمد، وهو على كل شىء قدير، ح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هو المسنون عق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6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6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ينكر على أهل الذكر يقول ل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الذكر بدعة وجهركم فى الذكر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يفتتحون بالقرآن ويختت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ن للمسلمين الأحياء والأموات، ويجمعون التسبيح والتحميد والتهليل و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قلة، ويصلون على النبى صلى الله عليه وسلم، والمنكر يعمل السماع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فيق، ويبطل الذكر فى وقت عمل السما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لذكر الله، واستماع كتابه، والدعاء عمل صالح وهو م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ات والعبادات فى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صحيح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َه ملائكة سياحين فى الأرض، فإذا مروا بقوم يذكرون الله، تن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إلى حاج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،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م يسبحونك ويحم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أن يكون هذا أحياناً فى بعض الأوقات، والأمكنة، فلا يجعل سنة راتبة ي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ا ما سن رسول الله صلى الله عليه وسلم المداومة عليه فى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فى الجماعات، ومن الجمعات، والأعياد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افظة الإنسان على أوراد له من الصلاة، أو القراءة، أو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عاء، طرفى النهار وزلفاً من الليل، وغير ذلك، فهذا س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صالحين من عباد الله قديما وحديثاً، فما سن عمله على وجه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توبات، فع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ن المداومة عليه على وجه الانفراد من الأوراد،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كما كان الصحابة ـ رضى الله عنهم ـ يجتمعون أحياناً، يأمرون أحدهم يقر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ون 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 ذكرنا ربنا، فيقرأ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ون، وكان من الصحاب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بنا نؤمن ساعة، وصلى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صحابه التطوع فى جماعة مرات، وخرج على الصحابة من أهل الصفة،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 يقرأ، فجلس معهم ي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ل عند السماع والذكر المشروع من وجل القلب، ودمع 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شعرار الجسوم، فهذا أفضل الأحوال التى نطق بها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ضطراب الشديد، والغشى والموت والصيحات، فهذا إن كا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با عليه، لم يُلَم عليه، كما قد كان يكون فى التابع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ش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وارد على القلب مع ضعف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، والتمكن أفضل، كما هو ح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صحابة، وأما السكون، قسوة وجفاء، فهذا مذموم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من السماع، فالمشروع الذى تصلح به القلوب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تها إلى ربها بصلة ما بينه وبينها، هو سماع كتاب الله الذى هو سماع خيا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لاسيما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يِّ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ماع الممدوح فى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نسى بعض الأمة حظاً من هذا السماع الذى ذكروا به، ألقى بينهم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، فأحدث قوم سماع القصائد والتصفيق والغناء مضاهاة لما ذمه الله من الم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ة، والمشابهة لما ابتدعه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م قوم قست قلوبهم عن 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زل من الحق، وقست قلوبهم فهى كالحجارة أو أشد قسوة مضاهاة لما عاب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وسط هو ما عليه خيار هذه الأمة قديماً و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َحمه الله ـ عن عوام فقراء، يجتمع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مسجد يذكرون، ويقرؤون شيئاً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دعون ويكشفون 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ون ويتضرعون، وليس قصدهم من ذلك رياء ولا سمعة، بل يفعلونه على وجه ال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ف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الاجتماع على القراءة والذكر والدعاء حسن مستحب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ذلك عادة راتبة ـ كالاجتماعات المشروعة ـ ولا اقترن به بدعة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ع ذلك، فمكروه، لاسيما إذا اتخذ على أنه عبادة، فإنه حينئذ يكون منكر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عب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6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6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إذا صلى ذكر فى جوف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نا،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بار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طاننا،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ق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، أعوذ باللَّ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ى ما قال هذا المنكر رد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، فما حكم هذا ال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، ليس هذا كفر، فإن هذا الدعاء وأمثاله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تحصن والتحرز بهذه الكلمات، فيتقى بها من الشر كما يتقى ساكن البيت بال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الحر والبرد و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جاء فى الحديث المعروف عن النبى صلى الله عليه وس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خمس التى قام يحيى ابن زكريا فى بنى إسرائى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ذلك مثل رجل طلبه العدو فدخل حصناً، فامتنع به من العدو، فكذلك 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صن ابن آدم من الشيطان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ذكر الله فى امتناع الإنسا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بالحصن الذى يمتنع به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ن له باب وسقف و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، أن الأعمال الصالحة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غيره تسمى جنة ولب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بَاسُ التَّقْو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خَي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ى أشهر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ج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ن عدو حض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نتك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َّ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درعوا جُنن التقوى، قبل جُنَن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ابِ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وا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قبل سهام القِسِ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يسمى سوراً وحيطاناً ودرعاً وجن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دعاء المسؤول عنه ليس بمأثور، والمشروع للإنسان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عية المأثورة؛ فإن الدعاء من أفضل العبادات، وقد نهانا الله عن الاعتداء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لنا أن نتبع فيه ما شرع، وسن، كما أنه ينبغى لنا ذلك فى غيره من العب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عدل عن الدعاء المشروع إلى غيره ـ وإن كان من أحزاب بعض المشائخ ـ الأحس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فوته الأكمل الأفضل، وهى الأدعية النبوية، فإنها أفضل وأكمل باتفا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عية التى ليست كذلك، وإن قالها بعض الشيوخ، فكيف يكون فى عين الأدعية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أو إثم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د الناس عيباً من يتخذ حزبا ليس بمأثور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إن كان حزبا لبعض المشايخ ـ ويدع الأحزاب النبوية التى كان يقوله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آدم، وإمام الخلق، وحجة الله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ره ف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شيخ الإسلام ـ قدسَ الله ر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بيان ما أمر الله به ورسوله من إقام الصلاة وإتمامها والطمأن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ـ فى غير موضع من كتاب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اْ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إِذَا مَسَّهُ الشَّرُّ جَزُوعًا وَإِذَا مَسَّهُ الْخَيْرُ مَنُو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هُمْ فِي صَلَاتِهِمْ خَاشِعُونَ وَالَّذِينَ 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غْوِ مُعْرِضُونَ وَالَّذِينَ هُمْ لِلزَّكَاةِ فَاعِلُونَ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 فَمَنِ ابْتَغَى وَرَاء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عَادُونَ وَالَّذِينَ هُمْ لِأَمَانَاتِهِمْ وَعَه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عُونَ وَالَّذِينَ هُمْ عَلَى صَلَوَاتِهِمْ يُحَافِظ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لاَةِ وَإِنَّهَا لَكَبِيرَةٌ إِلاَّ عَلَى 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 وَ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وَاتِ فَسَوْفَ 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طْمَأْنَنتُمْ فَأَقِيمُواْ الصَّلاَةَ إِنّ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عَلَى الْمُؤْمِنِينَ كِتَابًا مَّوْقُو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 وَقُومُواْ لِلّهِ 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ى بيان الدلالة فى هذ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خارى ومسلم فى الصحيحين وأخرج أصحاب السنن ـ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ى، والنسائى، وابن ماجه ـ وأصحاب 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ند أحمد وغير ذلك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ن أبى هريرة ـ رضى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دخل رجل، ثم جاء فسلم على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،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كما كان صلى، ثم 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،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فعل ذلك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بعثك بالحق ما أحسن غير هذا، فعل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كبر، ثم اقرأ ما تيسر معك من القرآن، ثم اركع حتى تطمئن راكعاً، ثم ا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تدل قائما، ثم اسجد حتى تطمئن ساجداً، ثم اجلس حتى تطمئن جالساً، ثم ا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صلات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ل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أسبغ الوضوء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قبلة فكبر واقرأ بما تيسر معك من القرآن، ثم اركع حتى تطمئن راكعا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حتى تعتدل قائما، ثم اسجد حتى تطمئن ساجداً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فع حتى تستوى و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، ثم اسجد حتى تطمئن ساجداً، ثم ارفع حتى تستوى قائما، ثم افعل ذلك فى صل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كع حتى تطمئن راكعاً، ثم ارفع حتى ت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ت هذا، فقد تم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صت من هذا فإنما انتقصته 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ـ رضى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تم صلاة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حتى يتوضأ، فيضع الوضوء مواضعه، ثم يكبر ويحمد الله ـ عز وجل ـ وي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قرأ بما شاء من القرآن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ثم يركع حتى يطمئن راكعا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ثم يرفع رأسه حتى يستوى قائما، ثم يسجد حتى يطمئن ساجدا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ثم يرفع رأسه حتى يستوى قاعداً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ث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مئن مفاصله، ثم يرفع رأسه فيَ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لك فقد تم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تم صلاة أحدكم حتى يسبغ الوضوء، كما أمر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سل وجهه ويديه إلى المرفقين، ويمسح برأسه ورجليه إلى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ده، ثم يقرأ مـن القــرآن ما أذن له وتيسر ـ وذكر نحو اللفظ الأول، و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، فيسجد، فيمكن وجهه ـ ور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 ـ من الأرض، حتى تطمئن مفا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رخى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فيستوى قاعداً على مقعدته ويقيم صلبه ـ فوصف الصلاة هكذا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حتى فرغ، ثم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 صلاة لأحدكم حتى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ى وابن ماجه و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تان لفظ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ثالث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فتوجهت إلى القبلة ف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بأم القرآن، وبما شاء الله أن 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عت، فضع راحتك على ركب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دد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ت فمكن لسجودك، فإذا رفعت فاقعد على فخذ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 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قمت فى صلاتك فكبر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ما تيسر علي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ت فى وسط الصلاة فا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ش فخذك اليسرى ثم تشهد، ثم إذا قمت فمثل ذلك حتى تفرغ 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كما أمرك الله، ثم تشهد فأتم، ثم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ك 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 به، وإلا فاحمد الله ـ عز وجل ـ وكبره وه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ت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اً انتقصت 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ى صلى الله عليه وسلم أمر ذلك المسىء فى صلاته بأن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 ورسوله إذا أطلق كان مقتضاه الوجوب، وأم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مأنينة كما أمره ب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المطلق على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أن يكون عمله الأول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لا يكون منفياً إلا إذا انتفى شىء من واج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فعل كما أ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عز وجل ـ فإنه لا يصح نفيه لانتفاء شىء من المستحبات التى ليست ب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ول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نفى للكما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ر المسجد إلا ف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لنفى الكمال، لكن لنفى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أو لنفى كمال المستحبات‏؟‏ فأما الأول ف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ى، فباطل،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ى كلام الله ـ عز وجل ـ ولا فى كلام رسوله قط، وليس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ى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 واجباته، فكيف يصح ن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لو جاز لجاز نفى صلاة عامة الأولين والآخرين؛ لأ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ات من أندر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ما جاء من نفى الأعمال فى الكتاب والسنة، 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بعض واج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بِالرَّسُولِ وَأَطَعْنَا ثُمَّ يَتَوَلَّى فَرِيقٌ مّ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ذَلِكَ وَمَا أُوْلَئِكَ بِ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إِذَا كَانُوا مَعَهُ عَلَى أَمْرٍ جَامِعٍ لَمْ يَذْهَبُو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أْذِن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وُ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فظ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ْبِ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اه بإسناد كلهم ثقات، وبكل حال فهو مأثور عن على ـ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ولكن نظيره فى السن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ثم لم يجب من غير عذر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يقتضى أن إجابة المؤذن المنادى، والصلاة فى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بات، كما ثبت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أم مكت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سع الدار، ولى قائد لا يلائ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د لى رُخْصَة أن أصلى فى بي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ن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ك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إذا تر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هل يعاقب عليه، ويثاب على ما فعله من الصلاة، أ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عادتها كأنه لم يفعلها‏؟‏ هذا في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 هذا فقد تمت صلاتك، وما انتقصت من هذا فإنما انت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 الكمال الذى نفى هو هذا التمام الذى ذكره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فإن التارك لبعض ذلك قد انتقص من صلاته بعض ما أوجبه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ى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هذا فقد تم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 بأن 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تروك مست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 بالإعادة؛ ولهذا يؤمر مثل هذا المسىء بالإعادة، كما أمـر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ذا، لكن لو لم يعد وفعلها ناقصة، ف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ها كعدمها، بحـ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ى تركها‏؟‏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ثاب على ما فعله، ويعاقب على ما تركه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ما تركه من الواجبات بما فعله من التطوع‏؟‏ هذا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 أظهـ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داود وابن ماجه عن أنس بن حكيم الضَّبِّى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زي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زياد ـ فأتى المدينة، فلقى أبا هريرة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سبت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، ألا أحدثك حديث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رحمك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به ذكره عن النبى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 يوم القيامة من أعماله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بنا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ئكته، وهو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ى صلاة عبدى، أتمها أم نقصها‏؟‏ فإن كانت تامة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امة، وإن كان انتقص منها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، هل لعبدى من تطوع‏؟‏ ف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ها من تطوعه، ثم تؤخذ الأعمال على ذ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 عن أبى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بد يوم القيامة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فإن صَلُحَتْ فقد أفلح وأنجح، وإن فسدت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وخ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تقص من فريضته شيئاً قال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، هل لعبدى من تطو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 به ما انتقص من الفريضة، ثم يكون سائر أعماله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ا ـ أبو داود وابن ماجه عن تميم الدَّارِىّ ـ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عن النبى صلى الله عليه وسلم بهذا المع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زكاة مثل ذل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الأعمال على 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عن أبى مسعود البدرى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ـال رسـ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صلاة الرجل حتى يقيم ظهره فى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ــنن الأربعة، و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ى أنه لا تجزئ الصلاة حتى يعتدل الرجل من الركوع وينتصب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إيجاب الاعتدال فى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ـ وإن لم تكن هى مسألة الطمأنينة ـ فهى تنا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زمها؛ وذلك أن هذا الحديث نص صريح فى وجوب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 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تمام الركوع والسجود، فالطمأنينة فيهما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ظهره فى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قامة الظهر تكون من تمام الركوع والسجود؛ لأنه إذا رك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من حين ينحنى إلى أن يعود فيعتدل، ويكون السجود من حين الخرور من القي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إلى حين يعود فيع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فض والرفع هما طرفا الركوع والسجود وتمامهم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صلبه فى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ذلك أن وجوب هذا من الاعتدالين كوجوب إتمام الركوع و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فى الحديث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كبر فيسج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وجهه حتى تطمئن مفا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رخى، ثم يكبر فيستوى قاعداً على مقعدته ويقيم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إقامة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رفع من السجود لا فى حال ال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لمتقدمان بين فيهما وجوب هذين الاعتدالين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؛ لكن قال فى الركوع والسجود و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مئن راكعاً، وحتى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، وحتى تطمئن جال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الرفع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تدل قائ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تستوى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قائم يعتدل ويستوى، وذلك مستلزم ل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كع والساجد فليسا منتص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جالس لا يوصف ب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والاستواء؛ فإنه قد يكون فيه انحناء إما إلى أحد الشقين ـ ولا سي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ك ـ وإما إلى أمامه؛ لأن أعضاءه التى يجلس عليها منحنية غير مستوية ومعتد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 روى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قال فى الرفع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مئن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بن شَيْبَان الحن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حتى قدمن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بايعناه وصلينا خلفه، فلمح بمؤخر عينه رجلا لا يقيم صلات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فى الركوع والسجود ـ فلما قضى النبى صلى الله عليه وسلم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عشر المسلمين، لا 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يقيم صلبه فى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ل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إلى رجل لا يقيم صلبه بين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إقامة الصلب هى الاعتدال فى الركوع، كما بينا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ئفة من العلماء من أصحابنا وغيرهم فسروا ذلك بنفس الطمأنينة، واحتجو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ذلك وحده، لا على الاعتدالين، وعلى ما ذكرناه فإنه يدل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فى المسند عن أبى قتادة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الناس سرقة الذى يسرق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 يسرق من 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 صلبه فى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تردد ف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 المقصود من اللفظين واحد، وإنما شك ف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 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عن عبد الرحمن بن شِبْل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نَقْر الغراب وافتراش السبع، وأن يوطن الرجل المك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كما يوطن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ى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مع بين الأفعال الثلاثة ـ وإن كانت مختلفـة الأجناس ـ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ا مشابهة البهائم فى الصلاة، فنهى عن مشابهة فعل الغراب، وعما يشبه فعل الس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يشبه فعل البعير، وإن كان نقر الغراب أشد من ذينك الأمرين، لما فيه م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قتادة عن أنس ـ رضى الله عنه ـ ع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وا فى الركوع والسجود، ولايبسطن أحدكم ذراعيه انبساط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قد بين 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صلاة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تعالى ـ أخب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أنه لن يقبل عمل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مسلم فى صحيحه عن أنس بن مالك عن 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، يمهل حتى إذا كانت الشمس بين قَرْنَى شيطان قام ف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، لا يذكر الله فيها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المنافق يضيع وق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، ويضيع فعلها وينقرها، فدل ذلك على ذم هذا وهذا، وإن كان كلاهما تا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جة واضحة فى أن نقر الصلاة غير جائز، وأنه من فِعْل م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ك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جة مستقلة بنفسها، وهو مفسر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يُخَادِعُونَ اللّهَ وَهُوَ خَاد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 الصَّلاَةِ قَامُواْ كُسَالَى يُرَآؤُونَ النَّاس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ْكُرُونَ اللّهَ إِلاَّ 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لمن ينقر فى صلات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ركوعه وسجوده بالاعتدال و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 الذى ضربه النبى صلى الله عليه وسلم من أحسن الأمثا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ُوتُ القلوب، كما أن الغذاء قوت الجسد، فإذا كان الجسد لا يتغذى بال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، فالقلب لا يقتات بالنقر فى الصلاة، بل لابد من صلاة تامة تقيت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طوائف من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ـ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أى رجلا ينقر فى صلاته فنها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قر الخطاب من هذه نق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ر، فسكت عنه عمر، فهذا لا أصل له، ولم يذكره أحد من أهل العلم فيما بلغ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ى الصحيح ولا فى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ظاهر عليه؛ فإن المنافقين قد نقرو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م فى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عن أبى عبد الله الأشعرى الشا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صحابه، ثم جلس فى طائفة منهم، فدخل رجل فقام يصلى، فجعل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ر فى سجوده، ورسول الله صلى الله عليه وسلم ي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لو مات مات على غير ملة محمد، ينقر صلاته كما ينقر الغراب الرِّم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ى يصلى ولا يتم ركوعه وينقر فى سجوده كالجائع لا يأكل إلا تمرة أو تمرت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نيان عنه شيئاً، فأسبغوا الوضوء، ويل للأعقاب من النار، وأتموا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ى عبد الله الأشع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ك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، وعمرو بن العاص، وشُرَحْبِ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يزيد بن أبى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بن خزيمة فى صحيحه بكماله، وروى ابن ماج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فى صحيح البخارى عن أبى وائل، عن زيد بن وهب، أن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ـ رضى الله عنه ـ رأى رجلا لا يتم ركوعه ولا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صلاته دع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، ولو مِتَّ مِتَّ على غير الفطرة التى فطر الل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ى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سن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لم يتم صلاته إنما ترك الطمأنينة، أو ترك الاعتدا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كليهما، فإنه لابد أن يكون قد ترك بعض ذلك، إذ نقر الغراب و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 السيف، والهبوط من الركوع إلى السجود لا يمكن أن ينقص منه مع الإتيان ب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كوع أو 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جل كان يأتى بما ق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 و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قال له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عنه الصلا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مت على غير الفطرة التى فطر الله عليها محمداً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المراد ب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شريعة، ليس المراد ب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ات؛ فإن هذا لا يوجب هذا الذم والته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اد أحد يموت على كل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من 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ين و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 الناس اصطلحوا على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رض، إذ قد يراد بها ذلك، كما ف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صيام رمضان، وسننت لكم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تتناول ما سنه من الواجبات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من التط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 الصحيح عن ابن مسعود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لنبيكم صلى الله عليه وسلم سنن الهدى، وإن هذه الصلوات فى جماعة من سنن الهد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لو صليتم فى بيوتكم، كما يصلى هذا المتخلف فى بيته، لتركتم سنة نبيكم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م سنة نبيكم لضللتم، ولقد رأيتنا وما يتخلف عنها إلا منافق معلوم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ى وسنة الخلفاء الراشدين المهد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ى، تمسكوا بها، وعَضُّوا عليها بالنَّواجِ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ـ سبحانه وتعالى ـ أمر فى كتابه بإقامة الصلاة،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الساهين عنها المضيعين لها، فقال تعالى فى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قِيم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لا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إتمامها بحسب الإمكان، كما سيأتى فى حديث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ركوع والسجود، فإنى أراكم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ى تقرير دلا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و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ْتُمْ فِي الأَرْضِ فَلَيْسَ عَلَيْكُمْ جُنَاحٌ أَن تَقْصُرُو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إِنْ خِفْتُمْ أَن يَفْتِنَكُمُ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باح الله القصر من عددها، والقصر من صفتها؛ ولهذا 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ين السفر و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قصر العدد فقط، كما قال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الصوم 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ت 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متواترة عنه، التى اتفقت الأمة على نقل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 فى السف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ها فى السفر أربعاً قط، ولا أبو بكر ولا 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ما ـ لا فى الحج ولا فى العمرة، ولا فى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يبيح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ا، كما قال الله فى تما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كُنت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َمْتَ لَهُمُ الصَّلاَةَ فَلْتَقُمْ طَآئِفَةٌ مِّنْهُم مَّع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أْخُذُواْ أَسْلِحَتَهُمْ فَإِذَا سَجَدُواْ فَلْيَكُونُواْ مِن وَرَآئ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أْتِ طَآئِفَةٌ أُخْرَى لَمْ يُصَلُّواْ فَلْيُصَلُّواْ مَع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أْخُذُواْ حِذْرَهُمْ وَأَسْلِح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صلاة الخوف وهى صلاة ذات الرقاع، إذ كان العدو فى جه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صلون خلفه، فإذا قام إلى الثانية فارقوه وأتموا لأنفسهم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ثم ذهبوا إلى مصاف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ج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كُونُواْ مِن وَرَآ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سجود لهم خاصة، فعل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ه منفرد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أْتِ طَآئِفَةٌ أُخْرَى لَمْ يُصَلُّواْ فَلْيُص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هم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ه الصلاة تفريق المأمومين ومفارقة الأولين للإمام، و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قبل سلام الإمام، ويتمون لأنفسهم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ضَي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فَاذْكُرُواْ اللّهَ قِيَامًا وَقُعُودًا وَعَلَى جُنُوبِكُمْ 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طْمَأْنَنتُمْ فَأَقِيمُواْ 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بعد الأمن بإقام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ضمن الإتمام وترك القصر منها الذى 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أمر بالإقامة يتضمن الأمر بإتمامها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فى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َمْت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إقامة وإتمام فى حال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ركعت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قامة وإتمام، كما ثبت فى الصحيح عن عمر بن الخطاب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 وصلاة الجمعة ركعتان، وصلاة الفطر ركعتان، تمام غير قصر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نبيك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ما رواه مسلم وأهل السنن عن يَعْلى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مر بن الخطاب ـ رضى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صار الناس الصلاة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له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خِفْتُمْ أَن يَفْتِنَكُ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ذلك اليو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ما عجبت منه،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ه بها عليكم، فا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عجب ظن أن القصر مطلقاً مشروط بعدم الأمن، فبينت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نوعان، كل نوع له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ت السنة أن الصلاة مشروعة فى السفر تامة؛ لأنه بذلك أم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قصورة فى الأجر والثواب، وإن كانت مقصورة فى الصفة والعمل، إذ المصلى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طالة تارة، ويؤمر بالاقتصار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طْمَأْن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يمُواْ الصَّلاَةَ إِنَّ الصَّلاَةَ كَانَتْ عَلَى الْمُؤْمِنِينَ كِت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قُو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و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فروض وفسروه بما له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در المحدد، فإن التوقيت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ديد والفرض ألفاظ متق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جب أن الصلاة مقدرة محددة مف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ـ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ى زمانها، وأفعالها، وكما أن زمانها محـدود، فأفعالها 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حدودة موق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ناول تقدير عـددها؛ بأن جعله خمساً، وجعل بعضها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ضر واثنتين فى السفر، وبعضها ثــلاثاً،وبعضها اثنتين فى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عمل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عند العذر الجمع المتضمن ل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والتأخير فى الزمان،كما يجوز ـ أيضا ـ القصر من عدد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صفتها،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ـ أيضا ـ مقدر عند العذر، كما هو مقدر عند غير العذ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ليس للجامع بين الصلاتين أن يؤخر صلاة النهار إلى الليل، أو صلاة 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صلاتى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، وصلات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أعذار الذين ينقصون من عددها وصفتها، وهو موقوت محدود، ولابد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محدودة الابتداء و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م محدود بالانتصاب، بحيث لو خرج ع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صب إلى حد المنحنى الراكع باختياره، لم يكن قد أتى بحد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ذكر القيام ـ الذى هو القراءة ـ أفضل من ذكر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، ولكن نفس عمل الركوع والسجود أفضل من عمل القيام؛ ولهذا كا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فى شرعنا إلا للَّه بوجه من الوجوه، وغير ذلك من الأدل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ن المعلوم أن هذه الأفعال مقدرة محدودة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صل إلى الأرض، وهو غاية التمكن، ليس له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لك إلا لعذر، وهو من حين انحنائه أخذ فى السجود، سواء سجد من قيا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أن يكون ابتداء السجود مقدراً بذلك، بحيث يسجد من قيام أو قعود،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جوده من انحناء، فإن ذلك يمنع كونه مقدراً محدوداً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ب الاعتدال فى الركوع و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فى ذلك إتمام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أفعال الصلاة إذا كانت مقدرة وجب أن يكون لها قدر، و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نَقَر نَقْر الغراب لم يكن لفعله قدر أصلا، فإن قدر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ه فيه زيادة على أصل وجوده؛ ولهذا يقال للشىء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قد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لا يكون لأدنى حركة، بل لحركة ذات امت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لّه ـ عز وجل ـ أمرنا بإقامتها،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، والشىء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تقيم المعتدل، فلا بد أن تكون أفعال الصلاة مست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كون بثبوت أبعاضها واست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ضمن الطمأنين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قَر نَقْر الغراب لم يقم السجود، ولا يتم سجوده إذا لم يثبت ولم يستق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ما جاء في الصحيحين عن قتادة، عن أنس بن مالك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ُّوا صفوفكم؛ فإن 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من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ه من ح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صُهَيْب عن أنس بن ما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صف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اكم من خلف ظ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ميد عن أ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، فأقبل علينا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صفوفكم وتراصوا، فإني أراكم من وراء ظ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صق منكبه بمنكب صاحبه، وبدنه ب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تقويم الصف وتعديله من تمامها وإقامتها، بحيث لو خرج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والاعتدال بالكلية حتى يكون رأس هذا عند النصف الأسفل من هذا،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ين، ولكانوا يؤمرون بالإعادة وهم بذلك أولى من الذي صلى خلف الصف وحده،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يعيد صلاته، فكيف بتقويم أفعالها وتعديلها،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صلب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ـ وهو دليل مستقل في المسألة ـ ما أخرجا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 عن قتادة عن أنس ـ رضي اللّه عنه ـ عن النبي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ركوع والسجود، فواللّه إني لأراكم من بعدي 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ظ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ا ركعتم وسج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عن همام، عن قتادة، عن أنس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ركو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، ف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ى بيده، إني لأراكم من بعد ظهري إذا ماركعتم وإذا ما سج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هشام الدَّسْتُوَائي، وابن أبي عَرُوبَة عن قتادة عن أنس ـ رضي اللّه ع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ركوع والسجود ـ ولفظ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ُو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ركوع والسجود، فإني أراكم ـ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إقامة الركوع والسجود توجب إتمامهما، كما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مره لهم بإقامة الركوع والسجود يتضمن السكون فيهما؛ إ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هم كانوا يأتون بالانحناء في الجملة؛ بل الأمر بالإقامة يقتضي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فيهما، وإتمام طرفيهما، وفي هذا رد على من زعم أنه لا يجب الرفع ف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أمر للمأمومي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م يكن يمكنهم الانصراف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 وَقُومُواْ لِلّهِ 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قنوت في القيام للّه، و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طاعة للّه ـ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ـ سواء كان في حال الانتصاب، أو في حال السجو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نَاء اللَّيْلِ سَاجِدًا وَقَائِمًا يَحْذَرُ الْآخِرَةَ وَيَرْجُو رَح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صَّالِح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َاتٌ حَافِظَاتٌ لِّلْغَيْبِ بِمَا حَفِظ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نُتْ مِنكُنَّ لِ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 فِي السَّمَاوَاتِ وَالْأَرْضِ كُلٌّ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ذلك كذلك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م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مرًا بإقام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 أفعالها، ويقتضي الدوام في أفعالها، وإما أن يكون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قعود، فهذا يعم ما قبل الركوع وما بعده، ويقتضي الطول، وهو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للدعاء، كقنوت النوازل، وقنوت الفجر عند من يستحب المداو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وجوب هذا ثبت وجوب الطمأنينة في سائر الأفعال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الوجه الأول حديث زيد بن أرقم الذي في الصحيحين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يكلم الرجل إلى جنبه إلى الصلاة،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م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السكوت، ونهين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تكلمون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كوت عن خطاب الآدميين واجب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اقتضى ذلك الأمر بالقنوت في جميع الصلاة، ودل الأمر بالقنوت على السكو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ة الناس؛ لأن القنوت هو دوام الطاعة، فالمشتغل بمخاطبة العباد تارك للاشتغ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التي هي عبادة اللّه وطاعته، فلا يكون مداومًا على طاعته؛ ولهذ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ا سلم عليه ولم يرد، بعد أن كان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في الصلاة ما يشغل المصلي عن مخاطبة الناس، وهذا هو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هو دوام الطاعة، ولهذا جاز عند جمهور العلماء تنبيه الناسي بما هو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قراءة والتسبيح؛ لأن ذلك لا يشغله عنها، ولا ينافي القنو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لا يكون مؤمنًا إلا من سجد إذا ذكر بالآيات وسبح بحمد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راءة القرآن في الصلاة هي تذكير بالآيات، ولذلك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خرورهم سجدًا، وأوجب تسبيحهم بحمد ربهم، وذلك يقتض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في السجود، وهذا يقتضي وجوب الطمأنينة، ولهذا قال طائفة من العلماء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قدار الطمأنينة الواجبة مقدار التسبيح الواجب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رور هو السقوط والوقوع، وهذا إنما يقال فيم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لا فيما لا يوجد منه سكون على الأرض، ولهذا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وَج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ُوب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ب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عن عقبة بن عام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بجعل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ين في الركوع والسجود، وأمره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وجوب ركوع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هذا التسبيح، وذلك هو 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ن الفقهاء من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ليس بواجب،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ظاهر الكتاب والسنة، فإن ظاهرهما يدل على وجوب الفعل والقول جميعًا، فإذ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عدم وجوب القول، لم يمنع وجوب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قول بوجوب التسبيح؛ فيستدل ل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قَبْلَ طُلُوعِ الشَّمْسِ وَقَبْلَ الْغُر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بالصلاة كلها، كما ثبت في الصحيحين، عن جرير بن عبد اللّه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ًا عند النبي صلى الله عليه وسلم إذ نظ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ليلة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، كما ترون هذا القمر لا تُضَارّ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ؤيته، فإن استطعتم ألا تغلبوا على صلاة قبل طلوع الشمس وقبل غر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 قَبْلَ طُلُوعِ الشَّمْسِ وَ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ُر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ـ عز وجل ـ قد سمى الصلاة تسبيحًا، فقد د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تسبيح، كما أنه لما سماها قيا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ِ اللَّيْل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على وجوب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51">
        <w:bookmarkStart w:id="51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 الْفَج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قرآن فيها، ولما سماها ركوعًا وسجودًا في مواضع دل على وجوب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سميتها بهذه الأفعال دليل على أن هذه الأفعال لازم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هذه الأفعال فتكون من الأبعاض اللازمة، كما أنهم يسمون الإنسان بأبع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ونه رقبة ورأسًا ووجهً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bookmarkStart w:id="52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وجود الصلاة بدون التسبيح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تسبيح لا يصلح أن يكون أمرًا بالصلاة، فإن اللفظ حينئذ لا يكون دا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، ولا على ما يستلز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ه ـ عز وجل ـ ذم عموم الإنسان واستثنى الم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على صلاتهم دائمو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3">
        <w:bookmarkStart w:id="53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إِذَا مَسَّهُ الشَّرُّ جَزُوعًا وَإِذَا مَسَّهُ الْخَيْرُ مَنُو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مُصَلِّينَ الَّذِينَ هُمْ عَلَى صَلَاتِهِمْ دَائ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من الصحابة ومن بعدهم قد فسروا الدائم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فظ على أوقاتها، وبالدائم على أفعالها بالإقب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ع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bookmarkStart w:id="54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صَلَاتِهِمْ دَائ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ئم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ديم له، الذي يفعله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يما يفعل في الأوقات ال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فعله كل يوم، بحيث لا يفعله تارة ويتركه أخرى، وسمى ذلك دوامً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وام على الفعل الواحد المتصل أولى أن يكون دوامًا، وأن تتناول الآ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ل على وجوب إدامة أفعالها؛ لأن اللّه ـ عز وجل ـ ذم عموم الإنسان و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 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ك إدامة أفعالها يكون مذمومًا من الشارع، والشار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إلا على ترك واجب، أو فعل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سبحانه و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bookmarkStart w:id="55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لَى صَلَاتِهِمْ دَائ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المصلي قد يكون دائمًا على صلاته، وقد لا يكون دائمً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صلي الذي ليس بدائم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ذم من لا يديم أفعالها ال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دوام أفعالها فذلك هو نفس الطمأنينة، فإنه يد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مة الركوع والسجود وغيرهما، ولو كان المجزئ أقل مما ذكر من الخفض ـ وهو 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ـ لم يكن ذلك دوامًا، ولم يجب الدوام على الركو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، وهما أصل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كما تجب الصلاة يجب الدوام عليها، المتضمن للطمأن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ينة في 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bookmarkStart w:id="56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 وَإِنَّهَا لَكَبِيرَةٌ إِلا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ذم غير الخاشعي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bookmarkStart w:id="57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بْلَةَ الَّتِي كُنتَ عَلَيْهَا إِلاَّ لِنَعْلَمَ مَن يَتَّبِعُ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 يَنقَلِبُ عَلَى عَقِبَيْهِ وَإِن كَانَتْ لَكَبِيرَةً إِلا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َدَى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bookmarkStart w:id="58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كَبُ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شْرِكِينَ مَا تَدْعُوهُمْ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 كتاب اللّه ـ عز وجل ـ على من كبر عليه ما يحبه اللّ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 بذلك في الدين، مسخوط منه ذلك، والذم أو السخط لا يكون إلا لترك واجب،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، وإذا كان غير الخاشعين مذمومين، دل ذلك على وجوب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لوم أن الخشوع المذكو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bookmarkStart w:id="59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 وَإِنَّهَا لَكَبِيرَةٌ إِلا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تضمن الخشوع في الصلا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المراد الخشوع خارج الصلاة لفسد المعنى، إذ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بيرة إلا على من خشع خارجها، ولم يخشع فيها، كان يقتضي أنها لا تكبر ع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ع فيها، وتكبر على من خش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تفى مدلول الآية، فثبت أن الخشوع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ـدل على وجوب الخشوع فيها ـ أيضًا ـ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bookmarkStart w:id="60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هُمْ فِي صَلَاتِهِمْ خَاشِعُونَ وَالَّذِينَ 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غْوِ مُعْرِضُونَ وَالَّذِينَ هُمْ لِلزَّكَاةِ فَاعِلُونَ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 فَمَنِ ابْتَغَى وَرَاء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عَادُونَ وَالَّذِينَ هُمْ لِأَمَانَاتِهِمْ وَعَه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عُونَ وَالَّذِينَ هُمْ عَلَى صَلَوَاتِهِمْ يُحَافِظُونَ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ارِثُونَ الَّذِينَ يَرِثُونَ الْفِرْدَوْسَ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ـ سبحانه وتعالى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هم الذين يرثون فردوس الجنة، وذلك يقتضي أنه لا يرثه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هذه الخصال؛ إذ لو كان فيها ما هو مستحب لكانت جنة الفردوس تورث بدون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نة تنال بفعل الواجبات، دون المستحبات، ولهذا لم يذكر في هذه الخصا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شوع في الصلاة واجبًا، فالخشوع يتضمن السكينة و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ديث عمر ـ رضي اللّه عنه ـ حيث رأي رجلاً يعبث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شع قلب هذا لخشعت جوا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كن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bookmarkStart w:id="61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َ تَرَى الْأَرْضَ خَاشِعَةً فَإِذَا أَنزَلْنَا عَلَيْهَا ال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زَّتْ وَر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ا بعد ا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تز، والاهتزاز حركة، وتربو، والرب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خشوع فيه 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خ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يقول في حال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كعت، وبك آمنت، ولك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ع لك سمعي وبصري ومُخِّي وعقلي وع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نفسه بالخشوع في حال الركوع؛ لأن الراكع ساكن م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فسرت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تفسير المشهور، الذي يقال له تفسير الوالبي ع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، عن ابن عباس ـ رضي الله عنهما ـ وقد رواه المصنفون في التفسير، ك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نذر، ومحمد بن جرير الطبري، وغيرهما من حديث أبي صالح عبد اللّه بن صال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صالح عن علي بن أبي طلحة عن ابن عباس ـ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bookmarkStart w:id="62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اتِهِمْ 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وا في التفاسير المسندة كتفسير ابن المنذر وغيره من حديث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، عن منصور،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زهري ومن حديث هشام عن مغيرة عن إبراهيم النَّخَعِيّ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ون، وروي ابن المنذر من حديث أبي عبد الرحمن المقبري، حدثنا المسعودي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bookmarkStart w:id="63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 صَلَاتِهِمْ 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في القلب، وأن يلين كنفه للمرء المسلم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فت في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سير ابن المنذر ـ أيضًا ـ ما في تفسير إسحاق بن راهوي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، حدثنا سعيد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bookmarkStart w:id="64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 صَلَاتِهِمْ 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في القلب، والخوف وغض البص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م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665">
        <w:bookmarkStart w:id="65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مح أبصارهم ولا يلت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اسخ و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سيرين، ورواه إسحاق بن راه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، وابن المنذر ـ أي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التفسير الذي له، رواه من حديث الثوري،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عن ابن سير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رفع بصره إلى السماء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شوع، فرمى ببصره نحو مسجد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غير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ذلك ‏</w:t>
      </w:r>
      <w:hyperlink r:id="rId666">
        <w:bookmarkStart w:id="66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هُمْ فِي صَلَاتِهِمْ 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كون المر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خشوع البصر وخفضه وسكون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به في الجهات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bookmarkStart w:id="67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وَلَّ عَنْهُمْ يَوْمَ يَدْعُ الدَّاعِ إِلَى شَيْءٍ نُّكُ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شَّعًا أَبْصَارُهُمْ يَخْرُجُونَ مِنَ الْأَجْدَاثِ كَأَنَّهُمْ جَرَا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تَشِرٌ مُّهْطِعِينَ إِلَى الدَّاعِ يَقُولُ الْكَافِرُونَ هَذَا ي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ِ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8">
        <w:bookmarkStart w:id="68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خْرُج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جْدَاثِ سِرَاعًا كَأَنَّهُمْ إِلَى نُصُبٍ يُوفِضُونَ خَاشِ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ُهُمْ تَرْهَقُهُمْ ذِلَّةٌ ذَلِكَ الْيَوْمُ الَّذِي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ع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شَّعاً أَبْصَارُ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هاتين الآيتين وصف أجسادهم ب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عة، حيث لم يصف بالخشوع إلا أبصارهم، بخلاف آية الصلاة، فإنه وصف بالخشوع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9">
        <w:bookmarkStart w:id="69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 صَلَاتِهِمْ 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bookmarkStart w:id="70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َا لَكَبِي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عَلَى 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1">
        <w:bookmarkStart w:id="71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ْشَفُ عَن سَاقٍ وَيُدْعَوْنَ إِلَى السُّجُودِ فَلَا يَسْتَطِيعُونَ خَاشِ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ُهُمْ تَرْهَقُهُمْ ذِلّ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وع الأصوات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bookmarkStart w:id="72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شَعَت الْأَصْ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رَّحْ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نخفاضها وسكونه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3">
        <w:bookmarkStart w:id="73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لَمَّا رَأَوُا الْعَذَابَ يَقُولُونَ هَلْ إِلَى مَرَدّ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ٍ وَتَرَاهُمْ يُعْرَضُونَ عَلَيْهَا خَاشِعِينَ مِنَ الذُّلِّ يَنظ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طَرْفٍ خَفِي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bookmarkStart w:id="74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شِعَةٌ عَامِلَةٌ نَّاصِبَةٌ تَصْلَى نَارًا حَامِيَةً تُسْقَى مِنْ عَيْ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نِ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كو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واب من القولين بلا ري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قس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bookmarkStart w:id="75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عِمَةٌ لِسَعْيِهَا رَاضِيَةٌ فِي جَنَّةٍ عَالِ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6">
        <w:bookmarkStart w:id="76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هَبْن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حَقَ وَيَعْقُوبَ نَافِلَةً وَكُلًّا جَعَلْنَا صَالِحِينَ وَجَعَل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وَأَوْحَيْنَا إِلَيْهِمْ فِعْلَ الْخَيْر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قَامَ الصَّلَاةِ وَإِيتَاء الزَّكَاةِ وَكَانُوا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شوع في الصلاة واجبًا، وهو متضمن للسكون والخشوع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قَر نَقْر الغراب لم يخشع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م يرفع رأسه من الركوع وي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خفض لم يسكن؛ لأن السكون هو الطمأنين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طمئن لم يس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كن لم يخشع في ركوعه ولا في سجوده، ومن لم يخشع كان آثمًا عاصي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وجوب الخشو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َعَّد تاركيه كالذي يرفع بصره إلى السماء، فإنه حركته ورفعه، وهو ضد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نس بن مالك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بال أقوام يرفعون أبصارهم في صلاتهم‏؟‏ فاشتد قو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ن عن ذلك أو لتخطفن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َمُر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مسجد، وفيه ناس يصلون رافعي أبصارهم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رجال يشخصون أبصارهم إلى السماء، أو لا ترجع إليهم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البخاري، والثاني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يرفع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 ف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bookmarkStart w:id="77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الْمُؤْمِنُونَ الَّذِينَ هُمْ فِي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جاوز بصره موضع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اسخ و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رفع البصر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الخشوع، حرمه النبي صلى الله عليه وسلم وتَوَعَّ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لتفات لغير حاجة، فهو ينقص الخشوع ولا ينافيه؛ ف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الصلاة، كما روى البخاري وأبو داود والنسائي عن عائشة ـ رضي الله عن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ه عليه وسلم عن التفات الرجل في ال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ختلاس يختلسه الشيطان من صلا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والنسائ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، عن أبي ذ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ً على العبد، وهو في صلاته، ما لم ي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تفت انصر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حاجة فلا بأس به، كما روى أبو داود عن سهل بن الحنظ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الصلاة 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ـ فجعل رسول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ل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رسل فارسًا إلى الشعب من الليل ي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حمله أمامة بنت أبي العاص بن الربيع، من زينب بنت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ه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، ونزوله من المنبر لما صلى بهم يعلمهم، وتأخره في صلاة الكسوف، وإمس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خنقه لما أراد أن يقطع صلاته، وأمره بقتل الحية والعقرب في الصلاة،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مار بين يدي المصلي ومقاتلته، وأمره النساء بالتصفيق، وإشارته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فعال التي تفعل لحاجة، ولو كانت لغير حاجة كانت من العبث الم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شوع المنهي عن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ـدل على ذلك ـ أيضًا ـ ما رواه تميم الطائي عن جابر بن سَمُرَ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رسول اللّه صلى الله عليه وسلم، والناس را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ـ قال الراوي ـ وهو زهير بن معاوية ـ وأراه قال في الصلاة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راكم رافعي أيديكم كأنها أذناب خَيْل شُمْس، اسكنوا في الصـ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ـ أيضًا ـ عن عبيد الله ابن القبطية ع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ُرَة ـ رضي اللّه عنه ـ قال كنا إذا صلينا خلف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أحـدنا أشار بيده من عن يمينه، ومن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يومئ بيده، كأنها أذناب خيل شمس، إنما يكفي أحدكم ـ أو ألا يكفي أحدكم 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ـ وأشار بأصبعه ـ يسلم على أخيه من عن يمينه ومن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كفي أحدكم ـ أو أحدهم ـ أن يضع يده علي فخذه، ثم ي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من عن يمينه، ومن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كنا إذا سلمنا قلنا ب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ن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؟‏ تشيرون بأيديكم، كأنها أذناب خَيْ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مْس‏؟‏ إذا سلم أحدكم فليلتفت إلى صاحبه ولا يؤمئ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رسول اللّه صلى الله عليه وسلم بالسكون في الصلا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سكون فيها كلها، والسكون لا يكون إلا ب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طمئن لم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أمره بالسكون فيها موافق لما أمر اللّه تعالى به من الخشوع فيها، وأ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 هذا هم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نهيه عن رفع الأيدي هو النهي عن رفعها إلى منكب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حين الرفع منه، وحمله على ذلك فقد غلط؛ فإن الحديث جاء مفسرًا ب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وا في الصلاة سلام التحليل، أشاروا بأيديهم إلى المسلم عليهم من ع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ن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اكم رافعي أيديكم كأنها أذناب خ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ُم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شَمُوس، وهو الذي تقول له العامة الشَّمُوص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رك ذنبه ذات اليمين وذات الشمال، وهي حركة لا سك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فع الأيدي عند الركوع وعند الرفع بمثل رفعها عند الاستفت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شروع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حديث نهيًا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ذلك؛ ولهذا صلى بعض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م يكونوا يرون هذا الرفع إلى جنب عبد اللّه بن المبارك، فرفع 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أن تط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طير في أول مرة،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ر في الثانية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قض لما ذكره م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تواترت السنن عن النبي صلى الله عليه وسلم وأصحاب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لا يكون نهيًا عنه، ولا يكون ذلك الحديث معارضًا، بل لو قد تعا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هذا الرفع كثيرة متواترة، ويجب تقديمها على الخبر الواحد لو عارض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يه 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 هذا الرفع، ك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وكسائر أفعال الصلاة، 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سكون في 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عاض الصلاة، وذلك يقتضي وجوب السكون في الركوع والسجود والاعتد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هذا أن السكون مشروع في جميع أفعال الصلاة بحسب الإمكا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فيها في الانتقالات التي منتهاها إلى الحركة؛ فإن السكون فيها يكون ب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ة لا سريعة، كما أمر النبي صلى الله عليه وسلم في المشي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فكيف بالحركة في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صلاة فلا تأتوها تس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توها وعليكم السكينة، فما أدركتم فصَلُّوا، وما فاتكم 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دليل مستقل في المسألة، فعن أبي هرير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وها تسعون، وائتوها تمشون، وعليكم السكينة، فما أدركتم فصلوا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ـ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ـ وابن أبي ذئب، وإبراهيم بن سعد، ومَعْمَر، وشعيب بن أبي حمز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يينة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، عن أبي سلمة، عن أبي هريرة ـ رضي اللّه عنه ـ وجعفر ابن أبي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رج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سعود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أبو داود عن 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ا الصلاة وعليكم السكينة، فصلوا ما أدركتم، واقضوا ما سب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بن سِيرين عن أبي هريرة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رافع عن أبي هريرة، وأبو ذر ـ رضي اللّه عنه ـ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 صلى الله عليه وسلم قد أمر بالسكينة حال الذه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نهي عن السعي الذي هو إسراع في ذلك، لكونه سببًا للصلاة ـ فالصلاة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فيها بالسكينة، وينهي فيها عن الاستعجال، فعلم أن الراكع والساجد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ينة، منهي عن الاستعجال بطريق الأولى والأحرى، لاسيما وقد أمره بالسكي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إقامة الذي يوجب عليه الذهاب إليها، ونهاه أن يشتغل عنها بصلاة تطوع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ذلك إلى فوات بعض الصلاة، فأمره بالسكينة وأن يصلي ما فاته منفردًا بعد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وجعل ذلك مقدمًا على الإسرا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شدة النهي عن الاستع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فكيف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ما روى أبو داود عن أبي ثُمَامَة الحناط، ع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جْر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، ثم خرج عامدًا إلى المسجد فلا يشبكن يديه، فإنه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ا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شيه إلى الصلاة ع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عنه في الصلاة من الكلام والع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، فكيف يكون حال المصلي نفسه في ذلك المشي وغير ذلك‏؟‏ فإذا كان منهي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عة والعجلة في المشي، مأمورًا بالسكينة، وإن فاته بعض الصلاة مع الإم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اضيًا له، فأولى أن يكون مأمورًا بالسكين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عز وجل ـ أمر في كتابه بالسكينة و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كة والمشي مطلق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bookmarkStart w:id="78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صِدْ فِي مَشْي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ضُضْ مِن صَوْ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bookmarkStart w:id="79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مْشُونَ عَلَى الْأَرْضِ هَوْنًا وَإِذَا خَاطَبَهُمُ الْجَاه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َل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ينة و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عباد الرحمن هم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أمورًا ب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ار في الأفعال العادية التي هي من جنس الحركة، فكيف الأفعال العبادية‏؟‏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ما هو فيها من جنس السكون، كالركوع والسجود‏؟‏ فإن هذه الأدلة تقتضي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تقال؛ كالرفع والخفض والنهوض والانح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لأفعال التي هي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قال، كالركوع نفسه، والسجود نفسه، والقيام والقعود أنفسهما ـ وهذه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سكون ـ فمن لم يسكن فيها لم يأت بها، وإنما هو بمنزلة من أهوى إلى القعو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ه، كمن مد يده إلى الطعام، ولم يأكل منه، أو وضعه على فيه ولم ي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ه ـ تعالى ـ أوجب الركوع والسجود في ال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جب بالإجماع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bookmarkStart w:id="80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رْكَعُوا وَاسْجُ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1">
        <w:bookmarkStart w:id="81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ْشَفُ عَن سَاقٍ وَيُدْعَوْنَ إِلَى السُّجُودِ فَلَا يَسْتَطِيعُونَ خَاشِ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ُهُمْ تَرْهَقُهُمْ ذِلَّةٌ وَقَدْ كَانُوا يُدْعَوْنَ إِلَى السُّجُو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س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bookmarkStart w:id="82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وَإِذَا قُرِئَ عَلَيْهِمُ الْقُرْآنُ لَا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bookmarkStart w:id="83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4">
        <w:bookmarkStart w:id="84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ْ 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bookmarkStart w:id="85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 يَسْجُدُ لَهُ مَن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فِي الْأَرْضِ وَالشَّمْسُ وَالْقَمَرُ وَالنُّجُومُ وَالْجِب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جَرُ وَالدَّوَابُّ وَكَثِيرٌ مِّنَ النَّاسِ وَكَثِيرٌ حَقّ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ذي لا يسجد للّه من الناس، قد حق عليه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bookmarkStart w:id="86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لَّيْلِ فَاسْجُدْ لَهُ وَسَبِّحْهُ لَي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bookmarkStart w:id="87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وَكُن مِّنَ السَّاج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bookmarkStart w:id="88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 ارْكَعُوا لَا يَرْك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9">
        <w:bookmarkStart w:id="89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الَّذِينَ آمَنُواْ الَّذِينَ يُقِيمُون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نَ الزَّكَاةَ وَهُمْ رَاك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ـ عز وجل ـ قد فرض الركوع والسجود للّه في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رض أصل الصلاة، فالنبي صلى الله عليه وسلم هو المبين للناس ما نزل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ته تفسر الكتاب وتبينه، وتدل عليه، وتعبر ع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إذا خرج امتثالا لأ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ًا لمجمل، كان حكمه حكم ما امتثله وف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أتي في كل ركعة بركوع واحد وسجودين كان كلاهما واجبًا، وكان هذا امتث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ما أمر اللّه به من الركوع والسجود، وتفسيرًا لما أجمل ذكره في القرآ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 إلى سنته في كيفي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صلي الفريضة والنافلة والناس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ه، ولم يصل قط إلا بالاعتدال عن الركوع والسجود، وبالطمأنينة في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ل ذلك كل من نقل صلاة الفريضة و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ص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، ولم يصل قط إلا بالاعتدال عن الركوع والسجود وب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وجوب السكون والطمأنينة في هذه الأفعال، ك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جودان مع كل 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داومته على ذلك في كل صلاة كل يوم، مع كثرة الصل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وى الأدلة على وجوب ذلك؛ إذ لو كان غير واجب لتركه ولو مرة، ليبين الجواز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جواز ترك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بين ـ لا بقوله ولا بفعله ـ جواز ترك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مته عليه، كان ذلك دليلاً على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عنه صلى الله عليه وسلم 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الك بن الحويرث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فأذِّنا وأقيما، وليؤم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أن يصلوا كما رأو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أنه يجب على الإمام أن يصلي بالناس كم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لهم، ولا معارض لذلك ولا مخصص؛ فإن الإمام يجب عليه ما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موم و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في الصحيحين عن سهل بن سع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 اللّه صلى الله عليه وسلم قام على المنبر وكبر، وك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راءه، وهو على المنبر، ثم رجع فنزل القهقرى حتى سجد في أصل المنبر، ثم عا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آخر صلاته، ثم أقبل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ما صنع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موا بي، ولتعلموا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والنسائي عن سالم البر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عقبة بن عامر الأنصاري أبا مسعود،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صلا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بين أيدينا في المسجد، فكبر، فلما ركع وضع يديه على ركبت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صابعه أسفل من ذلك، وجافى بين مرفقيه، حتى استقر كل شيء من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ن حمده، فقام حتى استقر كل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 كبر وسجد ووضع كفيه على الأرض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فى بين مرفقيه حتى استقر كل شيء منه، ثم رفع رأسه فجلس حتى استقر كل شيء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ـ أيضًا ـ ثم صلى أربع ركعات مثل هذه الركعة، فصلى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نا رسول اللّه صلى الله عليه وسل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ماع الصحابة ـ رضي اللّه عنهم ـ فإنهم كانوا لا يصل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 بعضهم من لا يطمئن أنكر عليه و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واحد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ماع منهم على وجوب السكون والطمأنينة في الصلاة،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غير واجب لكانوا يتركونه أحيانًا كما كانوا يتركون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ركوع والسجود في لغة العرب لا يكون إلا إذا سك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نائه وحين وضع وجهه على الأرض، فأما مجرد الخفض والرفع عنه، فلا يسم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ًا، ولا س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ماه ركوعًا وسجودًا فقد غلط على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ن اللغة على أن هذا يسمى راكعًا وساجدًا، حتى يكون فاعله ممتثلا للأمر، 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مر المطالب به يحصل الامتثال فيه بفعل ما يتناوله الاسم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علم أن مجرد هذا يسمى في اللغة ركوعًا وسجودًا وهذا مما لا سبيل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ئل ذلك قائل بغير علم في كتاب اللّه وفي لغة العرب، و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ساجد أو ليس بساجد‏؟‏ لم يكن ممتثلًا بالاتفاق؛ لأن الوجوب معل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ليس بمعلوم، كمن يتيقن وجوب صلاة أو زكاة عليه، ويشك في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ينبغي معرفته؛ فإنه يحسم مادة المنازع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ساجدًا وراكعًا في اللغة، فإنه قال بلا علم ول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ولب ب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، وكانت الحجة ل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براءة ذمته إلا بالسجود و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 استعما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ملاقاة الوجه للأرض بلا طمأنينة لكان المعفر خده ساجدًا، ولكان الراغم أنف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صق أنفه بالرُّغام ـ وهو التراب ـ ساجدًا، لا سيما عند المناز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سجود بوضع الأنف دون الجبهة من غير 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ق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ف سجودًا، ومعلوم أن هذا ليس من لغة القوم، كما أنه ليس من لغتهم تسمية ن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ونحوها سجودًا، ولو كان ذلك كذلك لكان يقال للذى يضع وجهه على الأرض، لي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على الأرض، أو يعضه أو ينقل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ه أوجب المحافظة والإدامة على الصلاة، وذم إضا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و عنها، فقال في أول سور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bookmarkStart w:id="90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هُمْ فِي صَلَاتِهِمْ خَاشِعُونَ وَالَّذِينَ 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غْوِ مُعْرِضُونَ وَالَّذِينَ هُمْ لِلزَّكَاةِ فَاعِلُونَ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 فَمَنِ ابْتَغَى وَرَاء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عَادُونَ وَالَّذِينَ هُمْ لِأَمَانَاتِهِمْ وَعَه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عُونَ وَالَّذِينَ هُمْ عَلَى صَلَوَاتِهِمْ يُ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سبق بيان أن هذه الخصال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1">
        <w:bookmarkStart w:id="91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 هَلُوعًا إِذَا مَسَّهُ الشّ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ُوعًا وَإِذَا مَسَّهُ الْخَيْرُ مَنُوعًا إِلَّا الْمُصَلِّينَ 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صَلَاتِهِمْ دَائِمُونَ وَالَّذِينَ فِي أَمْوَالِهِمْ حَقٌّ مَّعْلُو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سَّائِلِ وَالْمَحْرُومِ وَالَّذِينَ يُصَدِّقُونَ بِيَوْمِ الدّ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مِّنْ عَذَابِ رَبِّهِم مُّشْفِقُونَ إِنَّ عَذَابَ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 مَأْمُونٍ وَالَّذِينَ هُمْ لِفُرُوجِهِمْ حَافِظُونَ إِلّ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ِهِمْ أَوْ مَا مَلَكَتْ أَيْمَانُهُمْ فَإِنَّهُمْ غَيْرُ مَلُو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بْتَغَى وَرَاء ذَلِكَ فَأُوْلَئِكَ هُمُ الْعَادُونَ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مَانَاتِهِمْ وَعَهْدِهِمْ رَاعُونَ وَالَّذِينَ هُم بِشَهَاد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ئِمُونَ وَالَّذِينَ هُمْ عَلَى صَلَاتِهِمْ يُ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الإنسان كله إلا ما استث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متصف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كان مذموما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2">
        <w:bookmarkStart w:id="92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لَفِي خُسْرٍ إِلَّا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حَقِّ وَتَوَاصَوْا 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bookmarkStart w:id="93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الشَّهَوَاتِ فَسَوْفَ 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bookmarkStart w:id="94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 الَّذِينَ هُمْ عَن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bookmarkStart w:id="95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 وَقُومُواْ لِلّهِ 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ات تقتضي ذم من ترك شيئًا من واجبات الصلاة،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صليًا، مثل أن يترك الوقت الواجب، أو يترك تكميل الشرائط والأر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 والباطنة، وبذلك فسرها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فسير عبد بن حميد ـ وذك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في تفسيره من حديث عبد ـ حدثنا روح، عن سعيد،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bookmarkStart w:id="96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وَاتِهِمْ يُ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ضو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قيتها ورك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ن المنذر في تفسيره من حديث أبي عبد الرحم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كثر ذكر الصلاة في القرآن ‏</w:t>
      </w:r>
      <w:hyperlink r:id="rId697">
        <w:bookmarkStart w:id="97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اتِهِمْ دَائ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98">
        <w:bookmarkStart w:id="98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اتِهِمْ 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99">
        <w:bookmarkStart w:id="99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وَاتِهِمْ يُ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مواقيت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رى ذلك يا أبا عبد الرحمن إلا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، حدثنا الأعمش، عن مسل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في 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bookmarkStart w:id="100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 عَلَى صَلَو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اقيته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رى ذل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، إلا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ن حديث سعيد 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01">
        <w:bookmarkStart w:id="101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تضييع 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ثور عن ابن جُرَيْج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bookmarkStart w:id="102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وَاتِهِمْ يُ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، وال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أَ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ائِ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 المشروع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صلاة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كما في صحيح البخاري عن أبي قِلابة عن مالك بن الحويرث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ؤذن لكم أحدكم، وليؤمكم أكبركم، ثم صلوا كما 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مسلم عن جابر بن سَمُ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قرأ في الفجر بـ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 وَالْقُرْآ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ج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وكانت صلاته بعد إلى 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جر خفيفة، كما في صحيح مسلم ـ أيضًا ـ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رأ في الظهر بـ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يْلِ إِذَا يَغ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عصر نحو ذل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أطو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بَرْزَ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لي الهجير ـ التي تدعونها الأولى ـ لحين تدحض الشمس،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ثم يرجع أحدنا إلى رحله في أقصى المدينة والشمس حية ـ 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غرب ـ وكان يستحب أن يؤخر العشاء، التي تدعونها 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قبلها والحديث بعدها، وكان ينفتل من صلاة الغداة حين يعرف الرجل جليس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ها بالستين إلى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زَرْنا قي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في الظهر والع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زرنا قيامـه في الركعتين الأ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ر ثلاثين آية، 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رنا قيامـه في الأ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صر على قدر الآخرتين من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رنا قيامه في الآخرتين من الع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وغيرهما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َكَاك الناسُ في كل شيء ح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مد في الأوليين وأحذف في الأخـ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ل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ـديت بـه من صـلاة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ظـن بـك 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ـ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ـ أيضًا ـ عـن أبي سـعيد ـ رضي اللّه عنـه ـ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ـد كانت صلاة الظهر تقام فيذهب الذاهب إلى البَقِيع فيقضى حاجته، ثم يتوضأ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ورسول اللّه صلى الله عليه وسلم في الركعة الأولى مما يط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عمار بن ياسر يومًا، فأوجز وأبلغ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يقظان، لقد أبلغت وأوجزت، فلو كنت تنف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طول صلاة الرجل وقِصَ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 مَئنَّةٌ من فق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يلوا الصلاة واقصروا الخطبة، إن من البيان س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جابر بن سمرة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بي صلى الله عليه وسلم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صلاته ق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الذي سَـنَّه لأمته هـو مـن التخفيف الذي أمـر بـه الأئمـ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تخفيف مـن الأمور الإضافية، فالمرجع في مـقداره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ا خر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جابر ـ رضي اللّه عنـ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يصلي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ثم يرجع فيؤمنا ـ وقال 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فيصلي بقومـه ـ فأخ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؛ فصلى معاذ مع النبي صلى الله عليه وسل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اء يـؤم قومه ـ فقرأ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ل رجـل مـن القوم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اف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ذًا يصلي مع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فيؤمنا يارسـول اللّه، إنما نحن أصحاب نواضح ونعمل بأيدينا، وإن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ا، فقرأ سـورة البق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 يا معاذ‏؟‏ اقرأ بكذا، 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يْل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ـة للبخاري عـن جاب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ـل رجـل بناضحين، وقد جنح الليل، فوافــق معا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ـ وذكر نحـوه،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ولا صليت بسـبح اسم ربــك الأعلى، والشمس وضحاها، واللي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ـ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ـه يصلي وراءك الضعـيف والكــبير وذو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ـحين ع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عود ـ رضي اللّه عنه ـ قـ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ـاء رجــل إلى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تاخـر عـن صلاة الصبح من أجل فلان، مما يطيل بنا، ف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غضب في موعظة قط أشد مما غضب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ين، فأيكم أم الناس فليوجز، فإن وراءه الكبير والضعيف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 الضعيف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فف، فإ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الضعيف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من حديث أبي قتاد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وم إلى الصلاة، وأنا أريد أن أطول فيها، فأسمع بكاء الص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جوَّز، كراهية أن أشق ع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بقية الأركان مع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رج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ك بن عبد اللّه ابن أبي نمر عن أنس بن مالك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صليت وراء إمام قط أخف صلاة ولا أتم صلاة م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شري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يسمع بكاء الصبي فيخفف، مخافة أن تفت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 فيهما من ح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صهيب عن أنس بن مالك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وجز الصلاة ويك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 ـ أيضًا ـ عن أبي قتادة عن أنس ـ رضي اللّه عنه ـ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خل في الصلاة وأنا أريد أن أطيلها، فأسمع 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، فأتجوز من صلاتي، مما أعلم من شدة وَجْد أمه من بك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أنس ـ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يسمع 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مع أمه، وهو في الصلاة، فيقرأ بالسورة الخفيفة، أو بالسورة ال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ـ أيضًا ـ عن أنس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وجز صلاة ولا أتم من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ته متقا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أبي بكر متق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مر ـ رضي اللّه عنه ـ مد في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أنس ـ رضي اللّه عنه ـ أن رسول اللّه صلى الله عليه وسلم كان من أخ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أنس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وراء إمام قط أخف ولا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ن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كان أخ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صلاة، و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عتدال صلاته وتنا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لفظ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معت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فظ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ته متق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فيف ق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دها، وتكون أتم صلاة لإطالة ركوعها وسجودها، ولو أراد أن يكون نفس الفع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قيام ـ هو أخف وهو أتم لناقض ذلك؛ ولهذا بين التخفيف الذي كان يفعله إذا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راءة سورة 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عمر بن الخطاب مد في صلاة الصبح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في القراءة، فإن عمر ـ رضي اللّه عنه ـ كان يقرأ في الفجر بسورة يونس، 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، وسور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أبو داود في سننه عن أنس بن مالك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خلف رجل أوجز صلاة من رسول اللّ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ه صلى الله عليه وسل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هم، ثم يكبر و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عد بين السجدتين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ا في الصحيحين عن حماد بن زيد، عن ثابت،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ي بكم كما كان رسول اللّه صلى الله عليه وسلم يصلي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يصنع شيئًا لا أراكم تصنعـونه، كان إذا رفع رأسه من الركوع انتصب قائم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بخاري من 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ع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ينعت لنا صلاة رسول اللّه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ي، ف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الركوع قام حتى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اديث أنس الصحيحة تصرح أن صلا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يوجزها ويكملها، والتي كانت أخف الصلاة وأتمها أن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ها من الركوع حتى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نسي، ويقعد بين السجدتين حت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هذا يفعل ذلك، فمن المعلوم باتفاق المسلمي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كوع والسجود لا ينقصان عن هذين الاعتدالين، بل كثير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ولا يجوز أن يجعل هذين الاعتدالين بقدر الركوع والسجود، بل ي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 حديث شعبة ع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الكوفة رجل ـ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زَمَن ابن الأشعث، وسماه غُنْدَر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بن ناجية ـ فأمر أبا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أن يصلي بالناس فكان يصلي، فإذا رفع رأسه من الركوع قام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 الحمد ملء السموات وملء الأرض وملء ما شئت من شيء بَعْد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ثناء والمجد، لا مانع لما أعطيت، ولا معطي لما منعت، ولا ينفع ذا الجد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عبد الرحمن بن 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ز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ة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 وركوع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من الركوع وسجوده وما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 لعمرو بن مُر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عبد الرحمن بن أبي ليلى، فلم تك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طر ع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كوع النبي صلى الله عليه وسلم وسجود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، وإذا رفع رأسه من الركوع ـ ما خلا القيام والقعود ـ قريبًا من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 والسنن من حديث هلال بن أبي حميد عن ابن أبي ليلى عن 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ت الصلاة مع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قيامه، فركوعه، فاعتد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كوعه، فسجدته، فجلسته بين السجدتين، فسجدته، فجلسته ما بين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ذا ما رواه مسلم وأبو داود والنسائي عن أبي سعيد الخدر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أن رسول اللّه صلى الله عليه وسلم كان يقول حين يرفع رأ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ّله لمن حمده، اللهم ربنا لك الحمد ملء السموات وملء الأرض و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من شيء بعد، أهل الثناء والمجد، أحق ما قال العبد، وكلنا لك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طيت، ولا معطي لما منعت،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بعض المصنفين من الفقهاء والصوفي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حريف بلا نزاع بين أهل العلم بالحديث والسنة، ليس له 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ـ أيضًا ـ فاسد؛ فإن العبد يقول الحق والباطل، وأما الرب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فهو يقول الحق ويهدى السب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َ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َقَّ أَق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يست الصلاة مبنية إلا على الثناء على اللّ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ـ وغيره ـ عن عطاء، عن ابن عباس ـ رضي اللّ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إذا رفع رأسه من الر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ملء السموات وملء الأرض وملء ما بينهما، وملء ما شئت من شيء بعد، أهل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د، أحق ما قال العبد، وكلنا لك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ما أعطيت، ولا معطي لما من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ـ وغيره ـ عن عبد اللّه بن أبي أوْ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إذا رفع رأسه من الركو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 الحمد ملء السموات وملء الأرض، وملء ما شئت من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لمسلم زاد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هرني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يا كما ينقى الثوب الأبيض من 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صلاة رسول اللّه صلى الله عليه وسل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صحابة ـ رضي اللّه عنهم ـ على نقل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ها أهل الصحاح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نيد من هذه الوجوه وغيرها، والصلاة عمود الدين، فكيف خفي ذلك على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عراق وغيرهم، حتى لم يجعلوا الاعتدال من الركوع والقعود بين السجد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قاربة للركوع والسجود، ولا استحبوا في ذلك ذكرًا أكثر من الت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إن بعض المتفقه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 ذلك طولاً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طَلَت صلا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مضت به السنة أن الصلاة يص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الأمراء وولاة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ي الجهاد كان هو أمير الصلاة على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خلفائه الراشدين وما بعد ذلك إلى أثناء دولة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فة هو الذي يصلي بالناس الصلوات الخمس والجمعة، لا يعرف المسلمون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نبي صلى الله عليه وسلم بما سيكون بعده من تغير الأمراء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من بعدي أمراء يؤخرون الصلاة عن وقتها، فصلوا الصلاة لوقتها، وا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كان من هؤلاء من يؤخ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ها حتى يضيع الوقت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كما أن بعضهم كان لا يتم التكبير، أي لا يجهر بالتكبير في انتقالات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منهم من لا يتم الاعتد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يشيع في الناس فيربو في ذلك الص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رم فيه الكبير، حتى إن كثيرًا من خاصة الناس لا يظن السنة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أحيوا السنة 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بخاري في صحيحه عن قتادة عن عِكْرِ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شيخ بمكة، فكبر اثنتين وعشرين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، سنة أبي القاس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بشر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عند المقام ي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فض ورفع، وإذا قام وإذا وضع، فأخبرت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تلك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؟‏ لا أمَّ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إمام كا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ئمة الذين يصلي خلفهم عكرمة لا يفعلون ذلك، وابن عباس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حتى يعرف ذلك منه، فأنكر ذلك عكرمة حتى أخبره ابن عباس، وأما نفس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يشتبه أمره على أحد وهذا كما أن عامة الأئمة المتأخرين لا يجهرون بالت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فعل ذلك المؤذن ونحوه فيظن أكثر الناس أن هذه ه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هذه ليست هي السنة، بل هم متفقون على ما ثبت عندهم بالتوات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المؤذن وغيره من المأمومين لا يجهرون بالتكبير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ً لم يكن يجهر بذلك خلف النبي صلى الله عليه وسلم، لكن إذا احتيج إ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 صوت الإمام، أو بعد المكان، فهذا قد احتـجوا لجوازه بأن أبا بكر الصديق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كان يُسْمع الناس التكبير خلف النبي صلى الله عليه وسلم في مرض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فقهاء في جهر المأموم لغير حاجة، هل يبطل صلا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أخرجاه في الصحيحين والسنن عن مطرف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خِّ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على بن أبي طالب أنا وعمران بن حصين فكان إذا سجد 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رأسه كبر، وإذا نهض من الركعتي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الصلاة أخذ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ي هذا صلاة محمد صلى الله عليه وسلم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ل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جهر بالتكبير سمعه عمران ومطر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ا في الصحيحين والسنن ـ أيضًا ـ عن أبي هرير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بر في كل صلاة من المكتو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حين يقوم، ثم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يسجد، ثم يكبر حين يرفع رأسه، ثم يك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قوم من الجلوس من ال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ل ركعة حتى يفرغ من الصلاة، ثم يقول حين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ربكم شبها بصلاة رسول اللّه صلى الله عليه وسلم، إن كانت هذه لصلاته حتى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يفعله أبو هريرة ـ رضي اللّه عنه ـ لما كان أمي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فإن معاوية كان يعاقب بينه وبين مروان بن الحكم في إمارة المدينة، ف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ارة ويولي 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وان يستخلف، وكان أبو هريرة يصلي بهم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صلاة صلى الله عليه وسلم من صلاة مروان وغيره من أمراء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تو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نوافل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ه البخاري من حديث الزهري عن أبي بكر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ـ رضي الله عنه ـ كان يكبر في كل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وغيرها في رمضان وغيره، فيكبر حين يقوم، ويكبر حين يركع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ن حمد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قد اعتادوا ما يفعله غيره، فلم يعرفوا ذلك حتى سأل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مسلم من حديث يحيى بن أبي كثير ع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كان يكبر في الصلاة كلما رفع و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 ماهذا التكب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صلاة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؛ ولهذا كانوا يسمونه إتمام التكبير لما فيه من إتمامه برفع الصوت، 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فض 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خاري 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كبير عند النه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زبير يكبر في نهضته، ثم روى البخاري من حديث فُلَي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عن سعيد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نا أبو سعيد، فجهر بالتكبير حي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السجود، وحين سجد وحين رفع، وحين قام من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دفه البخاري بحديث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خلف على بن أبي طالب ـ رضي اللّه عنه ـ فكان إذا سجد كبر، و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، وإذا نهض من الركعتين كبر، فلما سلم أخذ عمران بن حصين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هذا صلاة محمد صلى الله عليه وسلم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ذكرني هذا صلاة محمد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الكلام إنما هو في الجهر بالتكبير، وأم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ما يخفى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ـ أيضًا ـ مما يجه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م لا يفعله‏؟‏ فلا يصح لهم نفيه ع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صح نفي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خافتة، ونفي التسبيح في الركوع والسجود، ونفي القراءة في الركعتين الآخ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ـتدل بعض مـن كـان لا يتـم التكـبير، ولا يجهـر به، ب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ـن سـعيد بن عبد الرحمن بن أبْزَ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مع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تم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بخاري في التار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بو داود الطيالس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ن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كان محفوظًا ف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زى صلى خلف النبي صلى الله عليه وسلم في مؤخر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وته ضعيفًا، فلم يسمع تكبيره، فاعتقد أنه لم يتم التكبير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المتواترة عنه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خلافها كان شاذًا لا يتلفت إليه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ن الفقهاء المتأخرين يعتقدون أن إتمام التكبير هو نفس فعله ولو س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ي بن أبي طالب وأبا هريرة وغيرهما من الأئمة إنما أفادوا الناس نفس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الانت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مة المسلمين ما كانوا يعرفون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بر في خفضها ولا ر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بلا ريب ولا نزاع بين من يعرف كيف كانت الأحوال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تكبير سرًا لم يصح نفي ذلك ولا إثباته؛ فإن المأم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، ولا يسمى ترك التكبير بالكلية تركًا؛ لأن الأئمة كانوا يكبرون عند ا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انتقالات، وليس كذلك السنة، بل الأحاديث المروية تبين أن رفع الإمام وخف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جميع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قصوا من التكب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حط إلى السجود من الركوع، وإذا أراد 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الثانية من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إمام أحمد أن الأئمة لم يكونوا يتمون التكبير، بل ن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الخفض من القيام ومن القعود وهو كذلك ـ واللّه أعلم ـ لأن الخفض ي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صار، فظنوا لذلك أن المأموم لا يحتاج إلى أن يسمع تكبيرة الإمام، لأ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 ويرى سجوده، بخلاف الرفع من الركوع والسجود، فإن المأموم لا يرى ال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أن يعلم رفعه بت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ما قاله أحمد، من حديث ابن أب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خلف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 يتم التكبير، وكان لا يكبر إذا 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لسي عن شعبة، عن الحسن ابن عمران، عن سعيد بن عبد الرحمن بن أبزى،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أبو عمر ابن عبد البر ـ كما ظن غيره ـ أن 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برون في الخفض و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ذلك حجة على أنه ليس بواجب؛ لأنهم ل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لى ترك واجب، حتى إنه قد 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بر إذا صلى وح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، وأما التطوع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ى أحمد عن ابن عمر إلا ما صح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مالك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لما خفض ورفع، فيدل ظاهرها على أنه كذلك كان يفعل إمامًا وغير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روى مـالك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ه أحمد لا يخال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غلط ابن عبد البر فيما فهم من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ه إنما كان في التكبير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يام العيد الأكبر، لم يكن التكبير في الصلاة، ولهذا فرق أحمد بين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كبر في الفرض دون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مد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ن في تكبير الصلاة بين الفرض والنفل، بل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بير الصلاة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ل، كما أنه واجب في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ة في الفرض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فريق بينهما فليس قولا له ول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ذكره عن ابن عمر في تكبيره دبر الصلاة إذا كان منفرد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ألة نزاع بين العلماء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عبد البر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ديث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هريرة ـ رضي الله عنه ـ كان يصلي لهم، فيكبر كلما 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، فلما انصر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شبهكم صلاة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لم يكونوا كلهم يفعلون ذلك، ويدل عليه ما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ئب في موطئه عن سعيد بن سمعان، عن أبي هريرة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فعلهن، وتركه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يديه مدًا، وكان يقف قبل القراءة هنيهة يسأل الله من فضله، وكان يكبر كل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لاثة تركها طائفة من الأئمة والفقهاء ممن لا يرفع إ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ب التكبير، ومن لا يستحب الاستفتاح والاستعاذة، ومن لا يجهر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بير 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وم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كبير إنما هو إي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ات الإمام وشعار للصلاة، وليس بسنة إلا في الجماعة، أما من صلى وحد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لا يكبر؛ ولهذا ذكر مالك هذا الحديث وحديث ابن شهاب عن على بن 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، يكبر في الصلاة كلما خفض ورفع، فلم تز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حتى لق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وجابر ـ رضي الله 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كبران كلما خفضًا ورفعً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ابر يعلم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هذه الأحاديث كلها ليبين لك أن التكبير من سن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الك، فك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ابن عبد ال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، فلم أجده ذكر لذلك أصلاً، إلا ما ذكره أحمد عن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شروع في الصلوات، وإنما ذكر ذلك مالك وغيره ـ والله أعلم ـ لأجل ما 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أئمة الذين كانوا لا يتمون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ابن و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ياض بن عبد الله الفهري، أن عبد الله بن عمر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ز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ة الصلاة التكبير ورفع الأيد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بن عمر يقول ذلك، فكيف يظ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بر إذا صلى وحده‏؟‏ هذا لا يظنه عاقل ب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بن الخطاب و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لا يتمون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ـ أيضًا ـ ع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صل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تكبير في كل خفض ورفع كان الناس قد تركوه، وفي ترك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غير 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ما يدل على أن الأمر محمول عندهم على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 يعلم إلا ترك الجهر به، فأما ترك الإمام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فلا يجوز أن يدعي تركه، إن لم يصل الإمام إلى فعله فهذا لم يقل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لم يقل أحد إنهم كانوا يتركون في كل خفض ورفع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ونه، و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فعله في حال ال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قص بترك رفع الصوت به، أو نقص له بترك ذلك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عبد البر عن أنس بن مالك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رسول الله صلى الله عليه وسلم وأبي بكر وعمر وعثمان ـ رضي الله عنهم ـ ف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إذا رفع رأسه وإذا 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ارض لما 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عيد ابن عبد العزيز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تم التكبير ـ وهذا عاملك عبد العزيز يتم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ل، وأبى أن يقبل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في على عمر بن عبد العزيز وعلى هؤلاء الجهر بالت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في ذلك على طوائف من أهل زماننا، وقبله ما ذكره 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، أخبرنا جر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نقص التكبير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كان أميرًا في زمن عمر، فيمكن أن يكون ذلك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زياد قد سن ذلك حين ترك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أسود بن يزيد عن أبي موسى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ذكرنا على صلاة كنا نصلى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ناها، وإما تركناها عمدًا، وكان يكبر كلما رفع وكلما وضع وكلم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مراء بالعراق الذين شاهدوا ما عليه أمراء البلد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، ولم يبلغهم خـلاف ذلك عـن رسـول الله صلى الله عليه وسلم، رأوا من شاهد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دين لا يعرفون غير ذلك، فظنـوا أن ذلك هو من أص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في وقت الصلاة و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وا أن تأخـير الصلاة أفضل مـن تقديمها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ئمة 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ـدم إتمام التكبير وغير ذلك من الأمور الناقصة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رسول الله صلى الله عليه وسلم، حتى كان ابن مسعود يتأول في بعض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ع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الخلف 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ٌ أَضَاعُوا الصَّلَاةَ وَاتَّبَعُوا الشَّهَوَاتِ فَسَوْفَ يَلْق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إذا لبستكم فتنة ير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الصغير ويهرم فيها الكبير، إذا ترك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 ذلك يا أبا عبد الرحم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ا ذهب علماؤكم، وقلت فقهاؤكم، والت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عمل الآخرة، وتفقه لغي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سعود يقو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لدجال أخوف عليكم من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تكون من كبرائكم، فأيما رجل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ذلك الزمان فالسمت الأول، فالسمت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عبد العزيز لما تولى إمارة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وليد بن عمه ـ وعمر هذا هو الذي بنى الحجرة النبوية إذ ذاك ـ صلى خلفه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ـ 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 ما رواه أبو داود والنسائي عن أنس بن مالك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وراء أحد بعد رسول الله صلى الله عليه وسلم أشبه صلاة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هذا الفتي ـ يعني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ز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وعه عشر تسبيحات، وفي سجوده عشر تسبي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في المدينة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ها كانوا أكثر محافظة على السنة من أمراء بقية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صار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س برأي الملوك، والمدينة إنما كانت تساس بسنة رسول الله صلى الله عليه و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، ولكن كانوا قد غيروا ـ أيضًا ـ بعض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 ه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مر بن عبد العزيز فقد غلط، فإن أنس بن مالك ـ ر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لم يدرك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، بل مات قبل ذلك ب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الحديث المشهور الذي في سنن أبي داود و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ن بن عبد الله عن عبد الله بن مسعود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ع أحدكم فليقل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دناه ـ وإذا سجد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 ثلاثًا ـ 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سل، عون لم يدرك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متصل، عون بن عبد الله لم يدرك 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هو من علماء الكوفة المشهورين، وهو من أهل بيت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تمسك الفقهاء بهذا الحديث في التسبيحات ل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هد، حتى صاروا يقولون في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دنى الكمال أو أدنى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أعلاه أكث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يقو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نة للإمام أن يقتصر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ات من أصل الشافعي وأحمـد ـ رضي الله عنهما ـ وغـيرهم، هـو من جنس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لا يطيل الاعتدال بعد الركوع، أو أن يؤخر الصلاة إلى آخر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 هذا ليس معهم أصل يرجعون إليه من السنة أصلاً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ستفيضة عن النبي صلى الله عليه وسلم، الثابتة في الصحاح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نيد وغيرها، تبين أنه صلى الله عليه وسلم كان يسبح في أغلب صلات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تقدم دلالة الأحادي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قالوه لما سمعو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َّ أحدكم الناس فليخفف، وإذا صلى لنفسه فليط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عرفوا مقدار التطويل، ولا علموا التطويل الذي نهى عنه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َتَّان أنت يا 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وا هذا برأيهم قدرًا للمستحب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مقدار الصلاة ـ واجبها ومستحبها ـ لا يرجع فيه إلى غير السنة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الذي لم يكله الله ورسوله إلى آراء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المسلمين في كل يوم خمس صلوات، وكذلك خلفاؤه الراشدون الذين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داء بهم، فيجب البحث عما سنه رسول الله صلى الله عليه وسلم،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فيه حكم بالرأي، وإنما يكون اجتهاد الرأي فيما لم تمض به سنة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لا يجوز أن يعمد إلى شيء مضت به سنة فيرد بالرأي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خفيف أمر نسبي إضافي، ليس له حد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في العرف؛ إذ قد يستطيل هؤلاء ما يستخفه هؤلاء ويستخ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ا يستط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فهو أمر يختلف باختلاف عادات الناس ومقادير العبادات، ولا في كل من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ت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واجب على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جع في مقدار التخفيف و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، وبهذا يتبين أن أمره صلى الله عليه وسلم بالتخفيف لا ينا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طويل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مار الذي في الصحيح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ل صلا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ِصَر خطبته مَئِنَّةٌ من فقهه، فأطيلوا الصلاة واقصروا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ولا منافاة بينهما؛ فإن الإطالة هنا بالنسبة إلى الخطبة، والتخفيف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ما فعل بعض الأئمة في زمانه من قراءة البقرة في العشاء الآخر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أحدكم لنفسه فليطو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منفرد ليس لطول صلاته حد تكون به الصلاة خفيفة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؛ لأجل مراعاة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ه السقيم والكبير وذا الحاجة؛ ولهذ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تخفيفها عن الإطالة إذا عرض للمأمومين أو بعضهم عارض، كم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خل الصلاة وأنا أريد أن أطيلها، فأسمع بكاء الصبي، فأخف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 وَجْد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علل النبي صلى الله عليه وسلم فيما تقدم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ين عن أبي هريرة ـ رضي الله عنه ـ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بالناس فليخفف؛ فإن فيهم الضعيف و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لنفسه فليطو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 الس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كبير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يقصرها أحيانًا عما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، كما روي مسلم في صحيحه عن عمرو بن حريث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نبي صلى الله عليه وسلم يقرأ في صلاة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ُنَّسِ الْجَوَارِ الْكُنَّ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في صلاة الفجر في بعض أسفاره بسورة 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طول أحيانًا، حتى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بن 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فضل بنت الحارث سمع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رْسَلَاتِ عُرْ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تني بقراءتك هذه السورة، إنها لآخر ما سمعت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ها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محمد بن جبير بن مطعم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رأ بالطور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و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تقرأ في المغرب بقصار المف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رسول الله صلى الله عليه وسلم يقرأ في المغرب بطولي الطولي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ولي الطولي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من أصح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ها أنه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تارة بالأعراف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ر، وتارة بالمرسلات، مع اتفاق الفقه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 المغرب سنتها أن تكون أقصر من القراءة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كون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وَكِيع عن منصور عن إبراهيم النَّخَ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يدة بن عبد الله بن مسعود يطيل القيام بقدر الركوع فكانوا يعي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على من عاب عم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ول على من 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عل أبي عبيدة الذي في الصحيح، وموافقته لفع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عابوا عليه كانوا من أهل الكوفة الذ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حجاج وفتنة ابن الأشعث، لم يكونوا من الصحابة، ولا عرف أنهم م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كون فيهم من أدرك ابن مسعود، فابن ابن مسعود لم ي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راتب في زمنه، بل الإمام الراتب كان غيره، وابن ابن مسعود أقرب إلى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ن هؤلاء المجه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أنكروا على أبي عبيدة، إنما أنكروا عليه ل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عتادوها وإن خالفت السنة النبوية، ولكن ليس هذا الإنك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أجل فقيه أخذ عنه إبراهيم النخعي هو علقمة وتوف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بن الأشعث التي صلى فيها أبو عبيدة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قمة توفي سنة إحد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تين ـ وستين في أوائل إمارة يزيد، وفتنة ابن الأشعث كانت في إمار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سروق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وفي قبل السبع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ما كم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أكابر الفقهاء من أصحاب عبد اللهبن مسعود لم يكونو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كروا ذلك، مع أن من الناس إذا سمع هذا الإطلاق صرفه إلى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المشهور أن علقمة يظن أن إبراهيم وأمثاله أنكروا ذلك، وهم رأو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خذوا العلم عن عبد الله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أمر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عن رجل لا يطمئن في صلا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 في الصلاة واجبة، وتاركها مسيء باتفاق الأئمة، ب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إسلام؛ كمالك، والشافعي، وأحمد، وإسحاق، وأبي يوسف صاحب أبي حنيفة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حمد، لا يخالفون في أن تارك ذلك مسيء غير محسن، بل هو آثم عاص،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يوجبون الإعادة على من ترك 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وجوب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صلى في المسجد ركعتين، ثم جاء فسلم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،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ً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، ما أحس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ي ما يجزئ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كبر، ثم اقرأ ما تيسر معك من القرآ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ع حتى تطمئن راكعًا، ثم ارفع حتى تعتدل قائمًا، ثم اسجد حتى تطمئن ساجدً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حتى تطمئن جالسًا، ثم افعل ذلك في صلات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 رجلاً جاه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أمره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عيد الصلاة، وأخبره أنه لم يصل،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من ترك الطمأنينة فقد أخبر الله ورسوله أنه لم يصل، فقد أمر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ص الله ورسوله فله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ا يقيم صُلْبَ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قيم صلبه إذا رفع من الركوع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حذيفة بن اليمان ـ رضي الله عنه ـ رأى رجل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صلبه في الركوع والسجو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تصلي هذه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مت لمت على غير الفطرة التي فطر الله عليها محمدً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معنى ابن خزيمة في صحيحه مرفوعًا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أنه قال لمن نق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مت على هذا مت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التي فطر الله عليها محمدً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صلي ولا يتم ركوعه وسجوده، مثل الذي يأكل لقمة أو لقمتين، فما 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، تلك صلاة المنافق، يرقب الشمس حتى إذا كانت بين قر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قام ف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لا يذكر الله فيها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نا في ذلك من دلائ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غير هذا الموضع، ما يطول ذكره ه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عمن يحصل له الحضور في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ارة، ويحصل له الوسواس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الذي يستعين به على دوام الحض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وهل تكون تلك الوساوس مبطلة للصلاة‏؟‏ أو منقصة لها أم لا‏؟‏ 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هز جيشي وأ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ذلك يشغله عن حاله في جمعي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وسواس لا يبطل الصلاة إذا كان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علم، بل ينقص الأجر، 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ِلْتَ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صرف من صلاته، ولم يكتب له منها إلا نصفها، إلا ثلثها، إلا ربعها، إلا خم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دسها، إلا سبعها، إلا ثمنها، إلا تسعها، إل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وافل شرعت لجبر النقص الحاصل في الفرائض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 عليه العبد م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إن أكملها، وإ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له من تطوع، فإن كان له تطوع أكم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، ثم يصنع بسائر أ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كمال يتناول ما نقص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سواس الذي يكون غالبًا على الصلاة فقد قال طائفة ـ من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، وأبو حامد الغزالي وغير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جب الإعادة أيضًا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 عن أبي هريرة ـ رضي الله عنه ـ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 أدبر الشيطان، وله ضراط حتى لا يسمع التأذين، فإذ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ذين أقبل، فإذا ثوِّب بالصلاة أدبر، فإذا قضي التثويب أقبل، حتى يخطر بين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كذا، اذكر كذا، لما لم يكن يذكر، حتى يظل الرجل لا يدري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، فإذا وجد أحدكم ذلك فليسجد سجدتين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 الوسواس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وسواس كلما قل في الصلاة كان أكمل، كما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 ـ رضي الله 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وضوئي هذا ثم صلى ركعتين لم يحد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نفسه،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، ثم صلى ركعتين يقبل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، وقلبه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في المصلين من هو كذلك، كما قال سعد بن معاذ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خصال، لو كنت في سائر أحوالي أكون فيهن كنت أنا أنا؛ إذا 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أحدث نفسي بغير ما أنا فيه؛ وإذا سمعت من رسول صلى الله عليه وسلم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في قلبي ريب أنه الحق، وإذا كنت في جنازة لم أحدث نفسي بغير ما تقول،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لمة بن بشار يصلي في المسجد، فانهدم طائفة منه وقام الناس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الزبير ـ رضي الله عنه ـ يسجد، فأتى 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طائفة من ثوبه وهو في الصلاة لا ي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عامر بن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دث نفسك بشيء في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أحب إلي من الصلاة أحدث به نفس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دث أنفسنا في الص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جنة والحور ونحو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بأهلينا وأموال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ختلف الأسنة في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م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عين على ذلك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مقتضي، وضعف الشا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هاد العبد في أن يعقل ما يقوله و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د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ذكر والدعاء، ويستحضر أنه مناج لله تعالى، كأنه يراه، فإن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ائمًا فإنما يناجي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ه كأنك تراه، ف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فإنه يراك، ثم كلما ذاق العبد حلاوة الصلاة كان انجذابه إليها أوكد، و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ق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المقوية للإيمان كثيرة؛ ولهذا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ى من دنياكم النساء والطيب، وجعلت قرة ع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يابلال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ستكمل للإيمان من لم يزل مهمومًا حتى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كلام يقار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ي القلب من معرفة الله ومحبته وخشيته، وإخلاص الدي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ه ورجائه، والتصديق بأخباره، وغير ذلك، مما يتباين الناس فيه، ويتفاض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اً عظيمًا، ويقوي ذلك كلما ازداد العبد تدبرًا للقرآن، وفهمًا، ومعرفة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صفاته وعظمته، وتفقره إليه في عبادته واشتغاله به، بحيث يجد اضطرار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ـ تعالى ـ معبوده ومستغاثه أعظم من اضطراره إلى الأكل والشرب، فإنه لا صل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ن يكون الله هو معبوده الذي يطمئن إليه، ويأنس به، ويلتذ بذكره، ويستريح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صول لهذا إلا بإعانة الله، ومتى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ب إله غير الله فسد وهلك هلاك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معه، ومتي لم يعنه الله على ذلك لم يصلحه، ولا حول ولا قوة إلا به، ولا م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جا منه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وى أن الله أنزل مائة كتاب وأربعة كتب، جمع علمها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، وجمع الكتب الأربعة في القرآن، وجمع علم القرآن في المفصل، وجمع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في فاتحة الكتاب، وجمع علم فاتحة الكت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ْ عَلَى اللَّهِ فَهُوَ 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 الصلاة، وذروة سنامه 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طويل لا يحتم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وال العارض، فهو الاجتهاد في دفع ما يشغل القلب من 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ما لا يعنيه، وتدبر الجواذب التي تجذب القلب عن مقصود الصلاة، وهذ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حسبه، فإن كثرة الوسواس بحسب كثرة الشبهات والشهوات، وتعليق القلب بالمحب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نصرف القلب إلى طلبها، والمكروهات التي ينصرف القلب إلى 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اوس إما من قبيل الحب، من أن يخطر بالقلب ما قد كان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 الطلب، وهو أن يخطر في القلب ما يريد أ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ساوس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طر الكفر والنفاق، فيتألم لها قلب المؤمن تألمًا شديدًا، كما ق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 إن أحدنا ليجد في نفسه ما لأن يخـر من السـماء أحب إليه من أن يتك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ـد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ريح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نا ليجد في نفسه ما يتعاظم أن يتكلم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د كيده إلى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ثير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اهة ذلك وبغضه، وفرار القلب منه، هو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الحمد لله الذي كان غاية كيد الشيطان الوسوسة، فإن شيطان الجن إذا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، وشيطان الإنس إذا غلب كذب، والوسواس يعرض لكل من توجه إلى اللهتعالى بذ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لابد له من ذلك، فينبغي للعبد أن يثبت ويصبر، ويلازم ما هو فيه م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، ولا يضجر، فإنه بملازمة ذلك ينصرف عنه كيد الشيطان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كَيْ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يْطَانِ كَانَ ضَعِ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ما أراد العبد توجه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ـ بقلبه جاء من الوسواس أمور أخرى، فإن الشيطان بمنزلة قاطع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راد العبد يسير إلى الله تعالى ـ أراد قطع الطريق عليه؛ ولهذا قي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والنصار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سو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، وما يصنع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ال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صيل ما يعرض للسالكين طويل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ى عن عمر بن الخطاب ـ رضي الله عنه ـ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هز جيشي، وأ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لأن عمر كان مأمورًا بالجهاد، وهو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هو أمير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ذلك من بعض الوجوه بمنزلة المصلي الذي يصل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حال معاينة العدو، إما حال القتال، وإما غير حال القتال، فهو مأمور ب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مور بالجهاد فعليه أن يؤدي الواجبين بحسب الإمكان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إِذَا لَقِيتُمْ فِئَةً فَاثْبُتُواْ وَاذْكُرُواْ اللّهَ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لَّكُمْ تُفْل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طمأن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حال الجهاد لا تكون كطمأنينته حال الأمن، فإذا قدر أنه نقص من الصلا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جهاد لم يقدح هذا في كمال إيمان العبد وطاعته؛ ولهذا تخفف صلاة الخ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ـ سبحانه وتعالى ـ صلاة الخ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طْمَأْن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يمُواْ الصَّلاَةَ إِنَّ الصَّلاَةَ كَانَتْ عَلَى الْمُؤْمِنِينَ كِت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قُو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قامة المأمور به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 لا يؤمر بها حال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ناس متفاوتون في ذلك، فإذا قوي إيمان العبد كان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في الصلاة، مع تدبره للأمور بها، وعمر 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له الحق على لسانه و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حدث الملهم، فلا ينكر لمثله أن يكون له مع تدبيره جيشه في الصلاة من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غيره، لكن لا ريب أن حضوره مع عدم ذلك يكون أقوى، ولا ريب أن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حال أمنه كانت أكمل من صلاته حال الخوف في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فإذا كان الله قد عفا حال الخوف عن بعض الواجبات الظاهر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تفكر المصلي في الصلاة في أمر يجب عليه قد يضيق وقت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كره فيما ليس بواجب، أو فيما لم يضق وقته، وقد يكون عمر لم يمكنه التف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 الجيش إلا في تلك الحال، وهو إمام الأمة والواردات علي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كل أحد بحسب مرتبته، والإنسان دائمًا يذكر في الصلاة مالا يذكره خارج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كون من الشيطان، كما يذكر أن بعض السلف ذكر له رجل أنه دفن ما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موض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، فقام فصلى، فذكر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لمت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شيطان لا يدعه في الصلاة حتى يذكره بما يشغله، ولا أهم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وضع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بد الكيس يجتهد في كمال الحضور، مع كمال فعل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سواس الرجل في صلاته، وما حد المبط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صلاة‏؟‏ وما حد المكروه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باح منه شيء في الصلاة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الرجل في شيء منه‏؟‏ وما حد الإخلاص في الصلاة‏؟‏ و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كم من صلاته إلا ما عق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وسو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ما يؤمر به من تدبر الكلم الطيب، و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لاة، بل يكون بمنزلة الخواطر، فهذا لا يبطل الصلاة؛ لكن من سلم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هو أفضل ممن لم تسلم منه صلاته الأول شبه حال المقربين، والثاني شب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منع الفهم وشهود القلب، بحيث يصي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لاً، فهذا لا ريب أنه يمنع الثواب، كما روى أبو داود في سننه عن عمار بن ياس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نصرف من صلاته، ولم يكتب 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صفها، إلا ثلث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عها، إلا خمسها، إلا س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صلى الله عليه وسلم أنه قد لا يكتب له منها إلا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إلا ما عقلت منها، ولكن هل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وجب الإعادة‏؟‏ فيه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كانت الغفلة في الصلاة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، والغالب الحضور، لم تجب الإعادة، وإن كان الثواب ناقصًا، فإن النصوص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بأن السهو لا يبطل الصلاة، وإنما يجبر بعضه بسجدتي السهو، وأما إن 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على الحضور، ففيه للعلماء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صلاة في الباطن، وإن صحت في الظاهر، كحقن الد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قصود الصلاة لم يحصل، فهو شبيه صلاة المرائي، فإنه بالاتفاق لا يبرأ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هذا قول أبي عبد الله بن حامد وأبي حامد الغز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الذمة، فلا تجب عليه الإعادة، وإن كان لا أج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لا ثواب، بمنزلة صوم الذي لم يدع قول الزور والعمل به، فليس له من صيا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أثور عن الإمام أحمد، وغيره من الأئمة، واستدلوا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بي هريرة،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أدبر الشيطان وله ضراط، حتى لا يسمع التأذين، فإذا قضي التأ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، فإذا ثوُبِّ بالصلاة أدبر، فإذا قضي التثويب أقبل، حتى يخطر بين المرء و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كذا، اذكر كذا، ما لم يكن يذكر، حتى يظل لا يدري كم صلى، ف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ذلك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نبي صلى الله عليه وسلم أن الشيطان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حتى لا يدري كم صلى، وأمره بسجدتين للسهو، ولم يأمره بالإعادة، 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شبه وأعدل؛ فإن النصوص والآثار إنما دلت على أ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مشروط بالحضور، لا تدل على وجوب الإعادة، لا باطنًا ولا ظاهرًا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عما إذا أحدث المصلي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دث المصلي قبل السلام بَطَلَت، مكتوبة كانت أو غير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ضحك في الصلاة، فهل تبطل صلاته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بسم فلا يبطل الصلاة، وأما إذا قهقه في الصلاة فإنها تب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قض وضوؤه عند الجمهور كمالك والشافعي وأحمد؛ لكن يستحب له أن يتوضأ في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، لكونه أذنب ذنبًا، وللخروج من الخلاف، فإن مذهب أبي حنيفة ينتقض وضو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عن النحنحة، والسعال، والنفخ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نين، وما أشبه ذلك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بطل بذلك أم لا‏؟‏ و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بطل الصلاة به من هذا أو غيره‏؟‏ وفي أي مذهب‏؟‏ وإيش الدليل على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أصل في هذا الباب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نا هذه لا يصلح فيها شيء من 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دث من أمره ما يشاء، ومما أحدث ألا تكل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السكوت، ونهين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علي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 من تكلم في صلاته عامدًا وهو لا يريد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أمرها أن صلاته فاسدة، والعامد من يعلم أنه في صلاة، وأن الكلام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ناسي والجاهل والمكره و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الصلاة، وفي ذلك كله نزاع في مذهب أحمد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ل على معنى بالوضع إما بنفسه، وإما مع لفظ غيره، كف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، فهذا الكلا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، ودم، وفم، و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ل على معنى بالطبع كالتأوه، والأنين، والبكاء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دل على معنى لا بالطبع ولا بالوضع، كالنحن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كان أحمد يفعله في صلاته، وذكر أصحابه عنه روايتين في بطلا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حن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، ففعل ذلك لضرورة ف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أقوا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بطل بحال، وهو قول أبي يوسف، و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؛ بل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بكل حال، وهو قول الشافعي و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 لعذر لم تبطل وإلا بَطَلَت،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، وغيرهم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 لتحسين الصوت وإصلاح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تدعو إلى ذلك كثيرًا فرخص فيه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ط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ضمن ح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جنس أذكار الصلاة، فأشبه القهقهة، والقول الأول أصح، وذلك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نما حرم التكلم في الصلا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لح في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ن الألفاظ التي تتناو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نحة 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ي الكلام أصلاً، فإنها لا تدل بنفسها، ولا مع غيرها من الألفاظ على معن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فاعلها متكلمًا، وإنما يفهم مراده بقرينة، فصارت ك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هقهة ونحوها ففيها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ل على معنى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سلم أن تلك أبطلت لأجل كونها 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قهقهة تبطل بالإجماع، ذكر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نواع فيها نزاع، 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هقهة فيها أصوات 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حال الصلاة، وتنافي الخشوع الواجب في الصلاة، فهي كالصوت العالي الممتد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ف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فيها من الاستخفاف بالصلاة والتلاعب بها مـا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، فأبطلت ل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كونه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انها بمثل ذلك لا يحتاج إلى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، وليس مجرد الصوت كلامًا، وقد روي عن عل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دخلان بالليل والنهار، وكنت إذا دخلت عليه وه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حنح لي رواه الإمام أحمد، وابن ماجه،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 وهو ما يدل على المعنى طبعًا لا وضعًا ف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، وفيه عن مالك وأحمد روايت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، وهو قول إبراهيم النخعي، وابن سيرين،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، وقول أبي يوسف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بطل، وهو قول أبي حنيفة، ومحمد،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على هذا فالمبطل فيه ما أبان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كمه حكم الكلام، وإن لم يبن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لهذا القول بما روي عن أم سلم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خ في الصلاة فقد 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؛ لكن مثل هذا ال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رفوعًا، فلا يعتمد عليه، لكن حكى أحمد هذا اللفظ عن ابن عباس، وفي لفظ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 في الصلاة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ضمن حرفين، وليس هذا من جنس أذك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هة، والحجة مع القول، كما في النحنحة، والنزاع، كالنزاع، فإن هذا ل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في اللغة التي خاطبنـا بهـا النبي صلى الله عليه وسلم، فـلا يتناوله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كلام في الصلاة، ولو حلف لا يتكلم لم يحنث بهذه الأمور، ولو حلف ليتك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 بمثل هذه الأمور، والكلام لابد فيه من لفظ دال على المعنى، دلالة وض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بالعقل، فأما مجرد الأصوات الدالة على أحوال المصوتين، فهو دلالة طبعية حس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إن شارك الكلام المطلق في الدلالة فليس كل ما دل منهيا عنه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شارة فإنها تدل وتقوم مقام العبارة، بل تدل بقصد المشير، وهي تسمى كلامًا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تبطل، فإن النبي صلى الله عليه وسلم كان إذا سلموا عليه رد عليهم بالإش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م ينه عن كل ما يدل ويفهم، وكذلك إذا قصد التنبيه بالقرآن والتسبيح ج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ت عليه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لما كان مشروعًا في الصلاة لم يبطل، فإذا كان قد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هام المستمع ومع هذا لم تبطل، فكيف بما دل بالطبع، وهو لم يقصد به إفهام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ستمع يعلم منه حاله، كما يعلم ذلك من حركته، ومن سكوته، فإذا رآه يرتع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ب أو يدمع أو يبتسم علم حاله، وإنما امتاز هذا بأنه من نوع الصوت، هذ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 سنة، فكيف وفي المسند عن المغيرة بن شعبة، أ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كسوف، فجعل ينفخ، فلما انصرف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أدنيت مني حتى نفخت حـ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ـند وسـنن أبي داود عن عبد الله بن عمرو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صلاة كسوف الشمس نفخ في آخر سجو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أف أف،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ني ألا تعذبهم وأنا ف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بعض أصحابنا عن هذا بأنه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فعله قبل تحريم الكلام، أو فعله خوفًا من الله، أو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بطل عندنا،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أوه والأنين عنده، والجوابان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ة الكسوف كانت في آخر حي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مات ابنه إبراهيم، وإبراهيم كان من مارية القبطية، ومارية أهدا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قس، بعد أن أرسل إليه المغيرة، وذلك بعد صلح الحديبية، فإنه بعد الحديبية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إلى الملوك، ومعلوم أن الكلام حرم قبل هذا باتفاق المسلمين، لاسيما وقد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على من زعم أن قصة ذي اليدين كانت قبل تحريم الكلام؛ لأن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ا، فكيف يجوز أن يقال بمثل هذا في صلاة الكسوف، ب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كسف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، قبل موته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من الخشية، ففيه أنه نفخ حرها عن وجهه، وهذا نفخ لدف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 من خارج، كما ينفخ الإنسان في المصباح ليطفئ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فخ في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من نوع البكاء والأنين، وليس هذا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عال والعطاس والتثاؤب والبكاء ـ الذي يمكن دفعه ـ والت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ين، فهذه الأشياء هي كالن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دل على المعنى طبعًا، وهي أولى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، فإن النفخ أشبه بالكلام من هذه، إذ النفخ يشبه التأفيف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قُل لَّهُ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ف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لذين ذكروا هذه الأمور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أبي الخطاب ومتبعيه، ذكروا أنها تبطل، إذ أبان حرفين، ولم يذكروا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ذكر نصه في النحنحة، ومنهم من ذكر الرواية الأخري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، فصار ذلك موهمًا أن النزاع في ذلك فقط، وليس كذلك، بل 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بطل، والنفخ لا 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يقول في التأوه والأنين لا يبطل مطلق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، وهو أصح الأقوال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مع الاختلاف عنه في النحنحة والنف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ن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ريض، وأكرهه ل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أنين من غير حاجة مكروه، ولكنه لم 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، فجرى على أصله الذي وافقه عليه كثير من متأخر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هو أن ما أبان حرفين من هذه الأصوات كان كلامًا مبطلاً، وهو أشد الأقو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، وأبعدها عن الحجة، فإن الإبطال إن أثبتوه بدخولها في مسمى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رسول الله صلى الله عليه وسلم، فمن المعلوم الضروري أن هذه لا تدخ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إن كان بالقياس لم يصح ذلك، فإن في الكلام يقصد المتكلم معاني يعب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، وذلك يشغل المصلي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غ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أصوات فهي طبيعية كالتنفس ومعلوم أنه لو زاد في التنف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حاجة لم تبطل صلاته، وإنما تفارق التنفس بأن فيها صوتًا، وإبطال الصلاة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إثبات حكم بلا أصل، ولا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جاءت أحاديث بالنحنحة والنفخ، كما تقدم، وأيضًا ف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بيقين، فلا يجوز إبطالها بالشك، ونحن لا نعلم أن العلة في تحريم الكلام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عى من القدر المشترك، بل هذا إثبات حكم بالشك الذي لا دليل معه، وهذا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ذلك لغـير خشـية الله، فـإن فعـل ذلك لخشـية الله فمـذهب أحمـد وأبي حن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ـلاته لا تبطل، ومذهب الشافعي أنها تبطل؛ لأنه كلام، والأول أصح، فإن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شية الله كان من جنس ذكر الله ودعائه، فإنه ك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رهب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بة إليه، وهذا خوف الله في الصلاة، وقد مدح الله إبراهيم بأنه أوَّاه، وقد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يتأوه من 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رح بمعنى ذلك بأن استجار من النار أو سأ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صلاته، بخلاف الأنين والتأوه في المرض والمصيبة، فإنه لو صرح بمعنا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مب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 عائشة قا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رقيق، إذا قرأ غلبه البك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صل، إنكن لأنتن صواحب يُوُ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سمع ـ نشيجه من وراء الصفوف لم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شْكُو بَث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زْنِي إِلَى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ش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، كما فسره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فوظ عن عمر، ذكره مالك وأحمد، وغيرهم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ما إذا لم يكن مغل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غلب عليه المصلي من عطاس وبكاء وتثاؤب، فالصحي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أنه لايبطل، وهو منصوص أحمد وغيره، وقد 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ط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ذورًا، ك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ناسي فيه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أنه 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والشافعي أنه لا يبطل، وهذا أظه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ناسي، لأن هذه أمور معتادة لا يمكنه دفعها، وقد ثبت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اؤب من الشيطان، فإذا تثاءب أحدكم فليكظم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حديث الذي عطس في الصلاة وشمته معاوية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، فنهى النبي صلى الله عليه وسلم معاوية عن الكلام في الصلاة؛ ولم يقل للعا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العطاس يبطل تكليف من الأقوال المحدثة التي لا أصل 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هذه الأصوات الحلقية التي لا تدل بالوضع، فيها 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 وأحمد، وأن الأظهر فيها جميعًا أنها 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حركات، وكما أن العمل اليسير لا يبطل، فالصوت اليسير لا يبطل، بخلاف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هة، فإنه بمنزلة العمل اليسير، وذلك ينافي الصلاة، بل القهقهة تنافي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كثر؛ ولهذا لا تجوز فيها بحال، بخلاف العمل الكثير، فإنه يرخص فيه للضر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إذا قرأ القرآن، ويعد في الصلاة بسبح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بطل صلا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راد بهذا السؤال أن يعد الآيات، أو يعد تكرار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حة فهذا لا بأس به، وإن أريد بالسؤال شيء آخر، فليبين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7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7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للإنسان إذا دخل المسجد والناس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أن يجهر بالسلام أول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أن يرد عليه من هو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المصلي يحسن الرد بالإشارة، فإذا سلم عل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، كما كان الصحابة يسلمون على النبي صلى الله عليه وسلم، وهو ي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ارة، وإن لم يحسن الرد بل قد يتكلم فلا ينبغي إدخاله فيما يقطع صلاته، أو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د الواجب علي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مرور بين يدي المأمو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كغيره مثل الإمام والمنفر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إنما هو بين يدي الإمام والمنفرد، واستدلوا ب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رضي الله عنهما ـ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43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43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2&amp;CID=432#TOP#TOP" TargetMode="External"/><Relationship Id="rId9" Type="http://schemas.openxmlformats.org/officeDocument/2006/relationships/hyperlink" Target="javascript:openquran(18,59,59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252&amp;CID=432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252&amp;CID=432#TOP#TOP" TargetMode="External"/><Relationship Id="rId14" Type="http://schemas.openxmlformats.org/officeDocument/2006/relationships/hyperlink" Target="javascript:openquran(1,278,278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43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2&amp;CID=43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2&amp;CID=43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2&amp;CID=432#TOP#TOP" TargetMode="External"/><Relationship Id="rId23" Type="http://schemas.openxmlformats.org/officeDocument/2006/relationships/hyperlink" Target="javascript:openquran(24,70,70)" TargetMode="External"/><Relationship Id="rId24" Type="http://schemas.openxmlformats.org/officeDocument/2006/relationships/hyperlink" Target="javascript:openquran(46,9,9)" TargetMode="External"/><Relationship Id="rId25" Type="http://schemas.openxmlformats.org/officeDocument/2006/relationships/hyperlink" Target="javascript:openquran(8,54,54)" TargetMode="External"/><Relationship Id="rId26" Type="http://schemas.openxmlformats.org/officeDocument/2006/relationships/hyperlink" Target="javascript:openquran(106,4,7)" TargetMode="External"/><Relationship Id="rId27" Type="http://schemas.openxmlformats.org/officeDocument/2006/relationships/hyperlink" Target="javascript:openquran(3,142,142)" TargetMode="External"/><Relationship Id="rId28" Type="http://schemas.openxmlformats.org/officeDocument/2006/relationships/hyperlink" Target="javascript:openquran(8,74,74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52&amp;CID=43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2&amp;CID=432#TOP#TOP" TargetMode="External"/><Relationship Id="rId33" Type="http://schemas.openxmlformats.org/officeDocument/2006/relationships/hyperlink" Target="javascript:openquran(106,4,7)" TargetMode="External"/><Relationship Id="rId34" Type="http://schemas.openxmlformats.org/officeDocument/2006/relationships/hyperlink" Target="javascript:openquran(18,59,59)" TargetMode="External"/><Relationship Id="rId35" Type="http://schemas.openxmlformats.org/officeDocument/2006/relationships/hyperlink" Target="javascript:openquran(3,142,142)" TargetMode="External"/><Relationship Id="rId36" Type="http://schemas.openxmlformats.org/officeDocument/2006/relationships/hyperlink" Target="javascript:openquran(3,145,146)" TargetMode="External"/><Relationship Id="rId37" Type="http://schemas.openxmlformats.org/officeDocument/2006/relationships/hyperlink" Target="javascript:openquran(18,59,59)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52&amp;CID=432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52&amp;CID=432#TOP#TOP" TargetMode="External"/><Relationship Id="rId42" Type="http://schemas.openxmlformats.org/officeDocument/2006/relationships/hyperlink" Target="javascript:openquran(1,238,238)" TargetMode="External"/><Relationship Id="rId43" Type="http://schemas.openxmlformats.org/officeDocument/2006/relationships/hyperlink" Target="javascript:openquran(106,4,5)" TargetMode="External"/><Relationship Id="rId44" Type="http://schemas.openxmlformats.org/officeDocument/2006/relationships/hyperlink" Target="javascript:openquran(18,59,59)" TargetMode="External"/><Relationship Id="rId45" Type="http://schemas.openxmlformats.org/officeDocument/2006/relationships/hyperlink" Target="javascript:openquran(63,16,16)" TargetMode="External"/><Relationship Id="rId46" Type="http://schemas.openxmlformats.org/officeDocument/2006/relationships/hyperlink" Target="javascript:openquran(61,10,10)" TargetMode="External"/><Relationship Id="rId47" Type="http://schemas.openxmlformats.org/officeDocument/2006/relationships/hyperlink" Target="javascript:openquran(1,200,200)" TargetMode="External"/><Relationship Id="rId48" Type="http://schemas.openxmlformats.org/officeDocument/2006/relationships/hyperlink" Target="javascript:openquran(40,12,12)" TargetMode="External"/><Relationship Id="rId49" Type="http://schemas.openxmlformats.org/officeDocument/2006/relationships/hyperlink" Target="javascript:openquran(106,4,5)" TargetMode="External"/><Relationship Id="rId50" Type="http://schemas.openxmlformats.org/officeDocument/2006/relationships/hyperlink" Target="javascript:openquran(18,59,59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52&amp;CID=433#TOP#TOP" TargetMode="External"/><Relationship Id="rId53" Type="http://schemas.openxmlformats.org/officeDocument/2006/relationships/hyperlink" Target="javascript:openquran(5,19,19)" TargetMode="External"/><Relationship Id="rId54" Type="http://schemas.openxmlformats.org/officeDocument/2006/relationships/hyperlink" Target="javascript:openquran(16,15,15)" TargetMode="External"/><Relationship Id="rId55" Type="http://schemas.openxmlformats.org/officeDocument/2006/relationships/hyperlink" Target="javascript:openquran(3,165,165)" TargetMode="External"/><Relationship Id="rId56" Type="http://schemas.openxmlformats.org/officeDocument/2006/relationships/hyperlink" Target="javascript:openquran(1,187,187)" TargetMode="External"/><Relationship Id="rId57" Type="http://schemas.openxmlformats.org/officeDocument/2006/relationships/hyperlink" Target="javascript:openquran(2,86,86)" TargetMode="External"/><Relationship Id="rId58" Type="http://schemas.openxmlformats.org/officeDocument/2006/relationships/hyperlink" Target="javascript:openquran(15,110,110)" TargetMode="External"/><Relationship Id="rId59" Type="http://schemas.openxmlformats.org/officeDocument/2006/relationships/hyperlink" Target="javascript:openquran(15,110,110)" TargetMode="External"/><Relationship Id="rId60" Type="http://schemas.openxmlformats.org/officeDocument/2006/relationships/hyperlink" Target="javascript:openquran(7,38,38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52&amp;CID=433#TOP#TOP" TargetMode="External"/><Relationship Id="rId63" Type="http://schemas.openxmlformats.org/officeDocument/2006/relationships/hyperlink" Target="javascript:openquran(1,193,193)" TargetMode="External"/><Relationship Id="rId64" Type="http://schemas.openxmlformats.org/officeDocument/2006/relationships/hyperlink" Target="javascript:openquran(1,278,279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52&amp;CID=433#TOP#TOP" TargetMode="External"/><Relationship Id="rId67" Type="http://schemas.openxmlformats.org/officeDocument/2006/relationships/hyperlink" Target="javascript:openquran(106,4,5)" TargetMode="External"/><Relationship Id="rId68" Type="http://schemas.openxmlformats.org/officeDocument/2006/relationships/hyperlink" Target="javascript:openquran(18,59,59)" TargetMode="External"/><Relationship Id="rId69" Type="http://schemas.openxmlformats.org/officeDocument/2006/relationships/hyperlink" Target="javascript:openquran(18,59,59)" TargetMode="External"/><Relationship Id="rId70" Type="http://schemas.openxmlformats.org/officeDocument/2006/relationships/hyperlink" Target="javascript:openquran(62,9,9)" TargetMode="External"/><Relationship Id="rId71" Type="http://schemas.openxmlformats.org/officeDocument/2006/relationships/hyperlink" Target="javascript:openquran(23,36,37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52&amp;CID=434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52&amp;CID=434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52&amp;CID=434#TOP#TOP" TargetMode="External"/><Relationship Id="rId78" Type="http://schemas.openxmlformats.org/officeDocument/2006/relationships/hyperlink" Target="javascript:openquran(57,19,19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52&amp;CID=43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43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43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2&amp;CID=43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43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43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43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2&amp;CID=435#TOP#TOP" TargetMode="External"/><Relationship Id="rId95" Type="http://schemas.openxmlformats.org/officeDocument/2006/relationships/hyperlink" Target="javascript:openquran(3,101,101)" TargetMode="External"/><Relationship Id="rId96" Type="http://schemas.openxmlformats.org/officeDocument/2006/relationships/hyperlink" Target="javascript:openquran(3,103,103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2&amp;CID=435#TOP#TOP" TargetMode="External"/><Relationship Id="rId99" Type="http://schemas.openxmlformats.org/officeDocument/2006/relationships/hyperlink" Target="javascript:openquran(10,114,114)" TargetMode="External"/><Relationship Id="rId100" Type="http://schemas.openxmlformats.org/officeDocument/2006/relationships/hyperlink" Target="javascript:openquran(16,78,78)" TargetMode="External"/><Relationship Id="rId101" Type="http://schemas.openxmlformats.org/officeDocument/2006/relationships/hyperlink" Target="javascript:openquran(51,48,49)" TargetMode="External"/><Relationship Id="rId102" Type="http://schemas.openxmlformats.org/officeDocument/2006/relationships/hyperlink" Target="javascript:openquran(51,48,49)" TargetMode="External"/><Relationship Id="rId103" Type="http://schemas.openxmlformats.org/officeDocument/2006/relationships/hyperlink" Target="javascript:openquran(29,17,18)" TargetMode="External"/><Relationship Id="rId104" Type="http://schemas.openxmlformats.org/officeDocument/2006/relationships/hyperlink" Target="javascript:openquran(19,130,130)" TargetMode="External"/><Relationship Id="rId105" Type="http://schemas.openxmlformats.org/officeDocument/2006/relationships/hyperlink" Target="javascript:openquran(49,39,40)" TargetMode="External"/><Relationship Id="rId106" Type="http://schemas.openxmlformats.org/officeDocument/2006/relationships/hyperlink" Target="javascript:openquran(49,39,40)" TargetMode="External"/><Relationship Id="rId107" Type="http://schemas.openxmlformats.org/officeDocument/2006/relationships/hyperlink" Target="javascript:openquran(3,101,101)" TargetMode="External"/><Relationship Id="rId108" Type="http://schemas.openxmlformats.org/officeDocument/2006/relationships/hyperlink" Target="javascript:openquran(3,101,101)" TargetMode="External"/><Relationship Id="rId109" Type="http://schemas.openxmlformats.org/officeDocument/2006/relationships/hyperlink" Target="javascript:openquran(4,6,6)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52&amp;CID=435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52&amp;CID=435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2&amp;CID=435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52&amp;CID=435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2&amp;CID=435#TOP#TOP" TargetMode="External"/><Relationship Id="rId120" Type="http://schemas.openxmlformats.org/officeDocument/2006/relationships/hyperlink" Target="javascript:openquran(16,15,15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52&amp;CID=435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52&amp;CID=435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52&amp;CID=435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52&amp;CID=435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435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52&amp;CID=436#TOP#TOP" TargetMode="External"/><Relationship Id="rId133" Type="http://schemas.openxmlformats.org/officeDocument/2006/relationships/hyperlink" Target="javascript:openquran(23,31,31)" TargetMode="External"/><Relationship Id="rId134" Type="http://schemas.openxmlformats.org/officeDocument/2006/relationships/hyperlink" Target="javascript:openquran(23,31,31)" TargetMode="External"/><Relationship Id="rId135" Type="http://schemas.openxmlformats.org/officeDocument/2006/relationships/hyperlink" Target="javascript:openquran(23,31,31)" TargetMode="External"/><Relationship Id="rId136" Type="http://schemas.openxmlformats.org/officeDocument/2006/relationships/hyperlink" Target="javascript:openquran(32,59,59)" TargetMode="External"/><Relationship Id="rId137" Type="http://schemas.openxmlformats.org/officeDocument/2006/relationships/hyperlink" Target="javascript:openquran(23,31,31)" TargetMode="External"/><Relationship Id="rId138" Type="http://schemas.openxmlformats.org/officeDocument/2006/relationships/hyperlink" Target="javascript:openquran(23,31,31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52&amp;CID=436#TOP#TOP" TargetMode="External"/><Relationship Id="rId141" Type="http://schemas.openxmlformats.org/officeDocument/2006/relationships/hyperlink" Target="javascript:openquran(23,31,31)" TargetMode="External"/><Relationship Id="rId142" Type="http://schemas.openxmlformats.org/officeDocument/2006/relationships/hyperlink" Target="javascript:openquran(6,31,31)" TargetMode="External"/><Relationship Id="rId143" Type="http://schemas.openxmlformats.org/officeDocument/2006/relationships/hyperlink" Target="javascript:openquran(1,232,232)" TargetMode="External"/><Relationship Id="rId144" Type="http://schemas.openxmlformats.org/officeDocument/2006/relationships/hyperlink" Target="javascript:openquran(32,53,53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2&amp;CID=436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52&amp;CID=436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52&amp;CID=436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43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2&amp;CID=43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436#TOP#TOP" TargetMode="External"/><Relationship Id="rId157" Type="http://schemas.openxmlformats.org/officeDocument/2006/relationships/hyperlink" Target="javascript:openquran(31,7,7)" TargetMode="External"/><Relationship Id="rId158" Type="http://schemas.openxmlformats.org/officeDocument/2006/relationships/hyperlink" Target="javascript:openquran(6,28,28)" TargetMode="External"/><Relationship Id="rId159" Type="http://schemas.openxmlformats.org/officeDocument/2006/relationships/hyperlink" Target="javascript:openquran(62,4,4)" TargetMode="External"/><Relationship Id="rId160" Type="http://schemas.openxmlformats.org/officeDocument/2006/relationships/hyperlink" Target="javascript:openquran(18,74,74)" TargetMode="External"/><Relationship Id="rId161" Type="http://schemas.openxmlformats.org/officeDocument/2006/relationships/hyperlink" Target="javascript:openquran(6,26,26)" TargetMode="External"/><Relationship Id="rId162" Type="http://schemas.openxmlformats.org/officeDocument/2006/relationships/hyperlink" Target="javascript:openquran(42,18,18)" TargetMode="External"/><Relationship Id="rId163" Type="http://schemas.openxmlformats.org/officeDocument/2006/relationships/hyperlink" Target="javascript:openquran(27,79,79)" TargetMode="External"/><Relationship Id="rId164" Type="http://schemas.openxmlformats.org/officeDocument/2006/relationships/hyperlink" Target="javascript:openquran(23,30,30)" TargetMode="External"/><Relationship Id="rId165" Type="http://schemas.openxmlformats.org/officeDocument/2006/relationships/hyperlink" Target="javascript:openquran(23,30,31)" TargetMode="External"/><Relationship Id="rId166" Type="http://schemas.openxmlformats.org/officeDocument/2006/relationships/hyperlink" Target="javascript:openquran(19,131,131)" TargetMode="External"/><Relationship Id="rId167" Type="http://schemas.openxmlformats.org/officeDocument/2006/relationships/hyperlink" Target="javascript:openquran(14,88,88)" TargetMode="External"/><Relationship Id="rId168" Type="http://schemas.openxmlformats.org/officeDocument/2006/relationships/hyperlink" Target="javascript:openquran(2,14,14)" TargetMode="External"/><Relationship Id="rId169" Type="http://schemas.openxmlformats.org/officeDocument/2006/relationships/hyperlink" Target="javascript:openquran(2,14,15)" TargetMode="External"/><Relationship Id="rId170" Type="http://schemas.openxmlformats.org/officeDocument/2006/relationships/hyperlink" Target="javascript:openquran(6,32,32)" TargetMode="External"/><Relationship Id="rId171" Type="http://schemas.openxmlformats.org/officeDocument/2006/relationships/hyperlink" Target="javascript:openquran(56,25,25)" TargetMode="External"/><Relationship Id="rId172" Type="http://schemas.openxmlformats.org/officeDocument/2006/relationships/hyperlink" Target="javascript:openquran(5,152,152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436#TOP#TOP" TargetMode="External"/><Relationship Id="rId175" Type="http://schemas.openxmlformats.org/officeDocument/2006/relationships/hyperlink" Target="javascript:openquran(24,67,67)" TargetMode="External"/><Relationship Id="rId176" Type="http://schemas.openxmlformats.org/officeDocument/2006/relationships/hyperlink" Target="javascript:openquran(55,45,46)" TargetMode="External"/><Relationship Id="rId177" Type="http://schemas.openxmlformats.org/officeDocument/2006/relationships/hyperlink" Target="javascript:openquran(16,29,29)" TargetMode="External"/><Relationship Id="rId178" Type="http://schemas.openxmlformats.org/officeDocument/2006/relationships/hyperlink" Target="javascript:openquran(16,26,27)" TargetMode="External"/><Relationship Id="rId179" Type="http://schemas.openxmlformats.org/officeDocument/2006/relationships/hyperlink" Target="javascript:openquran(4,87,88)" TargetMode="External"/><Relationship Id="rId180" Type="http://schemas.openxmlformats.org/officeDocument/2006/relationships/hyperlink" Target="javascript:openquran(1,172,172)" TargetMode="External"/><Relationship Id="rId181" Type="http://schemas.openxmlformats.org/officeDocument/2006/relationships/hyperlink" Target="javascript:openquran(22,51,51)" TargetMode="External"/><Relationship Id="rId182" Type="http://schemas.openxmlformats.org/officeDocument/2006/relationships/hyperlink" Target="javascript:openquran(4,93,93)" TargetMode="External"/><Relationship Id="rId183" Type="http://schemas.openxmlformats.org/officeDocument/2006/relationships/hyperlink" Target="javascript:openquran(1,126,126)" TargetMode="External"/><Relationship Id="rId184" Type="http://schemas.openxmlformats.org/officeDocument/2006/relationships/hyperlink" Target="javascript:openquran(101,8,8)" TargetMode="External"/><Relationship Id="rId185" Type="http://schemas.openxmlformats.org/officeDocument/2006/relationships/hyperlink" Target="javascript:openquran(0,6,7)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252&amp;CID=436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52&amp;CID=436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52&amp;CID=436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52&amp;CID=436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52&amp;CID=436#TOP#TOP" TargetMode="External"/><Relationship Id="rId196" Type="http://schemas.openxmlformats.org/officeDocument/2006/relationships/hyperlink" Target="javascript:openquran(23,31,31)" TargetMode="External"/><Relationship Id="rId197" Type="http://schemas.openxmlformats.org/officeDocument/2006/relationships/hyperlink" Target="javascript:openquran(32,59,59)" TargetMode="External"/><Relationship Id="rId198" Type="http://schemas.openxmlformats.org/officeDocument/2006/relationships/hyperlink" Target="javascript:openquran(32,33,33)" TargetMode="External"/><Relationship Id="rId199" Type="http://schemas.openxmlformats.org/officeDocument/2006/relationships/hyperlink" Target="javascript:openquran(32,33,33)" TargetMode="External"/><Relationship Id="rId200" Type="http://schemas.openxmlformats.org/officeDocument/2006/relationships/hyperlink" Target="javascript:openquran(15,81,81)" TargetMode="External"/><Relationship Id="rId201" Type="http://schemas.openxmlformats.org/officeDocument/2006/relationships/hyperlink" Target="javascript:openquran(15,5,5)" TargetMode="External"/><Relationship Id="rId202" Type="http://schemas.openxmlformats.org/officeDocument/2006/relationships/hyperlink" Target="javascript:openquran(15,81,81)" TargetMode="External"/><Relationship Id="rId203" Type="http://schemas.openxmlformats.org/officeDocument/2006/relationships/hyperlink" Target="javascript:openquran(32,59,59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252&amp;CID=437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252&amp;CID=437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52&amp;CID=437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252&amp;CID=437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252&amp;CID=437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52&amp;CID=437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mirror.al-eman.com/Islamlib/viewchp.asp?BID=252&amp;CID=437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mirror.al-eman.com/Islamlib/viewchp.asp?BID=252&amp;CID=437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52&amp;CID=437#TOP#TOP" TargetMode="External"/><Relationship Id="rId222" Type="http://schemas.openxmlformats.org/officeDocument/2006/relationships/hyperlink" Target="javascript:openquran(19,12,12)" TargetMode="External"/><Relationship Id="rId223" Type="http://schemas.openxmlformats.org/officeDocument/2006/relationships/hyperlink" Target="javascript:openquran(6,157,157)" TargetMode="External"/><Relationship Id="rId224" Type="http://schemas.openxmlformats.org/officeDocument/2006/relationships/hyperlink" Target="javascript:openquran(1,286,286)" TargetMode="External"/><Relationship Id="rId225" Type="http://schemas.openxmlformats.org/officeDocument/2006/relationships/hyperlink" Target="javascript:openquran(66,2,2)" TargetMode="External"/><Relationship Id="rId226" Type="http://schemas.openxmlformats.org/officeDocument/2006/relationships/hyperlink" Target="javascript:openquran(17,110,110)" TargetMode="External"/><Relationship Id="rId227" Type="http://schemas.openxmlformats.org/officeDocument/2006/relationships/hyperlink" Target="javascript:openquran(1,112,112)" TargetMode="External"/><Relationship Id="rId228" Type="http://schemas.openxmlformats.org/officeDocument/2006/relationships/hyperlink" Target="javascript:openquran(3,125,125)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52&amp;CID=438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52&amp;CID=438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52&amp;CID=438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52&amp;CID=438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52&amp;CID=438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252&amp;CID=438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52&amp;CID=438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252&amp;CID=438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52&amp;CID=438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52&amp;CID=438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2&amp;CID=438#TOP#TOP" TargetMode="External"/><Relationship Id="rId251" Type="http://schemas.openxmlformats.org/officeDocument/2006/relationships/hyperlink" Target="javascript:openquran(1,144,144)" TargetMode="External"/><Relationship Id="rId252" Type="http://schemas.openxmlformats.org/officeDocument/2006/relationships/hyperlink" Target="javascript:openquran(1,144,150)" TargetMode="External"/><Relationship Id="rId253" Type="http://schemas.openxmlformats.org/officeDocument/2006/relationships/hyperlink" Target="javascript:openquran(1,148,148)" TargetMode="External"/><Relationship Id="rId254" Type="http://schemas.openxmlformats.org/officeDocument/2006/relationships/hyperlink" Target="javascript:openquran(8,28,28)" TargetMode="External"/><Relationship Id="rId255" Type="http://schemas.openxmlformats.org/officeDocument/2006/relationships/hyperlink" Target="javascript:openquran(1,149,149)" TargetMode="External"/><Relationship Id="rId256" Type="http://schemas.openxmlformats.org/officeDocument/2006/relationships/hyperlink" Target="javascript:openquran(1,148,148)" TargetMode="External"/><Relationship Id="rId257" Type="http://schemas.openxmlformats.org/officeDocument/2006/relationships/hyperlink" Target="javascript:openquran(23,63,63)" TargetMode="External"/><Relationship Id="rId258" Type="http://schemas.openxmlformats.org/officeDocument/2006/relationships/hyperlink" Target="javascript:openquran(3,59,59)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2&amp;CID=439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2&amp;CID=439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2&amp;CID=439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2&amp;CID=439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439#TOP#TOP" TargetMode="External"/><Relationship Id="rId269" Type="http://schemas.openxmlformats.org/officeDocument/2006/relationships/hyperlink" Target="javascript:openquran(48,16,16)" TargetMode="External"/><Relationship Id="rId270" Type="http://schemas.openxmlformats.org/officeDocument/2006/relationships/hyperlink" Target="javascript:openquran(75,9,9)" TargetMode="External"/><Relationship Id="rId271" Type="http://schemas.openxmlformats.org/officeDocument/2006/relationships/hyperlink" Target="javascript:openquran(27,50,50)" TargetMode="External"/><Relationship Id="rId272" Type="http://schemas.openxmlformats.org/officeDocument/2006/relationships/hyperlink" Target="javascript:openquran(5,119,119)" TargetMode="External"/><Relationship Id="rId273" Type="http://schemas.openxmlformats.org/officeDocument/2006/relationships/hyperlink" Target="javascript:openquran(37,26,26)" TargetMode="External"/><Relationship Id="rId274" Type="http://schemas.openxmlformats.org/officeDocument/2006/relationships/hyperlink" Target="javascript:openquran(4,77,77)" TargetMode="External"/><Relationship Id="rId275" Type="http://schemas.openxmlformats.org/officeDocument/2006/relationships/hyperlink" Target="javascript:openquran(24,43,44)" TargetMode="External"/><Relationship Id="rId276" Type="http://schemas.openxmlformats.org/officeDocument/2006/relationships/hyperlink" Target="javascript:openquran(3,60,61)" TargetMode="External"/><Relationship Id="rId277" Type="http://schemas.openxmlformats.org/officeDocument/2006/relationships/hyperlink" Target="javascript:openquran(41,21,21)" TargetMode="External"/><Relationship Id="rId278" Type="http://schemas.openxmlformats.org/officeDocument/2006/relationships/hyperlink" Target="javascript:openquran(6,1,3)" TargetMode="External"/><Relationship Id="rId279" Type="http://schemas.openxmlformats.org/officeDocument/2006/relationships/hyperlink" Target="javascript:openquran(22,71,71)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52&amp;CID=439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252&amp;CID=439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252&amp;CID=439#TOP#TOP" TargetMode="External"/><Relationship Id="rId286" Type="http://schemas.openxmlformats.org/officeDocument/2006/relationships/hyperlink" Target="javascript:openquran(3,142,143)" TargetMode="External"/><Relationship Id="rId287" Type="http://schemas.openxmlformats.org/officeDocument/2006/relationships/hyperlink" Target="javascript:openquran(3,142,143)" TargetMode="External"/><Relationship Id="rId288" Type="http://schemas.openxmlformats.org/officeDocument/2006/relationships/hyperlink" Target="javascript:openquran(62,1,1)" TargetMode="External"/><Relationship Id="rId289" Type="http://schemas.openxmlformats.org/officeDocument/2006/relationships/hyperlink" Target="javascript:openquran(57,14,14)" TargetMode="External"/><Relationship Id="rId290" Type="http://schemas.openxmlformats.org/officeDocument/2006/relationships/hyperlink" Target="javascript:openquran(4,51,51)" TargetMode="External"/><Relationship Id="rId291" Type="http://schemas.openxmlformats.org/officeDocument/2006/relationships/hyperlink" Target="javascript:openquran(4,51,56)" TargetMode="External"/><Relationship Id="rId292" Type="http://schemas.openxmlformats.org/officeDocument/2006/relationships/hyperlink" Target="javascript:openquran(59,1,1)" TargetMode="External"/><Relationship Id="rId293" Type="http://schemas.openxmlformats.org/officeDocument/2006/relationships/hyperlink" Target="javascript:openquran(57,22,22)" TargetMode="External"/><Relationship Id="rId294" Type="http://schemas.openxmlformats.org/officeDocument/2006/relationships/hyperlink" Target="javascript:openquran(48,10,10)" TargetMode="External"/><Relationship Id="rId295" Type="http://schemas.openxmlformats.org/officeDocument/2006/relationships/hyperlink" Target="javascript:openquran(2,102,106)" TargetMode="External"/><Relationship Id="rId296" Type="http://schemas.openxmlformats.org/officeDocument/2006/relationships/hyperlink" Target="javascript:openquran(2,103,103)" TargetMode="External"/><Relationship Id="rId297" Type="http://schemas.openxmlformats.org/officeDocument/2006/relationships/hyperlink" Target="javascript:openquran(2,102,106)" TargetMode="External"/><Relationship Id="rId298" Type="http://schemas.openxmlformats.org/officeDocument/2006/relationships/hyperlink" Target="javascript:openquran(32,72,73)" TargetMode="External"/><Relationship Id="rId299" Type="http://schemas.openxmlformats.org/officeDocument/2006/relationships/hyperlink" Target="javascript:openquran(19,114,114)" TargetMode="External"/><Relationship Id="rId300" Type="http://schemas.openxmlformats.org/officeDocument/2006/relationships/hyperlink" Target="javascript:openquran(3,65,65)" TargetMode="External"/><Relationship Id="rId301" Type="http://schemas.openxmlformats.org/officeDocument/2006/relationships/hyperlink" Target="javascript:openquran(23,63,63)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252&amp;CID=440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252&amp;CID=440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52&amp;CID=440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52&amp;CID=440#TOP#TOP" TargetMode="External"/><Relationship Id="rId310" Type="http://schemas.openxmlformats.org/officeDocument/2006/relationships/hyperlink" Target="javascript:openquran(61,9,9)" TargetMode="External"/><Relationship Id="rId311" Type="http://schemas.openxmlformats.org/officeDocument/2006/relationships/hyperlink" Target="javascript:openquran(91,4,4)" TargetMode="External"/><Relationship Id="rId312" Type="http://schemas.openxmlformats.org/officeDocument/2006/relationships/hyperlink" Target="javascript:openquran(16,19,19)" TargetMode="External"/><Relationship Id="rId313" Type="http://schemas.openxmlformats.org/officeDocument/2006/relationships/hyperlink" Target="javascript:openquran(1,205,205)" TargetMode="External"/><Relationship Id="rId314" Type="http://schemas.openxmlformats.org/officeDocument/2006/relationships/hyperlink" Target="javascript:openquran(4,33,33)" TargetMode="External"/><Relationship Id="rId315" Type="http://schemas.openxmlformats.org/officeDocument/2006/relationships/hyperlink" Target="javascript:openquran(78,22,22)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mirror.al-eman.com/Islamlib/viewchp.asp?BID=252&amp;CID=440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52&amp;CID=440#TOP#TOP" TargetMode="External"/><Relationship Id="rId320" Type="http://schemas.openxmlformats.org/officeDocument/2006/relationships/hyperlink" Target="javascript:openquran(1,201,201)" TargetMode="External"/><Relationship Id="rId321" Type="http://schemas.openxmlformats.org/officeDocument/2006/relationships/hyperlink" Target="javascript:openquran(38,9,9)" TargetMode="External"/><Relationship Id="rId322" Type="http://schemas.openxmlformats.org/officeDocument/2006/relationships/hyperlink" Target="javascript:openquran(107,1,3)" TargetMode="External"/><Relationship Id="rId323" Type="http://schemas.openxmlformats.org/officeDocument/2006/relationships/hyperlink" Target="javascript:openquran(95,1,5)" TargetMode="External"/><Relationship Id="rId324" Type="http://schemas.openxmlformats.org/officeDocument/2006/relationships/hyperlink" Target="javascript:openquran(66,1,1)" TargetMode="External"/><Relationship Id="rId325" Type="http://schemas.openxmlformats.org/officeDocument/2006/relationships/hyperlink" Target="javascript:openquran(0,2,2)" TargetMode="External"/><Relationship Id="rId326" Type="http://schemas.openxmlformats.org/officeDocument/2006/relationships/hyperlink" Target="javascript:openquran(0,3,3)" TargetMode="External"/><Relationship Id="rId327" Type="http://schemas.openxmlformats.org/officeDocument/2006/relationships/hyperlink" Target="javascript:openquran(0,4,4)" TargetMode="External"/><Relationship Id="rId328" Type="http://schemas.openxmlformats.org/officeDocument/2006/relationships/hyperlink" Target="javascript:openquran(0,5,5)" TargetMode="External"/><Relationship Id="rId329" Type="http://schemas.openxmlformats.org/officeDocument/2006/relationships/hyperlink" Target="javascript:openquran(0,6,7)" TargetMode="External"/><Relationship Id="rId330" Type="http://schemas.openxmlformats.org/officeDocument/2006/relationships/hyperlink" Target="javascript:openquran(0,1,1)" TargetMode="External"/><Relationship Id="rId331" Type="http://schemas.openxmlformats.org/officeDocument/2006/relationships/hyperlink" Target="javascript:openquran(6,204,204)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52&amp;CID=441#TOP#TOP" TargetMode="External"/><Relationship Id="rId334" Type="http://schemas.openxmlformats.org/officeDocument/2006/relationships/hyperlink" Target="javascript:openquran(4,118,118)" TargetMode="External"/><Relationship Id="rId335" Type="http://schemas.openxmlformats.org/officeDocument/2006/relationships/hyperlink" Target="javascript:openquran(0,6,7)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52&amp;CID=441#TOP#TOP" TargetMode="External"/><Relationship Id="rId338" Type="http://schemas.openxmlformats.org/officeDocument/2006/relationships/hyperlink" Target="javascript:openquran(4,87,88)" TargetMode="External"/><Relationship Id="rId339" Type="http://schemas.openxmlformats.org/officeDocument/2006/relationships/hyperlink" Target="javascript:openquran(1,172,172)" TargetMode="External"/><Relationship Id="rId340" Type="http://schemas.openxmlformats.org/officeDocument/2006/relationships/hyperlink" Target="javascript:openquran(6,31,31)" TargetMode="External"/><Relationship Id="rId341" Type="http://schemas.openxmlformats.org/officeDocument/2006/relationships/hyperlink" Target="javascript:openquran(18,59,59)" TargetMode="External"/><Relationship Id="rId342" Type="http://schemas.openxmlformats.org/officeDocument/2006/relationships/hyperlink" Target="javascript:openquran(4,87,87)" TargetMode="External"/><Relationship Id="rId343" Type="http://schemas.openxmlformats.org/officeDocument/2006/relationships/hyperlink" Target="javascript:openquran(22,51,51)" TargetMode="External"/><Relationship Id="rId344" Type="http://schemas.openxmlformats.org/officeDocument/2006/relationships/hyperlink" Target="javascript:openquran(22,51,51)" TargetMode="External"/><Relationship Id="rId345" Type="http://schemas.openxmlformats.org/officeDocument/2006/relationships/hyperlink" Target="javascript:openquran(1,172,172)" TargetMode="External"/><Relationship Id="rId346" Type="http://schemas.openxmlformats.org/officeDocument/2006/relationships/hyperlink" Target="javascript:openquran(1,216,216)" TargetMode="External"/><Relationship Id="rId347" Type="http://schemas.openxmlformats.org/officeDocument/2006/relationships/hyperlink" Target="javascript:openquran(8,120,120)" TargetMode="External"/><Relationship Id="rId348" Type="http://schemas.openxmlformats.org/officeDocument/2006/relationships/hyperlink" Target="javascript:openquran(8,81,81)" TargetMode="External"/><Relationship Id="rId349" Type="http://schemas.openxmlformats.org/officeDocument/2006/relationships/hyperlink" Target="javascript:openquran(90,1,1)" TargetMode="External"/><Relationship Id="rId350" Type="http://schemas.openxmlformats.org/officeDocument/2006/relationships/hyperlink" Target="javascript:openquran(91,1,1)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52&amp;CID=442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52&amp;CID=442#TOP#TOP" TargetMode="External"/><Relationship Id="rId355" Type="http://schemas.openxmlformats.org/officeDocument/2006/relationships/hyperlink" Target="javascript:openquran(3,80,80)" TargetMode="External"/><Relationship Id="rId356" Type="http://schemas.openxmlformats.org/officeDocument/2006/relationships/hyperlink" Target="javascript:openquran(3,64,64)" TargetMode="External"/><Relationship Id="rId357" Type="http://schemas.openxmlformats.org/officeDocument/2006/relationships/hyperlink" Target="javascript:openquran(3,69,69)" TargetMode="External"/><Relationship Id="rId358" Type="http://schemas.openxmlformats.org/officeDocument/2006/relationships/hyperlink" Target="javascript:openquran(3,13,14)" TargetMode="External"/><Relationship Id="rId359" Type="http://schemas.openxmlformats.org/officeDocument/2006/relationships/hyperlink" Target="javascript:openquran(70,3,3)" TargetMode="External"/><Relationship Id="rId360" Type="http://schemas.openxmlformats.org/officeDocument/2006/relationships/hyperlink" Target="javascript:openquran(23,52,52)" TargetMode="External"/><Relationship Id="rId361" Type="http://schemas.openxmlformats.org/officeDocument/2006/relationships/hyperlink" Target="javascript:openquran(25,108,108)" TargetMode="External"/><Relationship Id="rId362" Type="http://schemas.openxmlformats.org/officeDocument/2006/relationships/hyperlink" Target="javascript:openquran(32,37,37)" TargetMode="External"/><Relationship Id="rId363" Type="http://schemas.openxmlformats.org/officeDocument/2006/relationships/hyperlink" Target="javascript:openquran(32,50,50)" TargetMode="External"/><Relationship Id="rId364" Type="http://schemas.openxmlformats.org/officeDocument/2006/relationships/hyperlink" Target="javascript:openquran(3,59,59)" TargetMode="External"/><Relationship Id="rId365" Type="http://schemas.openxmlformats.org/officeDocument/2006/relationships/hyperlink" Target="javascript:openquran(3,59,59)" TargetMode="External"/><Relationship Id="rId366" Type="http://schemas.openxmlformats.org/officeDocument/2006/relationships/hyperlink" Target="javascript:openquran(3,80,80)" TargetMode="External"/><Relationship Id="rId367" Type="http://schemas.openxmlformats.org/officeDocument/2006/relationships/hyperlink" Target="javascript:openquran(3,59,59)" TargetMode="External"/><Relationship Id="rId368" Type="http://schemas.openxmlformats.org/officeDocument/2006/relationships/hyperlink" Target="javascript:openquran(4,89,89)" TargetMode="External"/><Relationship Id="rId369" Type="http://schemas.openxmlformats.org/officeDocument/2006/relationships/hyperlink" Target="javascript:openquran(16,34,34)" TargetMode="External"/><Relationship Id="rId370" Type="http://schemas.openxmlformats.org/officeDocument/2006/relationships/hyperlink" Target="javascript:openquran(8,60,60)" TargetMode="External"/><Relationship Id="rId371" Type="http://schemas.openxmlformats.org/officeDocument/2006/relationships/hyperlink" Target="javascript:openquran(16,23,23)" TargetMode="External"/><Relationship Id="rId372" Type="http://schemas.openxmlformats.org/officeDocument/2006/relationships/hyperlink" Target="javascript:openquran(1,275,275)" TargetMode="External"/><Relationship Id="rId373" Type="http://schemas.openxmlformats.org/officeDocument/2006/relationships/hyperlink" Target="javascript:openquran(5,121,121)" TargetMode="External"/><Relationship Id="rId374" Type="http://schemas.openxmlformats.org/officeDocument/2006/relationships/hyperlink" Target="javascript:openquran(0,6,7)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52&amp;CID=443#TOP#TOP" TargetMode="External"/><Relationship Id="rId377" Type="http://schemas.openxmlformats.org/officeDocument/2006/relationships/hyperlink" Target="javascript:openquran(111,1,1)" TargetMode="External"/><Relationship Id="rId378" Type="http://schemas.openxmlformats.org/officeDocument/2006/relationships/hyperlink" Target="javascript:openquran(111,1,1)" TargetMode="External"/><Relationship Id="rId379" Type="http://schemas.openxmlformats.org/officeDocument/2006/relationships/hyperlink" Target="javascript:openquran(111,1,1)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52&amp;CID=443#TOP#TOP" TargetMode="External"/><Relationship Id="rId382" Type="http://schemas.openxmlformats.org/officeDocument/2006/relationships/hyperlink" Target="javascript:openquran(95,1,1)" TargetMode="External"/><Relationship Id="rId383" Type="http://schemas.openxmlformats.org/officeDocument/2006/relationships/hyperlink" Target="javascript:openquran(95,1,1)" TargetMode="External"/><Relationship Id="rId384" Type="http://schemas.openxmlformats.org/officeDocument/2006/relationships/hyperlink" Target="javascript:openquran(95,1,1)" TargetMode="External"/><Relationship Id="rId385" Type="http://schemas.openxmlformats.org/officeDocument/2006/relationships/hyperlink" Target="javascript:openquran(107,1,3)" TargetMode="External"/><Relationship Id="rId386" Type="http://schemas.openxmlformats.org/officeDocument/2006/relationships/hyperlink" Target="javascript:openquran(0,2,2)" TargetMode="External"/><Relationship Id="rId387" Type="http://schemas.openxmlformats.org/officeDocument/2006/relationships/hyperlink" Target="javascript:openquran(0,3,3)" TargetMode="External"/><Relationship Id="rId388" Type="http://schemas.openxmlformats.org/officeDocument/2006/relationships/hyperlink" Target="javascript:openquran(0,4,4)" TargetMode="External"/><Relationship Id="rId389" Type="http://schemas.openxmlformats.org/officeDocument/2006/relationships/hyperlink" Target="javascript:openquran(14,87,87)" TargetMode="External"/><Relationship Id="rId390" Type="http://schemas.openxmlformats.org/officeDocument/2006/relationships/hyperlink" Target="javascript:openquran(0,7,7)" TargetMode="External"/><Relationship Id="rId391" Type="http://schemas.openxmlformats.org/officeDocument/2006/relationships/hyperlink" Target="javascript:openquran(0,7,7)" TargetMode="External"/><Relationship Id="rId392" Type="http://schemas.openxmlformats.org/officeDocument/2006/relationships/hyperlink" Target="javascript:openquran(107,1,3)" TargetMode="External"/><Relationship Id="rId393" Type="http://schemas.openxmlformats.org/officeDocument/2006/relationships/hyperlink" Target="javascript:openquran(0,1,1)" TargetMode="External"/><Relationship Id="rId394" Type="http://schemas.openxmlformats.org/officeDocument/2006/relationships/hyperlink" Target="javascript:openquran(66,1,1)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mirror.al-eman.com/Islamlib/viewchp.asp?BID=252&amp;CID=443#TOP#TOP" TargetMode="External"/><Relationship Id="rId397" Type="http://schemas.openxmlformats.org/officeDocument/2006/relationships/hyperlink" Target="javascript:openquran(37,26,26)" TargetMode="External"/><Relationship Id="rId398" Type="http://schemas.openxmlformats.org/officeDocument/2006/relationships/hyperlink" Target="javascript:openquran(4,77,77)" TargetMode="External"/><Relationship Id="rId399" Type="http://schemas.openxmlformats.org/officeDocument/2006/relationships/hyperlink" Target="javascript:openquran(2,102,102)" TargetMode="External"/><Relationship Id="rId400" Type="http://schemas.openxmlformats.org/officeDocument/2006/relationships/hyperlink" Target="javascript:openquran(2,102,106)" TargetMode="External"/><Relationship Id="rId401" Type="http://schemas.openxmlformats.org/officeDocument/2006/relationships/hyperlink" Target="javascript:openquran(5,159,159)" TargetMode="External"/><Relationship Id="rId402" Type="http://schemas.openxmlformats.org/officeDocument/2006/relationships/hyperlink" Target="javascript:openquran(1,213,213)" TargetMode="External"/><Relationship Id="rId403" Type="http://schemas.openxmlformats.org/officeDocument/2006/relationships/hyperlink" Target="javascript:openquran(97,4,5)" TargetMode="External"/><Relationship Id="rId404" Type="http://schemas.openxmlformats.org/officeDocument/2006/relationships/hyperlink" Target="javascript:openquran(2,19,19)" TargetMode="External"/><Relationship Id="rId405" Type="http://schemas.openxmlformats.org/officeDocument/2006/relationships/hyperlink" Target="javascript:openquran(44,17,17)" TargetMode="External"/><Relationship Id="rId406" Type="http://schemas.openxmlformats.org/officeDocument/2006/relationships/hyperlink" Target="javascript:openquran(9,93,93)" TargetMode="External"/><Relationship Id="rId407" Type="http://schemas.openxmlformats.org/officeDocument/2006/relationships/hyperlink" Target="javascript:openquran(7,1,1)" TargetMode="External"/><Relationship Id="rId408" Type="http://schemas.openxmlformats.org/officeDocument/2006/relationships/hyperlink" Target="javascript:openquran(48,10,10)" TargetMode="External"/><Relationship Id="rId409" Type="http://schemas.openxmlformats.org/officeDocument/2006/relationships/hyperlink" Target="javascript:openquran(3,114,114)" TargetMode="External"/><Relationship Id="rId410" Type="http://schemas.openxmlformats.org/officeDocument/2006/relationships/hyperlink" Target="javascript:openquran(32,34,34)" TargetMode="External"/><Relationship Id="rId411" Type="http://schemas.openxmlformats.org/officeDocument/2006/relationships/hyperlink" Target="javascript:openquran(3,82,82)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52&amp;CID=444#TOP#TOP" TargetMode="External"/><Relationship Id="rId414" Type="http://schemas.openxmlformats.org/officeDocument/2006/relationships/hyperlink" Target="javascript:openquran(111,1,1)" TargetMode="External"/><Relationship Id="rId415" Type="http://schemas.openxmlformats.org/officeDocument/2006/relationships/hyperlink" Target="javascript:openquran(55,74,74)" TargetMode="External"/><Relationship Id="rId416" Type="http://schemas.openxmlformats.org/officeDocument/2006/relationships/hyperlink" Target="javascript:openquran(86,1,1)" TargetMode="External"/><Relationship Id="rId417" Type="http://schemas.openxmlformats.org/officeDocument/2006/relationships/hyperlink" Target="javascript:openquran(0,6,6)" TargetMode="External"/><Relationship Id="rId418" Type="http://schemas.openxmlformats.org/officeDocument/2006/relationships/hyperlink" Target="javascript:openquran(0,2,2)" TargetMode="External"/><Relationship Id="rId419" Type="http://schemas.openxmlformats.org/officeDocument/2006/relationships/hyperlink" Target="javascript:openquran(0,3,3)" TargetMode="External"/><Relationship Id="rId420" Type="http://schemas.openxmlformats.org/officeDocument/2006/relationships/hyperlink" Target="javascript:openquran(0,4,4)" TargetMode="External"/><Relationship Id="rId421" Type="http://schemas.openxmlformats.org/officeDocument/2006/relationships/hyperlink" Target="javascript:openquran(0,5,5)" TargetMode="External"/><Relationship Id="rId422" Type="http://schemas.openxmlformats.org/officeDocument/2006/relationships/hyperlink" Target="javascript:openquran(0,6,6)" TargetMode="External"/><Relationship Id="rId423" Type="http://schemas.openxmlformats.org/officeDocument/2006/relationships/hyperlink" Target="javascript:openquran(20,83,83)" TargetMode="External"/><Relationship Id="rId424" Type="http://schemas.openxmlformats.org/officeDocument/2006/relationships/hyperlink" Target="javascript:openquran(50,56,56)" TargetMode="External"/><Relationship Id="rId425" Type="http://schemas.openxmlformats.org/officeDocument/2006/relationships/hyperlink" Target="javascript:openquran(0,5,5)" TargetMode="External"/><Relationship Id="rId426" Type="http://schemas.openxmlformats.org/officeDocument/2006/relationships/hyperlink" Target="javascript:openquran(0,5,5)" TargetMode="External"/><Relationship Id="rId427" Type="http://schemas.openxmlformats.org/officeDocument/2006/relationships/hyperlink" Target="javascript:openquran(0,5,5)" TargetMode="External"/><Relationship Id="rId428" Type="http://schemas.openxmlformats.org/officeDocument/2006/relationships/hyperlink" Target="javascript:openquran(9,12,12)" TargetMode="External"/><Relationship Id="rId429" Type="http://schemas.openxmlformats.org/officeDocument/2006/relationships/hyperlink" Target="javascript:openquran(5,63,64)" TargetMode="External"/><Relationship Id="rId430" Type="http://schemas.openxmlformats.org/officeDocument/2006/relationships/hyperlink" Target="javascript:openquran(38,8,8)" TargetMode="External"/><Relationship Id="rId431" Type="http://schemas.openxmlformats.org/officeDocument/2006/relationships/hyperlink" Target="javascript:openquran(38,8,8)" TargetMode="External"/><Relationship Id="rId432" Type="http://schemas.openxmlformats.org/officeDocument/2006/relationships/hyperlink" Target="javascript:openquran(9,12,12)" TargetMode="External"/><Relationship Id="rId433" Type="http://schemas.openxmlformats.org/officeDocument/2006/relationships/hyperlink" Target="javascript:openquran(5,40,41)" TargetMode="External"/><Relationship Id="rId434" Type="http://schemas.openxmlformats.org/officeDocument/2006/relationships/hyperlink" Target="javascript:openquran(1,200,200)" TargetMode="External"/><Relationship Id="rId435" Type="http://schemas.openxmlformats.org/officeDocument/2006/relationships/hyperlink" Target="javascript:openquran(5,79,79)" TargetMode="External"/><Relationship Id="rId436" Type="http://schemas.openxmlformats.org/officeDocument/2006/relationships/hyperlink" Target="javascript:openquran(5,162,162)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mirror.al-eman.com/Islamlib/viewchp.asp?BID=252&amp;CID=444#TOP#TOP" TargetMode="External"/><Relationship Id="rId439" Type="http://schemas.openxmlformats.org/officeDocument/2006/relationships/hyperlink" Target="javascript:openquran(111,1,1)" TargetMode="External"/><Relationship Id="rId440" Type="http://schemas.openxmlformats.org/officeDocument/2006/relationships/hyperlink" Target="javascript:openquran(108,1,1)" TargetMode="External"/><Relationship Id="rId441" Type="http://schemas.openxmlformats.org/officeDocument/2006/relationships/hyperlink" Target="javascript:openquran(111,1,1)" TargetMode="External"/><Relationship Id="rId442" Type="http://schemas.openxmlformats.org/officeDocument/2006/relationships/hyperlink" Target="javascript:openquran(0,5,5)" TargetMode="External"/><Relationship Id="rId443" Type="http://schemas.openxmlformats.org/officeDocument/2006/relationships/hyperlink" Target="javascript:openquran(39,65,65)" TargetMode="External"/><Relationship Id="rId444" Type="http://schemas.openxmlformats.org/officeDocument/2006/relationships/hyperlink" Target="javascript:openquran(51,48,48)" TargetMode="External"/><Relationship Id="rId445" Type="http://schemas.openxmlformats.org/officeDocument/2006/relationships/hyperlink" Target="javascript:openquran(20,22,22)" TargetMode="External"/><Relationship Id="rId446" Type="http://schemas.openxmlformats.org/officeDocument/2006/relationships/hyperlink" Target="javascript:openquran(20,22,22)" TargetMode="External"/><Relationship Id="rId447" Type="http://schemas.openxmlformats.org/officeDocument/2006/relationships/hyperlink" Target="javascript:openquran(38,75,75)" TargetMode="External"/><Relationship Id="rId448" Type="http://schemas.openxmlformats.org/officeDocument/2006/relationships/hyperlink" Target="javascript:openquran(5,45,45)" TargetMode="External"/><Relationship Id="rId449" Type="http://schemas.openxmlformats.org/officeDocument/2006/relationships/hyperlink" Target="javascript:openquran(9,10,10)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mirror.al-eman.com/Islamlib/viewchp.asp?BID=252&amp;CID=445#TOP#TOP" TargetMode="External"/><Relationship Id="rId452" Type="http://schemas.openxmlformats.org/officeDocument/2006/relationships/hyperlink" Target="javascript:openquran(0,6,7)" TargetMode="External"/><Relationship Id="rId453" Type="http://schemas.openxmlformats.org/officeDocument/2006/relationships/hyperlink" Target="javascript:openquran(17,17,17)" TargetMode="External"/><Relationship Id="rId454" Type="http://schemas.openxmlformats.org/officeDocument/2006/relationships/hyperlink" Target="javascript:openquran(47,1,3)" TargetMode="External"/><Relationship Id="rId455" Type="http://schemas.openxmlformats.org/officeDocument/2006/relationships/hyperlink" Target="javascript:openquran(64,2,3)" TargetMode="External"/><Relationship Id="rId456" Type="http://schemas.openxmlformats.org/officeDocument/2006/relationships/hyperlink" Target="javascript:openquran(64,3,3)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52&amp;CID=446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252&amp;CID=446#TOP#TOP" TargetMode="External"/><Relationship Id="rId461" Type="http://schemas.openxmlformats.org/officeDocument/2006/relationships/hyperlink" Target="javascript:openquran(0,1,1)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mirror.al-eman.com/Islamlib/viewchp.asp?BID=252&amp;CID=446#TOP#TOP" TargetMode="External"/><Relationship Id="rId464" Type="http://schemas.openxmlformats.org/officeDocument/2006/relationships/hyperlink" Target="javascript:openquran(0,1,1)" TargetMode="External"/><Relationship Id="rId465" Type="http://schemas.openxmlformats.org/officeDocument/2006/relationships/hyperlink" Target="javascript:openquran(0,2,2)" TargetMode="External"/><Relationship Id="rId466" Type="http://schemas.openxmlformats.org/officeDocument/2006/relationships/hyperlink" Target="javascript:openquran(0,2,2)" TargetMode="External"/><Relationship Id="rId467" Type="http://schemas.openxmlformats.org/officeDocument/2006/relationships/hyperlink" Target="javascript:openquran(0,1,1)" TargetMode="External"/><Relationship Id="rId468" Type="http://schemas.openxmlformats.org/officeDocument/2006/relationships/hyperlink" Target="javascript:openquran(0,1,1)" TargetMode="External"/><Relationship Id="rId469" Type="http://schemas.openxmlformats.org/officeDocument/2006/relationships/hyperlink" Target="javascript:openquran(0,1,3)" TargetMode="External"/><Relationship Id="rId470" Type="http://schemas.openxmlformats.org/officeDocument/2006/relationships/hyperlink" Target="javascript:openquran(0,1,1)" TargetMode="External"/><Relationship Id="rId471" Type="http://schemas.openxmlformats.org/officeDocument/2006/relationships/hyperlink" Target="javascript:openquran(0,1,1)" TargetMode="External"/><Relationship Id="rId472" Type="http://schemas.openxmlformats.org/officeDocument/2006/relationships/hyperlink" Target="javascript:openquran(0,1,1)" TargetMode="External"/><Relationship Id="rId473" Type="http://schemas.openxmlformats.org/officeDocument/2006/relationships/hyperlink" Target="javascript:openquran(0,1,1)" TargetMode="External"/><Relationship Id="rId474" Type="http://schemas.openxmlformats.org/officeDocument/2006/relationships/hyperlink" Target="javascript:openquran(0,7,7)" TargetMode="External"/><Relationship Id="rId475" Type="http://schemas.openxmlformats.org/officeDocument/2006/relationships/hyperlink" Target="javascript:openquran(0,1,1)" TargetMode="External"/><Relationship Id="rId476" Type="http://schemas.openxmlformats.org/officeDocument/2006/relationships/hyperlink" Target="javascript:openquran(0,2,2)" TargetMode="External"/><Relationship Id="rId477" Type="http://schemas.openxmlformats.org/officeDocument/2006/relationships/hyperlink" Target="javascript:openquran(0,3,3)" TargetMode="External"/><Relationship Id="rId478" Type="http://schemas.openxmlformats.org/officeDocument/2006/relationships/hyperlink" Target="javascript:openquran(0,4,4)" TargetMode="External"/><Relationship Id="rId479" Type="http://schemas.openxmlformats.org/officeDocument/2006/relationships/hyperlink" Target="javascript:openquran(0,5,5)" TargetMode="External"/><Relationship Id="rId480" Type="http://schemas.openxmlformats.org/officeDocument/2006/relationships/hyperlink" Target="javascript:openquran(0,6,6)" TargetMode="External"/><Relationship Id="rId481" Type="http://schemas.openxmlformats.org/officeDocument/2006/relationships/hyperlink" Target="javascript:openquran(0,1,1)" TargetMode="External"/><Relationship Id="rId482" Type="http://schemas.openxmlformats.org/officeDocument/2006/relationships/hyperlink" Target="javascript:openquran(0,1,1)" TargetMode="External"/><Relationship Id="rId483" Type="http://schemas.openxmlformats.org/officeDocument/2006/relationships/hyperlink" Target="javascript:openquran(107,1,1)" TargetMode="External"/><Relationship Id="rId484" Type="http://schemas.openxmlformats.org/officeDocument/2006/relationships/hyperlink" Target="javascript:openquran(0,1,1)" TargetMode="External"/><Relationship Id="rId485" Type="http://schemas.openxmlformats.org/officeDocument/2006/relationships/hyperlink" Target="javascript:openquran(26,30,30)" TargetMode="External"/><Relationship Id="rId486" Type="http://schemas.openxmlformats.org/officeDocument/2006/relationships/hyperlink" Target="javascript:openquran(66,1,1)" TargetMode="External"/><Relationship Id="rId487" Type="http://schemas.openxmlformats.org/officeDocument/2006/relationships/hyperlink" Target="javascript:openquran(107,1,1)" TargetMode="External"/><Relationship Id="rId488" Type="http://schemas.openxmlformats.org/officeDocument/2006/relationships/hyperlink" Target="javascript:openquran(0,1,1)" TargetMode="External"/><Relationship Id="rId489" Type="http://schemas.openxmlformats.org/officeDocument/2006/relationships/hyperlink" Target="javascript:openquran(66,1,1)" TargetMode="External"/><Relationship Id="rId490" Type="http://schemas.openxmlformats.org/officeDocument/2006/relationships/hyperlink" Target="javascript:openquran(0,2,2)" TargetMode="External"/><Relationship Id="rId491" Type="http://schemas.openxmlformats.org/officeDocument/2006/relationships/hyperlink" Target="javascript:openquran(0,3,3)" TargetMode="External"/><Relationship Id="rId492" Type="http://schemas.openxmlformats.org/officeDocument/2006/relationships/hyperlink" Target="javascript:openquran(0,4,4)" TargetMode="External"/><Relationship Id="rId493" Type="http://schemas.openxmlformats.org/officeDocument/2006/relationships/hyperlink" Target="javascript:openquran(0,5,5)" TargetMode="External"/><Relationship Id="rId494" Type="http://schemas.openxmlformats.org/officeDocument/2006/relationships/hyperlink" Target="javascript:openquran(0,6,6)" TargetMode="External"/><Relationship Id="rId495" Type="http://schemas.openxmlformats.org/officeDocument/2006/relationships/hyperlink" Target="javascript:openquran(0,6,6)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mirror.al-eman.com/Islamlib/viewchp.asp?BID=252&amp;CID=447#TOP#TOP" TargetMode="External"/><Relationship Id="rId498" Type="http://schemas.openxmlformats.org/officeDocument/2006/relationships/hyperlink" Target="javascript:openquran(0,2,2)" TargetMode="External"/><Relationship Id="rId499" Type="http://schemas.openxmlformats.org/officeDocument/2006/relationships/hyperlink" Target="javascript:openquran(0,7,7)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52&amp;CID=448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52&amp;CID=448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52&amp;CID=448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mirror.al-eman.com/Islamlib/viewchp.asp?BID=252&amp;CID=448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mirror.al-eman.com/Islamlib/viewchp.asp?BID=252&amp;CID=448#TOP#TOP" TargetMode="External"/><Relationship Id="rId510" Type="http://schemas.openxmlformats.org/officeDocument/2006/relationships/hyperlink" Target="javascript:openquran(88,15,17)" TargetMode="External"/><Relationship Id="rId511" Type="http://schemas.openxmlformats.org/officeDocument/2006/relationships/hyperlink" Target="javascript:openquran(0,5,5)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52&amp;CID=448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52&amp;CID=448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252&amp;CID=448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mirror.al-eman.com/Islamlib/viewchp.asp?BID=252&amp;CID=448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mirror.al-eman.com/Islamlib/viewchp.asp?BID=252&amp;CID=448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mirror.al-eman.com/Islamlib/viewchp.asp?BID=252&amp;CID=448#TOP#TOP" TargetMode="External"/><Relationship Id="rId524" Type="http://schemas.openxmlformats.org/officeDocument/2006/relationships/hyperlink" Target="javascript:openquran(32,33,33)" TargetMode="External"/><Relationship Id="rId525" Type="http://schemas.openxmlformats.org/officeDocument/2006/relationships/hyperlink" Target="javascript:openquran(10,73,73)" TargetMode="External"/><Relationship Id="rId526" Type="http://schemas.openxmlformats.org/officeDocument/2006/relationships/hyperlink" Target="javascript:openquran(2,33,33)" TargetMode="External"/><Relationship Id="rId527" Type="http://schemas.openxmlformats.org/officeDocument/2006/relationships/hyperlink" Target="javascript:openquran(53,34,34)" TargetMode="External"/><Relationship Id="rId528" Type="http://schemas.openxmlformats.org/officeDocument/2006/relationships/hyperlink" Target="javascript:openquran(39,46,46)" TargetMode="External"/><Relationship Id="rId529" Type="http://schemas.openxmlformats.org/officeDocument/2006/relationships/hyperlink" Target="javascript:openquran(36,130,130)" TargetMode="External"/><Relationship Id="rId530" Type="http://schemas.openxmlformats.org/officeDocument/2006/relationships/hyperlink" Target="javascript:openquran(10,73,73)" TargetMode="External"/><Relationship Id="rId531" Type="http://schemas.openxmlformats.org/officeDocument/2006/relationships/hyperlink" Target="javascript:openquran(2,33,33)" TargetMode="External"/><Relationship Id="rId532" Type="http://schemas.openxmlformats.org/officeDocument/2006/relationships/hyperlink" Target="javascript:openquran(28,27,27)" TargetMode="External"/><Relationship Id="rId533" Type="http://schemas.openxmlformats.org/officeDocument/2006/relationships/hyperlink" Target="javascript:openquran(6,55,55)" TargetMode="External"/><Relationship Id="rId534" Type="http://schemas.openxmlformats.org/officeDocument/2006/relationships/hyperlink" Target="javascript:openquran(18,3,3)" TargetMode="External"/><Relationship Id="rId535" Type="http://schemas.openxmlformats.org/officeDocument/2006/relationships/hyperlink" Target="javascript:openquran(6,205,205)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52&amp;CID=449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mirror.al-eman.com/Islamlib/viewchp.asp?BID=252&amp;CID=449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mirror.al-eman.com/Islamlib/viewchp.asp?BID=252&amp;CID=449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mirror.al-eman.com/Islamlib/viewchp.asp?BID=252&amp;CID=449#TOP#TOP" TargetMode="External"/><Relationship Id="rId544" Type="http://schemas.openxmlformats.org/officeDocument/2006/relationships/hyperlink" Target="javascript:openquran(32,43,43)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52&amp;CID=449#TOP#TOP" TargetMode="External"/><Relationship Id="rId547" Type="http://schemas.openxmlformats.org/officeDocument/2006/relationships/hyperlink" Target="javascript:openquran(6,55,55)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mirror.al-eman.com/Islamlib/viewchp.asp?BID=252&amp;CID=449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mirror.al-eman.com/Islamlib/viewchp.asp?BID=252&amp;CID=449#TOP#TOP" TargetMode="External"/><Relationship Id="rId552" Type="http://schemas.openxmlformats.org/officeDocument/2006/relationships/hyperlink" Target="javascript:openquran(6,23,23)" TargetMode="External"/><Relationship Id="rId553" Type="http://schemas.openxmlformats.org/officeDocument/2006/relationships/hyperlink" Target="javascript:openquran(10,47,47)" TargetMode="External"/><Relationship Id="rId554" Type="http://schemas.openxmlformats.org/officeDocument/2006/relationships/hyperlink" Target="javascript:openquran(13,41,41)" TargetMode="External"/><Relationship Id="rId555" Type="http://schemas.openxmlformats.org/officeDocument/2006/relationships/hyperlink" Target="javascript:openquran(27,16,16)" TargetMode="External"/><Relationship Id="rId556" Type="http://schemas.openxmlformats.org/officeDocument/2006/relationships/hyperlink" Target="javascript:openquran(4,114,114)" TargetMode="External"/><Relationship Id="rId557" Type="http://schemas.openxmlformats.org/officeDocument/2006/relationships/hyperlink" Target="javascript:openquran(6,180,180)" TargetMode="External"/><Relationship Id="rId558" Type="http://schemas.openxmlformats.org/officeDocument/2006/relationships/hyperlink" Target="javascript:openquran(16,110,110)" TargetMode="External"/><Relationship Id="rId559" Type="http://schemas.openxmlformats.org/officeDocument/2006/relationships/hyperlink" Target="javascript:openquran(16,110,110)" TargetMode="External"/><Relationship Id="rId560" Type="http://schemas.openxmlformats.org/officeDocument/2006/relationships/hyperlink" Target="javascript:openquran(6,180,180)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mirror.al-eman.com/Islamlib/viewchp.asp?BID=252&amp;CID=450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52&amp;CID=450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mirror.al-eman.com/Islamlib/viewchp.asp?BID=252&amp;CID=450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52&amp;CID=450#TOP#TOP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mirror.al-eman.com/Islamlib/viewchp.asp?BID=252&amp;CID=450#TOP#TOP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52&amp;CID=450#TOP#TOP" TargetMode="External"/><Relationship Id="rId573" Type="http://schemas.openxmlformats.org/officeDocument/2006/relationships/hyperlink" Target="javascript:openquran(93,7,8)" TargetMode="External"/><Relationship Id="rId574" Type="http://schemas.openxmlformats.org/officeDocument/2006/relationships/hyperlink" Target="javascript:openquran(93,7,8)" TargetMode="External"/><Relationship Id="rId575" Type="http://schemas.openxmlformats.org/officeDocument/2006/relationships/hyperlink" Target="javascript:openquran(72,1,1)" TargetMode="External"/><Relationship Id="rId576" Type="http://schemas.openxmlformats.org/officeDocument/2006/relationships/hyperlink" Target="javascript:openquran(72,1,7)" TargetMode="External"/><Relationship Id="rId577" Type="http://schemas.openxmlformats.org/officeDocument/2006/relationships/hyperlink" Target="javascript:openquran(93,8,8)" TargetMode="External"/><Relationship Id="rId578" Type="http://schemas.openxmlformats.org/officeDocument/2006/relationships/hyperlink" Target="javascript:openquran(93,7,7)" TargetMode="External"/><Relationship Id="rId579" Type="http://schemas.openxmlformats.org/officeDocument/2006/relationships/hyperlink" Target="javascript:openquran(93,8,8)" TargetMode="External"/><Relationship Id="rId580" Type="http://schemas.openxmlformats.org/officeDocument/2006/relationships/hyperlink" Target="javascript:openquran(0,5,5)" TargetMode="External"/><Relationship Id="rId581" Type="http://schemas.openxmlformats.org/officeDocument/2006/relationships/hyperlink" Target="javascript:openquran(93,8,8)" TargetMode="External"/><Relationship Id="rId582" Type="http://schemas.openxmlformats.org/officeDocument/2006/relationships/hyperlink" Target="javascript:openquran(10,123,123)" TargetMode="External"/><Relationship Id="rId583" Type="http://schemas.openxmlformats.org/officeDocument/2006/relationships/hyperlink" Target="javascript:openquran(12,30,30)" TargetMode="External"/><Relationship Id="rId584" Type="http://schemas.openxmlformats.org/officeDocument/2006/relationships/hyperlink" Target="javascript:openquran(41,10,10)" TargetMode="External"/><Relationship Id="rId585" Type="http://schemas.openxmlformats.org/officeDocument/2006/relationships/hyperlink" Target="javascript:openquran(93,7,7)" TargetMode="External"/><Relationship Id="rId586" Type="http://schemas.openxmlformats.org/officeDocument/2006/relationships/hyperlink" Target="javascript:openquran(71,19,19)" TargetMode="External"/><Relationship Id="rId587" Type="http://schemas.openxmlformats.org/officeDocument/2006/relationships/hyperlink" Target="javascript:openquran(22,117,117)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mirror.al-eman.com/Islamlib/viewchp.asp?BID=252&amp;CID=450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mirror.al-eman.com/Islamlib/viewchp.asp?BID=252&amp;CID=450#TOP#TOP" TargetMode="External"/><Relationship Id="rId592" Type="http://schemas.openxmlformats.org/officeDocument/2006/relationships/hyperlink" Target="javascript:openquran(106,4,7)" TargetMode="External"/><Relationship Id="rId593" Type="http://schemas.openxmlformats.org/officeDocument/2006/relationships/hyperlink" Target="javascript:openquran(3,142,142)" TargetMode="External"/><Relationship Id="rId594" Type="http://schemas.openxmlformats.org/officeDocument/2006/relationships/hyperlink" Target="javascript:openquran(97,5,5)" TargetMode="External"/><Relationship Id="rId595" Type="http://schemas.openxmlformats.org/officeDocument/2006/relationships/hyperlink" Target="javascript:openquran(38,2,3)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mirror.al-eman.com/Islamlib/viewchp.asp?BID=252&amp;CID=450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mirror.al-eman.com/Islamlib/viewchp.asp?BID=252&amp;CID=450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mirror.al-eman.com/Islamlib/viewchp.asp?BID=252&amp;CID=450#TOP#TOP" TargetMode="External"/><Relationship Id="rId602" Type="http://schemas.openxmlformats.org/officeDocument/2006/relationships/hyperlink" Target="javascript:openquran(49,40,40)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mirror.al-eman.com/Islamlib/viewchp.asp?BID=252&amp;CID=451#TOP#TOP" TargetMode="External"/><Relationship Id="rId605" Type="http://schemas.openxmlformats.org/officeDocument/2006/relationships/image" Target="media/image1.png"/><Relationship Id="rId606" Type="http://schemas.openxmlformats.org/officeDocument/2006/relationships/hyperlink" Target="http://mirror.al-eman.com/Islamlib/viewchp.asp?BID=252&amp;CID=451#TOP#TOP" TargetMode="External"/><Relationship Id="rId607" Type="http://schemas.openxmlformats.org/officeDocument/2006/relationships/image" Target="media/image1.png"/><Relationship Id="rId608" Type="http://schemas.openxmlformats.org/officeDocument/2006/relationships/hyperlink" Target="http://mirror.al-eman.com/Islamlib/viewchp.asp?BID=252&amp;CID=451#TOP#TOP" TargetMode="External"/><Relationship Id="rId609" Type="http://schemas.openxmlformats.org/officeDocument/2006/relationships/image" Target="media/image1.png"/><Relationship Id="rId610" Type="http://schemas.openxmlformats.org/officeDocument/2006/relationships/hyperlink" Target="http://mirror.al-eman.com/Islamlib/viewchp.asp?BID=252&amp;CID=451#TOP#TOP" TargetMode="External"/><Relationship Id="rId611" Type="http://schemas.openxmlformats.org/officeDocument/2006/relationships/hyperlink" Target="javascript:openquran(6,26,26)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mirror.al-eman.com/Islamlib/viewchp.asp?BID=252&amp;CID=451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mirror.al-eman.com/Islamlib/viewchp.asp?BID=252&amp;CID=451#TOP#TOP" TargetMode="External"/><Relationship Id="rId616" Type="http://schemas.openxmlformats.org/officeDocument/2006/relationships/hyperlink" Target="javascript:openquran(1,43,43)" TargetMode="External"/><Relationship Id="rId617" Type="http://schemas.openxmlformats.org/officeDocument/2006/relationships/hyperlink" Target="javascript:openquran(69,19,22)" TargetMode="External"/><Relationship Id="rId618" Type="http://schemas.openxmlformats.org/officeDocument/2006/relationships/hyperlink" Target="javascript:openquran(22,1,9)" TargetMode="External"/><Relationship Id="rId619" Type="http://schemas.openxmlformats.org/officeDocument/2006/relationships/hyperlink" Target="javascript:openquran(1,45,45)" TargetMode="External"/><Relationship Id="rId620" Type="http://schemas.openxmlformats.org/officeDocument/2006/relationships/hyperlink" Target="javascript:openquran(18,59,59)" TargetMode="External"/><Relationship Id="rId621" Type="http://schemas.openxmlformats.org/officeDocument/2006/relationships/hyperlink" Target="javascript:openquran(3,103,103)" TargetMode="External"/><Relationship Id="rId622" Type="http://schemas.openxmlformats.org/officeDocument/2006/relationships/hyperlink" Target="javascript:openquran(1,238,238)" TargetMode="External"/><Relationship Id="rId623" Type="http://schemas.openxmlformats.org/officeDocument/2006/relationships/hyperlink" Target="javascript:openquran(3,65,65)" TargetMode="External"/><Relationship Id="rId624" Type="http://schemas.openxmlformats.org/officeDocument/2006/relationships/hyperlink" Target="javascript:openquran(23,47,47)" TargetMode="External"/><Relationship Id="rId625" Type="http://schemas.openxmlformats.org/officeDocument/2006/relationships/hyperlink" Target="javascript:openquran(48,15,15)" TargetMode="External"/><Relationship Id="rId626" Type="http://schemas.openxmlformats.org/officeDocument/2006/relationships/hyperlink" Target="javascript:openquran(23,62,62)" TargetMode="External"/><Relationship Id="rId627" Type="http://schemas.openxmlformats.org/officeDocument/2006/relationships/hyperlink" Target="javascript:openquran(3,142,142)" TargetMode="External"/><Relationship Id="rId628" Type="http://schemas.openxmlformats.org/officeDocument/2006/relationships/hyperlink" Target="javascript:openquran(3,101,101)" TargetMode="External"/><Relationship Id="rId629" Type="http://schemas.openxmlformats.org/officeDocument/2006/relationships/hyperlink" Target="javascript:openquran(3,102,102)" TargetMode="External"/><Relationship Id="rId630" Type="http://schemas.openxmlformats.org/officeDocument/2006/relationships/hyperlink" Target="javascript:openquran(3,102,102)" TargetMode="External"/><Relationship Id="rId631" Type="http://schemas.openxmlformats.org/officeDocument/2006/relationships/hyperlink" Target="javascript:openquran(3,102,102)" TargetMode="External"/><Relationship Id="rId632" Type="http://schemas.openxmlformats.org/officeDocument/2006/relationships/hyperlink" Target="javascript:openquran(3,103,103)" TargetMode="External"/><Relationship Id="rId633" Type="http://schemas.openxmlformats.org/officeDocument/2006/relationships/hyperlink" Target="javascript:openquran(3,102,102)" TargetMode="External"/><Relationship Id="rId634" Type="http://schemas.openxmlformats.org/officeDocument/2006/relationships/hyperlink" Target="javascript:openquran(3,101,101)" TargetMode="External"/><Relationship Id="rId635" Type="http://schemas.openxmlformats.org/officeDocument/2006/relationships/hyperlink" Target="javascript:openquran(3,103,103)" TargetMode="External"/><Relationship Id="rId636" Type="http://schemas.openxmlformats.org/officeDocument/2006/relationships/hyperlink" Target="javascript:openquran(1,238,238)" TargetMode="External"/><Relationship Id="rId637" Type="http://schemas.openxmlformats.org/officeDocument/2006/relationships/hyperlink" Target="javascript:openquran(38,9,9)" TargetMode="External"/><Relationship Id="rId638" Type="http://schemas.openxmlformats.org/officeDocument/2006/relationships/hyperlink" Target="javascript:openquran(3,34,34)" TargetMode="External"/><Relationship Id="rId639" Type="http://schemas.openxmlformats.org/officeDocument/2006/relationships/hyperlink" Target="javascript:openquran(32,31,31)" TargetMode="External"/><Relationship Id="rId640" Type="http://schemas.openxmlformats.org/officeDocument/2006/relationships/hyperlink" Target="javascript:openquran(29,26,26)" TargetMode="External"/><Relationship Id="rId641" Type="http://schemas.openxmlformats.org/officeDocument/2006/relationships/hyperlink" Target="javascript:openquran(1,238,238)" TargetMode="External"/><Relationship Id="rId642" Type="http://schemas.openxmlformats.org/officeDocument/2006/relationships/hyperlink" Target="javascript:openquran(3,135,135)" TargetMode="External"/><Relationship Id="rId643" Type="http://schemas.openxmlformats.org/officeDocument/2006/relationships/hyperlink" Target="javascript:openquran(1,238,238)" TargetMode="External"/><Relationship Id="rId644" Type="http://schemas.openxmlformats.org/officeDocument/2006/relationships/hyperlink" Target="javascript:openquran(31,15,15)" TargetMode="External"/><Relationship Id="rId645" Type="http://schemas.openxmlformats.org/officeDocument/2006/relationships/hyperlink" Target="javascript:openquran(21,36,36)" TargetMode="External"/><Relationship Id="rId646" Type="http://schemas.openxmlformats.org/officeDocument/2006/relationships/hyperlink" Target="javascript:openquran(55,74,74)" TargetMode="External"/><Relationship Id="rId647" Type="http://schemas.openxmlformats.org/officeDocument/2006/relationships/hyperlink" Target="javascript:openquran(86,1,1)" TargetMode="External"/><Relationship Id="rId648" Type="http://schemas.openxmlformats.org/officeDocument/2006/relationships/hyperlink" Target="javascript:openquran(49,39,39)" TargetMode="External"/><Relationship Id="rId649" Type="http://schemas.openxmlformats.org/officeDocument/2006/relationships/hyperlink" Target="javascript:openquran(49,39,39)" TargetMode="External"/><Relationship Id="rId650" Type="http://schemas.openxmlformats.org/officeDocument/2006/relationships/hyperlink" Target="javascript:openquran(72,2,2)" TargetMode="External"/><Relationship Id="rId651" Type="http://schemas.openxmlformats.org/officeDocument/2006/relationships/hyperlink" Target="javascript:openquran(16,78,78)" TargetMode="External"/><Relationship Id="rId652" Type="http://schemas.openxmlformats.org/officeDocument/2006/relationships/hyperlink" Target="javascript:openquran(3,92,92)" TargetMode="External"/><Relationship Id="rId653" Type="http://schemas.openxmlformats.org/officeDocument/2006/relationships/hyperlink" Target="javascript:openquran(69,19,23)" TargetMode="External"/><Relationship Id="rId654" Type="http://schemas.openxmlformats.org/officeDocument/2006/relationships/hyperlink" Target="javascript:openquran(69,23,23)" TargetMode="External"/><Relationship Id="rId655" Type="http://schemas.openxmlformats.org/officeDocument/2006/relationships/hyperlink" Target="javascript:openquran(69,22,23)" TargetMode="External"/><Relationship Id="rId656" Type="http://schemas.openxmlformats.org/officeDocument/2006/relationships/hyperlink" Target="javascript:openquran(1,45,45)" TargetMode="External"/><Relationship Id="rId657" Type="http://schemas.openxmlformats.org/officeDocument/2006/relationships/hyperlink" Target="javascript:openquran(1,143,143)" TargetMode="External"/><Relationship Id="rId658" Type="http://schemas.openxmlformats.org/officeDocument/2006/relationships/hyperlink" Target="javascript:openquran(41,13,13)" TargetMode="External"/><Relationship Id="rId659" Type="http://schemas.openxmlformats.org/officeDocument/2006/relationships/hyperlink" Target="javascript:openquran(1,45,45)" TargetMode="External"/><Relationship Id="rId660" Type="http://schemas.openxmlformats.org/officeDocument/2006/relationships/hyperlink" Target="javascript:openquran(22,1,11)" TargetMode="External"/><Relationship Id="rId661" Type="http://schemas.openxmlformats.org/officeDocument/2006/relationships/hyperlink" Target="javascript:openquran(40,39,39)" TargetMode="External"/><Relationship Id="rId662" Type="http://schemas.openxmlformats.org/officeDocument/2006/relationships/hyperlink" Target="javascript:openquran(22,2,2)" TargetMode="External"/><Relationship Id="rId663" Type="http://schemas.openxmlformats.org/officeDocument/2006/relationships/hyperlink" Target="javascript:openquran(22,2,2)" TargetMode="External"/><Relationship Id="rId664" Type="http://schemas.openxmlformats.org/officeDocument/2006/relationships/hyperlink" Target="javascript:openquran(22,2,2)" TargetMode="External"/><Relationship Id="rId665" Type="http://schemas.openxmlformats.org/officeDocument/2006/relationships/hyperlink" Target="javascript:openquran(22,2,2)" TargetMode="External"/><Relationship Id="rId666" Type="http://schemas.openxmlformats.org/officeDocument/2006/relationships/hyperlink" Target="javascript:openquran(22,1,2)" TargetMode="External"/><Relationship Id="rId667" Type="http://schemas.openxmlformats.org/officeDocument/2006/relationships/hyperlink" Target="javascript:openquran(53,6,8)" TargetMode="External"/><Relationship Id="rId668" Type="http://schemas.openxmlformats.org/officeDocument/2006/relationships/hyperlink" Target="javascript:openquran(69,43,44)" TargetMode="External"/><Relationship Id="rId669" Type="http://schemas.openxmlformats.org/officeDocument/2006/relationships/hyperlink" Target="javascript:openquran(22,2,2)" TargetMode="External"/><Relationship Id="rId670" Type="http://schemas.openxmlformats.org/officeDocument/2006/relationships/hyperlink" Target="javascript:openquran(1,45,45)" TargetMode="External"/><Relationship Id="rId671" Type="http://schemas.openxmlformats.org/officeDocument/2006/relationships/hyperlink" Target="javascript:openquran(67,42,43)" TargetMode="External"/><Relationship Id="rId672" Type="http://schemas.openxmlformats.org/officeDocument/2006/relationships/hyperlink" Target="javascript:openquran(19,108,108)" TargetMode="External"/><Relationship Id="rId673" Type="http://schemas.openxmlformats.org/officeDocument/2006/relationships/hyperlink" Target="javascript:openquran(41,44,45)" TargetMode="External"/><Relationship Id="rId674" Type="http://schemas.openxmlformats.org/officeDocument/2006/relationships/hyperlink" Target="javascript:openquran(87,2,5)" TargetMode="External"/><Relationship Id="rId675" Type="http://schemas.openxmlformats.org/officeDocument/2006/relationships/hyperlink" Target="javascript:openquran(87,8,10)" TargetMode="External"/><Relationship Id="rId676" Type="http://schemas.openxmlformats.org/officeDocument/2006/relationships/hyperlink" Target="javascript:openquran(20,72,73)" TargetMode="External"/><Relationship Id="rId677" Type="http://schemas.openxmlformats.org/officeDocument/2006/relationships/hyperlink" Target="javascript:openquran(22,1,2)" TargetMode="External"/><Relationship Id="rId678" Type="http://schemas.openxmlformats.org/officeDocument/2006/relationships/hyperlink" Target="javascript:openquran(30,19,19)" TargetMode="External"/><Relationship Id="rId679" Type="http://schemas.openxmlformats.org/officeDocument/2006/relationships/hyperlink" Target="javascript:openquran(24,63,63)" TargetMode="External"/><Relationship Id="rId680" Type="http://schemas.openxmlformats.org/officeDocument/2006/relationships/hyperlink" Target="javascript:openquran(21,77,77)" TargetMode="External"/><Relationship Id="rId681" Type="http://schemas.openxmlformats.org/officeDocument/2006/relationships/hyperlink" Target="javascript:openquran(67,42,43)" TargetMode="External"/><Relationship Id="rId682" Type="http://schemas.openxmlformats.org/officeDocument/2006/relationships/hyperlink" Target="javascript:openquran(83,20,21)" TargetMode="External"/><Relationship Id="rId683" Type="http://schemas.openxmlformats.org/officeDocument/2006/relationships/hyperlink" Target="javascript:openquran(31,15,15)" TargetMode="External"/><Relationship Id="rId684" Type="http://schemas.openxmlformats.org/officeDocument/2006/relationships/hyperlink" Target="javascript:openquran(95,19,19)" TargetMode="External"/><Relationship Id="rId685" Type="http://schemas.openxmlformats.org/officeDocument/2006/relationships/hyperlink" Target="javascript:openquran(21,18,18)" TargetMode="External"/><Relationship Id="rId686" Type="http://schemas.openxmlformats.org/officeDocument/2006/relationships/hyperlink" Target="javascript:openquran(75,26,26)" TargetMode="External"/><Relationship Id="rId687" Type="http://schemas.openxmlformats.org/officeDocument/2006/relationships/hyperlink" Target="javascript:openquran(14,98,98)" TargetMode="External"/><Relationship Id="rId688" Type="http://schemas.openxmlformats.org/officeDocument/2006/relationships/hyperlink" Target="javascript:openquran(76,48,48)" TargetMode="External"/><Relationship Id="rId689" Type="http://schemas.openxmlformats.org/officeDocument/2006/relationships/hyperlink" Target="javascript:openquran(4,55,55)" TargetMode="External"/><Relationship Id="rId690" Type="http://schemas.openxmlformats.org/officeDocument/2006/relationships/hyperlink" Target="javascript:openquran(22,1,9)" TargetMode="External"/><Relationship Id="rId691" Type="http://schemas.openxmlformats.org/officeDocument/2006/relationships/hyperlink" Target="javascript:openquran(69,19,34)" TargetMode="External"/><Relationship Id="rId692" Type="http://schemas.openxmlformats.org/officeDocument/2006/relationships/hyperlink" Target="javascript:openquran(102,1,3)" TargetMode="External"/><Relationship Id="rId693" Type="http://schemas.openxmlformats.org/officeDocument/2006/relationships/hyperlink" Target="javascript:openquran(18,59,59)" TargetMode="External"/><Relationship Id="rId694" Type="http://schemas.openxmlformats.org/officeDocument/2006/relationships/hyperlink" Target="javascript:openquran(106,4,5)" TargetMode="External"/><Relationship Id="rId695" Type="http://schemas.openxmlformats.org/officeDocument/2006/relationships/hyperlink" Target="javascript:openquran(1,238,238)" TargetMode="External"/><Relationship Id="rId696" Type="http://schemas.openxmlformats.org/officeDocument/2006/relationships/hyperlink" Target="javascript:openquran(22,9,9)" TargetMode="External"/><Relationship Id="rId697" Type="http://schemas.openxmlformats.org/officeDocument/2006/relationships/hyperlink" Target="javascript:openquran(69,23,23)" TargetMode="External"/><Relationship Id="rId698" Type="http://schemas.openxmlformats.org/officeDocument/2006/relationships/hyperlink" Target="javascript:openquran(22,2,2)" TargetMode="External"/><Relationship Id="rId699" Type="http://schemas.openxmlformats.org/officeDocument/2006/relationships/hyperlink" Target="javascript:openquran(22,9,9)" TargetMode="External"/><Relationship Id="rId700" Type="http://schemas.openxmlformats.org/officeDocument/2006/relationships/hyperlink" Target="javascript:openquran(22,9,9)" TargetMode="External"/><Relationship Id="rId701" Type="http://schemas.openxmlformats.org/officeDocument/2006/relationships/hyperlink" Target="javascript:openquran(106,5,5)" TargetMode="External"/><Relationship Id="rId702" Type="http://schemas.openxmlformats.org/officeDocument/2006/relationships/hyperlink" Target="javascript:openquran(22,9,9)" TargetMode="External"/><Relationship Id="rId703" Type="http://schemas.openxmlformats.org/officeDocument/2006/relationships/hyperlink" Target="javascript:openquran(49,1,1)" TargetMode="External"/><Relationship Id="rId704" Type="http://schemas.openxmlformats.org/officeDocument/2006/relationships/hyperlink" Target="javascript:openquran(91,1,1)" TargetMode="External"/><Relationship Id="rId705" Type="http://schemas.openxmlformats.org/officeDocument/2006/relationships/hyperlink" Target="javascript:openquran(86,1,1)" TargetMode="External"/><Relationship Id="rId706" Type="http://schemas.openxmlformats.org/officeDocument/2006/relationships/hyperlink" Target="javascript:openquran(91,1,1)" TargetMode="External"/><Relationship Id="rId707" Type="http://schemas.openxmlformats.org/officeDocument/2006/relationships/hyperlink" Target="javascript:openquran(37,84,84)" TargetMode="External"/><Relationship Id="rId708" Type="http://schemas.openxmlformats.org/officeDocument/2006/relationships/hyperlink" Target="javascript:openquran(18,59,59)" TargetMode="External"/><Relationship Id="rId709" Type="http://schemas.openxmlformats.org/officeDocument/2006/relationships/hyperlink" Target="javascript:openquran(80,15,16)" TargetMode="External"/><Relationship Id="rId710" Type="http://schemas.openxmlformats.org/officeDocument/2006/relationships/hyperlink" Target="javascript:openquran(76,1,1)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mirror.al-eman.com/Islamlib/viewchp.asp?BID=252&amp;CID=453#TOP#TOP" TargetMode="External"/><Relationship Id="rId713" Type="http://schemas.openxmlformats.org/officeDocument/2006/relationships/hyperlink" Target="javascript:openquran(0,5,5)" TargetMode="External"/><Relationship Id="rId714" Type="http://schemas.openxmlformats.org/officeDocument/2006/relationships/hyperlink" Target="javascript:openquran(10,123,123)" TargetMode="External"/><Relationship Id="rId715" Type="http://schemas.openxmlformats.org/officeDocument/2006/relationships/hyperlink" Target="javascript:openquran(12,30,30)" TargetMode="External"/><Relationship Id="rId716" Type="http://schemas.openxmlformats.org/officeDocument/2006/relationships/hyperlink" Target="javascript:openquran(64,2,3)" TargetMode="External"/><Relationship Id="rId717" Type="http://schemas.openxmlformats.org/officeDocument/2006/relationships/hyperlink" Target="javascript:openquran(50,56,56)" TargetMode="External"/><Relationship Id="rId718" Type="http://schemas.openxmlformats.org/officeDocument/2006/relationships/hyperlink" Target="javascript:openquran(7,45,45)" TargetMode="External"/><Relationship Id="rId719" Type="http://schemas.openxmlformats.org/officeDocument/2006/relationships/hyperlink" Target="javascript:openquran(3,103,103)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52&amp;CID=453#TOP#TOP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mirror.al-eman.com/Islamlib/viewchp.asp?BID=252&amp;CID=453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mirror.al-eman.com/Islamlib/viewchp.asp?BID=252&amp;CID=453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mirror.al-eman.com/Islamlib/viewchp.asp?BID=252&amp;CID=453#TOP#TOP" TargetMode="External"/><Relationship Id="rId728" Type="http://schemas.openxmlformats.org/officeDocument/2006/relationships/hyperlink" Target="javascript:openquran(16,23,23)" TargetMode="External"/><Relationship Id="rId729" Type="http://schemas.openxmlformats.org/officeDocument/2006/relationships/hyperlink" Target="javascript:openquran(11,86,86)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mirror.al-eman.com/Islamlib/viewchp.asp?BID=252&amp;CID=453#TOP#TOP" TargetMode="External"/><Relationship Id="rId732" Type="http://schemas.openxmlformats.org/officeDocument/2006/relationships/hyperlink" Target="javascript:openquran(111,1,1)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mirror.al-eman.com/Islamlib/viewchp.asp?BID=252&amp;CID=453#TOP#TOP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mirror.al-eman.com/Islamlib/viewchp.asp?BID=252&amp;CID=453#TOP#TOP" TargetMode="External"/><Relationship Id="rId737" Type="http://schemas.openxmlformats.org/officeDocument/2006/relationships/numbering" Target="numbering.xml"/><Relationship Id="rId738" Type="http://schemas.openxmlformats.org/officeDocument/2006/relationships/fontTable" Target="fontTable.xml"/><Relationship Id="rId7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9:24:00Z</dcterms:created>
  <dc:creator>Wael Salah</dc:creator>
  <dc:description/>
  <dc:language>en-US</dc:language>
  <cp:lastModifiedBy>Wael Salah</cp:lastModifiedBy>
  <dcterms:modified xsi:type="dcterms:W3CDTF">2003-04-20T19:35:00Z</dcterms:modified>
  <cp:revision>36</cp:revision>
  <dc:subject/>
  <dc:title>مجموع فتاوى ابن تيمية – 01 – الفهارس</dc:title>
</cp:coreProperties>
</file>