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مجموع فتاوى ابن تيمية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–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</w:rPr>
        <w:t>25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  <w:rtl w:val="true"/>
        </w:rPr>
        <w:t>–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المجلد الخامس والعشرون</w:t>
      </w:r>
    </w:p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Cs w:val="48"/>
          <w:rtl w:val="true"/>
        </w:rPr>
        <w:t>(</w:t>
      </w:r>
      <w:r>
        <w:rPr>
          <w:color w:val="00008B"/>
          <w:sz w:val="48"/>
          <w:sz w:val="48"/>
          <w:szCs w:val="48"/>
          <w:rtl w:val="true"/>
        </w:rPr>
        <w:t>الفقه</w:t>
      </w:r>
      <w:r>
        <w:rPr>
          <w:color w:val="00008B"/>
          <w:sz w:val="48"/>
          <w:szCs w:val="48"/>
          <w:rtl w:val="true"/>
        </w:rPr>
        <w:t>)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شيخ الإسلام تقي الدين أحمد بن عبد الحليم بن تيمية الحراني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?BID=252&amp;CID=484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ِتَاب الزكــاة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اء ذكر الصلاة والزكاة في القرآن مجملاً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فتتح مالك كتاب الزكاة في موطئه بذكر حديث أبي سع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حديث أبي سعيد الخدر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نصاب الور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هل يضم الذهب إلى الفض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ول شرط في وجوب الزكاة في الع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عروض التي للتجا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4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حل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4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تجب الزكاة في مال اليتام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4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مال المغصوب والضائ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4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معادن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4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دين يسقط زكاة العين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4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في العسل زك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4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قوله ‏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(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سقت السماء والعيون العشر‏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)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4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يضم القمح والشعير والسلت في الزك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4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وسق ستون صاعًا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4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باع ثمرة بعد بدو صلاح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4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 تجب الزكاة إلا في خمسة أوس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4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كل من نبت الزرع على ملكه فعليه زكا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4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إن كان على مالك الزرع والثمار دين فهل تسقط الزكاة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4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رطب الذي لا يتم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4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زكاة الماش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4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نصاب الماش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4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ول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(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 يؤخذ في الصدقة هرمة ولا ذات عوار ولا تيس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)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قوله 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(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غنم في سائمتها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)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 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دقة البقر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جوامي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خلطاء في الماشـ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دخل الأولاد في النصا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تفرقة زكاة كل بلد في موضع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قسمة الصدقات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صْل الثّاني‏‏ الزكَ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بد في الزكاة من الم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5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إخراج القيم في الزك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5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صداق المرأة على زوجها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5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له جِمالٌ ويشتري لها أيام الرعي مرعي‏‏ هل فيها زكاة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5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له غَنَمٌ ولم تبلغ النصاب‏‏ هل تجب فيها زكاة في أثن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ول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5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قرية بها فلاحون وهي نصفا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د فلاحي النصف له غنم تجب ف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زكا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5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زكاة الخارج من الأرض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5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ا يجب من عشر الحبوب ومقداره وهل هو على المالك أو الفلاح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5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عش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5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كانت له أشجار أعناب لا يصير زبيبًا ولا يتركه صاحبه إلى الجُذاذ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5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مقطع له فلاح والزرع بينهما مناصفة فهل عليه عشر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5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إنسان له إقطاع من السلطان فهل عليه زكاة؟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5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نصيب العامل في المزْرَعَ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فيه زكاة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لبس الفضة للرجال من الكلاليب وخاتم وحياصة هل هي محرم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جندي قال للصانع‏‏اعمل لي حياصة من ذهب أو فضةواكتب عليها‏ بس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ل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صدقة الفط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زكاة الفطر‏ هل تخرج تمرًا أو زبيبا أو بُرًا أو شعيرًا أو دقيق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عليه زكاة الفطر ويعلم أنها صاع ويزيد عليه ويقول‏ هو نافل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صدقة الفطر‏‏ هل يجب استيعاب الأصناف الثمانية في صرفه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إخراج الزكا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ُــ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تاجر‏ هل يجوز أن يخرج من زكاته الواجبة عليه صنفًا يحتا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ليه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زكاة العشر وغيره يأخذها السلطان يصرفها حيث شاء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6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أخرج القيمة في الزكاة فإنه كثيرا ما يكون أنفع للفقير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6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إسقاط الدين عن المعسر‏‏هل يجوز أن يحسبه من الزكاة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6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له زكاة وله أقارب في بلد تقصر إليه الصلا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6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مسكين يحتاج إلى الزكاة من الزرع فهل إعطاؤه يسقط الفرض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6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تحت يده مال فوق النصاب فأخرج منه شيئا من زكاة الفرض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6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دفع الزكاة إلى قوم منتسبين إلى المشايخ‏ هل يجوز أم لا 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6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عليه زكاة‏ هل يجوز له أن يعطيها لأقاربه المحتاجين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6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دفع الزكاة إلى أقاربه المحتاجين الذين لا تلزمه نفقتهم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6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دفعها إلى والديه وولده الذين لا تلزمه نفقتهم‏‏ هل يجوز أم ل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6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مرأة فقيرة وعليها دَينٌ ولها أولاد بنت صغار ولهم مال وهم تح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جر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6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من كان عليه دَينٌ يجوز له أن يأخذ من زكاة أبيه لقضاء دينه أ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6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جزئ الرجل عن زكاته ما يغرمه ولاة الأمور في الطرقات أم لا 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6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صدقة على المحتاجين من الأهل وغيرهم 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6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أعطاه أخ له شيئاً من الدنيا أيقبله أم يرده ‏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أخذ من غير سؤ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487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صيام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صوم يوم الغَيم‏ هل هو واجب أم ل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 رؤية بعض البلا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رأي الهلال وحده فهل له أن يفطر و يصوم وحد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ختلافهم في تبييت ني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ختلفوا في صوم يوم الغي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مل بالرؤية الهلال وليس بحساب الحاس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عود المواقيت إلى الأه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الأحكام مثل صيام رمضان متعلقة بالأه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ابع 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الأحكام مثل صيام رمضان متعلقة بالأه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9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َ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أهل مدينة رأى بعضهم هلال ذي الحجة ولم يثبت عند حاكم المدي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ؤي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9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مسافر في رمضان ومن يصوم ينكر علي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9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يكون مسافرًا في رمضان ولم يصبه جوع ولا عطش ولا تعب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9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إمام جماعة بمسجد مذهبه حنفي ذكر لجماعته أن عنده كتابًا فيه‏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9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صائم رمضان‏ هل يفتقر كل يوم إلى نية أم ل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9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غروب الشمس‏‏ هل يجوز للصائم أن يفطر بمجرد غروبه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9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كلما أراد أن يصوم أغمي علي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9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يفطر الصَّائم ومَا لا يفط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9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كحل والحقنة وما يقطر في إحلي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9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باشر زوجته وهو يسمع المتسحر يتكلم فلا يدري‏ أهو يتسحر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9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أراد أن يواقع زوجته في شهر رمض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لنهار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9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ُـ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أفطر نهار رمضان متعمدًا ثم جامع فهل يلزمه القض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كفارة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9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ُـ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وطئ امرأته وقت طلوع الفجر معتقدًا بقاء الليل ثم تبين أ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جر قد طلع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9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ُـ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ا إذا قَبَّلَ زوجته أو ضمها فأمذى‏ هل يفسد ذلك صومه أم ل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9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ُـ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أفطر في رمضان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9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ُ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مضمضة والاستنشاق والسواك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9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افتصد بسبب وجع رأسه وهو صائم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فطر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9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ُـ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فصاد في شهر رمضان‏هل يفسد الصوم أم ل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92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ُــ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ميت في أيام مرضه أدركه شهر رمضان ولم يكن يقدر على الصيام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92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قتصاد في الأعما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9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ليلة القدر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9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لة القدر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لة الإسراء بالنبي صلى الله عليه وسلم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يهما أفضل 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9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عشر ذي الحجة والعشر الأواخر من رمضان أيهما أفضل 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9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ُئِ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يما أفض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وم عرفة أو الجمعة أو الفطر أو النحر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9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يوم الجمعة ويوم النحر أيهما أفضل ‏؟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9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أفضل الأيَّام 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9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نذر أنه يصوم الاثنين والخميس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9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ا ورد في ثواب صيام الثلاثة أشهر وما تقول في الاعتكاف فيها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93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ول عائش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زال رسول اللّه يعتكف العشر الأواخ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93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يعمل كل سنة ختمة في ليلة مولد النبي صلى الله عليه وسلم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93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ا يفعلـه الناس في يـوم عاشـوراء من الكحل والاغتسال والحِنَّاء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9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خميس ونحوه من البدع‏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9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كرات قد ابتلي بها بعض المسلم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28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9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يفعل من المسلمين مثل طعام النصاري في النيروز والعطاس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ــــــــاب الفقـ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ـــزء الخا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وال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0" w:name="s1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ِتَاب الزكــ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 الإسلام أحمد بن تيمية ـ رحم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نستعينه، ونستغفره، ونعوذ بالله من شرور أنفسنا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ئات أعمالنا، من يهده الله فلا مضل له، ومن يضلل فلا هادي له، ونشهد أن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 وحده لا شريك له، ونشهد أن محمدًا عبده ورسو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، فإن الله ـ تعالى ـ أنعم على عباده ب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هو أعظم نعمة عليهم، ومن قبلها، تمت عليه النعمة، وأكمل له الدين وجع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أمة أخرجت للناس، فبعثه بالهدي ودين الحق، وأنزل عليه الكتاب والحكمة،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تابه مهيمنًا على ما بين يديه من الكتب، وأمر ف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بادة الله، وبالإحسان إلى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">
        <w:bookmarkStart w:id="1" w:name="q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عْبُدُواْ اللّهَ وَلاَ تُشْرِكُواْ بِهِ شَيْئ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ِالْوَالِدَيْنِ إِحْسَانًا وَبِذِي الْقُرْبَي وَاليتَامَي وَالْمَسَاكِي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جَارِ ذِي الْقُرْبَي وَالْجَارِ الْجُنُبِ وَالصَّاحِبِ بِالجَنبِ وَاب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بِيلِ وَمَا مَلَكَتْ أَيْمَانُكُمْ إِنَّ اللّهَ لاَ يُحِبُّ مَن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خْتَالاً فَخ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 ‏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دينه ثلاث در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، ثم إيمان، ثم 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الإسلام مبنيًا على أركان خمسة، ومن آكدها الصلاة ـ وهي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ض ـ وقرن معها الزكاة، فمن آكد العبادات الصلاة، وتليها الزكاة، ف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ته، وفي الزكاة الإحسان إلى خلقه، فكرر فرض الصلاة في القرآن في غير آية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ها إلا قرن معها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">
        <w:bookmarkStart w:id="2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قِيمُواْ الصَّلا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تُواْ الزَّكَا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">
        <w:bookmarkStart w:id="3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تَابُواْ وَأَقَام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اَةَ وَآتَوُاْ الزَّكَاةَ فَإِخْوَانُكُمْ فِي الدّ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">
        <w:bookmarkStart w:id="4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ُمِرُوا إِلَّا لِيَعْبُدُوا اللَّهَ مُخْلِصِينَ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ِينَ حُنَفَاء وَيُقِيمُوا الصَّلَاةَ وَيُؤْتُوا الزَّكَاةَ وَذَلِكَ دِي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يِّم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أبي هريرة، رواه مسلم من حديث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بريل سأل النبي صلى الله عليه وسلم عن الإس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أن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أن محمدًا رسول الله، وإقام الصلاة، وإيتاء الزكاة، وصوم رمضان، و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أن أقاتل الناس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، وأن محمدًا رسول الله، ويقيموا الصلاة ويؤتوا الزك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علوا ذلك عصموا مني دماءهم، وأموالهم إلا بحقها، وحسابهم ع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معاذًا إلى اليمن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تقدم على قوم أهل كتاب، فليكن أول ما تدع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شهادة أن لا إله إلا الله، وأني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م أطاعوك لذلك، فأعلم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د فرض عليهم خمس صلوات في كل يوم و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م أطاعوك لذلك، فأعلم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ـد افترض عليهم صـدقـة تؤخـذ من أغنيائهم، فترد على فقر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م أطاع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، فخذ منهم، وتَوَقَّ كرائم أموالهم، واتق دعوة المظلوم، فإنه ليس بينها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ح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5" w:name="s2"/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ذكر الصلاة والزكاة في القرآن مجملاً، فبينه الرسول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وإن بيانه ـ أيضًا ـ من الوحي؛ لأنه ـ سبحانه ـ أنزل عليه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سان بن ع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جبريل ينزل ع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نة يعلمه إياها، كما يعلمه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ت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اً قب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ذكر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ذكر مـا تيسـر من أحكامهـا، وبعـ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ـث، وشيئًا من أقوال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سمي الله الزكـاة صدقة، و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في اللغة يدل على النمو، وال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فـ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ـا، إذا نمـا، ولا ينمــ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ذا خلـص مـن الدَّغ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ـذا كانت هذه اللفظة في الشريعة ت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">
        <w:bookmarkStart w:id="6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ْلَحَ مَن زَكّ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8">
        <w:bookmarkStart w:id="7" w:name="q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أَفْلَحَ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زَكَّ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المتصدق تزكو، وماله يزكو، يط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يد في الم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فهم الشرع أنها شرعت للمواساة، ولا تكون المواساة إلا فيم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من الأموال، فحد له أنصبة، ووضعها في الأموال النامية، فمن ذلك ما ينمو بنفس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اشية، والح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نمو بتغير عينه والتصرف فيه كالعين، وجعل المال المأخ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ساب التعب، فما وجد من أموال الجاهلية هو أقله تعبًا ففيه الخمس، ثم 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ب من طرف واحد فيه نصف الخمس، وهو العشر فيما سقته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ه التع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ين فيه ربع الخمس، وهو نصف العشر فيما سقي بالنضح، وما فيه التعب في طو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ين ففيه ثمن ذلك وهو ربع 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8" w:name="s3"/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تتح مالك ـ رحمه الله ـ كتاب الزكاة في موطئه بذكر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؛ لأنه أصح ما روي في الباب، وكذلك فعل مسلم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ذكر نصاب الور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اب الإبل، ونصاب الحب والثمر، ثم الماشية والعين، لابد فيها من مرور ال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ني بما رواه عن أبي بكر، وعمر، وابن عمر ـ رضي الله عنهم ـ في اعتبار ال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قد خالفهم معاوية، وابن عباس، فما رواه أو قاله الخلفاء حجة على من خالف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يما الصديق ل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سنتي وسنة الخلفاء الراش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يين من 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طع القوم أبا بكر، وعمر، ير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نصاب الذهب، والحجة فيه أضعف من الورق؛ فلهذا أ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ما تؤخذ الزكاة منه، فذكر الأحاديث والآيات في ذلك، وأجو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ر ابن الخطاب، وكتابه في الصدقة، وذكر عن 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دق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كون إلا في العين، والحرث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شية، واخت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جما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زكاة فيما ذكر، وقال ابن المنذر الإمام أبو بكر النيساب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زكاة تجب في تسعة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بل، والبقر، والغنم، والذهب، والفض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، والشعير، والتمر، والز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 من كل صنف منها ما تجب فيه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9" w:name="s4"/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ين عن أبي سعيد الخدري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ما دون خمسة وْسُق صـدقة، ولا فيما دون خمس ذَوْد صدقة، ولا فيما دون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ق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بخمس أصا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ما دون خمسة أوسا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، ولا حب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اء المث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دون خمس أواق من الورق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سلم عن جابر، وروي مسلم عن جاب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سقت الأنهار والغيم العشر، وفيما س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انية نصف 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خاري من حديث ابن عمر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س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والعيون، أو كان عَثَرِيا العشر، وما سقي بالنضح نصف 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وط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ون والب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ب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رب بعروقه ويمت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ر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تاج إلى سقي من الكرم، والن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ثَر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سقيه الس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ميه العامة العِذْي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 له ماء المطر فيصير سواقيًا يتصل الماء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مر 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 الأ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جاب الصدقة في هذا المقدار، ونفيها عما دونه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و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ثلاثة إلى 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لوزن أربعين درهم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أوقية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دراهم، قاله أبو عبيد القاس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، وما زاد على المائتين ـ وهي الخمـس الأو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هذا الحديث إيجاب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عدم النص بالعفو عما زاد، ونصه على العفو فيما دونها، وذلك إيجاب لها في ال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فوقها، وعليه أكثر العلماء، روي ذلك عن على، وابن عمر، وهو مذهب مالك، والثو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، والليث، وابن أبي ليلي، والشافعي، وأبي يوسف، ومحمد، وأحمد، وإسح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بيد، وأبي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شيء في الزيادة حتى يبلغ أربعين دره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ذهب أربعة دنا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 هذا عن عمر، وبه قال سعيد والحس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طاوس وعطاء، والزهري، ومكحول، وعمرو بن دينار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زا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ة أوسق، ففيه الزكاة عند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10" w:name="s5"/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اب الورق التي تجب زكاته مائتا درهم، على ما في هذا الحديث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أواق من الو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جم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أنس في الصحيحي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قة ربع 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صاب الذهب، فقد قال مالك في المو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التي لا 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عن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زكاة تجب في عشرين دينارًا، كما تجب في مائتي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ح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إجماع أهل المدينة، وما حكي خلاف إلا عن الحس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 في الذهب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 أربعين مثق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ديث الذي يُرْوَي فيه، ف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دون العشرين، فإن لم تكن قيمته مائتي درهم، فلا زكا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ماع، وإن كان أقل من عشرين، وقيمته مائتي درهم، ففيه الزكاة عند بعض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 القرآن والحديث على إيجاب الزكاة في الذهب، كما وج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">
        <w:bookmarkStart w:id="11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يَكْنِزُونَ الذَّهَبَ وَالْفِضَّةَ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نفِقُونَهَا فِي سَبِيلِ اللّهِ فَبَشِّرْهُم بِعَذَابٍ إل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ـ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 من صاح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ـب ولا فـضة لا يؤدي منها زك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‏.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إن شاء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في ذلك المضروب منها دراهم، ودنانير، وغير المضر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12" w:name="s6"/>
      <w:bookmarkEnd w:id="1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ضم الذهب إلى الفضة فيكمل بهما النصاب ويزكي أم لا‏؟‏ على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ُضْم أحدهما إلى الآخر، وهو قول الشافعي، وروي عن شري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بن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 الذهب؛ لأنه تبع، ولا يضم الورق إلى الذهب؛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 بشرط أن الأقل يتبع الأكثر، وهو قول الشعب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، لكن ب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بي حنيفة،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ضم بالأجزاء، وهو قول الحسن، وقتادة، والنخعي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، وصاح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معه عشرة دنانير،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، وجبت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قيمة العشرة مائة وخمسين، ومعه خمسون درهمًا، لم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؛ لأن الدينار في الزكاة عشرة دراهم، والضم بالأجزاء لا ب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13" w:name="s7"/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ول شرط في وجوب الزكاة في العين، والماشية، كما كا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بعث عماله على الصدقة كل عام، وعمل بذلك الخلفاء في الما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ن، لما علموه من سنته، فروي مالك في موطئه عن أبي بكر الصديق، وعن 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ان،وعن عبد الله بن عمر أنهم قـ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ذا شـهر زكا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ة مـال حتى يحول عليه الحـ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أبو عمر 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هذ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، وعبد الله بن مسعود، وعليه جماعة الفقهاء قديمًا، وحدي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، وعن ابن عباس،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ملك نصابًا من الذهب أو الورق وأقام في ملكه حولاً، وجب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لك دون النصاب ثم ملك ما يتم النصاب، بني الأول على ح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اعتبار من يوم كمل النصاب، وإن مل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ابًا ثم بعد مدة ملك نصابًا، بني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على حوله، وربح المال مضموم إلى أصله، يزكي الربح لحول الأصل، وإذا كان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ابًا عند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أصـل دون النصاب فتم عند الحول نصابًا بربحه،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عند مالك ـ رحمه الله ـ وإن كان معه عرض للتجارة، ثم ملك ما يكمل النص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14" w:name="s8"/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روض التي للتجارة، ففيها الزكاة، و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أن في العروض التي يراد بها التجارة الزكاة، إذا حال عليها ال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 عمر وابنه، وابن عباس، وبه قال الفقهاء السبعة، والحسن، وجابر بن ز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يمون بن مهران، وطاوس، والنخعي، والثوري، والأوزاعي، وأبو حنيفة، وأحمد، وإسح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، وحكي عن مالك و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زكا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ن أبي داود ع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يأمرنا أن نخرج الزكاة مما نعده ل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س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بي عم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 زكاة مالك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 إلا جعاب وأد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وِّمْها، ثم أد زك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هرت القصة بلا منكر، فهي 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لك، فمذهبه أن التجار على 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بص، و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تربص ـ وهو الذي يشتري السلع، وينتظر بها الأسواق، فربما أق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ع عنده سنين ـ فهذا عنده لا زكاة عليه، إلا أن يبيع السلعة فيزكيها لعام وا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ته أن الزكاة شرعت في الأموال الن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زكي السلعة كل عام ـ وقد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سدة ـ نقصت عن شرائها فيت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زكيت عند البيع، فإن كانت ربحت، فالربح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نًا فيها، فيخرج زكاته، ولا يزكي حتى يبيع بنصاب ثم يزكي بعد ذلك ما يبي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، و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دير ـ وهو الذي يبيع السلع في أثناء الحول ـ فلا يستقر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عة، فهذا يزكي في السنة الجميع، يجعل لنفسه شهرًا معلومًا، يحسب ما بيده من الس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ن، والدين الذي على المليء الثقة، ويزكي الجميع، هذا إذا كان ينض في ي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ناء السنة ـ ولو درهم ـ 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يبيع بعين أصلا، فلا زكاة عليه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15" w:name="s9"/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لي، فإن كان للنساء، فلا زكاة فيـه عند مالك، والل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شافعي، وأحمد، وأبي عبيـد، وروي ذلك عن عائشة، وأسماء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، وأنس، وجابر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 ـ وعن جماعة من 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زكاة، وهو مروي عن ع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، وابن عباس، وابن عمر، وجماعة من التابعين، وهو مذهب أبي حنيفة والثو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لية الرجال، فما أبيح منه فلا زكاة فيه، كحلية السيف، والخ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حرم اتخاذه كالأواني، ففيه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ختلف فيه من تح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طقة، والخوذة، والجَوْشَن، ونحو ذلك، ففي زكاته خلاف، فعند مالك والشافع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، ولا يجوز اتخاذه، وأباحه أبو حنيفة وأحمد إذا كان من فضة، وأما حلية ال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رج واللجام والبِرْذَون، فهذا فيه الزكاة عند جمهو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اذه مالك، والشافعي، وأحمد، وكذلك الدواة، والمكحلة، ونحو ذلك فيه الزكا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، سواء كان فضة أو ذه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16" w:name="s10"/>
      <w:bookmarkEnd w:id="1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ب الزكاة في مال اليتامي عند مالك، والليث، والشافعي، وأ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، وهو مروي عن عمر، وعائشة، وعلي، وابن عمر، وجابر ـ رضي الله عنهم ـ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جروا في أموال اليتامي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أكلها الزكاة، وقالته عائشة ـ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 الحسن ابن على، وهو قول عطاء، وجابر بن زيد، ومجاهد، و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17" w:name="s11"/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المغصوب والضائع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 زكا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ضه، فيزكيه لعام واحد، وكذلك الدين عنده لا يزكيه حتى يقبضه زكاة واحدة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 عن الحسن، وعطاء، و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كي كل عام إذا قب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ة عما مضي، وللشافعي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18" w:name="s12"/>
      <w:bookmarkEnd w:id="1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خرج منها نصابًا من الذهب، والفضة، ففيه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مالك، والشافعي، وأحمد، وزاد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قوت، والزبرجد، والبل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يق، والكحل، والسبج، والزرن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إسحاق،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بل به ح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كيه، وأبو حنيفة يجعل فيه الخمس، وله قول أنه لا يخرج إلا فيما ينط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ديد، والرصاص، والنحاس دو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خرج من البحر كاللؤلؤ والمرجان، فلا زكاة في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زكاة، وهو قول الزهري، والحسن البصري، ورواية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19" w:name="s13"/>
      <w:bookmarkEnd w:id="1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ن يسقط زكاة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مالك، وأبي حنيفة، وأحمد، وأحـد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، وهو قول عطاء، والحسن، وسليمان بن يسار، وميمون بن مهران، والنخ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، والأوزاعي، والليث، وإسحاق، وأبي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 بما رواه مالك في الموطأ عن السائب بن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ـ رضي الله عنه ـ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شهر زكاتكم، فمن كان عليه دين، فليؤده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ص أموالكم تؤدون منها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عنده عروض توفي الدين،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وجعلها في مقابلة الدين، وهي التي يبيعها الحاكم في الدين ما يفضل عن ضرور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ه دين على مليء ثقة، جعله في مقابلة دينه ـ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كي العين 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إلا ما بيده، سقطت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20" w:name="s14"/>
      <w:bookmarkEnd w:id="2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في العسل زكاة‏؟‏ فكان الخلاف فيه بين أه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 الزهري أن فيه الزكاة، وهو قول الأوزاعي، وأبي حنيفة وأصحا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ربيعة، ويحيي بن سعيد، وهو 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مالك والشافعي وأحمد لا 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21" w:name="s15"/>
      <w:bookmarkEnd w:id="2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ديث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س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، والعيون 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‏.‏‏.‏‏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ففيه ما اتفق العلماء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قدار المأخوذ من المعش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ختلفوا في أي شيء يجب العشر، ون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عشر في كل ما يزرعه الآدميون من الحبو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قول، وما أنبتته تجاراتهم من الثمار، قليل ذلك وكثيره، ويروي هذا عن حم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ليمان، وأبي حنيفة، وز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يوسف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إلا فيما له ثمرة باقية، فيما ي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أو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عشر فيما ييبس، ويبقي، مما يكال ويبلغ خمسه أوس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ع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عنده أن يكون قوتًا كالحنطة، والشعير، والأرز، والذرة، أ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نيات كالباقلاء، والعدس، أو من الأبازير كالكسفرة، والكمون، والكراويا، والبز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بزر الكتان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سم، وسائر الحب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ب ـ أيضًا ـ عنده فيما جمع هذه الأوصاف، كالتمر، والزب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وز، والبندق، والفستق، ولا تجب في الفواكه، ولا في الخضر، وهذا قول أبي يوس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بهه قول ابن حبيب من المال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ثل قول مالك، وزا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خذ الزكاة من الثمار ذوات الأصول كلها، ما ادخر منها وما لم يد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جتمع للرجل من الصنف الواحد منها ما يبلغ خرص ثمرته خمسة أوسق،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ي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وز، واللوز، والفستق، أخرج عشره، وإن كانت مما لا يي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ان، والتفاح، والفرسك، والسفرجل، وشبهه، فبلغ خرصها وهي خضراء خمسة أوسق، 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اعه بعشر الثمن، وإن لم يبعها، فبعشر كيل خرص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 وأصحابه في المشهور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الزكاة في الحن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ير، والسُّلت، والذرة، والدُّخن، والأرز، والحمص، والعدس، وال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، والرش، والبسلة، والسمسم، والماش، وحب الفجل، وما أشبه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وب المأكولة المد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ب في ثلاثة أنواع من الث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تمر، والزبيب، والزيت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الزكاة فيما ييبس، ويدخر، ويقتات، مأكولا أو طبيخً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يقًا، وله في الزيتون قولان، وتجب الزكاة عنده في التمر والز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يث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يختبز، ففيه الصدقة، مع أنه يوجب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مر والزبيب والزيت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ثوري يوجب الزكاة في الزيتون، والأو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، ويروي عن ابن عباس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ت السنة أن الزك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طة، وفي الشعير، والسلت والتمر، والعنب، والزيت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بز، ففيه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ة أشياء كما تقدم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ر، والزب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نطة، والشعير، والفضة، والذهب، والإبل، والبقر، والغنم، وكل هؤلاء يعتبر ال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سق، إلا ما يروي عن مجاهد، و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وجب الزكاة في القليل، وي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ض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اليبس، والتصفية في الحبوب والجفاف في الثمار، وما لا زيت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تون، وما لا يزبب من العنب، ولا يتمر من الرطب، تخرج الزكاة من ثمنه، أ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 منه خمسة أوسق، فبيع، أخرج الزكاة من ث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22" w:name="s16"/>
      <w:bookmarkEnd w:id="2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م القمح والشعير والسلت في الزكاة، وتضم القطافي بعضها إلى بع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م زرع العام بعضه إلى بعض، ولو كان بعضه صيفيًا، وبعضه شتويًا، وكذلك الث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في بلدان شتي، إذا كان لرجل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ر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أن يكون في ح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نهم ن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23" w:name="s17"/>
      <w:bookmarkEnd w:id="2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سق ستون ص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مداد بمد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 خمسة أرطال وثلث بالبغد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طل البغدادي ثمانية و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رهم هي هذه التي هي من زمان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عشرة منها وزن 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بلغ النصاب بالرطل البغدادي ألف وستمائة ر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يره بالدمش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مائة رطل، واثنان وأربعون رطلا، وستة أس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24" w:name="s18"/>
      <w:bookmarkEnd w:id="2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اع ثمرة، أو وهبها، أو مات عنها بعد بدو صلاحها، فالزكاة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بل بدو صلاحها، فالزكاة على المشتري، والموهوب له، والوارث إن كان في ح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ن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ص النخل والكرم على أ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ه، ويخلي بينهم وبينه، فإن شاؤوا أكلوا، وإن شاؤوا باعوا، ويخف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كل من الزرع، أو القطافي وهو أخ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، فلا زكاة فيه، و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رصتم فدعوا الثلث، فإن لم تدعوا الثلث، فد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فوا على الناس، فإن في المال الوط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كلة، والع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لة، سموا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طيهم بلاد الثمار، مجتاز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هبة ثمرة نخلة، أو نخلات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ك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ال يأكلو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25" w:name="s19"/>
      <w:bookmarkEnd w:id="2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جب الزكاة إلا في خمسة أوسق من صنف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مح والش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سلت عند مالك صنف واحد، فإذا اجتمع من هذه الثلاث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اب، وجبت الزكاة، ويخرج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قط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حمص، والباقلاء، والعدس، ونحو ذلك صنف واحد عن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 المأخوذ بقدر التعب والمؤ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يسقي بماء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أنهار والعيـون ففيـه العشـر، ومـا كـان يسقي بالنضح أو السانية والدوالي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سماء شـيء واحد، كالسانية، والناضح هي الإبل يستقي بها لشرب الم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،ومـا سـقي نصـفه بهذا، ونصفه بهذا، أو نصف السنة، ففيه ثلاثة أر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26" w:name="s20"/>
      <w:bookmarkEnd w:id="2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نبت الزرع على ملكه، فعليه زكاته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">
        <w:bookmarkStart w:id="27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 أَنفِقُواْ مِن طَيِّبَاتِ مَا كَسَبْتُمْ وَمِمَّا أَخْرَج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 مِّنَ الأَرْضِ وَلاَ تَيَمَّمُواْ الْخَبِيثَ مِنْهُ تُنفِقُونَ وَلَسْ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آخِذ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كانت الأرض ملكًا ل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جرها، أو أقطعها له الإمام، يستغل منفعتها، أو استعارها، أو كانت موق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كل من أحفظ عنه من أهل العلم، على أ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أسلم أهلها عليها، قبل قهرهم، أنها لهم، وأن عليهم فيما زرعوا فيها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ض الصلح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ذلك أرض العنوة، إ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يها خراج أدي الخراج، وزك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ستأجر أرضًا للزرع، فعليه الزكاة، عند جمهو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، وأحمد، وأبي يوسف،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قطعين عليهم العشر، فإن كان الز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له، وهو يعطي الفلاح أجره، فعليه العشر كله، وإن كان الزرع مقاسمة نصفه أو ثل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لاح، ونصفه أو ثلثه للمقطع، فعلى كل منهما عشر نصيبه، فإن الزرع نبت على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علماء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 كـان الصحابة يأخذ منهم النبي صلى الله عليه وسلم العشر يعط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ستحقيه، ويأمرهم أن يجاهدوا بما يبقي مـن أمـوالهم، فإذا كان الجند قد أعط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ال ما يجاهدون به، كان أولى أن يعطوا عشره، فمن أقطعه الإمام أر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غلال والجهاد إذا استغلها، ونبت الزرع على ملكه في أرض عشرية، فم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عش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 تنازع العلماء، فيمـن استحـق منفعـة الأرض بعـوض، كالمسـت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بـدراهم، أو بخـدمة نفسـه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هور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عشر،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ي أبي حنيفـة، ومـالك، والشافعي، وأحمـ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ـا أبو حنيفة فإ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ب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ؤلاء المقطعون إذا قدر أنهم استؤجروا بمنفعة الأرض، فبذل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، كان عليهم العشر عند الجمهور، وعلى القول الآخر على الذي استأج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شر الذي أوجبه الله لمستحقي الصدقات يسقط، فقد خالف 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هؤلاء الجند ليسوا كالأجراء، وإنما هم جند الله يقاتل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له عباده، ويأخذون هذه الأرزاق من بيت المال ليستعينوا بها على الجهاد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ونه ليس ملكًا للسلطان، وإنما هو مال الله يقسمه ولي الأمر بين المستحقين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م كالأجراء جعل جهادهم لغي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ذين يغز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تي، ويأخذون ما يعطونه مثل أم موسي ترضع ابنها، وتأخذ أج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28" w:name="s21"/>
      <w:bookmarkEnd w:id="2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على مالك الزرع والثمار دين، فهل تسقط الزكاة‏؟‏ فيه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قط بحال وهو قول مالك، والأوزاعي، والشافعي وروا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قول عطاء، والحسن، وسليمان بن يسار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ي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هران، والنخعي، والليث، والثوري،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الما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، والبق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ها الدين الذي أنفقه على زرعه،وثمرته، ولا يسقط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انه لنفقة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ها هذا 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بن عباس، واختاره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،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29" w:name="s22"/>
      <w:bookmarkEnd w:id="2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طب الذي لا يتمر، والزيتون الذي لا يعصر، والعنب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الك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ج الزكاة من ثمنه، إذا بلغ خمسة أوسق، وإن لم ي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ه مائتي درهم، وإن كان يتناهي فبيع قبل تناهيه،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ج الزكاة من ث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ج من حبه أو ده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30" w:name="s23"/>
      <w:bookmarkEnd w:id="3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زكاة العين، والحرث التي دلت عليها الأحاديث المتقدمة،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الكر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زكـاة الما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، والبقر، و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دلت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صحيحة، وكتب النبي صلى الله عليه وسلم فيها، وكذلك كتب أبو بكر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صحيح من حديث أنس بن مالك ـ هذا لفظ البخاري ـ أ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كتب له هذا الكتاب لما وجهه إلى البح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يضة الصدقة التي فرض رسول الله صلى الله عليه وسلم على المسلمين، والتي أم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رسوله، فمن سألها من المسلمين على وجهها فليعطها، ومن سأل فوقها فـلا يع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ربع وعشرين مـن الإبل فما 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خمس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إذا بلغت خم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إلى خمس وثلاثين، ففيها بنت مخاض أنثي، فإذا بلغت ستًا وثلاثين إلى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ـين، ففيها بنت لبـون أنثي، فإذا بلغت ستًا وأربعين إلى سـتين، ففيها حق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وقة الجمل، فإذا بلغت واحدة وستين إلى خمس وسبعين، ففيها جذعـة، فـإذا بلغت ست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ين إلى تسعين، ففيها بنتا لبون، فإذا بلغت إحدي وتسعين إلى عشرين ومـائـ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فيها حقت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ـروقتا ال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إذا زادت على عشرين ومائـة، فـفي كل أربعـين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ون، وفي كل خمسين حقة، ومن لم يكن معه إلا أربع مـن الإبل، فليس فيها شيء،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ء ربها، فإذا بلغت خمسًا من الإبل، ففيها شاة، وفي صدقة 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ائمته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أربعين إلى عشرين ومائة شاة، فإذا زادت على عشرين ومائة إلى مائتين، ف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تان، فإذا زادت على مائتين إلى ثلاثمائة ففيها ثلاث شياه فإذا زادت على ثلا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كل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ة، فإذا كانت سائمة الرجل ناقصة عن أربعين واحدة، فليس فيها صد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شاء 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قـة ربع 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ـن إلا تسعين ومائة،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شيء، إلا أن يشاء 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في هذا الكتاب ـ أيضً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لغت عنده من الإبل 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ذعة وليست عنده جذعة، وعنده حقة، فإنها تقبل منه الحقة، ويجعل معها شاتين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سرتا له، أو عشرين د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لغت عنده صدقة الحقة، وليست عنده الحقة و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ذعة، فإنها تقبل منه الجذعة ويعطيه المصدق عشرين درهمًا أو شا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لغت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الحقة وليست عنده إلا بنت لبون، فإنها تقبل منه بنت لبون ويعطي شاتين أو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لغت عنده صدقة بنت لبون، وعنده حقة، فإنها تقبل منه، ويعطيه الم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درهما أو شاتين، ومن بلغت صدقته بنت لبون، وليست عنده، وعنده بنت مخا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قبل منه بنت مخاض ويعطي معها عشرين درهمًا، أو شا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رق، ولا يفرق بين مجتمع، خشية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من خليطين فإنهما يتراج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بالس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رج في الصدقة هرمة، ولا ذات عوار، ولا تيس، إلا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في هذا الكتاب ـ أيضً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لغت صدقته بنت مخاض، و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وعنده بنت لبون، فإنها تقبل منه ويعطيه المصدق عشرين درهما أو شاتين، 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عنده بنت مخاض على وجهها، وعنده ابن لبون، فإنه يقبل منه وليس مع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مالك بن أنس كتاب عمر بن الخطاب ـ رضي الله عنه ـ في موط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 هذا اللفظ، أو قريب منه، إلا ذكر البدل مع العشرين، فإنه لم ي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31" w:name="s24"/>
      <w:bookmarkEnd w:id="3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الإمـام أبو بكر 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جمع عليه، إلى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، ولا يصح عن على مـا روي في خمس وعشرين خمس شـ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في هـ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ائمـة الغنم، موضـع خـلاف بين العلماء؛ لأن السائمـة هي التي تر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ذه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بـل العـوامل، والبقـر العـوامل، والكباش المعلـوفة،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ـول الليث، ولا أعلـم أحـدًا قال بـه غيرهـ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ـا الشافعي، وأحمـد، وأبـو حنيفـة، وكذلك الثـوري، والأوزاعـي، وغـ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ة فيها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هذا عن جماعة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، وجابر، ومعاذ بن 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به 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في حديث بهز بن حكيم، عن أبيه، عن جده،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سائمة في كل أربعين بنت ل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ده بالسائ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طلق يحمل على المقيد، إذا كان من جنسه بلا خلاف، وكذلك حديث أبي بكر في سا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بلغـت عنـده مـن الإبـل صـدقـة الجـذعة و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ـ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‏.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ل بـه مالك، بل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ـه إذا لم ي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ـن ـ كالجذعـة أو غـيرها ـ فـإنـه يبـتاعها، ولا أحـب أن يعطيـه ثمـ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جـد السـن التي تجب في المال لم يـأخذ ما فوقها، ولا ما دو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زداد دراهم، ويبـتاع له رب المال مس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ثوري والشافعي وأحمد بمثل ما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إذا 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 أخذ ما وجد، وأعطي شاتين، أو عشرين درهمًا، أو أخذ مثل ذلك كما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أبي حنيفة وصاحبيه إن شاء أخذ القيمة، وإن شاء أخذ أفضل منها، وأع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لم يقل بذلك؛ لأن مالكًا إنما روي كتاب عمر وليس فيها ما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من الزيادة، وهذا شأ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في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زادت على عشرين ومائة، ف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بنت لبون، وفي كل خمسين ح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وضع خلاف ـ يعني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ت واحدة ـ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ادت واحدة على عشرين ومائة، فالساعي بالخيار 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حقتين، أو ثلاث بنات لبون، و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ثلاث بنات لبون، إلى 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، فيكون فيها حقة وابنتا ل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الأوزاعي، والشافعي، وأبو ثور،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، وهو قول محمد بن إسحاق، وهو قول أئمة الحجاز وهو أولى عند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كوف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ستقبل الفريضة بعد العشرين ومائة،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خمس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32" w:name="s25"/>
      <w:bookmarkEnd w:id="3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ؤخذ في الصدقة هرمة، ولا ذات عوار، ولا ت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جماعة فقهاء الأمصار؛ لأن المأخوذ في الصدقات العدل، كما قال عمر ـ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 من عدل المال وخي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ة الشارف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و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بها عيب، وبالضم التي ذهبت ع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زي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، والشاة المأخوذة في الإبل الجذعة من الضأن، والثنية من المعز، فإن 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مة، ف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مع بين مفترق، ولا يفرق بين مجتمع خ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عني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قة المواشي، وجمعها خشية الصدقة، واختلف هل المخا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أ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أموال، أو هو الساعي، أو هما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الخلطة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على الخلطاء عدد من الغنم، فإذا فرقت، قل العدد، أو في الفرقة عدد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وها، قل العدد، فنهوا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نظ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لاثة نفر لكل منهم أربع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ا ـ حينئذ ـ ثلاث شياه، فإذا جمعت، صار فيها شاة، أو يكون لرجلين من الغ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ئت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تين لكل واحد منهما مائة وشاة، فعليهما فيها ثلاث شياه، فإذا تفرق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واحد منهما شاة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من خليطين، فإنهما يتراجعان بينهما بالس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خذت شاة من غنم أحد الخليطين، فإنه يرجع على الآخر بقيمة ما يخ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غنم في سائمتها، إذا كانت أربعين، ف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ة إلى عشرين ومائة، فإذا زادت، ففيها شاتان، إلى مائتين، فإذا زادت على مائ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ثلاثمائة، ففيها ثلاث ش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زادت على ثلاثمائة، ففي كل مائة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تفق عليه في صدقة الغنم ـ أيضًا ـ والضأن والمعز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سوم شرط في الزكاة، إلا عند مالك، والل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ان الزكاة في غير السائمة، ولا خلاف بين الفقهاء أن الضأن والمعز يجمع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، وكذلك الإبل على اختلاف أصنافها، وكذلك البقر والجوام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فيما إذا كان بعض الجنس أرفع م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شاء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الب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ثبت عن معاذ بن جبل ـ رضي الله عنه ـ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لما بعثه إلى اليمن، أمره أن يأخذ صدقة البقر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ين تبيعًا أو ت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ل أربعين م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أخذ الجزية من كل ح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، والنسائي، والترمذي، عن مسروق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كتاب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الذي كتبه لعمرو بن حزم، ورواه مالك في موطئه، عن طاوس عن معاذ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أبو عبيد الإجماع عليه، وجماهير العلماء على أنه ليس فيما دون الثلاثين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عن سعيد والزهري أن في الخمس شاة ك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ن شـرطها أن تكـون سائمـة، كما في حـديث عمرو بن شعيب عن أب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ه عـ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عوامل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علي، ومعاذ، وجابر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دقة في البقر العو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، والليث ي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 في الثلاثين 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ربعين الأنثي، فإن أخرج ذك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زيه‏؟‏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يه، وأش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يه 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، وجماعة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كلها ذكورًا، أخرج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بلغت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، خُير رب المال، بين ثلاث مسنات أو أربعة أتبعة، والت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ه 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في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قرة المسنة مالها سن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م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بقر، حكي ابن المنذر فيه 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 الو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ا زكاة فيها عند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ولد من الوحشي والأهلي، ف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يفرق بين الأمهات والآباء، فإن كانت الأمهات أهلية 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، وإلا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غار كل صنف من جميع الماشية تبع يعد مع الكبار، ولكن لا يؤخذ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سط، فإن كان الجميع صغارًا،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منها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ي كب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طاء في الماشـية ـ وهو إذا كان مال كل منهما متميزًا عن الآخر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تمـيز، فهما شريكان، وإذا كانا خليطين، زكيا زكاة المال الواحد، 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كل منهما أربعـون، فعليهـما في الخلطـة شـاة واحـدة، ويترادان قي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تبر الخلطـة بثـلاثـة شـر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ـر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ـرط واحـ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و الدلو، والحوض، والم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يت، والراعي، والف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اعي وحد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به يجتمعان ويجتمعون في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من شرط الخل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لكل منهما نصابًا أم لا‏؟‏ بالأو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تب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لك ماشية فتوالدت، فإن كانت الأمهات نصابًا، زكي ال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ًا، وبنى على حول الأمهات عند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كانت دون النص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الدت ـ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حول بيوم، وتم النصاب ـ أخرج الزكاة عند مالك وبني الأولاد على 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اع النصاب بجنسه بني الثاني على حول الأول، وإن اشتري بنص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نصابًا من الماشية، وكان الأول لم يتم له حول، بني الماشية على حول العين،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رقته زكاة كل بلد في موضعه، فزكاة الشام في الشام، وزكاة مص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، وهل يجوز نقلها لمصلحة فتنقل من الشام إلى مدينة النبي صلى الله عليه وسلم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‏؟‏ فيه قولان ل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نقلها للحاجة، وإذ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بلد مستحقين، فتنقل بلا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نقل معاذ بن جبل الصدقة من اليم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، أنكر عم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عثتك جاب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جدت آخذ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،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قل، وعند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نق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ة الصد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بين الله ذلك في القرآن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صَّدَق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فُقَرَاء وَالْمَسَاكِينِ وَالْعَامِلِينَ عليها وَالْمُؤَلَّفَةِ قُلُوب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فِي الرِّقَابِ وَالْغَارِمِينَ وَفِي سَبِيلِ اللّهِ وَابْنِ السَّبِي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رِيضَةً مِّنَ اللّهِ وَاللّهُ عليمٌ حَك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 أبو جعفر 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أهل العل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ت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تها، ووضعها في أي الأصناف الثمانية شاء، وإنما سمي الله الأصناف الث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لامًا منه أن الصدقة لا تخرج من هذه الأصناف إلى غيرها، لا إيجابًا لقسمته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ناف الثمانية، وروي بإسناده عن حذيفة، وعن ابن عباس أنه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جع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نف أو صنفين أو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ع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صنف أعطيته أجزأ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ه أنه كان عمر يأخذ الفرض في الصدقة، فيجعله في الصنف الواحد، وهو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ية، وميمون بن مهران، وإبراهيم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عض المتأخري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ضعها في ستة أصناف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ها، فسقط العامل، والمؤلفة سقط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أن الله جعل الصدق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د خل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ونة الإسلام وتقو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ان معونة للإسلام يعطي منه الغني والفقير، كالمجاهد، ونحوه، ومن هذا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 المؤلفة، وما كان في سد خل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ْل الثّ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َ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ـ أيضًا ـ متبعون فيها لسنة النبي صلى الله عليه وسلم وخلفائ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ذين بأوسط الأقوال الثلاثة، أو بأحسنها في السائمة، فأخذوا في أوقاص الإبل ب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يق ـ رضي الله عنه ـ ومتابعته، المتض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 الإبل الكثيرة في كل 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لبون، وفي كل خمسين حقة؛ لأنه آخر الأمرين م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كتاب الذي فيه استئناف الفريضة بعد مائة وعشرين، فإنه متقدم على هذا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 عمرو بن حزم على نَجْران كان قبل موته بمدة، وأما كتاب الصديق، فإ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كتبه ولم يخرجه إلى العمال حتى أخرجه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سطوا في المعشرات بين أهل الحجاز وأهل العراق، فإن أه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بي حنيفة ـ يوجبون العشر في كل ما أخرجت الأرض إلا القَصَب ونحوه في ال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ثير منه، بناء على أن العشر حق الأرض كالخراج؛ ولهذا لا يجمعون بين ال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حجاز لا يوجبون العشر إلا في النصاب المقدر بخمسة أوسق، وواف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بو يوسف ومحمد، ولا يوجبون من الثمار إلا في التمر والزبيب، وفي الزرو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ت، ولا يوجبون في عسل ول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على مذهب أهل الح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حمد وغيره من فقهاء الحديث، فيوافق في النصاب قول أهل الحجاز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حة السنن عن النبي صلى الله عليه وسلم بأنه ليس فيما دون خمسة أوسق صدق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ون الزكاة في الخضراوات؛ لما في الترك من عمل النبي صلى الله عليه وسلم وخلف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ثر عنه، لكن يوجبها في الحبوب والثمار التي تدخر، وإن لم تكن تمرًا أو زبيبً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فستق والبندق ـ جعلاً للبقاء في المعشرات بمنزلة الحول في الماشية والجر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رق بين الخضراوات وبين المدخ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لحق بالموسق الموزونات، كالقطن على إح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؛ لما في ذلك من الآثار عن الصحابة ـ رضي 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جبها في العسل؛ لما فيه من الآثار التي جمعها هو، وإن كا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تبلغه إلا من طريق ضعيفة، وتسوية بين جنس ما أنزله الله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وما أخرج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معون بين العشر والخراج؛ لأن العشر حق الزرع، والخراج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ا أبي حنيفة قولهما هو قول أحمد أو قري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قدار الصاع والمد، ففيه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اع خمسة أرطال وثلث، والمد ربعه، وهذا قو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ز في الأطعمة والمياه، وقصة مالك مع أبي يوسف فيه مشهورة، وهو قو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أصحاب أحمد أو أكث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ثمانية أرطال، والمد ربعه، وهو قول أهل العرا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صاع الطعام خمسة أرطال وثلث، وصاع الط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أرطال، كما جاء بكل واحد منهما ال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ع الزكوات والكفارات و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، هو ثلثا صاع الغسل والوضوء، وهذا قول طائفة من أصحاب أحمد وغيرهم ممن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أخبار المأثورة في هذا الباب لمن تأمل الأخبار الواردة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ص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حنيفة أوسع في إيجابها من غيره، فإنه يوج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السائمة المشتملة على الآثار، ويوجبها في جميع أنواع الذهب والفضة من الح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ح وغيره، ويجعل الركاز المعدن وغيره، فيوجب فيه الخمس، لكنه لا يوجب ما س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الفطر والعشر إلا على مكلف، ويجوز الاحتيال لإسقاطها، واختلف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وه أم لا‏؟‏ فكرهه محمد، ولم يكرهه أبو يوسف، وأما مالك والشافعي، فاتفق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شترط لها التكليف لما في ذلك من الآثار الكثيرة ع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جبها في الخيل، ولا في الحلي المباح، ولا في الخارج،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ذكره، وحرم مالك الاحتيال لإسقاطها، وأوجبها مع الحيلة، وكره الشافعي الح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سقا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حمد، فهو في الوجوب بين أبي حنيفة ومالك، كما تقد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شرات، وهو يوجبها في مال المكلف وغير المك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قوله في الحلي المباح، وإن كان المنصور عند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في الاحتيال ك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الاحتيال لسقوطها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جبها مع الحيلة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دلت عليه س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من الدل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ئمة الأربعة وسائر الأمة ـ إلا من شذ ـ متفقون على وجو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التجارة، سواء كان التاجر مقيمًا أو مسافرًا، وسواء كان متربصًا ـ و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ي التجارة وقت رخصها ويدخرها إلى وقت ارتفاع السعر ـ أو مديرًا كالتجار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وانيت، سواء كانت التجارة بَزا من جديد، أو لبيس، أو طعامًا من قوت أو فاكه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دم أو غير ذلك، أو كانت آنية كالفخار ونحوه، أو حيوانًا من رقيق أو خيل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ال، أو حمير، أو غنم معلوفة، أو غير ذلك، فالتجارات هي أغلب أموال أهل الأم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ة، كما أن الحيوانات الماشية هي أغلب الأموال الظ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د في الزكاة من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في اليد، فلهم في زكاة ما ليس في اليد كالدين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ا تجب في كل دين وكل عين، وإن لم تكن تحت 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غصوب والضال، والدين المجحود، وعلى معسر أو مماطل، وأنه يجب تعجيل الإخراج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قبضه، كالدين على الموسر، وهذا أحد قولي الشافعي وهو أقو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ناس في إخراج القيم في الزكاة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زئ ب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ه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 بحال، كما قاله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زئ إلا عند الحاجة، مثل من تجب عليه ش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وليست عنده، ومثل من يبيع عنبه ورطبه قبل الي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منصوص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يحًا، فإنه منع من إخراج القيم، وجوزه في مواضع للحاجة، لكن من أصحابه من نق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وا عنه في إخراج القيمة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اروا المنع؛ لأنه المشهور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أعدل الأقوال، كما ذكرنا مثله في الصلاة، فإن ال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بة للعين نصًا وقياسًا، كسائر أدلة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مصلحة وجوب العين، قد يعارضها أحيانًا في القي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حة الراجحة، وفي العين من المشقة المنفية شر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صداق المرأة على زوج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مر عليه السنون المتوالية لا يمك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لبته به لئلا يقع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ة، ثم إنها تتعوض عن صداقها بعقار، أو يدفع إليها الصداق بعد مدة من السنين،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زكاة السنين الماضية‏؟‏ أم إلى أن يحول الحول من حين قبضت الصداق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هذه المسألة فيها للعلماء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تزكية السنين الماضية، سواء كان الزوج موسرًا أو معس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حد القولين في مذهب الشافعي وأحمد، وقد نصره طائفة من أصحا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مع يساره، وتمكنها من قبضها، دون ما إذا لم يمكن تمك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بض، كالقول الآخر في مذه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لسنة واحدة، كقول مالك، وقول في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ب بحال، كقول أبي حنيفة، وقول في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ضعف ال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وجبها للسنين الماضية، حتى مع العجز عن قبض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القـول باطل، فأما أن يجب لهم ما يأخذونه مع أنه لم يحصل له شيء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نع في الشـريعـة، ثم إذا طـال الزمـان كانت الزكـاة أكثر من المال، ثم إذا 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ب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زكـاة تجـب في عـين النصاب، لم يعلم الواجب إلا بحساب طو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نع إتيان الشريع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ب الأقوال قول من لا يوجب فيه شيئًا بحال حتى يحول عليه الح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وجب فيه زكاة واحدة عند القبض، فهذا القول له وجه، وهذا وجه، وهذا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، وهذا قول مالك، وكلاهما قيل به في مذهب أحمد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له جِمالٌ، ويشتري لها أيام الرع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رع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فيها زكا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راعية أكثر العام، مثل أن يشتري لها ثلاثة أشهر أو أرب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زكيها، هذا أظهر قولي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ـ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الغنم أربعين صغارًا، أو كبارًا، وجبت فيها الزكاة إذا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لحول، وإن كانت أقل من أربعين، فحال الحول وهي أربعون، ففي هذا نزا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وط أداء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 له غَنَمٌ، و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بلغ النصاب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تجب فيها زكاة في أثناء الحو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 فيها قولان للعلماء، هما روايتا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تداء الحول حين صارت أربعين، كقو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تداء الحول من حين ملك الأُمهات، ك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قرية بها فلاحون، وهي نصفا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لاحي النصف له غنم تجب فيها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نصف الآخر ليس لفلاح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مًا قدر ما تجب فيه الزكاة، فألزم الإمام أهل القرية بزكاة الغنم على الفلاح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جب على من له النصاب‏؟‏ وإذا وجبت عليه، فهل يجوز للإمام أن يأخذ ممن 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اب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مطلوب هو مقدار ما فرضه الله على من تجب عليه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وا بأدائه، وإن كان المطلوب فوق الواجب على سبيل الظلم اشترك فيه الجميع، 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زكاة الخارج من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ـ رحمه الله ـ عما يجب من عشر الحبو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قداره، وهل هو على المالك، أو الف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م عليهم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النصاب خمسة أوسق، والوسق ستون صاعًا بص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، وصاع النبي صلى الله عليه وسلم قَدَّره الأئمة لما بن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بخمسة أرطال وثلث بالرطل العراقي إذ ذاك، فيكون ألفًا وستمائة ر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رطل العراقي إذ ذاك تسعين مثقالاً ـ مائة وثمانية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ًا، وأربعة أسباع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زيد فيه بعد ذلك حتى صار مائة وثلاثين، ثم زيد فيه حتى صار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ة وأربعين، فظن بعض متأخري الفقهاء أن هذا أو هذا هو الرطل الذي قَدَّر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غلطًا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، فمقداره بالرطل الدمشقي الذي هو ستمائة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مائة رطل، واثنان وأربعون رطل، وستة أسباع ر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ة أسباع الر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مائة درهم وثمانية وعشرون، وأربعة أسباع، وهو ثلثا رطل، وأربعة أسباع أو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ظن من الفقهاء المتأخرين أن الرطل البغد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وثلا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ًا، زاد في كل رطل بغدادي مثقالاً، وهو درهم وثلاثة أسباع درهم، فيزيد أل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ة أسباع درهم، فيصير النصاب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مائة وستة وأربعين رطل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مائة درهم، وأربعة عشر وسبعي درهم وهو نصف رطل، وسبعا أو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شر على من يملك الزرع، فإذا زارع الفلاح، ففي صحة المزا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 ل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عتقد جواز المزارعة أخذ نصيبه، وأعطي الفلاح نصيبه، و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زكاة نصيبه، ومن لم يصحح المزارعة جعل الزرع كله لصاحب الحَبِ، فإذا كا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ح استحق الزرع كله، ولم يكن للمالك إلا أجرة الأرض، والزكاة حينئذ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أحد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قاسمة جائزة، والعشر ك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ح، ب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 على الفلاح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مالك في الزرع شيء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قطع، ولا غيرهما، فمن ظن أن العشر على الفلا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جواز المقاسمة؛ فقد خالف 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في بلاد الشام عند المسلمين على جواز المزارعة، كما مضت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رسول الله صلى الله عليه وسلم، وسنة خلفائه الراشدين، وسواء كان البذ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، أو من العامل، فإن النبي صلى الله عليه وسلم عامل أهل خيبر بشطر ما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ن ثمر وزرع، على أن يعمروها من أموالهم، فكان البذر من عندهم، وهذا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 عليه الصحابة، وعليه عمل المسلمين في عامة بلاد الإسلام في زمن نبيهم، 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 يعامل بالمزارعة؛ كان عليه زكاة نصيبهم، ومن كان يتقلد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بطل هذه المزارعة، ويري أنه لا يستحق من الزرع شيئًا، وأنه ليس له عند الف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أجرة، وأنه إذا أخذ المقاسمة بغير اختيار الفلاح كان ظالمًا، آكلاً للحر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أن يعطي الزرع للفلاح، ويعرفه أنه لا يستحق عليه إلا أجرة المثل، فإن ط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الفلاح بعد هذا بأن يقاسمه ويؤدي الزكاة؛ كان الفلاح حينئذ متفضلاً عليه ب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أن الفلاحين لو علموا هذا لما طابت بذلك نفس أكثرهم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هذه المسألة على قول الطائ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ـ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و عند جمهور العلماء، كمالك، والشافعي، وأ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على من نبت الزرع على ملكه، كما قال الله ـ تعالى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أَنفِقُواْ مِن طَيِّبَاتِ مَا كَسَبْتُمْ وَمِمَّا أَخْرَجْنَا لَ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أول يتضمن زكاة التجا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يتضمن زكاة ما أخرج الله لنا من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خرج الله له الحَبَّ فعليه العشر، فإذا استأجر أرضًا ليزرع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شر على المستأجر عند هؤلاء العلماء كلهم، وكذلك عند أبي يوسف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 على المؤ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زارع أرضًا على النصف، فما حصل للمالك فعليه عشره، وما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امل فعليه عشره، على كل واحد منهما عشر ما أخرجه الل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عير أرضًا، أو أقطعها، أو كانت موقوفة على عينه، فازدرع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عًا، فعليه عشره، وإن آجرها، فالعشر على المستأجر، وإن زارعها، فالعشر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هؤلاء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شر حق الزرع؛ ولهذا كان عندهم ي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 والخراج؛ لأن العشر حق الزرع، ومستحقه أهل الزكاة، والخراج حق الزرع ومست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فيء، فهما حقان لمستحقين بسببين مختلفين، فاجتمعا، كما لو قتل مسلمًا 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دية لأهله، والكفارة حق الله وكما لو قتل صيدًا مملوكًا، وهو محرم 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ل لمالكه، وعليه الجزاء حقًا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 حق الأرض، فلا يجتمع عليها حقان، و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 به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خراج يجب في الأرض التي يمكن أن تزرع سواء زرعت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رع، وأما العشر فلا يجب إلا في ال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مرف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تمع ال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باتفاق أهل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ن كانت له أشجار أعناب لا يصير زبيبً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ا يتركه صاحبه إلى الجُذ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يف يخرج عشره رطبًا أو يابسًا‏؟‏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يابسًا أخرج من غير ثمر بستان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عنب الذي لا يصير زبيبًا، فإذا أخرج عنه زبيبًا بقدر عشر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ير زبيبًا جاز ـ وهو أفضل ـ وأجزأه ذلك بلا ريب، ولا يتعين على صاحب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راج من عين المال، لا في هذه الصورة ولا غيرها، بل من كان معه ذهب أو فض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تجارة، أو له حَبٌّ أو ثمر يجب فيه العشر، أو ماشية تجب فيها الزكاة، و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ار الواجب المنصوص من غير ذلك المال أجزأه، فكيف في هذه الصور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 عنبًا ففيه قولان في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نصوص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ز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، وهو قول القاضي أبي يعلى، وهذا قول أكثر العل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نب الذي يصير زبيبًا لكنه قطعه قبل أن يصير زبيبًا، ف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زبيبًا بلا ريب، فإن النبي صلى الله عليه وسلم كان يبعث سعاته فَيَخْرُصُ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خْل والكَرْم، ويطالب أهله بمقدار الزكاة يابسًاـ وإن كان أهل الثمار يأك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منها رطبً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مر النبي صلى الله عليه وسلم الخَارِصِينَ أن يَدَعُوا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الثلث، أو الربع، لا يؤخذ منه عشر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َرَصْتُم فد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َ، فإن لم تدعوا الثلث فدعوا ال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رِيَّة، والوَطِيَّة والسَابِل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صاحب المال يتبرع بما يعر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ل لمن يأ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ضيف يطؤون حديقته يطعمهم، ويطعم السَابِلَةَ وهم أ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يل، وهذا الإسقاط مذهب الإمام أحمد وغيره من فقهاء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مسألة نزاع بين العلماء، وكذلك في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انية، فما علمت فيها نزاعًا، فإن حق أهل السهمان لا 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ختيار قطعه رطبًا، إذا كان يي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لو باع عنبه أو رُطَبَة بعد بدو صلاح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نص أحمد في هذه الصورة على أنه يجزئه إخراج عُشْر الثمن، ولا يحتاج إلى إ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ب أو زبيب، فإن في إخراج القيمة نزاعًا في مذهبه، ونصوصه الكثيرة تد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ذلك للحاجة، ولا يجوز بدون الحاجة، والمشهور عند كثير من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، وخرجت عنه رواية بالجواز مطلقًا، ونصوصه الصريحة إنما هي بال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كثير في مذهبه، ومذهب الشافعي، وغيرهما من الأئمة قد ي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سألتين متشابهتين بجوابين مختلفين، ويخرج بعض أصحابه جواب كل واحد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، ويكون الصحيح إقرار نصوصه بالفرق بين المسأ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 نص على أن ال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اتل تجوز بعد الجرح، ونص على أن المُدْبر إذا قتل سيده بطل التدبير، فمن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رج في المسألتين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إذا قتل بعد الوصية بط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، كما يمنع قتل الوارث لمورثه أن يرثه، وأما إذا أوصي له بعد الجرح ف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 صحيحة، فإنه رضي بها بعد ج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ائر هذا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مقطع له فلاح، والزرع بينهما مناصفة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هل عليه عش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بت على ملك الإنسان فعليه عشره، فالأرض المقطعة 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سمة نصفين، فعلى الفلاح تعشير نصفه، وعلى المقطع تعشير نصفه، هذا على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الذي عليه عمل المسلمين قديمًا وحدي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زا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ة، سواء كان البذر من المالك، أو من الع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زارعة باطلة، فعنده لا يستحق المقطع إلا أ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، والزرع كله لرب البذر العامل، وحينئذ فالعشر كله على العامل، فإن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طع أن يأخذ نصف المغل مقاسمة، ويجعل العشر كله على صاحب النصف الآخر؛ 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اتفاق العلماء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إنسان له إقطاع من السلطان، فه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اصل الذي يحصل له من ذلك الإقط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فيه الزكاة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نعم ما يثبت على ملكه فعليه عشره، سواء كان مقطعً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أجرًا، أو مالكًا، أو مستعيرًا، والله أْ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نصيب العامل في المزْرَعَ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ف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زكا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ا الزكاة في المساقاة والمزارعة، فهذا مبني على أصل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ارعة والمساقاة هل هي جائزة أم لا‏؟‏ على قولين مشه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ا تجوز، واعتقدوا أنها نو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ة بعوض مجهول، ثم من هؤلاء من أبطلها مطلقًا ـ كأبي حنيفة ـ ومنهم من است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دعو إليه الحاجة، فيجوز المساقاة للحاجة؛ لأن الشجر لا يمكن إجازته،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، وجوزوا المزارعة على الأرض التي فيها شجر تبعًا للمساقاة، إما مطلقًا ك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، وإما إذا كان البياض قدر الثلث فما دونه، ك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هم من 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قاة مطلقًا، كقول مالك، والشافعي في القديم، وفي الج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 الجواز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ل، والع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يجوز المساقاة والمزارعة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ركة، وهي جنس غير جنس الإجارة التي يشترط فيها قدر النفع والأجرة، فإن الع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عقود ليس بمقصود، بل المقصود هو الثمر الذي يشتركان فيه، ولكن هذا شارك ب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، وهذا بنفع بدنه، وهكذا المض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، فإذا افترق أصحاب هذه العقود؛ وجب للعامل قسط مث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ح، إما ثلث الربح، وإما نصفه، ولم تجب أجرة المثل للعامل، وهذا القول هو الص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طوع به، وعليه إجماع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بجواز المساقاة والمزارعة، قول جمهور السلف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الليث بن سعد، وابن أبي ليلي، وأبي يوسف، وم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قهاء الحديث ـ كأحمد بن حنبل، وإسحاق بن راهوية، ومحمد بن إسحاق بن خزيمة،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ن المنذر، والخطاب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زارعة أَحَلُّ من الإجارة بثمن مسمى؛ لأنها 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دل، وأبعد عن الخطر؛ فإن الذي نهى عنه النبي صلى الله عليه وسلم من العق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ما يدخل في جنس الربا المحرم في القرآن، ومنه ما يدخل في جنس الميسر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ار، وبيع الغرر هو من نوع القمار والميسر، فالأجرة والثمن إذا كانت غررا مث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وصف ولم ير ولم يعلم جنسه؛ كان ذلك غَرَرًا وقم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مستأجر إنما يقصد الانتفاع بالأرض بحصول الزرع له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 الأجرة المسماة؛ كان المؤجر قد حصل له مقصوده ب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ستأجر فلا ي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حصل له الزرع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مزارعة، فإنهما يشتركان في المغنم وفي الحرمان ـ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ربة ـ فإن حصل شيء اشتركا فيه، وإن لم يحصل شيء اشتركا في الحرمان، وكان ذ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 مال هذا في مقابلة ذهاب نفع بد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 يجز أن يشترط لأحدهما شيء مقدر من النماء، 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ربة، ولا في المساقاة، ولا في المزارعة؛ لأن ذلك مخالف للعدل، إذ قد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هما شيء، والآخر لا يحصل له شيء، وهذا هو الذي نهى عن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الأحاديث التي روي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هى عن المخابرة، أو عن كراء الأرض، أو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ارعة، كحديث رافع بن خديج وغيره، فإن ذلك قد جاء مفسرا بأنهم كانوا يعم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بزرع بقعة معينة من الأرض للمالك؛ ولهذا قال الليث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نه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من ذلك أمرا إذا نظر فيه ذو علم بالحلال والحرام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زارعة، فجائزة بلا ريب سواء كان البذر من المالك أو ال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هما، وسواء كان بلفظ الإجارة أو المزارعة 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صح الأقو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ل ما كان من هذا الجنس، مثل أن يدفع دابته، أو سفينته إ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سب عليها، والربح بينهما، أو من يدفع ماشيته أو نخله لمن يقوم عليها، والصو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بن، والولد، والعسل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رف هذان القولان في المزارعة، فمن قال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ارعة باطل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ع كله لرب الأرض، إذا كان البذر منه، أو للعام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بذ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زرع؛ كان عليه العشر، وأما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جزءًا مشاعًا من الزرع، فإن عليه عشره باتفاق الأئمة، ولم يقل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 الأرض يقاسم العامل، ويكون العشر كله على العامل، فمن قال 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خالف إجما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لبس الفضة للرجال من الكلاليب، وخاتم، وحي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ية على السيف، وسائر لبس ال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ي محرمة ولا تجوز الصلاة في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أما خاتم الفضة فيباح باتفاق الأئمة، فإنه قد ص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اتخذ خاتما من فضة، وأن أصحابه اتخذوا خوات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خاتم الذهب، فإنها حرام باتفاق الأئمة الأربعة، فإنه قد ص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نهى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ف يباح تحليته بيسير الفضة، فإن سيف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ه فضة، وكذلك يسير الذهب على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ياصة إذا كان فيها فضة يسيرة، فإنها تباح على أ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كلاليب التي تمسك بها العمامة، وتحتاج إليها، إذا كانت بز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تيم كالمثقال ونحوه، فهي أولى بالإباحة من الخاتم؛ فإن الخاتم يتخذ للزي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لحاجة، وهذه متصلة باليسير ليست مفردة كالخاتم، ويسير الفضة التابع لغير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حتاج إلى جنسه كشعيرة السكين وحلقة الإناء، تباح في الآنية، وإن كره مباش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ت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اللباس أوسع من باب الآنية، فإن آنية الذهب والفضة تحر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و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اب اللباس، فإن لباس الذهب والفضة يباح للنساء بالاتف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اح للرجل ما يحتاج إليه من ذلك، ويباح يسير الفضة للزينة، وكذلك يسير 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ع لغيره، كالطرز ونحوه في أصح القولين، في مذهب أحمد وغيره، فإ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نهى عن الذهب إلا مقط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رسول الله صلى الله عليه وسلم أباح يسير الفضة للز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فردًا، أو مضافًا إلى غيره ـ كحلية السيف وغيره ـ فكيف يحر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 ال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ج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لو كان عن النبي صلى الله عليه وسلم لفظ عام بتحريم 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ة، كما جاء عنه لفظ عام بتحريم لبس الذهب والحرير على الرجال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ن حرامٌ على ذكور أمتي، حِلٌ لإنا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جاء عنه لفظ عام في تحريم آ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وال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ت ألفاظ النبي صلى الله عليه وسلم عامة في آنية 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ة، وفي لباس الذهب والحرير؛ استثني من ذلك ما خصته الأدلة الشرعية، كي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ر، ويسير الفضة في الآنية للحاجة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لبس الفضة إذا لم يكن فيه لفظ عام بالتحريم؛ لم يكن لأح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منه إلا ما قام الدليل الشرعي على تحريمه، فإذا جاءت السنة باباحة خاتم الفض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دليلاً على إباحة ذلك، وما هو في معناه، وما هو أولى منه بالإباحة، و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كذلك فيحتاج إلى نظر في تحليله وتحريمه والله ـ سبحانه وتعالى 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جندي قال للصان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عمل لي حياصة من ذه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و فضة،واكتب عليه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، فهل يجوز ذلك‏؟‏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من إعادتها إلى النار لتمام عملها، وهل يجوز لأحد أن يلبس حياصة ذه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أما حياصة الذهب فمحرمة، فإ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َّهَبُ والحرير هذان حرامٌ على ذكور أمتي، حِلٌّ لإنا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ـا حياصة الفضـة، ففيها نزاع بـين العلماء، وقـد أبـاحها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ـد في إحدي 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تابة القرآن عليها، فيشبه كتابة القرآن على الدرهم والدين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متاز هذا بأنها تعاد إلى النار بعد الكتابة، وهذا كله مكروه، فإنه يفض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تذال القرآن وامتهانه، ووقوعه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ضع التي ينزه القرآن عنها، فإن الحي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رهم والدينار ونحو ذلك، هو في معرض الابتذال، والامت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ن العلماء من رخََّصَ في حمل الدراهم المكتوب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فذلك للحاجة، ولم يرخص في كتابة القرآن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دقة ال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رحمه الله ـ عن زكاة الفط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تخرج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مرًا أو زبيبا أو بُرًا أو شعيرًا أو دقيق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عطي للأقارب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ب نفقته‏؟‏ أو يجوز إعطاء القيم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أما إذا كان أهل البلد يقتاتون أحد هذه الأصناف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راج من قوتهم بلا ريب، وهل لهم أن يخرجوا ما يقتاتون من غيرها‏؟‏ مثل أن ي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اتون الأرز، والدَّخن، فهل عليهم أن يخرجوا حنطة، أو شعيرًا، أو يجزئهم الأرز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خن والذرة‏؟‏ فيه نزاع مشهور، وهما روايتا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رج إلا المن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ا يقتاته، وإن لم يكن من هذه الأصناف،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علماء ـ كالشافعي وغيره ـ وهو أصح الأقوال؛ فإن الأصل في الصدقات أنها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المساواة للفقراء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أَوْسَطِ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طْعِمُونَ أَهْلِي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ه عليه وسلم فرض زكاة الفطر صاعًا من تمر، أو صا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عير؛ لأن هذا كان قوت أهل المدينة، ولو كان هذا ليس قوتهم بل يقتاتون غيره؛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لفهم أن يخرجوا مما لا يقتاتونه، كما لم يأمر الله بذلك في الكفارات، وصدقة ال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س الكفارات، هذه معلقة بالبدن، وهذه معلقة بالبدن، بخلاف صدقة المال،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بسبب المال من جنس ما أعطا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دقيق، فيجوز إخراجه في مذهب أبي حنيفة وأحمد دون الشاف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ه بالوزن، فإن الدقيق يرىع إذا طح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يب الذي يستحقها إذا كانت حاجته مثل حاجة الأجنبي، فهو أحق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فإن صدقتك على المسكين صدقة، وعلى ذي الرحم صدقة و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من عليه زكاة الفطر، ويع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ها صاع ويزيد عليه، ويق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و ناف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ل يكر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نعم يجوز بلا كراهية عند أكثر العلماء، كالشافعي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نقل كراهيته ع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قص عن الواجب فلا يجوز باتفاق العلماء، لكن هل الواجب ص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صف صاع أو أكثر‏؟‏ فيه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عن صدقة الفط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يج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ستيعاب الأصناف الثمانية في صرف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يجزئ صرفها إلى شخص واحد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قوال العلماء في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الكلام في هذا الباب في 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كاة المال كزكاة الماشية والنقد، وعروض الت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شرات، فهذه فيها قولان ل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ب على كل مُزُكٍ أن يستوعب بزكاته جميع الأصن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ور عليها، وأن يعطي من كل صنف ثلاثة، وهذا هو المعروف من مذهب الشافعي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عن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واجب ألا يخرج بها عن الأصناف الثمانية، ولا يع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دًا فوق كفايته، ولا يحابي أحدًا بحيث يعطي واحدًا ويد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و أحق منه أو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إمكان 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هؤلاء إذا دفع زكاة ماله جميعها لواحد من صنف، وهو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مثل أن يكون غارمًا عليه ألف درهم لا يجد لها وفاء، فيعطيه زكاته كلها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رهم أجزأ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جمهور أهل العلم كأبي حنيفة وأحمد في المشهور عن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ثور عن الصحابة كحذيفة ابن اليمان، وعبد الله بن عباس، ويذكر ذلك ع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صحيح مسلم أن النبي صلى الله عليه وسلم قال لِقَبِيص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ُخِارق الهِل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م يا قبيصة حتى تأتينا الصدقة، فنأمر لك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 أبي داود وغيرها أنه قال لسلمة بن صَخْر البي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إلى عامل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ُرَيق، فليدفع صدقتهم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ين الحديثين أنه دفع صدقة قوم لشخص وا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آمر هو الإمام، وفي مثل هذا تنازع، وفي المسألة بحث من الطرفين لا تحتمله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قصود هو الأصل الثاني، وهو صدقة الفطر، فإن هذه الصدقة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ري مجري صدقة الأموال أو صدقة الأبدان كالكفارات‏؟‏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 بالأ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قوله وجوب الاستيعاب، أوجب الاستيعاب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ين الأصلين ينبني ما ذكره السائل من مذهب الشافعي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ـ ومن كان من مذهبه أنه لا يجب الاستيعاب كقول جمهور العلماء،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ون دفع صدقة الفطر إلى واحد، كما عليه المسلمون قديمًا وحدي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ب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دقة الفطر تجري مجري كفارة اليمين، والظه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تل، والجماع في رمضان، ومجري كفارة الحج، فإن سببها هو البدن ليس هو المال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نن عن النبي صلى الله عليه وسلم، أنه فرض صدقة الفطر طُهْرة للصائم من اللغ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َّفَثِ وَطُعْمة للمساكين، من أداها قبل الصلاة فهي زكاة مقبولة، ومن أداه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هي صدقة من الصد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آخ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نوهم في هذا اليو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أوجبها الله طعامًا، كما أوجب الكفارة طعامًا، وعلى هذا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زئ إطعامها إلا لمن يستحق الكفارة، وهم الآخذون لحاجة أنفسهم، فلا يعطي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ؤلفة، ولا الرقاب، ولا غير ذلك، وهذا القول أقوي في ال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ضعف الأقوال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ه يجب على كل مسلم أن يدف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ه إلى اثني عشر، أو ثمانية عشر، أو إلى أربعة وعشرين، أو اثنين وثلاثين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وعشرين، ونحو ذلك، فإن هذا خلاف ما كان عليه المسلمون على عهد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وخلفائه الراشدين، وصحابته أجمعين، لم يعمل بهذا مسلم على عهد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ان المسلم يدفع صدقة فطره وصدقة فطر عياله إلى المسلم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رأوا من يقسم الصاع على بضعة عشر نفسا، يعطي كل واحد حف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كروا ذلك غاية الإنكار، وعدوه من البدع المستنكرة، والأفعال المستقبحة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در المأمور به صاعًا من تمر، أو صاعًا من ش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إما نصف صاع، وإما صاعًا على قدر الكفاية التامة للواحد من المساكين، وج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ُعْمة لهم يوم العيد يستغنون بها، فإذا أخذ المسكين حفنة لم ينتفع بها، ولم ت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عليه دَيْنٌ، وهو ابن سبيل إذا أخذ حفنة من حنطة لم ين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من مقصودها ما يعد مقصودًا للعقلاء، وإن جاز أن يكون ذلك مقصودًا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وقات، كما لو فرض عدد مضطر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سم بينهم الصاع عاشوا، وإن خص به بعضهم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ون، فهنا ينبغي تفريقه بين جماعة، لكن هذا يقتضي أن يكون التفريق هو المصل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يعة منزهة عن هذه الأفعال المنكرة التي لا يرضاها العقلاء، ولم يفعلها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ف الأمة وأئ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ُعْمة لل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حق لل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 في آية الظ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طْعَامُ سِتّ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سْكِي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لم يجز أن تصرف تلك للأصن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انية، فكذلك هذه؛ ولهذا يعتبر في المخرج من المال أن يكون من جنس النص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ما يبقي ويُسْتَنْمي؛ ولهذا كان الواجب فيها الإناث دون الذكور،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يع، وابن لبون؛ لأن المقصود الدَّر والنسل، وإنما هو للإن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ضح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دايا لما كان المقصود الأكل كان الذكر أفضل من الأنثي، وكانت الهدايا والضح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صدق بها أو ببعضها فإنما هو للمساكين أهل الحاجة دون استيعاب المصارف الث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قة الفطر وجبت طعامًا للأكل لا للاستنماء، فعلم أنها من جنس الكفا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صَّدَق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فُقَرَاء وَالْمَسَاك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نص في استيع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طأ 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ام في هذه إنما هي لتعريف الصدقة المعهود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ذكره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ُم مَّن يَلْمِزُكَ فِي الصَّدَقَاتِ فَإِنْ أُعْط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َا رَض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ه إذًا صدقات الأموال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ات الأبدان باتفاق المسلمين؛ ولهذا قال في آية الف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فِدْيَةٌ مِّن صِيَا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صَدَقَةٍ أَوْ نُسُك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م تكن هذه 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ة في آية براءة، واتفق الأئمة على أن فدية الأذي لا يجب صرفها في جميع الأصن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انية، وكذلك صدقة التطوع لم تدخل في الآية بإجماع المسلمين، وكذلك سائر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ثبت في الصحيح من غير وجه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تص بها الأصناف الثمانية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جواب من يمنع دخول هذه الصدقة في الآية، وهي تعم جميع الفقر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كين والغارمين في مشارق الأرض ومغاربها، ولم يقل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جب استيع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هؤلاء، بل غاية 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جب إعطاء ثلاثة من كل صنف، وهذا تخصيص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من كل صنف، ثم فيه تعيين فقير دون ف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يضا لم يوجب أحد التسوية في آحاد كل صنف، فالقول عن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ناف عموما وتسوية، كالقول في آحاد كل صنف عموما وتس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دَقَات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صر، وإنما يثبت المذكور ويبق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اه، والم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الصدقة لغير هؤلاء بل لهؤلاء، فالمثبت من جنس المنفي، و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قصد تبيين الملك، بل قصد تبيين الحل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 الصدقة لغير هؤل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م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تحل لهم، وذلك أنه ذكر في معرض الذم لمن سأله من الصدقات وه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ها، والمذموم يذم على طلب ما لا يحل له، لا على طلب ما يحل له، وإن ك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ه، إذ لو كان كذلك؛ لذم هؤلاء وغيرهم إذا سألوها من الإمام قبل إعطائها،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ذم عامًا؛ لم يكن في الحصر ذم لهؤلاء دون غيرهم، وسياق الآية يقتضي ذم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م الذي اختصوا به سؤال ما لا يحل، فيكون ذلك نفي، ويكون المثبت هذا يحل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حلال للأصناف وآحادهم وجود الاستيعاب والتس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لام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َ لَكُم مَّا فِي الأَرْضِ جَمِيع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خَّرَ لَكُم مَّا فِي السَّمَاوَاتِ وَمَا فِي الْأَ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مِيعًا مّ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عليه الصلاة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مالك لأ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 مما جاءت به اللام للإب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سمها بينهم بواو التشريك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م التمليك، ممنوع ل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لما قال في الفر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">
        <w:bookmarkStart w:id="33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صِيكُمُ اللّهُ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لاَدِكُمْ لِلذَّكَرِ مِثْلُ حَظِّ الأُنثَي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">
        <w:bookmarkStart w:id="34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كُمْ نِصْفُ مَا تَرَكَ أَزْوَاجُ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">
        <w:bookmarkStart w:id="35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هُنَّ الرُّبُعُ مِمَّا تَرَك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">
        <w:bookmarkStart w:id="36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كَانُواْ إِخْوَةً رِّجَالاً وَنِسَاء فَلِلذَّكَرِ مِثْ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ظِّ الأُنثَي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ما كانت اللام للتم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استيعاب الأصناف المذكورين، وإفراد كل صنف والتسوية بينهم، فإذا كان لرجل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ات، وأربعة بنين أو بنات، أو أخوات، أو إخوة؛ وجب العموم والتسوية في الإفراد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كلاً منهم استحق بالنسب، وهم مستوو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ك لم يكن الأمر فيه كذلك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في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راد الصنف لا يمكن استيعابه؛ لأ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في الإفراد ما قيل في الأصناف، 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ستيعابها بحسب الإمكان، و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ْجُوز عنه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فراد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أمر كذلك، لكن يجب تحري ال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الإمكان، كما ذكرناه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خراج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ــئل شيخ الإسلام عن تاج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يجوز أن يخرج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زكاته الواجبة عليه صنفًا يحتاج إل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إذا مات إنسان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ْنٌ له، فهل يجوز أن يعطي أحدًا من أقارب الميت ـ إن كان مستحقًا للزكاة ـ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وفيه منه‏؟‏ وهل إذا أخرج زكاته على أهل بلد آخر مسافة القصر، هل يجزئه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إذا أعطاه دراهم أجزأ بلا 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أعطاه القيمة، ففيه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وز مطلقًا أو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‏؟‏ أو يجوز في بعض الصور للحاجة أو المصلحة الراجحة‏؟‏ على ثلاثة أقوال ـ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أعدل ال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كان آخذ الزكاة يرىد أن يشتري بها كسوة، فاشتري ر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كسوة وأعطاه، فقد أحسن إليه، وأما إذا قَوَّم هو الثياب التي عنده وأعطاها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ها بأكثر من السعر، وقد يأخذ الثياب من لا يحتاج إليها، بل يبيعها فيغرم أ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دي، وربما خسرت، فيكون في ذلك ضرر على الف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ناف التي يُتَّجَر فيها يجوز أن يخرج عنها جميعًا 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يمة، فإن لم يكن عنده دراهم فأعطي ثمنها بالقيمة، فالأظهر أنه يجوز؛ لأنه وا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اء، فأعطاهم من جنس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دَّيْنُ الذي على الميت، فيجوز أن يوفي من الزكاة ف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 العلماء، وهو إحدي الروايتين عـن أحمد؛ لأن الله ـ تعالى ـ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">
        <w:bookmarkStart w:id="37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غَار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ق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غار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غارم لا يشترط تملي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يجوز الوفاء عنه، وأن يملك لوارثه ولغيره، ولكن الذ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َيْن لا يعطي ليستوفي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زكاة العشر وغيره يأخذ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لطان، يصرفها حيث ش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طيها للفقراء وال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ض بذلك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ا يأخذه ولاة المسلمين من العشر وزكاة الماشية والتجارة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إنه يسقط ذلك عن صاحبه، إذا كان الإمام عادلاً يصرفه في مصارفه الشرع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علماء، فإن كان ظالما لا يصرفه في مصارفه الشرعية، فينبغي لصاحبه ألا ي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إليه، بل يصرفها هو إلى مستحقيها، فإن أكره على دفعها إلى الظالم، بحيث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دفعها إليه لحصل له ضرر، فإنها تجزئة في هذه الصورة عند أكث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في هذه الحال ظلموا مستحقيها، كولي اليتيم، وناظر الوقف،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وا ماله وصرفوه في غير مصا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من أخرج القيمة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زكاة،فإنه كثيرا ما يكون أنفع للف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جائز أم ل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خراج القيمة في الزكاة والكفارة ونحو ذلك، فالمعروف من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الشافعي أنه لا يجوز، وعند أبي حنيفة يجوز، وأحمد ـ رحمه الله ـ قد 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مة في مواضع، وجوزها في مواضع، فمن أصحابه من أقر النص، ومنهم من جعل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ظهر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إخراج القيمة لغير حاجة ولا مصلحة راج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وع منه؛ ولهذا قَدَّر النبي صلى الله عليه وسلم الجبران بشاتين، أو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ًا، ولم يعدل إلى القيمة؛ ولأنه متى جوز إخراج القيمة مطلقًا، فقد يعدل ال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واع رديئة، وقد يقع في التقويم ضرر؛ ولأن الزكاة مبناها على المواساة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تبر في قدر المال وجنسه، وأما إخراج القيمة للحاجة أو المصلحة أو العدل، ف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مثل أن يبيع ثمر بستانه، أو زرعه بدراهم، فهنا إخراج عشر الدراهم يجزي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لف أن يشتري ثمرًا، أو حنطة، إذ كان قد ساوي الفقراء بنفسه، وقد نص أحمد على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أن يجب عليه شاة في خمس من الإبل، وليس عنده من يبيعه ش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خراج القيمة هنا كاف، ولا يكلف السفر إلى مدينة أخري ليشتري شاة، ومثل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قون للزكاة طلبوا منه إعطاء القيمة؛ لكونها أنفع، فيعطيهم إياها، أو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ي أن أخذها أنفع للفقراء، كما نقل عن معاذ بن جبل أنه كان يقول لأهل 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وني بخميص، أو لبيس أسهل عليكم، وخير لمن في المدينة من المهاجرين و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اله في الزكاة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إسقاط الدين 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عس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يجوز أن يحسبه من الزكا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سقاط الدَّيْن عن المعسر، فلا يجزئ عن زكاة العين بلا نزا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ذا كان له دين على من يستحق الزكاة، فهل يجوز أن يسقط عنه قدر زكاة ذلك ال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ذلك زكاة الدين‏؟‏ فهذا فيه قولان للعلماء في مذهب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هما الجواز؛ لأن الزكاة مبناها على المواساة، وهنا قد أ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ما يملك، بخلاف ما إذا كان ماله عينًا، وأخرج دينًا، فإن الذي أخرجه دو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ه، فكان بمنزلة إخراج الخبيث عن الطيب، وهذا 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">
        <w:bookmarkStart w:id="38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يَمَّمُواْ الْخَبِيثَ مِنْهُ تُنف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على المزكي أن يخرج من جنس ماله، لا يخرج أدني منه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ثمر وحنطة جيدة لم يخرج عنها ما هو 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من له زكاة، وله أقارب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لد تقصر إليه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م مستحقون الصدقة، فهل يجوز أن يدف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إذا كانوا محتاجين مستحقين للزكاة، ولم تحصل لهم كفاي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غيره، فإنه يعطيهم من الزكاة، ولو كانوا في بلد 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عن المسكين يحتاج إلى الزكا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لزرع، فهل إعطاؤه يسقط ال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صاحب الزرع، إذا عجلها ل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راك زرعه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عجيل الزكاة قبل وجوبها بعد سبب الوجوب، فيجوز عند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لماء، كأبي حنيفة والشافعي وأحمد، فيجوز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جيل زكاة الماشية والنقدين وعر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رة إذا ملك الن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جيل المعشرات قبل وجوبها إذا كان قد طلع الثمر قبل ب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حه، ونبت الزرع قبل اشتداد ال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اشتد الحب وبدا صلاح الثمرة؛ وجبت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تحت يده مال فوق النصاب، فأخرج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ه شيئا من زكاة ال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ظنًا منه أنه قد حال عليه الحول، ثم 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حل الحول وفيمن يخرج الزكاة، وفي نفسه إذا كان الحول حالاً فهي زكاة،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سلفًا على ما يجب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زئ في الصورت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يجزي ذلك في الصورتين جميعا، إذا وجبت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دفع الزكاة إلى قوم منتسبين إ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شايخ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يجوز 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زكاة، فينبغي للإنسان أن يتحري بها المستحقين من الف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كين والغارمين ـ وغيرهم من أهل الدين، المتبعين للشريعة ـ فمن أظهر بدع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ورا؛ فإنه يستحق العقوبة بالهجر وغيره ـ والاستتابة، فكيف يعان على ذ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يأخذها وينفقها بحسب اختياره، أو ينفقها على عياله مع غن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 يجوز دفعها إليه، ولا تبرأ ذمة من دفعها إليه، بل لا تعطي إلا لمستحقه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ن يعطيها لمستحقها، مثل من عنده خب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هلها وأمانة، فيؤديها إليهم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">
        <w:bookmarkStart w:id="39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يَأْمُرُكُمْ أَن تُؤدُّواْ الأَمَانَاتِ إِلَى أَهْل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طلبها من لا يعلم حاجته إليها، وهو يعلم حاجة آخر، فإعط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أولى، وإعطاء القريب المحتاج الذي ليس من أهل نفقته أولى من إعطاء الب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وي له في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عليه زكا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يجوز له أ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عطيها لأقاربه المحتاج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 يشتري لهم منها ثياب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وبًا، وإذا أخذ السلطان من غنمه هل تسقط زكاتها‏؟‏ وهل يلزمه إعطاء الزكاة في 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ة والمال أم لا‏؟‏ وهل إذا مات فقير وله عليه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ه أن يحس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‏؟‏ أو يطلبه من غيره فيأخذ عنه‏؟‏ وهل يعطي لمن لا يصلى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يجوز أن يصرف الزكاة إلى من يستحقها، وإن كانوا من أقا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ليسوا في عياله، لكن يعطيهم من ماله، وهم يأذنون لمن يشتري لهم ب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خذه السلطان من الزكاة بغير أمر أصحابه احتسب به، وجي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أحق بصدقته، فإن استغنوا عنها أعطي البعيد وإن أعطاها الفقراء في غير 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ه دَين على حي أو ميت لم يحتسب به من الزكاة، ولا يحت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كن مصليا أُمر بالصلاة،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صلي، أعطي، وإل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قدس الله روحه ـ عن دفع الزكاة إ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قاربه المحتاجين، الذين لا تلزمه نفق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الأفضل أو دف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جنبي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دفع الزكاة إلى أقاربه، فإن كان القريب الذي يجوز دفعه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ه مثل حاجة الأجنبي إليها، فالقريب أولى، وإن كان البعيد أحوج، لم يحاب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، عن سفيان بن عي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ابي بها قريب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فع بها مذمة، ولا يقي بها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دفعها إلى والديه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ولده الذين لا تلزمه نفقته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يجوز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أخذون الزكاة صن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 يأخذ لحاجته، كالفقير والغا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صلحة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ف يأخذها لحاجة المسلمين، كالمجاهد، والغارم في إصلاح ذات الب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يجوز دفعها إليهم، وإن كانوا من أقا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دفعها إلى الوالدين ـ إذا كانوا غارمين، أو مكاتبين ـ ف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، والأظهر جواز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وا فقراء ـ وهو عاجز عن نفقتهم ـ فالأقوي جواز دف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في هذه الحال؛ لأن المقتضي موجود، والمانع مفقود،فوجب العمل بالمقتضي الس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عارض المقا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امرأة فقيرة، وعليها دَينٌ، ول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ولاد بنت صغار، ولهم مال، وهم تحت ال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وز أن يدف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تهم إلى جدتهم أم لا‏؟‏ وهل هي أولى من غيرها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دفع زكاتهم إليها لقضاء دينها، فيجوز في أظهر قولي العلماء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قولين في مذهب أحمد وغيره، وكذلك دفعها إلى سائر الأقارب لأجل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دفعها لأجل النفقة، فإن كانت مستغنية بنفقتهم، أو نفقة غيره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دفع إليها، وإن كانت محتاجة إلى زكاتهم؛ دفعت إليها في أظهر قولي العلماء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من الأجا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 كان عليه دَينٌ يجوز له أن يأخذ من زكاة أبيه لقضاء دينه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على الولد دَينٌ، ولا وفاء له؛ جاز له أن يأخذ من زكاة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ظهـر القولين في مذهب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 محتاجًا إلى النفقة، وليس لأبيه ما ينفق عليه،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ع، والأظهر أنه يجوز له أخذ زكاة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 مستغنيا بنفقة أبيه، فلا حاجة به إلى ز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زئ الرجل عن زكاته ما يغرمه ولاة الأمور في الطرقات 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أخذه ولاة الأمور بغير اسم الزكاة لا يعتد به من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تعالى 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الصدقة على المحتاجين من الأهل وغيره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ال الإنسان لا يتسع للأقارب والأباعد، فإن نفقة الق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ة عليه، فلا يعطي البعيد ما يضر بال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زكاة والكفارة، فيجوز أن يعطي منها القريب الذي لا ين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القريب أولى إذا استوت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ـ عن رجل أعطاه أخ 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شيئاً من الدنيا، أيقبله أم يرده ‏؟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 وقد و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سؤال فرده، فكأنما رده على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صحيح 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ثبت عن النبي صلى الله عليه وسلم أنه قال 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تا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ال، وأنت غير سائل، ولا مُشْرِفٍ، فخذه، ومالا فلا تتبعه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ثبت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ـ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َكِيم بن حِزام سأله فأعطاه، ثم سأله فأعطاه، ثم 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ه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حكيم، ما أكثر مسألت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مال خَضِرةٌ حُلْوةٌ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خذه بسخاوة نفس بُورك له فيه، ومن أخذه بِإشراف نفس لم يبارك له فيه،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يأكل ولا يش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 له حك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عثك بالحق لا أرزأ بعدك م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بو بكر وعمر يعطيانه فلا يأ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تبين بهذين الحديثين أن الإنسان إذا كان سائلاً بلسانه، أ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يعطاه، فلا ينبغي أن يقبله، إلا حيث تباح له المسألة والاستش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ه من غير مسألة ولا إشراف، فله أخذه إن كان الذي أعطاه أعطاه حقه، كما أع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عمر من بيت المال، فإنه قد كان عمل له فأعطاه عمالته،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قبله كما فعل حكيم بن حزام مالا يستحقه عليه، فإن قبله وكان من غير إشراف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قد 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غني، فينبغي له أن يكافئ بالمال من أسداه إليه؛ 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ْدي إليكم معروفاً فكافئوه، فإن لم تجدوا له ما تكافئوه فادعوا له ح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وا أن قد كافأت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َالَ ـ رحَمهُ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" name="Image4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خذ من غير سؤ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حديث حكيم بن حز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سأ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بعد مرة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حكيم، إن هذا المال خَضِرةٌ حُلْوةٌ، فمن أخـذه بسخ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بورك له فيه، ومن أخذه بإشراف نفس لم يبارك له فيـه، وكان كالذي يأكل ولا يشب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د العليا خير من اليد السف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حك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،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ك بالحق، لا أرزأ أحداً بعدك شيئاً حتي أفارق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بو بكـر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نـه ـ يدعو حكيماً ليعطيه العطاء، فيأبي أن يقبل منه شيئاً، ثم إن عمر دع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طيه فأبى أن يقبل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معشر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شهدكم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شر المسلمين، إني أعرض على حكيم حقه الذي قسم اللّه له في هذا الفيء فيأب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ه، فلم يرزأ حكيم أحداً من الناس بعد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زأ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قص، لا لم يسأل، كما يد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أن حكيماً ذكر للنبي صلى الله عليه وسلم أنه لا يقبل م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، وأقره النبي صلى الله عليه وسلم على ذلك، وكذلك الخلفاء بعده، وهذا حج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الرد، وإن كان عن غير مسألة ولا إش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 العليا خير من اليد السف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بيه له على أن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ذ سف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ئل أحمد عن حجة لذلك من الآية، فلم يعرفها، وهذه حجة ج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فيه زيادات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يرآً لك ألا تأخذ م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كن ينظر إسناده، فهو صريح في تفضيل عدم الأخذ مطل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" name="Image5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" name="Image6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ِلَ شيخ الإِسلام ـ رَحمهُ اللّه ـ عن صوم يوم الغَي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ه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جب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هو يوم شك منهي عنه 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وم يوم الغيم إذا حال دون رؤية الهلال غيم أو قَتَرٌ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علماء فيه عدة أقوال وهي في مذهب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صومه منه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ل هو نهى تحريم أو تنزيه‏؟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ن، وهذا هو المشهور في مذهب مالك، والشافعي، وأحمد في إحدي الروايا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ختار ذلك طائفة من أصحابه، كأبي الخط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قيل، وأبي القاسم بن م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فهان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صيامه واجب كاختيار القاضي، والخرقي،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 أحمد، وهذ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شهر الروايات عن أحمد، لكن الثابت عن أحمد ـ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نصوصه، وألفاظه ـ أنه كان يستحب صيام يوم الغَيم اتباعاً لعبد اللّه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ن الصحابة، ولم يكن عبد اللّه بن عمر يوجبه على الناس، بل كان ي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ياطاً، وكان الصحابة فيهم من يصومه احتياطاً، ونقل ذلك عن عمر، وعلي، و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، وابن عمر، وعائشة، وأسماء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كان لا يصومه مثل كثير من الصحابة، ومنهم من كان ينهى عن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مار بن ياسر وغيره، فأحمد ـ رضي اللّه عنه ـ كان يصومه احتياط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يجاب صومه، فلا أصل له في كلام أحمد، ولا كلام أحد من أصحا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ِنْ كثير من أصحابه اعتقدوا أن مذهبه إيجاب صومه، ونصروا ذلك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وز صومه، ويجوز فطره، وهذا مذهب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غيره، وهو مذهب أحمد المنصوص الصريح عنه،و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كثير من الصحابة والتابع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أن الإمساك عند الحائل عن روية الفجر جائز، فإن شاء أمسك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أكل حتي يتيقن طلوع الفجر، وكذلك إذا شك هل أحدث أم لا ‏؟‏ إن شاء توضأ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لم 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حال حول الزكاة أو لم يحل‏؟‏ وإذا 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الواجبة عليه مائة أو مائة وعشرون ‏؟‏ فأدى 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ول الشريعة كلها مستقرة على أن الاحتياط ليس بواجب، ولا محرم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امه بنية مطلقة، أو بنية معلقة، بأن ينوي إن كان من شهر رمضان كان عن رمض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ا، فإن ذلك يجزيه في مذهب أبي حنيفة، وأحمد في أصح الروايتين عنه، وهي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ا المروزي وغيره، وهذا اختيار الخِرَقي في شرحه للمختصر، واختيار أبي البرك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زيه إلا بنية أنه من رمضان، كإح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عن أحمد، اختارها القاضي، وجماعة من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عيين النية لشهر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واجب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ثلاثة أقوال في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زيه، إلا أن ينوي رمضان، فإن صام بنية مطلق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قة، أو بنية النفل أو النذر؛ لم يجزئه ذلك كالمشهور من مذهب الشافعي، و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ي الرو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مطلقاً كمذه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زئه بنية مطلقة، لابنية تعيين، غير رمضان،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الثالثة عن أحمد، وهي اختيار الخرقي، وأبي البر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قيق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ية تتبع العلم، فإن علم أن غد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، فلابد من التعيين في هذه الصورة،فإن نوي نفلاً أو صوماً مطلقاً لم يجزه؛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مره أن يقصد أداء الواجب عليه، وهو شهر رمضان الذي علم وجوبه، فإذا لم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لم تبرأ ذ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 لا يعلم أن غداً من شهر رمضان، فهنا لا ي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يين، ومن أوجب التعيين مع عدم العلم، فقد أوجب الجمع بين الض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صومه وصام في هذه الصورة بنية مطلقة، أو مع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إذا قصد صوم ذلك تطوعاً، ثم تبين أنه ك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هر رمضان، فالأشب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ـ أيضاً ـ كمن كان لرجل عنده وديعة، ولم يعلم ذلك، فأعطاه ذلك على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رع، ثم تبين أنه حقه، فإنه لا يحتاج إلى إعطائه ثانياً، ب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إليك هو حق كان لك عندي، واللّه يعلم حقائق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تي ت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أن الناس فيه تبع للإمام في نيته، على أن الصوم والفطر بحسب ما يعلمه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سن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ومُكُم يوم تصوم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طركم يوم تفطرون، وأضحاكم يوم تضح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ناس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اسم لما يطلع في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ره أحد ‏؟‏ أو لا يسمي هلالاً حتي يستهل به الناس ويعلموه ‏؟‏ على قول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ينبني النزاع فيما إذا كانت السماء مطبقة بالغيم، أ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غيم مطل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يوم شك ‏؟‏ على ثلاثة أقوال في مذهب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بشك، بل الشك إذا أمكنت رؤيته، وهذا قول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شافع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شك لإمكان طل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ن رمضان حكماً، فلا يكون يوم شك، وهو اختيار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 أحم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فقهاء في المنفرد برؤية هلال الصوم وال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طر وحده‏؟‏ أو ل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?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وم ولا يفطر إلا مع الناس ‏؟‏ أو يصوم وحده ويفطر مع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 على ثلاثة أقوال معروفة في مذهب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َالَ ـ رحمهُ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" name="Image7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رؤية بعض البلاد رؤية لجميعها فيها اضطراب، فإنه قد حكي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بر الإجماع على أن الاختلاف فيما يمكن اتفاق المطالع فيه، فأما ما كان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دلس وخراسان فلا خلاف أنه لا يعت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عتمد في 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على حديث الأعرابي الذي شهد أنه أهل الهلال البارحة، فأمر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الناس على هذه الرؤية، مع أنها كانت في غير البلد، وما يمك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فوق مسافة القصر، ولم 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ه، وهذا الاستدلال لا ينافي ما ذكره ابن عبد البر، لكن ما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ون رؤية لجميعها ـ كأكثر أصحاب الشافع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حدد ذلك بمسافة القصر، ومنهم من حدد ذلك بما تختلف فيه المطالع، كالحجاز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، والعراق مع خراسان، وكلاهما ضعيف؛ فإن مسافة القصر لا تعلق لها بالهل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قاليم فما حدد ذلك ‏؟‏ ثم هذان خطأ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ؤية تختلف باختلاف التشريق والتغريب، فإنه متي رؤ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شرق وجب أن يري في المغرب ولا ينعكس؛ لأنه يتأخر غروب الشمس بالمغرب عن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وبها بالمشرق، فإذا كان قد رؤي ازداد بالمغرب نوراً وبعداً عن الشمس وشعاعها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وبها، فيكون أحق بالرؤية، وليس كذلك إذا رؤي بالمغرب؛ لأنه قد يكون سبب الرؤ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ر غروب الشمس عندهم، فازداد بعداً وضوءاً، ولما غربت بالمشرق كان قريباً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لما رؤي بالمغرب كان قد غرب عن أهل المشرق، فهذا أمر محس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روب الشمس والهلال وسائر الكواكب؛ ولذلك إذا دخل وقت المغرب بالمغرب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شرق ولا ينعكس، وكذلك الطلوع إذا طلعت بالمغرب طلعت بالمشرق ولا ينعكس، فطل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اكب وغروبها بالمشرق سا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هلال فطلوعه ورؤيته بالمغرب سابق؛ لأنه يطلع من المغ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السماء ما يطلع من المغرب غيره، وسبب ظهوره بُعْده عن الشمس، فكلما ت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وبها ازداد بُعْده عنها، فمن اعتبر بعد المساكن مطلقاً فلم يتمسك بأصل شرع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إن هلال الحج مازال المسلمون يتمسكون فيه برؤية ا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مين، وإن كان فوق مسافة 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اعتبرنا حداً ـ كمسافة القصر، أو الأقا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كان رجل في آخر المسافة والإقليم، فعليه أن يصوم ويفطر وينسك، وآخر بينه و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وة سهم لا يفعل شيئاً من ذلك، وهذا ليس من دي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واب في هذا ـ واللّه أعلم ـ ما دل علي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ك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ومون، وفطركم يوم تفطرون، وأضحاكم يوم تضح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شهد شاهد ليلة الثلاث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ان أنه رآه بمكان من الأمكنة قريب أو بعيد؛ وجب 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شهد بالرؤية نهار تلك الليلة إلى الغروب؛ فعليهم إمسا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، سواء كان من إقليم أو إق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بار ببلوغ العلم بالرؤية في وقت يفيد،فأما إذا بلغتهم الرؤ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غروب الشمس، فالمستقبل يجب صومه بكل حال، لكن اليوم الم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ب قضاؤ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يبلغهم في أثناء الشهر أنه رؤي بإقليم آخر، ولم ير قريباً منهم، الأشب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ؤي بمكان قريب، وهو ما يمكن أن يبلغهم خبره في اليوم الأول، فهو كما لو رؤ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هم ولم يبلغ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رؤي بمكان لا يمكن وصول خبره إليهم إلا بعد مضي الأول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عليهم؛ لأن صوم الناس هو اليوم الذي يصومونه، ولا يمكن أن يصوموا إلا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مكنهم فيه رؤية الهلال، وهذا لم يكن يمكنهم فيه بلوغه، فلم يكن يوم صوم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الفطر والنسك، لكن هؤلاء هل يفطرون إذا ثبت عندهم في أثناء الشهر أنه رؤ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تلك الرؤية‏؟‏ لكن إن بلغتهم بخبر واحد لم يفطروا؛ لأنه قد ثبت عند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نائه ما يفطرون به، ولا يقضون اليوم الأول، فيكون صومهم تسعة وعشرين كما يقو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بالمطالع، إذا صام برؤية مكان ثم سافر إلى مكان تقدمت رؤيتهم، فإنه يفطر مع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ضي اليوم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أخرت رؤيتهم فهنا اختلفت نقول أصحابنا، 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، فهو كما لو رآه عندهم لم يفطر وحده عندنا على المشهور، وإن صام معهم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م إحدي وثلاثين 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به أن هذه المسألة يخرج فيها لأصحابنا قولان كالمنفرد برؤ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طر؛ لأن انفراد الرجل بالفطر هو المحذور في الموضعين، ورؤية أهل بلد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 كرؤيته ورؤية طائفة معه دون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لال الفطر، فإذا ثبتت رؤي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عملوا بذلك، وإن كان بعد ذلك لم يكن فيه فائدة، بل العيد هو اليوم الذي ع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ولكن نقل التار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ضابط أن مدار هذا الأمر على البلوغ؛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ؤ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ن بلغه أنه رؤي ثبت في حقه من غير تحديد بمسافة أصلاً، وهذا يطابق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عبد البر، في أن طرفي المعمورة لا يبلغ الخبر فيهما إلا بعد شهر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 فيه، بخلاف الأماكن الذي يصل الخبر فيها قبل انسلاخ الشهر، فإنها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بار، فتدبر هذه المسائل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الصوم، والإمساك، ووجوب القضاء، و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العيد على تلك الرؤية، ورؤية البعيد، والبلاغ في وقت بعد انقضاء 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خطأ الناس كلهم، فوقفوا في غير يوم 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هم اعتباراً بالبلوغ، وإذا أخطأه طائفة منهم لم يجزهم لإمكان البلوغ، فالبلو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عتبر، سواء كان علم به للبعد، أو للقلة، وهذا الذي ذكرته هو الذي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إلا وجوب القضاء إذا لم يكن مما يمكنهم فيه بلوغ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ة فيه أنا نعلم بيقين أنه مازال في عهد الصحابة والتابعين 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لال في بعض أمصار المسلمين بعد بعض، فإن هذا من الأمور المعتادة التي لا تبد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، ولابد أن يبلغهم الخبر في أثناء الشهر، فلو كانوا يجب عليهم القضاء ل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مهم تتوفر على البحث عن رؤيته في سائر بلدان الإسلام، كتوفرها على البحث عن رؤ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لده، ولكان القضاء يكثر في أكثر الرمضانات، ومثل هذا لو كان لنقل، ولما لم ي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على أنه لا أصل له، وحديث ابن عباس يدل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اب أصحابنا بأنه إنما لم يفطر؛ لأنه لم يثبت عنده إلا ب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، فلا يفطر به، 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كذلك ـ أيضاً ـ لم ينقل أنهم كانو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هم الهلال في أثناء الشهر بنوا فطره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ذاك أمر لا تتعلق الهمم بالبحث عنه؛ لأن فيه تر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، فإن ثبت عندهم، وإلا فالاحتياط الصوم؛ لأن ذاك الخبر قد يكون ضعيفاً، م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 فيها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هم الخبر في أثناء الشهر لم يبنوا إ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تهم، بخلاف ما إذا بلغهم في اليوم الأول لكان له وجه،بل الرؤية القليلة 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لغ الإنسان إلا في أثناء الشهر، ففي وجوب قضاء ذلك اليوم نظر، وإن كان يفطر به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كم يوم تصو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 ذلك لم يكن يوم صومنا؛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ليف يتبع العلم، ولا علم ولا دليل ظاهر، فلا وجوب، وطر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هلا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في أثناء يوم قبل الأكل أو بعده أتموا وأمسكوا، ولا قضاء عليهم، كما لو بلغ ص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فاق مجنون على أصح الأقوال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ك ويق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ساك دون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هلال مأخوذ من الظهور، ورفع الصوت، فطلوعه في السماء 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في الأرض، فلا حكم له لا باطناً ولا ظاهراً، واسمه مشتق من فعل الآدم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لنا الهلال، واستهللناه، فلا هلال إلا ما استهل، فإذا استهله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ثنان فلم يخبرا به، فلم يكن ذاك هلالاً، فلا يثبت به حكم حتي يخبرا به،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برهما هو الإهلال الذي هو رفع الصو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خبار به؛ ولأن التكليف يتبع العلم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كن علمه لم يجب ص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ب القضاء إذا كان الترك بغير تفريط يفتقر إلى دليل؛ ولأ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القضاء أو استحب إذا بلغ رؤيته المكان البعيد، أو رؤية النفر القليل في أ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؛ لاستحب الصوم يوم الشك مع الصحو، بل يوم الثلاثين مطلقاً؛ لأنه يمكن أن ي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يل أو البعيد برؤيته في أثناء الشهر فيستحب الصوم احتياطاً، وما من شي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 يمكن وجوبه إلا والاحتياط مشروع في أدائه، فلما لم يشرع الاحتياط في أدائ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نا بأنه لا وجوب مع بُعْد الرائي أو خفائه، حتي يكون الرائي قريباً ظاهر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رؤيته إهلالاً يظهر به الطل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حتج بهذا من لم يحتط في الغ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جاب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طلوعه ـ هذا ـ مثال ظاهر أو مساوٍ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ب مانع، كما لو كانوا ليلة الثلاثين في مغارة، أو مطمورة، وقد تعذر التر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ذين لم يوجبوا التبييت، أصل مأخذ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زاء يوم الشك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وغ الرؤية قبل الزوال كثير، كيوم عاشوراء، وإيجاب القضاء فيه عسر لكثرة وقوع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عدم شهرة وجوب القضاء في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ب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لا يلزم من وجوب الإمساك وجوب القضاء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إلا من حين الإهلال والرؤية؛ لا من حين الطلوع؛ ولأن الإجماع الذي حك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بر يدل على هذا؛ لأن ما ذكره إذا لم يبلغ الخبر إلا بعد مضي الشهر؛ لم ي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ائدة إلا وجوب القضاء، فعلم أن القضاء لا يجب برؤية بعيدة مطل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خ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ن بلغه رؤية الهلال في الوقت الذي يؤدي بتلك الرؤ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، أو الفطر، أو النسك؛ وجب اعتبار ذلك بلا شك، والنصوص وآثار السلف ت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دد ذلك بمسافة قصر أو إقليم، فقوله مخالف للعقل و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بلغه إلا بعد الأداء، وهو مما لا يقضي كالعيد المفع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ك، فهذا لا تأثير له، وعليه الإجماع الذي حكاه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بلغه في أثناء المدة، فهل يؤثر في وجوب القضاء وفي 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 عليه ‏؟‏ وكذلك في بقية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ول الدين، ومدة الإيلاء وان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ة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ضاء يظهر لي أنه لا يجب وفي بناء الفطر عليه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ذا متوسط في المسألة، وما من قول سواه إلا وله لوازم شني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ا من قال بالتعدد، فإنه يلزمه في المناسك ما يعلم به خلاف دين الإسلام، إذا 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وفود أو كلهم الهلال، وقدموا مكة، ولم يكن قد رؤي قريباً من مكة، ولما ذكر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ساده صار متنوعاً، والذي ذكرناه يحصل به الاجتماع الشرعي، كل قوم على ما أمك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ماع عليه، وإذا خالفهم من لم يشعروا بمخالفته لانفراده من الشعور ب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لم يضر هذا، وإنما الشأن من الشعور بالفرقة والاخ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قيق ذلك العلم بالأهل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ِيَ مَوَاقِيتُ لِ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حَج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أنه أراد المعلوم ببصر أو سمع؛ ولهذا 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في إحدي 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إذا كانت السماء مصحية ولم يحصل أحد على الرؤ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بشك؛ لانتفاء الشك في الهلال، وإن وقع شك في الطلوع، وذلك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هلال على وزن 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ثال في كلام العرب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به كالإ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يؤتزر به، وال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يرتدي به، والرك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ي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الو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يوعي فيه وبه، والس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سمد به الأرض، والع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صب به، والس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يسد به، وهذا كثير مطرد في 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هلال اسم لما يهل به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ات به، والتصويت به لا يك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إدراكه ببصر أو سمع، ويدل عليه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هل بالفرقد ركبا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هل الراكب المع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وتون بالفرقد، فجعلهم مهلين به؛ فلذلك سمي هل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هِلَّ بِهِ لِغَيْرِ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كان التصويت به رفيعاً أو خفيضاً، فإنه مما تكلم به، وجهر به لغير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ط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علها مواقيت للناس، ولا تكون مواقيت له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دركوها ببصر أو سمع، فإذا انتفي الإدراك انتفي التوقيت، فلا تكون أهلة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ما يمكن ضبطه من جهة الحس، إذ ضبط مكان الطلوع بالحساب لا يصح أصلا، وقد صن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سألة تنبني عليه ـ أيضاً ـ فإنه ليس في قوي البشر أن يضبط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ؤية زماناً ومكاناً محدوداً، وإنما يضبطون ما يدر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صارهم أو ما يسمعونه بآذانهم، فإذا كان الواجب تعليقه في ح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 بالرؤية، ففي حق من لم ير بالسماع، ومن لا رؤية له ولا سماع، فلا إهلال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هو المسؤول أن يتم نعمته علينا وعلى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قدس اللّه روحه ـ عن رجل رأي الهل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حده، وتحقق الرؤ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 أن يفطر وحده‏؟‏ أو يصوم وحده ‏؟‏ أو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هور الناس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إذا رأي هلال الصوم وحده، أو هلال الفطر وحده، فه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وم برؤية نفسه‏؟‏ أو يفطر برؤية نفسه‏؟‏ أم لا يصوم ولا يفطر إلا مع الناس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ثلاثة أقوال، هي ثلاث روايات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ه أن يصوم، وأن يفطر سراً، وهو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وم ولا يفطر إلا مع الناس، وهو المشهور من مذهب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صوم مع الناس، ويفطر مع الناس، وهذا أظه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كم يوم تصومون، وفطركم يوم تفطرون، وأض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تضح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، وقال حسن غريب، ورواه أبو داود، وابن ماجه، وذكر ال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ضحي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ترمذي من حديث عبد اللّه بن جعفر، عن عثمان بن محمد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بري، عن أبي هرير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 يوم تصوم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طر يوم تفطرون، والأضحي يوم تضح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غريب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ر بعض أهل العلم هذا الحديث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معني هذا الصوم والفطر مع الجما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ظم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داود بإسناد آخ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عبيد، حدثنا ح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أيوب، عن محمد بن المنكدر، عن أبي هريرة، ذكر النبي صلى الله عليه وسل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طركم يوم تفطرون، وأضحاكم يوم تضحون، وكل عرفة موقف، وكل مني منح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فجاج مكة منحر، وكل جمع م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و رأي هلال النحر لما اشتهر، والهلال اسم لما استهل ب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جعل الهلال مواقيت للناس والحج، وهذا إنما يكون إذا استهل به الناس، وال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ين، وإن لم يكن هلالاً ولا شه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 ـ سبحانه وتعالي ـ علق أحكاماً شرع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سمي الهلال والشهر، كالصوم والفطر والنحر، ف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أَلُونَكَ 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هِلَّةِ قُلْ هِيَ مَوَاقِيتُ لِلنَّاسِ وَالْحَج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ـ سبحانه أن الأهلة مواقيت للناس و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تِبَ عَلَيْكُمُ الصِّيَا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هْرُ رَمَضَانَ الَّذ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نزِلَ فِيهِ الْقُرْآنُ هُدًى لِّ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وجب صوم شهر رمضان، وهذا متفق عليه بين المسلمين، لكن الذي تنازع الناس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هلال هل هو اسم لما يظهر في السماء، وإن لم يعلم به الناس وبه يدخل الشه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هلال اسم لما يستهل به الناس، والشهر لما اشتهر بينهم‏؟‏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 بالأو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ي الهلال وحده فقد دخل ميقات الص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شهر رمضان في حقه، وتلك الليلة هي في نفس الأمر من رمضان، وإن لم يعلم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ره إذا تبين له أنه كان طالعاً قضي الصوم، وهذا هو القياس في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، وفي شهر النحر، لكن شهر النحر ما علمت أن أحد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آه يقف وحده،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حاج، وأنه ينحر في اليوم الثاني، ويرمي جمرة العقبة، ويتحلل دون سائر الحا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نازعوا في الفطر، فالأكثرون ألحقوه بالنحر،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طر إل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وآخرو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فطر كالصوم، ولم يأمر اللّه العباد بصوم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ثلاثين يوماً، وتناق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قوال يدل على أن الصحيح هو مثل ذلك في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شرط كونه هلالاً وشهراً شهرته بي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هلا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حتي لو رآه عشرة، ولم يشتهر ذلك عند عامة أهل البلد؛ لكون شهادتهم مردود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م لم يشهدوا به، كان حكمهم حكم سائر المسلمين، فكما لا يقفون ولا ينحرو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ون العيد إلا مع المسلمين، فكذلك لا يصومون إلا مع المسلمين، وهذا م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كم يوم تصومون، وفطركم يوم تفطرون، وأضحاكم يوم تضح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ي رو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وم مع الإمام وجماعة المسلمين في الصحو والغ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اللّه على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تفترق أحكام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شهر في حق أهل البلد كلهم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يس شهراً في حقهم كلهم‏؟‏ يبين ذلك قو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شَهِدَ مِن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هْرَ فَلْيَصُم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ما أمر بالص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الشهر، والشهود لا يكون إلا لشهر اشتهر بين الناس، حتي يتصور شهوده، والغ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موه فصوموا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موه فأفط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موا من الوَضح إلى الوَضَ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خطاب للجماعة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كان في مكان ليس فيه غيره، إذا رآه صامه، فإ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ناك غيره، وعلى هذا،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طر ثم تبين أنه رؤي في مكان آخر، أو ثبت نصف النهار؛ لم يجب عليه القضاء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ي الروايتين عن أحمد، فإنه إنما صار شهرًا في حقهم من حين ظهر، واشتهر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وجب الإمساك كأهل عاشوراء، الذين أمروا بالصوم في أثناء اليوم، ولم يؤم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ضاء علىالصحيح، وحديث القضاء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سلام ـ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ص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وا في تبييت نيته على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طائفة ـ منهم أبو حنيفة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جزئ كل صوم فرضًا كا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لا بنية قبل الزوال، كما دل عليه حديث عاشوراء، وحديث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دخل على عائشة فلم يجد طعامً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إذا 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إزائها طائفة أخري ـ منهم مالك ـ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 الصو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بيتًا من الليل، فرضا كان أو نفلاً على ظاهر حديث حفص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الذي ي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ًا وموقو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يام لمن لم يبيت الصيام من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و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فرض لا يجزئ إلا بتبييت النية، كما د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فصة وابن عمر؛ لأن جميع الزمان يجب فيه الصوم، والنية لا تنعطف على الماض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فل فيجزئ بنية من النهار، كما دل علي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إذًا 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المكتوبة يجب فيها من الأركان ـ كالقيام والاستقرار على الأرض ـ ما 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طوع توسيعا من الله على عباده في طرق التطوع، فإن أنواع التطوعات دائما أو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واع المفروضات، وصومهم يوم عاشوراء ـ إن كان واجبا ـ فإنما وجب عل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؛ لأنهم لم يعلموا قبل ذلك، وما رواه بعض الخلافيين المتأ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مضان، فباطل لا أص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وسط الأقوال، وهو قول 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قو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 التطوع بنية بعد الزوال‏؟‏ والأظهر صحته، كما نقل ع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أصحابهما في الث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ثواب يوم كامل‏؟‏ أ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ه‏؟‏ والمنصوص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ثواب من حين 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ختلفوا في التعيين، وفيه ثلاثة أقوال ـ في مذهب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بد من نية رمضان، فلا تجزئ نية مطلقة، ولا مع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 رمضان، وهذا قول الشافعي وأحمد في إحدي الروايتين، اختارها كثير من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زئ بنية مطلقة ومعينة لغيره، كمذهب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محكية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زئ بالنية المطلقة، دون نية التطوع أو القضاء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واية عن أحمد، اختارها طائفة من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في صوم يوم الغيم، وهو ما إذا حال دون مطلع الهلال غيم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ر، ليلة الثلاثين من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صومه بنية من رمضان احتياطًا، وهذه الروا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، وهي التي اختارها أكثر متأخري أصحابه، وحكوها عن أكثر متقدميهم، بناء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لوه من الحديث، وبناء على أن الغالب على شعبان هو النقص، فيكون الأظهر طل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لال ـ كما هو الغالب ـ فيجب بغالب الظ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صومه من رمضان، وهذه رواية عن أحمد اخت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أصحابه، كابن عقيل والحلواني، وهو قول أبي حنيفة ومالك والشاف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الاً بما جاء من الأحاديث، وبناء على أن الوجوب لا يثبت ب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ك قول 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أنه يجوز صومه من رمضان، ويجوز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ضل صومه من وقت الفجر، ومعلوم أنه لو عرف وقت الفجر الذي يجوز فيه طلوعه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إمساك والأكل، وإن أمسك وقت الفجر، فإنه لا معني لاستحباب الإمس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نصوص أحمد إنما تدل على هذا القول، وأنه كان يستحب ص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عله، لا أنه يوجبه، وإنما أخذ في ذلك بما نقله عن الصحابة في مسائل ابن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الفضل بن زياد القطان، وغيرهم، أخد بما نقله عن عبد الله بن عمر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قول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كانوا يصومون في حال الغيم، لا يوجبون الص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غالب الناس لا يصومون، ولم ينكروا عليهم ال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لم يستحب الصوم في الصحو، بل نهى عنه؛ لأن الأصل والظاهر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لال، فصومه تقديم لرمضان ب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هى النبي صلى الله عليه وسلم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ت الرواي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سمي يوم الغيم يوم الشك‏؟‏ على روايت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ختلف أصحابه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يوم الصحو عنده، فيوم شك أو يقين من شعبان، ينهى عن صومه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ول الشريعة أدل على هذا القول منها على غيره، فإن المشكوك في وجوب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شك في وجوب زكاة، أو كفارة أو صلاة، أو غير ذلك ـ لا يجب فعله ولا ي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، بل يستحب فعله احتياطًا، فلم تحرم أصول الشريعة الاحتياط، ولم توجب ب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إن أول الشهر كأول النهار، ولو شك في طلوع النهار لم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إمساك، ولم يحرم عليه الإمساك بقصد الصوم؛ ولأن الإغمام أول الشهر كالإغ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ك، بل ينهى عن صوم يوم الشك؛ لما يخاف من الزيادة في ال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قول يجتمع غالب المأثور عن الصحابة في هذا الباب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ات الذين صاموا منهم ـ كعمر وعلى ومعاوية وغيرهم ـ لم يصرحوا بالوجوب، و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أفطروا لم يصرحوا ب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من كره الصوم منهم إنما كرهه لمن ي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ه خشية إيجاب ما ليس بواجب، كما كره من كره منهم الاستنجاء بالماء لمن خيف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تقد وجوبه، وكما أمر طائفة منهم من صام في السفر أن يقضي؛ لما ظنوه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هة الفطر في السفر، فتكون الكراهة عائدة إلى حال الفاعل، لا إلى نفس الاحتي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وم، فإن تحريم الصوم أو إيجابه كلاهما فيه بُعْدٌ عن أصول 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المأثورة في الباب إذا تؤملت إنما يصرح غالبها ب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 بعد إكمال العدة، كما دل بعضها على الفعل قبل الإكمال، أما الإيجاب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كمال للصوم ففيهما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قول المتوسط هو الذي يدل عليه غالب نصوص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يل بجواز الأمرين واستحباب الفطر؛ لكان عن التحريم والإيج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ثر عن الصديق ـ رضي الله عنه ـ أنهم كانوا يأكلون مع الشك في طلوع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الإسلام ـ قدس الله روح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أنزل على عبده الكتاب، وجعله تبيانا لكل شيء، وذك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ولي ال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، وأمرنا بالاعتصام به؛ إذ هو حبله الذي هو أثبت ال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، وهدانا به إلى سبل الهدي ومناهج الصواب، وأخبر فيه 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عَلَ الشَّمْسَ ضِي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قَمَرَ نُورًا وَقَدَّرَهُ مَنَازِلَ لِتَعْلَمُواْ عَدَدَ السِّن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حِسَاب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أن لا إله إلا الله، وحده لا شريك له رب الأرباب، وأشه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عبده ورسوله المبعوث بجوامع الكلم، والحكمة وفصل الخطاب، صلى الله عليه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ه صلاة دائمة باقية بعد إلى يوم المآ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ـ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قد أكمل لنا ديننا، وأتم علينا نعمته، و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الإسلام دينًا، وأمرنا أن نتبع صراطه المستقيم، ولا نتبع السبل فتفرق بن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ه، وجعل هذه الوصية خاتمة وصاياه العشر، التي هي جوامع الشرائع التي تضا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كلمات التي أنزلها الله على موسي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اة، وإن كانت الكلمات التي أنزلت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ل وأبلغ؛ ولهذا قال الربيع بن خث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ه أن يقرأ كتاب 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ذي لم يفض خاتمه بعده، فليقرأ آخر سورة 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تَعَالَوْاْ أَتْ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حَرَّمَ رَبُّكُمْ علي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نا ألا نكون كالذين تفرقوا واختلفوا من بعد ما جاءهم البين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رسوله أن الذين فرقوا دينهم وكانوا شيعًا لست منهم في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ه 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ريعة من الأمر وأمره أن يتبعها، ولا يتبع سبيل الذين لا يع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ز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يكَ الْكِتَابَ بِالْحَقِّ مُصَدِّقًا لِّمَا بَيْنَ يَدَيْهِ مِنَ الْكِت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ُهَيْمِنًا عليه فَاحْكُم بَيْنَهُم بِمَا أَنزَلَ اللّهُ وَلاَ تَتَّبِع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ْوَاءهُمْ عَمَّا جَاءكَ مِنَ الْحَقِّ لِكُلٍّ جَعَلْنَا مِنكُمْ شِرْع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َاجًا وَلَوْ شَاء اللّهُ لَجَعَلَكُمْ أُمَّةً وَاحِدَةً وَلَـك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يَبْلُوَكُمْ فِي مَآ آتَاكُم فَاسْتَبِقُوا الخَيْرَاتِ إِلَى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ْجِعُكُمْ جَمِيعًا فَيُنَبِّئُكُم بِمَا كُنتُمْ فِيهِ تَخْتَلِفُونَ وَأ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حْكُم بَيْنَهُم بِمَآ أَنزَلَ اللّهُ وَلاَ تَتَّبِعْ أَهْوَاءهُمْ وَاحْذَر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َفْتِنُوكَ عَن بَعْضِ مَا أَنزَلَ اللّهُ إلي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ألا يتبع أهواءهم عما جاءه من الحق، وإن كان ذلك شرعًا أو طري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 من الأنبياء، فإنه قد جعل لكل نبي سنة وسبيلاً، وحذره أن يفتنوه عن بع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الله إليه، فإذا كان هذا فيما جاءت به شريعة غيره، فكيف بما لا يعلم أنه 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شريعة، بل هو طريقة من لا كتاب 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وإيانا في غير موضع ـ أن نتبع ما أنزل إلينا، دون 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ص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ِتَابٌ أُنزِلَ إليكَ فَلاَ يَكُن فِي صَدْرِكَ حَرَجٌ مِّنْهُ لِتُنذِرَ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ذِكْرَى لِلْمُؤْمِنِينَ اتَّبِعُواْ مَا أُنزِلَ إليكُم مِّن رَّبِّكُمْ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َّبِعُواْ مِن دُونِهِ أَوْلِيَاء قَلِيلاً مَّا تَذَكّ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حال الذين ورثوا الكتاب فخالفوه، والذين استمسكوا 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خَلَف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ِهِمْ خَلْفٌ وَرِثُواْ الْكِتَابَ يَأْخُذُونَ عَرَضَ هَـذَا الأدْن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قُولُونَ سَيُغْفَرُ لَ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يُمَسَّك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كِتَابِ وَأَقَامُواْ الصَّلاَةَ إِنَّا لاَ نُضِيعُ أَج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صْلِح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َـذَا كِتَا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ْنَاهُ مُبَارَكٌ فَاتَّبِعُوهُ وَاتَّقُواْ لَعَلَّكُمْ تُرْحَمُونَ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قُولُواْ إِنَّمَا أُنزِلَ الْكِتَابُ عَلَى طَآئِفَتَيْنِ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نَّبِي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قِ اللَّهَ وَلَا تُطِعِ الْكَافِرِينَ وَالْمُنَافِقِينَ إِنَّ اللَّهَ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مًا حَكِيمًا وَاتَّبِعْ مَا يُوحَى إليكَ مِن رَّبِّكَ إِنَّ اللَّهَ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 تَعْمَلُونَ خَب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عْتَصِمُواْ بِحَب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جَمِي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ل الله كتابه، كما فس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بِعْ مَا يُوح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يكَ وَاصْبِرْ حَتَّىَ يَحْكُمَ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نصوص الكتاب والسنة التي أجمع المسلمون على اتباعها، وهذا مما لم ي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فيه 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قد يقع التنازع في تفصيله، فتارة يكون بين العلماء المعتب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مسائل الاجتهاد، وتارة يتنازع فيه قوم جهال بالدين أو منافق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ما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بر الله ـ سبحانه ـ أن فينا قومًا سماعين للمنافقين، يقب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خَرَجُواْ فِيكُم مَّا زَادُوكُمْ إِلاَّ خَبَال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أَوْضَعُواْ خِلاَلَكُمْ يَبْغُونَكُمُ الْفِتْنَةَ وَفِيكُمْ سَمَّا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عداه باللام؛ لأنه متضمن م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ل والطاعة، كما قال الله على لسان 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 لمن حم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جاب لمن حمده، 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مَّاعُونَ لَهُ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يعون لهم، فإذا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قوم سماعون للمنافقين فكيف بغير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خبر عمن يظهر الانقياد لحكم الرسول صلى الله عليه وسلم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زُنكَ الَّذِينَ يُسَارِعُونَ فِي الْكُفْرِ مِنَ الَّذِينَ قَالُواْ آمَ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فْوَاهِهِمْ وَلَمْ تُؤْمِن قُلُوبُهُمْ وَمِنَ الَّذِينَ هِادُواْ سَمَّا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كَذِبِ سَمَّاعُونَ لِقَوْمٍ آخَرِينَ لَمْ يَأْتُو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مَّاعُونَ لِلْكَذِبِ أَكَّالُونَ لِلسُّحْ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صواب أن هذه اللام لام التعدية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كَّالُونَ لِلسُّحْت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ون للكذب، مريدون له وسامعون مطيعون 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ين غيرك، فليسوا مفردين لطاعة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ام لام كي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ون ليكذبوا لأجل أولئك، فلم يصب، فإن السياق يدل على أن الأول هو المر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ًا ما يضيع الحق بين الجهال الأميين، وبين المحرفين للكلم الذين فيهم ش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فاق،كما أخبر ـ سبحانه ـ عن أهل الكت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تَطْمَعُونَ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اْ لَكُمْ وَقَدْ كَانَ فَرِيقٌ مِّنْهُمْ يَسْمَعُونَ كَلاَمَ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يُحَرِّفُونَهُ مِن بَعْدِ مَا عَقَلُوهُ وَهُمْ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ُمْ أُمِّيُّونَ لاَ يَعْلَمُونَ الْكِتَابَ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َانِ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النبي صلى الله عليه وسلم قد أخبر أن هذه الأمة تتبع 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ها حذو القُذَّة بالقُذَّة، حتى لو دخلوا جُحْر ضَبٍّ لدخلتموه، وجب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من يحرف الكلم عن مواضعه، فيغير معني الكتاب والسنة فيما أخبر الله به أو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فيهم أميون لا يفقهون معاني الكتاب والسنة، بل ربما يظنون أن ما هم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ي التي هي مجرد التلاوة، ومعرفة ظاهر من القول، هو غاية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 يناظرون المحرفين وغيرهم من المنافقين أو الكفار، مع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بما لم يعلمه الأميون، فإما أن تضل الطائفتان، ويصير كلام هؤلاء فتن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حيث يعتقدون أن ما يقوله الأميون هو غاية علم الدين، ويصيروا في طر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تبع أولئك الأميون أولئك المحرفين في بعض ضلالهم، وهذا م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اب تغيير الملل، إلا أن هذا الدين محفوظ، كما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">
        <w:bookmarkStart w:id="40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نَحْنُ نَزّ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ِّكْرَ وَإِنَّا لَهُ لَحَافِظ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طائفة قائمة ظاهرة على الحق، فلم ينله ما نال غيره من الأديان من تحريف كت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غيير شرائعها مطلقًا؛ لما ينط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 القائمين بحجة الله وبيناته، الذين يح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تاب الله الموتي، ويبصرون بنوره أهل العمي، فإن الأرض لن تخلو من قائم لله بحج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يلا تبطل حجج الله وبين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قتضي تقدم هذ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رأيت الناس في شهر صوم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غيره ـ أيضًا ـ منهم من يصغي إلى ما يقوله بعض جهال أهل ال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اله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، أو لا يري، ويبني على ذلك إما في باطنه، وإما في باطنه وظاهره، حتى بلغ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ضاة من كان يرد شهادة العدد من العدول لقول الحاسب الجاهل الكا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 يري، فيكون ممن كذب بالحق لما جاءه، وربما أجاز شهادة غير المرضي لق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هذا الحاكم من السماعين للكذب، فإن الآية تتناول حكام السوء، كما يد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اق حيث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">
        <w:bookmarkStart w:id="41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مَّاعُونَ لِلْكَذِبِ أَكَّالُونَ لِلسُّحْ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حكام السوء يقبلون الكذب ممن لا يجوز قبول قوله من مخب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، ويأكلون السحت من الرشا وغيرها، وما أكثر ما يقترن ه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 من لا يقبل قول المنجم لا في الباطن ولا في الظاهر، ل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 حَسِيكَة من ذلك، وشبهة قوية لثقته به من جهة أن الشريعة لم تلتفت إلى ذلك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يما أن كان قد عرف شيئًا من حساب النير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اع القرصين، ومفارقة أحدهما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ة درجات، وسبب الإهلال والإبدار والاستتار والكسوف والخسوف، فأجري حكم الحا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ذب الجاهل بالرؤية هذا المجري، ثم هؤلاء الذين يخبرون من الحساب، وصورة الأفل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كاتها أمرًا صحيحًا قد يعارضهم بعض الجهال من الأميين المنتسبين إلى الإيمان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لم ـ أيضًا ـ فيراهم قد خالفوا الدين في العمل بالحساب في الرؤية، أ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 أحكام النجوم في تأثيراتها المحمودة والمذمومة، فيراهم لما تعاطوا هذا ـ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حرمات في الدين ـ صار يرد كل ما يقولونه من هذا الضرب، ولا يميز بين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دل عليه السمع والعقل، والباطل المخالف للسمع والعقل، مع أن هذا أحسن حال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من القسم الأول؛ لأن هذا كَذَّب بشيء من الحق، متأولاً جاهلاً من غير تبد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صول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رب الأول قد يدخلون في تبديل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نعلم بالاضطرار من دين الإسلام أن العمل في رؤية هلال الصو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أو العدة أو الإيلاء أو غير ذلك من الأحكام المعلقة بالهلال بخبر الحاسب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 أو لا يري 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وص المستفيضة عن النبي صلى الله عليه وسلم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، وقد أجمع المسلمون عليه، ولا يعرف فيه خلاف قديم أصلاً، ولا خلاف حديث؛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متأخرين من المتفقهة الحادثين بعد المائة الثالثة زعم أنه إذا غم الهلال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لحاسب أن يعمل في حق نفسه بالحساب، فإن كان الحساب دل على الرؤية صام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وإن كان مقيدًا بالإغمام ومختصًا بالحاسب فهو شاذ، مسب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ماع على خلافه، فأما اتباع ذلك في الصحو، أو تعليق عموم الحكم العام به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رب هذا قول من يقول من الإسماعيلية بالعدد دون الهل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يروي عن جعفر الصادق جدولاً يعمل عليه، وهو الذي افتراه عليه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، وهذه الأقوال خارجة عن دين الإسلام، وقد برأ الله منها جعفرًا وغير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ب أن أحدًا لا يمكنه مع ظهور دين الإسلام أن يظهر الاستناد إلى ذلك، إلا 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ه عمدة في الباطن في قبول الشهادة وردها، وقد يكون عنده شبهة في كون الشر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علق الحكم به، وأنا ـ إن شاء الله ـ أبين ذلك وأوضح ما جاءت به الشريعة دل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يلاً، شرعًا وعق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">
        <w:bookmarkStart w:id="42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أَلُونَكَ 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هِلَّةِ قُلْ هِيَ مَوَاقِيتُ لِلنَّاسِ وَالْحَج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ها مواقيت للناس، وهذا عام في جميع أمورهم، وخص الحج بالذكر تمييز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؛ ولأن الحج تشهده الملائكة وغيرهم، ولأنه يكون في آخر شهور الحول، فيكون ع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ول، كما أن الهل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على الشهر؛ ولهذا يسمون الحول حجة، فيقولو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ون حجة، وأقمنا خمس حجج، فجعل الله الأهلة مواقيت للناس في الأحكام الثا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ع ابتداء، أو سببًا من العبادة، وللأحكام التي تثبت بشروط العبد، فما ثب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قتات بشرع أو شرط فالهلال ميقات له، وهذا يدخل فيه الصيام والحج، ومدة الإي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ة وصوم الكفارة، وهذه الخمسة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ـ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2">
        <w:bookmarkStart w:id="43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هْ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مَضَا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">
        <w:bookmarkStart w:id="44" w:name="q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جُّ أَشْهُ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عْلُومَات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">
        <w:bookmarkStart w:id="45" w:name="q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َّذِينَ يُؤْ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نِّسَآئِهِمْ تَرَبُّصُ أَرْبَعَةِ أَشْهُ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">
        <w:bookmarkStart w:id="46" w:name="q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صِيَامُ شَهْرَي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تَتَابِع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">
        <w:bookmarkStart w:id="47" w:name="q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ِيحُواْ فِي الأَ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بَعَةَ أَشْهُ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صوم النذر و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شروط من الأعمال المتعلقة بالثمن، ودين السلم، والزكاة، والجزية، والعق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يار، والأيمان، وأجل الصداق، ونجوم الكتابة، والصلح عن القصاص، وسائر ما يؤ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ين وعقد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">
        <w:bookmarkStart w:id="48" w:name="q2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قَمَرَ قَدَّرْنَاهُ مَنَازِلَ حَتَّى عَادَ كَالْعُرْجُو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د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">
        <w:bookmarkStart w:id="49" w:name="q2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جَع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مْسَ ضِيَاء وَالْقَمَرَ نُورًا وَقَدَّرَهُ مَنَازِلَ لِتَعْلَمُواْ عَدَ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ِنِينَ وَالْحِسَابَ مَا خَلَقَ اللّهُ ذَلِكَ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تَعْلَمُ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لق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 ـ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َدَّرَ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عَل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؛ لأن كون 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ورًا لا تأثير له في معرفة عدد السنين والحساب، وإنما يؤثر في ذلك انتقا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رج إلى برج؛ ولأن الشمس لم يعلق لنا بها حساب شهر، ولا سنة، وإنما علق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لال، كما دلت عليه تلك الآية؛ ولأنه 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">
        <w:bookmarkStart w:id="50" w:name="q2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عِدَّةَ الشُّهُو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دَ اللّهِ اثْنَا عَشَرَ شَهْرًا فِي كِتَابِ اللّهِ يَوْمَ خَلَقَ السَّمَاوَ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أَرْضَ مِنْهَا أَرْبَعَةٌ حُرُ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ر معدودة اثنا عشر، والشهر هلالي بالاضطرار، فعلم أن كل واحد منها 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لغني أن الشرائع قبلنا ـ أيضا ـ إنما علقت الأحكام بالأه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بَدَّلَ من بَدَّلَ من أتباعهم، كما يفعله اليهود في اجتماع القرصين، وفي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عيادها بحساب السنة الشمسية، وكما تفعله النصاري في صومها حيث تراعي الاجت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ب من أول السنة الشمسية، وتجعل سائر أعيادها دائرة على السنة الشمسية 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 التي كانت للمسيح، وكما يفعله الصابئة والمجوس وغيرهم من المشرك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طلاحات لهم، فإن منهم من يعتبر بالسنة الشمسية فقط، ولهم اصطلاحات في عدد شهوره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وإن كانت طبيعية، فشهرها عددي وض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عتبر القمرية لكن ي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اع القرصين، وما جاءت به الشريعة هو أكمل الأمور وأحسنها وأبينها وأص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عدها من الاضط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هلال أمر مشهود مرئي بالأبصار،ومن أصح المعلومات ما شو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بصار؛ ولهذا سموه هلالا؛ لأن هذه المادة تدل على الظهور والبيان، إما سم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بصرًا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َلَّ بالعمرة، وأهَلَّ بالذبيحة لغير الله، إذا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ه، ويقال لوقع ال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ل الجنين، إذا خرج صارخ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لَّل وجهه، إذا استنار وأ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له رفع الصوت، ثم لما كانوا يرفعون أصواتهم عند رؤ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وه هلالا، ومن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هــل بالفـرقــد ركبـانــهـ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ــا يهــل الراكـب المعتمــ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هلل الوجه مأخوذ من استنارة ال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قصود أن المواقيت حددت بأمر ظاهر بَين يشترك فيه الناس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ك الهلال في ذلك شيء، فإن اجتماع الشمس والقمر الذي هو تحاذيهما الكائ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لال أمر خفي لا يعرف إلا بحساب ينفرد به بعض الناس، مع تعب وتضييع زمان كث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غال عما يعني الناس، وما لابد له منه، وربما وقع فيه الغلط والاخ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ون الشمس حاذت البرج الفلاني، أو الفلاني، هذا أمر لا ي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بصار، وإنما يدرك بالحساب الخفي الخاص المشكل الذي قد يغلط فيه، وإنما يعل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حساس تقريبًا، فإنه إذا انصرم الشتاء، ودخل الفصل الذي تسميه العرب الص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يه الناس الربيع؛ كان وقت حصول الشمس في نقطة الاعتدال الذي هو أول الحم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ثله في الخريف، فالذي يدرك بالإحساس الشتاء والصيف، وما بين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دالين تقريبًا، فأما حصولها في بُرْج بعد بُرْج فلا يعرف إلا بحساب فيه ك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غل عن غيره، مع قلة جد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هر أنه ليس للمواقيت حد ظاهر عام المعرفة إلا ال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نقسمت عادات الأمم في شهرهم وسنتهم القسمة العقلية؛ وذلك أ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 الشهر والسنة، إما أن يكونا عدديين، أو طبيعيين، أو الشهر طبيعيا،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ية، أو بالع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ن يعدونهما، مثل من يجعل الشهر ثلاثين يومًا، والسنة اثني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ًا، والذين يجعلونهما طبيعيين، مثل من يجعل الشهر قمريا، والسنة شمسية، ويلح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آخر الشهور الأيام المتفاوتة ب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تين، فإن السنة القمرية ثلاثمائة و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ون يومًا، وبعض يوم خمس أو سدس، وإنما يق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مائة وستون يومًا جب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سر في العادة ـ عادة العرب في تكميل ما ينقص من التاريخ في اليوم وال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مسية، فثلاثمائة وخمسة وستون يومًا، وبعض يوم، ربع يو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تفاوت بينهما أحد عشر يومًا إلا قليلا، تكون في كل ثلاثة وثلاثي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؛ ولهذا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">
        <w:bookmarkStart w:id="51" w:name="q2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بِثُو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هْفِهِمْ ثَلَاثَ مِائَةٍ سِنِينَ وَازْدَادُوا تِسْ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مائة سنة شمي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زْدَادُوا تِسْ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اب السنة القمرية، ومراعاة هذين عادة كثير من الأمم، من أهل الكتابين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فهم، وأظنه كان عادة المجوس ـ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يجعل السنة طبيعية، والشهر عدديا، فهذا حساب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ريانيين والقبط ونحوهم من الصابئين والمشركين، ممن يعد شهر كانون ونحوه عدد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بر السنة الشمسية بسير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قسم الرابع، فبأن يكون الشهر طبيعيا، والسنة عددية، فهو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من وافقهم، ثم الذين يجعلون السنة طبيعية لا يعتمدو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مر ظاهر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، بل لابد من الحساب والعدد، وكذلك الذين يجعلون الشهر طبيعيا، ويعتمد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ماع لابد من العدد والحساب، ثم ما يحسبونه أمر خفي ينفرد به القليل من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كلفة ومشقة وتعرض لل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 جاءت به شريعتنا أكمل الأمور؛ لأنه وقت الشهر بأمر طبيعي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يدرك بالأبصار، فلا يضل أحد عن دينه، ولا يشغله مراعاته عن شيء من مصالح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بسببه فيما لا يعنيه، ولا يكون طريقًا إلى التلبيس في دين الله ـ كما يفع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ء أهل الملل بمل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ول، فلم يكن له حَدٌ ظاهر في السماء، فكان لابد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اب والعدد، فكان عدد الشهور الهلالية أظهر وأعم من أن يحسب بسير الشمس، و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مطابقة للشهور؛ ولأن السنين إذا اجتمعت فلابد من عددها في عادة جميع الأم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يس للسنين إذا تعددت حد سماوي يعرف به عددها، فكان عدد الشهور موافقًا ل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وج، جعلت السنة اثني عشر شهرًا بعدد البروج التي تكمل بدور الشمس فيها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سية، فإذا دار القمر فيها كمل دورته السن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كله يتبين معن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">
        <w:bookmarkStart w:id="52" w:name="q2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دَّر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َازِلَ لِتَعْلَمُواْ عَدَدَ السِّنِينَ وَالْحِسَاب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عدد شهور السنة، وعدد السنة بعد السنة إنما أصله بتقدير القمر مناز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عرفة الحساب؛ فإن حساب بعض الشهور لما يقع فيه من الآجال ونحوها إن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لال، وكذلك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">
        <w:bookmarkStart w:id="53" w:name="q2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ِيَ مَوَاقِيتُ لِلنَّاسِ وَالْحَج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هر ـ بما ذكرناه ـ أنه بالهلال يكون توقيت الشهر والسنة، و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يقوم مقام الهلال البتة لظهوره وظهور العدد المبني عليه، وتيسر ذلك وعمو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من المصالح الخالية عن الم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رف ما دخل على أهل الكتابين والصابئين والمجوس، وغير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ادهم وعباداتهم وتواريخهم وغير ذلك من أمورهم من الاضطراب والحرج، و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اسد؛ ازداد شكره على نعمة الإسلام،مع اتفاقهم أن الأنبياء لم يشرعوا شيئ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إنما دخل عليه م ذلك من جهة المتفلسفة الصابئة الذين أدخلوا في ملتهم، وشر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من الدين ما لم يأذن ب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ذكرنا ما ذكرناه حفظًا لهذا الدين عن إدخال المفسدين، 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خاف تغييره، فإنه قد كانت العرب في جاهليتها قد غيرت ملة إبراهيم بالنسيء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تدعته، فزادت به في السنة شهرًا جعلتها كبيسًا؛ لأغرا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، وغيروا به مي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والأشهر الحرم، حتى كانوا يحجون تارة في المحرم، وتارة في صفر، حتى يعود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ي الحجة، حتى بعث الله المقيم لملة إبراهيم فوافي حجه صلى الله عليه وسلم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داع، وقد استدار الزمان كما كان، ووقعت حجته في ذي الحجة، فقال في خط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ة في الصحيحين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زمان قد استدار كهيئته يوم خلق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والأرض، السنة اثنا عشر شهرًا، منها أربعة حرم، ثلاثة متوال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دة، وذو الحجة، ومحرم، ورجب مضر الذي بين جمادي و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بل ذلك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ع في ذي الحجة، حتى حجة أبي بكر سنة تسع كان في ذي القعدة، وهذا من 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ير النبي صلى الله عليه وسلم الحج، وأنزل الله ـ تعالى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">
        <w:bookmarkStart w:id="54" w:name="q3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عِدَّةَ الشُّهُو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دَ اللّهِ اثْنَا عَشَرَ شَهْرًا فِي كِتَابِ اللّهِ يَوْمَ خَلَقَ السَّمَاوَ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أَرْضَ مِنْهَا أَرْبَعَةٌ حُرُمٌ ذَلِكَ الدِّينُ الْقَيِّ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الله أن هذا هو الدين القيم؛ ليبين أن ما سواه من أمر النس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ن عادات الأمم ليس قيمًا؛ لما يدخله من الانحراف والاضط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الشهر والسنة اليوم والأسبوع، فإن اليوم طبيعي من طلوع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روبها، وأما الأسبوع فهو عددي من أجل الأيام الستة التي خلق الله فيها الس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، ثم استوي على العرش، فوقع التعديل بين الشمس والقمر باليوم، والأسبوع ب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، والشهر والسنة بسير القمر، وبهما يتم الحساب، وبهذا قد يتوج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تَعْلَمُوا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عَل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جعل الشمس والقمر لهذا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">
        <w:bookmarkStart w:id="55" w:name="q3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َ اللَّيْ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كَنًا وَالشَّمْسَ وَالْقَمَرَ حُسْبَا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">
        <w:bookmarkStart w:id="56" w:name="q3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مْسُ وَالْقَمَرُ بِحُسْبَا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ال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ان كحسبان الرحا، وهو دوران الف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مما لا خلاف فيه، بل قد دل الكتاب والسنة وأجمع علماء الأمة على مث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هل المعرفة من أهل الحساب من أن الأفلاك مستديرة لا مسط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ظهر بما ذكرناه عود المواقيت إلى الأهله؛ وجب أن تكون المواق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معلقة بها، فلا خلاف بين المسلمين أنه إذا كان مبدأ الحكم في الهلال حس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ر كلها هلالية، مثل أن يصوم للكفارة في هلال المحرم، أو يتوفي زوج المرأ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ل المحرم، أو يولي من امرأته في هلال المحرم، أو يبيعه في هلال المحرم إلى شه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ثلاثة، فإن جميع الشهور تحسب بالأهلة، وإن كان بعضها أو جميعها ناقص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وقع مبدأ الحكم في أثناء الشهر، ف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سب الش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بالعدد بحيث لو باعه إلى سنة في أثناء المحرم عد ثلاثمائة وستين يومًا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لى ستة أشهر عد مائة وثمانين يومًا، فإذا كان المبتدأ منتصف المحر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تهي العشرين من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كمل الشهر بالعدد، والباقي بالأه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ن القولان روايتان عن أحمد وغيره، وبعض الفقهاء يفرق في بعض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هذا القول تفسي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عل الشهر الأول 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، وباقي الشهور هلالية، فإذا كان الإيلاء في منتصف المحرم حسب باقيه،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ناقصًا أخذ منه أربعة عشر يومًا، وكمله بستة عشر يومًا من جمادي الأولي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 طائفة من أصحابنا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سير الثاني ـ هو الصواب الذي عليه عمل المسلمين قديمًا وحديث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ن الشهر الأول إن كان كاملاً كمل ثلاثين يومًا، وإن كان ناقصًا جعل تسعة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، فمتي كان الإيلاء في منتصف المحرم كملت الأشهر الأربعة في منتصف جم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، وهكذا سائر الحساب، وعلى هذا القول، فالجميع بالهلال ولا حاجة إلى أن ن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دد، بل ننظر اليوم الذي هو المبدأ من الشهر الأول، فتكون النهاية مثله من ال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، فإن كان في أول ليلة من الشهر الأول كانت النهاية في مثل تلك الساع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 الشهور، وهو أول ليلة بعد انسلاخ الشهور، وإن كان في اليوم العاشر من ا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نهاية في اليوم العاشر من المحرم أو غيره على قدر الشهور المحسوبة، و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الذي لا محيد عنه، ودل علي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">
        <w:bookmarkStart w:id="57" w:name="q3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ِيَ مَوَاقِي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ها مواقيت لجميع الناس، مع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أن الذي يقع في أثناء الشهور أضعاف أضعاف ما يقع في أوائلها، فلو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يقاتًا إلا ل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في أولها لما كانت ميقاتًا إلا لأقل من ثلث عشر أمور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شهر إذا كان ما بين الهلالين، فما بين الهلالين مثل ما بين نصف هذا ونصف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، والتسوية معلومة بالاضط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 تحكم مح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من الذي جعل الشهر العددي ثلاثين، و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هكذا، وهكذا، و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َنَسَ إبهامه في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أن نصف شهور السنة يكون ثلاثين، ونصفها تسعة وعشري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عامة المسلمين في عباداتهم ومعاملاتهم إذا أجل الحق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، فإن كان مبدؤه هلال المحرم، كان منتهاه هلال المحرم، سَلْخ ذي الحجة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بدؤه عاشر المحرم كان منتهاه عاشر المحرم ـ أيضًا، لا يعرف المسلمو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لا يبنون إلا عليه، ومن أخذ ليزيد يومًا لنقصان الشهر الأول؛ كان قد غي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 ما فطروا عليه من المعروف، وأتاهم بمنكر لا يعرف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هذا غلط ممن توهمه من الفقهاء، ونبهنا عليه ليحذر الوق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وليعلم به حقيق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">
        <w:bookmarkStart w:id="58" w:name="q3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ِيَ مَوَاقِيتُ لِ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 هذا العموم محفوظ عظيم القدر، لا يستثني من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">
        <w:bookmarkStart w:id="59" w:name="q3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جَعَلَ الشَّمْسَ ضِيَاء وَالْقَمَرَ نُو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دَّرَهُ مَنَازِلَ لِتَعْلَمُواْ عَدَدَ السِّن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حِسَاب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">
        <w:bookmarkStart w:id="60" w:name="q3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ْنَا اللَّيْ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نَّهَارَ آيَتَيْنِ فَمَحَوْنَا آيَةَ اللَّيْلِ وَجَعَلْنَا آيَةَ النَّهَا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بْصِرَةً لِتَبْتَغُواْ فَضْلاً مِّن رَّبِّكُمْ وَلِتَعْلَمُواْ عَدَ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ِنِينَ وَالْحِسَاب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بين بذلك أ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 السنين والحساب تابع لتقديره منا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ناه من أن الأحكام مثل صيام رمضان متعلقة بالأهلة لا 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طريق إلى معرفة طلوع الهلال هو الرؤية لا غيرها بالسمع و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سمع فقد أخبرنا غير واحد، منهم شيخنا الإمام أبو محمد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محمد المقدسي، وأبو الغنائم ـ المسلم بن عثمان القَيسي وغيرهما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حَنْبَلي بن عبد الله المؤذِن، أنبأنا أبو القاسم عبد الله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ُصَين، أنبأنا أبو على بن المذهب، أنبأنا أبو بك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جعفر بن حمد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عبد الرحمن عبد الله بن أحمد بن محمد ابن حنبل، أنبأنا أبي، حدث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عفر ـ غندر، حدثنا شعبة، عن الأسود بن قيس، سمعت سعيد بن عمر بن سعيد يحدث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بن عمر ـ رضي الله عنهما ـ يحدث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أمة أمية لا نكتب ولا نحسب، الشهر هكذا، وهكذا، وهكـ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د الإب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ثالث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ر هكذا، وهكذا، وهكـ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تمام ال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رحمن، عن سفيان وإسحاق ـ يعني الأزرق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سفيان، عن الأسود بن قيس، عن سعيد بن عمر، عن ابن عمر،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َّا أمة أمية، لا نكتب ولا نحسب، الشهر هكذا، وهك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تسعًا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بق بيديه ثلاث مرات، وخَنَس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هامه في الثالثة، أخرجه البخاري عن آدم، عن شعبة، ولف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أمة أمية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تب ولا نحسب، الشهر هكذا، وهكذا، و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تسعة وعشرين، و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واه أبو داود، عن سليمان بن حرب، عن شعبة، ولف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ة أمية، لا نكتب، ولا نحسب، الشهر هكذا، وهكذا، و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نس سليمان إصبع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،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ة وعشرين، و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من طريق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دي، عن سفيان ـ ك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ن طـريق غندر عن شعبة ـ أيضًا ـ كما سقناه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 ال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، فروايته من جهة المسند ـ كما سقنا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جَلُّ الطرق، وأرفعها قدرًا؛ إذ غُندر أرفع من كل من رواه عن شعبة وأضبط لحديث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 أحمد أَجَلُّ من رواه عن غندر، عن شعبة، وهذه الرواية المسندة التي رو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أبو داود والنسائي من حديث شعبة تفسر رواية النووي وسائر الروايات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مما فيه إجمال يوهم بسببه على ابن عمر مثل ما رويناه بالطريق المذك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جعفر وبَهْزُ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شعبة، عن جبلة يقول ل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حَ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ه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جَبَلة بن سُحَيم، سمعت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بق بأصابعه مرتين وكسر في الثال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ه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جعفر في حديثه ـ يعن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ا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النسائي من حديث شعبة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هكذا، و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نس الإب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ما روي نافع عن ابن عمر ـ كما رويناه ـ بالإسناد المتقد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سماعيل، أنبأنا أيوب، عن نافع، 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شهر تسع وعشرون، فلا تصوموا حتى تروه، ولا تفطرو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وه، فإن غم عليكم فاقدر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بد الله إذا مضي من شعبان 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شرون، يبعث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، فإن رؤي فذاك، فإن لم ير ولم يحل دون منظره سحاب ولا قَتَر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 مفطرًا، وإن حال دون منظره سحاب أو قتر أصبح صائ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ه في سنن أبي داود من حديث حماد بن 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سواء،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تسع و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بن عمر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ان تسعًا وعشرين نظر له، فإن رؤي فذاك، وإن لم ير ولم يحل دون منظره سحا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ر، أصبح مفطرًا، فـإن حـال دون منظره سحاب أو قتر أصبح صائ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يفطر مع الناس، ولا يأخـذ بـهذا الحساب، وروي له باللفظ الأول عبد الرزا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ن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مر، عن أيوب، عن نافع، عن ابن عمر، ع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شهر تسع و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عن ابن عمر أنه إذا كان سحاب أ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ئمًا، وإن لم يكن سحاب أصبح مفط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بأنا مَعْمَر، عن ابن طَاوس، عن أبيه مثله، وهكذا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عمر، عن نافع كما رويناه بالإسناد المتقدم إلى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حي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، عن عبيد الله، حدثني نافع،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يلة تسع وعشرين، و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سحاب أو قَتر أصبح صائمًا، رواه النسائي عن عمرو بن على عن يحيي،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وموا حتى تروا الهلال ولا تفطروا حتى تروه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غم عليكم فاقدر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 عبيد الله بن عمرو روي عنه محمد بن بشر، عن أبي الزناد، عن الأعرج،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ـ رضي الل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رسول الله صلى الله عليه وسلم الهلال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موه فصوموا وإذا رأيتموه فَأفطروا، فإن غُمَّ عليكم فعدوا 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هذا اختلافًا على عبيد الله، ومثل هذا الاختلاف لا يقدح إلا مع قرينة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اظ كالزهري وعبيد الله ونحوهما ـ يكون الحديث عندهم من وجهين وثلاثة أو أكث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ارة يحدثون به من وجه، وتارة يحدثون به من وجه آخر، وهذا يوجد كثيرًا في الصحي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، ويظهر ذلك بأن من الرواة من يفرق بين شيخين، أو يذكر الحديثين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البخاري من طريق نافع من حديث مالك بن أنس عنه،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كان ذكر شهر رمض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ومواحتى ت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لال، ولا تفطروا حتى تروه، فإن غُمَّ عليكم فاقدر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م يذكر في أ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تسع و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ذكر الزيادة على عادته في أنه كان كثيرً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 التحديث بما لا يعمل به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تسع و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رو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من طريق عبد الله بن دينار، عن ابن عمر، ورواها من طريقه البخار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سلمة ـ وهو القعنبي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ـ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ون ليلة، فلا تصوموا حتى تروه، فإن غم عليكم فأكملوا العدة 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لفظ مختصرًا في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عن الَقَعْنَبي عن مالك، وهو ناقص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 المو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 القعنبي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تسع وعشرون يومًا، فلا تصوموا حتى تروا الهلال، ولا تفط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روه، فإن غم عليكم فاقدر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فطروا حتى ت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بلف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در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ملوا 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في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طآت مسبوق بذكر الجملتين، 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حتى قال أبو عمر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تلف عن نافع في هذا الحديث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در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وي س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، وقد روي حديث مالك وغيره عن عبدالله بن دينار، 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َراوردِي عن عبد الله بن دينار ف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غم عليكم فأحصوا 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ـ والله أعلم ـ نقص، ورواية بالمعني، وقع في حديث مالك الذي في البخاري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بو بكر الإسماعيلي،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ثل ذلك وقع في هذا الباب في لفظ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اللفظ المشعر بالحصر ما رويناه ـ أيضًا ـ بالإسناد الم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سن بن موسي، حدثنا شيبان، عن يحيي، أخبرني أبو 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بن عم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رواه النسائي من حديث معاوية عن يحيي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قه ـ أيضًا ـ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، عن يحيي، عن أبي سلمة أن أبا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يكون تسعة وعشرين، ويكون ثلاثين، فإذا رأيتموه فأفطروا، فإن غُم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فأكملوا 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النسائي هذا اختلافًا على يحيي عن أبي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اهما محفوظ عن يحيي عن أبي سلمة، لا اختلاف في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جعفر، حدثنا شعبة، عن عُقْبَ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رَيث، سمعت ابن عم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بق شعبة يديه ثلاث مرات، وكسر الإبهام في الثالثة، قال 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ثلاث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بق كفيه ثلاث مرات، ورواه النسائي من حديث ابن المث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ندر، لكن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تسع و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اية أحمد أكمل و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اقًا تقدم، فإن الرواية المفسرة تبين أن سائر روايات ابن عمر التي فيها الشهر 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ون عني بها أحد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ما أن الشه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كون تسعة وعشرين ردًا على من يت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المطلق هو ثلاثون، كما توهم من توهم من المتقدمين، وتبعهم على ذلك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في الشهر العددي، فيجعلونه ثلاثين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كل حال، وعارضهم قوم فقالو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شهر تسعة و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يوم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، وهذا المعني هو الذي صرح به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، وهكذا، وهكذا، والشهر هكذا، و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ثلاثين، ومرة تسعة وعشر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جزم بكونه ثلاثين، أو تسعة وعشرين، فقد أ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ي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أراد أن عدد الشهر اللازم الدائم هو ت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ون، فأما الزائد فأمر جائز يكون في بعض الشهور، ولا يكون في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التسعة والعشرين يجب عددها واعتبارها بكل حال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، فلا يشرع الصوم بحال حتى يمضي تسعة وعشرون من شعبان، ولابد أن يصام في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ة وعشرون؛ لا يصام أقل منها بحال، وهذا المعني هو الذي يفسر به رواية أيو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شهر تسع وعشرون، فلا تصوموا حتى تروه، ولا تفطروا حتى ت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شهر اللازم الدائم الواجب تسعة و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يمكن أن يفس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ني الأول؛ لما فيه من الح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قد يكون إشارة إلى شهر بعينه، لا إلى جنس الشه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ذلك الشهر تسعة وعشرون، كأنه الشهر الذي إلى فيه من أزواجه، لك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ه قوله عَقِب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صوموا حتى تروه، ولا تفطروا حتى تروه، فإن غُم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فاقدر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يبين أنه ذكر هذا لبيان الشرع العام المتعلق ب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،لا لشهر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بين أنه ذكر هذا لأجل الصوم، فلو أراد شهرًا ب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 أنه تسعة وعشرون؛ لكان إذا علم أن ذلك الشهر تسع وعشرون لم يفترق الحال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م وعدمه،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صوموا حتى ت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أنه لا يعلم ذلك إلا وقد رؤ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ل الصوم، وحينئذ ف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غُمَّ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حمل الأئمة ـ كالإمام أحمد ـ قوله المطلق على أنه لجنس الشه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شهر معين، وبنوا عليه أحكام 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نبل 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لله، حدثنا يحيي ابن سعيد، عن حميد بن عبد الرحمن، قال أبو عبد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حي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قولون الملائ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عن الوليد بن عق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نا على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ـ رضي الله عنه ـ ثم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، فأمرنا على أن نتمها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ةالله عليه ـ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على هذا الشهر؛ لأن هكذا وهكذا تسعة وعشرون، فمن ص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صوم قضي يومًا، ولا كفار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ا ذكرناه يتبين الجواب عما روي عن عائشة في هذ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رحمن، وظاهر رسول الله صلى الله عليه وسلم شهرًا فنزل لتسع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هر قد يكون تسعًا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عائشة ـ رضي الله عنه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ت ما أفهموها عن ابن عمر، أو ما فهمته هي من أن الشهر لا يكون إلا تس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لم يرد هذا، بل قد ذكرنا عنه الروايات الصحيحة، بأن الشهر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تسعة وعشرين، ومرة ثلاثين، فثبت بذلك أن ابن عمر روي أن الشهر يكون تارة ك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واه إما أن يكون موافقًا لما روته عائشة ـ أيضًا ـ من أن ال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كون تسعًا وعشرين، وإما أن يكون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هر اللازم الدائم الواجب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ة وعشرون، ومن كلام العرب وغيرهم أنهم ينفون الشيء في صيغ الحصر أو غيرها، 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تفاء ذاته، وتارة لانتفاء فائدته ومقصوده، ويحصرون الشيء في غيره، تارة لانح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ميع الجنس منه، وتارة لانحصار المفيد أو الكامل فيه، ثم إنهم تا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دون ال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سمى، وتارة يعيدون النفي إلى الاسم، وإن كان ثابتًا في اللغة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الحقيقي بالاسم منتفيا عنه ثابتًا لغيره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هْلَ الْكِت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سْتُمْ عَلَى شَيْءٍ حَتَّىَ تُقِيمُواْ التَّوْرَاةَ وَالإِنجِيلَ وَمَا أُنز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يكُم مِّن رَّبّ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نفي عنهم مسمي الش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ه في الأصل شامل لكل موجود من حق وباطل؛ لما كان ما لا يفيد ولا منفع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ول إلى الباطل الذي هو العدم، فيصير بمنزلة المعدوم، بل ما كان المقصود م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صل مقصوده؛ كان أولى بأن يكون معدومًا من المعدوم المستمر عدمه؛ لأنه 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 الكذب، فلم يقل شيئًا، ومن لم يعمل بما ينفعه، فلم 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 النبي صلى الله عليه وسلم لما سئل عن الكه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في الصحيحين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 الله صلى الله عليه وسلم عن 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ه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وا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أهل الحديث عن بعض المحد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، أو عن بعض 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شيء، إذا لم يكن ممن ينتفع به في الرواية؛ لظ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ه عمدًا أو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ـ أيضًا ـ لمن خرج عن موجب الإنسانية في الأخ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يس بآدمي، ولا إنسان، ما فيه إنسانية ولا مروءة، هذا حمار، أو كل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يقال ذلك لمن اتصف بما 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ه من حدود الإنسانية، كما قلن ل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هَـذَا بَشَرًا إ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ـذَا إِلاَّ مَلَكٌ كَر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مسكين بهذا ال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رده اللقمة واللقمتان، والتمرة والتمرتان، إنما المسكين الذي لا يجد 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نيه، ولا يفطن له فيتصدق عليه، ولا يسأل الناس إلحا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ع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لس في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درهم له ولا دينا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ذلك،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لس الذي يجيء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َعُدون الرَّقُو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نفي لحقيقة الاسم من جهة المعني الذي يجب اعتباره باعتبار أن الرق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فلس إنما قيد بهذا الاسم لما عُدِمَ المال والولد، والنفوس تجزع من ذلك، ف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 عدم ذلك حيث يضره عدم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بهذا الاسم ممن يع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قد لا يضره ضررًا له اعت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 هذا أن يقال لمن يتألم ألمًا يس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بألم،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م كذا وكذا، ولمن يري أنه 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بغني إنما الغني فلان، وكذلك ي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والزاهد،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عالم من يخش الله ـ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قول مالك بن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زاهد، إنما الز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عبد العزيز الذي أتته الدنيا فتركها، ونحو ذلك مما تكون القلوب تعظمه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ى اعتقادًا واقتصادًا، إما طلبًا لوجوده، وإما طلبًا لعدمه، معتقدًا أن ذلك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ق للاسم، فيبين لها أن حقيقة ذلك المعني ثابتة لغيره دونه، على وجه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يق ذلك الاعتقاد والاقتصاد بذلك ال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من سَلِم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من لسانه ويده، والمهاجر من هجر ما نه الله عنه، والمؤمن من أمنه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دمائهم وأموالهم، والمجاهد من جاهد بنفسه في ذات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ُونَ الَّذِينَ إِذَا ذُكِرَ اللّهُ وَجِلَتْ قُلُوب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ـئِكَ هُمُ الْمُؤْمِنُونَ حَق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ؤلاء المستحقون لهذا الاسم على الحقيقة الواجبة لهم، و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لم إلا ما نفع، ولا مدينة إلا بملك، ومنه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با إلا في الن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ربا في الن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ما الربا ال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ل للجنسين وللجنس الواحد المتفقة صفاته إنما يكون في الن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ر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فلا يكون إلا في الجنس الواحد، ولا يفعله أحد، إلا إذا اختلفت الصف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ضروب بالتبر، والجيد بالرديء، فأما إذا استوت الصفات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أحد يبيع دره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همين؛ ولهذا شرع القرض هنا لأنه من نوع التبرع، فلما كان غالب الربا و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فيه القرآن أولاً، وهو ما يفعله الناس، وهو ربا النسأ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رب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ربا الفضل إنما حرم؛ لأنه ذريعة إلى ربا النسيئة، فالر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بالقصد الأول هو ربا النسيئة، فلا ربا إلا فيه، وأظهر ما تبين فيه الر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س الواحد المتفق فيه الصفات، فإنه إذا باع مائة درهم بمائة وعشرين ظه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قابلت الأجل الذي لا منفعة فيه، وإنما دخل فيه للحاجة؛ ولهذا لا 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جال باليد، ولا بالإتلاف، فلو تبقي العين في يده، أو المال في ذمته مدة لم ي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ل، بخلاف زيادة الصفة فإنها مضمونة في الإتلاف، والغصب، وفي البيع إذا قاب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جنس، وهذا باب و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كلام الخبري إما إثبات، وإما نفي، فكما أنهم في ال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ون للشيء اسم المسمى إذا حصل فيه مقصود الاسم، وإن انتفت صورة المسمى، فك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ي، فإن أدوات النفي تدل على انتفاء الاسم بانتفاء مسماه، فكذلك تارة؛ ل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أصلاً، وتارة لأنه لم توجد الحقيقة المقصودة بالمسمى، وتارة لأنه لم تكمل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، وتارة لأن ذلك المسمى مما لا ينبغي أن يكون مقصودًا، بل المقصود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لأسباب أخر، وهذا كله إنما يظهر من سياق الكلام، وما اقترن به من القر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ية التي لا تخرجها عن كونها حقيقة عند الجمهور، ولكون المركب قد صار موضو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المعني، أو من القرائن الحالية التي تجعلها مجازًا عند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أطلق الكلام مجردًا عن القرينتين، فمعناه السلب ال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ثير في الكلام، فكذلك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شهر تسع و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تسع و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قصد به الحصر في النوع، لما كا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ق بالشهر أحكامًا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هْرُ رَمَضَا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ج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ْهُرٌ مَّعْلُومَات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هْرَي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تَتَابِع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وكان من الإفها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بق إلى أن مطلق الشهر ثلاثون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بعض من لم يعد أيام الشهر يتوهم أن السنة ثلاثمائة وس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، وأن كل شهر ثلاثون يومًا، ف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الثابت الل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بد منه تسع و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ادة اليوم قد تدخل فيه، وقد تخرج منه، ك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شهادة أن لا إله إلاالله وأن محمدًا رسول الله، فهذا هو الذي لابد منه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على ذلك فقد يجب على الإنسان، وقد يموت قبل الكلام، فلا يكون الإسلام في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تك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ما قد ثبت عن ابن عمر، فيكون قد سمع م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لا الخبرين، أو أن يكون الذي سم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هر يكون ت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اء مصرحًا به، وسم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هر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 و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هذا بالمعني الذي تضمنه الأول، وهو بعيد من ابن عمر، فإنه ك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 بالمعني، روي عن النبي صلى الله عليه وسلم المعاني الثلاثة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تسع و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هر معين، وروي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رو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فاضت الروايات عن النبي صلى الله عليه وسلم بما ي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سير الأول في حديث ابن عمر، مثل ما رواه البخاري من حديث ابن جريج، عن يحي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لله بن صَيفي، عن عكرمة ابن عبد الرحمن، عن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لى من نسائه شهرًا، فلما مضي تسعة وعشرون يومًا غدا أو راح،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ت ألا تدخل ش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هر يكون تسعة وعشرين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شهر يكمل بحسبه مطلقًا، إلا أن يكون الإيلاء كان في أول الشهر،وهو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،فمتي كان الإيلاء في أثنائه فهو نص في مسألة ال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البخاري ـ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من حديث سليمان بن بلال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ميد، 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 نسائه وكانت انفكت رجله، فأقام في مشربة تسعًا وعشرين ليلة، ثم 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آليت شهرً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هر يكون تسعًا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هر المعين، فروي النسائي من حديث شعبة، عن سلمة،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، عن ابن عباس،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جبر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لتسع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رواه بهز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ن طريق غندر، ورواه من طريق غن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تسع و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ه الرواية تبين أن إيلاء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كان فيما بين الهلالين، فلما مضي تسع وعشرون أخبره جبرائيل أن الشهر 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سع وعشرين؛ لأن الشهر الذي إلى فيه كان تسعًا وعشرين، وكا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ظن أن عليه إكمال العدة ثلاثين، فأخبره جبرائيل بأنه تم شهر إيلائه ل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، ولو كان الإيلاء في أول الهلال لم يحتج إلى أن يخبره جبرائيل بذلك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ؤي لتمام تسع وعشرين يعلم أنه قد تم، فإن هذا أمر ظاهر لا شبهة فيه حتى ي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جب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لو كان الإيلاء بين الهلالين؛ لكان الصحابة يعلمون 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، فإن هذا أمر لم يكن يشكون فيه هم ولا أحد أن الشهر ما بين الهلال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بار بالعدد، ولكن لما وقع الإيلاء في أثناء الشهر توهموا أنه يجب تكميل ال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ين، فأخبره جبريل بأنه قد تم شهر إيلائه لتسع وعشرين، وقال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هر تسع و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الإيل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شهر يكون ت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ول عائشة ـ رضي الله عنه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لال لم تحتج إلى أن تعدهن، كما لم يعد رمضان إذا صاموا بالرؤية، بل روي ع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الحصر سعد بن أبي وقاص بالإسناد المتقدم إلى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بش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سماعيل بن أبي خالد، عن محمد بن سعد بن أبي وقاص،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هو يضرب بإحدي يديه على الأخرى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و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بض إصبعه في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عاوية بن ع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زائدة، عن إسماعيل بن محمد بن سعد، عن أبيه،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هكذا وهكذا، عشر عشر، وتسع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من حديث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 ك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هو وأحمد ـ أيضًا ـ من حديث ابن المبارك، عن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ًا،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يحيي بن سعيد ووكيع ومحمد بن عبيد، عن إسماعيل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مرسلاً، وقال يحيي بن سعيد في رو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ح أحمد المسند، وقال في حديث إسماعيل بن أبي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هكذا و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حيي الق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نا أن يقول عن أبيه ف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ن إسماعيل كان يسنده أحيانًا وأحيانًا لا ي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زائد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كيعًا قد رواه، ويحي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و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د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ـ أيضً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اه عبدالله عن أبيه، وابن بشر وزائدة وغيرهم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اله، بيان أن هذه الزيادة من هؤلاء الثقاة، فهي مقب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ذين حدَّث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كان تارة يذكرها وتارة يت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ما يفسره، فروي أبو بكر الخَلاَّ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ه من حديث وكيع، عن إسماعيل بن أبي خالد، عن محمد ا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هكذا وهكذا وهكذا، والشهر هكذا و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شار وكيع بالعشر الأصابع مرتين، وخَنَسَ واحدة الإبهام في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حاديث المستفيضة المتلقاة بالقبول دلت على 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أمة أمية لا نكتب ولا نح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و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من نهيا، فإنه أخبر أن الأمة التي اتبعته هي الأمة الوسط، أمية لا تكت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سب، فمن كتب أو حسب لم يكن من هذه الأمة في هذا الحكم، بل يكون قد اتبع غير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الذين هم هذه الأمة، فيكون قد فعل ما ليس من دينها، والخروج عنها 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ي عنه، فيكون الكتاب والحساب المذكوران محرمين منهيا عنهما، وهذ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من سلم المسلمون من لسانه و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صفة المسلم، فمن خرج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ن الإسلام، ومن خرج عن بعضها خرج عـن الإسـلام في ذلك البعض، وكذلك قو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ـن مـن آمنـه الناس على دمائهـم و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فظه خبر ومعناه الطل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طَلَّقَاتُ يَتَرَبَّصْنَ بِأَنفُسِهِ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0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وَالِدَاتُ يُرْضِعْ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فيكون الم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كان من هذه الأمة فلا ينبغي له أن يكتب ولا يحس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ه عن ذلك؛ لئلا يكون خبرًا قد خالف مخبره، فإن منهم من كتب أو ح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ني صحيح في نفسه، لكن ليس هو ظاهر اللفظ، فإن ظا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، والصرف عن الظاهر إنما يكون لدليل يحوج إلى ذلك، ولا حاجة إلى ذلك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أمة 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طلبًا، فإنهم أم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شريعة، كما قال الله ـ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بَعَث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ُمِّيِّينَ رَسُولًا مِّنْ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ل لِّ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تُواْ الْكِتَابَ وَالأُمِّيِّينَ أَأَسْلَم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إذا كانت هذه صفة ثابتة لهم قبل المبعث لم يكونوا مأمو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تد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د يؤمرون بالبقاء على بعض أحكامها، فإنا سن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م يؤمروا أن يبقوا على ما كانوا عليه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لا يجوز أن يكون هذا إخبارًا محضًا أنهم لا يفع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ليس عليهم أن يفعلوه؛ إذ لهم طريق آخر غيره، ولا يكون فيه دليل على أن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اب منهي عنه؛ بل على أنه ليس بواجب، فإن الأموة صفة نقص، ليست صفة كم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حبها بأن يكون معذورًا أول من أن يكون ممدو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هذا، لأن الأمة التي بعثه الله إليها، فيهم من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تب كثيرًا، كما كان في أصحابه وفيهم من يحسب، وقد بعث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رائض التي فيها من الحساب ما فيها، وقد ثبت عنه صلى الله عليه وسلم أنه لما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له على الصدقة ـ ابن اللُتْبِية ـ حا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كُتَّاب عدة ـ كأبي بكر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وعلى وزيد ومعاوية ـ يكتبون الوحي، ويكتبون العهود، ويكتبون كتبه إلى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من بعث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ن ملوك الأرض، ورؤوس الطوائف، وإلى عماله وولاته وسع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له ـ تعالى ـ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تَعْلَمُواْ عَدَ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ِنِينَ وَالْحِسَاب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 آيتين من كتابه ف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عل ذلك ليعلم ال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أمي هو في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سوب إلى الأمة، التي هي جنس الأمي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لم يتميز عن الجنس بالعلم المختص، من قراءة أو كتابة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ي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العامة، غير متميز عنهم بما يختص به غيرهم من علوم،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نسب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باقي على ما عودته أمه من المعرفة والعلم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تميز الذي يخرج به عن الأمية العامة إلى الاختصاص، تارة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اً وكمالاً في نفسه ـ كالمتميز عنهم بقراءة القرآن، وفهم معانيه ـ وتارة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توصل به إلى الفضل والكمال، كالتميز عنهم بالكتابة وقراءة المكتوب ـ فيمد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من استعمله في الكمال، ويذم في حق من عطله أو استعمله في 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ستغن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هو أنفع له كان أكمل وأفضل، وكان تركه في حقه مع حصول المقصود به أكمل و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ذا تبين أن التميز عن الأميين نوعان،فالأمة التي بعث ف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ولاهم العرب، وبواسطتهم حصلت الدعوة لسائر الأمم؛ لأن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بلسانهم، فكانوا أميين عامة، ليست فيهم مزية علم ولا كتاب ولا غيره، مع 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هم كانت مستعدة للعلم أكمل من استعداد سائر الأمم، بمنزلة أرض الحرث القا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رع، لكن ليس لها من يقوم عليها، فلم يكن لهم كتاب يقرؤونه مُنزَّل من عند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أهل الكتاب، ولا علوم قياسية مستنبطة، كما للصابئة 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خط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اً جدًا، وكان لهم من العلم ما ينال بالفطرة التي لا يخرج بها الإنس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ة العامة، كالعلم بالصانع ـ سبحانه ـ وتعظيم مكارم الأخلاق، وعلم الأن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ساب و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قوا اسم الأمية من كل وجه، كما قال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بَعَث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ُمِّيِّينَ رَسُولًا مِّنْ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َّذِينَ أُوْتُواْ الْكِتَابَ وَالأُمِّيِّينَ أَأَسْلَمْتُمْ فَإ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لَمُواْ فَقَدِ اهْتَدَواْ وَّإِن تَوَلَّوْاْ فَإِنَّمَا علي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لاَغ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 الأميين مقابلين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، فالكتابي غير الأ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عث فيهم ووجب عليهم اتباع ما جاء به من الكتاب وتدبره وع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به ـ وقد جعله تفصيلاً لكل شيء، وعلمهم نبيهم كل شيء حتى الخراءة ـ ص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كتاب وعلم، بل صاروا أعلم الخلق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هم في العلوم النافعة،وزالت عنهم الأ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مومة الناقصة، وهي عدم العلم والكتاب المنزل، إلى أن علموا الكتاب وال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رثوا الكتاب، كما قال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بَعَثَ فِي الْأُمِّيِّينَ رَسُولًا مِّ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ْلُو عليهمْ آيَاتِهِ وَيُزَكِّيهِمْ وَيُعَلِّمُهُمُ الْكِتَابَ وَالْحِكْم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كَانُوا مِن قَبْلُ لَفِي ضَلَالٍ مُّب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انوا أميين من كل وجه، فلما علَّمهم الكتاب والحكمة قال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أَوْرَث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 الَّذِينَ اصْطَفَيْنَا مِنْ عِبَادِنَا فَمِنْهُمْ ظَالِمٌ لِّنَفْس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ُم مُّقْتَصِدٌ وَمِنْهُمْ سَابِقٌ بِالْخَيْرَاتِ بِإِذ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َـذَا كِتَا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ْنَاهُ مُبَارَكٌ فَاتَّبِعُوهُ وَاتَّقُواْ لَعَلَّكُمْ تُرْحَمُونَ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قُولُواْ إِنَّمَا أُنزِلَ الْكِتَابُ عَلَى طَآئِفَتَيْنِ مِن قَبْلِنَا وَ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َّا عَن دِرَاسَتِهِمْ لَغَافِلِينَ أَوْ تَقُولُواْ لَوْ أَنَّا أُنزِلَ علي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ُ لَكُنَّا أَهْدَى مِنْ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جيب فيهم دعوة الخليل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وَابْعَث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مْ رَسُولاً مِّنْهُمْ يَتْلُو عليهمْ آيَاتِكَ وَيُعَلِّمُهُمُ الْكِت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حِكْمَةَ وَيُزَكِّيهِمْ إِنَّكَ أَنتَ العَزِيزُ الحَك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مَنَّ اللّهُ عَلَى الْمُؤمِنِينَ إِذْ بَعَثَ فِ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اً مِّنْ أَنفُسِهِمْ يَتْلُو عليهمْ آيَاتِهِ وَيُزَكِّ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عَلِّمُهُمُ الْكِتَابَ وَالْحِكْم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ت هذه الأمية منها ما هو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هو مكروه، ومن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نقص، وترك الأفضل، فمن لم يقرأ الفاتحة، أو لم يقرأ شيئًا من القرآن تسم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يا، ويقابلونه بالقارئ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اق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رئ، بالأمي، ويجوز أن يأتم الأمي بالأمي، ونحو ذلك من المسائل، وغرضهم بالأ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قرأ القراءة الواجبة سواء كان يكتب أو لا يكتب، يحسب أو لا يح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مية منها ما هو ترك واجب يعاقب الرجل عليه، إذا ق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لم ف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هو مذموم كالذي وصفه الله ـ عز وجل ـ عن أهل الكتاب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ُمْ أُمِّيُّونَ لاَ يَعْلَمُونَ الْكِتَابَ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َانِيَّ وَإِنْ هُمْ إِلاَّ يَظُنّ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من لا يفقه كلا الله ويعمل به، وإنما يقتصر على مجرد تلاوته، كما قال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القرآن ليعمل به، فاتخذوا تلاوته عم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مي هنا قد يقرأ 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أو غيرها ولا يفقه، بل يتكلم في العلم بظاهر من القول ظنًا، فهذا ـ أيضً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 مذموم، كما ذمه الله؛ لنقص علمه الواجب سواء كان فرض عين، أم كف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هو الأفضل الأكمل كالذي لا يقرأ من القرآن إلا بعض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فهم منه إلا ما يتعلق به، ولا يفهم من الشريعة إلا مقدار الواج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فهذ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ـ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، وغيره ممن أوتي القرآن علمًا وعملاً أفضل منه وأك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مور المميزة للشخص عن الأمور التي هي فضائل وكمال، فق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فقد واجب عينًا، أو واجب على الكفاية، أو مستحب، وهذه يوصف الله بها، وأنبي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، فإن الله عليم حكيم، جمع العلم، والكلام النافع طلبًا وخبرًا وإرادة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ياؤه ونبينا سيد العلماء والحك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مور المميزة التي هي وسائل وأسباب إلى الفضائل مع إ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غناء عنها بغيرها، فهذه مثل الكتاب الذي هو الخط والحساب، فهذا إذا فقده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ضيلته في نفسه لا تتم بدونها، وفقدها نقص، إذا حصلها واستعان بها على ك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له كالذي يتعلم الخط فيقرأ به القرآن؛ وكتب العلم النافعة، أو يكتب للناس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فعو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فضلاً في حقه وكمالاً، وإن استعان به على تحصيل ما يضر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 الناس، كالذي يقرأ بها كتب الضلالة، ويكتب بها ما يضر الناس كالذي يزور خط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والقضاة والش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ضررًا في حقه، وسيئة ومنقصة؛ ولهذا نهى عم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 النساء الخ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مكن أن يستغني عنها بالكلية، بحيث ينال كمال العلوم من غي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ال كمال التعليم ب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أفضل له وأك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حال نبينا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الذي قال ال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تَّبِعُونَ الرَّسُولَ النَّبِيَّ الأُمِّي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يَجِدُونَهُ مَكْتُوبًا عِندَهُمْ فِي التَّوْرَا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إِنْجِي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أموته لم تكن من جهة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قراءة عن ظهر قلب، فإنه إمام الأئمة في هذا، وإنما كان من جهة أنه لا ي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رأ مكتو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ُنتَ تَتْلُو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هِ مِن كِتَابٍ وَلَا تَخُطُّهُ بِيَمِين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كتب يوم الحديبية بخطه معجزة له‏؟‏ أ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‏؟‏ وكان انتفاء الكتابة عنه مع حصول أكمل مقاصدها بالمنع من طريقها من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ائله، وأكبر معجزاته، فإن الله علمه العلم بلا واسطة كتاب معجزة له، ولما 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في الكتب من التحريف والتبديل، وعلم هو صلى الله عليه وسلم أمته الكتاب وال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حاجة منه إلى أن يكتب بيده، وأما سائر أكابر الصحابة ـ كالخلفاء ال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ـ فالغالب على كبارهم الكتابة لاحتياجهم إليها؛ إذ لم يؤت أحد منهم من الو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وتيه، صارت أموته المختصة به كمالاً في حقه من جهة الغني بما هو أفضل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مل، ونقصًا في حق غيره من جهة فقده الفضائل التي لا تتم إلا ب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بين هذا، فكُتَّابُ أيام الشهر وحُسَّابُهُ من هذا الباب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مناه ـ فإن من كتب مسير الشمس والقمر بحرو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ا، وحسب كم م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سيرها، ومتي يلتقيان ليلة الاستسرار، ومتي يتقابلان ليلة الإبدار، ونحو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في هذا الكتاب والحساب من الفائدة، إلا ضبط المواقيت التي يحتاج الناس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حديد الحوادث والأعمال، ونحو ذلك، كما فعل ذلك غيرنا من الأمم، فضبطوا مواقي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تاب والحساب، كما يفعلونه بالجداول، أو بحروف الجمل، وكما يحسبون مسير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مر، ويعدلون ذلك، ويقومونه بالسير الأوسط، حتى يتبين لهم وقت الاستس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بدار، وغير ذلك، فبي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أيتها الأمة الأمي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تب هذا الكتاب، ولا نحسب هذا الحساب، فعاد كلامه إلى نفي الحساب والكتاب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بأيام الشهر الذي يستدل به على استسرار الهلال وطل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منا ـ فيما تقدم ـ أن النفي وإن كان على إطلاقه يكون عام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في سياق الكلام ما يبين المقصود علم به المقصود أخاص هو، أم عام، فلما ق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ثلاث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تسعة و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ن المرا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ا لا نحتاج في أمر الهلال إلى كتاب و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ب، إذ هو تارة كذلك، وتارة ك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رق بينهما هو الرؤية فقط، ليس بينهما فرق آخر من كتاب ولا حساب ـ كما سنبي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باب الكُتَّاب والحُسَّاب لا يقدرون على أن يضبطوا الرؤية بضبط مستمر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بوا ذلك، فيصيبون تارة، ويخطئون 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 بذلك أن الأمية المذكورة هنا صفة مدح وكمال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غناء عن الكُتَّاب والحُسَّاب، بما هو أبين منه وأظهر، وهو الهلال، ومن جه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حساب هنا يدخلهما غلط، ومن جهة أن فيهما تعبًا كثيرًا بلا فائدة، فإ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غل عن المصالح؛ إذ هذا مقصود لغيره لا لنفسه، وإذا كان نفي الكتاب والحساب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غناء عنه بخير منه، وللمفسدة التي فيه كان الكتاب والحساب في ذلك نق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بًا، بل سيئة وذنبًا، فمن دخل فيه فقد خرج عن الأمة الأمية فيما هو من ال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ل السالم عن المفسدة، ودخل في أمر ناقص يؤديه إلى الفساد والاضط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ه جعل هذا وصفًا للأمة، كما جعلها وسطًا ف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عَلْنَاكُمْ أُمَّةً وَسَط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خروج عن ذلك اتباع غير سبيل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شيء إذا كان صفة للأمة لأنه أصلح من غيره، ولأ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ف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مما يجب مراعاته، ولا يجوز العدول عنه إلى غيره 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المفسدة، ولأن صفة الكمال التي للأمة يجب حفظها عليها، فإن كان الواح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يه في نفسه تحصيل المستحبات، فإن كل ما شرع للأمة جميعًا صار من دينها، و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وع الدين واجب على الأمة، فرض عين أو فرض كفاية؛ ولهذا وجب على مجموع الأمـة 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كتاب، وجميع السنن المتعلقة بالمستحبات والرغائب، وإن لم يجب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حادها؛ ولهذا أوجب على الأمة من تحصيل المستحبات العامة مالا يجب على الأفر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صيله لنفسه مثل الذي يؤم الناس في صلاته، فإنه ليس له أن يفعل دائمًا م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نفرد فعله، بل يجب عليه ألا يطول الصلاة تطويلاً يضر من خلفه، ولا ينقص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ا الراتبة، مثل قراءة السورتين الأوليين، وإكمال الركوع والسجود، ونحو ذلك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أمر الصحابة بعزل إمام كان يصلي لبصاقه في 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 القوم اقرؤهم لكتاب الله، فإن كانوا في القراءة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لمهم بالسنة، فإن كانوا في السنة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 الرجل الق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 من هو خير منه لم يزالوا في س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مام المقيم بالناس حجهم عليه أن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ال الحج من تأخير النفر إلى الثالث من مني، ولا يتعجل في النفر الأول، و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نن الحج التي لو تركها الواحد لم يأثم، وليس للإمام تركها لأجل مصلحة 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يج من تحصيل كمال الحج وتمامه؛ ولهذا لما اجتمع على عهد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يدان فشهد العيد، ثم رخص في الجمع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مجم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ي المشهور عنه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ى الإمام أن يقيم لهم الجمعة ليحصل الكمال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ها وإن جاز للآحاد الانص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ائره كثيرة مما يوجب أن يحفظ للأمة ـ في أمرها العام في الأزم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كنة والأعم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?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 دينها الذي قال ال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يوم أَكْمَلْتُ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ِينَكُمْ وَأَتْمَمْتُ عليكُمْ نِعْمَتِي وَرَضِيتُ لَ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إِسْلاَ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ا أفضى إلى نقص كمال دينها ـ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رك مستحب ـ يفضي إلى تركه مطلقًا؛ كان تحصيله واجبًا على الكفاية، إما على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على غيرهم، فالكمال والفضل الذي يحصل برؤية الهلال دون الحساب يزول بمراع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اب لو لم يكن فيه مف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لت عليه الأحاديث ما في ق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وموا حتى تروه، ولا تفطروا حتى ت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ثبت في ذلك عنه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عمر، فنهى عن الصوم قبل رؤيته وعن الفطر قب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لو النهي، 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عامًا في الصوم فرضًا ونفلاً ونذرًا وقضاء، أو يكون 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صو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حتى ت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تقديرين فقد نهى أن يصام رمضان قبل الرؤية، والرؤ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ساس والإبصار به، فمتي لم يره المسلمون كيف يجو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خبر مخب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، وإذا رؤي كيف يجو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مخبر أنه لا يري، وقد علم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صوموا حتى تروه، ولا تفطروا حتى ت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مراد به أنه لا يصوم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راه بنفسه، بل لا يصومه أحد حتى يراه أو يراه غير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لة، فهو من باب عموم النفي لا نفي العموم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حتى يري، أو حتى يعلم أنه قد رؤي، أو ثبت أنه قد رؤي؛ ولهذا لما اختلف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عدهم في صوم يوم الشك من رمضان، فصامه بعضهم مطلقًا في الصحو والغيم احتياط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كره صومه مطلقًا في الصحو والغيم كراهة الزيادة في الشهر، وفرق بعضهم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و والغيم لظهور العدم في الصحو دون الغيم؛ كان الذي صاموه احتياطًا إنما صا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مكان أن يكون قد رآه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قصونه فيما بعد، وأما لو علموا أنه لم ير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أحد من الأمة يستجيز أن يصومه؛ لكون الحساب قد دل على أنه يطلع ولم ير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لك، ك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جمهور الذين كرهوا صومه لم يلتفتوا إلى هذا الجواب؛ إذ الحكم مم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وقوع الرؤية لا إلى جواز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وز أو يكره أو يحرم أو يستحب أن يصام بغير 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إذا لم يوافق عادة‏؟‏ على أربع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جوزه أو يستحبه حملاً ل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 رمضان، ويكرهه ويحظره لنهيه صلى الله عليه وسلم عن التقدم، ولخوف الزيا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عان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صامه بغير نية رمضان، أو بنيته المكروهة، فهل يجزئ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، أو لا يجزئه، بل عليه القضاء‏؟‏ على قولين ل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تبين أنه رؤ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النهار، فهل يجزئه إنشاء النية من النهار‏؟‏ على قولين ل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تبين أنه رؤي في مكان آخر، فهل يجب القضاء، أو لا يجب مطلقً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إذا كان دون مسافة القصر‏؟‏ أم إذا كانت الرؤية في الإقليم‏؟‏ أم إذا كان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ًا‏؟‏ وهل تثبت الرؤية بقول الواحد‏؟‏ أم الاثنين مطلقًا‏؟‏ أم لابد في الص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دد كثير‏؟‏ هذا مما تنازع فيه المسلمون، فهذه المسائل التي تنازع فيها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ي تتعلق بيوم الثلاثين، وتفرع بسببها مسائل أخر لعموم البلوي ب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،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وه من كلا الله ورسوله ورأوه من أصول شريعته، ولما بلغهم عن الصدر الأول، وه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المسائل التي تنازع فيها أهل الاجتهاد، بخلاف من خرج في ذلك إلى الأخذ بالحس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كتاب، كالجداول، وحساب التقويم، والتعديل المأخوذ من سيرهما، وغير ذلك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ح رسول الله صلى الله عليه وسلم بنفيه عن أمته والنه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ما زال العلماء يعدون من خرج إلى ذلك قد أَدْخَلَ في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س منه، فيقابلون هذه الأقوال بالإنكار الذي يقابل به أهل البدع، وهؤلاء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عوا فيه ما يشبه بدع أهل الكتاب والصابئة 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منتسبه إلى الشي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ماعيلية وغيرهم، يقولون بالعدد دون الرؤية، ومبدأ خروج هذه البدعة من 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من يعتمد على جدول يزعمون أن جعفر الصادق دفعه إليهم ولم ي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إلا عبدالله بن معاوية، ولا يختلف أهل المعرفة من الشيع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ق على جعفر، اختلقه عليه عبدالله هذا، وقد ثبت بالنقل المرضي عن جعفر و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أهل البيت ما عليه المسلمون، وهو قول أكثر عقلاء الش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عتمد على أن رابع رجب أول رمضان، أو على أن خامس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ضي أول رمضان الحا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روي عن النبي صلى الله عليه وسلم حديثًا لا يعرف ف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تب الإسلام، ولا رواه عالم قط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صومكم يوم نح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يوجبون أن يكون رمضان تامًا، ويمنعون أن يكون تسعة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عتمد على رؤيته بالمشرق قبل الاستسرار، فيوجبون استسر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تين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يوم يري في أوله فهو من الشهر الماضي، واليوم يكون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ري في طرفيه، ثم اليوم الذي يري في آخره هو أول الشهر الثاني، ويجع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دأ الشهر قبل رؤية الهلال، مع العلم بأن الهلال يستسر ليلة تارة، وليلتين أخ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ستسر ثلاث ل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ذين يعتمدون على حساب الشهور وتعديلها فيعتبرونها ب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ضي، أو برجب، أو يضعون جدولاً يعتمدون عليه، فهم مع مخالفتهم لقو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كتب ولا نح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ما عمدت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يل سير النيرين، والتعدي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أعلى سيرهما، وأدناه، فيأخذ الوسط منه ويج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الغالب على شهور العام أن الأول ثلاثون والثاني ت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ون؛ كان جميع أنواع هذا الحساب والكتاب مبنية على أن الشهر الأول ثلاث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تسعة وعشرون، والسنة ثلاثمائة وأربعة وخمسون،ويحتاجون أن يكتبوا في كل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نين زيادة يوم تصير فيه السنة ثلاثمائة وخمسة وخمسين يومًا، يزيدونه في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ـ مثلاً ـ فهذا أصل عدتهم، وهذا القدر موافق في أكثر الأوقات؛ لأن الغال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ر هكذا، ولكنه غير مطرد، فقد يتوالي شهران وثلاثة وأكثر ثلاثين، وقد يتو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ان وثلاثة وأكثر تسعة وعشرين، فينتقض كتابهم وحسابهم، ويفسد دينهم الذي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م، وهذا من الأسباب الموجبة لئلا يعمل بالكتاب والحساب في الأه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طريقة هؤلاء المبتدعة المارقين الخارجين عن شريعة الإ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حسبون ذلك الشهر بما قبله من الشهور، إما في جميع السنين أو بعضها، ويكت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فريق الثاني، فقوم من فقهاء البصريين ذهبوا إلى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در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 حساب بمنازل القمر، وقد روي عن محمد بن سي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يوم الذي شك فيه، فلم أدخل على أحد يؤخذ عنه العلم إلا وجدته يأكل، إلا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حسب ويأخذ بالحساب، ولو لم يعلمه كان خير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ل مطر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لله بن الشِّخِّير، وهو رجل جليل القدر، إلا أن هذا إن صح عنه فهي من ز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ي هذا القول عن أبي العباس بن سريج ـ أيضًا ـ وحكاه بعض المالك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كان مذهبه الاستدلال بالنجوم ومنازل القمر لم يتبين له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وم أن الهلال الليلة، وغُمَّ عليه جاز له أن يعتقد الصيام ويبيته ويجزئه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عن الشافعي لا أصل له عنه، بل المحفوظ عنه خلاف ذلك كمذهب الجماعة، وإن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كي ابن سُرَيج ـ وهو كان من أكابر أصحاب الشافعي ـ نسبة ذلك إليه؛ إذ كا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م بنصر مذه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اج هؤلاء بحديث ابن عمر في غاية الفساد، مع أن ابن عمر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وي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أمة أمية لا نكتب ولا نح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وجب حديثه العمل بالحسا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حسبون مسيره في ذلك الشهر وليإ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أحد منهم طريقة منضبطة أصلاً، بل أية طريقة سلكوها، فإن الخطأ واقع فيه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ـ فإن الله ـ سبحانه ـ لم يجعل لمطلع الهلال حسابًا مستقيمًا، بل لا يمك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كون إلى رؤي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مطرد إلا الرؤية، وقد سلكوا طرقًا كما سلك الأولون منهم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بطوا سيره إلا بالتعديل الذي يتفق الحساب على أنه غير مطرد، وإنما هو تقريب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ؤي صبيحة ثمان وعشرين فهو تام، وإن لم ير صبيحة ثمان فهو ناقص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أن الاستسرار لليلتين، وليس بصحيح، بل قد يستسر ليلة تارة، وثلاث ليال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قالوه إنما هو بناء على أنه كل ليلة لا يمكث في ال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ستة أسباع ساعة، لا أقل ولا أكثر، فيغيب ليلة السابع نصف الليل، ويطلع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عشر من أول الليل إلى طلوع الشمس، وليلة الحادي والعشرين يطلع من نصف الل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لة الثامن والعشرين إن استسر فيها نقص وإلا كمل، وهذا غالب سيره، وإلا فقد يس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قل، فاعلم أن المحققين من أهل الحساب كلهم متفقون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 ضبط الرؤية بحساب بحيث يحكم بأنه يري لا محالة، أو لا يري البتة على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د، وإنما قد يتفق ذلك، أو لا يمكن بعض الأوقات؛ ولهذا كان المعتنون بهذا الف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م ـ الروم، والهند، والفرس، والعرب، وغيرهم مثل بطليموس الذي هو مقدم هؤل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عدهم قبل الإسلام وبعده ـ لم ينسبوا إليه في الرؤية حرفًا واحدًا، ولا حد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حدوا اجتماع القرصين، وإنما تكلم به قوم منهم في أبناء الإسلام،مث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ش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لمي، وعليه وعلى مثله يعتمد من تكلم في الرؤية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نكر ذلك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اقهم ـ مثل أبي على المرْوَذِي القَطَّان وغيره ـ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تشوق بذلك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وإلا فهذا لا يمكن ضب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من دخل في ذلك منهم كان مرموقًا بنفاق، فما النفاق من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يد، أو يتقرب به إلى بعض الملوك الجهال، ممن يحسن ظنه بالحساب، مع انتسا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 امتناع ضبط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اسب إنما يقدره على ضبط شبح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مر وجريهما، أنهما يتحاذيان في الساعة الفلانية في البرج الفلاني في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ذي للمكان الفلاني من الأرض، سواء كان الاجتماع من ليل أو نهار، وهذا الاجت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عد الاستسرار، وقبل الاستهلال، فإن القمر يجري في منازله الثمانية والعشر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ره الله منازل، ثم يقرب من الشمس فيستسر ليلة أو ليلتين؛ لمحاذاته لها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ن تحتها جعل الله فيه النور، ثم يزداد النور كلما بَعُدَ عنها إلى أن يقا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إبدار، ثم ينقص كلما قرب منها إلى أن يجامعها؛ ولهذ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قبال، ولا يقدرون 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لال وقت المفارقة على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ماع وقت الاستسرار، والاستقبال وقت الإب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عرفة الحساب الاستسرار والإبدار الذي هو الاجتماع والاستقب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اس يعبرون عن ذلك بالأمر الظاهر من الاستسرار الهلالي في آخر الشهر وظهو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، وكمال نوره في وسطه، والحساب يعبرون بالأمر الخفي من اجتماع القرصين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استسرار، ومن استقبال الشمس والقمر الذي هو وقت الإبدار، فإن هذا يض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هلال، فلا له عندهم من جهة الحساب ضبط؛ لأنه لا يضبط بح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كما يعرف وقت الكسوف والخسوف، فإن الشمس لا تكسف في سنة الله التي جعل ل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استسرار، إذا وقع القمر بينها وبين أبصار الناس على محاذاة مضبوطة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 لا يخسف إلا في ليالي الإبدار على محاذاة مضبوطة لتحول الأرض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، فمعرفة الكسوف والخسوف لمن صح حسابه مثل معرفة كل أحد أن ليلة الح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اثين من الشهر لابد أن يطلع الهلال، وإنما يقع الشك ليلة ال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سب غاية ما يمكنه إذا صح حسابه أن يعرف مثلا أن القرصين اجتمعا في ال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نية، وأنه عند غروب الشمس يكون قد فارقها القمر، إما بعشر درجات ـ مثلا ـ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، أو أكثر، والدرجة هي جزء من ثلاثمائة وستين جزءا من الف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قسموه اثنى عشر قسما، سمو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ل برج اثنتا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ة، وهذا غاية معرفته، وهي بتحديدكم بينهما من البعد في وقت معين في مكا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يضبطه بال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كونه يرى أو لا يرى، فهذا أمر حسي طبيعي ليس هو أم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بيا رياضيا، وإنما غايته أن يقول استقرأنا أنه إذا كان على كذا وكذا درجة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ا أو لا يرى قطعا، فهذا جهل وغلط؛ فإن هذا لا يجري على قانون واحد لا يزي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ص في النفي والإثبات، بل إذا كان بعده ـ مثلا ـ عشرين درجة، فهذا يرى مالم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ئل، وإذا كان على درجة واحدة فهذا لا يرى،وأما ما حول العشرة، فالأمر فيه ي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ختلاف أسباب الرؤية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ختلف؛ وذلك لأن الرؤية تختلف لحدة البصر وكلاله، ف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قته يراه البصر الحديد دون الكليل، ومع توسطه يراه غالب الناس، وليست أبصا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صورة بين حاصرين، ولا يمكن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ه غالب الناس، ولا يراه غالبهم؛ لأ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ه اثنان علق الشارع الحكم بهما بالإجماع، وإن كان الجمهور لم يروه،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ى بناء على ذلك كان مخطئاً في حكم الشرع،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بمعنى أنه يراه الب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ديد، فقد لا يتفق فيمن يتراءى له من يكون بصره حديداً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تفت إلى إ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ة من ليس بحا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تلف بكثرة المترائين وقلتهم، فإنهم إذا كث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قرب أن يكون فيهم من يراه لحدة بصره وخبرته بموضع طلوعه، والتحديق نحو مطل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وا، فقد لا يتفق ذلك،فإذا ظن أنه يرى قد يكونون قليلاً فلا يمكن أن ير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ى، فقد يكون المتراؤون كثيرا فيهم من فيه قوة على إدراك م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ك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ختلف باختلاف مكان الترائي، فإن من كان 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اً في منارة أو سطح عال، أو على رأس جبل، ليس بمنزلة من يكون على القاع الصفص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بطن واد، كذلك قد يكون أمام أحد المترائين بناء أو جبل أو نحو ذلك يمك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اه غالبا، لم يره المنخفض ونحوه، 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ى، فقد يراه المرتفع ونح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ؤية تختلف بهذا اختلافا ظاه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ختلف باختلاف وقت الترائي، وذلك أن 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ساب أنهم يخبرون ببعده وقت غروب الشمس، وفي ت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 يكون قريبا من الشم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نوره قليلا، وتكون حمرة شعاع الشمس مانعا له بعض المنع، فكلما انخفض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ق بعد عن الشمس، فيقوي شرط الرؤية، ويبقى مانعها، فيكثر نوره، ويبعد عن شع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، فإذا ظن أنه لا يرى وقت الغروب أو عقبه، فإنه يرى بعد ذلك، ولو عند هو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،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ضبط حاله من حين وجوب الشمس إلى حين وجوبه، فإنما يمكن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بط عدد تلك الدرجات؛ لأنه يبقى مرتفعا بقدر ما بينهما من البعد، أما مقدا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فيه من الضوء، وما يزول من الشعاع المانع له، فإن بذلك تحصل الرؤية بضبط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واحد ـ يصح مع الرؤية دائما، أو يمتنع دائما ـ فهذا لا يقدر عليه أبدا، وليس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سه شيئاً منضبطا خصوصا إذا كانت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ء الجو وكدره، لست أعنى إذا كان هناك حائل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ة، كالغيم، والقتر الهائج من الأدخنة، والأبخرة، وإنما إذا كان الجو بحيث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ؤيته أمكن من بعض، إذا كان الجو صافيا من كل كدر، في مثل ما يكون في الشت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 الأمطار في البرية الذي ليس فيه بخار، بخلاف ما إذا كان في الجو بخار بحيث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ؤيته، كنحو ما يحصل في الصيف بسبب الأبخرة والأدخنة، فإنه لا يمكن رؤ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ثل ذلك، كما يمكن في مثل صفاء الج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حة مقابلته، ومعرفة مطلعه، ونحو ذلك، فهذا من الأمور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المترائي أن يتعلمها، أو يتحراه، ف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شرط الرؤية كالتحديق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خلف الشمس، فلم نذكره في أسباب اختلاف الرؤية، وإنما ذكرنا ماليس في مق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ائين الإحاطة من صفة الأبصار، وأعدادها، ومكان الترائي، وزمانه، وصفاء الج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الرؤية حكما تشترك فيه هذه الأسباب التي ليس شيء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ا في حساب الحاسب، فكيف يمكنه مع ذلك يخبر خبرا عاما أنه لا يمكن أن يرا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رآه على سبع أو ثمان درجات، أو تسع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كيف يمكنه يخبر خبرا جزما أنه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على تسعة أو عشرة مثل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جدهم مختلفين في قوس الرؤ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ارتفاعه‏؟‏ 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ة ونصف، ومنهم من يقول ويحتاجون أن يفرقوا بين الصيف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تاء، 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في البروج الشمالية مرتفعة، أو في البروج الجنوبية منخفضة، فتبين بهذا ال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خبرهم بالرؤية من جنس خبرهم بالأحكام، وأضعف، وذلك هب أنه قد ثبت أن الحرك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ية سبب الحوادث الأرضية، فإن هذا القدر لا يمكن المسلم أن يجزم بنفيه؛ إذ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سبحانه ـ جعل بعض المخلوقات ـ أعيانها وصفاتها وحركاتها ـ سببا لبعض، وليس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يله شرع ولا عقل، لكن المسلمون قس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دليل على ثبوته، فلا يجوز القول به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بلا 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ثابت في الجملة؛ لأنه قد عرف بعضه بالتجر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شريعة دلت على ذلك ب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مس والقم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سفان لموت أحد ولا لحياته، لكنهما آيتان من آيات الله يخوف بهما 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خويف إنما يكون بوجود سبب الخوف، فعلم أن كسوفهما قد يكون سببا لأمر مخو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سفان لموت أحد، ولا لح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لما توهمه بعض الناس، فإن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سفت يوم موت إبراهيم، فاعتقد بعض الناس أنها خسفت من أجل موته تعظيماً لموته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ه سبب خسوفها، فأخبر النب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 لا ينخسف لأجل أنه مات أ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أجل أنه حيى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في الصحيحين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ى رجال من 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كانوا عند النبي صلى الله عليه وسلم فرمى بنجم فاستنا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ون لهذا في الجاهلي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الليلة عظيم أو مات عظ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رمى بها لموت أحد، ولا لحياته، ولكن الله إذا قضى بالقضاء س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ة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النبي صلى الله عليه وسلم أن الشهب التي يرجم ب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عن سبب حدث في الأرض، وإنما يكون عن أمر حدث في السماء، وأن الرمى بها لط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اطين المست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شمس والقمر هما آيتان من آيات الله يخوف بهما عباد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نُرْسِلُ بِالآيَاتِ إِلاَّ تَخْوِيف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هذه الآيات السماوية قد تكون سبب عذاب؛ ولهذا 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عند وجود سبب الخوف ما يدفعه من الأعمال الصالحة،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لاة الكسوف ـ الصلاة الطويلة ـ وأمر بالعتق والصدقة، وأمر بالدعاء، والاستغف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بلاء والدع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تقيان فيعتلجان بين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دعاء ونحوه يدفع البلاء النازل من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وام الناس ـ وإن كان منتسبا إلى علم ـ من يجزم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كات العلوية ليست سبباً لحدوث أمر البتة، وربما اعتقد أن تجويز ذلك وإثبا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التنجيم المحرم، الذي قال في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قتبس ش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جوم، فقد اقتبس شعبة من السحر زاد ما 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غيره، وربما ا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بما فهمه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سفان لموت أحد ولا لح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قد أن ال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هي العلة الغائية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سفان ليحدث عن ذلك موت أو 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هذا جهل؛ لأنه قول بلا علم، وقد حرم الله على الرج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ي ما ليس له به علم، وحرم عليه أن يقول على الله مالا يعلم، وأخبر أن الذي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ول بغير علم هو الشيط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قْفُ مَا لَي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َ بِهِ عِلْ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يَأْمُر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سُّوءِ وَالْفَحْشَاء وَأَن تَقُولُواْ عَلَى اللّهِ مَا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َّمَا حَر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يَ الْفَوَاحِشَ مَا ظَهَرَ مِنْهَا وَمَا بَطَنَ وَالإِثْمَ وَالْبَغْ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غَيْرِ الْحَقِّ وَأَن تُشْرِكُواْ بِاللّهِ مَا لَمْ يُنَزِّلْ بِهِ سُلْطَا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 تَقُولُواْ عَلَى اللّهِ مَا لاَ 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يس في كتاب الله ولا في سنة رسوله، ولا قال أحد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لم ذلك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العقل، وما يعلم بالعقل ما يعلم به نفي ذلك، وإنما نفي ذلك جز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مثل نفي بعض الجهال أن تكون الأفلاك مستديرة، فمنهم من ينفي ذلك جزما،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ي الجزم به على كل أحد،وكلاهما جهل، فمن أين له نفي ذلك، أو نفي العلم ب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خلق، ولا دليل له على ذلك إلا ما قد يفهمه بفهمه الناقص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قد ثبت بالكتاب والسنة وإجماع علماء الأمة أن الأفلاك مستد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 آيَاتِهِ اللَّيْلُ وَالنَّهَارُ وَالشَّمْس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قَمَ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َّذِي خَلَ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يْلَ وَالنَّهَارَ وَالشَّمْسَ وَالْقَمَرَ كُلٌّ فِي فَلَك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بَ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الشَّمْسُ يَنبَغ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َا أَن تُدْرِكَ الْقَمَرَ وَلَا اللَّيْلُ سَابِقُ النَّهَارِ وَكُلٌّ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كٍ يَسْبَ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لكة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كة المغزل، وهكذا هو في لسان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المستدير، وم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لك ثدي الجارية إذا استدار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كَوِّرُ اللَّيْلَ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هَارِ وَيُكَوِّرُ النَّهَارَ عَلَى اللَّي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تكوير هو التدوير، ومنه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ر العمامة وكورها، إذا أدارها، و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ة، وهي الجسم المستدير؛ ولهذا يقال للأفل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وية الشكل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كرة كورة، تحركت الواو وانفتح ما قبلها فقبلت ألفا، وكورت الكارة،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رتها، ومنه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شمس والقمر يكوران يوم القيا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ما ثور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مْسُ وَالْقَمَرُ بِحُسْبَا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ثل حسبان الرحا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تَرَى فِي خَلْقِ الرَّحْمَنِ مِن تَفَاوُت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إنما يكون فيما يستدير من أشكال الأجسام دون المضلع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ث، أو المربع، أو غيرهما، فإنه يتفاوت؛ لأن زواياه مخالفة لقوائمه، والج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دير متشابه الجوانب والنواحي، ليس بعضه مخالفا 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 وسلم للأعرابي 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ستشفع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ه، ونستشفع بالله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إن الله لا يستشفع به على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، إن شأنه أعظم من ذلك، إن عرشه على سمواته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يده مثل ال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 ليئط به أطيط الرحل الجديد براك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غيره من حديث جب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عم عن النبي صلى الله عليه وسلم، وفي الصحيحين عن أبي هريرة،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ألتم الله الجنة فاسألوه الفردوس، فإنها أعلى 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سط الجنة، وسقفها عرش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أخبر أن الفردوس هي الأعلى والأوسط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إلا في الصورة المستديرة، فأما المربع ونحوه فليس أوسطه أعلاه، ب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ساو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ـا إجماع العلماء، فقال إيـاسُ بـنُ معاويـة ـ الإمـام المشهـ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ـاض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ـرة مـن 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على الأرض مثل ال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إمام أبو الحسين أحمد بن جعفر بن المنادي ـ من أعيان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ين بمعرفة الآثار والتصانيف الكبار في فنون العلوم الدينية من الطب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من أصحاب أحمد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ف بين العلماء أن السماء على مثال الكرة، و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ور بجميع ما فيها من الكواكب كدورة الكرة على قطبين ثابتين، غير متح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في ناحية الشمال، والآخر في ناحية الجن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ذلك أن الكو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ا تدور من المشرق تقع قليلا على ترتيب واحد في حركاتها،ومقادير أجزائها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وسط السماء، ثم تنحدر على ذلك الترتيب، كأنها ثابتة في كرة تديرها جميعها دو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جمعوا على أن الأرض بجميع حركاتها من البر والبحر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يه أن الشمس والقمر والكواكب لا يوجد طلوعها وغروب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من في نواحي الأرض في وقت واحد، بل على المشرق قبل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ة الأرض مثبتة في وسط كرة السماء، كالنقطة في الدائ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ذلك أن جرم كل كوكب يرى في جميع نواحى السماء على قدر واحد، فيـــد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بعد ما بين السماء والأرض من جمي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ت بقدر واحد، فاضطرار أن تكون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ط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ظن بعض الناس أن ما جاءت به الآثار النبوية من أن العرش س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، وأن الله على عرشه، مع ما دلت عليه من أن الأفلاك مستديرة متناقض، أو مقت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له تحت بعض خلقه ـ كما احتج بعض الجهمية على إنكار أن يكون الله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 باستدارة الأفلاك ـ وأن ذلك مستلزم كون الرب أسفل، وهذا من غلطهم في ت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، ومن علم أن الأفلاك مستديرة، وأن المحيط الذي هو السقف هو أعلى عليين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كز الذي هو باطن ذلك وجوفه، وهو قعر الأرض،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ل ساف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من مقابلة الله بين أعلى عليين، وبين سجين، مع أن المقابلة إنما تكون في 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علو والسفل، أو بين السعة والضيق؛ وذلك لأن العلو مستلزم للسعة، والض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لزم للسفول، وعلم أن السماء فوق الأرض مطلقا، لا يتصور أن تكون تحتها قط ـ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ستديرة محيطة ـ وكذلك كلما علا كان أرفع وأش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 أن الجهة قس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ذاتي، وهو العلو، والسفول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ضافي، وهو ما ينسب إلى الحيوان بحسب حركته، فما أما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، وما خ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، وما عن يمينه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، وما عن يسرته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وق رأسه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، وما تحت قدميه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، وذلك أمر إض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لو أن رجلا علق رجليه إلى السماء، ورأسه إلى الأرض، أليست السماء فوق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بلها برجلي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نملة أو غيرها لو مشى تحت السقف مقابلا له برج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ه إلى الأرض؛ لكان العلو محاذيا لرجليه، وإن كان فوقه، وأسفل سافلين ينته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ف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واكب التي في السماء ـ وإن كان بعضها محاذيا لرؤوسنا، وبعض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الآخر من الفلك ـ فليس شيء منها تحت شيء، بل كلها فوقنا في السماء، و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إذا تصور هذا يسبق إلى وهمه السفل الإضافي، كما احتج به الجهمي الذي أ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و الله على عرشه، وخيل على من لا يدري أن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فوق العرش، فقد 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نصف المخلوقات، أو جعله فلكا آخر ـ تعالى الله عما يقول الجا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ظن أنه لازم لأهل الإسلام من الأمور التي لا تليق بالله، ول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ة، بل هذا يصدقه الحديث الذي رواه أحمد في مسنده، من حديث الحسن عن أبي هر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ترمذي في حديث الإدلاء؛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حديث يدل على أن الله فوق العرش، و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اطة العرش، وكونه سقف المخل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أوله على قوله هبط على علم الله، كما فعل الترمذي لم يدر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، ولكن لما كان من أهل السنة، وعلم أن الله فوق العرش، ولم يعرف 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، وخشي أن يتأوله الجهمي أنه مختلط بالخلق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، وإلا فقو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كله حق، يصدق بعضه بع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لم بالمعقول من العلوم الصحيحة يصدق ما جاء به الرسول و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بين أنا نعرف ما قد عرف من استدارة الأفلاك؛ علم أن المنك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 لجميع الأدلة، لكن المتوقف في ذلك قبل البيان فعل الواجب، وكذلك من 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فيد ذلك من جهة لا يثق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دث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تاب فلا تصدقوهم ولا تكذب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ون بعض الحركات العالية سبب 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 مما لا ينكر، بل إما أن يقبل أو لا ي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بالأحكام النجومية باطل عقلا، محرم شرعا، وذلك أن حركة الف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وإن كان لها أثر ـ ليست مستقلة، بل تأثير الأرواح وغير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لائكة أش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ثيره، وكذلك تأثير الأجسام الطبيعية التي في الأرض، وكذلك تأثير قلوب الآدم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عاء وغيره من أعظم المؤثرات باتفاق المسلمين، وكالصابئة المشتغلين ب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وم وغيرهم من سائر الأمم، فهو في الأمر العام جزء السبب، وإن فرضنا أنه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ل، أو أنه مستلزم لتمام السبب، فالعلم به غير ممكن لسرعة حركته، وإن فرض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فمحل تأثيره لا ينضبط؛ إذ ليس تأثير خسوف الشمس في الإقليم الفلاني بأو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ليم الآخر، وإن فرض أنه سبب مستقل قد حصل بشروطه، وعلم به، فلا ريب أن ما يص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عمال الصالحة من الصلاة والزكاة والصيام والحج وصلة الأرحام، ونحو ذلك،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به الشريعة يعارض مقتضى ذلك السبب؛ ولهذا أمرنا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لاة والدعاء والاستغفار والعتق والصدقة عند الخسوف، وأخبر أن الدعاء والب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تقيان فيعتلجان بين السماء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جمون يعترفون بذلك حتى قال كب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ي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ج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ات في هياكل العبادات، بفنون الدعوات، من جميع اللغات، يحلل ما عقدته الأفل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ئ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ما جاءت به الشريعة إن حدث سبب خير كان ذلك، الصلاة والزكاة يق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ه، وإن حدث سبب شر كان ذلك العمل يدفعه، وكذلك استخارة العبد لربه إذا هم ب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نبي صلى الله عليه وسل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هم أحدكم بالأمر فليرك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فهذه الاستخارة الله العليم القدير خالق الأسباب والمسببات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يأخذ الطالع فيما يريد فعله، فإن الاختيار غايته تحصيل سبب واحد من 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ح إن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خارة أخذ للنجح من جميع طرقه، فإن الله يعلم الخيرة، ف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ح صدر الإنسان، وييسر الأسباب، أو يعسرها ويصرفه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تى عرافاً فس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رواه مسلم من حديث صفية بنت أبي عبيدة عن بعض أزواج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اف يعم المنجم وغيره، إما لفظاً وإما 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قتبس شـعبة من النجوم، فقد اقتبس شـعبة من السـحر زا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رواه أبو داود وابن ماجه، فقد تبين تحريم الأخذ بأحكام النجوم علما أو عم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الشرع، وقد بينا من جهة العقل أن ذلك ـ أيضاً ـ متعذر في الغالب؛ لأن 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 وشروطها وموانعها لاتضبط بضبط حركة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، وإنما يتفق الإصابة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بقية الأسباب موجودة، والموانع مرتفعة، لا أن ذلك عن دليل مطرد لازم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اق المنجمين يوافقون على ذلك، ويعرفون أن طالع البلا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يم الحكم به غالبا لمعارضة طالع لوقت وغيره من الموانع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ناها على الحدس، وال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بين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هم في رؤية الهلال وفي الأحك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واحد يعلم بأدلة العقول امتناع ضبط ذلك، ويعلم بأدلة الشريعة تحري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غناء عما نظن من منفعته بما بعث الله به محمداً صلى الله عليه وسلم من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ة، ولهذا قا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ام هؤلاء بين علوم صادقة لا منفعة فيها ـ ونع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من علم لا ينفع ـ وبين ظنون كاذبة لا ثقة بها، وإن بعض الظن إثم، ولقد صد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نسان الحاسب إذا قتل نفسه في حساب الدقائق والثواني كان غايته مالا يف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عبوا عليه لأجل الأحكام، وهي ظنون كاذ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كلام في الشرعيات، فإن كان علمًا كان فيه منفعة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ة، وإن كان ظنًا مثل الحكم بشهادة الشاهدين، أو العمل بالدليل الظني الراج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مل بعلم، وهو ظن يثاب عليه في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مد لله الذي هدانا 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نا لنهتدي لولا أن هدانا الله، لقد جاءت رسل ربنا ب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ما 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ى محمد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شيخ الإسلام ـ رحمه الله ـ عن أهل مدينة رأى بعضهم هلال ذ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ثبت عند حاكم المدينة، فهل لهم أن يصوموا اليوم ال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التاسع، وإن كان في الباطن العاش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يصومون التاسع في الظاهر المعروف عند الجماعة، وإن كان في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يكون عاشراً، ولو قدر ثبوت تلك الرؤية؛ فإن في السنن عن أبي هريرة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كم يوم تصومون، وفطركم يوم تفطرون، وأض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تضح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، وابن ماجه،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ـ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ـ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 يوم يفطر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ضحى يوم يضحي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، وعلى هذا العمل عند أئمة المسلمين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اس لو وقفوا بعرفة في اليوم العاشر خطأ أجزأهم الوق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تفاق، وكان ذلك اليوم يوم عرفة في حقهم، ولو وقفوا الثامن خطأ ففي الإ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ع، والأظهر صحة الوقوف ـ أيضا ـ وهو أحد القولين في مذهب مالك، ومذهب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ـ رضـي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عرفة اليوم الذي ي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ذلك أن الله ـ سبحانه وتعالى ـ علق الحكم بالهلال والشهر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8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َسْأَلُونَكَ عَنِ الأهِلَّةِ قُلْ هِيَ مَوَاقِيتُ لِ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الْحَج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هلال اسم لما يستهل به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ن به، ويجهر به، فإذا طلع في السماء ولم يعرفه الناس ويستهلوا لم يكن هل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الشهر مأخوذ من الشهرة، فإن لم يشتهر بين الناس لم يكن ال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دخل، وإنما يغلط كثير من الناس في مثل هذه المسألة؛ لظنهم أنه إذا طلع في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تلك الليلة أول الشهر، سواء ظهر ذلك للناس واستهلوا به أو لا، وليس كذلك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وره للناس واستهلالهم به لابد منه؛ ولهذ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كم يوم تصومون، وفطركم يوم تفطرون، وأضحاكم يوم تضح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علمون أنه وقت الصوم، والفطر، والأضحى، فإذا لم تعلموه لم يترتب عليه ح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م اليوم الذي يشك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تاسع ذي الحجة‏؟‏ أو عاشر ذي الحجة‏؟‏ جائز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ع بين العلماء؛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أصل عدم العا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هم لو شكوا ليلة الثلاث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؛ هل طلع الهلال أم لم يطلع‏؟‏ فإنهم يصومون ذلك اليوم المشكوك فيه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، وإنما يوم الشك الذي رويت فيه الكراهة الشك في أول رمضان؛ لأن الأصل ب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ذي يشتبه في هذا الباب مسأل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رأى هلال شوال وحده، أو أخبره به جماعة يعلم صد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فطر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رأى هلال ذي الحجة، أو أخبره جماعة ـ يعلم صد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كون في حقه يوم عرفة، ويوم النحر هو التاسع، والعاشر بحسب هذه الرؤي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شتهر عند الناس‏؟‏ أو هو التاسع والعاشر الذي اشتهر عند الناس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سألة الأولى، فالمنفرد برؤية هلال شوال لا يفطر عل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علماء، إلا أن يكون له عذر يبيح الفطر كمرض وسفر، وهل يفطر سراً‏؟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ن للعلماء أصحهما لا يفطر سراً، وهو مذهب مالك، وأحمد في المشهور في مذه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ا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ه يفطر سراً كالمشهور في مذهب أبي حني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ن رجلين في زمـن عمر بن الخطاب ـ رضي الله عنه ـ رأيا هلال شوال، فأ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، ولم يفطـر الآخـر، فلما بلغ ذلك عمـر قـال للذي أفط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صاحب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وجعتـك ضر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بب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فطر يوم يفطر الناس، وهو يوم العيد،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مه المنفرد برؤية الهلال ليس هو يوم العيد الذي نهى النبي صلى الله علي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ه، فإنه نهى عن صوم يوم الفطر، ويوم ال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حدهما فيوم فط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ومكم، وأما الآخر فيوم تأكلون فيه من نُسِك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ذي نهى عن صومه هو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فطره المسلمون، وينسك فيه 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ظهر بالمسألة الثانية، فإنه لو انفرد برؤية ذي الحجة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قف قبل الناس في اليوم الذي هو في الظاهر الثامن، وإن كان بحسب رؤيت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سع، وهذا لأن في انفراد الرجل في الوقوف والذبح، من مخالفة الجماعة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ظهاره لل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وم يوم التاسع في حق من رأى الهلال، أو أخبره ثقتان 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ا الهلال، وهو العاشر بحسب ذلك، ولم يثبت ذلك عند العامة، وهو العاشر 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ة الخفية، فهذا يخرج على 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مره بالصوم يوم الثلاثين الذي هو بحسب الرؤية الخفية من شو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مره بالفطر سراً، سوغ له صوم هذا اليوم واستحبه؛ لأن هذا هو يوم عرفة،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رمضان، وهذا هو الصحيح الذي دلت عليه السنة والاعت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مره بالفطر سراً لرؤيته، نهاه عن صوم هذا اليوم عن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، كهلال شوال الذي انفرد برؤ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كون الإمام الذي فوض إليه إثبات الهلال مقصرا، ل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العدول، إما لتقصيره في البحث عن عدال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رد شهادتهم لعداوة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م، أو غير ذلك من الأسباب التي ليست بشرعية، أو لاعتماده على قول المنج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 أنه لا ي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ثبت من الحكم لا يختلف الحال فيه بين الذي يؤتم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ة الهلال، مجتهداً مصيباً كان أو مخطئاً أو مفرطاً، فإنه إذا لم يظهر اله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هر بحيث يتحرى الناس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أن النبي صلى الله علي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ون لكم، فإن أصابوا فلكم ولهم، وإن أخطؤوا فلكم و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طؤه وتفريطه عليه لا على المسلمين الذين لم يفرطوا ولم يخطئ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ه ثبت بالسنة الصحيحة واتفاق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ماد على حساب النجوم، كما ثبت عنه في الصحيحي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أمة أمي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تب ولا نحسب، صوموا لرؤيته، وأفطروا لرؤ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مد على الحساب في الهلال، كما أنـه ضـال في الشـريعـة مبتـ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ـدين، فهـو مخطـئ في العقـل وعلم الحساب؛ فـإن العلماء بالهيئـة يعـرفـ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ـة لا تنضبـط بأمـر حسابي، وإنما غايـة الحساب منهم إذا عدل أن يعرف كم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لال والشمس من درجـة وقت الغـروب مثـلا، لكن الرؤيـة ليست مضبـوطـة بدرجـ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ودة، فإنها تختـلف باختـلاف حدة النظر وكـلالـه، وارتفـاع المكان الذي يتراء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هـلال وانخفاضه، وباختـلاف صـفاء الجو وك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ـراه بعـض الناس ل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ـات، وآخـر لا يراه لثنـتي عشـرة درجـة؛ ولهذا تنـازع أهل الحساب في قوس الرؤ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اً مضطرباً، وأئمتهم ـ كبطليموس ـ لم يتكلموا في ذلك بحرف؛ لأن ذلك لا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دليل حس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تكلم فيه بعض متأخريهم ـ مثل كوشيار الديلمي وأمثاله ـ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أوا الشريعة علقت الأحكام بالهـلال، فـرأوا الحسـاب طريقا تنضبط ف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طريقة مستقيمـة، ولا معتـدلة، بل خطـؤها كثير، وقـد جـرب، وهم يختل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رى أم لا يرى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ضبطوا بالحساب ما لا يعلم بالحساب، فأخطؤوا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، وقد بسطت الكلام على ذلك في غير هذا الموضع، وبينت أن ما جاء به 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هو الذي يوافقه العقل الصريح، كما تكلمت على حد اليوم ـ أيضاً ـ وبينت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ضبط بالحساب؛ لأن اليوم يظهر بسبب الأبخرة المتصاعدة، فمن أراد أن يأخذ ح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ء من حصة الفجر، إنما يصح كلامه لو كان الموجب لظهور النور وخفائه مجرد محاذ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ق التي تعلم بال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كان للأبخرة في ذلك تأثير، والبخار يكون في الشتاء و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طبة أكثر مما يكون في الصيف والأرض اليابسة، وكان ذلك لا ينضبط بالحساب؛ فس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ة القياس الحس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وجد حصة الفجر في زمان الشتاء أطول منها في زمان الص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ذ بمجرد القياس الحسابي يشكل عليه ذلك؛ لأن حصة الفجر عنده تتبع النهار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يضا ـ مبسوط في موضعه، والله ـ سبحانه ـ أعلم، وصلى الله على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 ـ رحمه الله ـ عن المسافر في رمضان، ومن يصوم، ينكر عليه، وينسب إ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 أفضل، وما هو مسافة القصر‏؟‏ وه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أ السفر من يومه يفطر‏؟‏ وهل يفطر السفار من المكارية والتجار والجمال والم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كب البحر‏؟‏ وما الفرق بين سفر الطاعة وسفر المعصي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الفطر للمسافر جائز باتفاق المسلمين، سواء كان سفر ح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هاد، أو تجارة، أو نحو ذلك من الأسفار التي لا يكرهها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وا في سفر المعصية ـ كالذي يسافر ليقطع الطريق ونحو ذلك ـ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ن مشهورين، كما تنازعوا في قصر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سفر الذي تقصر فيه الصلاة، فإنه يجوز فيه الفطر مع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أئمة، ويجوز الفطر للمسافر باتفاق الأمة، سواء كان قادرًا على الصيام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جزًا، وسواء شق عليه الصوم، أو لم يشق، بحيث لو كان مسافرًا في الظل والماء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خدمه جاز له الفطر و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طر لا يجوز إلا لمن عجز عن الصيام، فإنه يستت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اب وإلا قتل، وكذلك من أنكر على المفطر، فإنه يستتاب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فطر عليه إثم، فإنه يستتاب من ذلك، فإ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 خلاف كتاب الله وخلاف سنة رسول الله صلى الله عليه وسلم، وخلاف 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السنة للمسافر أنه يصلي الرباعية ركعتين، والقصر أفضل له من التربي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أئمة الأربعة، كمذهب مالك وأبي حنيفة وأحمد، والشافعي في أصح 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تنازع الأمـة في جواز الفطر للمسافر، بل تنازعوا في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يام للمسافر، فذهب طائفـة من السلف والخلف إلى أن الصائم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كالمفط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ر، وأنه إذا صام لم يجزه، بل عليه أن يقضي، ويروي هذا عن عبد الرحمن بن عو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وغيرهما مـن السلف، وهـو مـذهب أهل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ـن البر الصـوم في السـ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ـ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الأربعة أنه يجوز للمسافر أن يصوم وأن يفطر، كما في الصحيحين 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سافر مع النبي صلى الله عليه وسلم في رمضان فمنا الصـائـم، ومــنا المفط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ـلا يعيب الصائم على المفطر، ولا المفطر على ال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ـد قال الله ـ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مَرِيضًا أَوْ عَلَى سَفَرٍ فَعِدَّةٌ مِّنْ أَيَّامٍ أُخَرَ يُرِيد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كُمُ اليسْرَ وَلاَ يُرِيدُ بِكُمُ الْعُسْ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ـ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سـند عـن النبي صلى الله عليه وسلم أنـه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ؤَخـذ برخصـه، كما يـكره أن تُؤتَي معص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ً قـ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جل أكثر الصوم، أفأصوم في السفر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فطرت فحسن، وأن صمت فلا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كم الذين في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رون ويفط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قدار السفر الذي يقصر فيه ويفطر، فمذهب مالك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سيرة يومين قاصدين بسير الإبل والأقدام، وهو ستة عشر فرسخًا، ك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وعُسْفَان، ومكة وجُد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ير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لف وال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قصر ويفطر في أقل من يومين، وهذا قول قوي، فإنه قد ثب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كان يصلي بعرفة، ومزدلفة، ومِني، يقصر الصلاة، وخلف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وغيرهم يصلون بصلاته، لم يأمر أحدًا منهم بإتمـام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افـر في أثناء يوم، فهل يجوز له الفطر‏؟‏ على قولين مشهو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لماء، هما روايتا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وز ذلك، كما ثبت في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حابة من كان يفطر إذا خرج من يومه، ويذكر أن ذلك سنة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عن النبي صلى الله عليه وسلم أنـه نـوي الصـوم في السـ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ـه دعا بماء فأفطر، والناس ينظرون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يوم الثاني، فيفطر فيه بلا ريب، وإن كان مقدار سفره يوم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جمهور الأئمة و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قدم المسافر في أثناء يوم، ففي وجوب الإمساك عليه 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 بين العلماء، لكن عليه القضاء سواء أمسك أو لم يم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طر من عادته السفر إذا كان له بلد يأوي إليه، كالتاجر الجَلاَّ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جلب الطعام، وغيره من السلع، وكالمكاري الذي يكْرِي دوابه من الجلاب وغي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بريد الذي يسافر في مصالح المسلمين ونحوهم، وكذلك الملاح الذي له مكان في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ك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كان معه في السفينة امرأته وجميع مصالحه ولا يزال مساف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 يقصر ولا ي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بادية ـ كأعراب العرب، والأكراد، والترك، وغيرهم ـ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ْتون في مكان، وَيصِيفون في مكان، إذا كانوا في حال ظعنهم من المشتي إلى المص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صيف إلى المشتي، فإنهم يقصرون، وأما إذا نزلوا بمشتاهم ومصيفهم، لم يفط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صروا، وإن كانوا يتتبعون المر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 ـ رحمه الله ـ عمن يكون مسافرًا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مضان، ولم يصبه جوع ولا عطش ولا ت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ا الأفضل له الصيام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طا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سافر فيفطر باتفاق المسلمين، وإن لم يكن عليه مشقة، وال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فضل، وإن صام جاز عند أكث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 عن إمام جماعة بمسجد مذهبه حنفي ذك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جماعته أن عنده كتابً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يام في شهر رمضان إذا لم ي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يام قبل عشاء الآخرة، أو بعدها أو وقت السحور، وإلا فما له في صيامه أجر،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صحيح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على كل مسلم يعتقد أن الصوم واجب عليه، وهو يريد أن ي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رمضان النية، فإذا كان يعلم أن غدًا من رمضان فلابد أن ينوي الصوم، فإن ال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ها القلب، وكل من علم ما يريد فلابد أن ين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كلم بالنية ليس واجبًا بإجماع المسلمين، فعامة المسلمين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ومون بالنية، وصومهم صحيح بلا نزاع بي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 شيخ الإسلام ما يقول سيدنا في صائ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مضا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يفتقر كل يوم إلى نية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علم أن غدًا من رمضان، وهو يريد صومه فقد نوي صومه، سواء ت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ية أو لم يت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عل عامة المسلمين، كلهم ينوي ب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 عن غروب الشمس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يجوز للصائم أ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فطر بمجرد غروب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غاب جميع القرص أفطر الصائم، ولا عبرة بالحمرة الشديدة البا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غاب جميع القرص ظهر السواد من المشرق، كما 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بل الليل من هاهنا، وأدبر النهار من هاهنا وغربت الشمس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طر ال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سُئِل عما إذا أكل بعد أذان الصبح في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يكو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أما إذا كان المؤذن يؤذن قبل طلوع الفجر ـ كما كان ب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ذن قبل طلوع الفجر على عهد النبي صلى الله عليه وسلم، وكما يؤذن المؤذنون في دم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قبل طلوع الفجر ـ فلا بأس بالأكل والشرب بعد ذلك بزمن 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طلع الفجر أو لم يطلع‏؟‏ فله أن يأكل ويشرب حتي ي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وع، ولو علم بعد ذلك أنه أكل بعد طلوع الفجر، ففي وجوب القضاء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لا قضاء عليه، وهو الثابت عن عمر،وقال به طائ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والخلف، والقضاء هو المشهور في مذهب الفقهاء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1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1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 عن رجل كلما أراد أن يصوم أغمي عليه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يزبد ويخبط، فيبقي أيامًا لا يف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حتي يتهم أنه جنون، ولم يتحق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إن كان الصوم يوجب له مثل هذا المرض فإنه يفطر ويقض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هذا يصيبه في أي وقت صام، كان عاجزًا عن الصيام، فيطعم عن 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ي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سُئِل ـ رحمه الله ـ عن امرأة حامل رأت شبه الحيض، والدم مواظ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قوا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مرأة تفطر لأجل منفعة الجنين، ولم يكن بالمرأة ألم، فه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لفطر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الحامل تخاف على جنينها، فإنها تفطر وتقضي عن كل يوم يوم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طعم عن كل يوم مسكينًا، رطلاً من خبز بأ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َال شَيخ الإسْلامَ أحْمَد بن تيمية ـ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نحمده ونستعينه ونستغفره، ونعوذ بالله من شرور أنفس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ن سيئات أعمالنا، من يهده الله فلا مضل له، ومن يضلل فلا هادي له، ونشهد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ه، وحده لا شريك له، ونشهد أن محمدًا عبده ورسو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1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1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فطر الصَّائم ومَا لا يفط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ما يفطر بالنص والإجماع، وهو الأكل والش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ع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لآنَ بَاشِرُوهُنَّ وَابْتَغُواْ مَا كَتَبَ اللّهُ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ُلُواْ وَاشْرَبُواْ حَتَّى يَتَبَيَّنَ لَكُمُ الْخَيْطُ الأَبْيَضُ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يْطِ الأَسْوَدِ مِنَ الْفَجْرِ ثُمَّ أَتِمُّواْ الصِّيَامَ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لي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ذن في المباشرة، فعقل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الصيام من المباشرة والأكل والشرب،ولما قال أ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تِبَ عليكُمُ الصِّيَا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مَا كُتِبَ عَلَى الَّذِينَ مِن قَبْلِكُمْ لَعَلَّكُمْ تَ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ان معقولاً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يام هو الإمساك عن الأكل وال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ع، 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عرفونه قبل الإسلام ويستعملونه، كما في الصحي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ـ رضي الله عنه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وم عاشوراء كان يومًا تصومه قريش في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 غي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بل أن يفرض شهر رمضان أمر بصو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شوراء وأرسل مناديا ينادي بصومه، فعلم أن مسمي هذا الاسم كان معروفًا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ثبت بالسنة و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دم الحيض ينافي الصوم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وم الحائض، لكن تقضي 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بالسنة ـ أيضًا ـ من حديث لَقِيط بن صَبْرة، 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غ في الاستنشاق إلا أن تكون صائ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د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زال الماء من الأنف يفطر الصائم، وهو قول جماهي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حدي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هشام بن حسان، ع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ين، عن أبي هريرة ـ رضي الل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َرَعَهُ قَيءٌ وهو صائم فليس عليه قَضَاءٌ، وإن استقاء فلي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لم يثبت عند طائفة من أهل العلم، بل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قول أبي هريرة،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 بن حن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ذ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أن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حفو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محمد بن إسماعيل البخاري عنه، فلم يعرفه إلا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ي بن يونس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راه محفوظ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يحيي بن كثير، ع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هريرة كان لا يري القيء يفطر ال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بو داود أن حفص بن غياث رواه عن هشام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يسي بن يونس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لم خلافًا بين أهل العلم في أن من ذرعه القيء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ضاء عليه، ولا في أن من استقاء عامدًا فعليه القضاء، ولكن اختلفوا في الكفا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امة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يه غير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قضاء والكفا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عن الأوزاعي وهو قول أبي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قتضي إحدي الروايتين عن أحمد في إيجابه الكفا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تجم، فإنه إذا أوجبها على المحتجم فعلى المستقيء أولى، لكن ظاهر مذه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 لا تجب بغير الجماع كقو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لم يثبتوا هذا الحديث لم يبلغهم من وجه يعتمدونه، وقد أش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ليه، وهو انفراد عيسي بن يونس، وقد ثبت أنه لم ينفرد به، بل وافقه عليه حفص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اث، والحديث الأخير يشهد له، وهو ما رواه أحمد وأهل السنن، كالترمذي،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قاء فأفطر، فذكرت ذلك لثو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، أنا صببت له وضوءًا، لكن لفظ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حسين الم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ضطربوا في هذا الحديث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م ي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ين أرجح شيء في هذا الباب، وهذا قد ا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لى وجوب الوضوء من القيء، ولا يدل على ذلك، فإنه إذا أراد بالوضوء 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، فليس فيه إلا أنه توضأ، والفعل المجرد لا يدل على الوجوب، بل يد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من ذلك مشروع، 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ستحب كان فيه عمل ب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روي عن بعض الصحابة من الوضوء من الدم الخارج ليس ف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دليل على الوجوب، بل يدل على الاستحباب، وليس في الأدلة الشرعية م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ذلك، كما قد بسط في موضعه، بل قد روي الدارقطني وغيره، عن حميد، 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م رسول الله صلى الله عليه وسلم ولم يتوضأ، ولم يزد على غسل محاجمه، ورو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ز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المخا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ضعفه، وعادته الجرح بما ي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ديث الذي ي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لا ت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ء، والحج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حت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طرن لا من قاء ولا من احتلم ولا من احت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إسناده ال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اه الثوري وغيره، عن زيد بن أسلم، عن رجل من أصحابه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أصحاب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رواه أبـو داود، وهذا الرجـل لا يعـ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عبد الرحمن بن زيد بن أ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، عن عطاء، عن أبي سعيد، عن النبي صلى الله عليه وسلم، لكن عبد الرحمن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هل العلم ب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ه عن زيد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رفوعًا لا يخالف رواي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قويها، والحديث ثابت عن زيد بن أسلم؛ لكن هذ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ذرعه الق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الحجامة، فإما أن يكون منسوخًا، وإما أن يكون ناسخً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ديث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حتجم وهو محرم صائم ـ أيضًا، ولعل فيه القيء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اولاً للاستقاءة هو ـ أيضًا ـ منس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ؤيد أن النهي عن الحجامة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خر، فإنه إذا تعارض نصان ناقل وباق على الاستصحاب، فالناقل هو الراجح ف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خ، ونسخ أحدهما يقوي نسخ قرينه، ورواه غير واحد عن زيد بن أسلم مرسلاً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ي 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زيد ابن أسلم ليس بشيء، ولو قدر صحته؛ لكان المراد من ذر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ء، فإنه قرنه بالاحتلام، ومن احتلم بغير اخيتاره ـ كالنائم ـ لم يفطر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استمني فأنزل، فإنه يفطر، ولفظ الاحتلام إنما يطلق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لم في من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ظن طائفة أن القياس ألا يفطر شيء من الخارج، وأن المستقيء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طر؛ لأنه مظنة رجوع بعض الطعام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طر الحائض على خلاف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طنا في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ليس في الشري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على خلاف القياس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ذكرتم أن من أفطر عامدًا بغير عذر كان فط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ئر، وكذلك من فوت صلاة النهار إلى الليل عامدًا من غير عذر كان تفويته ل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ئر،وأنها ما بقيت تقبل منه على أظهر قولي العلماء، كمن فوت الجمعة، و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ر وغير ذلك من العبادات المؤقتة، وهذا قد أمره ب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في حديث المجامع في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مره بالقضاء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مره بالقضاء؛ لأن الإنسان إنما يتقيأ لعذر كالمريض يتداوي بالقيء، أو يتقي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كل ما فيه شبهة كما تقيأ أبو بكر من كسب المتك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متقيء معذورًا كان ما فعله جائزًا وصار من جملة الم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قضون، ولم يكن من أهل الكبائر الذين أفطروا بغير عذر، وأما أمره للم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ضاء فضعيف، ضعفه غير واحد من الحفاظ، وقد ثبت هذا الحديث مـن غـير وجـ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من حديث أبي هريرة ومن حديث عائشة،ولم يذكر أحد أمره بالقضاء، 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ره بذلك لما أهمله هؤلاء كلهم وهو حكم شرعي يجب بيانه، ولما 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ه به 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ضاء لم يبق مقبولاً منه، وهذا يدل على أنه كان متعمدًا للفطر لم يكن ناس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جاه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امع الناسي فيه ثلاثة أقوال في مذهب أحمد وغيره، ويذكر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ا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ضاء عليه ولا كفارة، وهو قول الشافعي و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كث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قضاء بلا كفارة،وهو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أمران، وهو المشهور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ظهر ـ كما قد بسط في موضعه ـ فإنه قد ثبت بدلالة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فعل محظورًا مخطئًا أو ناسيا لم يؤاخذه الله بذلك، وحينئذ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من لم يفعله، فلا يكون عليه إثم، ومن لا إثم عليه لم يكن عاصيا ولا مرتك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هي عنه، وحينئذ فيكون قد فعل ما أمر به ولم يفعل ما نهي عنه، ومثل هذا لا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ته، إنما يبطل العبادات إذا لم يفعل ما أمر به أو فعل ما حظ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ج لا يبطل بفعل شيء من المحظورات لا ناسي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طئًا لا الجماع ولا غيره، وهو أظهر قولي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كفارة والفدية، فتلك وجبت لأنها بدل المتلف من جنس م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 المتلف بمثله، كما لو أتلفه صبي أو مجنون أو نائم ضمنه بذلك، وجزاء الصيد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على الناسي والمخطئ فهو من هذا الباب بمنزلة دية المقتول خطأ، والكفارة الوا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ه خطأ بنص القرآن وإجما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ائر المحظورات، فليست من هذا الباب، وتقليم الأظفار و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ب والترفه المنافي للتفث كالطيب واللباس؛ ولهذا كانت فديتها من جنس ف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ظورات ليست بمنزلة الصيد المضمون بال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ظهر الأقوال في الناسي والمخ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عل محظورًا ألا يضمن من ذلك إلا الص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ناس فيه أقوال، هذا أحدها، وهو قول أهل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 الجميع مع النسيان، كقول أبي حنيفة وإحدي الرو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، واختاره القاضي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 بين ما فيه إتلاف كقتل الصيد والحلق والتقليم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 إتلاف كالطيب واللباس، وهـذا قول الشافعي وأحمد في الرواية الثانيـ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ختارهـا طائفـة مـن أصحابه، وهذا القول أجود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لكن إزالة الشعر والظ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حق باللباس والطيب لا بقتل الصيد هذا أ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تل الصيد خطأ لا يضمنه، وهو رواية عن أحمد، ف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شعر والظفر بطريق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طر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ائم إذا أكل أو شرب أو جامع ناسي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طئًا، فلا قضاء عليه وهو قول طائفة من السلف والخلف، ومنهم من يفطر النا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طئ كمالك،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قياس لكن خالفه لحديث أبي هري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ي، 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طر الناسي ويفطر المخطئ، وهو قول أبي حنيفة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، فأبو حنيفة جعل الناسي موضع استحسان، وأما أصحاب الشافعي وأحمد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يان لا يفطر؛ لأنه لا يمكن الاحتراز منه، بخلاف الخطأ، فإنه يمكنه ألا يفطر ح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يقن غروب الشمس، وأن يسمك إذا شك في طلوع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فريق ضعيف، والأمر بالعكس، فإن السنة للصائم أن يعجل ال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خر السحور، ومع الغيم المطبق لا يمكن اليقين الذي لا يقبل الشك إلا بعد أن ي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ت طويل جدًا يفوت مع المغر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وت معه تعجيل الفطور، والمصلي مأمور بصلاة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جيلها، فإذا غلب على ظنه غروب الشمس أمر بتأخير المغرب إلى حد اليقين، ف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رها حتي يغيب الشفق وهو لا يستيقن غروب الشمس، وقد جاء عن إبراهيم النخعي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لف ـ وهو مذهب أبي حنيفة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كانوا يستحبون في الغيم تأخير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جيل العشاء وتأخير الظهر وتقديم العصر، وقد نص على ذلك أحمد وغيره، وقد عل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صحابه بالاحتياط لدخول الوقت، وليس كذلك؛ فإن هذا خلاف الاحتياط في وقت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شاء، وإنما سن ذلك؛ لأن هاتين الصلاتين يجمع بينهما للعذر، وحال الغيم حال عذ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ت الأولى من صلاتي الجمع، وقدمت الثانية لمصلح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فيف عن الناس حتي يصلوها مرة واحدة لأجل خوف الم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مع بينهما مع ال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يقن دخول وقت المغرب، وكذلك يجمع بين الظهر و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ظهر القولين، وهو إحدي الروايتين عن أحمد، ويجمع بينهما للوحل الشديد وال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يدة الباردة ونحو ذلك في أظهر قولي العلماء، وهو قول مالك وأظهر القول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خطأ في تقديم العصر والعشاء أولى من الخطأ في ت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والمغرب، فإن فعل هاتين قبل الوقت لا يجوز بحال بخلاف تينك، فإنه يجوز فع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قت الظهر والمغرب؛ لأن ذلك وقت لهما حال العذر، وحال الاشتباه حال عذر،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بين الصلاتين مع الاشتباه أولى من الصلاة مع 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ه ما ذكره أصحاب المأخذ الأول من الاحتياط، لكنه احتياط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قن الصلاة في الوقت المشترك، ألا تري أن الفجر لم يذكروا فيها هذا الاستحبا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شاء والعصر، ولو كان لعلم خوف الصلاة قبل الوقت لطرد هذا في الفجر، ثم يط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صر و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الحديث عن النبي صلى الله عليه وسلم بالتبكير بالعصر 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كِّروا بالصلاة في يوم الغيم، فإنه من ترك صلاة العصر فقد ح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يستحب أن يؤخر المغرب مع الغيم، فكذلك يؤ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ستحب تأخيرها مع تقديم العشاء بحيث يصليهما قبل مغيب الشف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تأخيرها إلى أن يخاف مغيب الشفق فلا يستحب، ولا يستحب تأخير الفطور إل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هذا كان الجمع المشروع مع المطر هو جمع التقديم في وق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حب أن يؤخر بالناس المغرب إلى مغيب الشفق، بل هذا حرج عظيم على الناس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 الجمع لئلا يحرج 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ليس التأخير والتقديم المستحب أن يفعلهما مقترنتين؛ 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ر الظهر ويقدم العصر، ولو كان بينهما فصل في ال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المغرب والع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يصلون الواحدة وينتظرون الأخرى لا يحتاجون إلى ذهاب إلى البيوت ثم رجوع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الجمع لا يشترط له الموالاة في أصح القولين، كما قد ذكرناه في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د ثبت في صحيح البخاري، عن أسماء بنت أبي بك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طرنا يومًا من رمضان في غيم على عهد رسول الله صلى الله عليه وسلم، ثم طل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لا يستحب مع الغيم التأخير إلى أن يتيق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وب؛ فإنهم لم يفعلوا ذلك ولم يأمرهم به النبي صلى الله عليه وسلم، والصحاب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هم أعلم وأطوع لله ولرسوله ممن جاء بع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القضاء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لو أمرهم بالقضاء لشاع ذلك كما نقل فطرهم، فلما لم ي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دل على أنه لم يأمره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يل لهشام بن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وا بالقض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د من القضاء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قال ذلك برأيه، لم يرو ذلك في الحديث، ويدل على 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عنده بذلك 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عمرًا روي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هشام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أق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‏؟‏ ذكر هذا وهذا عنه البخاري، والحديث رواه عن أمه فاطمة بنت المنذ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ل هشام عن أبيه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م يؤمروا بالقضاء، وعروة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بنه، وهذا قول إسحاق بن راهويه ـ وهو قرين أحمد بن حنبل ـ ويوافقه في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ه وفروعه، وقولهما كثيرًا ما يجمع ب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َوْسَج سأل مسائله لأحمد وإسح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 الكرماني سأل مسائله لأحمد وإسحاق، وكذلك غيرهما؛ ولهذا يجمع الترمذ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إسحاق، فإنه روي قولهما من مسائل الكوس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بو زرعة وأبو حاتم وابن قتيبة وغير هؤلاء ـ من أئمة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والحديث، وكانوا يتفقهون على مذهب أحمد وإسحاق ـ يقدمون قولهما على 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ا، وأئمة الحـديث كالبخاري ومسلم والترمـذي والنسائي وغـيرهم هم أيضًا ـ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اعهما وممـن يأخـذ العلم والفقه عنهما، وداود من أصحاب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أحمد بن حنبل إذا سئل عن إسحاق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ُسْأَلُ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‏؟‏ إسحاق يسأل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حمد بن حنبل وإسحاق وأبو عبيد وأبو ثور ومحمد بن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زي وداود ابن على ونحو هؤلاء كلهم فقهاء الحديث ـ رضي الله عنهم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الله قال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ُلُواْ وَاشْرَب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يَتَبَيَّنَ لَكُمُ الْخَيْطُ الأَبْيَضُ مِنَ الْخَيْط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سْوَ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آية مع الأحاديث الثابت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تبين أنه مأمور بالأكل إلى أن يظهر الفجر، فهو مع الش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وعه مأمور بالأكل كما قد بسط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كحل والحقنة وما يقطر في إحليله، ومداواة المأمومة والجائ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ـذا مما تنازع فيه أهل العلم، فمنهم من لم يفطر بشيء من ذلك، ومنهم من 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ميع لا بالكحل، ومنهم من فطر بالجميع لا بالتقطير، ومنهم من لم يفطر بالكح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قطير ويفطر بما سو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ظهر أنه لا يفطر بشيء من ذلك؛ فإن الصيام من دين المسلمي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ى معرفته الخاص والعام، فلو كانت هذه الأمور مما حرمها الله ورس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ام، ويفسد الصوم بها لكان هذا مما يجب على الرسول بيانه، ولو ذكر ذلك ل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بلغوه الأمة كما بلغوا سائر شرعه، فلما لم ينقل أحد من أهل العلم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 ذلك لا حديثًا صحيحًاولا ضعيفًا ولا مسندًا ولا مرسلاً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ذكر شيئًا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مروي في الكحل ضعيف رواه أبو داود في ال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وه غيره ولا هو في مسند أحمد ولا سائر الكتب المعت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نفيلي، ثنا علي بن ثابت، حدثني عبد الرحمن بن النعمان، ثنا معبد بن هو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،عن جده،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مر بالإثمد المروح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قه ال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حيي 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ذري و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حيي 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دوق، لكن من الذي يعرف أباه وعدالته وحفظ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ديث معبد قد عورض بحديث ضعيف، وهو ما رواه الترمذي بسند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ا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لنب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كيت ع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أكتحل وأنا صائ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القوي، ولا يص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ي هذا الباب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بو عات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أمور تفطر كالحقنة ومداواة المأم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ائفة لم يكن معهم حجة عن النبي صلى الله عليه وسلم، وإنما ذكروا ذلك بما رأ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ياس، وأقوي ما احتجوا ب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غ في الاستنشاق إلا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ئ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ذلك على أن ما وصل إلى الدماغ يفطر الصائم إذا كان بفع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قياس كل ما وصل إلى جوفه بفعله من حقنة وغيرها، سواء كان ذلك في موضع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ذاء أو غيره من حشو جو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استثنوا التقطير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طير لا ينزل إلى جوفه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شح رشحًا، فالداخل إلى إحليله كالداخل إلى فمه وأن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استثنوا الكحل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ليست كالقبل والدبر، ولكن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رب الكحل كما يشرب الجسم الدهن و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حل يفطر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نفذ إلى داخله ح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تنخ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ئم؛ لأن في داخل العين منفذًا إلى داخل الح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عمدتهم هذه الأقيسة ونحوها لم يجز إفساد الصوم بمث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يسة 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ياس وإن كان حجة إذا اعتبرت شروط صحته، فقد قل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حكام الشرعية كلها بينتها النصوص ـ أيضًا، وإن دل القياس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ثل ما دل عليه النص دلالة خفية، فإذا علمنا بأن الرسول لم يحرم الشيء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ه علمنا أنه ليس بحرام ولا واجب، وأن القياس المثبت لوجوبه وتحريمه فاسد، و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أنه ليس في الكتاب والسنة ما يدل على الإفطار بهذه الأشياء التي ذكرها بعض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، فعلمنا أنها ليست مف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حكام التي تحتاج الأمة إلى معرفتها لابد أن يب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صلى الله عليه وسلم بيانًا عامًا، ولابد أن تنقلها الأمة، فإذا انت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 هذا ليس من دينه، وهذا كما يعلم أنه لم يفرض صيام شهر غير رمضان، ولا حج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بيت الحرام، ولا صلاة مكتوبة غير الخمس، ولم يوجب الغسل في مباشرة المرأة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زال، ولا أوجب الوضوء من الفزع العظيم، وإن كان في مظنة خروج الخارج، ولا 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تين بعد الطواف بين الصفا والمروة كما سن الركعتين بعد الطواف بالبيت، 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أن المني ليس بنجس؛ لأنه لم ينقل عن أحد بإسناد يحتج به أنه أمر المسلمين ب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نهم وثيابهم من المني مع عموم البلوي بذلك، بل أمر الحائض أن تغسل قميصها من 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ض مع قلة الحاجة إلى ذلك، ولم يأمر المسلمين بغسل أبدانهم وثيابهم من ال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ذي يرويه بعض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سل الثوب من البول والغائ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ي والمذي و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كلام النبي صلى الله عليه وسلم، وليس في شيء من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تي يعتمد عليها، ولا رواه أحد من أهل العلم بالحديث بإسناد يحتج به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 عمار وعائشة من قو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سل عائشة للمني من ثوبه وفركها إياه لا يدل على وجوب ذلك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اب تغسل من الوسخ والمخاط والبصاق، والوجوب إنما يكون بأمره، لاسيما ولم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سائر المسلمين بغسل ثيابهم من ذلك، ولا نقل أنه أمر عائشة بذلك، بل أقر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دل على جوازه أو حسنه واستح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وجوب فلابد له من 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ه الطرق يعلم ـ أيضًا ـ أنه لم يوجب الوضوء من لمس النساء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جاسات الخارجة من غير السبيلين، فإنه لم ينقل أحد عنه بإسناد يثبت مثل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ذلك مع العلم بأن الناس كانوا لا يزالون يحتجمون ويتقيؤون ويجرحون في ال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، وقد قطع عرق بعض أصحابه ليخرج منه الدم وهو الفِصَادُ، ولم ينق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مر أصحابه بالتوضؤ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ناس لا يزال أحدهم يلمس امرأته بشهوة وبغير شهوة، ولم ي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مر الناس بالتوضؤ من ذلك، والقرآن لا يدل على ذلك؛ بل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لامسة الجماع كما بسط في موضعه، وأمره بالوضوء من مس الذكر إنما هو استحباب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 وإما إذا حرك الشهوة، وكذلك يستحب لمن لمس النساء فتحركت شهوته أن يتوضأ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تفكر فتحركت شهوته فانتشر، وكذلك من مس الأمرد أو غيره فانت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وضؤ عند تحرك الشهوة من جنس التوضؤ عند الغضب، وهذا مستحب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ن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ضب من الشيطان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من النار، وإنما تطفأ النار بالماء، فإذا غضب أحدكم فل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ة الغالبة هي من الشيطان والنار، والوضوء يطفئها فهو يطفئ حرارة الغض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ضوء من هذا مست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مره بالوضوء مما مسته النار أمر استحباب؛ ل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ه النار يخالط البدن فليتوضأ، فإن النار تطفأ ب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النصوص م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منسوخ؛ بل النصوص تدل على أنه ليس بواجب، واستحباب الوضوء من أعدل ال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من قول من يوجبه، وقول من يراه منسوخًا ـ وهذا أحد القولين في مذهب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بهذه الطريق يعلم أن بول ما يؤكل لحمه وروثه ليس بنجس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ما تعم به البلوي، والقوم كانوا أصحاب إبل وغنم، يقعدون ويصلون في أمكنتها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ءة من أبعارها، فلو كانت بمنزلة المرَاحيض كانت تكون حشوش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أمرهم باجتنابها، وألا يلوثوا أبدانهم وثيابهم بها ولا يص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وقد ثبتت الأحاديث بأن النبي صلى الله عليه وسلم وأصحابه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صلون في مرابض الغنم، وأمر بالصلاة في مرابض الغنم، ونه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صلاة في مع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، فعلم أن ذلك ليس لنجاسة الأبعار، بل كما أمر بالتوضؤ من لحوم الإبل، و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فتوضأ، وإن شئت فلا ت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بل خلقت من ج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لى ذروة كل بعير شيط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َخْرُ والخُيلاءُ في الفدادي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، والسكينة في أهل 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ت الإبل فيها من الشيطنة مالا يحبه الله ورسوله أمر بالتوضؤ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حمها، فإن ذلك يطفئ تلك الشيطنة، ونهي عن الصلاة في أعطانها؛ لأنها مأ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اطين، كما نهي عن الصلاة في الحمام؛ لأنها مأوي الشي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أوي الأرواح الخبيثة أحق بأن تجتنب الصلاة فيه وفي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سام الخبيثة، بل الأرواح الخبيثة تحب الأجسام الخبي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ت الحَشُوش محتضرة تحضرها الشياطين، والصلاة فيها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هي من الصلاة في الحمام ومعاطن الإبل، والصلاة على الأرض النج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وش نص خاص؛ لأن الأمر فيها كان أظهر عند المسلمين أن يحتاج إلى بيان؛ وله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أحد من المسلمين يقعد في الحشوش، ولا يصلي فيها، وكانوا ينتابون البرية 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وائج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تتخذ الكُنُف في بيو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معوا نهيه عن الصلاة في الحمام أو أعطان الإبل علموا أن 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صلاة في الحشوش أولى وأحري، مع أنه قد روي الحديث الذي فيه النهي عن الصل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برة والمجزرة والمزبلة والحشوش وقارعة الطريق ومعاطن الإبل، وظهر بيت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حديث متنازعون فيه، وأصحاب أحمد فيه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 هذه مـن مواضـع النهي، ومنهم مـن يقـ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جـد في هذا الحديث، ولم أ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أحمد في ذلك إذنًا، ولا منعًا، مع أنه قد كره الصلاة في مواضع العذاب، ن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بنه عبد الله؛ للحديث المسند في ذلك عن على الذي رواه أبو داود، وإنما نص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وش وأعطان الإبل والحمام، وهذه الثلاثة التي ذكرها الخِرَقِي وغيره، والح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د من يقول به قد يثبته بالقياس على موارد النص، وقد يثبته بالحديث، ومن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ى الطعن في الحديث وبيان الفارق، و ـ أيضًا ـ المنع قد يكون منع كراهة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نع 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الأحكام التي تعم بها البلوي لابد أن يبينها الرسو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بيانًا عامًا، ولابد أن تنقل الأمة ذلك، فمعلو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كحل ونحوه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 به البلوي كما تعم بالدهن والاغتسال والبخور والطيب، فلو كان هذا مما ي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نه النبي صلى الله عليه وسلم كما بين الإفطار بغيره، فلما لم يبين ذلك 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س الطيب والبخور والدهن، والبخور قد يتصاعد إلى الأنف ويدخل في الدماغ وين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سامًا، والدهن يشربه البدن ويدخل إلى داخله ويتقوي به الإنسان، وكذلك يتق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يب قوة جيدة، فلما لم ينه الصائم عن ذلك دل على جواز تطييبه وتبخيره وادها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كت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المسلمون في عهده صلى الله عليه وسلم يجْرَح أحدهم إ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وإما في غيره مأمومة وجائفة، فلو كان هذا يفطر لبين لهم ذلك، فلما لم 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ئم عن ذلك علم أنه لم يجعله مفط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التفطير بالقياس يحتاج إلى أن يكون 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ًا، وذلك إما قياس علة بإثبات الجامع، وإما بإلغاء الفارق، فإما أن يدل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لة في الأصل فيعدي بها إلى الفرع، وإما أن يعلم ألا فارق بينهما من الأوص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برة في الشرع، وهذا القياس هنا منتف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ليس في الأدلة ما يقتضي أن المفطر الذي جعل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طرًا هو ما كان واصلاً إلى دماغ أو بدن، أو ما كان داخلاً من منفذ، أو واصلاً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من المعاني التي يجعلها أصحاب هذه الأقاويل هي مناط الحك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ورسوله إنما جعلاالطعام والشراب مفطرًا 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ي المشترك من الطعام والشراب، ومما يصل إلى الدماغ والجوف من دواء المأم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ائفة، وما يصل إلى الجوف من الكحل ومن الحقنة والتقطير في الإحليل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كن على تعليق الله ورسوله للحكم بهذا الوصف دليل كا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ورسوله إنما جعلا هذا مفطرًا لهذا قولاً بلا علم، وكا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حرم على الصائم أن يفعل هذا، قولاً بأن هذا حلال وهذا حرام بلا علم،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القول على الله بما لا يعلم، وهذا 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عتقد من العلماء أن هذا المشترك مناط الحكم، فهو بمنز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د صحة مذهب لم يكن صحيحًا، أو دلالة لفظ على معني لم يرده الرسول، وهذا اجت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ابون عليه، ولا يلزم أن يكون قولاً بحجة شرعية يجب على المسلم اتبا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ياس إنما يصح إذا لم يدل كلام الشار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ة الحكم إذا سَبَرنَاأوصاف الأصل، فلم يكن فيها ما يصلح للعلة إلا الوصف المع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ث أثبتنا علة الأصل بالمناسبة أو الدوران أو الشبه المطرد عند من يقول به، ف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َّبْر، فإذا كان في الأصل وصفان مناسبان لم يجز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بهذ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نص والإجماع أثبتا الفطر بالأكل والشرب والجماع والحي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ه عليه وسلم قد نهي المتوضئ عن المبالغة في الاستنشاق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ئمًا،وقياسهم على الاستنشاق أقوي حججهم كما تقدم، وهو قياس ضعيف؛ وذلك لأن من ن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بمنخريه ينزل الماء إلى حلقه وإلى جوفه، فحصل له بذلك ما يحصل للشارب بف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غذي بدنه من ذلك الماء، ويزول العطش ويطبخ الطعام في معدته كما يحصل بشرب ال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لم يرد النص بذلك لعلم بالعقل أن هذا من جنس الشرب، فإنهما لا يفترقان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 الماء من الفم، وذلك غير معتبر، بل دخول الماء إلى الفم وحده لا يفطر، فليس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طرًا ولا جزءًا من المفطر لعدم تأثيره، بل هو طريق إلى الفطر، وليس كذلك الك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نة ومداواة الجائفة والمأمومة، فإن الكحل لا يغذي البتة ولا يدخل أحد كح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جوفه لا من أنفه ولا فم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قنة لا تغذي، بل تستفرغ ما في البدن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 شيئًا من المسهلات أو فزع فزعًا أوجب استطلاق جوفه وهي لا تصل إلى الم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واء الذي يصل إلى المعدة في مداواة الجائفة والمأمومة لا ي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صل إليها من غذائه، والله ـ سبحا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تِبَ عَلَيْ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ِيَامُ كَمَا كُتِبَ عَلَى الَّذِينَ مِن قَبْل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 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يجري من ابن آدم مجرى الدم، فضيقوا مجاريه بالجوع ب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ائم نهى عن الأكل والشرب؛ لأن ذلك سبب التقوى، فترك ال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ب الذي يولد الدم الكثير الذي يجري فيه الشيطان إنما يتولد من الغذاء ل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نة ولا كحل، ولا ما يقطر في الذكر، ولا ما يداوى به المأمومة والجائفة، وهو مت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 استنشق من الماء؛ لأن الماء مما يتولد منه الدم، فكان المنع منه من 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هذه المعاني وغيرها موجودة في الأصل الثابت بال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ماع، فدعواهم أن الشارع علق الحكم بما ذكروه من الأوصاف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رض بهذه الأوصا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رضة تبطل كل نوع من الأقيسة إن لم يتبين أن الوصف الذي ادعوه هو العلة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ثبت بالنص والإجماع منع الصائم من الأكل وال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ع، وقد ثبت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يطان يجر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آدم مجرى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الدم يتولد من الطعام والشراب، وإذا أكل أو 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سعت مجاري الشياطين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يقوا مجاريه بال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يذك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مرفوعًا؛ ولهذا قال النبي صلى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رمضان فتحت 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غلقت أبواب النار وصفدت الشي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جاري الشياطين الذي هو الدم ضاق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ضاقت انبعثت القلوب إلى فعل الخيرات التي بها تفتح أبواب الجنة، وإلى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ات التي بها تفتح أبواب النار، وصفدت الشياطين، فضعفت قوتهم وعملهم بتصفيد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تطيعوا أن يفعلوا في شهر رمضان ما كانوا يفعلونه في غيره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وا ولا ماتوا، 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فد من الشياطين قد يؤذى، لكن هذا 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ضعف مما يكون في غير رمضان، فهو بحسب كمال الصوم ونقصه، فمن كان صومه كاملاً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دفعًا لا يدفعه دفع الصوم الناقص، فهذه المناسبة ظاهرة في منع الصائ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ك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ب، والحكم ثابت على وفقه، وكلام الشارع قد دل على اعتبار هذا ال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ثيره، وهذا المنع منتفٍ في الحقنة والكحل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كحل قد ينزل إلى الجوف ويستحيل د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ما قد يقال في البخار الذي يصعد من الأنف إلى الدما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حيل دمًا، وكالدهن الذي يشربه الجسم، والممنوع منه إنما هو ما يصل إلى المع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حيل دمًا ويتوزع على 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جعل هذا وجهًا سادسًا، فنقيس الكحل والحقنة ونحو ذلك على البخ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هن ونحو ذلك؛ لجامع ما يشتركان فيه من أن ذلك ليس مما يتغذى به البدن ويستح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عدة دمًا، وهذا الوصف هو الذي أوجب ألا تكون هذه الأمور مفطرة، وهذا موج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 النزاع، والفرع قد يتجاذبه أصلان فيلحق كلا منهما بما يشبهه من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طبخه المعدة ويستحيل دمًا ينمي عنه البدن لكنه غذ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اقص، فهو كما لو أكل سما أو نحوه مما يضره، وهو بمنزلة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أكلاً كثيرا أور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مة ومرضًا، فكان منعه في الصوم عن هذا أوكد؛ لأنه ممنوع عنه في الإفطار و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 أوكد، وهذا كمنعه من الزنا، فإنه إذا منع من الوطء المباح فالمحظور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ماع مفطر، وهذه العلة منتفي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أحكام ثابتة بالنص والإجماع، فلا يحتاج إثبات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؛ بل يجوز أن تكون العلل مختلفة، فيكون تحريم الطعام والشراب والفطر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كمة، وتحريم الجماع والفطر به لحكمة، والفطر بالحيض لحكمة، فإن الحيض لا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المفطرات بالنص والإجماع لما انقسمت إلى أمور اختي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م على العبد كالأكل والجماع، وإلى أمور لا اختيار له فيها كدم الحيض، كذلك تن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جماع فإنه باعتبار أنه سبب إنزال المني يجري م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قاءة والحيض والاحتجام ـ كما سنبينه إن شاء الله تعالى ـ فإنه من 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فراغ لا الامتلاء كالأكل والشرب، ومن جهة أنه إحدى الشهوتين، فجرى مجرى ال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ب، قد قال النبي صلى الله عليه وسلم في الحديث الصحيح عن الله ـ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 لي وأنا أجز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يدع شهوته وطعامه من أج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 الإنسا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هيه لله هو عبادة مقصودة يثاب عليها كما يثاب المحرم على ترك ما اعتا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اس والطيب ونحو ذلك من نعيم البدن، والجماع من أعظم نعيم البدن، وسرور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بساطها، هو يحرك الشهوة والدم والبدن أكثر من الأكل، فإذا كان الشيطان يجر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آدم مجرى الدم، والغذاء يبسط الدم الذي هو مجاريه، فإذا أكل أو شرب انبسطت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شهوات، وضعفت إرادتها ومحبتها للعبادات، فهذا المعنى في الجماع أبلغ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سط إرادة النفس للشهوات، ويضعف إرادتها عن العبادات أعظم، بل الجماع هو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ات، وشهوته أعظم من شهوة الطعام والشراب؛ ولهذا أوجب على المجامع 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ار، فوجب عليه العتق أو ما يقوم مقامه بالسنة والإجماع؛ لأن هذا أغلظ، وداع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ى، والمفسدة به أشد، فهذا أعظم الحكمتين في تحريم ال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ونه يضعف البدن كالاستفراغ، فذاك حكمة أخرى، فصار 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كل والحيض وهو في ذلك أبلغ منهما، فكان إفساده الصوم أعظم من إفساد ال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ذكر حكمة الحيض وجريان ذلك على وفق القياس،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رع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عدل في كل شيء، والإسراف في العبادات من الجو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نهى عنه الشارع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قتصاد في العبادات؛ ولهذا أمر بتعجيل الفطر وتأخير السحور، ونهى عن الوص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صيام وأعدل الصيام صيام داود عليه السلام، كان يصوم يومًا وي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، ولا يفر إذا لاق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عدل في العبادات من أكبر مقاصد الشارع؛ ول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ُهَا الَّذِينَ آمَنُواْ لاَ تُحَرِّمُواْ طَيِّبَاتِ مَا أَحَلّ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 تحريم الحلال من الاع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لف للعدل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ِظُلْمٍ مِّنَ الَّذِينَ هَادُواْ حَرَّمْنَا عَ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َيِّبَاتٍ أُحِلَّتْ لَهُمْ وَبِصَدِّهِمْ عَن سَبِيلِ اللّهِ كَثِي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خْذِهِمُ الرِّبَا وَقَدْ نُهُواْ عَ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ا كانوا ظالمين عوقبوا بأن حرمت عليهم الطيبات؛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الوسط العدل، فإنه أحل لهم الطيبات وحرم عليهم الخبائ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، فالصائم قد نهى عن أخذ ما يقويه ويغذيه من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اب، فينهى عن إخراج ما يضعفه ويخرج مادته التي بها يتغذى، وإلا فإذا م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ضره وكان متعديًا في عبادته لا عاد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رجات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يخرج لا يقدر على الاحتراز منه أو على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ره، فهذا لا يمنع منه كالأخبثين، فإن خروجهما لا يضره، ولا يمكنه الاحتراز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يضا، ولو استدعى خروجهما فإن خروجهما لا يضره بل ينفعه، وكذلك إذا ذرعه القي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مكنه الاحتراز منه، وكذلك الاحت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نام لا يمكنه الاحتراز منه، وأ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اء فالقيء يخرج ما يتغذى به من الطعام والشراب المستحيل في المعدة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مناء مع ما فيه من الشهوة فهو يخرج المني الذي هو مستحيل في المعدة عن الد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يخرج الدم الذي يتغذى به؛ ولهذا كان خروج المني إذا أفرط فيه يضر الإنسان و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م الذي يخرج بالحيض فيه خروج الدم، والحائض يمكنها أن تصو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وقات الدم في حال لا يخرج فيها دمها، فكان صومها في تلك الحال صوما معتدل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فيه الدم الذي يقوى البدن الذي هو مادته، وصومها في الحيض يوجب أن يخرج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ها الذي هو مادتها، ويوجب نقصان بدنها وضعفها وخروج صومها عن الاعتدال، فأمر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وم في غير أوقات ال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مستحاضة؛ فإن الاستحاضة تعم أوقات الزمان، وليس لها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مر فيه بالصوم، وكان ذلك لا يمكن الاحتراز منه ـ كذرع القيء، وخروج الدم بالجر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مامل والاحتلام ونحو ذلك مما ليس له وقت محدد يمكن الاحتراز منه ـ فلم يجع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يا للصوم كدم ال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 الدم بالحجامة والفصاد ونحو ذلك، فإن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ازعون في الحج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فطر الصائم أم لا‏؟‏ والأحاديث الواردة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طر الحاجم والمحج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قد بينها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ره غير واحد من الصحابة الحجامة للصائم، وكان منهم من لا يحت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هل البصرة إذا دخل شهر رمضان أغلقوا حوانيت الحجا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حجامة تفطر مذهب أكثر فقهاء الحديث ـ كأحمد بن حنبل، وإسحاق بن راهويه،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يمة، وابن المنذر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حديث الفقهاء فيه العاملون به أخص الناس باتباع محمد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لم يروا إفطار المحجوم احتجوا بما ثبت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احتجم وهو صائم محرم، وأحمد وغيره طعنوا في هذه الزيا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بت أنه احتجم وهو محرم،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ع الحكم حديث مقسم في الحجامة للصائم، يعنى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ة، عن الحكم، عن مقسم،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احتج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ئم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حمد عن حديث حبيب بن الشهيد، عن ميمون بن مهر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؛ أن النبي صلى الله عليه وسلم احتجم وهـو صائم محر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نكره يحيى ابن سعيد الأ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فضعف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كتب الأنصاري ذهبت في أيام المنتصر، فكان بعد ي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تب غلامه، وكان هذا من ت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حمد عن حديث قبيصة، عن سفيان، عن حماد، ع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بير،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خطأ من قبل قبي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 يحي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ص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صدق، والحديث الذي يحدث به عن سفيان عن سعيد خطأ من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حمد عن حديث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حتجم وهو محرم صائ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ئم، إنما هو محرم، ذكره سفيان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دينار، عن طاوس،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م النبي صلى الله عليه وسلم على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حرم ـ عن طاوس وعطاء مثله عن ابن عباس، وعن عبد الرزاق، عن معمر، عن ابن خث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يد بن جبير، عن ابن عباس مثله، وهؤلاء أصحاب ابن عباس لا يذك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ئ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ذكره الإمام أحمد هو الذي اتفق عليه الشي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مسلم؛ ولهذا أعـرض مسلم عـن الحـديث الذي ذكر حجامة الصائم، ولم يثبت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مة المحـ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ولوا أحـاديث الحجامـة بتأويلات ضعيفة،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تابان،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طر لسبب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ود 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ه الشافعي وغيره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سوخ، فإن هذا القول كان في رمضان، واحتجامه وهو محرم كان بعد ذلك؛ لأن الإ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رمضان، وهذا ـ أيضا ـ ضعيف، بل هو صلوات الله عليه أحرم سنة ست عام الحدي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رة في ذي القعـدة، وأحـرم مـن العام القابل بعمرة القضية في ذي القعدة، وأحر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الثالث سنة الفتح من الجعرانة في ذي القعدة بعمرة، وأحرم سنة عشر بحجة الود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ى القعدة، فاحتجامه صلى الله عليه وسلم وهو محرم صائم لم يبين في أى الإحرا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قوى أن إحرامه الذي احتجم فيه كان قبل فتح مكة،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طر الحاجم والمحج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كان عام الفتح بلا ريب هكذا في أجود 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حمد بإسناده، عن ثوبان أن رسول الله صلى الله عليه وسلم أتى على رجل يحتج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فطر الحاجم والمحج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إسماعيل، عن خالد الحذاء، عن أبى قلابة،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ث، عن شداد ابن أوس أنه مر مع النبي صلى الله عليه وسلم زمن الفتح على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جم بالبقيع لثمان عشرة ليلة خلت من رمضا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طر الحاجم والمحج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رمذ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لبخارى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هذا الباب أصح من حديث شداد بن أ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ثوبان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ه من الاضطراب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هما عندى صحيح؛ لأ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يد روى عن أبى قلابة، عن أبى أسماء، عن ثوبان، عن أبى الأشعث، عن ش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ين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ذكره البخارى من أظهر الأدلة على صحة كلا الحدي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ذين رواهما أبو قلابة ـ إلى أن قال ـ ومما يقوى أن الناسخ هو الفطر بالحجام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رواه عنه خواص أصحابه الذين كانوا يباشرونه حضرا وسفرًا، ويطلعون على باطن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بلال وعائشة، ومثل أسامة وثوبان مولياه، ورواه عنه الأنصار الذين هم بطان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رافع بن خديج وشداد ابن أوس، وفي مسند أحمد عن رافع بن خديج،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طر الحاجم والمحج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شيء في هذا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رافع، وذكر 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طر الحاجم والمحج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ختل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طر المحجوم دون الحاجم ذكره الخرقي؛ لكن المنصوص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جمهور أصحابه الإفطار بالأمرين، والنص دال على ذلك فلا سبيل إلى 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فطر المحجوم الذي يحتجم ويخرج منه الدم، ولا ي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فتصاد ونحوه؛ لأنه لا يسمى احتجاما، وهذا قول القاضي وأصحابه، فالتشري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ذان هل هو داخل في مسمى الحجامة‏؟‏ تنازع فيه المتأ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ض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ريط كالحجامة، كما يقوله شيخنا أبو محمد المقدسي، وعليه يدل كلام العلمـ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طبـة، فليس منهـم من خص التشريط بذكر، ولو كان عندهم لا يدخل في الحجامـة لذكر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ا الفص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التشريط عندهم من نوع الحجامة، وقال شيخنا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صواب،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صواب واختاره أبو المظفر بن هبيرة ـ الوزير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ل ـ وغيره أنه يفطر بالحجامة والفصاد ونحوهما؛ وذلك لأن المعنى الموج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مة موجود في الفصاد شرعا وطبعا، وحيث حض النبي صلى الله عليه وسلم على الحج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ها، فهو حض على ما في معناها من الفصاد وغيره؛ لكن الأرض الحارة تجت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رارة فيها دم البدن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عد إلى سطح الجلد فيخرج بالحجامة، والأرض الباردة يغ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فيها إلى العروق هربًا من البرد، فإن شبه الشيء منجذب إليه، كما تسخن الأج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تاء وتبرد في الصيف، فأهل البلاد الباردة لهم الفصاد وقطع العروق، كما ل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ة الحجامة، لا فرق بينهما في شرع ولا 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أن الفطر بالحجامة على وفق الأصول والقياس، وأنه 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 بدم الحيض والاستقاءة وبالاستمناء، وإذا كان كذلك، فبأي وجه أراد إخراج 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طر، كما أنه بأي وجه أخرج القيء أفطر، سواء جذب القيء بإدخال يده، أو بش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يقيئه، أو وضع يده تحت بطنه واستخرج القيء، فتلك طرق لإخراج القيء، وهذه 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خراج الدم؛ ولهذا كان خروج الدم بهذا وهذا سواء في باب الطهارة، فتبين بذلك 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واعتداله وتناسبه، وأن ما ورد من النصوص ومعانيها فإن بعضه يصدق بعضا ويوا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1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كَان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دِ غَيْرِ اللّهِ لَوَجَدُواْ فِيهِ اخْتِلاَفًا كَث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اجم، فإنه يجتذب الهواء الذي في القارورة بامتصاصه، واله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تذب ما فيها من الدم، فربما صعد مع الهواء شيء من الدم ودخل في حلقه وه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شعر،والحكمة إذا كانت خفية أو منتشرة علق الح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ظنة، كما أن النائم الذي ت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ريح ولا يدري يؤمر بالوضوء، فكذلك الحاجم يَدْخُلُ شيءٌ من الدم مع ريق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ه وهو لا ي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م من أعظم المفطرات، فإنه حرام في نفسه لما فيه من طغ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ة، والخروج عن العدل، والصائم أمر بحسم مادته، فالدم يزيد الدم فهو 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ظور، فيفطر الحاجم لهذا، كما ينتقض وضوء النائم، وإن لم يستيقن خروج الريح من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خرج ولا يدري، وكذلك الحاجم قد يدخل الدم في حلقه وهو ولا ي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ارط فليس بحاجم، وهذا المعنى منتف فيه، فلا يفطر الشار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در حاجم لا يمص القارورة بل يمتص غيرها أو يأخذ الدم بطريق أخرى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ه عليه وسلم كلامه خرج على الحاجم المعروف المعت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لفظ عامًا وإن كان قصده شخصًا بعينه، فيشترك في الحكم سائر النوع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ادة الشرعية من أن ما ثبت في حق الواحد من الأمة ثبت في حق الجميع، فهذا أبلغ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ثبت بلفظه ما يظهر لفظا ومعنى أنه لم يدخل فيه مع بعده عن الشرع والعقل،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، والحمد لله رب العالمين، وصلى الله على نبينا محمد وآله وصحبه وسلم تسلي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باشر زوجته، وهو يسمع المتسحر يتكلم، فلا يدر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ه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تسح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يؤذن‏؟‏ ثم غلب على ظنه أنه يتسحر، فوطئها، وبعد ي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اء الصبح، فما الذي يجب عليه‏؟‏ أفتونا مأج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 للعلماء فيها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قضاء، والكفارة، هذا إحدى الروايتي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قضاء لا غير، وهذه الرواية الأخرى عنه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شافعي وأبي حنيفة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ضاء، ولا كفارة عليه، وهذا قو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، وهو أظهر الأقوال؛ ولأن الله ـ تعالى ـ عفا عن الخطأ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يان، وأباح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 ـ الأكل والشرب والجماع حتى يتبين الخيط الأبيض من الخيط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ك في طلوع الفجر يجوز له الأكل والشرب والجماع بالاتفاق، ولا قضاء علي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مر 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 أراد أن يواقع زوجت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شهر رمضان ب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فطر بالأكل قبل أن يجامع، ثم جامع، فه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أم لا ‏؟‏ وما على الذي يفطر من غير عذ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هذه المسألة فيها قولان للعلماء مشهو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، وهو قول جمهورهم، كمالك، وأحمد، و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ب، وهو مذهب الشافعي، وهذان القولان مبناهما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 سببها الفطـر من الصوم، أو من الصوم الصحيح بجماع، أو بجماع وغيره ـ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ختلاف المذاهب ـ فإن أبا حني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الفطر بأعلى جنسه، ومالك يعتبر الفطر مطلق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زاع بينهما إذا أفطـر بابتـلاع حصاة أو نـواة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حمد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أفطر بالحجامة كفر، كغيرها من المفطرات، بجنس الوطء، فأما الأكل وال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ا فلا كفارة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ناز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شترط الفطر من الصوم الصحيح‏؟‏ فالشافعي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 ذلك، فلو أكل ثم جامع، أو أصبح غير ناوٍ للصوم ثم جامع، أو جامع وكف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ع؛ لم يكن عليه كفارة، لأنه لم يطأ في صوم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في ظاهر مذهبه وغير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عليه كفارة في هذه ال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ا؛ لأنه وجب عليه الإمساك في شهر رمضان، فهو صوم فاسد، فأشبه الإ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 المحرم بالحج إذا أفسد إحرامه لزمه المضي فيه بالإمسا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ظوراته، فإذا أتى شيئا منها كان عليه ما عليه من الإحرام الصحيح، وكذلك من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صوم شهر رمضان إذا وجب عليه الإمساك فيه وصومه فاسد لأكل أو جماع أو عدم ن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لزمه الإمساك عن محظورات الصيام، فإذا تناول شيئا منها كان عليه ما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و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ا الموضعين عليه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هتك حرمة الشهر حاصلة في الموضعين، بل هي في هذا ا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؛ لأنه عاص بفطره أولاً، فصار عاصيا مرتين، فكانت الكفارة عليه أوكد؛ ولأ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جب الكفارة على مثل هذا لصار ذريعة إلى ألا يكفر أحد، فإنه لا يشاء أح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مع في رمضان إلا أمكنه أن يأكل ثم يجامع، بل ذلك أعون له على مقصوده، فيكو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اء عليه كفارة، وإذا تغدى هو وامرأته ثم جامعها، فلا كفارة عليه، وهذا شني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 لا ترد ب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استقر في العقول والأد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لما عظم الذنب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بة أبلغ، وكلما قوى الشبه قويت، والكفارة فيها شوب العبادة، وشوب العقو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عت زاجرة وماحية، فبكل حال قوة السبب يقتضي قوة الم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فطر بالأكل لم يكن سببا مستقلاً موجبا للكفارة كما يقول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نيفة ومالك، فلا أقل أن يكون معينا للسبب المستقل، ب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انعا من حكمه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د عن أصول 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مجامع كثيرا ما يفطر قبل الإيلاج، فتسقط الكفارة عنه ب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ول، وهذا ظاهر البطلان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ُـئل عن رجل أفطر نهار رمضان متعمدًا ثم جامع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هل يلزمه القضاء والكفار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قضاء بلا كفار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كفارة، فتجب في مذهب مالك، وأحمد، وأبي حنيفة، ولا تجب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ُـئل عن رجل وطئ امرأته وقت طلوع الفج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عتقدًا بقاء الليل، ثم تبين أن الفجر قد 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ا يجب عل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هذه المسألة فيها ثلاثة أقوال ل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ه القضاء والكفارة، وهو المشهور من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ه القضاء، وهو قول ثان في مذهب أحمد، وهو مذه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، والشافعي،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ضاء عليه، ولا كفارة، وهذا قول طوائف من السل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عيد بن جبير، ومجاهد، والحسن، وإسحاق، وداود، وأصحابه وال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ل معتقدًا طلوع الفجر، ثم تبين له أنه لم يط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قضا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أصح الأقوال، وأشبهها بأصول الشريعة، ودلالة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، وهو قياس أصول أحمد وغيره، فإن الله رفع المؤاخذة عن الناسي، والمخطئ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طئ، وقد أباح الله الأكل والوطء حتى يتبين الخيط الأبيض من الخيط الأسو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، واستحب تأخير السحور، ومن فعل ما ندب إليه وأبيح له، لم يفرط، فهذا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ذر من الناسي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ُـئل عما إذا قَبَّلَ زوجته، أو ضمها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أمذ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يفسد ذلك صومه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د الصوم بذلك، عند أكث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ُـئل عمن أفطر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فطر في رمضان مستحلاً لذلك، وهو عالم بتحريمه استحلالاً له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، وإن كان فاسقاً عوقب عن فطره في رمضان بحسب ما يراه الإمام، وأخذ منه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، وإن كان جاهلاً عرف بذلك، وأخذ منه حد الزنا، ويرجع في ذلك إلى اجت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ُئل ـ رحمه الله ـ عن المضمضة، والاستنشاق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سو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وق الطعام، والقيء وخروج الدم، والادهان والاكتحا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د الصوم بذلك، عند أكث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ضمضة والاستنشاق، فمشروعان للصائم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والصحابة يتمضمضون ويستنشقون مع الصوم، لكن قال للقيط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غ في الاستنشاق إلا أن تكون صائ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واك، فجائز بلا نزاع، لكن اختلفوا في كراهيته بعد الز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ين مشهورين، هما روايتان عن أحمد، ولم يقم على كراهيته دليل شرعي يصل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ص عمومات نصوص السواك، وقياسه على دم الشهيد ونحوه ضعيف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هو مبس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وق الطعام يكره لغير حاجة؛ لكن لا يفطره وأما للحاج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ضم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يء، فإذا استقاء أفطر، وإن غلبه القيء لم ي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دهان، لا يفطر بلا 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خروج الدم الذي لا يمكن الاحتراز منه، كدم المستحاضة، والجرو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َرْعَفُ ونحوه، فلا يفطر، وخروج دم الحيض والنفاس يفطر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حتجام، ففيه قولان مشهوران، ومذهب أحمد وكثير من السلف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طر، والفصاد ونحوه فيه قولان في مذه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كالاحتج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ه في الكحل الذي يصل إلى الدما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فطر، كالطيب وللحاج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مالك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حنيفة والشافعي ـ رحمهما الله ـ فلا يريان ال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افتصد بسبب وجع رأسه وهو صائ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عليه قضاء ذلك اليوم أم لا‏؟‏ وهل إذا أعلم أنه يفطر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صد، يأثم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هذه المسألة فيها نزاع في مذهب أحمد وغيره، والأَحوط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ي ذلك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ُـئل عن الفصاد في شهر رمضا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يفسد الصو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كنه تأخير الفصاد أخره، وإن احتاج إليه لمرض افتصد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في أحد قولي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ُــئل عن الميت في أيام مرضه أدركه شه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مضان، ولم يكن يقدر على ال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ت وفي وعليه صيام شهر رمض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صلاة مدة مرضه، ووالديه بالحياة، فهل تسقط الصلاة والصيام عنه إذا صام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يا إذا وصى، أو لم يوص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تصل به المرض، ولم يمكنه القضاء، فليس على ورثته إلا الإ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أما الصلاة المكتوبة، فلا يصلى أحد عن أحد، ولكن إذا صلى عن الميت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وعًا، وأهداه له، أو صام عنه تطوعا وأهداه له، نفع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اقتصاد في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ؤول من إحسان السادة العلماء ـ رضي الله عنهم ـ حل هذه الشب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دخل على العباد بسببها ضرر بين، وهي أن بعضهم سمع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الصلاة إلى الله صلاة داود، وأحب الصيام إلى الله صيام داود، كان ينام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، ويقوم ثلثه، وينام سدسه، وكان يصوم يومًا، ويفطر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قد مع ال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وم يومًا، ويفطر يومًا، فعل ذلك سنة أو أكثر، وهو متأهل له عيال، وهو ذو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ى نفسه في حفظ صحته، فحدثت عنده بعد ذلك همة في حفظ القرآن، فصار مع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هدة يتلقن كل يوم ويكرر، ثم حدثت عنده مع ذلك همة إلى طلب المقصود، وقيام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، وكثرة الاجتهاد، والدأب في العبادة، فاجتمع عليه ثقل يبس الصيام، مع 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ة في السبب، مع يبس التكرار وكثرته، مع اليبس الحادث من الهمة الحادة، وهو ش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حرارة الشبوبية، فأثر مجموع ذلك خللاً في ذهنه، من ذهول، وصداع يلحقه في رأ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لا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همه، بحيث إنه لا يحيط بمعنى الكلام إذا سمعه، وظهر أثر اليبس في عي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كادتا أن تغو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جد في هذا الاجتهاد شيئا من الأنوار، وهو لا يترك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يام لعقده الذي عقده مع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، لخوفه أن يذهب النور الذي عنده، فإذا نه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أهل المعرفة يتعلل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ريد أن أقتل نفسي في الله، فهل صوم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فق رضا الله ـ تعالى ـ وهو بهذه الصفة‏؟‏ أم هو مكروه لا يرضى الله به‏؟‏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ح له هذا العقد وعليه فيه كفارة يمين أم لا‏؟‏ وهل اشتغاله بما فيه صلاح جس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انة دماغه، وعقله، وذهنه، ليتوفر على حفظ فرائضه، ومصلحة عياله الذي يرض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ويريده منه أم لا‏؟‏ وهل إصراره على ذلك موجب لمقت الله ـ تعالى ـ حيث ي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إلى التهلكة بشيء لم يجب عل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شروعا في السنة، فهل هو مشروع مطلقا لكل أحد‏؟‏ أ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صوص بمن لا يتضرر به‏؟‏ يسأل كشف هذه المسألة وحلها فقد أعيا هذا الشخص الأطب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زن العقلاء لدخوله في السلوك بالجهل، غافلاً عن مراد ربه، ونسأل تقييد الجو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عضاده بالكتاب والسنة، ليصل إلى قلبه ذلك، آجركم الله ـ تعالى ـ ومتع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ول بقاكم، وصلى الله على سيدنا محمد وسلم، ورضي الله عن أصحابه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شيخ الإسلام العلامة الحافظ المجتهد مفتي الأنام تقي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تيمية 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جواب هذه المسألة مبني على 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 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ى العهد، وال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شروع المأمور به الذي يحبه الله ورسو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هو الاقتصاد في العبادة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هديًا قاصدًا، عليكم هديًا قاص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دِّين متينٌ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 يُشادَّ الدّين أحدٌ إلا غلبه، فاستعينوا بالغَدْوَةِ والرَّوْحَةِ و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ُلْجة، والقَصَد القَصَد تَبْلُغ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ي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صاد في سنة، خير من اجتهاد في 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كانت العبادة توجب له ضررا يمنعه عن فعل واجب أنفع له م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حرمة، مثل أن يصوم صوما يضعفه عن الكسب الواجب أو يمنعه عن العقل، أو ال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واجب، أو يمنعه عن الجهاد الواجب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كانت توقعه في محل محرم لا يقا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سدته مصلحتها، مثل أن يخرج ماله كله، ثم يستشرف إلى أموال الناس ويسأ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أضعفته عما هو أصلح منها، وأوقعته في مكروهات،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و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نزل الله ـ تعالى ـ في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لاَ تُحَرِّمُواْ طَيِّبَاتِ مَا أَحَلَّ اللّهُ لَكُمْ وَلاَ تَعْتَ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لاَ يُحِبُّ الْمُعْتَ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في أقوام من الصحابة كانوا قد اجتمعوا وعزموا على التبتل ل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س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، وهذا يقوم الليل كله، وهذا يجتنب أكل اللحم، وهذا يجتنب النساء، فنهاه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سبحانه وتعالى ـ عن تحريم الطيبات من أكل اللحم، والنساء، وعن الاعتداء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على الدين المشروع في الصيام، والقيام، والقراءة، والذكر، ونحو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يادة في التحريم على ما حرم والزيادة في المباح على ما أبيح، ثم إنه أمره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كفارة ما عقدوه من اليمين على هذا التحريم، والعد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فرًا من أصحاب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وا أزواج النبي صلى الله عليه وسلم عن عمله في السر، 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وم لا أفطر،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أقوم لا أنام،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زوج النساء،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ا أ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آكل 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ذلك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أقوا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، وكذا، لكني أصلي، وأنام، وأص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طر، وأتزوج النساء، وآكل اللحم، فمن رغب عن سنتي فليس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 من غير وجه، عن عبد الله بن عمرو بن العاص، أنه 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يصوم النهار، ويقوم الليل، ويقرأ القرآن في كل ثلاث، فنهاه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ن ذلك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عل، فإنك إذا فعلت ذلك هَجَمَتْ له العينُ، ونَفِهَت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نَّفس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رت العين وملت النفس، وسئ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نفْسِ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حقًا، وإن لزوجك عليك حقا، وإن لزَوْرِكَ عليك حقا فآت كل ذي حق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له النبي صلى الله عليه وسلم أن عليك أمورًا واجبة من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، والأهل، والزائرين، فليس لك أن تفعل ما يشغلك عن أداء هذه الحقوق الواج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آت كل ذي حقه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ه النبي صلى الله عليه وسلم أن يصوم من كل شهر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عدل صيام الد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أن يقرأ القرآن في كل شهر م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طيق أفضل من ذلك، ولم يزل يزايده، ح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م يوما، وأ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، فإن ذلك أفضل 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ي أطيق أفض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بد الله بن عمرو لما كب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يتني قبلت رخصة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، وكان ربما عجز عن صوم يوم، وفطر يوم، فكان يفطر أيام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سرد الصيام أيامًا بقدرها، لئلا يفارق النبي صلى الله عليه وسلم على حا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قل عنها؛ وهذا لأن بدنه كان يتحمل ذلك، وإلا فمن الناس من إذا صام يوما، وأ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، شغله عما هو أفضل من ذلك، فلا يكون الصوم أفضل في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النبي صلى الله عليه وسلم هكـذا،فإنـه كان أفضل مـن صـ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، ومع هـذا، فقـد ثبت عنـه في الصحيح أنه سئل عمن يصوم الده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هر فلا صام، ولا أ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سئل عمن يصوم يومين، ويفطر يوم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ط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سئل عمن يصوم يومـا، ويفطر يومي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دت أني طوقت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سـ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ن يصـوم يومـا ويفطر يوما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فضل 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أخبر أنه ود أن يطيق 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 الدهر؛لأنه كان له من الأعمال التي هي أوجب عليه، وأحب إلى الله ما لا يطيق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 ثلث الد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ثبت عنه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لما قرب من العدو في غزوة الفت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، أمر أصحابه بالفطر، فبلغه أن قوما صامو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العص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ظهر دابته مرة، وأمر من معه أن يصلوا على ظهور دوابهم، فوثب رجل عن ظهر دا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على الأرض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، خالف ال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 حتى ارتد عن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إذا صمت ضعفت عن قراءة القرآ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اءة القرآن أحب إلى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واسع قد بسط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ص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و أنـه إذا عاهـد الله على ذلك ونذ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صل فيه ما أخرجـا في الصحيحين عـ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ذر أن يطيع الله فليطعه، ومـن نذر أن يعصي الله فـلا يعص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ان المنذور الذي عاهد الله يتضمن ضررا غير مـباح، يفضي إلى ترك واجب، أو فع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؛ كان هذا معصية لا يجب الوفاء به، بل لو نذر عبادة مكروهة مثل قيام الليل ك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ام النهار كله، لم يجب الوفاء بهذا ال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نازع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ليه كفارة يمين‏؟‏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ه كفارة يمين؛ لما ثبت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فَّارة النَّذْر كَفَّارةُ اليمـ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ــذر حل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ـذر في معصية، وكفارته 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ذكرنا سبب نزول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ما رواه البخاري في صحيحه،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رأى رجلاً قائمًا في الشمس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إسرائيل، نذر أن يقوم، ولا يستظل، ولا يتكلم، وأن ي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كلم، وليستظل، وليقعد، وليتم ص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ا نذر عبادة غير مشروعة من الص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م والتضحية أمره بفعل المشروع وهو الصوم في حقه، ونهاه عن فعل غير المش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عجز عن فعل المنذور، أو كان عليه فيه مشقة، فهنا يك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ببدل عن المنذور، كما في حديث عقبة بن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خته لما نذرت أن ت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شية،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غني عن تعذيب أختك نفسها، م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تركب ولت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ت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رجـل الذي عقـد مـع الله ـ تعالى ـ صـوم نصف الدهر، وقد أ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عقلـه، وبدنـه عليـه أن يفطـر ويتناول مـا يصلـح عقلـه وبدنـه، ويكفر كفـ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، ويكـون فطره قـدر ما يصلح به عقله وبدنه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سب ما يحتمله حاله إما أن ي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ي الدهـر، أو ثلاثـة أرباعـه، أو جميعـه، فإذا أصلح حالـه، فإن أمكـنه العـ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صوم يـوم، وفطر يوم بلا مضرة، وإلا صام ما ينفعه من الصوم، ولا يشغله ع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إلى الله منـه، فـالله لا يحب أن يترك الأحب إليـه بفعـل مـا هـو دونـه، فكيـ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ـب ذ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ـا النـور الذي وجـده بهـذا الصوم، فمعلـوم أن جنس العبادات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ًا محضًـا، بل العبادات المنهي عنها تشتمل على منفعة ومضرة، ولكـن لما ترجح ضر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عها نهى عنها الشارع، كما نهى عن صـيام الدهر، وقيـام الليل كله دائما،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ـلاة بعـد الصبح، وبعد العصر، مع أن خلقا يجدون في المواصلة الدائمة نورا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ة الجـوع، وذلك مـن جنس مـا يجـده الكفار مـن أهـل الكتاب والأميين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بان، وعباد القبـور، لكن يعـود ذلك الجوع المفرط الزائد على الحد المشروع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ضررا في الدنيا والآخـرة، فيكـون إثمـه أكثر مـن نفعـه، كما قـد رأينا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ؤلاء خلـقا كثيرا آل بهم الإفراط فيما يعانونه من شدائد الأعمال إلى التفر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ثبيط، والملل والبطالة، وربما انقطعوا عن الله بالكلية، أو بالأعمال المرجو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راجحة، أو بذهاب العقل بالكلية، أو بحصول خلل فيه؛ وذلك لأن أصل أعم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اسها على غير استقامة ومت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أن أقتل نفسي في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لام مجمل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عل ما أمر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فأفضى ذلك إلى قتل نفسه، فهذا محسن في ذلك، كالذي يحمل على ال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حملاً فيه منفعة للمسلمين، وقد اعتقد أنه يُقتل، فهذا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ثله 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نَّاسِ مَن يَشْرِي نَفْسَهُ ابْتِغَاء مَرْضَاتِ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رَؤُوفٌ بِالْعِبَا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 ما كا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ينغمس في العدو بحضرة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خَلاَّل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ً حمل على العدو وحده، فقا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ى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تهل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ولكنه ممن قال اللّ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1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نَّاسِ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ْرِي نَفْسَهُ ابْتِغَاء مَرْضَاتِ اللّهِ وَاللّهُ رَؤُوف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عِبَا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فعل ما لم يؤمر به، حتى أهلك نفسه، فهذا ظالم متعدٍ ب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غتسل من الجنابة في البرد الشديد بماء بارد يغلب على ظنه أنه يقتل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وم في رمضان صوماً يفضي إلى هلاكه، فهذا لا يجوز، فكيف في غير رمضان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بو داود في سننه، في قصة الرجل الذي أصابته جراحة، فاستف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جدون لي رخصة في التيمم‏؟‏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جد لك رخصة، فاغتس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/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تَلوه، قتلهم اللّه، هَلا سألو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لموا، فإنما شِفاءُ العيِّ السؤ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وى حديث عمرو بن العاص، لما أصابته الجنابة في غزوة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سل، وكانت ليلة باردة فتيمم، وصلى بأصحابه بالتيمم، ولما رجعوا ذكرو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بي صلى الله عليه وسل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عمرو، أصليت بأصحابك، وأنت جن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ّه، إني سمعت اللّ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قْتُ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حك، ولم يقل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عمرو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ن العبادة المفضية إلى قتل النفس بلا مصلحة مأمور بها، هي من قتل النفس الم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أقره النبي صلى الله عليه وسل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الإنسان نفسه حرام بالكتاب والسنة والإجماع، كما ثبت ع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نفسه بشيء عُذب ب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 بادأني بنفسه، فحرمتُ عليه الجنة، وأوجبت له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تل الذي قتل نفسه لما اشتدت عليه الجراح، وكان النبي صلى الله عليه وسلم ي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ن أهل النار، لعلمه بسوء خاتمته، وقد كان صلى الله عليه وسلم لا يصلى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نفسه؛ ولهذا قال سمرة بن جندب عن ابنه لما أخبر أنه بُشِمَ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مات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للمؤمن أن يفرق بين ما نهي اللّه عنه من قصد الإنسان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، أو تسببه في ذلك، وبين ما شرعه اللّه من بيع المؤمنين أنفسهم وأموالهم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اشْتَرَى مِنَ الْمُؤْمِنِينَ أَنفُس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مْوَالَهُم بِأَنَّ لَهُمُ الجَنّ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ِ مَن يَشْرِي نَفْسَهُ ابْتِغَاء مَرْضَاتِ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ع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بار في ذلك بما جاء به الكتاب والسنة، لا بما يستحسنه المر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جده، أو ير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المخالفة للكتاب والسنة، بل قد يكون أحد هؤلاء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َبَدَ اللّه بجهل، أفسد أكثر مما ي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نبغي أن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 ليس رضاه أو محبته في مجرد 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، وحملها على المشاق، حتى يكون العمل كلما كان أشق كان أفضل، كما يحسب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ل أن الأجر على قدر المشقة في كل شيء، 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أجر على قدر منفعة العم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لحته، وفائدته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قدر طاعة أمر اللّه ورسوله، فأي العملين كان أحسن، و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وع وأتبع، كان أفضل؛ فإن الأعمال لا تتفاضل بالكثرة، وإنما تتفاضل بما يحص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وب حال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نذرت أخت عقبة بن عامر أن تحج ماشية حافية، 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لغني عن تعذيب أختك نفسها، مرها فلت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مرها بالهدى، و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حديث جويرية في تسبيحها بالحصى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ى، وقد دخل عليها ضحى، ثم دخل عليها عشية، فوجدها على تلك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قلت بعدك أربع كلمات، ثلاث مرات، لو وزنت بما قلت منذ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جح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لم العبد أن اللّه لم يأمرنا إلا بما فيه صلاح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هنا إلا عما فيه فسادنا؛ولهذا يثنى اللّه على العمل الصالح، ويأمر بال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صلاح،وينهي عن 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ّه ـ سبحانه ـ إنما حرم علينا الخبائث لما فيها من الم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ساد، وأمرنا بالأعمال الصالحة لما فيها من المنفعة والصلاح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لا ت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عمال إل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قة، كالجهاد، والحج، والأمر بالمعروف، والنهي عن المنكر، و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، فيحتمل تلك المشقة، ويثاب عليها لما يعقبه من المنفعة، كما 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عائشة لما اعتمرت من التنعيم عام حجة الو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جْرُكِ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نَصَ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ت فائدة العمل منفعة لا تقاوم مشقته، فهذا فس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لا يحب 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 ذلك منافع الدنيا، فإن من تحمل مشقة لربح كثير، أو دفع ع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، كان هذا محموداً، وأما من تحمل كلفاً عظيمة، ومشاقاً شديدة، لتحصيل يس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، أو دفع يسير من الضرر، كان بمنزلة من أعطى ألف درهم، ليعتاض بمائة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شى مسيرة يوم، ليتغدى غدوة يمكنه أن يتغدى خيراً منها في ب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مر المشروع المسنون جميعه مبناه على العدل، والاقتصاد، والت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خير الأمور وأعلاها كالفردوس، فإنه أعلى الجنة، وأوسط الجنة، فمن كان ك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صيره إليه إن شاء اللّه ـ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كل عبادة لا تقصد لذاتها، مثل الجوع، والسهر، والم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قصد لنفسه مثل معرفة اللّه، ومحبته، والإنابة إ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كل عليه، فهذه يشرع فيها الكمال، لكن يقع فيها سرف، وعدوان، بإدخال 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فيها، مثل أن يدخل ترك الأسباب المأمور بها في التوكل، أو يدخل استح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ات، وترك المشروعات في المحبة، فهذ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سبحانه وتعالى 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ضي اللّه عنه وأرضاه ـ عن ليلة القدر، وهو معتقل بالقلعة ـ 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ل ـ سنة ست 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ليلة القدر في العشر الأواخر من شهر رمضان هكذا ص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في العشر الأواخر من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تر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وتر يكون باعتبار الماضي، فتطلب ليلة إحدى وعشرين، وليلة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، وليلة خمس وعشرين، وليلة سبع وعشرين، وليلة تسع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باعتبار ما بقى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تَاسِعةٍ تَبْقِى، لِسَابعةٍ تبقى، لخامِسةٍ تَبْقَى، لِثَاِلثة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بْق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إذا كان الشهر ثلاثين يكون ذلك ليال الإشفاع، وتكون الإ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تاسعة تبقى، وليلة أربع وعشرين سابعة تبقى، وهكذا فسره أبو سعيد الخد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أقام النبي صلى الله عليه وسلم في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شهر تسعاً وعشرين؛ كان التاريخ بالباقي، كالتار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أمر هكذا، فينبغي أن يتحراها المؤمن في العشر الأوا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حروها في العشر الأوا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ون في السبع الأواخر أكثر، وأكثر ما تكون ليلة سبع وعشرين كما كان أبي بن ك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ف أنها ليلة سبع وعشرين،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 شيء علمت ذل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آي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رسول اللّه أخبرنا أن الشمس تطلع صبحة صبيحتها كالطَّشْت، لاشعاع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علامة التي رواها أبي بن كعب عن النبي 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شهر العلامات في الحديث، وقد روي في علام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يلة بلجة منيرة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كنة لا قوية الحر، ولا قوية البرد، وقد يكشفها اللّه لبعض الناس في المنا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قظة، فيرى أنوارها، أو يرى من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ليلة القدر، وقد يفتح على قل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هدة ما يتبين به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تعالى 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يلة القد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يلة الإسر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نبي صلى الله عليه وسل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يهما أفضل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ليلة الإسراء أفضل في حق النبي صلى الله عليه وسلم وليلة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بالنسبة إلى الأمة، فحظ النبي صلى الله عليه وسلم الذي اختص به ليلة المع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كمل من حظه من ليلة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ظ الأمة من ليلة القدر أكمل من حظهم من ليلة المعراج، وإن كا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عظم حظ، لكن الفضل والشرف والرتبة العليا إنما حصلت فيها، لمن أسرى ب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عشر ذي الحجة، والعشر الأواخر من رمض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يهما أفضل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عشر ذي الحجة أفضل من أيام العشر من رمضان، والليالي ال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اخر من رمضان أفضل من ليالي عشر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ذا تأمل الفاضل اللبيب هذا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ه شاف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ياً؛ فإنه ليس من أيام العمل فيها أحب إلى اللّه من أيام عشر ذي الحجة، 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عرفة، ويوم النحر، ويوم التر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ليالي عشر رمضان، فهي ليالي الإحياء، التي كان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حييها كلها، وفيها ليلة خير من ألف 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جاب بغير هذا التفصيل، لم يمكنه أن يدلي بحجة 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ِل شيخ الإسلا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يما أفض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وم عرفة،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جمعة، أو الفطر، أو النح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أفضل أيام الأسبوع يوم الجمعة باتفاق العلماء، و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العام هو يوم النحر، وقد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عرفة، والأول هو الصحيح؛ ل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أيام عند اللّه يوم الن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وم القَرّ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ه يوم الحج الأكبر في مذهب مالك والشافعي وأحمد، كما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نحر هو يوم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ن الأعمال مالا يعمل في غيره، كالوقوف بمزدلفة، ورمى ج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بة وحدها، والنحر، والحلق، وطواف الإفاضة، فإن فعل هذه فيه أفضل بالسنة، و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1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1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يوم الجمعة، ويوم النحر، أيهما أفض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 أفضل أيام الأسبوع، ويوم النحر أفضل أيام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هذا الجواب لا يسلم صاحبه من الاعتراض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يلة له في د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1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1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أفضل الأيَّام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أفضل أيام الأسبوع يوم الجمعة؛ فيه خلق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 الجنة، وفيه أخرج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 أيام العام يوم النحر، كما روي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أيام عند اللّه يوم النحر، ثم يوم القَرّ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1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1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نذر أنه يصوم الاثن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خم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بدا له أن يصوم يوماً، ويفطر يوماً، ولم يرتب ذل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صوم أربعة أيام، ويفطر ثلاثة أو يفطر أربعة، ويصوم ثلاثة، فأيهما أفض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ونا ـ يرحمكم اللّه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مد للّه، إذا انتقل من صوم الاثنين والخميس إلى صو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و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، فقد انتقل إلى ما هو أفضل، وفيه نزاع، والأظهر أن ذلك جائز، كما لو نذر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جد المفضول، وصلى في الأفضل، مثل أن ينذر الصلاة في المسجد الأقصى، فيص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 أحد الحر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1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1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ـ عما ورد في ثواب صي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لاثة أشهر، وما تقول في الاعتكاف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ص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الصالحات 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خصيص رجب وشعبان جميعاً بالصوم أو الاعتكاف، فلم يرد ف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شيء، ولا عن أصحابه، ولا أئمة المسلمين، بل قد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ه عليه وسلم كان يصوم إلى شعبان، ولم يكن يص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أكثر مما يصوم من شعبان، من أجل شهر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وم رجب بخصوصه، فأحاديثه كلها ضعيفة، بل موضوعة، لا يعتمد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لم على شيء منها، وليست من الضعيف الذي يروي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ائل، بل عامت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وعات المكذوبات، وأكثر ما روي في ذلك، أن النبي صلى الله عليه وسلم ك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رج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ارك لنا في رجب، وشعبان وبلغنا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بن ماجه في سننه، عن ابن عباس،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نهي عن صوم رجب، وفي إسناده نظر، لكن صح أن عمر بن الخطاب كان يضرب أ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؛ ليضعوا أيديهم في الطعام في رجب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بهوه ب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أبو بكر فرأى أهله قد اشتروا كيزانا للماء، واستعدوا للص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ب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يدون أن تشبهوه برمضان ‏؟‏ و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كي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أفطر بعضاً لم يكره صوم ا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سند وغيره حديث عن النبي صلى الله عليه وسلم أنه أمر ب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هر الحرم، وهي رجب، وذوالقعدة، وذو الحجة، و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ي صوم ال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، لا من يخصص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خصيصها بالاعتكاف، فلا أعلم فيه أمراً، بل كل من صام صو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اً، وأراد أن يعتكف من صيامه كان ذلك جائزاً بلا ريب، وإن اعتكف بدون الصي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قولان مشهوران، وهما روايتا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اعتكاف إلا بصوم، كمذهب أبي حنيفة،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الاعتكاف بدون الصوم، ك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مت عن الكلام مطلقاً في الصوم أو الاعتكاف أو غيرهما، فب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وهة باتفاق أهل العلم، لكن هل ذلك محرم، أو مكروه ‏؟‏ فيه قولان في مذه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بكر الصديق دخل على امرأة من أح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ها مُصْمَتةً لا تتكلم، فقال لها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لا يحل، إن هذا من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، وفي صحيح البخاري عن ابن عباس أن النبي صلى الله عليه وسلم رأى ر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اً في الشمس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بو إسرائيل، نذر أن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مس، ولا يستظل، ولا يتكلم ويصو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ه فليجلس، وليستظل، وليتك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تم ص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صلى الله عليه وسلم مع نذره للصمت أن يتكلم، كما أمر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ه للقيام أن يجلس، ومع نذره ألا يستظل، أن يستظل، وإنما أمره بأن يوفي بال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صريح في أن هذه الأعمال ليست من القرب التي يؤمر بها النا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صلى الله عليه وسل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ذر أن يُط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فليطعه، ومن نذر أنه يعصى اللّه فلا يع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لا يؤمر الناذ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ا، فمن فعلها على وجه التعبد بها والتقرب واتخاذ ذلك ديناً وطريقاً إ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تعالى، فهو ضال جاهل، مخالف لأمر اللّ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من يفعل ذلك ـ من 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كافاً، ونحو ذلك ـ إنما يفعله تديناً، ولا ريب أن فعله على وجه التدين حرا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عتقد ما ليس بقربة قربةً، ويتقرب إلى اللّه ـ تعالى ـ بمالا يحبه اللّه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، لكن من فعل ذلك قبل بلوغ العلم إليه، فقد يكون معذوراً بجهله، إذا لم ت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حجة، فإذا بلغه العلم فعليه 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 الأمر في الكلام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 واليوم الآخر، فليقل خيراً أو ليص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الخير ـ وهو الواجب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ب ـ خير من السكوت عنه، وما ليس بواجب، ولا مستحب، فالسكوت عنه خ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بعض السلف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وت عن الشر خير من التكلم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لم بالخير خير من السكو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إِذَا تَنَاجَيْتُمْ فَلَا تَتَنَاجَوْا بِالْإِثْمِ وَالْعُدْوَا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عْصِيَتِ الرَّسُولِ وَتَنَاجَوْا بِالْبِرِّ وَالتَّقْ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َّ خَيْرَ فِي كَثِير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 نَّجْوَاهُمْ إِلاَّ مَنْ أَمَرَ بِصَدَقَةٍ أَوْ مَعْرُوفٍ أَوْ إِصْلاَح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 النَّاسِ وَمَن يَفْعَلْ ذَلِكَ ابْتَغَاء مَرْضَاتِ اللّهِ فَسَوْ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ؤْتِيهِ أَجْرًا عَظ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كلا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عليه لا له، إلا أمراً بمعروف، أو نهياً عن منكر، أو ذكراً 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في فضائل الصمت كثيرة، وكذلك في فضائل التكلم بالخير والصمت عما يج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حرام، سواء اتخذه ديناً أو لم يتخذه كالأمر بالمعروف والنهي عن المنكر، ف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حب ما أحبه اللّه ورسوله، وتبغض ما يبغضه اللّه ورسوله، وتبيح ما أباح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وتحرم ما حرمه اللّ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َالَ ـ رحمهُ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1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1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ل رسول اللّه صلى الله عليه وسلم يعتكف ال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اخر حتى قبض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شارة إلى مقامه في المدينة وأنه كان يعتكف أداء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، فإنه قد ثبت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راد أن يعتكف مرة، فطلب نساؤه الاعتكاف م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ى أن مقصود بعضهن المباهاة، فأمر بالخيام فَقُوِضَت، وترك الاعتكاف ذلك الع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ضاه من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لى الله عليه وسلم لم يصم رمضان إلا تسع مرات، فإنه فر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الثاني من الهجرة، بعد أن صام يوم عاشوراء، وأمر الناس بصيامه مرة واح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م المدينة في شهر ربيع الأول من السن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عاشوراء فلم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عام بصيامه، فلما أَهلَّ العام الثانى أمر الناس بصيامه، وهل كان أمر إيج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اب‏؟‏ على قولين لأصحابنا وغيرهم، والصحيح أنه كان أمر إيجاب ابتدئ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ناء النهار، لم يؤمروا به من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 أثناء الحول ـ رجب أو غيره ـ فرض شهر رمضان وغزا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 شهر رمضان ذلك العام ـ أول شهر فرض ـ غزوة بدر، وكانت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لسبع عشرة خلت من الشهر، فلما نصره اللّه على المشركين أقام بالعَرْص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ثلاثاً، فدخل عليه العشر وهو في السفر، فرجع إلى المدينة، ولم يبق من ال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قله، فلم يعتكف ذلك العشر بالمدينة، وكان في تمامه مشغولاً بأمر الأ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داء، ولما شاورهم في الفداء قام فدخل بيته ثم 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واله المنقولة عنه تدل على أنه لم يعتكف تمام ذلك العشر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أنه قضى اعتكافه كما قضى صيامه، وكما قضى اعتكاف العام الذي أراد نس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كاف معه فيه، فهذا عام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عام الفتح سنة ثمان، كان قد سافر في شهر رمضان، ودخل مك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ناء الشهر، وقد بقي منه أقله، وهو في مكة مشتغل بآثار الفتح، وتسرية السراي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حول مكة،وتقرير أص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بأم القرى، والتجهز لغزو هوازن، لما بلغه أنهم ق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وا له مع مالك بن عوف النَّضَري، وقد أقام بمكة في غزوة الفتح تسع عشرة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ر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يكن قد أجمع المقام بمكة لأجل غزو هوازن،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فراً فيها غير متفرغ للاعتكاف بمكة ذلك العام، فهذه ثلاثة أعوام لم يعتكف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مضان، بل قضى العام الواحد الذي أراد اعتكافه ثم تركه، وأما الآخران ـ ف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ـ أقضاهما مع الصوم، أم لم يقضهما مع شطر الصلاة، فقد ثبت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رض العبد أو سافر كتب له من العمل ما كان يعمل وهو صحيح م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ثبت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وضع عن المسافر الصوم وشَطْرَ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اءً، والشطر أداء وقضاء، فالاعتكاف ملحق ب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قل عنه أنه قضى اعتكافاً فاته في السفر، فلا يثبت الجواز،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عموم حديث عائشة يبقى فيه إ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1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1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ن يعمل كل سنة ختمة في ليلة مولد النب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ذلك مستحب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ـد للّه، جمـع الناس للطعام في العيـدين، وأيـام التشريق سـ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و مـن شعائر الإسلام التي سنها رسول اللّه صلى الله عليه وسلم للمسلمين، وإع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اء بالإطعام في شهر رمضان هو من سنن الإسلام، فقد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َطَّرَ صائماً فله مثل أ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عطاء فقراء القُرَّاء ما يستعي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لى القرآن عمل صالح في كل وقت، ومن أعانهم على ذلك كان شريكهم في ال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تخاذ موسم غير المواسم الشرعية، كبعض ليالي شهر ربيع الأ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يلة المولد، أو بعض ليالي رجب، أو ثامن عشر ذي الحجة، أو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ة من رجب،أو ثامن شوال، الذي يسميه الجه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د الأبرار، فإنها من البدع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تحبها السلف ولم يفعلوها، واللّه ـ سبحانه وتعالى 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1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1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ُ الإِسلام عما يفعلـه الناس في يـو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اشـوراء من الكحل، والاغتسال، والحِنَّ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افحة، وطبخ الحبو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ظهار السرور، وغير ذلك إلى الشارع، فهل ورد في ذلك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حيح أم لا ‏؟‏ وإذا لم يرد حديث صحيح في شيء من ذلك، فهل يكون فعل ذلك ب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 ‏؟‏ وما تفعله الطائفة الأخرى من المأتم والحزن والعطش، وغير ذلك من الن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ياحة، وقراءة المصروع، وشق الج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ذلك أصل 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رب العالمين، لم يرد في شيء من ذلك حديث صحيح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ولا عن أصحابه، ولا استحب ذلك أحد من أئمة المسلمين، لا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 ولا غيرهم، ولا روى أهل الكتب المعتمدة في ذلك شيئاً، لا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ولا الصحابة ولا التابعين، لا صحيحاً ولا ضعيفاً، لا في كتب الصحي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نن ولا المسانيد، ولا يعرف شيء من هذه الأحاديث على عهد القرون الفاض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روى بعض المتأخرين في ذلك أحاديث مثل ما رووا أن من اكتح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شوراء لم يرمد من ذلك العام، ومن اغتسل يوم عاشوراء لم يمرض ذلك العام، وأ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وا فضائل في صلاة يوم عاشوراء، ورووا أن في يوم عاشوراء 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، واستواء السفينة على الجُودِيِّ، ورد يوسف على يعقوب، وإنجاء إبراهي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، وفداء الذبيح بالكبش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وا في حـديث موضـوع مكـذوب على النبي صلى الله عليه وسلم، أن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وسـع على أهلـه يـوم عاشوراء وسع اللّه عليه سائر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هذا ك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كذب، ولكنه معروف من رواية سفيان بن عيينة عن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منتشر عن أبي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ا أنه من وسع على أهله يوم عاشوراء، وسع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سائر سنته،وإبراهيم بن محمد بن المنتشر من أهل الكوفة، وأهل الكوفة كان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ـة رافضـة يظهـرون مـوالاة أهل البيت، وهم في الباطن إ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حـدة زنادقة، وإمـا جهال وأصحاب ه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ناصبة تبغض عليًّا وأصحابه؛ لما جرى من القتال في الفتن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صحيح مسلم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كون في ثَفِيف كَذّابٌ، وَمُبِير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ان الكذاب هو المختار بن أبي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في، وكان يظهر موالاة أهل البيت، والانتصار لهم، وقتل عبيد اللّه بن زياد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عراق ـ الذي جهز السرية التي قتلت الحسين ابن على ـ رضي اللّه عنهما ـ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ظهر الكذب، وادعى النبوة، وأن جبريل عليه السلام ينزل عليه، حتى قالوا 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ابن عباس، قالوا ل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ختار بن أبي عبيد يزعم أنه ينزل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،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أُنَبِّئُكُم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تَنَزَّلُ الشَّيَاطِينُ تَنَزَّلُ عَلَى كُلِّ أَفَّاكٍ أَث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وا ل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ختار يزعم أنه يوحى إلي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يَاطِينَ لَيُوحُونَ إِلَى أَوْلِيَآئِهِمْ لِيُجَادِلُو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بير، فهو الحجاج بن يوسف الثقفي، وكـان منحرفاً ع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صحابه، فكان هذا من النواصب، والأول من الروافض، و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فضي كـان أعظم كذ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تراء وإلحاداً في الدين، فإنه ادعى النبوة، وذاك كان أعظـم عقوبـة لمن خرج علـ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طانه، وانتقامـاً لمن اتهمه بمعصية أميره عبد الملك بن مروان، وكان في الكوف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وهؤلاء فتن وقتال، فلما قُتِل الحسين بن على ـ رضي الله عنهما ـ يوم عاشو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ه الطائفة الظالمة الباغية، وأكرم اللّه الحسين بالشهادة، كما أكرم بها من أ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بيته، أكرم بها حمزة وجعفر، وأباه عليا وغيرهم، وكانت شهادته مما رفع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منزلته، وأعلى درجته، فإنه هو وأخوه الحسن سيدا شباب أهل الجنة، والمنا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ية لا تنال إلا بالبلاء كما قال النبي صلى الله عليه وسلم لما 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بلاء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ثم الصالحون ثم الأمثل فالأمثل، يبتلى الرج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 دينه، فإن كان في دينه صلابة زيد في بلائه، وإن كان في دينه رِقةٌ خفف عن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ل البلاء بالمؤمن حتى يمشي على الأرض وليس عليه خط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حسن والحسين قد سبق لهما من اللّه ـ تعالى ـ ما سب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زلة العالية، ولم يكن قد حصل لهما من البلاء ما حصل لسلفهما الطيب، فإنهما ول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ز الإسلام، وتربيا في عز وكرامة، والمسلمون يعظمونهما ويكرمونهما، ومات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لم يستكملا سن التمييز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نعمة اللّه عليهما أن ابتل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لحقهما بأهل بيتهما، كما ابتلى من كان أفضل منهما، فإن علي بن أبي طالب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، وقد قتل شهيداً، وكان مقتل الحسين مما ثارت به الفتن بين الناس، ك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ل عثمان ـ رضي اللّه عنه ـ من أعظم الأسباب التي أوجبت الفتن بين الناس، وبسب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قت الأمة إلى اليوم؛ ولهذا جاء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ن نجا منهن فقد ن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ي، وقتل خليفة مضطهد، والد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وت النبي صلى الله عليه وسلم من أعظم الأسباب التي افتت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كثير من الناس، وارتدوا عن الإسلام، فأقام اللّه ـ تعالى ـ الصديق ـ رض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ـ حتى ثبت اللّه به الإيمان، وأعاد به الأمر إلى ما كان، فأدخل أهل الر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الذي منه خرجوا، وأقر أهل الإيمان على الدين الذي ولجوا فيه، وجعل اللّ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وة والجهاد والشدة على أعداء اللّه، واللين لأولياء اللّه ما استحق به وب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خليفة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تخلف عمر، فقهر الكفار من المجوس وأهل الكتاب، وأعز الإ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ر الأمصار، وفرض العطاء، ووضع الديوان، ونشر العدل، وأقام السنة، وظهر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يامه ظهوراً بان به تصديق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أَرْس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َهُ بِالْهُدَى وَدِينِ الْحَقِّ لِيُظْهِرَهُ عَلَى الدِّينِ كُلِّهِ وَكَ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َهِ شَهِي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دَ اللَّه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مِنكُمْ وَعَمِلُوا الصَّالِحَاتِ لَيَسْتَخْلِفَنَّهُم فِي الْأَ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مَا اسْتَخْلَفَ الَّذِينَ مِن قَبْلِهِمْ وَلَيُمَكِّنَنَّ لَهُمْ دِين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ارْتَضَى لَهُمْ وَلَيُبَدِّلَنَّهُم مِّن بَعْدِ خَوْفِهِمْ أَمْ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بُدُونَنِي لَا يُشْرِكُونَ بِي شَيْ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ـ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هلك كسرى فلا كسرى بعـده، وإذا 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صرُ فلا قيصرَ بعده، والذي نفسي بيده لَتُنْفَقَنَ كُنُوُزَهَما في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عمر ـ رضي الله عنه ـ هو الذي أنفق كنوزهما، فعلم أنه أنفق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لّه، وأنه كان خليفة راشداً مهدياً، ثم جعل الأمر شورى في ستة، فا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ون والأنصار على تقديم عثمان بن عفان من غير رغبة بذلها لهم، ولا ر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فهم بها، وبايعوه بأجمعهم طائعين غيــر كارهين، وجرى في آخر أيامه أسباب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 فيها على أهل العلم أهل الجهل والعدوان، ومازالوا يسعون في الفتن حتى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مظلوماً شهيداً بغير سبب يبيح قتله وهو صابر محتسب، لم يقاتل مسل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ُتِلَ ـ رضي اللّه عنه ـ تفرقت القلوب، وعظمت الكروب، وظه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رار، وذل الأخيار، وسعى في الفتنة من كان عاجزاً عنها، وعجز عن الخير وال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حب إقامته، فبايعوا أمير المؤمنين علي بن أبي طالب ـ رضي اللّه عنه ـ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ق الناس بالخلافة حينئذ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 من بقى، لكن كانت القلوب متفرقة، ونار ال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قدة، فلم تتفق الكلمة، ولم تنتظم الجماعة، ولم يتمكن الخليفة وخيار الأمة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ريدونه من الخير، ودخل في الفرقة والفتنة أقوام، وكان ما كان إلى أن ظه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َرُورية المارقة، مع كثرة صلاتهم وصيامهم وقراءتهم، فقاتلوا أمير المؤمنين عل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عه، فقتلهم بأمرالله ورسوله، طاعة لقول النبي صلى الله عليه وسلم لما وص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حْقِرُ أحَدُكُم صلاتَه مع صلاتهم، وصيامه مع صيامهم، وقراءت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تهم، يقرؤون القرآنَ لا يجاوز حَنَاجِرَهم، يمرقون من الإسلام كما يمرق ال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مية، أينما لقيتموهم فاقتلوهم، فإن في قتلهم أجرًا عند الله لمن قتله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ق مَارقةٌ على حين فرقة من المسلمين، يقتلهم أد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تين إلى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هذه الحَرُورية هي المارقة، وكان بين المؤمنين فُرْ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تال بين المؤمنين لا يخرجهم من الإيمان، كما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طَائِفَتَانِ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 اقْتَتَلُوا فَأَصْلِحُوا بَيْنَهُمَا فَإِن بَغَتْ إِحْدَاهُ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ْأُخْرَى فَقَاتِلُوا الَّتِي تَبْغِي حَتَّى تَفِيءَ إِلَى أَمْر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فَاءتْ فَأَصْلِحُوا بَيْنَهُمَا بِالْعَدْلِ وَأَقْسِطُوا إِنّ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 الْمُقْسِطِينَ إِنَّمَا الْمُؤْمِنُونَ إِخْوَةٌ فَأَصْلِحُوا بَي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خَوَيْ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ـ سبحانه وتعإلىـ أنه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اقتتال وبغي بعض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عض مؤمنون إخوة، وأمر بالإصلاح بينهم، فإن بغت 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قوتلت الباغية، ولم يأمر بالاقتتال 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النبي صلى الله عليه وسلم أن الطائفـة المارقة يقتلها أد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ـتين إلىالحق، فكان على بن أبي طالب ومن معه هم الذين قاتلوهم، فدل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سلم على أنهم أدنى إلىالحق من معاوية ومن معه مع 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عبد الرحمن بن ملجم من هؤلاء المارقين، قتل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ا، فصار إلىكرامة الله ورضوانه شهيدًا، وبايع الصحابة للحسن ابنه، فظهرت فضي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أخبر بها رسول الله صلى الله عليه سلم في الحديث الصحيح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سيد، وسيصلح الله به بين فئتين عظيمتين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عن الولاية وأ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 بين الطائفتين، وكان هذا مما مدحه به النبي صلى الله عليه سلم وأثني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 ذلك على أن الإصلاح بينهما مما يحبه الله ورسوله ويحمده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مات وصار إلىكرامة الله ورضوانه، وقامت طوائف كاتبوا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وعدوه بالنصر والمعاونة إذا قام بالأمر، ولم يكونوا من أه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بل لما 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ابن عمه أخلفوا وعده، ونقضوا عهده، وأعانوا عليه ن وعدوه أن يدفعوه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تلوه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هل الرأي والمحبة للحسين كابن عباس وابن عمر وغيرهما أش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لا يذهب إليهم، ولا يقبل منهم، ورأوا أن خروجه إليهم ليس بمصلحة، ولا يتر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 يسر، وكان الأمر كما قالوا، وكان أمر الله قدرًا مقد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رج الحسين ـ رضي الله عنه ـ ورأي أن الأمور قد تغيرت،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أن يدعوه يرجع، أو يلحق ببعض الثغور، أو يلحق بابن عمه يزيد، فمنعوه هذا و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ي يستأسر، وقاتلوه، فقاتلهم، فقتلوه وطائفة ممن معه مظلومًا شهيدًا شهادة أكر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ا وألحقه بأهل بيته الطيبين الطاهرين، وأهان بها من ظلمه واعتدي عليه، وأ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شرًا بي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ت طائفة جاهلة ظالمة، إما ملحدة منافقة، وإما ضالة غاوية، ت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لاته وموالاة أهل بيته، تتخذ يوم عاشوراء يوم مأتم وحزن ونياحة، وتظهر فيه ش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من لطم الخدود، وشق الجيوب، والتعزي بعزاء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أمر الله به ورسوله في المصيبة ـ إذا كانت جديدة ـ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 والاحتساب والاسترجاع، كما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شِّرِ الصَّابِر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إِذَا أَصَابَتْهُم مُّصِيبَةٌ قَالُواْ إِنَّا لِلّهِ وَإِنَّـا إلي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اجِعونَ أُولَـئِكَ عليهِمْ صَلَوَاتٌ مِّن رَّبِّهِمْ وَرَحْمَةٌ وَأُولَـئ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مُ الْمُهْت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ا من لطم الخدودَ، وشق الجيوبَ، ودعا بدع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بريء من الصالقةِ، والحَالِقةِ، والشاقة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ئحة إذا لم تتب قبل موتها تقام يوم القيامة وعليها سربال من قطران، ودر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سند عن فاطمة بنت الحسين، عن أبيها الحسين،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رجل يصاب بمصيبة، فيذكر مصيبته وإن قدمت، فيحدث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رجاعًا، إلا أعطاه الله من الأجر مثل أجره يوم أصيب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كرامة الله للمؤمنين، فإن مصيبة الحسين وغيره إذا ذكرت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 العهد، فينبغي للمؤمن أن يسترجع فيها كما أمر الله ورسوله ليعطي من الأجر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 المصاب يوم أصيب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له ـ تعإلىـ قد أمر بالصبر والاحتساب عند حدثان ال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صيبة،فكيف مع طول الزما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ا زينه الشيطان لأهل الضلال والغ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اذ يوم عاشوراء مأتمًا، وما يصنعون فيه من الندب والنياحة، وإنشاد قصائد الحز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الأخبار التي فيها كذب كثير والصدق فيها ليس فيه إلا تجديد الحزن والتعص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ثارة الشحناء والحرب، وإلقاء الفتن بين أهل الإسلام، والتوسل بذلك إلىسب الساب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ن، وكثرة الكذب والفتن في الدنيا، ولم يعرف طوائف الإسلام أكثر كذبًا وفت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ونة للكفار على أهل الإسلام من هذه الطائفة الضالة الغاوية، فإنهم ش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 المار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ئك قال فيهم النبي صلى الله عليه 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ون أَهْـل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ويدعـون أهـل الأوثـ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ؤلاء يعاونـون اليهـود والنصاري وال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هل بيت النبي صلى الله عليه سلم، وأمتـه المؤمنين كما أعانـوا المشـرك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 والتتار على ما فعلوه ببغداد وغيرها بأهل بيت النبوة، ومعـدن الرسالـة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، وغـيرهم من أهل البيت والمؤمنين، من القتل والسبي وخراب الد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وضررهم على أهل الإسلام لا يحصيه الرجل الفصيح في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عارض هؤلاء قوم إما من النواصب المتعصبين على الحسين وأه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من الجهال الذين قابلوا الفاسد بالفاسد، والكذب بالكذب، والشر بالشر، والب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دعة، فوضعوا الآثار في شعائر الفرح والسرور يوم عاشوراء كالاكتحال والاختض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سيع النفقات على العيال، وطبخ الأطعمة الخارجة عن العادة، ونحو ذلك مما يفع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د والمواسم، فصار هؤلاء يتخذون يوم عاشوراء موسمًا كمواسم الأعياد والأفرا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ئك يتخذونه مأتمًا يقيمون فيه الأحزان والأتراح، وكلا الطائفتين مخطئة خارج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، وإن كان أولئك أسوأ قصدًا وأعظم جهلاً، وأظهر ظلمًا، لكن الله أمر بال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حسان، وقد قال النبي صلى الله عليه 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 يعش منكم بعدي فس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ًا كثيرًا، فعليكم بسنتي وسنة الخلفاء الراشدين من بعدي، تمسكوا بها وع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بالنواجذ، وإياكم ومحدثات الأمور، فإن كل بدعة 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ن رسول الله صلى الله عليه سلم ولا خلفاؤه الراشدون 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شوراء شيئًا من هذه الأمور، لا شعائر الحزن والترح، ولا شعائر السرور والفر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صلى الله عليه سلم لما قدم المدينة وجد اليهود تصوم يوم عاشوراء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وم نجي الله فيه موسي من الغرق فنحن نص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حن أح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سي 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مه وأمر بصي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قريش ـ أيضً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ظمه في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وم الذي أمر الناس بصيامه كان يومًا واحدًا، فإنه قدم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هر ربيع الأول، فلما كان في العام القابل صام يوم عاشوراء وأمر بصيامه، ثم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رمضان ذلك العام، فنسخ صوم عاشو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كان صوم ذلك اليوم واجباً أو مستحبً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ين مشهورين، أصح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واجبًا، ثم إنه بعد ذلك كان يصومه من يص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ابا، ولم يأمر النبي صلى الله عليه سلم العامة بصيامه، بل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عاشوراء، وأنا صائم فيه، فمن شاء ص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ومُ يوم عَاشُوراء ي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صوم يوم عَرفَة يكفر س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آخر عمره صلى الله عليه سلم وبل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يهود يتخذونه عيدً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عشتُ إلى قَابلٍ لأصومنَّ الت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خالف اليهود، ولا يشابههم في اتخاذه عيدًا، وكان من الصحابة والعلماء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ومه، ولا يستحب صومه، بل يكره إفراده بالصوم، كما نقل ذلك عن طائفة من الكوفي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لماء من يستحب ص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ه يستحب لمن صامه أن يصوم معه التاسع؛ لأن هذا آخر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سلم؛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عشتُ إلى قَابلٍ، لأصومن التاسع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اء ذلك مفسرًا في بعض طرق الحديث، فهذا الذي سنه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ائر الأمور، مثل اتخاذ طعام خارج عن العادة، إما حبوب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حبوب، أو تجديد لباس أو توسيع نفقة، أو اشتراء حوائج العام ذلك اليوم، أو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مختصة، كصلاة مختصة به، أو قصد الذبح، أو ادخار لحوم الأضاحي ليطبخ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وب، أو الاكتحال، أو الاختضاب، أو الاغتسال، أو التصافح، أو التزاور، أو زي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 والمشاهد، ونحو ذلك، فهذا من البدع المنكرة، التي لم يسنه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سلم، ولا خلفاؤه الراشدون، ولا استحبها أحد من أئمة المسلمين لا مال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، ولا الليث بن سعد، ولا أبو حنيفة، ولا الأوزاعي، ولا الشافعي، ول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، ولا إسحاق بن راهويه، ولا أمثال هؤلاء من أئمة المسلمين وعلماء المسلمين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عض المتأخرين من أتباع الأئمة قد كانوا يأمرون ببعض ذلك، ويروون في ذلك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ثارا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عض ذلك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مخطئون غالطون بلا ريب عند أهل ال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ائق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حرب الكِرْمان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ئ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أحمد بن حنب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وسَّعَ على أهله يوم عاشو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ه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ى ما عندهم أثر يروي عن إبراهيم بن محمد بن المنتشر،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ا أنه من وسَّع على أهله يوم عاشوراء وسع الله عليه سائر س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فيان بن عي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بناه منذ ستين عامًا فوجدناه صحيحًا، وإبراهيم بن محم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كوفة، ولم يذكر ممن سمع هذا ولا عمن بلغه، فلعل الذي قال هذا من أهل الب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بغضون عليا وأصحابه، ويريدون أن يقابلوا الرافضة بالكذب، مقابلة الف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اسد والبدعة بال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بن عيينة، فإنه لا حجة فيه، فإن الله ـ سبحانه ـ أ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رزقه، وليس في إنعام الله بذلك ما يدل على أن سبب ذلك كان التوسيع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شوراء، وقد وسَّع الله على من هم أفضل الخلق من المهاجرين والأنصار، ولم ي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ون أن يوسعوا على أهليهم يوم عاشوراء بخصوصه، وهذا كما أن كثيرًا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ذرون نذرًا لحاجة يطلبها، فيقضي الله حاجته، فيظن أن النذر كان السبب، وقد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عن النبي صلى الله عليه وسلم أنه نهي عن النذر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ر، وإنما يستخرج به من الب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ظن أن حاجته إنما قضيت بالنذر، فقد 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ه ورسوله، والناس مأمورون بطاعة الله ورسوله، واتباع دينه وسبيله، واقت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اه ودليله، وعليهم أن يشكروا الله على ما عظمت به النعمة، حيث بعث فيهم رسول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 يتلو عليهم آياته، ويزكيهم ويعلمهم الكتاب والحكمة، وقد 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يرَ الكلام كلامُ الله، وخيرَ الهدي 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، وشر الأمور محدثاتها، وكل بدعة 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أهل المعرفة والتح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جل لو طار في الهواء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 على الماء، لم يتبع إلا أن يكون موافقًا لأمر الله ورسوله، ومن رأي م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شفة أو تأثيرًا فاتبعه في خلاف الكتاب والسنة كان من جنس أتباع الدجال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جال يقول ل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طري فتمطر، ويقول ل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تي فتنبت، ويقول للخ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ي كنوزك فتخرج معه كنوز الذهب والفضة، ويقتل رجلاً ثم يأمره أن يقوم فيقوم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هذا كافر ملعون عدو الله،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نبي إل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ذر أمته الدجال، وأنا أنذرك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ه أعو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له ليس بأعور، مكتوب بين عي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 ـ ك ف ر ـ يقرؤه كل مؤمن قارئ وغير قارئ، واعلموا أن أحدًا منكم لن يري 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ي 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ه في الصحي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عد أحدكم في ال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تعذ بالله من أربع،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عوذ بك من عذاب جهنم، ومن عذاب الق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تنة المحيا والممات، ومن فتنة المسيح الد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م الساعة حتي يخرج ثلا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جالون كذابون، كلهم يزعم أنه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 الساعة كذابون دجالون، يحدثونكم بما لم تسمعوا أنتم ولا آباؤكم، فإي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تنزل عليهم الشياطين وتوحي اليهم، كما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أُنَبِّئُكُم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تَنَزَّلُ الشَّيَاطِينُ تَنَزَّلُ عَلَى كُلِّ أَفَّاكٍ أَثِيمٍ يُلْق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ْعَ وَأَكْثَرُهُمْ كَاذ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ظهر من هؤلاء المختار بن أبي عبيد المتقدم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فرق بين الأحوال الشيطانية والأحوال الرحمانية، كان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وي بين محمد رسول الله وبين مُسيلمة الكذاب، فإن مسيلمة كان له شيطان ينز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حي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لامات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حوال إذا تنزلت عليهم وقت سماع المك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دية أزبدوا وأرعدوا ـ كالمصروع ـ وتكلموا بكلام لا يفقه معناه، فإن الشيا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كلم على ألسنتهم، كما تتكلم على لسان المص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لم الرجل أن أولياء الله هم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تهم الله في كتابه،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ا إِنَّ أَوْلِيَاء اللّهِ لاَ خَوْفٌ عليهِمْ وَلاَ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زَنُونَ الَّذِينَ آمَنُواْ وَكَانُواْ يَ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ل من كان مؤمنًا تقيا كان لله و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صحيح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دي لي وليا فقد بارز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حاربة، وما تقرب إلىعبدي بمثل أداء ما افترضت عليه، ولا يزال عبدي يت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بالنوافل حتي أحبه، فإذا أحببته كنت سمعه الذي يسمع به، وبصره الذي يبصر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ه التي يبطش بها، ورجله التي يمشي بها، فبي يسمع، وبي يبصر، وبي يبطش، وبي يمش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ئن سألني لأعطينه، ولئن استعاذني لأعيذنه وما ترددت في شيء أنا فاعله تردد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نفس عبدي المؤمن، يكره الموت وأكره مساءته، ولابد ل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ن الإسلام مبني على 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لا نعبد إلا الله، وأ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ب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شرع، لا نعبده بالبدع،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كَانَ يَرْجُ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قَاء رَبِّهِ فَلْيَعْمَلْ عَمَلًا صَالِحًا وَلَا يُشْرِكْ بِعِبَادَةِ رَبّ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عمل الصالح ما أحبه الله ورسوله، وهو المشروع المسنو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عمر بن الخطاب ـ رضي الله عنه ـ يقول في دع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عل عملي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ًا، واجعله لوجهك خالصًا، ولا تجعل لأحد فيه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ت أصول الإسلام تدور على ثلاثة 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أعمال بالنيات، وإنما لكل امرئ ما ن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ل عملاً ليس عليه أمرنا فهو 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ل بَينٌ وال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ينٌ، وبين ذلك أمور مشتبهات لا يعلمهن كثير من الناس، فمن اتقي الشبهات استب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ينه وعرضه، ومن وقع في الشبهات وقع في الحرام، كالراعي يرعي حول الحمي يوش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قعه، ألا وإن لكل ملك حمي، ألا وإن حمي الله محارمه، ألا وإن في الجسد مُضْغَ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حت صلح الجسد كله، وإذا فسدت فسد الجسد كله، ألا وهي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لعالمين، وصلي الله على سيدنا محمد وآله وصحب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الخميس ونحوه من البد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حمد الله والصلاة والسلام على محمد وصحبه وسلم، فإن ا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َوَّل لكثير ممن يدعي الإسلام فيما يفعلونه في أواخر صوم النصاري، وهو الخم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ر من الهدايا، والأفراح، والنفقات، وكسوة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مما يصير به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د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خميس الذي يكون في آخر صوم النصاري، فجميع ما يحدثه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المنكرات، فمن ذلك خروج النساء، وتبخير القبور، ووضع الثياب على السط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ة الورق وإلصاقها بالأبواب، واتخاذه موسمًا لبيع الخمور وشرائها، ورُقَ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ور مطلقًا في ذلك الوقت أو غيره، أو قصد شراء البخور المرقي، فإن رُقَي البخ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خاذه قربانًا هو دين النصاري والصابئين، وإنما البخور طيب يتطيب بدخان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طيب بسائر الطيب، وكذلك تخصيصه بطبخ الأطعمة، وغير ذلك من صَبْغِ ال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مار بالبيض، وبيعه لمن يقامر به، أو شراؤه من المقامر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ه 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يفعله النساء من أخذ ورق الزيتون، أو الاغتسال بمائ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صل ذلك ماء المعمودية، ومن ذلك ـ أيضًا ـ ترك الوظائف الراتبة من الصنائ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جارات، أو حلق العلم في أيام عيدهم واتخاذه يوم راحة وفرحة، وغير ذلك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نهاهم عن اليومين اللذين كانوا يلعبون فيهما في الجاهل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ي النبي صلى الله عليه وسلم عن الذبح بالمكان إذا كان المشركون يعبدون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علون أمورًا يقشعر منها قلب المؤمن الذي لم يمت قلبه ـ بل يعرف المعروف، وي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 ـ كما لا يتشبه بهم، فلا يعان المسلم المتشبه بهم في ذلك، بل ينهي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صنع دعوة مخالفة للعادة في أعيادهم لم تجب دعوته، ومن أهد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هدية في هذه الأعياد مخالفة للعادة في سائر الأوقات لم تقبل هديته، خصو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الهدية مما يستعان به على التشبه بهم، مثل إهداء الشمع ونحوه في الميل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هداء البيض واللبن والغنم في الخميس الصغير الذي في آخر صومهم، وهو الخم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ر، ول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يع المسلم ما يستعين به المسلمون على مشابهتهم في العيد من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باس والبخور؛ لأن في ذلك إعانة على 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2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2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الشيخ ـ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ذكر أشياء من منكرات دين النصاري لما رأيت طوائف من المسلمي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لي ببعضها، وجهل كثير منهم أنها من دين النصاري الملعون هو وأهله، وقد بل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خرجون في الخميس الحقير الذي قبل ذلك، أو السبت أو غير ذلك إلىالقبور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خرون في هذه الأوقات، وهم يعتقدون أن في البخور بركة، ودفع مضرة، ويعدو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بين مثل الذبائح، ويرقونه بنحاس يضربونه كأنه ناقوس صغير وبكلام مصنف، ويصل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بواب بيوتهم إلىغير ذلك من الأمور المنكرة، حتي إن الأسواق تبقي مملوءة أص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قيس الصغار، وكلام الرقايين من المنجمين وغيرهم بكلام أكثره باطل، وفيه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 أو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لقي إلىجماهير العامة أو جميعهم إلا من شاء الله،وأعن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امة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لم يعلم حقيقة الإسلام، فإن كثيرًا ممن ينسب إلىفقه ودي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ركهم في ذلك، ألقي إليهم أن هذا البخور المرقي ينفع ببركته من العين والسح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دواء والهوام، ويصورون صور الحيات والعقارب، ويلصقونها في بيوتهم زعمًا أ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 الملعون فاعلها التي لا تدخل الملائكة بيتًا هي فيه، تمنع اله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لاسم الصابئة، ثم كثير منهم على ما بلغني يصلب باب البيت، ويخرج خلق عظي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يس الحقير المتقدم، وعلى هذا يبخرون القبور، ويسمون هذا المتأخر الخميس الكب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ند الله الخميس المهين الحقير هو وأهله ومن يعظمه، فإن كل ما عظم بالباط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أو زمان أو حجر أو شجر أو بنية يجب قصد إهانته، كما تهان الأوثان المعبو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لولا عبادتها لكانت كسائر الأح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فعله الناس من المنك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وظفون على الفلاحين وظ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ها كرهًا، من الغنم والدجاج واللبن والبيض، يجتمع فيها تحر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والمعاهد بغير حق، وإقامة شعار النصاري، ويجعلونه ميقاتًا لإخراج الوك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زارع، ويطبخون منه، ويصطبغون فيه البيض،وينفقون فيه النفقات الواس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زينون أولاد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غير ذلك من الأمور التي يقشعر منها قلب المؤمن الذي لم ي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، بل يعرف المعروف، وينكر 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ق كثير منهم يضعون ثيابهم تحت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ء لبركة نزول مريم عليها، فهل يستريب من في قلبه أدنى حبة من الإيمان أن شر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بما قدمنا بعضه من مخالفة اليهود والنصاري، لا يرضي من شرعها ببعض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ائح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ذلك كله إنما هو اختصاص أعياد الكفار بأمر جديد أو مشابهت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مورهم، فيوم الخميس هو عيدهم ـ يوم عيد المائدة، ويوم الأحد يسمونه عيد الفص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د النور، والعيد الكبير، ولما كان عيدًا صاروا يصنعون لأولادهم فيه ال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بوغ ونحوه؛ لأنهم فيه يأكلون ما يخرج من الحيوان من لحم ولبن وبيض؛ إذ صومه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يوان، وما يخرج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ة هذه الأعمال المحكية عن النصاري وغيرها م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 قد زينها الشيطان لكثير ممن يدعي الإسلام، وجعل لها في قلوبهم مكانة وحسن ظ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وا في بعض ذلك ونقصوا وقدموا وأخروا، وكل ما خصت به هذه الأيام من أفع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، فليس للمسلم أن يشابههم في أصله ولا في وصفه، ومن ذلك ـ أيضًا ـ أنهم يك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مرة دوابهم، ويصبغون الأطعمة التي لا تكاد تفعل في عيد الله ورسوله، ويتها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هدايا التي تكون في مثل مواسم الحج، وعامتهم قد نسوا أصل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عادة مطر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تصديق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تَتَّبِعنَّ سَنَنَ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المتابعة في القليل ذريعة ووسيلة إلىبعض هذه القبائح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ة، فكيف إذا أفضت إلىما هو كفر بالله من التبرك بالصليب، والتع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مودي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بود واحد، وإن كانت الطرق مختلفة ونحو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 والأفعال التي تتضمن، إما كون الشريعة النصرانية أو اليهودية المبد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سوخين موصلة إلىالله، وإما استحسان بعض ما فيها مما يخالف دين الله أو الت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، أو غير ذلك مما هو كفر بالله ورسوله وبالقرآن وبالإسلام، بلا خلاف بين الأ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ذلك المشابهة والمشا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تبين لك كمال موقع الشريعة الحنيفية، وبعض حكم ما شرع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سوله من مباينة الكفار، ومخالفتهم في عامة الأمور؛ لتكون المخالفة أحسم لم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، وأبعد عن الوقوع فيما وقع فيه الناس، فينبغي للمسلم إذا طلب منه أهله وأول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من ذلك أن يحيلهم على ما عند الله ورسوله، ويقضي لهم في عيد الله من الحق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يقطع استشرافهم إلىغيره، فإن لم يرضوا فلا حول ولا قوة إ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، ومن أ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 لله أرضاه الله وأرض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حذر العاقل من طاعة النساء في ذلك، وفي الصحيحين عن أسامة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كت بعدي فَتْنةً أَضَرّ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من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ما يفسد الملك والدول طاعة النساء، ففي صحيح البخاري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كَرةَ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فلح قوم ولوْا 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ـ أيضً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ت الرجالُ حين أطاعت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أمهات المؤمنين لما راجعنه في تقديم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ن صواحب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أن النساء من شأنهن مراجعة ذي اللُب، كما قال في الحديث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من ناقصات عقل ودين أغلب للُب ذي اللُب من إحدا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نش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شي ـ أعشي باهلة ـ أبياته التي يقو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 شر غالب لمن غ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نبي صلى الله عليه وسلم يرددها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 شر غالب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ذلك امتن الله ـ سبحانه ـ على زكريا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0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أَصْلَحْنَا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زَوْج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للرج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تهد إلىالله في إصلاح 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صلى الله علس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شبه بقوم فهو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البيهقي بإسناد صحيح ـ في باب كراهية الدخول على المشركين يوم عيد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ئ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شبه بهم يوم نيروزهم ومهرجانهم ـ عن سفيان الثوري، عن ثور بن يز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طاء بن دينا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 بن الخطاب ـ رضي الل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َلَّمُ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طَانَةالأعاجم ولا تدخلوا على المشركين في كنائسهم يوم عيدهم، فإن السخط 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عمر قد نهي عن تعلم لسانهم، وعن مجرد دخول الكنيسة عليهم يوم عيد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من يفعل بعض أفعال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صد ما هو من مقتضيات دين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تهم في العمل أعظم من موافقتهم في اللغ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يس عمل بعض أعمال عي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من مجرد الدخول عليهم في عيد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سخط ينزل عليهم يوم عي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عملهم، فمن يشركهم في العمل أو بعضه أليس قد تعرض لعقوبة ذ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نبوا أعداء الله في عي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نهي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ئهم والاجتماع بهم فيه‏؟‏ فكيف بمن عمل عيد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مر في كلا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نع نيروزهم ومهرجانهم، وتشبه بهم حتي يموت حشر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ن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اء الله في عي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ص الإمام أحمد على أ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شهود أعياد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ي، واحتج ب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1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الَّذِينَ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َشْهَدُونَ الزُّو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ي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الملك بن حبيب ـ من أصحاب مالك ـ في كلام 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ونون على شيء من عيدهم؛ لأن ذلك من تعظيم شركهم، وعونهم على كفرهم، و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لاطين أن ينهوا المسلمين عن ذلك، وهو قول مالك وغيره، لم أعلم أنه اختل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ل ذبائح أعيادهم داخل في هذا الذي اجتمع على كراهيتـه، بل هـ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أشد، وقـد سـئل أبو القاسم عـن الركوب في السفن التي تركب فيها ال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أعيادهم، فكـره ذلك؛ مخافــة نزول السخط عليهم بشركهم الذي اجتمعوا عليـه، وق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الله ـ تعإلى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2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َا أَيُّهَا الَّذِينَ آمَنُواْ لاَ تَتَّخِذُواْ اليهُو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النَّصَارَى أَوْلِيَاء بَعْضُهُمْ أَوْلِيَاء بَعْضٍ وَمَن يَتَوَلّ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ّ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وافقهم ويعينهم ‏</w:t>
      </w:r>
      <w:hyperlink r:id="rId213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َإِ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ِنْ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الإمـام أحمد بإسـناد صحيح ع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و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ي كاتبًا نصرانيا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لك قاتلك الله،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ـمعت الله ـ تعإلىـ يقـ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14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َا أَيُّهَا الَّذِينَ آمَنُواْ لاَ تَتَّخِذُواْ اليهُو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النَّصَارَى أَوْلِيَاء بَعْضُهُمْ أَوْلِيَاء بَعْض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اتخـذت حنيفي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ـير المؤمنين،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ته وله دين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كرمهم إذ أهانهم الله، ولا أعزهم إذ أذلهم الل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نىهم إذ أقصاهم الله، وقال الله ـ تعإلى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5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الَّذِينَ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َشْهَدُونَ الزُّو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، وكذلك قال الربيع ب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 أبو ي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في 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ور أعياد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بو الشيخ الأصبهاني بإسناده في شروط أهل الذم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اك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6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الَّذِينَ لَا يَشْهَدُونَ الزُّو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د المشركين، وبإسناده عن سنان عن الضحاك ‏</w:t>
      </w:r>
      <w:hyperlink r:id="rId217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الَّذِينَ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َشْهَدُونَ الزُّو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مشركين، وروي بإسناده عن ابن 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مرة ‏</w:t>
      </w:r>
      <w:hyperlink r:id="rId218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الَّذِينَ لَا يَشْهَدُونَ الزُّو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يماك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شرك على شركهم ولا يخالط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 دل الكتاب وجـاءت سـنة رسـول الله صلى الله عليه وسلم وسـ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ائه الراشـدين التي أجمع أهـل العلم عليها بمخالفتهم وترك التشبه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قاد النار، والفرح بها من شعار المجـوس، عباد النـي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م يجتهد في إح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، وإماتة البدع، ففي الصحيحين عن أبي هريرة ـ رضي الل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يهود والنصاري لا يصبغون فخالف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مَغْضُوبٌ عليهم، والنصاري ضَال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 أمـرنا الله ـ تعإلىـ أن نقول في صـلا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هدِنَــــا الصِّرَاط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مُستَقِيمَ صِرَاطَ الَّذِينَ أَنعَمتَ عليهِمْ غَيرِ المَغضُوبِ عليهِمْ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ضَّال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له ـ سبحانه 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2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2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ن يفعل من المسلمين، مثل طعام النصاري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يروز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عل سائر المواسم مثل الغطاس، والميلاد، وخميس العد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ت النور، ومن يبيعهم شيئًا يستعينون به على أعيادهم أيجوز للمسلمين أن يف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من ذلك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لا يحل للمسلمين أن يتشبهوا بهم في شيء مما ي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عيادهم، لا من طعـام، ولا لباس ولا اغتسال، ولا إيقاد نيران، ولا تبطيل عا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شة أو عبادة، أو غير ذلك، ولا يحـل فعـل وليمـة، ولا الإهـداء، ولا البيـع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ـتعان بـه على ذلك لأجـل ذلك، ولا تمـكين الصـبيان ونحـوهم مـن الـلعب الـ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ـيـاد ولا إظـهار زين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، ليس لهم أن يخصوا أعيادهم بشيء من شعائرهم، بل يكو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دهم عند المسلمين كسائر الأيام لا يخصه المسلمون بشيء من خصائص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أصابه المسلمون قصدًا، فقد كره ذلك طوائف من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ف، وأما تخصيصه بما تقدم ذكره، فلا نزاع فيه بين العلماء، بل قد ذهب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إلىكفر من يفعل هذه الأمور؛ لما فيها من تعظيم شعائر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بح نطيحة يوم عيدهم فكأنما ذبح خنز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الله بن 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أسي ببلاد الأعاجم، و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روزهم، ومهرجانهم، وتشبه بهم حتي يموت ـ وهو كذلك ـ حشر معهم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 أبي داود عن ثابت بن الضحا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 رجل على عه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 ينحر إبلاً ببُوانَةَ، فأتي رسول الله صلى الله عليه وسل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ت أن أنحر إبلاً ببوانَةَ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كان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ن يعبد من دون الله من أوثان الجاهلي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كا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د من أعياد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ذرك، فإنه لا وفاء لنذر في معصية الله، ولا فيما لا يملك ابن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لهذا الرجل أن يوفي بنذره مع أن الأصل في الوفاء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ًا، حتي أخبره أنه لم يكن بها عيد من أعياد الكفار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فاء لنذ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ي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إذا كان الذبح بمكان كان فيه عيدهم معصية، فكيف بمشاركتهم في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ـد شرط عليهم أمير المؤمنين عمر بن الخطاب والصحابة وسائر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ألا يظهروا أعيادهم في دار المسلمين، وإنما يعملونها سرًا في مساك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إذا أظهرها المسلمون أنفس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ي قال عمر بن الخطاب ـ رضي الل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علموا رَطَاَنةَ الأعاجم، ولا تدخلوا على المشركين في كنائسهم يوم عيدهم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خط ينزل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ـان الداخـل لفـرجـة أو غيرها منهيا عن ذلك؛ لأن السخط 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، فكيف بمـن يفعل مـا يسـخط الله بـه عليـهم، ممـا هـي مـن شـعائر دين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غير واحد مـن السلف في قـ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2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الَّذِينَ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َشْهَدُونَ الزُّو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ـ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ـ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، فـإذا كـان هذا في شهودها من غير فعل، فكيف بالأفعال التي ه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ائص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النبي صلى الله عليه سلم في المسند والسن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شبه بقوم فهو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ا من تشبه بغي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يد، فإذا كان هذا في التشبه بهم، وإن ك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ادات، فكيف التشبه بهم في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غ من ذ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ره جمهور الأئمة ـ إما كراهة تحريم، أو كراهة تنزيه ـ أ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حوه لأعيادهم وقرابينهم إدخالاً له فيما أُهِلَّ به لغير الله وما ذبح على النص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نهوا عن معاونتهم على أعيادهم بإهداء أو مبايعة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 أن يبيعوا للنصاري شيئًا من مصلحة عيدهم، لا لحمًا، ولا دمًا، ولا ثوب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ارون دابة، ولا يعاونون على شيء من دينهم؛ لأن ذلك من تعظيم شركهم وعون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هم، وينبغي للسلاطين أن ينهوا المسلمين عن ذلك؛ لأن الله ـ تعإلىـ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3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تَعَاوَنُوا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ْبرِّ وَالتَّقْوَى وَلاَ تَعَاوَنُواْ عَلَى الإِث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الْعُدْو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مسلم لا يحل له أن يعينهم على شرب الخمور بعصرها، أو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كيف على ما هو من شعائر الكف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لا يحل له أن يعينهم هو،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هو الفاعل لذ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أحمد بن تي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86" TargetMode="External"/><Relationship Id="rId3" Type="http://schemas.openxmlformats.org/officeDocument/2006/relationships/hyperlink" Target="javascript:openquran(3,36,36)" TargetMode="External"/><Relationship Id="rId4" Type="http://schemas.openxmlformats.org/officeDocument/2006/relationships/hyperlink" Target="javascript:openquran(1,110,110)" TargetMode="External"/><Relationship Id="rId5" Type="http://schemas.openxmlformats.org/officeDocument/2006/relationships/hyperlink" Target="javascript:openquran(8,11,11)" TargetMode="External"/><Relationship Id="rId6" Type="http://schemas.openxmlformats.org/officeDocument/2006/relationships/hyperlink" Target="javascript:openquran(97,5,5)" TargetMode="External"/><Relationship Id="rId7" Type="http://schemas.openxmlformats.org/officeDocument/2006/relationships/hyperlink" Target="javascript:openquran(90,9,9)" TargetMode="External"/><Relationship Id="rId8" Type="http://schemas.openxmlformats.org/officeDocument/2006/relationships/hyperlink" Target="javascript:openquran(86,14,14)" TargetMode="External"/><Relationship Id="rId9" Type="http://schemas.openxmlformats.org/officeDocument/2006/relationships/hyperlink" Target="javascript:openquran(8,34,34)" TargetMode="External"/><Relationship Id="rId10" Type="http://schemas.openxmlformats.org/officeDocument/2006/relationships/hyperlink" Target="javascript:openquran(1,267,267)" TargetMode="External"/><Relationship Id="rId11" Type="http://schemas.openxmlformats.org/officeDocument/2006/relationships/hyperlink" Target="javascript:openquran(8,60,60)" TargetMode="External"/><Relationship Id="rId12" Type="http://schemas.openxmlformats.org/officeDocument/2006/relationships/hyperlink" Target="javascript:openquran(1,267,267)" TargetMode="External"/><Relationship Id="rId13" Type="http://schemas.openxmlformats.org/officeDocument/2006/relationships/hyperlink" Target="javascript:openquran(4,89,89)" TargetMode="External"/><Relationship Id="rId14" Type="http://schemas.openxmlformats.org/officeDocument/2006/relationships/hyperlink" Target="javascript:openquran(57,4,4)" TargetMode="External"/><Relationship Id="rId15" Type="http://schemas.openxmlformats.org/officeDocument/2006/relationships/hyperlink" Target="javascript:openquran(8,60,60)" TargetMode="External"/><Relationship Id="rId16" Type="http://schemas.openxmlformats.org/officeDocument/2006/relationships/hyperlink" Target="javascript:openquran(8,58,58)" TargetMode="External"/><Relationship Id="rId17" Type="http://schemas.openxmlformats.org/officeDocument/2006/relationships/hyperlink" Target="javascript:openquran(1,196,196)" TargetMode="External"/><Relationship Id="rId18" Type="http://schemas.openxmlformats.org/officeDocument/2006/relationships/hyperlink" Target="javascript:openquran(8,60,60)" TargetMode="External"/><Relationship Id="rId19" Type="http://schemas.openxmlformats.org/officeDocument/2006/relationships/hyperlink" Target="javascript:openquran(1,29,29)" TargetMode="External"/><Relationship Id="rId20" Type="http://schemas.openxmlformats.org/officeDocument/2006/relationships/hyperlink" Target="javascript:openquran(44,13,13)" TargetMode="External"/><Relationship Id="rId21" Type="http://schemas.openxmlformats.org/officeDocument/2006/relationships/hyperlink" Target="javascript:openquran(3,11,11)" TargetMode="External"/><Relationship Id="rId22" Type="http://schemas.openxmlformats.org/officeDocument/2006/relationships/hyperlink" Target="javascript:openquran(3,12,12)" TargetMode="External"/><Relationship Id="rId23" Type="http://schemas.openxmlformats.org/officeDocument/2006/relationships/hyperlink" Target="javascript:openquran(3,12,12)" TargetMode="External"/><Relationship Id="rId24" Type="http://schemas.openxmlformats.org/officeDocument/2006/relationships/hyperlink" Target="javascript:openquran(3,176,176)" TargetMode="External"/><Relationship Id="rId25" Type="http://schemas.openxmlformats.org/officeDocument/2006/relationships/hyperlink" Target="javascript:openquran(8,60,60)" TargetMode="External"/><Relationship Id="rId26" Type="http://schemas.openxmlformats.org/officeDocument/2006/relationships/hyperlink" Target="javascript:openquran(1,267,267)" TargetMode="External"/><Relationship Id="rId27" Type="http://schemas.openxmlformats.org/officeDocument/2006/relationships/hyperlink" Target="javascript:openquran(3,58,58)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mirror.al-eman.com/Islamlib/viewchp.asp?BID=252&amp;CID=486#TOP#TOP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mirror.al-eman.com/Islamlib/viewchp.asp?BID=252&amp;CID=486#TOP#TOP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mirror.al-eman.com/Islamlib/viewchp.asp?BID=252&amp;CID=486#TOP#TOP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mirror.al-eman.com/Islamlib/viewchp.asp?BID=252&amp;CID=487#TOP#TOP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mirror.al-eman.com/Islamlib/viewchp.asp?BID=252&amp;CID=487#TOP#TOP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mirror.al-eman.com/Islamlib/viewchp.asp?BID=252&amp;CID=487#TOP#TOP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mirror.al-eman.com/Islamlib/viewchp.asp?BID=252&amp;CID=487#TOP#TOP" TargetMode="External"/><Relationship Id="rId42" Type="http://schemas.openxmlformats.org/officeDocument/2006/relationships/hyperlink" Target="javascript:openquran(1,189,189)" TargetMode="External"/><Relationship Id="rId43" Type="http://schemas.openxmlformats.org/officeDocument/2006/relationships/hyperlink" Target="javascript:openquran(1,173,173)" TargetMode="External"/><Relationship Id="rId44" Type="http://schemas.openxmlformats.org/officeDocument/2006/relationships/image" Target="media/image1.png"/><Relationship Id="rId45" Type="http://schemas.openxmlformats.org/officeDocument/2006/relationships/hyperlink" Target="http://mirror.al-eman.com/Islamlib/viewchp.asp?BID=252&amp;CID=487#TOP#TOP" TargetMode="External"/><Relationship Id="rId46" Type="http://schemas.openxmlformats.org/officeDocument/2006/relationships/hyperlink" Target="javascript:openquran(1,189,189)" TargetMode="External"/><Relationship Id="rId47" Type="http://schemas.openxmlformats.org/officeDocument/2006/relationships/hyperlink" Target="javascript:openquran(1,183,183)" TargetMode="External"/><Relationship Id="rId48" Type="http://schemas.openxmlformats.org/officeDocument/2006/relationships/hyperlink" Target="javascript:openquran(1,183,185)" TargetMode="External"/><Relationship Id="rId49" Type="http://schemas.openxmlformats.org/officeDocument/2006/relationships/hyperlink" Target="javascript:openquran(1,185,185)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mirror.al-eman.com/Islamlib/viewchp.asp?BID=252&amp;CID=487#TOP#TOP" TargetMode="External"/><Relationship Id="rId52" Type="http://schemas.openxmlformats.org/officeDocument/2006/relationships/image" Target="media/image1.png"/><Relationship Id="rId53" Type="http://schemas.openxmlformats.org/officeDocument/2006/relationships/hyperlink" Target="http://mirror.al-eman.com/Islamlib/viewchp.asp?BID=252&amp;CID=487#TOP#TOP" TargetMode="External"/><Relationship Id="rId54" Type="http://schemas.openxmlformats.org/officeDocument/2006/relationships/hyperlink" Target="javascript:openquran(9,5,5)" TargetMode="External"/><Relationship Id="rId55" Type="http://schemas.openxmlformats.org/officeDocument/2006/relationships/hyperlink" Target="javascript:openquran(5,151,153)" TargetMode="External"/><Relationship Id="rId56" Type="http://schemas.openxmlformats.org/officeDocument/2006/relationships/hyperlink" Target="javascript:openquran(4,48,49)" TargetMode="External"/><Relationship Id="rId57" Type="http://schemas.openxmlformats.org/officeDocument/2006/relationships/hyperlink" Target="javascript:openquran(6,1,3)" TargetMode="External"/><Relationship Id="rId58" Type="http://schemas.openxmlformats.org/officeDocument/2006/relationships/hyperlink" Target="javascript:openquran(6,169,169)" TargetMode="External"/><Relationship Id="rId59" Type="http://schemas.openxmlformats.org/officeDocument/2006/relationships/hyperlink" Target="javascript:openquran(6,169,170)" TargetMode="External"/><Relationship Id="rId60" Type="http://schemas.openxmlformats.org/officeDocument/2006/relationships/hyperlink" Target="javascript:openquran(5,155,156)" TargetMode="External"/><Relationship Id="rId61" Type="http://schemas.openxmlformats.org/officeDocument/2006/relationships/hyperlink" Target="javascript:openquran(32,1,2)" TargetMode="External"/><Relationship Id="rId62" Type="http://schemas.openxmlformats.org/officeDocument/2006/relationships/hyperlink" Target="javascript:openquran(2,103,103)" TargetMode="External"/><Relationship Id="rId63" Type="http://schemas.openxmlformats.org/officeDocument/2006/relationships/hyperlink" Target="javascript:openquran(9,109,109)" TargetMode="External"/><Relationship Id="rId64" Type="http://schemas.openxmlformats.org/officeDocument/2006/relationships/hyperlink" Target="javascript:openquran(8,47,47)" TargetMode="External"/><Relationship Id="rId65" Type="http://schemas.openxmlformats.org/officeDocument/2006/relationships/hyperlink" Target="javascript:openquran(4,41,41)" TargetMode="External"/><Relationship Id="rId66" Type="http://schemas.openxmlformats.org/officeDocument/2006/relationships/hyperlink" Target="javascript:openquran(4,42,42)" TargetMode="External"/><Relationship Id="rId67" Type="http://schemas.openxmlformats.org/officeDocument/2006/relationships/hyperlink" Target="javascript:openquran(1,75,75)" TargetMode="External"/><Relationship Id="rId68" Type="http://schemas.openxmlformats.org/officeDocument/2006/relationships/hyperlink" Target="javascript:openquran(1,75,78)" TargetMode="External"/><Relationship Id="rId69" Type="http://schemas.openxmlformats.org/officeDocument/2006/relationships/hyperlink" Target="javascript:openquran(14,9,9)" TargetMode="External"/><Relationship Id="rId70" Type="http://schemas.openxmlformats.org/officeDocument/2006/relationships/hyperlink" Target="javascript:openquran(4,42,42)" TargetMode="External"/><Relationship Id="rId71" Type="http://schemas.openxmlformats.org/officeDocument/2006/relationships/hyperlink" Target="javascript:openquran(1,189,189)" TargetMode="External"/><Relationship Id="rId72" Type="http://schemas.openxmlformats.org/officeDocument/2006/relationships/hyperlink" Target="javascript:openquran(1,185,185)" TargetMode="External"/><Relationship Id="rId73" Type="http://schemas.openxmlformats.org/officeDocument/2006/relationships/hyperlink" Target="javascript:openquran(1,197,197)" TargetMode="External"/><Relationship Id="rId74" Type="http://schemas.openxmlformats.org/officeDocument/2006/relationships/hyperlink" Target="javascript:openquran(1,226,226)" TargetMode="External"/><Relationship Id="rId75" Type="http://schemas.openxmlformats.org/officeDocument/2006/relationships/hyperlink" Target="javascript:openquran(3,92,92)" TargetMode="External"/><Relationship Id="rId76" Type="http://schemas.openxmlformats.org/officeDocument/2006/relationships/hyperlink" Target="javascript:openquran(8,2,2)" TargetMode="External"/><Relationship Id="rId77" Type="http://schemas.openxmlformats.org/officeDocument/2006/relationships/hyperlink" Target="javascript:openquran(35,39,39)" TargetMode="External"/><Relationship Id="rId78" Type="http://schemas.openxmlformats.org/officeDocument/2006/relationships/hyperlink" Target="javascript:openquran(9,5,5)" TargetMode="External"/><Relationship Id="rId79" Type="http://schemas.openxmlformats.org/officeDocument/2006/relationships/hyperlink" Target="javascript:openquran(8,36,36)" TargetMode="External"/><Relationship Id="rId80" Type="http://schemas.openxmlformats.org/officeDocument/2006/relationships/hyperlink" Target="javascript:openquran(17,25,25)" TargetMode="External"/><Relationship Id="rId81" Type="http://schemas.openxmlformats.org/officeDocument/2006/relationships/hyperlink" Target="javascript:openquran(9,5,5)" TargetMode="External"/><Relationship Id="rId82" Type="http://schemas.openxmlformats.org/officeDocument/2006/relationships/hyperlink" Target="javascript:openquran(1,189,189)" TargetMode="External"/><Relationship Id="rId83" Type="http://schemas.openxmlformats.org/officeDocument/2006/relationships/hyperlink" Target="javascript:openquran(8,36,36)" TargetMode="External"/><Relationship Id="rId84" Type="http://schemas.openxmlformats.org/officeDocument/2006/relationships/hyperlink" Target="javascript:openquran(5,96,96)" TargetMode="External"/><Relationship Id="rId85" Type="http://schemas.openxmlformats.org/officeDocument/2006/relationships/hyperlink" Target="javascript:openquran(54,5,5)" TargetMode="External"/><Relationship Id="rId86" Type="http://schemas.openxmlformats.org/officeDocument/2006/relationships/image" Target="media/image1.png"/><Relationship Id="rId87" Type="http://schemas.openxmlformats.org/officeDocument/2006/relationships/hyperlink" Target="http://mirror.al-eman.com/Islamlib/viewchp.asp?BID=252&amp;CID=488#TOP#TOP" TargetMode="External"/><Relationship Id="rId88" Type="http://schemas.openxmlformats.org/officeDocument/2006/relationships/hyperlink" Target="javascript:openquran(1,189,189)" TargetMode="External"/><Relationship Id="rId89" Type="http://schemas.openxmlformats.org/officeDocument/2006/relationships/hyperlink" Target="javascript:openquran(1,189,189)" TargetMode="External"/><Relationship Id="rId90" Type="http://schemas.openxmlformats.org/officeDocument/2006/relationships/hyperlink" Target="javascript:openquran(9,5,5)" TargetMode="External"/><Relationship Id="rId91" Type="http://schemas.openxmlformats.org/officeDocument/2006/relationships/hyperlink" Target="javascript:openquran(16,12,12)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mirror.al-eman.com/Islamlib/viewchp.asp?BID=252&amp;CID=488#TOP#TOP" TargetMode="External"/><Relationship Id="rId94" Type="http://schemas.openxmlformats.org/officeDocument/2006/relationships/hyperlink" Target="javascript:openquran(4,68,68)" TargetMode="External"/><Relationship Id="rId95" Type="http://schemas.openxmlformats.org/officeDocument/2006/relationships/hyperlink" Target="javascript:openquran(11,31,31)" TargetMode="External"/><Relationship Id="rId96" Type="http://schemas.openxmlformats.org/officeDocument/2006/relationships/hyperlink" Target="javascript:openquran(7,2,2)" TargetMode="External"/><Relationship Id="rId97" Type="http://schemas.openxmlformats.org/officeDocument/2006/relationships/hyperlink" Target="javascript:openquran(7,4,4)" TargetMode="External"/><Relationship Id="rId98" Type="http://schemas.openxmlformats.org/officeDocument/2006/relationships/hyperlink" Target="javascript:openquran(1,185,185)" TargetMode="External"/><Relationship Id="rId99" Type="http://schemas.openxmlformats.org/officeDocument/2006/relationships/hyperlink" Target="javascript:openquran(1,197,197)" TargetMode="External"/><Relationship Id="rId100" Type="http://schemas.openxmlformats.org/officeDocument/2006/relationships/hyperlink" Target="javascript:openquran(3,92,92)" TargetMode="External"/><Relationship Id="rId101" Type="http://schemas.openxmlformats.org/officeDocument/2006/relationships/hyperlink" Target="javascript:openquran(1,228,228)" TargetMode="External"/><Relationship Id="rId102" Type="http://schemas.openxmlformats.org/officeDocument/2006/relationships/hyperlink" Target="javascript:openquran(1,233,233)" TargetMode="External"/><Relationship Id="rId103" Type="http://schemas.openxmlformats.org/officeDocument/2006/relationships/hyperlink" Target="javascript:openquran(61,2,2)" TargetMode="External"/><Relationship Id="rId104" Type="http://schemas.openxmlformats.org/officeDocument/2006/relationships/hyperlink" Target="javascript:openquran(2,20,20)" TargetMode="External"/><Relationship Id="rId105" Type="http://schemas.openxmlformats.org/officeDocument/2006/relationships/hyperlink" Target="javascript:openquran(9,5,5)" TargetMode="External"/><Relationship Id="rId106" Type="http://schemas.openxmlformats.org/officeDocument/2006/relationships/hyperlink" Target="javascript:openquran(61,2,2)" TargetMode="External"/><Relationship Id="rId107" Type="http://schemas.openxmlformats.org/officeDocument/2006/relationships/hyperlink" Target="javascript:openquran(2,20,20)" TargetMode="External"/><Relationship Id="rId108" Type="http://schemas.openxmlformats.org/officeDocument/2006/relationships/hyperlink" Target="javascript:openquran(61,2,2)" TargetMode="External"/><Relationship Id="rId109" Type="http://schemas.openxmlformats.org/officeDocument/2006/relationships/hyperlink" Target="javascript:openquran(34,32,32)" TargetMode="External"/><Relationship Id="rId110" Type="http://schemas.openxmlformats.org/officeDocument/2006/relationships/hyperlink" Target="javascript:openquran(5,155,157)" TargetMode="External"/><Relationship Id="rId111" Type="http://schemas.openxmlformats.org/officeDocument/2006/relationships/hyperlink" Target="javascript:openquran(1,129,129)" TargetMode="External"/><Relationship Id="rId112" Type="http://schemas.openxmlformats.org/officeDocument/2006/relationships/hyperlink" Target="javascript:openquran(2,164,164)" TargetMode="External"/><Relationship Id="rId113" Type="http://schemas.openxmlformats.org/officeDocument/2006/relationships/hyperlink" Target="javascript:openquran(1,78,78)" TargetMode="External"/><Relationship Id="rId114" Type="http://schemas.openxmlformats.org/officeDocument/2006/relationships/hyperlink" Target="javascript:openquran(6,157,157)" TargetMode="External"/><Relationship Id="rId115" Type="http://schemas.openxmlformats.org/officeDocument/2006/relationships/hyperlink" Target="javascript:openquran(28,48,48)" TargetMode="External"/><Relationship Id="rId116" Type="http://schemas.openxmlformats.org/officeDocument/2006/relationships/hyperlink" Target="javascript:openquran(1,143,143)" TargetMode="External"/><Relationship Id="rId117" Type="http://schemas.openxmlformats.org/officeDocument/2006/relationships/hyperlink" Target="javascript:openquran(4,3,3)" TargetMode="External"/><Relationship Id="rId118" Type="http://schemas.openxmlformats.org/officeDocument/2006/relationships/hyperlink" Target="javascript:openquran(16,59,59)" TargetMode="External"/><Relationship Id="rId119" Type="http://schemas.openxmlformats.org/officeDocument/2006/relationships/hyperlink" Target="javascript:openquran(16,36,36)" TargetMode="External"/><Relationship Id="rId120" Type="http://schemas.openxmlformats.org/officeDocument/2006/relationships/hyperlink" Target="javascript:openquran(1,169,169)" TargetMode="External"/><Relationship Id="rId121" Type="http://schemas.openxmlformats.org/officeDocument/2006/relationships/hyperlink" Target="javascript:openquran(6,33,33)" TargetMode="External"/><Relationship Id="rId122" Type="http://schemas.openxmlformats.org/officeDocument/2006/relationships/hyperlink" Target="javascript:openquran(40,37,37)" TargetMode="External"/><Relationship Id="rId123" Type="http://schemas.openxmlformats.org/officeDocument/2006/relationships/hyperlink" Target="javascript:openquran(20,33,33)" TargetMode="External"/><Relationship Id="rId124" Type="http://schemas.openxmlformats.org/officeDocument/2006/relationships/hyperlink" Target="javascript:openquran(35,40,40)" TargetMode="External"/><Relationship Id="rId125" Type="http://schemas.openxmlformats.org/officeDocument/2006/relationships/hyperlink" Target="javascript:openquran(38,5,5)" TargetMode="External"/><Relationship Id="rId126" Type="http://schemas.openxmlformats.org/officeDocument/2006/relationships/hyperlink" Target="javascript:openquran(54,5,5)" TargetMode="External"/><Relationship Id="rId127" Type="http://schemas.openxmlformats.org/officeDocument/2006/relationships/hyperlink" Target="javascript:openquran(66,3,3)" TargetMode="External"/><Relationship Id="rId128" Type="http://schemas.openxmlformats.org/officeDocument/2006/relationships/hyperlink" Target="javascript:openquran(1,189,189)" TargetMode="External"/><Relationship Id="rId129" Type="http://schemas.openxmlformats.org/officeDocument/2006/relationships/hyperlink" Target="javascript:openquran(1,185,185)" TargetMode="External"/><Relationship Id="rId130" Type="http://schemas.openxmlformats.org/officeDocument/2006/relationships/image" Target="media/image1.png"/><Relationship Id="rId131" Type="http://schemas.openxmlformats.org/officeDocument/2006/relationships/hyperlink" Target="http://mirror.al-eman.com/Islamlib/viewchp.asp?BID=252&amp;CID=491#TOP#TOP" TargetMode="External"/><Relationship Id="rId132" Type="http://schemas.openxmlformats.org/officeDocument/2006/relationships/image" Target="media/image1.png"/><Relationship Id="rId133" Type="http://schemas.openxmlformats.org/officeDocument/2006/relationships/hyperlink" Target="http://mirror.al-eman.com/Islamlib/viewchp.asp?BID=252&amp;CID=491#TOP#TOP" TargetMode="External"/><Relationship Id="rId134" Type="http://schemas.openxmlformats.org/officeDocument/2006/relationships/image" Target="media/image1.png"/><Relationship Id="rId135" Type="http://schemas.openxmlformats.org/officeDocument/2006/relationships/hyperlink" Target="http://mirror.al-eman.com/Islamlib/viewchp.asp?BID=252&amp;CID=491#TOP#TOP" TargetMode="External"/><Relationship Id="rId136" Type="http://schemas.openxmlformats.org/officeDocument/2006/relationships/image" Target="media/image1.png"/><Relationship Id="rId137" Type="http://schemas.openxmlformats.org/officeDocument/2006/relationships/hyperlink" Target="http://mirror.al-eman.com/Islamlib/viewchp.asp?BID=252&amp;CID=491#TOP#TOP" TargetMode="External"/><Relationship Id="rId138" Type="http://schemas.openxmlformats.org/officeDocument/2006/relationships/image" Target="media/image1.png"/><Relationship Id="rId139" Type="http://schemas.openxmlformats.org/officeDocument/2006/relationships/hyperlink" Target="http://mirror.al-eman.com/Islamlib/viewchp.asp?BID=252&amp;CID=491#TOP#TOP" TargetMode="External"/><Relationship Id="rId140" Type="http://schemas.openxmlformats.org/officeDocument/2006/relationships/image" Target="media/image1.png"/><Relationship Id="rId141" Type="http://schemas.openxmlformats.org/officeDocument/2006/relationships/hyperlink" Target="http://mirror.al-eman.com/Islamlib/viewchp.asp?BID=252&amp;CID=491#TOP#TOP" TargetMode="External"/><Relationship Id="rId142" Type="http://schemas.openxmlformats.org/officeDocument/2006/relationships/hyperlink" Target="javascript:openquran(1,187,187)" TargetMode="External"/><Relationship Id="rId143" Type="http://schemas.openxmlformats.org/officeDocument/2006/relationships/hyperlink" Target="javascript:openquran(1,183,183)" TargetMode="External"/><Relationship Id="rId144" Type="http://schemas.openxmlformats.org/officeDocument/2006/relationships/hyperlink" Target="javascript:openquran(1,187,187)" TargetMode="External"/><Relationship Id="rId145" Type="http://schemas.openxmlformats.org/officeDocument/2006/relationships/image" Target="media/image1.png"/><Relationship Id="rId146" Type="http://schemas.openxmlformats.org/officeDocument/2006/relationships/hyperlink" Target="http://mirror.al-eman.com/Islamlib/viewchp.asp?BID=252&amp;CID=491#TOP#TOP" TargetMode="External"/><Relationship Id="rId147" Type="http://schemas.openxmlformats.org/officeDocument/2006/relationships/hyperlink" Target="javascript:openquran(1,183,183)" TargetMode="External"/><Relationship Id="rId148" Type="http://schemas.openxmlformats.org/officeDocument/2006/relationships/hyperlink" Target="javascript:openquran(4,87,87)" TargetMode="External"/><Relationship Id="rId149" Type="http://schemas.openxmlformats.org/officeDocument/2006/relationships/hyperlink" Target="javascript:openquran(3,160,161)" TargetMode="External"/><Relationship Id="rId150" Type="http://schemas.openxmlformats.org/officeDocument/2006/relationships/hyperlink" Target="javascript:openquran(3,82,82)" TargetMode="External"/><Relationship Id="rId151" Type="http://schemas.openxmlformats.org/officeDocument/2006/relationships/image" Target="media/image1.png"/><Relationship Id="rId152" Type="http://schemas.openxmlformats.org/officeDocument/2006/relationships/hyperlink" Target="http://mirror.al-eman.com/Islamlib/viewchp.asp?BID=252&amp;CID=492#TOP#TOP" TargetMode="External"/><Relationship Id="rId153" Type="http://schemas.openxmlformats.org/officeDocument/2006/relationships/image" Target="media/image1.png"/><Relationship Id="rId154" Type="http://schemas.openxmlformats.org/officeDocument/2006/relationships/hyperlink" Target="http://mirror.al-eman.com/Islamlib/viewchp.asp?BID=252&amp;CID=492#TOP#TOP" TargetMode="External"/><Relationship Id="rId155" Type="http://schemas.openxmlformats.org/officeDocument/2006/relationships/image" Target="media/image1.png"/><Relationship Id="rId156" Type="http://schemas.openxmlformats.org/officeDocument/2006/relationships/hyperlink" Target="http://mirror.al-eman.com/Islamlib/viewchp.asp?BID=252&amp;CID=492#TOP#TOP" TargetMode="External"/><Relationship Id="rId157" Type="http://schemas.openxmlformats.org/officeDocument/2006/relationships/image" Target="media/image1.png"/><Relationship Id="rId158" Type="http://schemas.openxmlformats.org/officeDocument/2006/relationships/hyperlink" Target="http://mirror.al-eman.com/Islamlib/viewchp.asp?BID=252&amp;CID=492#TOP#TOP" TargetMode="External"/><Relationship Id="rId159" Type="http://schemas.openxmlformats.org/officeDocument/2006/relationships/image" Target="media/image1.png"/><Relationship Id="rId160" Type="http://schemas.openxmlformats.org/officeDocument/2006/relationships/hyperlink" Target="http://mirror.al-eman.com/Islamlib/viewchp.asp?BID=252&amp;CID=492#TOP#TOP" TargetMode="External"/><Relationship Id="rId161" Type="http://schemas.openxmlformats.org/officeDocument/2006/relationships/image" Target="media/image1.png"/><Relationship Id="rId162" Type="http://schemas.openxmlformats.org/officeDocument/2006/relationships/hyperlink" Target="http://mirror.al-eman.com/Islamlib/viewchp.asp?BID=252&amp;CID=492#TOP#TOP" TargetMode="External"/><Relationship Id="rId163" Type="http://schemas.openxmlformats.org/officeDocument/2006/relationships/image" Target="media/image1.png"/><Relationship Id="rId164" Type="http://schemas.openxmlformats.org/officeDocument/2006/relationships/hyperlink" Target="http://mirror.al-eman.com/Islamlib/viewchp.asp?BID=252&amp;CID=492#TOP#TOP" TargetMode="External"/><Relationship Id="rId165" Type="http://schemas.openxmlformats.org/officeDocument/2006/relationships/image" Target="media/image1.png"/><Relationship Id="rId166" Type="http://schemas.openxmlformats.org/officeDocument/2006/relationships/hyperlink" Target="http://mirror.al-eman.com/Islamlib/viewchp.asp?BID=252&amp;CID=492#TOP#TOP" TargetMode="External"/><Relationship Id="rId167" Type="http://schemas.openxmlformats.org/officeDocument/2006/relationships/image" Target="media/image1.png"/><Relationship Id="rId168" Type="http://schemas.openxmlformats.org/officeDocument/2006/relationships/hyperlink" Target="http://mirror.al-eman.com/Islamlib/viewchp.asp?BID=252&amp;CID=492#TOP#TOP" TargetMode="External"/><Relationship Id="rId169" Type="http://schemas.openxmlformats.org/officeDocument/2006/relationships/image" Target="media/image1.png"/><Relationship Id="rId170" Type="http://schemas.openxmlformats.org/officeDocument/2006/relationships/hyperlink" Target="http://mirror.al-eman.com/Islamlib/viewchp.asp?BID=252&amp;CID=492#TOP#TOP" TargetMode="External"/><Relationship Id="rId171" Type="http://schemas.openxmlformats.org/officeDocument/2006/relationships/hyperlink" Target="javascript:openquran(4,87,87)" TargetMode="External"/><Relationship Id="rId172" Type="http://schemas.openxmlformats.org/officeDocument/2006/relationships/hyperlink" Target="javascript:openquran(1,207,207)" TargetMode="External"/><Relationship Id="rId173" Type="http://schemas.openxmlformats.org/officeDocument/2006/relationships/hyperlink" Target="javascript:openquran(1,207,207)" TargetMode="External"/><Relationship Id="rId174" Type="http://schemas.openxmlformats.org/officeDocument/2006/relationships/hyperlink" Target="javascript:openquran(3,29,29)" TargetMode="External"/><Relationship Id="rId175" Type="http://schemas.openxmlformats.org/officeDocument/2006/relationships/hyperlink" Target="javascript:openquran(8,111,111)" TargetMode="External"/><Relationship Id="rId176" Type="http://schemas.openxmlformats.org/officeDocument/2006/relationships/hyperlink" Target="javascript:openquran(1,207,207)" TargetMode="External"/><Relationship Id="rId177" Type="http://schemas.openxmlformats.org/officeDocument/2006/relationships/image" Target="media/image1.png"/><Relationship Id="rId178" Type="http://schemas.openxmlformats.org/officeDocument/2006/relationships/hyperlink" Target="http://mirror.al-eman.com/Islamlib/viewchp.asp?BID=252&amp;CID=493#TOP#TOP" TargetMode="External"/><Relationship Id="rId179" Type="http://schemas.openxmlformats.org/officeDocument/2006/relationships/image" Target="media/image1.png"/><Relationship Id="rId180" Type="http://schemas.openxmlformats.org/officeDocument/2006/relationships/hyperlink" Target="http://mirror.al-eman.com/Islamlib/viewchp.asp?BID=252&amp;CID=493#TOP#TOP" TargetMode="External"/><Relationship Id="rId181" Type="http://schemas.openxmlformats.org/officeDocument/2006/relationships/image" Target="media/image1.png"/><Relationship Id="rId182" Type="http://schemas.openxmlformats.org/officeDocument/2006/relationships/hyperlink" Target="http://mirror.al-eman.com/Islamlib/viewchp.asp?BID=252&amp;CID=493#TOP#TOP" TargetMode="External"/><Relationship Id="rId183" Type="http://schemas.openxmlformats.org/officeDocument/2006/relationships/image" Target="media/image1.png"/><Relationship Id="rId184" Type="http://schemas.openxmlformats.org/officeDocument/2006/relationships/hyperlink" Target="http://mirror.al-eman.com/Islamlib/viewchp.asp?BID=252&amp;CID=493#TOP#TOP" TargetMode="External"/><Relationship Id="rId185" Type="http://schemas.openxmlformats.org/officeDocument/2006/relationships/image" Target="media/image1.png"/><Relationship Id="rId186" Type="http://schemas.openxmlformats.org/officeDocument/2006/relationships/hyperlink" Target="http://mirror.al-eman.com/Islamlib/viewchp.asp?BID=252&amp;CID=493#TOP#TOP" TargetMode="External"/><Relationship Id="rId187" Type="http://schemas.openxmlformats.org/officeDocument/2006/relationships/image" Target="media/image1.png"/><Relationship Id="rId188" Type="http://schemas.openxmlformats.org/officeDocument/2006/relationships/hyperlink" Target="http://mirror.al-eman.com/Islamlib/viewchp.asp?BID=252&amp;CID=493#TOP#TOP" TargetMode="External"/><Relationship Id="rId189" Type="http://schemas.openxmlformats.org/officeDocument/2006/relationships/image" Target="media/image1.png"/><Relationship Id="rId190" Type="http://schemas.openxmlformats.org/officeDocument/2006/relationships/hyperlink" Target="http://mirror.al-eman.com/Islamlib/viewchp.asp?BID=252&amp;CID=493#TOP#TOP" TargetMode="External"/><Relationship Id="rId191" Type="http://schemas.openxmlformats.org/officeDocument/2006/relationships/hyperlink" Target="javascript:openquran(57,9,9)" TargetMode="External"/><Relationship Id="rId192" Type="http://schemas.openxmlformats.org/officeDocument/2006/relationships/hyperlink" Target="javascript:openquran(3,114,114)" TargetMode="External"/><Relationship Id="rId193" Type="http://schemas.openxmlformats.org/officeDocument/2006/relationships/image" Target="media/image1.png"/><Relationship Id="rId194" Type="http://schemas.openxmlformats.org/officeDocument/2006/relationships/hyperlink" Target="http://mirror.al-eman.com/Islamlib/viewchp.asp?BID=252&amp;CID=493#TOP#TOP" TargetMode="External"/><Relationship Id="rId195" Type="http://schemas.openxmlformats.org/officeDocument/2006/relationships/image" Target="media/image1.png"/><Relationship Id="rId196" Type="http://schemas.openxmlformats.org/officeDocument/2006/relationships/hyperlink" Target="http://mirror.al-eman.com/Islamlib/viewchp.asp?BID=252&amp;CID=493#TOP#TOP" TargetMode="External"/><Relationship Id="rId197" Type="http://schemas.openxmlformats.org/officeDocument/2006/relationships/image" Target="media/image1.png"/><Relationship Id="rId198" Type="http://schemas.openxmlformats.org/officeDocument/2006/relationships/hyperlink" Target="http://mirror.al-eman.com/Islamlib/viewchp.asp?BID=252&amp;CID=493#TOP#TOP" TargetMode="External"/><Relationship Id="rId199" Type="http://schemas.openxmlformats.org/officeDocument/2006/relationships/hyperlink" Target="javascript:openquran(25,221,222)" TargetMode="External"/><Relationship Id="rId200" Type="http://schemas.openxmlformats.org/officeDocument/2006/relationships/hyperlink" Target="javascript:openquran(5,121,121)" TargetMode="External"/><Relationship Id="rId201" Type="http://schemas.openxmlformats.org/officeDocument/2006/relationships/hyperlink" Target="javascript:openquran(47,28,28)" TargetMode="External"/><Relationship Id="rId202" Type="http://schemas.openxmlformats.org/officeDocument/2006/relationships/hyperlink" Target="javascript:openquran(23,55,55)" TargetMode="External"/><Relationship Id="rId203" Type="http://schemas.openxmlformats.org/officeDocument/2006/relationships/hyperlink" Target="javascript:openquran(48,9,10)" TargetMode="External"/><Relationship Id="rId204" Type="http://schemas.openxmlformats.org/officeDocument/2006/relationships/hyperlink" Target="javascript:openquran(1,155,157)" TargetMode="External"/><Relationship Id="rId205" Type="http://schemas.openxmlformats.org/officeDocument/2006/relationships/hyperlink" Target="javascript:openquran(25,221,223)" TargetMode="External"/><Relationship Id="rId206" Type="http://schemas.openxmlformats.org/officeDocument/2006/relationships/hyperlink" Target="javascript:openquran(9,62,63)" TargetMode="External"/><Relationship Id="rId207" Type="http://schemas.openxmlformats.org/officeDocument/2006/relationships/hyperlink" Target="javascript:openquran(17,110,110)" TargetMode="External"/><Relationship Id="rId208" Type="http://schemas.openxmlformats.org/officeDocument/2006/relationships/image" Target="media/image1.png"/><Relationship Id="rId209" Type="http://schemas.openxmlformats.org/officeDocument/2006/relationships/hyperlink" Target="http://mirror.al-eman.com/Islamlib/viewchp.asp?BID=252&amp;CID=494#TOP#TOP" TargetMode="External"/><Relationship Id="rId210" Type="http://schemas.openxmlformats.org/officeDocument/2006/relationships/hyperlink" Target="javascript:openquran(20,90,90)" TargetMode="External"/><Relationship Id="rId211" Type="http://schemas.openxmlformats.org/officeDocument/2006/relationships/hyperlink" Target="javascript:openquran(24,72,72)" TargetMode="External"/><Relationship Id="rId212" Type="http://schemas.openxmlformats.org/officeDocument/2006/relationships/hyperlink" Target="javascript:openquran(4,51,51)" TargetMode="External"/><Relationship Id="rId213" Type="http://schemas.openxmlformats.org/officeDocument/2006/relationships/hyperlink" Target="javascript:openquran(4,51,51)" TargetMode="External"/><Relationship Id="rId214" Type="http://schemas.openxmlformats.org/officeDocument/2006/relationships/hyperlink" Target="javascript:openquran(4,51,51)" TargetMode="External"/><Relationship Id="rId215" Type="http://schemas.openxmlformats.org/officeDocument/2006/relationships/hyperlink" Target="javascript:openquran(24,72,72)" TargetMode="External"/><Relationship Id="rId216" Type="http://schemas.openxmlformats.org/officeDocument/2006/relationships/hyperlink" Target="javascript:openquran(24,72,72)" TargetMode="External"/><Relationship Id="rId217" Type="http://schemas.openxmlformats.org/officeDocument/2006/relationships/hyperlink" Target="javascript:openquran(24,72,72)" TargetMode="External"/><Relationship Id="rId218" Type="http://schemas.openxmlformats.org/officeDocument/2006/relationships/hyperlink" Target="javascript:openquran(24,72,72)" TargetMode="External"/><Relationship Id="rId219" Type="http://schemas.openxmlformats.org/officeDocument/2006/relationships/hyperlink" Target="javascript:openquran(0,6,7)" TargetMode="External"/><Relationship Id="rId220" Type="http://schemas.openxmlformats.org/officeDocument/2006/relationships/image" Target="media/image1.png"/><Relationship Id="rId221" Type="http://schemas.openxmlformats.org/officeDocument/2006/relationships/hyperlink" Target="http://mirror.al-eman.com/Islamlib/viewchp.asp?BID=252&amp;CID=494#TOP#TOP" TargetMode="External"/><Relationship Id="rId222" Type="http://schemas.openxmlformats.org/officeDocument/2006/relationships/hyperlink" Target="javascript:openquran(24,72,72)" TargetMode="External"/><Relationship Id="rId223" Type="http://schemas.openxmlformats.org/officeDocument/2006/relationships/hyperlink" Target="javascript:openquran(4,2,2)" TargetMode="External"/><Relationship Id="rId224" Type="http://schemas.openxmlformats.org/officeDocument/2006/relationships/numbering" Target="numbering.xml"/><Relationship Id="rId225" Type="http://schemas.openxmlformats.org/officeDocument/2006/relationships/fontTable" Target="fontTable.xml"/><Relationship Id="rId2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0T20:15:00Z</dcterms:created>
  <dc:creator>Wael Salah</dc:creator>
  <dc:description/>
  <dc:language>en-US</dc:language>
  <cp:lastModifiedBy>Wael Salah</cp:lastModifiedBy>
  <dcterms:modified xsi:type="dcterms:W3CDTF">2003-04-21T22:36:00Z</dcterms:modified>
  <cp:revision>16</cp:revision>
  <dc:subject/>
  <dc:title>مجموع فتاوى ابن تيمية – 01 – الفهارس</dc:title>
</cp:coreProperties>
</file>