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34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رابع والثلاثون</w:t>
      </w:r>
    </w:p>
    <w:p>
      <w:pPr>
        <w:pStyle w:val="Normal"/>
        <w:jc w:val="center"/>
        <w:rPr/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mirror.al-eman.com/Islamlib/?BID=252&amp;CID=619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ظهـ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ال ل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ى مثل أمي وأختي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زوج وأراد الدخول الليلة الفلانية وإلا كانت عندي مثل أ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ختي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حنق من زوجته فقال‏ إن بقيت أنكحك أنكح أمي تحت ستور الكعب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ال لآخر يا أخي لا تفعل هذه الأمور بين يدي امرأتك قبيح علي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قال‏ ما هي إلا مثل أمي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ال لامرأته بائن عنه إن رددتك تكوني مثل أمي وأختي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ال في غيظه لزوجته‏ أنت على حرام مثل أمي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الت له زوجته‏ أنت على حرام مثل أبي وأمي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لحق من النَّسَب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زوج بنتا بكراً بالغاً ودخل بها فوجدها بكرا ثم إنها ولدت ول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د مضي ستة أشهر بعد دخوله بها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اشترى جارية بكرا وباشرها وهي لا تخرج ولا تدخل وهي حامل من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زوج امرأة وأقامت في صحبته خمسة عشر يوما ثم طلقها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ائن وتزوجت بعده بزوج آخر بعد انقضاء العد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طلق امرأته ثلاثا وأفتاه مفت بأنه لم يقع الطلاق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ادعت عليه مطلقته بعد ست سنين ببنت وبعد أن تزوجت بزوج آخ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زوج بامرأة ولم يدخل بها ولا أصابها فولدت بعد شهر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عـدَ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طلقها زوجها في الثامن والعشرين من ربيع الأول وأن دم الحي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زوج امرأة ولها عنده أربع سنين لم تحض وذكرت أن لها أربع س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ل زواجها لم تح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فسخ الحاكم نكاحها عقب الولادة لما ثبت عنده من تضررها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كانت تحيض وهي بكر فلما تزوجت ولدت ستة أولاد ولم تحض بعد ذلك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رضع استبطأت الحيض فتداوت لمجيء الحي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شابة لم تبلغ سن الإياس وكانت عادتها أن تحيض فشربت دوا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مرض مرضا متصلا بموته وله زوجة فأمرها أن تخرج من الدار ثم طل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أنكر بعد ذلك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زوج امرأة من مدة ثلاث سنين ورزق منها ولداً له من العمر سن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ذكرت أنها لما تزوجت لم تحض إلا حيضت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تدة عدة الوفاة تتربص أربعة أشهر وعش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معتدة عدة وفاة ولم تعتد في بيتها بل تخرج في ضرور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عي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وفي وقعدت زوجته في عدته أربعين يوم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عزمت على الحج هي وزوجها فمات زوجها في شعبا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ب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اشترى جارية ثم بعد يومين أو ثلاث وطئها قبل أن تحيض ثم با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د عشرة أيام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ضــ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رمات بالرض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الذي يحرم من الرضاع وما الذي لا يـحر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طفل ارتضع من امرأة مع ولدها رضعة أو بعض رضعة ثم تزوجت برجل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زقت منه ابن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ختين ولهما بنات وبنين فإذا أرضع الأختان هذه بنات هذه وهذه بن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ذه فهل يحرمن على البنين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ارتضع مع رجل وجاء لأحدهما بنت‏ فهل للمرتضع أن يتزوج بالبنت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بنات خالة‏ أختان واحدة رضعت معه والأخرى لم ترضع معه‏ ف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ه أن يتزوج التي لم ترضع مع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استأجرت لبنتها مرضعة يوما أو شهرا ومضت السنون وللمرضعة 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لها‏ فهل يحل لهما الزواج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زوج امرأة بعد امرأة وقد ارتضع طفل من الأولي وللأب من الث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ت‏‏ فهل للمرتضع أن يتزوج هذه البنت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قرينة لم يتراضع هو وأبوها لكن لهما أخوة صغار تراضعوا ف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ل له أن يتزوج به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ختين أشقاء لإحداهما بنتان وللأخرى ذكر وقد ارتضعت واحدة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نتين وهي الكبيرة مع الولد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أودعت بنتها عند امرأة أخيها وغابت وجاءت فقالت‏‏ أرضعته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قالت‏‏ لا‏‏ وحلفت على ذلك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ذات بعل ولها لبن على غير ولد ولا حمل فأرضعت طفلة لها د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ولين خمس رضعات متفرقا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خطب قريبته فقال والدها‏‏ هي رضعت معك ونهاه عن التزويج بها فل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وفي أبوه تزوج به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زوج بامرأة وولد له منها أولاد عديدة ثم ذكر لزوجها أن هذ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وجة في عصمتك شربت من لبن أمك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ارتضع من امرأة وهو طفل صغير على بنت لها ولها أخوات أصغر منه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ل يحرم منهن أحد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ختين إحداهما لها ذكر والأخرى أنثي فأرضعت أم الذكر الأنثي و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ضع أم أنثي الذكر ثم جاءت هذه بنات وهذه ذكور فهل يجوز أن يتزوج أخو المرتض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بنت التي ارتضعت بلبن أخيه أم لا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رمد فغسل عينيه بلبن زوجته‏ فهل تحرم عل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رتضع الطفل من امرأة خمس رضعات قبل أن يتم له حو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بي أرضعته كرتين ثم حملت بعد ذلك بعشر سنين وجاءت ببنت وصار الص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اب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صبي إذا رضع من غير أمه وكذلك الصبية إذا رضعت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تين إحداهما لها ابن وللأخرى بنت فأرضعت أم البنت الابن مرار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مات الابن ثم جاء بعده ابن آخر ولم يرضع مما رضع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بنت عم ووالد البنت المذكورة قد رضع بأم الرجل المذكو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أعطت لامرأة أخرى ولداً وهما في الحمام فلم تشعر إلا وثد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فم الطفل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فقات والحضا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كان له زوجة وطلقها ثلاثا وله منها بنت ترضع وقد ألزموه بنف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د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مزوجة محتاجة فهل تكون نفقتها واجبة على زوجها أو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داقه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زوج بامرأة ما ينتفع بها ولا تطاوعه في أمر وتطلب منه نف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سوة وقد ضيقت عليه أمور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رأة والرجل إذا تحاكما في النفقة والكسو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دير الحاكم النفقة والكس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قال في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الله تعال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الْمُطَلَّقَاتُ يَتَرَبَّصْن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ِأَنفُسِهِنَّ ثَلاَثَةَ قُرُوَءٍ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سم الابتداء والوطء والعشرة والمتعة واجب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ذلك ما عليها من موافقته في المسكن وعشرته ومطاوعته في المت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تنازع العلماء‏ هل عليها أن تخدمه في مثل فراش المنزل ومناولة ال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شراب والخب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روف فيما له ولها هو موجب العقد المط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متزوج بامرأة وسافر عنها سنة كاملة ولم يترك عندها شيئاً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زوج ابنته لرجل وأراد الزوج السفر إلى بلاده فقال له وكيل ا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بول النكاح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برع وفرض لأمه على نفسه وهي صحيحة عاقلة في كل يوم درهمين وأذ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ها أن تستدين وتنفق عليها وترجع عل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توفيت وخلفت من الورثة ولدا ذكرا وقد ادعي على أبيه بالصد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كسو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زوج بامرأة ودخل بها وهو مستمر النفقة وهي ناشز ثم إن ول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ها وسافر من غير إذن الزوج فماذا يجب عليهم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زوج عند قوم مدة سنة ثم جري بينهم كلام فادعوا عليه بكسوة 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خذوها منه ثم ادعوا عليه بالنفق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حبسته زوجته على كسوتها وصداقها وبقي مدة فهل لها أن تطال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فقتها مدة إقامته في حبسها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زوجة وله مدة سبع سنين لم ينتفع بها لأجل مرضها‏‏ فهل تست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نفقة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طلق زوجته طلقة واحدة وكانت حاملا فأسقطت‏‏ فهل تسقط عنه النف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طلق زوجته ثلاثا وألزمها بوفاء العدة في مكانها فخرجت منه ق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توفي العدة وطلبها الزوج ما وجدها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ماتت زوجته وخلفت له ثلاث بنات فأعطاهم لحميه وحماته فهل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فق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تطعم من بيت زوجها، بحكم أنها تتعب فيه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عجز عن الكسب ولا له شيء وله زوجة وأولاد فهل يجوز لولده الموس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نفق عل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ولد وطلب منه ما يمونه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ولد وله مال والوالد فقير وله عائلة وزوجة غير والدة ال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بير فهل يجب على ولده نفقة والده ونفقة إخوته وزوجته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عاجز عن نفقة بنته وكان غائبا وهي عند أمها وجدتها تنفق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 أنها موسرة وليس عليه فر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مطلقة وله منها ولد وقد بلغ من العمر سبع سنين وهم يريد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ضه وقد تزوجت أمه وكفلته جدت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عليه وقف من جده ثم على ولده وهو يتناول أجرته وله ملك زاد أج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ثيرة وغيرها والكل معطل وله ولد معس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الله تعال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علَى الْمَوْلُودِ لَهُ رِزْقُهُنّ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كِسْوَتُهُنَّ بِالْمَعْرُوفِ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جارية تائبة وتصلي وتصوم‏‏ أي شيء يلزم سيدها إذا لم يجامعه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صدقة على المحتاجين من الأهل وغيره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ضا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ولد وتوفي ولده وخلف ولدا عمره ثماني سنين والزوجة تطا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د بالفر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يتيم في الآدميين من فقد أب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بنت لها سبع سنين ولها والدة متزوجة وقد أخذها بحكم الشر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حيث ليس لها كافل غير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ذهب الامام أحمد في حضانة الصغير الممي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ولد كبير فسافر مع كرائم أمواله في البحرالمالح وله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اهق فأراد تسفيره مع أخيه بغير رضا الوالد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زوج بامرأة، ومعها بنت وتوفيت الزوجة وبقيت البنت عنده رب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د تعرض بعض الجند لأخذها‏ فهل يجوز ذلك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ابن في حضانة أمه فأنفقت عليه ناوية الرجوع على ا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624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جنايا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قصاص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حكم قتل المتعمد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قاتل عمدًا أو خطأ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جماعة اشتركوا في قتل رجل وله ورثة صغار وكبار فهل لأولاده الكب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قتلوهم أم ل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إنسان يقتل مؤمنًا متعمدًا أو خطأ وأخذ منه القصاص في الدنيا ف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القصاص في الآخ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تل رجلاً عمدًا وللمقتول بنت عمرها خمس سنين وزوجته حامل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بناء ع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تله جماعة وكان اثنان حاضران قتله واتفق الجماعة على 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اضي الناحية عاين الضرب فيه ونواب الولاي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جماعة اجتمعوا وتحالفوا على قتل رجل مسلم وقد أخذوا معهم أخرى 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ضروا تحليفهم فهل القصاص عليهم جميع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اتفق على قتله أولاده وجواره ورجل أجنبي‏ فما حكم الله فيه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ين تضاربا وتخانقا فوقع أحدهما فمات فما يجب علي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ين تخاصما وتقابضا فقام واحد ونطح الآخر في أنفه فجري دمه فق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ي جري دمه خنقه ورفسه برجله في مخاصيه فوقع ميتً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ضرب رجلاً ضربة فمكث زمانًا ثم مات والمدة التي مكث فيها كان ضعيف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ضرب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يهودي قتله مسلم فهل يقتل به أو ماذا يجب عل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عن طائفة تسمي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شير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يس ويمن يكثر القتل بينهم ولا يبالون به وإ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ب منهم القاتل أحضروا شخصًا غير القاتل يتفقون معه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ا ضاربه والله قاتله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راكب فرس مر به دباب ومعه دب فجفل الفرس ورمي راكبه ثم هرب ور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لاً فمات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أخذ له مال فاتهم به رجلاً من أهل التهم ذكر ذلك عنده فضربه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ريره فأقر ثم أنكر فضربه حتى مات فما علي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جندي وله أقطاع في بلد الريع و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بلد قتيل فقال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لاح النصراني هو القاتل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عثر على سبعة أنف فحصل بينهم خصومة فقاموا بأجمعهم فضربوه إ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ما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إذا قال المضروب‏ ما قاتلي إلا فلان‏‏ فهل يقبل قوله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ين شربا وكان معهما رجل آخر فضرب واحد صاحبه ضربة بالدبوس فوق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فرس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واعد آخر على قتل مسلم بمال معين ثم قتله فما يجب عليه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ع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قاتل ولده عمدًا لمن ديت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خاصم مع شخص فراح إلى بيته فحصل له ضعف فلما قارب الوفاة أ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نفسه أن قاتله فلا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اتهم بقتيل‏ فهل يضرب ليقر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هل قريتين بينهما عداوة في الاعتقا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خاصم رجل آخر في غنم ضاع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شخصين أتهما بقتيل فأمسكا وعوقبا العقوبة المؤلمة فأقر أحدهما و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ر الآخ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اتهموا بقتيل فضربوهم واعترف واحد منهم بالعقوب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سفارة جاءتهم حرامية فقاتلوهم فقتل الحرامية من السفارة رج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احقوهم وقبضوا علي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تل قتيلاً وله أب وأم وقد وهبا للقاتل دم ولدهم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بي دون البلوغ جني جناية يجب عليه فيها دي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ال لزوجته‏ أسقطي ما في بطنك والإثم علي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عدل له جارية اعترف بوطئها وأنها حبلت منه وضربها عمدا فأسقط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حامل تعمدت اسقاط الجنين إما بضرب وإما بشرب دوا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دفنت ابنها بالحياة حتى مات فإنها كانت مريض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رجل يلطم الرجل أو يكلمه أو يسبه‏ هل يجوز أن يفعل به كما فعل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ضرب غيره فعطل منفعة إصبع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ثن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ا حر والآخر عبد حملوا خشبة فوقعت على رجل فما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ثلاثة حملوا عامود رخام ثم إن منهم اثنين رموا العامود على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سروا رجل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ين تخاصما وتماسكا بالأيدي ولم يضرب أحدهما الآخر ثم بعد اسب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وفي أحدهم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رأى رجلًا قتل ثلاثة من المسلمين في شهر رمضان ولحس الس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فمه‏‏ وأن ولي الأمر لم يقدر عليه ليقيم عليه الحد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ين قبض أحدهما لواحد والآخر ضربه فشلت يده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وجد عند امرأته رجلا أجنبيا فقتلها ثم تاب بعد موته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ضرب رجلا بسيف شل يده ثم إنه جاءه ودفع إليه أربعة أفدنه ط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اء مصالح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ضرب رجلا فتحول حنكه ووقعت أنيابه وخيطوا حنكه بالإب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سلم قتل مسلما متعمدا بغير حق ثم تاب بعد ذلك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ين اختلفا في قتل النفس عمدًا‏ فقال أحدهم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هذا ذنب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غفر وقال الآخر إذا تاب تاب الله عل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اتهموه النصارى في قتل نصارى ولم يظهر عل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625" \l "s1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حدو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اطب اللّه المؤمنين بالحدود والحقوق خطابًا مطلق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د الزن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زنا بأخته‏ ماذا يجب علي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مزوجة بزوج كامل ولها أولاد فتعلقت بشخص من الأطراف أقامت م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فجو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بلد فيها جوار سائبات يزنون مع النصارى والمسلم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حلف لولده أنه إن فعل منكرًا يقيم عليه الحد فأقر لوالده فضربه 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لد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جب عليه حد الزنا فتاب قبل أن يحد‏ فهل يسقط عنه الحد بالتوبة‏؟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أذنب ذنبا يجب عليه حد من الحدود‏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ثم المعصية وحد الزنا‏ هل تزاد في الأيام المباركة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قوادة تجمع الرجال والنساء وقد ضربت وحبست ثم عادت تفعل ذلك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فاعل والمفعول به بعد إدراكهما ما يجب عليهما‏؟‏ وما يطهرهم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له في التهذي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تي بهيمة فاقتلوا المفعول واقتلوا الفا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ه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َد القَذ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قذف رجلا لأنه ينظر إلى حريم الناس وهو كاذب عل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5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زوج امرأة من أهل الخير وله مطلقة وشرط إن رد مطلقته ك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داق حال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ال لرجل‏‏ أنت فاسق شارب الخمر ومنعه من أجرة ملكه الذي ي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تفاعه شرع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ذف رجلاً وقال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ق ولد زنا فما الذي يجب عل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د الس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شربة المسك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خمر والميسر ه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ِيهِمَا إِثْمٌ كَبِيرٌ وَمَنَافِع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ِلنَّاسِ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ا هي المنافع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شرب قليل ما أسكر كثيره من غير خمر العنب كالصرما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نبيذ التمر والزبيب والمزر والسوينة التي تعمل من الجز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نصوح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و حلال أم حرا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قال‏‏ إن خمر العنب والحشيشة يجوز بعضه إذا لم يسكر في مذهب أب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نيف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حشيشة الملعونة المسك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أكل الحشيشة ما يجب علي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يجب على آكل الحشيشة ومن اد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أكلها جائز حلال مباح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أخذ شيئا من العنب ويضيف إليه أصنافًا من العطر ثم يغليه إلى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قص الثلث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داومة على شرب الخمر وترك الصلاة وما حكمه في الإصرار على ذلك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عنده حجرة خلفها فلوه فهل يجوز الشرب من لبنها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اعتاد أن يتناول كل ليلة قبل العصر شيئا من المعاجين مدة سن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له صلى الله عليه وسل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شرب الخمر فاجلدو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هش الذرة فأخذ يغلي في قدره ثم ينزله ويعمل عليه قمحً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خمر إذا غلي على النار ونقص الثلث‏ هل يجوز استعمال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جماعة من المسلمين اجتمع رأيهم على أكل الغبيراء مع اعتقادهم أ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صي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عز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من أمراء المسلمين له مماليك وعنده غلمان‏ فهل له أن يقيم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 حدًا إذا ارتكبه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يسفه على والديه‏ فما يجب علي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من أكابر مقدمي العسكر معروف بالخير والدين كذب عليه 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كين حتى ضربه فهل يجب على ولي الأمر ضرب من ظلم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شتم رجلاً وسبه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شتم رجلاً فقال له‏ أنت ملعون ولد زن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سامري ضرب مسلمًا وشتم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استمناء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استمناء هل هو حرام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يهيج عليه بدنه فيستمنى بيده وبعض الأوقات يلصق وركيه على ذكر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جلد ذكره بيده حتى أمنى‏‏ فما يجب علي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ولد صغير فاتهم وضرب بالمقارع وخسر والده أربعمائة در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طع في السر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سرق بيته مرارًا ثم وجد مملوكا فهل يلزمه ما عدم من البي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مملوك ذكر أنه سرق له قماشًا وذكر الغلام أنه أودعه عن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يده القدي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يتعلق بالتهم في المسروقات في ولايته فإن ترك الفحص في ذلك ضاع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وال وطمعت الفساق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كان له ذهب مخيط في ثوبه فأعطاه للغسال نسيانًا فلما رده الغس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يه بعد غسله وجد مكان الذهب مفتق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د قطاع الطري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قوام يقطعون الطريق على المسلمين ويقتلون من يمانعهم عن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فجرون بحريم المسلم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فسدين في الأرض الذين يستحلون أموال الناس ودماءهم مثل السار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اطع الطريق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تاجر نصب عليه جماعة وأخذوا مبلغًا فحملهم لولي الأمر وعاقبهم حت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روا بالمال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ثلاثة من اللصوص أخذ اثنان منهم جمَّالاً والثالث قتل الجمال‏‏ 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تل الثلاثة‏؟‏ ً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ــاب الظهار إلى قتال أهــل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 والصلاة والسلام على من لا نبي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ظه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أَحَمدُ بن تَيميَّة ـ قدس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 روحه ـ عن رجل قال لامرأ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ت ع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، وأخت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قصوده أنت على مثل أمي وأختي في الكرامة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قصوده يشبهها بأمه وأخته في باب النكاح فهذا ظهار، عليه ما على الم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سكها فلا يقربها حتى يكفر كفارة 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تزوج، وأراد الدخ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يلة الفلانية، وإلا كانت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ي وأختي، ولم تتهيأ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ذي طلبها فيه، فهل يقع طلا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عليه طلاق قي المذاهب الأربعة، لكن يكون مظاهرا ف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إنه يكفر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التي ذكرها الله في سورة المجادلة فيعتق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ة، فإن لم يجد فصيام شهرين متتابعين، فإن لم يستطع فإطعام ستين 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رجل حنق من زوج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بقيت أنكحك أنكح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ستور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لح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نكحها فعليه كفارة الظهار ـ عتق رقبة مؤمنة ـ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فصيام شهرين متتابعين، فإن لم يستطع فإطعام ستين مسكينا، ولا يمس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َفّ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ين قال أحد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صاحب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ا أخي، لا تفعل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مرأتك، قبيح ع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إلا مثل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قلت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نها تحر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ثم كرر على نفس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له هي عندي مثل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حرم على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لفظ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ن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ثل أمي أنها ت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ا تهتكني ولا تلومني، كما تفعل الأم مع ولدها، فإنه يؤدب على هذا القو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عليه امرأته؛ فإن عمر بن الخطاب ـ رضي الله عنه ـ سمع رجلا يقو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ي، فأدبه ـ وإن كان جاهلا لم يؤدب على ذلك، وإن استحق العقوبة على ما ف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ـ وقال أختك هي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أن يجعل الإنسان امرأته ك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بها عندي مثل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امتناع عن وطئها، والاست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نحو ذلك مما يحرم من الأم، فهي مثل أمي التي ليست محلا للاستمتاع بها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اهر يجب عليه ما يجب على المظاهر فلا يحل له أن يطأها حتى يكفر كفارة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رقبة، فإن لم يجد فصيام شهرين متتابعين، فإن لم يستطع فإطعام ستين 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عل ذلك حل له ذلك باتفاق المسلمين، إلا ينوي أنها محرمة على كأمي، ف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اهرا في مذهب أبي حنيفة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 مذهب مالك نزاع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 الثلاث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مقطوع به أنه لا يقع به طلاق، ولا يحل له الوطء حتى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هم، ولا يقع به الطلاق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قال لامرأته بائ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 إن رددتك تكوني مثل أمي وأخ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 يردها، وما الذي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قولي العلماء عليه كفارة ظهار، وإذا ردها في الآخر ل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ح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قال في غيظ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زوج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ت على حرام مثل أم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ظاهر من امرأته، دا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7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ظَاه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 مِّن نِّسَائِهِم مَّا هُنَّ أُمَّهَاتِهِمْ إِنْ أُمَّهَات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ائِي وَلَدْنَهُمْ وَإِنَّهُمْ لَيَقُولُونَ مُنكَرًا مِّنَ الْ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ُورًا وَإِنَّ اللَّهَ لَعَفُوٌّ غَفُورٌ وَالَّذِينَ يُظَاهِر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ِسَائِهِمْ ثُمَّ يَعُودُونَ لِمَا قَالُوا فَتَحْرِيرُ رَقَبَةٍ مِّن قَبْل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مَاسَّا ذَلِكُمْ تُوعَظُونَ بِهِ وَاللَّهُ بِمَا تَعْمَلُونَ خَبِيرٌ ف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يَجِدْ فَصِيَامُ شَهْرَيْنِ مُتَتَابِعَيْنِ مِن قَبْلِ أَن يَتَمَاس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لَّمْ يَسْتَطِعْ فَإِطْعَامُ سِتِّينَ مِسْك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إذا أراد إمساك زوجته ووطأها فإنه لا يقربها حتى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فارة التي ذكر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قالت له زوج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ت على حرام مثل أبي و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حرام مثل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يه الطلا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بذلك، ولكن إن استمر على النكاح فعلى كل منهما كفارة 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جتمعا، وهي عتق رقبة، فإن لم يجد فصيام شهرين متتابعين، فإ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طعام ستين 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لحق من النَّسَ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رجل تزوج بنت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كراً، بالغاً، ودخل بها، فوجدها بك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ا ولدت ولدا بعد 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شهر بعد دخو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حق به الولد أم لا‏؟‏ وأن الزوج حلف بالطلاق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د ولده من 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 به الطلاق أم لا‏؟‏ والولد ابن سوي كامل الخل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ولدت لأكثر من ستة أشهر حين دخل بها ولو بلحظة 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قصة وقعت في زمن عمر بن الخطاب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صحابة على إمكان كون الولد لستة أشهر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ْلُهُ وَفِصَا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ُونَ شَه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1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وَالِد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ْضِعْنَ أَوْلاَدَهُنَّ حَوْلَيْنِ كَامِل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مدة الرضاع من الثلاثين حولين يكون الحمل ستة أشهر، فجمع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حمل وتمام الرضاع ولو لم يستلحقه، فكيف إذا استلحقه وأقر ب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حق مجهول النسب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بني لحقه باتفاق المسلمين، إذا كان ذلك ممك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ع أحد أنه ابنه، كان بارا في يمينه، ولا حن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1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رجل اشترى جا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كرا، وباشرها، وهي لا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دخل، وهي حامل منه، فأخرج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، وينكر ويحلف أنه ما هو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رف أنه وطئها مثل أن يكون قد أقر بذلك فإن الولد يلح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هذا الحمل منه إذا وضعت لمدة الإمكان، وليس له أن يبيع الحمل، ولا أمه؛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ي الاستبراء ففي قبول قوله وتحليفه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2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تزوج امرأة وأقام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صحبته خمسة عشر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طلقها الطلاق البائن، وتزوجت بعده ب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بعد إخبارها بانقضاء العدة من الأول، ثم طلقها الزوج الثاني بعد مدة ست س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بابنة، وادعت أنها من الزوج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دع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الزوج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أنها ولدت البنت، وهذا الزوج والمرأة مقيمان ببلد واحد، وليس لها 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ي النساء، ولا طالبته بنفقة ولا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لحق هذا الولد الذي هو البنت بمجرد دعواها و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ادعت أنها ولدته في حال يلحق به نسبه إذا ولدت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وأنكر هو أن تكون ولدته لم تقبل في دعوي الولادة بلا نزاع، حتى تقي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امرأة واحدة عند أبي حنيفة وأحمد في المشهور عنه، وعند مالك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 لابد من ا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فعي فيحتاج عنده إلى أربع نسوة، و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أنه لا يعلم أنها ول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ت الزوجية قائمة ففيها قولا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قولها، ك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، ك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ومضي لها أكثر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دعت وجود حمل من الزوج الأول المطلق، فهذ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ا بلا نزاع، بل لو أخبرت بانقضاء عدتها ثم أتت بولد لستة أشهر فصا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ون مدة الحمل، فهل يلحقه‏؟‏ على قولين مشهورين ل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أنه يلحق، وهذا اختيار ابن سريج من أصحاب الشافعي، لكن المشهور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مالك أنه لا ي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زاع إذا لم تتزوج، فأما إذا تزوجت بعد إخبارها ب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، ثم أتت بولد لأكثر من ستة أشهر، فإن هذا لا يلحق نسبه بالأول قول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عرفت مذهب الأئمة في هذين الأصلين فكيف يلحقه نس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اها بعد ست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ه ذلك الزمن قبل أن يطلقني لم يقبل قولها أيضا، بل القول مع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م تلدها ع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ت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هذا الحمل قبل أن أتزوج بالثاني، وأنكر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ذلك، فالقول قوله ـ أيضا ـ أنها لم تضعها قبل تزوجها بالثاني، لا سي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دعواها إلى أن تزوجت الثاني، فإن هذا مما يدل على كذبها في دعواها،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ل مالك في تأخر الدعوي الممكنة بغير عذر في هذه المسائل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3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من طلق امرأ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لاثا، وأفتاه مفت بأنه لم يق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لده الزوج ووطئ زوجت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أتت منه بولد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لد 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ذلك فهو في غاية الجهل والضلالة، والمشاقة لله ورسول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تفقون على أن كل نكاح اعتقد الزوج أنه نكاح سائغ إذا وطئ فيه فإنه ي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ده ويتوارثان باتفاق المسلمين، وإن كان ذلك النكاح باطلا في نفس الأمر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سواء كان الناكح كافرا أو مس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ودي إذا تزوج بنت أخيه كان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يلحقه نسبه ويرثه باتفاق المسلمين وإذا كان ذلك النكاح باطلا باتفاق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حله كان كافراً تجب است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سلم الجاهل لو تزوج امر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كما يفعل جهال الأعراب ووطأها يعتقدها زوجة كان ولده منها يلحقه نسبه وي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بوت النسب لا يفتقر إلى صحة النكاح في نفس الأمر، بل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اش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 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مرأته ثلاثا ووطأها يعتقد أنه لم يقع 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جهله، وإما لفتوي م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 قلده الزوج، وإما لغير ذلك فإنه يلحقه النسب، ويتوارثان بالاتفاق، بل ولا ت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إلا من حين ترك وطأها، فإنه كان يطؤها يعتقد أنها زوجته، فهي فراش 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منه حتى تترك ا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كح امرأة نكاحاً فاسداً متفقا على فساده، أو مختلفا في فس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لكها ملكا فاسدا متفقا على فساده، أو مختلفا في فساده، أو وطأها يعتقدها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، أو أمته المملوكة فإن ولده منها يلحقه نسبه، ويتوارثان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 ـ أيضا ـ يكون حرا، وإن كانت الموطوءة مملوكة للغير في نفس الأمر ووطئت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سيدها، لكن لما كان الواطئ مغرورا بها زوج به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رة، أو ب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شتراها يعتقدها ملكا للبائع، فإنما وطئ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ا زوجته الحرة، أو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ة، فولده منها حر لاعت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عتقاده مخطئا، وبهذا قضي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ون، واتفق عليه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ذين وطئوا وجاءهم أولاد لو كانوا قد وطئوا في نكاح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فساده، وكان الطلاق وقع بهم باتفاق المسلمين، وهم وطئوا يعتقدون أن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، لإفتاء من أفتاهم، أو لغير ذلك، كان نسب الأولاد بهم لاحقا، ولم يكونوا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، بل يتوارثون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مجمع على فساده فكيف في الم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‏؟‏ وإن كان القول الذي وطئ به قولا ضعيفا، كمن وطئ في نكاح المتعة أو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نفسها بلا ولي ولا شهود، فإن هذا إذا وطئ فيه يعتقده نكاحا لحقه فيه النس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نكاح مختلف فيه، وقد ظهرت حجة القول بصحته بالكتاب والسنة والقياس، وظهر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ذي يناقضه، وعجز أهله عن نصرته بعد البحث التام؛ لانتفاء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نكاح أو مثله يكون فيه الولد ولد ز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ارثان هو وأبوه الوطيء مخالف ل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لخ من رتبة الدين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ا عرف وبين له أن رسول الله صلى الله عليه وسلم وخلفاءه الراشدين وسائر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لحقوا أولاد أهل الجاهلية بآبائهم وإن كانت محرمة بالإجماع، ولم يشترط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ق النسب أن يكون النكاح جائزا في شرع المسلمين، فإن أصر على مشاقة الرس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تبين له الهدي، واتبع غير سبيل المؤمنين، فإنه يستتاب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ظهر أن من أنكر الفتيا بأنه لا يقع الطلاق وادعي الإجماع على وقوع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لد زنا، هو المخالف لإجماع المسلمين، مخالف لكتاب الله وسنة رسول ا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وإن المفتي بذلك أو القاضي بذلك فعل ما لا يسوغ له بإجماع المسلمين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المنع من الفتيا بقوله، ولا القضاء بذلك، ولا الحكم بالمنع من ذلك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الأحكام باطلة بإجماع المسلمين، والحمد لله رب العالمين، وصلى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نا محمد وآله وصحبه وسلم تسليم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ول ولا قوة إلا بالله ال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4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ادعت عليه مطلق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د ست سنين ببنت، وبعد أن ت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وج آخر، فألزمه بعض ال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ين،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أن هذه ما هي ب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لف إل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بنتها، فامتنع أن يحلف إلا أنها ما هي بنتي، وكان معه إنسان فقال ل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يحل له أن يحلف أنها ما هي بنت هذه المرأة، فضربه الحاكم بالدرة، وأحرق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الرجل، فكتب عليه فرض البنت، فهل يصح هذا الفر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عليه اليمين أنها لم تلدها في العدة، أو أنها لم ت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اشه، أو أنها لم تلدها في بيته، بحيث أمكن لحوق النس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ت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وأمكن أنها ولدتها من الثاني فليس عليه اليمين أنها لم ت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م تلدها قبل نكاح الثاني آخ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كره على الإقرار لم يصح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5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تزوج بامرأة و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دخل بها ولا أصابها، فولدت بعد 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النكاح، وهل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لحق به الولد باتفاق المسلمين، وكذلك لا يستق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باتفاق المسلمين، لكن للعلماء في العقد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 العقد باطل، ك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أحمد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يجب التفريق بينهما، ولا مهر عليه، ولا نصف م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تعة، كسائر العقود الفاسدة إذا حصلت الفرقة فيها قبل الدخول، لكن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هما حاكم يري فساد العقد لقطع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د صحيح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 الوطء حتى تضع، كقول أبي حنيف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الوطء قبل الوضع،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ين القولين إذا طلقها قبل الدخول فعليه نصف المهر، لكن هذا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حاملا من وطء شبهة أو سيد أو زوج، فإن النكاح باطل باتفاق المسلم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عليه إذا فارق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امل من الزنا فلا كلام في صحة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ما إذا كان نكاحها طائعا، وأما إذا نكحها مكرها فالنكـاح باطل في مذه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6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ـد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7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امرأة طلقها زوجه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من والعشرين من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دم الحيض جاءها مرة، ثم ت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في الثالث والعشرين من جمادي الآخر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ت أنها حاضت ثلاث ح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حاضت إلا مرة، فلما علم الزوج طلقها طلقة واحدة ثانيا في العشر من شعب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ثم أرادت أن تزوج بالمطلق الثاني، وادعت أنها آيسة، فهل يقبل قولها،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زويج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اس لا يثبت بقول المرأة، لكن هذه إذا قالت إنه ارتفع لا ت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فإنها تؤجل سنة، فإن لم تحض فيها زو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عنت في سن الإياس فلا ت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أ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أن حيضها ارتفع بمرض أو رضاع كانت في عدة حتى يزول ا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رأة كان عليها ع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للأول، وعدة من وطئ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كاحه فاسد لا يحتاج إلى طلاق، فإذا لم تحض إلا مرة واستمر انقطاع الد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العدتين بالشهور ستة أشهر بعد فراق الثاني إذا كانت آ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مست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نة و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دتين لا تتداخلان ـ ك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أحمد ـ وعند أبي حنيفة تتداخل العدتان من رجلين، لكن عنده الإياس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 وهذا الذي ذكرناه هو أحسن قولي الفقهاء وأسهلهما، وبه قضي عم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الآخر فهذه المستريبة تبقي في عدة حتى تطعن في سن الإياس، فتبق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تمام خمسين أو ستين سنة لا ت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 هذا عسر وحرج في الدين وتضي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8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تزوج امرأة و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ده أربع سنين لم تحض، وذك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ربع سنين قبل زواجها لم تح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من زوجها الطلاق الثلاث، فكيف يكون تزويجها بالزوج الآخر‏؟‏ وكيف تكون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ا خمسون س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تعتد عدة الآيسات ثلاثة أشهر في أظهر قولي العلم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قد عرفت أن حيضها قد انقطع، وقد عرفت أنه قد انقطع انقطاعا مستمراً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يبة التي لا تدري ما رفع ح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هو ارتف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س، أو ارتفاع لعارض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كالمرض، والرضاع‏؟‏ ف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رتفع لعارض، كالمرض، والرضاع، فإنها تنتظر زوال العارض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رتفع لا تدري ما رفعه، فمذهب مالك وأحمد في المنصوص عنه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عتد عدة الآيسات بعد أن تمكث مدة الحمل، كما قضي بذلك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 والشافعي في الجديد أنها تمكث حتى تطعن في سن الإياس، فتعتد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ضرر عظيم عليها؛ فإنها تمكث عشرين أو ثلاثين أو أربعين سن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ـذا الحرج مرفوع عن الأمة، وإنما ‏</w:t>
      </w:r>
      <w:hyperlink r:id="rId42">
        <w:bookmarkStart w:id="21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ائِي يَئِسْ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حِي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ن يعتددن ثلاثة أشهر بنص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علماء مختل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لإياس سن لا يكون الدم بعده إلا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‏؟‏ وهل ذلك السن خمسون، أو ستون، أو فيه تفصيل‏؟‏ ومتناز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لم الإ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لس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رأة قد طعنت في سن الإياس على أحد القولين، وهو الخمس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مدة طويلة لم تحض، وقد ذكرت أنها شربت ما يقطع الدم، والدم يأتي بدواء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و عود الدم إليها، فهي من الآيسات تعتد عدة الآيسات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9"/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امرأة فسخ الحا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كاحها عقب الولادة، لما ثبت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رها بانقطاع نفقة زوج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تصرفه الشرعي عليها المدة التي يسوغ فيها فسخ النكاح ل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ر من فسخ النكاح رغب فيها من ي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ن تعتد بالشهور، إذ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لا يحضن مع الرضاعة أو يستمر بها الضرر إلى حيث ينقضي الرضاع ويعود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ه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بل تبقي في العدة حتى تحيض ثلاث حيض، وإن تأخر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مدة الرضاع، وهذا باتفاق الأئمة الأربعة وغيرهم، وبذلك قضي عثمان بن عف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بين المهاجرين والأنصار، ولم يخالفهم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بت المرأ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ضع لابنها من يرضعه لتحيض، أو تشرب ما تحيض به، فل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0"/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امرأة كانت تحي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ي بكر، فلما تزوجت ولدت ستة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ض بعد ذلك، ووقعت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زوجها وهي مرضع، وأقامت عند أه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سنة ولم تحض، وجاء رجل يتزوجها غير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فحضروا عند قاض من القضاة، فسألها عن الحيض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دة سنين ما ح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ل لك عندي زواج، فزوجها حاكم آخر ولم يسألها عن الحيض،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ا إلى قاض آخر، فاستحضر الزوج والزوجة، فضرب الرجل مائة جلد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 عليه، ولم يذكر الزوج الطلاق، فهل يقع به طلا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د ارتفع حيضها بمرض أو رضاع فإنها تتربص حتى يزول ال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يض باتفاق العلماء، وإن كان ارتفع حيضها لا تدري ما رفعه فهذه في أصح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م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ث سنة، ثم تزوج، وهو مذهب أحمد المعروف في مذه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في القسم الأول فنكاحها باطل، والذي فرق بينهما أص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أصاب في تأديب من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ن القسم الثاني قد زوجها حاك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من الحكام أن يفرق بينهما، ولم يقع بها طلاق، فإن فعل الحاكم لمثل ذلك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1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مرضع استبطأ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يض، فتداوت لمجيء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حاضت ثلاث حيض وكانت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عدته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أتي الحيض المعروف لذلك اعتدت به، كما أنها لو شربت 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حيض أو باعد بينه، كان ذلك ط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جاعت أو تعبت، أو أتت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تي تسخن طبعها وتثير الدم فحاض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2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امرأة شابة لم تبلغ س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ياس، وكانت عادتها أن تحيض فش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ء، فانقطع عنها الدم و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ه، ثم طلقها زوجها وهي على هذه 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كون عدتها من حي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ور، أو تتربص حتى تبلغ سن الآيس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ن كانت تعلم أن الدم يأتي فيما بعد ف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مكن أن يعود الدم ويمكن ألا يعود فإنها تتربص بعد س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زوج، كما قضي به عمر ابن الخطاب في المرأة يرتفع حيضها لا تدري ما رفعه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بص سنة، وهذا مذهب الجمهور، ك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دخل في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سات، فهذا قول ضعيف جداً، مع ما فيه من الضرر الذي لا تأتي الشريعة بمث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من النكاح وقت حاجتها إليه، ويؤذن لها فيه حين لا تحتاح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3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رجل مرض مرض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تصلا بموته، وله زوجة، ف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رج من داخل الدار إلى خارج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قفت عن الخروج،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، فخرجت وحجبت وجهها عنه، فطلبها فدخ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جبة فسألها عن احتجابها لما هو‏؟‏ فأخبرته بما أوقع من الطلاق، فأنك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لفت، ولا طلقت، ومات بعد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ا الطلاق أم عدة الوف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عدة الوفاة مع عدة الطلاق، ولها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 كان 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اً حين تكلم بالطلاق، وإن كان عقله غائبا لم يلزمها إلا عدة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4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تزوج امرأة من م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لاث سنين، ورزق منها ولداً له من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ان، وذكرت أن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لم تحض إلا حيضتين، وصدقها الزوج، وكان قد طلقها ثانيا على هذا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الطلاق على هذا العقد المفسوخ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ها الزوج في كونها تزوجت قبل الحيضة الثالثة فالنكاح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ن يفا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أن تكمل عدة الأول، ثم تعتد من وطء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ت الثالثة قبل أن يطأها الثاني فقد انقضت عدة الأول، ثم إذا فارقها الثاني اع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لاث حيض، ثم تزوج من شاءت بنكاح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ولد حلال يلحقه نسبه،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وطء في عقد فاسد لا يعلم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َ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5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دة عدة الوفاة تتربص أربعة أشهر وعشرا وتجتنب الزينة والط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ا وثيابها، ولا تتزين، ولا تتطيب، ولا تلبس ثياب الزينة، وتلزم منزلها فلا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إلا لحاجة، ولا بالليل إلا لضرورة، ويجوز لها أن تأكل كل ما أباح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اكهة واللحم ـ لحم الذكر والأنثي ـ ولها أكل ذلك باتفاق علماء المسلمين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ما يباح من الأشربة ويجوز لها أن تلبس ثياب القطن والكتان وغير ذلك مما أب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يس عليها أن تصنع ثيابا بيضاء أو غير بيض للعدة، بل يجوز لها لبس المقف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تلبس ما تتزين به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أحمر، والأصفر، والأخضر الصافي، والأز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ي، ونحو ذلك، ولا تلبس الحلي مثل الإسورة والخلاخل، والقلايد، ولا تختضب بح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، ولا يحرم عليها عمل شغل من الأشغال المباحة، مثل التطريز، والخياط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زل، وغير ذلك مما تفعله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ها سائر ما يباح لها في غير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لام من ت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من الرجال إذا كانت مستتر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ته هو سن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ذي كان يفعله نساء الصحابة إذا مات أزواجهن ونساؤ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ا يحل لهن أن يتزوجن بغيره أبداً لا في العدة ولا بعدها، بخلاف غير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سلمين احترامهن كما يحترم الرجل أمه، لكن لا يجوز لغير محرم يخلو ب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، ولا يساف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امرأة معتدة عدة وفاة، ولم تعتد في بيتها بل تخ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تها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يها إعادة العدة‏؟‏ وهل ت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انقضت بمضي أربعة أشهر وعشرا من حين الموت، ولا تقض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خرجت لأمر يحتاج إليه ولم تبت إلا في منزلها فلا شيء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لغير حاجة وباتت في غير منزلها لغير حاجة، أو باتت في غير ضرورة أو 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داد، فلتستغفر الله وتتوب إليه من ذلك، ولا إعا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رجل توفي وقعد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جته في عدته أربعين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قدرت تخالف مرسوم السلطان، ثم سا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ت إلى القاهرة، ولم تتزين لا بطيب،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وز خطبته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تنقضي بعد أربعة أشهر وعشرة أيام، فإن كان قد بقي من هذ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تمه في بيتها، ولا تخرج ليلا ولا نهارا إلا لأمر ضروري، وتجتنب الزينة، و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دنها وثي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أكل ما شاءت من حلال، وتشم الفاكهة، وتجتمع بمن يجوز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به في غير العدة، لكن إن خطبها إنسان لا تجيبه صر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امرأة عزمت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ج هي وزوجها، فمات زوجها في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ا أن تحج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أن تسافر في العدة عن الوفاة إلى الحج في مذهب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رحمه الله ـ عن رجل اشتر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ارية، ثم بعد يومين أو ثلاث وطئه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ض ثم باعها بعد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لسيد الثاني أن يطأها قبل أن تحي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حل له وطؤها قبل أن يستبرئها باتفاق الأئمة، 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 حتى تضع، ولا غير ذات حمل حتى تس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شتري الثاني لا يجوز له وطؤها قبل أن تحيض عند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بل لا يجوز في أحد قولي العلماء أن يبيعها الواطئ حتى يستبر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ء، وعلى المشتري استبراء، أو استبرآن، أو يكفيهما استبراء واحد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ضــ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رَ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رمات بالرضاع ف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ضاع ما يحرم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رضاعة ما ي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ما اتفق عليه علماء المسلمين، لا أعلم فيه نزاعا بي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رتضع الطفل من امرأة خمس رضعات في الحولين قبل الفطام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باتفاق الأئمة، وصار الرجل الذي در اللبن بوطئه أبا لهذا المرتضع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مشهورين، وهذا يسمي لبن الفحل وقد ثبت ذلك بسن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إن عائشة كانت قد أرضعتها امرأة، وكان لها زوج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عيس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وه يستأذن عليها، فأبت أن تأذن له، حتى سأ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ي له فإنه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ضعتني المرأة، ولم يرض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مك فليلج علي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رضاعة ما ي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ر الرجل والمرأة والدي المرتضع صار كل من أولادهما 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ع، سواء كانوا من الأب فقط أو من المرأة، أو منهما، أو كانوا أولادا ل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، فإنهم يصيرون إخوة لهذا المرتضع من الرضاعة، حتى لو كان لرجل امرأ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 هذه طفلا، وهذه طفلة كانا أخوين، ولم يجز لأحدهما التزوج بالآخر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وجمهور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سئل عنها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ح واحد، يعني الرجل الذي وطئ المرأتين حتى در اللب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اتفاق المسلمين بين أولاد المرأة الذين رضعوا مع 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ن ولد لها قبل الرضاعة، وبعد الرضاعة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ظن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أنه إنما يحرم من رضع معه، هو ضلال على صاحبه إن لم يرجع عنه، فإن أ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ال ذلك استتيب كما يستتاب سائر من أباح الإخوة من الرضاعة، فإن تاب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جميع أقارب المرأة أقارب للمرتضع من الرضاعة أول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خوته، وأولاد أولادها أولاد إخوته، وآبائها وأمها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اده، وأخوتها وأخ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له وخالاته، وكل هؤلاء حر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ات أخواله وخالاته من الرضاع، فحلال كما يحل ذلك من النس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رب الرجل أقاربه من الرضاع، أولاد أخوته وأولادهم أولاد أ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ته أع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ته، وهن حر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 له بنات عمه وبنات ع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المرتضع بمنز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أولاد المولود بمنزلته فليس لأولاده من النسب ولا رضاع أن يتزوجوا أخو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ة أبيه، لا من نسب ولا رضاع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مهم وعماتهم، وأخوالهم وخا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وة المرتضع من نسب أو رضاع غير رضاع هذه المرضعة فهم أ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من أقاربها، فيجوز لأخوة هؤلاء أن يتزوجوا أولاد المرضعة، كما إذا كان 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من أبيه وأخت من أمه، وبالعكس، جاز أن يتزوج أحدهما الآخر، وهو نفسه لا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منهما، فكذلك المرتضع هو نفسه لا يتزوج واحدا من أولاد مرضعه، ولا أح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والديه، فإن هؤلاء أخوته من الرضاع، وهؤلاء أخوته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أ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ضاع أن يتزوجوا أخوته من النسب، كما يجوز لأخوته من أبيه أن يتزوجوا أخو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، وهذا كله متفق عليه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عض المنتصبين للفتيا قد يغلط في هذه المسائل، لالتباس 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تفتين، ولا يذكرون ما يسألون عنه بالأسماء والصفات المعتبرة في الشرع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تراض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تزوج هذا بأخت هذا‏؟‏ وهذا سؤال مجمل، فالمرت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يس له أن يتزوج من أخوات الآخر اللاتي هن من أمه التي أرضعت، و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ت من غير تلك الأم فهن أجانب من المرتضع فللمرتضع أن يتزوج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ل وطفلة تراضعا، أو طفلان تراض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ل أن يتزوج أحدهما بأخوة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زوج الأخوات من الجانبين بعضهم لبعض، فجواب ذلك أن أخوة كل من المتراضعين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وا أخوات الآخر، إذا لم يرتضع الخاطب من أم المخطوبة، ولا المخطوبة م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ب، وهذا متفق عليه بين العلماء وأما المتراضعين فليس لأحدهما أن يتزوج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مرضعة، فلا يتزوج هذا بأحد من أخوة الآخر من الأم التي أرضعته أو م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لبن، ويجوز أن يتزوج كل منهما من أخوة الآخر الذين ليسوا من أولاد أبو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، فهذا جواب هذه ال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ض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تزوج من إخوة المرتضع الآخر من تلك المرأ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، وإما أن يتزوج من إخوة المرتضع الآخر من النسب أو من رضاع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يع إما أن يتزوجوا من هؤلاء، وإما من هؤلاء وإما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وة الرضيع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تـزوجوا الجميع ـ أولاد المرض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ها من نسب أو رضاع ـ ولأخوة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وا بأخوة هذا، بل لأب هذا من النسب أن يتزوج أخته من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عة فلا يتزوج أحد منهن المرتضع، ولا أولاده، ولا يتزوج أحداً من أولاد أخ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ها، لا من نسب، ولا من رضاع، فإنه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ما وإما خالا، وهذا كله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رضاع المحرم فيه ثلاثة أقوال مشهورة هي ثلاث روايات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رم كثيره وقليله، وهي مذهب مالك، وأبي حنيفة، 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الرضعة والرضعتان، ويحرم ما فوق ذلك،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، لقوله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الر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ة، والمص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لاجة، والإملاج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التحريم عنهما وبقي الباقي على العموم و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حرم إلا خمس رضعات، وهو مذهب الشافعي و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لحديثين صحيحين؛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ما نزل من القرآن عشر رضعات معلو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خن بخمس معلومات فتوفي رسول الله صلى الله عليه وسلم والأم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مره صلى الله عليه وسلم لامرأة أبي حذيفة بن عتبة بن ربيعة أن ترضع سالما م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ذيفة بن عتبة بن ربيعة خمس رضعات، ليصير محرما له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الرضعة في مذهب الشافعي وأحمد ليست هي الشبعة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قم الثدي ثم يسيبه ثم يلتقمه ثم يسيبه حتى يشبع، بل إذا أخذ الثدي ثم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 فهي رضعة، سواء شبع بها أو لم يشبع إلا برضعات، فإذا التقمه بعد ذلك فر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ه فرضعة أخري، وإن تركه بغير اختياره ثم عاد قريبا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حرم من الرضاع، وما الذي لا يـحرم‏؟‏ وما دليل حديث عائش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ا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رم من الرضاع ما يحرم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تبينوا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منه‏؟‏ وهل للعلماء فيه اختلاف‏؟‏ وإن كان لهم اختلاف فما هو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جح فيه‏؟‏ وهل حكم رضاع الصبي الكبير الذي دون البلوغ أو الذي يبلغ 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الرضيع؛ فإن بعض النسوة يرضعن أولادهن خمس سنين، وأكثر، وأقل‏؟‏ وهل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بين المرأة والرجل المتزوجين برضاع بعض قراباتهم لبعض‏؟‏ وبينوه ب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ي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حديث عائشة حديث صحيح متفق على صحته، وهو متلقي بالقبو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ئمة اتفقوا على العمل به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رم من الرضاع ما يحرم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رضاع ما يحرم من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ثني بعض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خرين من هذا العموم صورتين، وبعضهم أكثر من ذلك وهذا خطأ؛ فإنه لا يحتاج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ني من الحديث شيء، ونحن نبين ذلك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ضع الرضيع من المرأة خمس رضعات في الحولين صارت المرأة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زوجها الذي جاء اللبن بوطئه أباه، فصار ابنا لكل منهما من الرضاعة، و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جميع أولاد المرأة من هذا الرجل ومن غيره وجميع أولاد الرجل منها وم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ة له، سواء ولدوا قبل الرضاع أو بعده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ولادهما أخوته كان أولاد أولادهما أولاد أخوته،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تضع أن يتزوج أحدًا من أولادهما، ولا أولاد أولادهما؛ فإ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إخوته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إخوته، وذلك يحرم من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ة المرأة وأخواتها أخواله وخالا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، وأبوها وأمها أجداده وجداته من الرضاع، فلا يجوز له أن يتزوج أح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تها ولا من أخواتها وإخوة الرجل أعمامه وع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رجل وأمهاته أجد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اته، فلا يتزوج بأعمامه وعماته، ولا بأجداده وجداته، لكن يتزوج بأولاد الأع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ت، فإن جميع أقارب الرجل حرام عليه إلا أولاد الأعمام والعمات، وأولاد ال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ات، كما ذكر الل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حْلَلْنَا لَكَ أَزْوَاجَكَ اللَّاتِي آتَيْتَ أُجُورَهُنّ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َتْ يَمِينُكَ مِمَّا أَفَاء اللَّهُ عَلَيْكَ وَبَنَاتِ عَمِّكَ وَبَ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َّاتِكَ وَبَنَاتِ خَالِكَ وَبَنَاتِ خَالَاتِكَ اللَّاتِي هَاجَر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الأصناف الأربعة هي المباح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رب، فيبحن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رتضع ابنا للمرأة وزوجها فأولاده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ا، ويحرم على أولاده ما يحرم على الأولاد من النسب، فهذه الجهات الثلاث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شر حرمة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خوة المرتضع من النسب، وأبوه من النسب وأمه من النسب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نب أبيه وأمه وإخوته من الرضاع، ليس بين هؤلاء وهؤلاء صلة لا نسب ولا رضاع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مكن أن يكون له أخ من أبيه وأخ من أمه ولا نسب بينهما، بل يجوز لأخ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ن يتزوج أخاه من أمه، فكيف إذا كان أخ من النسب وأخت من الرضاع، فإ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أن يتزوج هذا، ولهذا أن يتزوج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زول الشبهة التي تعرض لبعض الناس، فإنه يجوز للمرتض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أخوه من الرضاعة بأمه من النسب، كما يتزوج بأخته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أخ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أن يتزوج أخته من الرضاعة، وهذا لا نظير له في النسب، فإن أخ الرجل من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زوج بأمه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 من الرضاع ليست بنت أبيه من النسب، ولا ربي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جاز أن تتزو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من لا ي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في النسب على أخي أن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، ولا يحرم مثل هذا في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منه، فإن نظير المحرم من النس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زوج أخته أو أخوه من الرضاعة بابن هذا الأخ أو بأمه من الرضاعة، كما لو ارتض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ن امرأة واللبن لفحل، فإنه يحرم على أخته من الرضاعة أن تتزوج أخاه وأخ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، لكونهما أخوين للمرتضع ويحرم عليهما أن يتزوجا أباه وأمه من الرض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ا ولديهما من الرضاعة، لا لكونهما أخوي ولديهما، فمن تدبر هذا ونحوه زال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ضاع الكبير فإنه لا يحرم في مذهب الأئمة الأربعة، بل 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ضاع الصغير، كالذي رضع في الح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ن رضع قريبا من الحولين نزا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لكن مذهب الشافعي وأحمد أنه لا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جل الكبير والمرأة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رم أحدهما على الآخر برضاع القريب، مثل أن ترضع زوجته لأخيه من النسب، ف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عليه زوجته، لما تقدم من أنه يجوز لأخيه من النسب أن يتزوج بالتي هي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ضاعة، ليس بينه وبينها صلة نسب ولا رضاع، وإنما حرمت على أخيه لأنها أ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، وليست أم نفسه من الرضاع، وأم المرتضع من الرضاع لا تكون أما لأخو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؛ لأنها إنما أرضعت الرضيع ولم ترض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لرجل نسوة يطأ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عت كل واحدة طفلا لم يجز أن يتزوج أحدهما الآخر، ولهذا لما سئل ابن عباس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ح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أئمة الأربعة؛ لحديث أبي القعيس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عائشة وهو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م عليه أم أخيه من النسب؛ لأنها أمه أو امرأة أبيه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 أخيه من الرضاعة فليست أمه ولا امرأة أبيه؛ لأن زوجها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ليس أبا لهذا، لا من النسب، ولا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 ما يحرم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 أخيه من النسب حرام، فكذلك من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تلبيس، وتدليس، فإن الل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كم أمهات أخواتكم،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ِّ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أُمَّهَات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كِح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كَحَ آبَاؤُكُم مِّنَ 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مه، ومنكوحة أبيه وإن لم تك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تحرم من الرضاعة، فلا يتزوج أ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كوحة أبيه من الرضاع فالمشهور عند الأئمة أنها تحرم، ل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لكونها من المحرمات بالصهر، لا بالنسب و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كلام ه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، فإ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منكوحة أبيه من الرضاعة وفينا بعمو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 أخيه التي ليست أما ولا منكوحة أب، فهذه لا توجد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، ف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من النسب فلا يحرم نظيرها من الرضاعة، فتبقي أم الأم من النسب لأخ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، أو الأم من الرضاعة لأخيه من النسب، لا نظير لها من الولادة، فلا ت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فق عليه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طفل ارتضع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مرأة مع ولدها رضعة أو بعض ر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تزوجت برجل آخر فرزق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للطفل المرتضع تزويج الابنة على هذه الصورة، أم لا‏؟‏ وم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ـ رحمه الله ـ وأبي حنيفة في أن المصة الواحدة أو الرضعة الواحدة تحرم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ورد من الأحاديث التي خرجها مسلم في صحيحه، منها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المصة ولا المص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الإملاجة ولا الإملاج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بني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ص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ل تحرم الرضعة الواح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ـ رضي الله عنها ـ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ما أنزل من القران عشر رض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ت يحرمن نسخت بخمس معلومات، فتوفي رسول الله صلى الله عليه وسلم وه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جتهما مع هذه الأحاديث الصحيح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يها نزاع مشهور في مذهب الشافعي وأحمد ـ في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لا يحرم إلا خمس رضعات؛ لحديث عائشة المذكور، وحديث سالم مولى أبي حذيف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ه عليه وسلم امرأة أبي حذيفة بن عتبة بن أبي ربيعة أن ترضعه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ات، وهو في الصحيح أيضًا، فيكون مادون ذلك لم يحرم، فيحتاج إلى خمس رض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الثلاث فصاعدا، وهو قول طائفة ـ منهم أبو ثور وغير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م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المصة ولا المصت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لاجة ولا الإملاج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ه أن الثلاث تحرم، ولم يحتج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ثبت أنه قرآن إلا بالتواتر، وليس هذا ب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حديثان صحيحان مث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تض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 حكما، وكونه قرآ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ثبت من الحكم يثبت بالأخبار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قرآنا، فهذا لم نثبته، ولم نتصور أن ذلك قرآن، إنما نسخ رسمه وبقي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ناقض، وقراءة شاذة عند الشافعي، فإن عن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اءة الشاذة لا يجوز الاستدلال بها، لأنها لم تثبت بالتواتر، كقراء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ام ثلاثة أيام متتاب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ذلك بج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حديث آخ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يضًا فلم يثبت أنه بقي قرآن لكن بقي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أصل لا يقول به أكثر العلماء، بل مذهب أبي حنيفة، بل ذ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إجماع العلماء على أن القراءة الشاذة إذا صح النقل بها عن الصحاب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استدلال بها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رم قليله وكثيره، كما 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مالك، وهي رواية ضعيف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حتجوا ب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مَّهَات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اَّتِي أَرْضَعْنَكُمْ وَأَخَوَاتُكُم مِّنَ الرَّضَاع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رضاعة في القرآن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ف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ت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عتقد أنها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ظن أنها تخالف ظاهر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 أنه لا يجوز تخصيص عموم القرآن وتقييد مطلقة بأخبار الآ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خبار صحيحة ثابتة عند أهل العلم ب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ا لم تبلغ بعض السلف لا يوجب ذلك ترك العمل بها عند من يعلم ص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إنه يحتم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ه قد علم بدليل آخر أن الرضاعة مقيدة ب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، فكذلك يعلم أنها مقيدة بقدر 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 علم بالسنة مقدار الف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29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فِدْيَةٌ مِّن صِيَامٍ أَوْ صَدَقَةٍ أَوْ نُسُك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 الخبر المروي خبرا واحدا، بل كما تثبت بالسنة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كح المرأة على عم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كح المرأة على خالتها، وهو خبر واحد بظاهر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أئمة على العمل به، وكذلك فسر بالسنة المتواترة وغير المتواترة ب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bookmarkStart w:id="30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مْوَالِهِمْ صَدَقَةً تُطَهِّرُهُمْ وَتُزَكِّيهِم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سر بالسنة المتواترة أمور من العبادات والكفا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طلق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نة تفسر القرآن وتبينه، وتدل عليه وت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يد بالخمس له أصول كثيرة في الشريعة، فإن الإسلام 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، والصلوات المفروضات خمس، وليس فيما دون خمس صدقة، والأوقاص بين النصب خم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، أو خمس عشرة، وأنواع البر خمس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bookmarkStart w:id="31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ْبِرّ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بِاللّهِ وَالْيَوْمِ الآخِرِ وَالْمَلآئِكَةِ وَ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32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اَئِكَتِهِ وَكُتُبِهِ وَرُسُلِهِ وَالْيَوْمِ الآخ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ولو العزم، وأمثال ذلك بقدر الرضاع المحرم ليس بغر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ع إذا حرم لكونه ينبت اللحم وينشز العظم فيصير نبات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باته من الأبوين، وإنما يحرم من الرضاع ما يحرم من الولادة؛ ولهذا لم يحرم 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، لأنه بمنزلة الطعام و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عة والرضعتان ليس لها تأثير كما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عتبارها كما يسقط اعتبار ما دون نصاب السرقة حتى لا تقطع الأيدي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فه، واعتباره في نصاب الزكاة فلا يجب فيها شيء إذا كان أقل، ولابد من حد فا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على مأخذ الأئمة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لكلام فيه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ة أكبر من هذه، وهي من أشهر مسائ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ها من زمان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ـ رضي الله عنهم ـ تنازعوا في هذه المسألة والتابعو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دخل اللبن في جوف الصبي، أو لم يحصل، فه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كم بالتحريم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أنه حصل في فمه، فإن حصول اللبن في الفم لا ي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أختين ول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ات وبنين، فإذا أرضع الأختان هذه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، وهذه بنات هذه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ن على البنين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ضعت المرأة الطفلة خمس رضعات في الحولين صارت بنتا لها،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ولاد المُرْضِعة أخوة لهذه المرتَضَعَة ـ ذكورهم وإناثهم ـ من ول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، ومن ولد بعده ـ فلا يجوز لأحد من أولاد المُرْضِعة أن يتزوج المرتضَعَ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خوة المرتضعة أن يتزوجوا بأولاد المرضعة الذين لم يرتضعوا من أمهن، ف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هو على المرتضعة، لا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تها الذين لم يرتضعوا، فيجوز أن يتزوج أخت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هو لم يرتضع من أمها وهي لم ترضع م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ه المرتضعة فلا ت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من أولاد من أرض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أن المرتضعة تصير المرضعة أمها، فيحرم عليها أولا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 إخوتها وأخواتها أخوالها وخالاتها، ويصير الرجل الذي له اللبن أباها، و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لك المرأة وغيرها أخوتها، وإخوة الرجل أعمامها وعماتها، ويصير المرتضع و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أولاده أولاد المرضعة، والرجل الذي در اللبن بو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خوة المرت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ه وأبوه وأمه من النسب فهم أجانب، لا يحرم عليهم بهذا الرضاع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 الأربعة وإن كان لهم نزاع في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رجل ارتضع 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ل، وجاء لأحدهما بن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للمرت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زوج بالبن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ضع الطفل من المرأة خمس رضعات في الحولين صار ابنا لها،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ولادها إخوته الذين ولدتهم قبل الرضاعة والذين ولدتهم بعد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ضاعة يحرم فيها ما يحرم من الولادة، ب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فلا يجوز لأحد أن يتزوج بنت الآخر، كما لا يجوز أن يتزوج بنت أخيه من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له بنات خا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ختان، واحدة رضعت معه،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ضع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التي لم ترضع م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ضع معها خمس رضعات في الحولين صار ابنا لها، حرم علي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ا من ولد قبل الرضاع ومن ولد بعده لأنهن أخواته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رت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طوبة من أم لم يجز لها أن تتزوج واحداً من بني الم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تضع من أم المخطوبة، ولا هي رضعت من أمه، فإنه يجوز أن يتزوج أحدهما ب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، وإن كان إخوتها تراض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امرأة استأجر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بنتها مرضعة يوما أو شهرا، ومضت الس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لمرضعة ولد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ما الزواج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أرضعتها الداية خمس رضعات في الحولين صارت بنتا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أولاد المرضعة حرام على هذه المرضعة، وإن ولد قبل الرضاع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حل ذلك فإنه يستتاب، فإن تاب وإلا قتل، ولكن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تضعة أخوات من النسب جاز لهن أن يتزوجن بأخوتها من الرضاع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تزوج امرأة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مرأة، وقد ارتضع طفل من ال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لأب من الثانية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تضع أن يتزوج هذه البنت‏؟‏ وإذا تزوجها و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فرق بينهما‏؟‏ وه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لاف بين الأئ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ضع الرضاع المحرم لم يجز له أن يتزوج هذه البنت في 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بلا خلاف بينهم، لأن اللبن للفحل، وقد سئل ابن عباس عن رج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ان أرضعت إحداهما طفلا والأخرى ط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تزوج أحدهما الآخ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ح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ذلك حديث عائشة المتفق علي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أخو أبي القعيس، وكانت قد أرضعتني امرأة أبي القعيس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ذن 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رسول الله فسألت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مك فليلج عليك،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ضاع ما يحرم من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تزوجها ودخل بها فإنه يفرق بينهما ب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رجل له قرينة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راضع هو وأبوها، لكن لهما أ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 تراضعوا فهل يحل له أن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؟‏ وإن دخل بها ورزق منها ولداً، فما حكمهم، وما قول العلماء في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لم يرتضع هو من أمها ولم ترضع هي من أمه، بل إ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وا من أمها، وإخوتها رضعوا من أمه، كانت حلالا له باتفاق المسلمين، بمنزلة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من أبيه، فإن الرضاع ينشر الحرمة إلى المرتضع وذريته، وإلى المرضعة وإلى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طئها حتى صار لها لبن، فتصير المرضعة امرأته، وولدها قبل الرضاع وبعده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يع، ويصير الرجل أباه، وولده قبل الرضاع وبعده أخو الرض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خوة المرت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ب وأبوه من النسب فهم أجانب من أبويه من الرضاعة وإخوته من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تفق عليه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تشار الحرمة إلى الرجل، فإن هذه تسم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ل والذي ذكرناه هو مذهب الأئمة الأربعة، وجمهور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الفحل لا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قرر مذهب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أختين أشقاء لإحدا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تان، وللأخرى ذكر، وقد ارتضعت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نتين وهي الكبي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أن يتزوج بالتي لم ترض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ضعت الواحدة من أم الصبي ولم يرتضع هو من أمها جاز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أختها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امرأة أودعت بنتها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مرأة أخيها، وغابت، وجاءت، فقال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ها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ت على ذلك، ثم إن ولد أخيها كبر وكبرت بنتها الصغيرة وأختها ارتضعت مع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يد أن يتزوج بها، فهل يجوز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بنت لم ترضع من أم الخاطب، ولا الخاطب ارتضع من أ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تزوج أحدهما بالآخر، وإن كان أخوها وإخوتها من أم الخاطب، فان هذا لا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جماع المسلمين، بل الطفل إذا ارت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مرأة صارت أمه وزوجها صاحب اللبن أب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أولادهما إخوته وأخ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وة المرتضع من النسب وأبوه من النسب وأ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فهم أجانب يجوز لهم أن يتزوجوا أخواته، كما يجوز من النسب أن تتزوج أخت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ه بأخيه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متفق عليه بين المسلمين بلا نز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امرأة ذات بعل، و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بن على غير ولد ولا حمل، فأرضعت ط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دون الحولين خمس رض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ات، وهذه المرضعة عمة الرضيعة من النسب، ثم أراد ابن بنت هذه المرضعة أن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رض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رم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وطئها زوج، ثم بعد ذلك ثاب لها لبن، فهذا اللبن ي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، فإذا ارتضعت طفلة خمس رضعات صارت بنتها وابن بنتها ابن أختها، وهي خا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ارتضاع مع طفل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تها من النسب التي لم ترضع في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زو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 هذا اللبن ثاب لامرأة لم تتزوج قط فهذا ينشر الحر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، ومالك والشافعي، وهي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ه أنه لا ي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ِسلام ـ رَحمه الله ـ عن رجل خط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ريبته، فقال وال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ي 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، ونهاه عن التزويج بها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ه تزوج بها، وكان العدول شهدوا على والدتها أنها أرضعته، ثم بعد ذلك أنكر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هذا القول إلا 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تزويج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أم معروفة بالصدق وذكرت أنها أرضعته خمس رضعات فإنه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في ذلك، فيفرق بينهما إذا تزوجها ـ في أصح قولي العلماء ـ كما ثبت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أن النبي صلى الله عليه وسلم أمر عقبة بن الحارث أن يفارق امرأته، لما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مَة السوداء أنها أرضع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شك في صدقها، أو في عدد الرض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كون من الشبهات، فاجتنابها أولى، ولا يحكم بالتفريق بينهما إلا بحجة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جعت عن الشهادة قبل التزويج لم تحرم الزوجة، لكن إن عرف أنها كاذ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ا وأنها رجعت لأنه دخل عليها حتى كتمت الشهادة، لم يحل 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تزوج بامرأة، وولد له منها أولاد عديدة، فلما 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دة حضر من نازع الزوجة، وذكر لزوجها أن هذه الزو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تك شربت من لبن أم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الرجل معروفا بالصدق، وهو خبير بما ذكر، وأخبر أنها 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 الزوج خمس رضعات في الحولين، رجع إلى قوله في ذلك، وإلا لم يجب الرجوع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عاين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ارتضع من امرأة و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فل صغير على بن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ا أخوات أصغ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رم منهن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ضع من امرأة خمس رضعات في الحولين صار ابنا لتلك المرأ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الأولاد الذين ولدوا قبل الرضاع، والذين ولدوا بعده، هم إخوة لهذا المرت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أختين إحداهما لها ذكر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أخرى أنثي، فأ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ذكر الأنثي، ولم ترضع أم أنثي الذك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هذه بنات، وهذه ذكور فهل يجوز أن يتزوج أخو المرتضع بالبنت التي ارتضعت ب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، أم لا‏؟‏ وكذلك هل يتزوج أولاد هذه بأولاد هذه بسوي المرضع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أنثي المرتضعة لا تتزوج أحداً من أولاد المرضعة،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قبل الرضاعة، ول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وة المرتضعة فيتزوجون من شاؤوا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عة، فيتزوج كل واحد لم يرتضع بأولاد المرأة التي لم ترضعه، ولم يتزوج ب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من أرض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ضع طفل من أم هذا، أو طفلة من أولاد هذا، لم يجز ل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زوج أولاد الأخري، ويجوز لإخوة كل من المتراضعين أن يتزوج بإخوة الآخر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ع واحد منها من أم الآخر، والتحريم إنما يثبت في حق المرتضع خاصة، دون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ع من أخوته، لكن يحرم عليه جميع أولاد الم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رجل رمد فغس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ينيه بلبن زوج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ت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صل لبنها في بطنه‏؟‏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زوجته فلعب معها، فرضع من 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حرم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ما غسل عينيه بلبن امرأته يجوز، ولا تحرم بذلك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ير إذا ارتضع من امرأته أو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لم تنشر بذلك حرمة الرضاع عند الأئمة الأربعة وجماهير العلماء، كما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في قصة سالم مولي أبي حذيفة مختص عندهم ب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أنهم تبنوه قبل تحريم الت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صول اللبن في العين لا ينشر الحرمة، ولا أعل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ا، ولكن تنازع العلماء في السعوط وهو ما إذا دخل في أنفه، بعد تناز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ر، وهو ما يطرح فيه من غير رضاع، وأكثر العلماء على أن الوجور يحرم وهو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حرم السعوط في إحدى الروايتين عنه وهو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للشافع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المسألة الثانية أن ارتضاعه لا يحرم امرأته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َ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ضع الطفل من امرأة خمس رضعات قبل أن يتم له حولين، فإنه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، فيحرم عليه كل من ولدها قبل الرضاع وبعده، ويصير زوجها الذي أحبلها در ل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، فيحرم عليه جميع أولاد ذلك الرجل، فإذا أرضعت امرأته طفلا وطفلة كل واحد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ات لم يجز أن يتزوج أحدهما بالآخر، بل هما أ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صبي أرضعته كرتين،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ملت بعد ذلك بعشر سنين، وجاءت ب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صبي ش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بتلك البنت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ضع منها خمس رضعات في حولين فقد صار ابنها، ويحرم عليه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ته المرأة، سواء ولدته قبل الرضاع أو بعده باتفاق العلماء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عة أن يل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دي فيشرب منه ثم يدعه فهذه 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كرة واحدة قد جري له خمس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خمس رضعات، وإن جري ذلك خمس مرات في كرتين فهو ـ أيضًا ـ خمس رضعات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رضعة ما يشربه في نوبة واحدة في شربة؛ فإنها قد ترضعه بالغداة ثم بالع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 كل نوبة قد أرضعته رضعا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ـ رَحمه الله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بي إذا رضع من غير أمه، وكذلك الصبية إذا رضع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ي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 بعد ذلك‏؟‏ وما حد الرضعة المحرمة‏؟‏ وهل للرضاعة بعد الفطام تأثير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؟‏ وهل تبقي المرأة حرام على من تعدي سنين الرضاعة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ضع الطفل أو الطفلة من امرأة خمس رضعات في الحولين فقد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من الرضاعة، وصار الرجل الذي در اللبن بوطئه أباه من الرضاعة وأخو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له وخالاته، وأخوة الرجل أعمامه وع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باؤها أجداده وجداته، وأولاد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ما أخو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ؤلاء حرام عليه، فإنه يحرم من الرضاعة ما ي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ولاد هذا المرتضع يحرمون على أجداده وجداته، وإخوته وأخو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امه وعماته، وأخواله وخالاته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باتفاق المسلمين ف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الرضاع من جهة الأبوين ومن جهة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مرتضع من النسب وأمهاته وأخوته وأخواته من النسب،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جانب من المرتضعة وأقاربها، باتفاق العلماء، فيجوز لأخيه من النسب أن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 من الرضاعة، ويجوز لجميع أخوة المرتضع أن يتزوجوا بمن شاؤوا من بنات المرض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ي ذلك التي أرضعت مع الطفل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لمرتضع أن يتزوج أح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مرضعة، لا بمن ولد قبل الرضاع ولا من ولد بعده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يغلط في هذا الموضوع فلا يميز بين إخوة المرت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الذين هم أجانب من المرأة وبين أولاد المرتضعة الذين هم أخوته من الرض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الجميع نوعاً واحدًا، وليس كذلك، بل يجوز لهؤلاء أن يتزوجوا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ع فلا يتزوج أحداً من أولاد الم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راضع طفلان فرضع هذا أم هذا ورضعت هذه أم هذا ولم يرضع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تها من أم الآخر حرم على كل منهم أن يتزوج أولاد مرضعته، سواء ولد قبل الر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ا، ولم يحرم على أخ واحد منهما من النسب أن يتزوج أخت الآخر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عة المحرمة بلا ريب أن يرضع خمس رضعات، فيأخذ الثدي ف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ثم يدعه، ثم يأخذه فيشرب مرة ثم يدعه، ولو كان ذلك في زمن واحد مثل غ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ون الخمس فلا يحرم في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إلا ثلاث رض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مروية عن أحمد، لكن الأول أشهر عنه لحديث عائشة الذي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نزل في القرآن عشر رضعات يحرمن ثم نسخ ذلك بخمس رضعات، فتوف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لأمر على ذلك، وفي المسند وغيره أيضًا أنه صلى الله عليه وسل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ن ترضع شخصا خمس رضعات، لت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ع المحرم ما كان في الحولين، فإن تمام الرضاع حولان كام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وَالِدَاتُ يُرْضِعْنَ أَوْلاَدَهُنَّ حَوْلَيْنِ كَامِل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أَرَادَ أَن يُتِمَّ الرَّض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د تمام الرضاعة فليس من الرضاعة، ولهذا كان جمهور العلماء والأئمة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على أن رضاع الكبير لا تأثير له، واحتجوا بما في الصحيحين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رسول الله صلى الله عليه وسلم وعندي رج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من الرض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انظرن من إخوانكن‏؟‏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 من الم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ترمذي 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من الرضاعة إلا ما فتق الأمعاء في الثدي و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ه، وهو الحولان، كما ج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ابني إبراهيم مات في الث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زمن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ضاع بعد الحولين ولا بعد الفطام وإن كان الفطام قبل تمام الح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طائفة من السلف والخلف إلى أن إرضاع الكبير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صحيح مسلم وغيره عن زينب بنت أم سلمة أن أم سلمة قالت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غلام الأيفع الذي ما أحب أن يدخل على،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ة حسن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ة أبي حذي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 سالم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هو رجل في نفس أبي حذيفة منه شيء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يه حتى يدخل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لمالك في الموطأ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يه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منزلة ولده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أخذت به عائشة وأبي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 النبي صلى الله عليه وسلم أن يأخذن به مع أن عائشة روت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رأت الفرق بين أن يقصد رضاعة أو تغذ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كا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م يحرم إلا ما كان قبل الف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إرضاع عام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إن احتيج إلى جعله ذا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للحاجة ما لا يجوز لغيرها،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 الآدميات طاهـر عند جمهور العلماء، ولكـن شك بعض المتأخـ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نجــ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 في جواز بيعه منفردا على ثلاثة أقوال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، ك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، ك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 لبن الأمة دون لبن الحر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امرأتين إحداهما 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بن، وللأخرى بنت، فأرضعت أم ا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مراراً، ثم مات الاب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عده ابن آخر ولم يرضع مما ر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أن يتزوج بالبنت المذكورة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عليه لأجل رضاعة أخ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خو المرتضع من النسب أن يتزوج أولاد المرضعة جا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، سواء كان المرتضع حياً أو مي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له بنت عم، ووال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نت المذكورة قد رضع بأم الرجل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حد أخواته، وذكر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مذكورة، أنه لما رضعها كان عمره أكثر من حولين، فهل للرجل المذكور أن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رضاع بعد تمام الحولين لم يحرم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امرأة أعط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مرأة أخرى ولداً، وهما في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تشعر المرأة التي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إلا وثديها في فم الصبي، فانتزعته منه في ساعته وما علمت هل ارتضع أم لا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ى الصبي المذكور أن يتزوج من بنات المرأة المذكورة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على الصبي المذكور بذلك أن يتزوج واحدة من أولا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، فإنها ليست أمه، ولا تحرم عليه بالشك عند أحد من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فقات والحض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رَ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وَالِدَاتُ يُرْضِعْنَ أَوْلاَدَهُنَّ حَوْلَيْنِ كَامِل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أَرَادَ أَن يُتِمَّ الرَّضَاعَةَ وَعلَى الْمَوْلُودِ لَهُ رِزْقُ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ِسْوَتُهُنَّ بِالْمَعْرُوفِ لاَ تُكَلَّفُ نَفْسٌ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لَمُواْ أَ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تَعْمَلُونَ 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ُنَّ أُول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ْلٍ فَأَنفِقُوا عليهِنَّ حَتَّى يَضَعْنَ حَمْلَهُنَّ فَإِنْ أَرْضَعْن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تُوهُنَّ أُجُورَهُنّ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جْعَلُ اللَّهُ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سْرٍ يُ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ذلك أنواع من الأحكام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عليه، وبعضها متناز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دبرت كتاب الله تبين أنه يفصل النزاع 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الرد إليه وأن من لم يهتد إلى ذلك، فهو إما لعدم استطاعته، فيعذر أو لتفري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وْلَيْنِ كَامِلَيْنِ لِمَنْ أَرَادَ أَن يُتِ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ض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هذا تمام الرضاعة، وما بعد ذلك فهو غذ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ذ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ستد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 بعد الحولين بمنزلة رضاع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وْلَيْنِ كَامِلَي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لفظ الحولين يقع على حول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روف في كلامهم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عشرون عاما إذا أكم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َّاء والزَّجّاج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ز أن يقول حولين ويريد أقل منهما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َجَّلَ فِي يَوْم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بعض آخر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فلانا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ريد يوما وبعض آخ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ين أنه لا يجوز أن ينقص منهما، وهذا بمنزلة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عَشَ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مِل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ى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اشر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ت عشرة أيام، وإن لم يكملها، فقوله هن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ه 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 الأمين الذي يعطي ما أمر به ك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ورا طيبة به نفسه أحد المتص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امل الذي لم ينقص منه شيء، إذ الكمال ضد 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م موفراً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ر للزائد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جرح، 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ذي رواه الإمام أحمد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قا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ك لهوانهم على ولكن ليستكملوا نصيبهم من كرامتى س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راً، لم تكلمه الدنيا ولم تكلمه نطعة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تغيير الصفة،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عام في جميع الوالدات أو يختص بالمطلق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وص قول سعيد بن جبير، ومجاهد، والضحاك، والسدي، ومقاتل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وم قول أبي سليمان الدمشقي والقاضي أبي يعلي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 تؤجر نفسها لرضاع ولدها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ع الزوج، أو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حجة عليهم، فإنها أوجبت للمرضعات رزق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وتهن بالمعروف، لا زياد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ؤجر نفس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لا تدل على هذا، بل إذا كانت الآية عامة دلت على أنها ترضع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نفاق الزوج عليها، كما لو كانت حاملا فإنه ينفق عليها وتدخل نفقة الولد في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؛ لأن الولد يتغذي بغذاء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حال الرضاع فإن نفقة الحمل هي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لا منافاة بين القولين، فالذين خصوه بالمطلقات أوجبوا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ة بسبب الرضاع، كما ذكر في سورة الطلاق وهذا مختص ب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bookmarkStart w:id="33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وْلَيْنِ كَامِل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بدأ الحول من حين الولادة والكمال إلى نظ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ن عاشر المحر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في عاشر المحرم في مثل تلك الساعة، فإن الحول المطلق هو اثنــا عشر شه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الهــلالي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bookmarkStart w:id="34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دَّةَ الشُّهُو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اثْنَا عَشَرَ شَهْرًا فِي كِتَاب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كذا ما ذكره من العدة أربعة أشهر وعشرا، أولها من حي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ا إذا مضت عشر بعد نظيره، فإذا كان في منتصف المحرم فآخرها خامس عشر ال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جل المسمي في البيوع وسائر ما يؤجل بالشرع و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فقهاء هنا قولان آخران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أثناء الشهر، كان جميع ال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د، فيكون الحولان ثلثمائة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 تزيد المدة اثني عشر يو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ط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حد بالعدد، وسائ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رب، لكن فيه غلط، فإنه على هذا إذا كان المبدأ عاشر المحر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المحرم كان تمامه تاسعه، فيكون التكميل أحد عشر، فيكون المنتهي 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، وهو غلط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قرآن يدل على أن على الأم إرضاعه؛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ْضِعْ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في معنى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سألة نزاع، ولهذا تأولها من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ي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مر انصرف إلى الآباء؛ لأ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رضاع لا على الوالدات،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bookmarkStart w:id="35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لَى الْمَوْلُو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رِزْقُهُنَّ وَكِسْوَتُ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2">
        <w:bookmarkStart w:id="36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ت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جُور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كان متحتمًا على الوالد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ليه 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قرآن دل على أن للابن على الأم الفعل، وعلى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ولو لم يوجد غيرها تعين عليها، وهي تستحق الأجرة، والأجنبية تستحق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وجد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bookmarkStart w:id="37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أَرَادَ أَن يُتِمَّ الرَّض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 أنه يجوز أن يريد إتمام الرضاع ويجوز الفطا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ذا كان مصلحة، وقد بين ذلك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bookmarkStart w:id="38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رَاد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صَالاً عَن تَرَاضٍ مِّنْهُمَا وَتَشَاوُرٍ فَلاَ جُنَا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يدل على أنه لا يفصل إلا ب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، فلو أراد أحدهما الإتمام والآخر الفصال قبل ذلك، كان الأمر ل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، لأن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bookmarkStart w:id="3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وَالِدَاتُ يُرْضِعْنَ أَوْلاَدَهُنَّ حَوْل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مِلَيْنِ لِمَنْ أَرَادَ أَن يُتِمَّ الرَّضَاعَةَ وَعلَى الْمَوْلُودِ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زْقُهُنَّ وَكِسْوَتُ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ْضِعْ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خبر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تقدير، والوالدة مأمورة بإرض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ين كاملين إذا أريد إتمام الرضاعة، فإذا أرادت الإتمام كانت مأمورة بذلك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ب رزقها وكسوتها، وإن أراد الأب الإتمام كان له ذلك، فإنه لم يبح الفص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اضيهما جميعاً، يدل على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bookmarkStart w:id="40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أَرَاد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تِمَّ الرَّض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م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ذا ويدخل فيه الذكر والأنثي، فمن أراد الإتمام أرضع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bookmarkStart w:id="41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أَرَادَ أَن يُتِمَّ الرَّض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ولود له وهو المرضع له، فالأم تلد له وترضع 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bookmarkStart w:id="42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رْضَع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كالأجير مع المستأجر، ف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الإتمام أرضعن له، وإن أراد ألا يتم فله ذلك وعلى هذا التقدير فمنطوق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ن بإرضاعه عند إرادة الأب، ومفهومها ـ أيضًا ـ جواز الفصل بتراض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ت الأم دون الأب مسكوتاً عنه، لكن مفه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ن تَرَاض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، كما ذكر ذلك مجاهد وغيره، ولكن تناول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bookmarkStart w:id="43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رْضَعْن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تُوهُنَّ أُجُور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ا إذا أرضعت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فله أرضعت، وكفته بذلك مؤنة الطفل، فلولا رضاعها لاحتاج إلى أن يطعم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آية بين أن على الأم الإتمام إذا أراد الأب، وفي تل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ى الأب الأجر إذا أبت المرأة،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دون الح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ت أن تفطم وأبي فليس لها، وإن أراد هو ولم ترد فليس له ذلك حتى يقع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ض منهما وتشاور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يئين إلى أنفسهما ولا رض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bookmarkStart w:id="44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سَلَّمْتُم مَّآ آتَيْتُم 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تم أيها الآباء إلى أمهات الأولاد أج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ن قبل امتناعهن، روي عن مجاهد والسد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تم إلى الظئر أ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، روي عن سعيد بن جبير ومقاتل، وقرأ ابن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bookmarkStart w:id="45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لَى الْمَوْلُودِ لَهُ رِزْقُهُنَّ وَكِسْوَتُ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وال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وَالِدَا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مرأة هي التي تلده، وأما الأب فلم يلده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ود له لكن إذا قرن بينه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bookmarkStart w:id="46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الْوَالِد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حْس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 الإفراد فليس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ته والداً، بل أ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يــان أن الولد ولد للأب، لا للأم؛ ولهذ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 حمــلا وأجرة رض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افـــق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bookmarkStart w:id="47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َبُ لِمَنْ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َاثًا وَيَهَبُ لِمَن يَشَاء الذُّكُو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موهوبا ل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بيته بيت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bookmarkStart w:id="48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عَلَى أَنفُس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أْكُلُوا مِن بُيُو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كا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نفق عليه جنينا ورضيعا، والمرأة وعاء، فالولد زرع للأب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bookmarkStart w:id="49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سَآؤ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ْثٌ لَّكُمْ فَأْتُواْ حَرْثَكُمْ أَنَّى شِئ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رأة هي الأرض المزروعة، والزرع فيها للأب، وقد نه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أن يسقي الرجل ماء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غيره، يريد به النهي عن وطء الحبالى، فإن ماء ال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ي الحمل كما يزيد الماء في الزرع، وفي الحديث الآخر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عنه لعنة تدخل معه في قبره، كيف يورثه وهو لا يحل له، وكيف يستعبده وهو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كان الولد للأب وهو زرعه كان هذا مطابقا ل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يب ما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كسبه، وإن ولده من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حصل الولد من كسبه، كما دلت علي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؛ فإن الزرع الذي في الأرض كسب الزارع له الذي بذره وسقاه وأعطي أجرة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جل أعطي المرأة مهرها، وهو أجر الوطء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bookmarkStart w:id="50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جُنَاحَ عل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نكِحُوهُنَّ إِذَا آتَيْتُمُوهُنَّ أُجُور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طابق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bookmarkStart w:id="51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غْنَى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ُهُ وَمَا كَسَ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ف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كَسَ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د، فالأم هي الحرث وهي الأرض التي فيها زرع، والأب استأجرها بالمهر كما ي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أنفق على الزرع بإنفاقه لما كانت حاملا، ثم أنفق على الرضيع، كما 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على الزرع والثمر إذا كان مستورا وإذا برز، فالزرع هو الولد،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للأب أن يأخذ من ماله ما لا يضر به، ك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وأن ماله للأب مباح، وإن كان ملكا للابن، فهو مباح للأب أن يملكه وإل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بن، فإذا مات ولم يتملكه ورث من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ب ـ أيضًا ـ أن يستخدم الولد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وجوب طاعة الأب على الابن إذا كان العمل مباحا لا يضر بالاب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استخدم عبده في معصية أو اعتدي عليه لم يجز فالابن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ع الاب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أخذه الأب، بخلاف نفع المملوك فإنه لمالكه، كما أن ماله لو مات لمالك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ما ذكره على أنه لا يجوز للرجل أن يطأ حاملا من غيره، و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كان كسقي الزرع يزيد فيه وينميه ويبقي له شركة في الولد، فيحرم عليه است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لد، فلو ملك أمة حاملا من غيره ووطئها حرم استعباد هذا الولد؛ لأنه سق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ستعبده وهو لا يحل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موروثا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حل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وارثا، فقد غلط؛ لأن تلك المرأة كانت أمة للواطئ، والعبد لا يجعل وارث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عل مورو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استبرئت المرأة علم أنه لا زرع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ً أو عند من لا يطؤها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جواز الوطء؛ لأنه لا زرع هن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ور براءة الرحم هنا أقوي من براءتها من الاستبراء بحيضة؛ فإن الحامل قد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ن الدم مثل دم الحيض، وإن كان نا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هل هو حيض أو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تبراء ليس دليلا قاطعا على براءة الرحم، بل دليل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كارة وكو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ة لصبي أو امرأة أدل على ال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بائع صادقا أو أخب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أها حصل المقصود، واستبراء الصغيرة التي لم تحض والعجوز والآيسة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ضطرب القائلون هل تستبرأ بشهر، أو شهر ونصف، أو شهر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‏؟‏ وكلها أقوال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ـ رضي الله عنهما ـ لم يكن يستب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، ولا يعرف له مخالف من الصحابة، والنبي صلى الله عليه وسلم 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براء إلا في المسبيات، كما قال في سبايا أو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 حتى ت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ذات حمل حتى تستبرأ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أمر كل من ورث أمة أو اشترا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برئها مع وجود ذلك في زمنه، فعلم أنه أمر بالاستبراء عن الجهل بالحال، لإمك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ملكت وكان سيدها يطؤها ولم يستبرئها، لك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يذكر مثل هذا، إذ لم يكن المسلمون يفعلون مثل هذا، لا يرضي لنفس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 أمته الحامل منه، بل لا يبيعها إذا وطئها حتى يستبرئها، فلا يحتاج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ستبراء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نه عن وطء الحبالى من السادات إذا ملكت ببيع أو هبة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يكن يقع، بل هذه دخلت في نه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قي الرجل ماءه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bookmarkStart w:id="52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لَى الْمَوْلُودِ لَهُ رِزْقُهُنَّ وَكِسْوَتُ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 تلك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9">
        <w:bookmarkStart w:id="53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ضَعْنَ لَكُمْ فَآتُوهُنَّ أُجُور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ن هذا الأجر هو رزقهن وكسوتهن بالمعروف إذا لم يكن بينهما مس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ة المثل إنما تقدر بالمسمى إذا كان هناك مسمي يرجعان إليه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إجارة لما كان السلعة هي أو مثلها بثمن مسمي وجب ثمن المثل إذا أخذت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، و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ركا له في عبد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ما يبلغ ثمن العبد قوم عليه قيمة عدل فأعطى شركاءه حصصهم وعت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أقيم العبد؛ لأنه ومثله يباع في السوق، فتعرف القيمة التي هي السع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وكذلك الأجير والصانع كما نهي النبي صلى الله عليه وسلم في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أن يعطي الجازر من البدن شيئ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طيه من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ة اللحم على المهدي، فعليه أجرة الجازر الذي فعل ذلك، وهو يستحق نظير ما ي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إذا عمل ذلك؛ لأن الجزارة معروفة، ولها عاد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صناعا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اكة، والخياطة، والبناء ـ وقد كان من الناس من يخيط بالأجرة على عهده ف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خياط ما يستحقه نظراؤه، وكذلك أجير الخدمة يستحق ما يستحقه نظيره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معروفة عن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 المرضعة فهي نظير سائر الأمهات المرضعات بعد الطلاق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عادة مقدرة إلا اعتبار حال الرضاع بما ذكر، وهي إذا كانت حاملا منه وهي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ت نفقتها وكسوتها بالمعروف، وهي في الحقيقة نفقة على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ظهر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bookmarkStart w:id="54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ُنَّ أُولَاتِ حَمْلٍ فَأَنفِقُوا عليهِنَّ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َعْنَ حَمْل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لماء هنا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نفقة نفقة زوجة معتدة، ولا فرق بين أن تكون ح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ئ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ن يوجب النفقة للبائن كما يوجبها للرجعية، كقو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خلف، وهو مذهب أبي حنيفة وغيره، ويروي عن عمر وابن مسعود، ولكن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ليس لكونها حاملا تأثير فإنهم ينفقون عليها حتى تنقضي العدة، سواء كانت ح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ئ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فق عليها نفقة زوجة، لأجل الحمل ـ ك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إحدى الروايتين عن أحمد ـ وهذا قول متناقض؛ فإنه إن كان نفقة زوج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لكونها زوجة، لا لأجل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أجل الولد فنفقة الولد تجب م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، كما يجب عليه أن ينفق على سريته الحامل إذا 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نفقة للحمل أولها من أجل الحمل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وا لها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حامل من أجل حملها ف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و ـ وهو مرادهم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لها نفقة زوجة من أجل الحمل، فهذا تناقض، فإن نفقة الزوجة تجب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ة الحمل تجب وإن لم تكن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 ـ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قة تجب للحمل، ولها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ل؛ لكونها حاملا بولده، فهي نفقة عليه؛ لكونه أبا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ها لكونها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، وأحد القولين في مذهب الشافعي وأحمد، والقرآن يدل على هذا، فإ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bookmarkStart w:id="55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 أُولَاتِ حَمْلٍ فَأَنفِقُوا عليهِنَّ حَتَّى يَضَع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ْلَهُنّ</w:t>
        </w:r>
      </w:hyperlink>
      <w:bookmarkEnd w:id="5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bookmarkStart w:id="56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رْضَعْن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تُوهُنَّ أُجُور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bookmarkStart w:id="57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لُودِ لَهُ رِزْقُهُنَّ وَكِسْوَتُهُنَّ 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أجر الإرضاع على من وجبت عليه نفقة الحامل،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إرضاع يجب على الأب لكونه أبا، فكذلك نفقة الحامل؛ ولأن نفقة الحامل ورز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وتها بالمعروف، وقد جعل أجر المرضعة كذلك؛ و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bookmarkStart w:id="58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ْوَارِث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لُ ذَ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وارث الطفل، فأوجب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أب، وهذا كله يبين أن نفقة الحمل والرضاع من باب نفقة الأب على ابن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نفقة الزوج على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لو لم تكن زوجة بل كانت حاملا بوطء شبهة يلحقه نس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املا منه وقد أعتقها وجب عليه نفقة الحمل، ؛ كما يجب عليه نفقة الإرضاع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مل لغيره، كمن وطئ أم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اح أو شبهة أو إرث فالولد هنا لسيد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ى الواطئ شيء وإن كان زوجا، ولو تزوج عبد حرة فحملت منه فالنسب ها هنا لا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ولد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 الحر لا تجب نفقته على أبيه العبد، ولا أجرة رضاع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يس له مال ينفق منه على ولده، وسيده لا حق له في ولده، فإن ولده إما 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ملوك لسيد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و كانت الحامل أمة والولد حر مثل المغرو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شترى أمة فظهر أنها مستحقة لغير البائع، أو تزوج حرة فظهر أ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، فهنا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، وإن كانت أمة مملوكة لغير الواطئ، لأنه إنما وطئ من يعتقدها مملوكة له أو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ضت الصحابة لسيد الأمة بشراء الولد وهو نظيره فهنا الآن ين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كما ينفق على المرض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رجل كان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جة، وطلقها ثلاثا، وله منها بنت تر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لزموه بنفقة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تكون مدة العدة التي لا تحيض فيها لأجل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جمهور العلماء كمالك والشافعي وأحمد، فعندهم لا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دة البائن المطلقة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 فيوجب لها النفقة مادام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ممن تحيض فلاتزال في العدة حتى تحيض ثلاث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ضع ي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ها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جر الرضاع فلها ذلك باتفاق العلماء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bookmarkStart w:id="59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رْضَع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فَآتُوهُنَّ أُجُور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تجب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الموسر، فأما المعسر فلا نفق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امرأة مزو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حتاجة، فهل تكون نفقتها واجبة على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من صداق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وجة المحتاجة نفقتها على زوجها واجبة من غير صداقها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 المؤخر فيجوز أن تطالبه، وإن أعطاها فحسن، وإن امتنع لم يجبر حتى يق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بموت، أو طلاق، أو نحو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رجل تزوج بامرأ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ينتفع بها، ولا تطاوعه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طلب منه نفقة وكسوة، وقد ضي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م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ستحق عليه نفقة، وكسو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مكنه من نفسها، أو خرجت من داره بغير إذنه، فلا نفق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سوة، وكذلك إذا طلب منها أن تسافر معه فلم تفعل فلا نفقة لها ولا كسوة، ف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ناشزاً، عاصية له فيما يجب له عليها طاعته، لم يجب لها نفقة ولا 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َحمه الله ـ عن المرأة والرجل إذا تحاكما في النف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كس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قول قولها، أم قول الرجل‏؟‏ وهل للحاكم تقدير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وة بشيء معين‏؟‏ والمس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حكم هاتين المسألتين بدلائ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كانت المرأة مقيمة في بيت زوجها مدة تأكل وت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تسي كما جرت به العادة، ثم تنازع الزوجان في ذلك فقالت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ا أنفق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سوتني، بل حصل ذلك من غيرك، وقا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نفقة والكسوة كانت مني،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، وهذا هو الصحيح الذي عليه الأكثرون ونظ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دقها تعلم صناعة وتتعلمها ثم يتنازعا فيمن علمها، فيقو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تعلمتها من غيره، ففيها وجهان في مذهب الشافعي وأحمد، وال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أن القول قول من يشهد له العرف والعادة، 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لا تستحق عليها شيء ا؛ لأن النفقة تسقط بمضي الزمان عنده، كنفقة الأقا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هذا القو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على طريقة الصلة ف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ضي الزمان، والجمهور ومالك والشافعي وأحمد في المشهور عن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ة، فلا تسقط بمضي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تنازعا في قبضها فقال بعض أصحا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رأة؛ لأن الأصل عدم المقبوض، كما لو تنازعا في قبض الصداق والصواب أنه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إلى العرف والعادة، فإذا كانت العادة أن الرجل ينفق على المرأة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سوها وادعت أنه لم يفعل ذلك فالقول قوله مع يمينه، وهذا القول هو الصواب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غ غيره ل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حابة والتابعين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خلفائه الراشدين لم يعلم منهم امرأة قبل قولها في ذلك، ولو كان قول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ا في ذلك، لكانت الهمم متوفرة على دعوي النساء، وذلك كما هو الواقع، ف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تقرا بينهم، أنه لا يقبل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القول قولها لم يقبل قول الرجل إلا بب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حتاج إلى الإشهاد عليها كلما أطعمها وكساها، وكان تركه ذلك تفريطا م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إشهاد على الدين المؤجل، ومعلوم أن هذا لم يفعله مسلم على عهد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شهاد في هذا متعذر أو متعسر فلا يحتاج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شهاد على الوطء، فإنهما لو تنازعا في الوطء وهي ثيب لم يقبل مجرد قولها ف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عند الجمهور، مع أن الأصل عدمه، بل إما أن يكون القول قول الرجل، أو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 المني، أو يجامعها في مكان وقريب منهما من يعلم ذلك بعد انقضاء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لعلماء في ذلك من النزاع، فهنا دعواها وافقت الأصل، ولم تقبل لتعذر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فاق في البيوت بهذه المثابة، ولا يكلف الناس الإشه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ء النفقة، فإن هذا بدعة في الدين، وحرج على المسلمين، واتباع لغير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اء متناز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تمليك النفقة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ه لا يجب، ولا يجب أن يفرض لها شيء اً، بل يطعمها ويكس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هو الذي دلت عليه سنة رسول الله صلى الله عليه وسلم حيث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رزقهن وكسوتهن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في المملوك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 أن تطعمها إذا طعمت وتكسوها إذا اكت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م خولكم، جعلهم الله تحت أيديكم، فمن كان أخوه تحت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عمه مما يأكل وليلبسه مما ي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ادة المسلمين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خلفائه لا يعلم قط أن رجلا فرض لزوجته نفقة، بل يطعمها ويكس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كان له ولاية الإنفاق عليها، كما له ولاية ال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قيقه وبهائمه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ِجَالُ قَوَّا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ه، وقرأ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فَيَا سَيِّدَهَا لَدَى ا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مر ا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رق، فلينظر أحدكم عند من يرق كر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في النساء، فإنهن ع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، وإنكم أخذتموهن بأمانة الله، واستحللتم فروجهن بكل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انية عند الرجل، والعاني الأسير وأن الرجل أخذها بأمانة الله، فهو مؤت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لهذا أباح الله للرجل بنص القرآن أن يضربها، وإنما يؤدب غيره من 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، فإذا كان الزوج مؤتمنا عليها، وله عليها ولاية، كان القول قوله فيما اؤت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ولي عليه، كما يقبل قول الولي في الإنفاق على اليتيم، وكما يقبل قول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ك والمضارب والمساقي والمزارع فيما أنفقه على مال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النكاح من جنس المشاركة والمعاوضة، والرجل مؤتمن فيه ف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ذلك أولى من قبول قول أحد الشري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خذت المرأة نفقتها من ماله بالمعروف، وادعت أنه لم يع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قبل قولها مع يمينها في هذه الصورة، لأن الشارع سلطها على ذلك، 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رجل شحيح، وإنه لا يعطيني من النفقة ما يكفيني وولد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الزوج مسافراً عنها مدة وهي مقيمة في بيت أبيها وا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ترك لها نفقة، ولا أرسل إليها بنفقة، فالقول قولها مع يمينها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التفصيل في الماضي مطلقًا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اني من تدبرها ت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هذه المسألة، فإن قبول قول النساء في عدم النفقة في الماضي فيه من الضرر و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حصيه إلا رب العباد، وهو يؤول إلى أن المرأة تقيم مع الزوج خمسين سن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ي نفقة خمسين سنة وكسوتها، وتدعي أن زوجها مع يساره وفقرها لم يطعمه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شيء ا، وهذا مما يتبين الناس كذبها فيه قطعا، وشريعة الإسلام منزهة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فيها بالكذب والبهتان، والظلم 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ل المستقر في الشريعة أن اليمين مشرو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ة أقوي المتداعيين، سواء ترجح ذلك بالبراءة الأصلية، أو اليد الحسية، أو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ة؛ ولهذا إذا ترجح جانب المدعي كانت اليمين مشروعة في حقه عند الجمهور ك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، كالأيمان في القسامة، وكما لو أقام شاهدا عدلا في الأموا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له بشاهد ويمين، والنبي صلى الله عليه وسلم جعل اليمين على المدعي علي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 المدعي حجة ترجح جانبه؛ ولهذا قال جمهور العلماء في الزوجين إذا تناز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البيت فإنه يحكم لكل منهما بما جرت العادة باستعماله إياه، فيحكم للمرأة ب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س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رجل بمتاع الرجال، وإن كانت اليد الحسية منها ثابتة على هذا وهذا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العادة أن كلا منهما يتصرف في متاع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العادة جارية بأن الرجل 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مرأته ويكسوها فإن لم يعلم لها جهة تنفق منها على نفسها أجري 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مرأة لابد أن تكون أكلت واكتست في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، وذلك إما أن يكون من الزوج، وإما أن يكون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عدم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نه، كما قلنا في أصح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ول قوله في أنه علمها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التي أصدقها تعليمها؛ لأن الحكم الحادث يضاف إلى السبب المعلوم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في الماء نجاسة فرئي متغيرا بعد ذلك، وشك هل تغير بالنجاسة أو غيرها‏؟‏ ف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أنه يضاف التغير إلى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ما ثبت في الصحيحين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فتى عدي بن حاتم فيما إذا رمي الصيد وغاب عنه ولم يج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اً غير سهمه أنه يأكله؛ لأن الأصل عدم سبب آخر زهقت به نفسه، بخلاف ما إذا ت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ء، أو خالط كلبه كلاب أخرى، فإن تلك ل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شاركت في الزهوق، وبسط هذه المسائل له موضع آخر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دير الحاكم النفقة والكسوة، فهذا يكون عند التنازع في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مهر المثل إذا تنازعا فيه، وكما يقدر مقدار الوطء إذا ادعت المرأة أنه يضر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قوق التي لا يعلم مقدارها إلا بالمعروف متى تنازع فيها الخصمان قدره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جل إذا كان ينفق على امرأته بالمعروف كما جرت عادة مثله لمث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كفي، ولا يحتاج إلى تقدير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بت المرأة أن يفرض لها نفقة يس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ع العلم بأنه ينفق عليها بالمعروف فالصحيح من قولي العلماء في هذه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فرض لها نفقة، ولا يجب تمليكها ذلك، كما تقدم، فإن هذا هو الذي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لاعتبار المبني على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مقطوع به عند جمهو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قة الزوجة مرجعها إلى العرف، وليست مقدرة بالشرع، بل تختلف باختلاف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الأزمنة وحال الزوجين وعادتهما،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اشِر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رزقهن وكسو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َ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طَلّ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رَبَّصْنَ بِأَنفُسِهِنَّ ثَلاَثَةَ قُرُوَ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ُعُولَتُ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قُّ بِرَدِّهِنَّ فِي ذَلِكَ إِنْ أَرَادُواْ إِصْلاَحًا وَلَهُنَّ مِث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عليهنَّ بِالْمَعْرُوفِ وَلِلرِّجَالِ عليهنَّ دَرَج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ولـ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لاَقُ مَرَّتَانِ فَإِمْسَاكٌ بِمَعْرُوفٍ أَوْ تَسْرِي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مباح 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 ب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ريح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 الرجال ليسوا أحق بالرد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إصلاحا، وجعل لهن مثل الذي عليهن بالمعروف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طَلَّق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سَاء فَبَلَغْنَ أَجَلَهُنَّ فَأَمْسِكُوهُنَّ بِمَعْرُوفٍ أَوْ سَرِّح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عْرُو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تعالى ـ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ْسِك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عْرُوفٍ أَوْ فَارِقُوهُنَّ بِمَعْرُو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ضُلُوهُنَّ أَن يَنكِحْنَ أَزْوَاجَهُنَّ إِذَا تَرَاضَوْاْ بَيْن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الْمَعْرُوف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 على أن المرأة لو رضيت بغير المعروف لكان ل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ل، والمعروف تزويج الكف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دل به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مثلها من المعروف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هو الذي يعرفه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يَحِلُّ لَكُمْ أَن تَرِثُواْ النِّسَاء كَرْهًا وَلاَ تَعْضُل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ذْهَبُواْ بِبَعْضِ مَا آتَيْتُم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اشِر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ذكر أن التراضي بال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إمس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، والتسريح بالمعروف، والمعاشرة بالمعروف، وأن لهن وع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رزقهن وكسوتهن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مذكور في القرآ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عدل في جميع ما يتعلق بالنكاح من أمور النكاح وحقوق الزوجين، فكما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للمرأة عليه من الرزق والكسوة هو بالمعروف، وهو العرف الذي يعرفه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ا نوعا وقدراً وصفة، وإن كان ذلك يتنوع بتنوع حالهما من اليسار والإعس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ان كالشتاء والصيف والليل والنهار، والمكان فيضعها في كل بلد مما هو عاد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هو العرف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جب لها عليه من المتعة والعشرة، فعليه أن ي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، ويطأها بالمعروف، ويختلف ذلك باختلاف حالها و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القو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الواجب أنه مقدر بالمعروف، لا بتقدير من الشرع، قررت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ال المشهور هو النفقة فإنها مقدرة بالمعروف تتنوع بتنوع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عند جمهو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قدرة بالشرع نوعاً وق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 من حنطة، أو مدا ونصفًا، أو مدين، قياسا على الإطعام الواجب في الكفارة ع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مقطوع به ما عليه الأمة علما وعملا قديما وحديث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 قد دل على ذلك، وفي الصحيحين ع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بي سفيان لما قالت له يا رسول الله، إن أبا سفيان رجل شحيح وإنه لا يعط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فيني وولدي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وول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ا أن تأخذ الكفاية بالمعروف، ولم يقدر لها نوعا ولا قدراً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ر ذلك بشرع أو غيره لبين لها القدر والنوع، كما بين فرائض الزكاة وال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عن جابر أن النبي صلى الله عليه وسلم قال في خطبته العظيمة بع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عليكم رزقهن وكسوتهن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واجب هو الكفاية بالمعروف فمعلوم أن الكفاية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وع بحالة الزوجة في حاجتها، ويتنوع الزمان والمكان، ويتنوع حال الزوج في يس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ساره، وليست كسوة القصيرة الضئيلة ككسوة الطويلة الجسيمة، ولا كسوة الشتاء ك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ف، ولا كفاية طعامه كطعامه، ولا طعام البلاد الحارة كالباردة، ولا ال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تمر والشعير، كالمعروف في بلاد الفاكهة والخ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ن أبي داود وابن ماجه عن حكيم بن معاوية النميري عن أبي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حق زوجة أحدنا 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عمها إذا أكلت وتكسوها إذا اكتسيت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الوجه، ولا تقبح ولا تهجر إلا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ة أحاديث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زوجة م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أخذ كفاية ولدها بالمعروف، وقال في الخطبة التي خطبها يوم أكم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جمع كان له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عليكم رزقهن وكسوتهن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ائل المستفتي له عن حق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عمها إذا أكلت، وتكسوها إذا اكت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في شيء من ذلك بقدر معين، لكن قيد ذلك بالمعروف تارة، وبالمواساة ب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في نفقة المماليك، ففي الصحيحين عن أبي ذ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إخوانكم خولكم، جعلهم الله تحت أيديكم فمن كان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يده، فليطعمه مما يأكل، وليلبسه مما يلبس، ولا تكلفوهم ما يغلبهم، فإن كفلت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ين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 عن أبي هريرة عن النبي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ملوك طعامه وكسوته، ولا يكلف من العمل إلا ما ي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زوجة والمملوك أمر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ذكر أنه يجب الرزق وال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، وتارة يأمر بمواساتهم بالنفس، فمن العلماء من جعل المعروف هو ال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ساة مست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فسير للآخر، وعلى هذا فالواجب هو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وة بالمعروف في النوع، والقدر، وصفة الإنفاق، وإن كان العلماء قد تناز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وع فلا يتعين أن يعطيها مكيلا كالبر، ولا موزونًا كالخب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من ذلك كالدراهم، بل يرجع في ذلك إلى العرف، فإذا أعطاها كفايتها بالمعروف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ادتهم أكل التمر والشعير فيعطي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أكل الخبز والإدام فيعطي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عادت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ا حباً فتطحنه في البيت فعل ذلك، وإن كان يطحن في الطاحون ويخبز في البيت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خبز في البيت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شتري خبزاً من السوق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طبيخ ونحوه فعلى ما هو المعروف، فلا يتعين عليه دراهم، ولا حبات أصل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ع، ولا بفرض، فإن تعين ذلك دائما من المنكر ليس من المعروف، وهو مضر به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در لا يتعين مقدار مطرد، بل تتنوع المقادير ب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نفاق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جب تمليكها النفقة، و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تمليك، وهو الصواب؛ فإن ذلك ليس هو المعروف، بل عُرْفُ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لمسلمين إلى يومنا هذا أن الرجل يأتي بالطعام إلى منزله، فيأك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ه ومملو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جميعا، وتارة أفر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ل منه فضل تارة فيدخرون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المسلمون أنه يملكها كل يوم دراهم تتصرف فيها تصرف المالك، بل من عاشر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ا الفرض كانا عند المسلمين قد تعاشرا بغير المعروف وتضارا في العشرة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أحدهما ذلك بصاحبه عند الضرر، لا عند العشرة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النبي صلى الله عليه وسلم أوجب في الزوجة مثل م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رزقهن وكسوتهن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عمها إذا أكلت وتكسوها إذا اكت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مسلمون على أنه لا يجب تمليك المملوك نفقته، فعل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ا يقتضي إيجاب ال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نازع الزوجان فمتى اعترفت الزوج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ها إذا أكل ويكسوها إذا اكتسي وذلك هو المعروف لمثلها في بلدها فلا حق لها 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كرت ذلك، أمره الحاكم أن ينفق بالمعروف، بل ولا له أن يأمر ب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ة مطلقا، أو حب مقدر مطلقا، لكن يذكر المعروف الذي يليق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سم الابتداء والوطء والعشرة والمتعة واجبان، كما قد قر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عشرة أدلة، ومن شك في وجوب ذلك فقد أبعد تأمل الأدلة الشرعية وال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واجب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ت ليلة من أربع ليال، والوطء في كل أرب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، كما ثبت في المولي والمتزوج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جب وطؤها بالمعروف، ف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ثر بحسب حاجتها وقدرته، كالقوت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عليها من موافقته في المسكن وعشرته ومطاوعته في المت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واجب عليها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ا أن تسكن معه في أي بلد أو دار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لم تشترط خلافه، وعليها ألا تفارق ذلك بغير أمره إلا لموجب شرعي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قل، ولا تسافر، ولا تخرج من منزله لغير حاجة إلا بإذنه،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ن عوان عن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عبد والأسير، وعليها تمكي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 بها إذا طلب ذلك، وذلك كله بالمعروف غير المنكر، فليس له أن يس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اعا يضر بها ولا يسكنها مسكنا يضر بها، ولا يحبسها حبسا يض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ها أن تخدمه في مثل فراش المنزل، ومنا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لشراب والخبز، والطحن، والطعام لمماليكه، وبهائ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لف دابته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الخ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ضعيف، كضعف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ليه العشرة والوطء؛ فإن هذا ليس معاشرة له بالمعروف، بل الصاحب في السف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ظير الإنسان وصاحبه في المسكن إن لم يعاونه على مصلحة لم يكن قد عا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ـ وهو الصواب ـ وجوب الخدمة، فإن الزوج سيدها في كتاب الله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نية عنده بسنة رسول الله صلى الله عليه وسلم، وعلى العاني والعبد الخدمة؛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خدمة اليسيرة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دمة بالمعروف، وهذا هو الصواب، فعليها أن تخد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ة المعروفة من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ثله، ويتنوع ذلك بتنوع الأحوال، فخدمة البدوية ليست كخدمة القروية، وخدمة الق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كخدمة ال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فيما له ولها هو موجب العقد المطلق، فإن العقد المطلق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جبه إلى العرف، كما يوجب العقد المطلق في البيع النقد المعروف فإن شرط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ه شرطا لا يحرم حلالا ولا يحلل حراما فالمسلمون عند شروطهم؛ فإن مو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تتلقي من اللفظ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ف تارة أخرى، لكن كلاهما مقيد بما لم ي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فإن لكل من العاقدين أن يوجب للآخر على نفسه ما لم يمنع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ه، ولا يمنعه أن يوجب في المعاوضة ما يباح بذله بلا عوض، كعارية الب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ء لغير المعتق، فلا سبيل إلى أن يجب بالشرط، فإنه إذا حرم بذله كيف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صول جامعة مع اختصار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متزوج بامرأة، وسافر عنها س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ملة، ولم يترك عندها شيء 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ا شيء تنفقه عليها، وهلك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وع، فحضر من يخط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ها، وحملت منه، فعلم الحاكم أن الزوج الأول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هما ووضعت الحمل من الزوج الثاني، والزوج الثاني ينفق عليها إلى أن صار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ود أربع سنين، ولم يحضر الزوج الأول، ولا عرف له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ا أن ت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الثاني، أو تنتظر الأ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ذرت النفقة من جهته فلها فسخ النكاح، فإذا انقضت عدتها ت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للحاكم، فإذا فسخت هي نفسها لتعذر فسخ الحاكم أو غيره،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فسخ الحاكم بل شهد لها أنه قد مات، وتزوجت لأجل ذلك، ولم 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، فالنكاح باطل، لكن إذا اعتقد الزوج الثاني أنه صحيح لظنه موت الزوج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اخ النكاح أو نحو ذلك، فإنه يلحق به النسب، وعليه المهر، ولا حد علي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له حتى تنقضي عدتها منه، ثم بعد ذلك ينفسخ نكاح الأول إن أمكن، وتتزوج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رجل زوج ابن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رجل، وأراد الزوج السفر إلى بل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وكيل الأب في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 إما أن تعطي الحال من الصداق وتنتقل بالزوجة، أو ترضي الأ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افر ولم يجب إلى ذلك، وهو غائ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وجة المذكورة مدة سنة، ولم يصل منه 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والد الزوجة أن يطلب فسخ النكا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ذا عرضت المرأة عليه فبذل له تسليمها، وهي ممن يوطأ مثله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فقة بذلك، فإذا تعذرت النفقة من جهته كان للزوجة المطالبة بالفسخ،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راً عليها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رجل تبرع وف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أمه على نفسه وهي صحيحة 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يوم درهمين، وأذن 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دين وتنفق عليها وترجع عليه، وبقيت مقيمة عنده مدة ولم تستدن لها نفقة، ثم تو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رك عليها دينا، وخلفت من الورثة ابنها هذا، وب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 ابنه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ير ما فرض على نفسه دينا في ذمته يؤخذ من تركته، ويقسم على ورثته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إذا حكم حاكم مع قولكم النفقة تسقط بمضي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فذ حكمه، أم لا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سترجاع ما أخذ ورثتها من تركة ولدها بهذا الوجه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ليس ذاك دينا لها في ذمته، ولا يقض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ولا يستحق ورثتها، ومـا علمت أن أحـداً مـن العل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نف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في الذمة لما مضي مـن الزمان، إلا إذا كان قد استدان عليه النفقة بإذن ح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فق بغير إذن حاكم غير متبرع، وطلب الرجوع بما أنفق، فهذا في رجوع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ستقرارها في الذمة بمجرد الفرض ـ إما بإنفاق متبرع، أو بكسبه، كما يقال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قة الزوجة ـ فما علمت له قائلا، فإذا كان الحكم مخالفًا للإجماع لم يلزم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، ولمن أخذ منه المال بغير حق أن يرجع بما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 تسقط ب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، وإن قضى بها القاضي، إلا أن يـأذن القاضي في الاسـتدانة؛ لأن للقاضي ولا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ـة، فصار كإذن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هم في قضاء القاضي هل يصير به دينا‏؟‏ رواي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ملوا رواية الوجوب على ما إذا أمـر بالاسـتدانة، الإنفاق عليهم، ويرج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ذا إذا كـان الزوج موسـرا وتمـرد وامتنع عن الإنفاق فطلبت المرأ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ا بالاستدانة فأمرها القاضي بذلك وترجع عليه؛ لأن أمر القاضي كأمره، ولو 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لها بالنفقة فأمرها بالاستدانة على الزوج؛ لئلا يبطل حقها في النفقة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؛ لأن النفقة تسقط بموت أحدهما، فكانت فائدة الأمر بالاستدانة لتأكيد حق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؛ لأن القاضي مأمور بإيصال الحق إلى المستحق، وهذه 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بالاستدانة ولم يستدن، بل استغنى بنفقة متبرع، أو بكسب له، فقد فهم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الدين أن النفقة تستقر في الذمة بهذه الصورة لإطلاقهم الأمر بالاستدان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وجود الاستدان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هم أن الاستدانة لأجل وجود الاستد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في الاستدانة من غير وجودها لا يصير المأذون فيه دينا حتى يست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امرأة توفيت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خلفت من الورثة ولدا ذكرا، وقد ا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ه بالصداق و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 الزوج الكسوة الماضية قبل موتها والابن م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أمر على ما ذكر فعلى الأب أن يوفيه ما يستحقه، بل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لابن ميراث، وكان محتاجا عاجزا عن الكسوة، فعلى الأب إذا كان موسرا أن 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على زوجته وأولاده الصغار المحتاجين والعاجزين عن 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تزوج بامرأة ودخ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ا، وهو مستمر النفقة، وهي ناش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 ولدها أخذها وسافر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الزوج، فماذا يجب علي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سافر بها بغير إذن الزوج، فإنه يعزر على ذلك وتع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إذا كان التخلف يمكنها، ولا نفقة لها من حين ساف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رجل تزوج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م مدة سنة، ثم جري بينهم كلام، فا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كسوة سنة، فأخ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ثم ادعوا عليه بالنفق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حت الحجر، وما أذنا لك أن تنف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ذا كان الزوج تسلمها التسليم الشرعي وهو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أو نحوهما، يطعمها كما جرت به العادة، لم يكن للأب ولا لها أن تدعي بالنف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هو الإنفاق بالمعروف الذي كان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سائر المسلمين في كل عصر ومصر، وكذلك نص على ذلك أئمة العلماء، بل من 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أن يسلم إلى أبيها دراهم ليشتري لها بها ما يطعمها في كل يوم فقد خرج ع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المسلمين، وإن كان هذا قد قاله بعض الناس،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أنفق عليها بإقرار الأب لها بذلك، وتسليمها إليهم، مع أنه لابد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، ثم أراد أن يطلب النفقة، ولا يعتد بما أنفقوا عليها، فإن هذا باط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لا تحتم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هم ذلك معتقداً أن النفقة حق لها كالدين، ف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ه الولي، وهو لم يأذن فيه، كان مخطئ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صود بالنفقة إطعامها، لاحفظ الم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بض الولي لها ليس فيه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لا يحتاج إلى إذنه فإن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الشرع، والشارع أوجب الإنفاق عليها، فلو نهي الولي عن ذلك لم يلتف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لها مع حاجته إلى النفقة إذن عرفي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أم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فقة،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ائتمان بها حصل بالشرع، كما اؤتمن الزو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ا، والقسم لها، وغير ذلك من حقوقها، فإن الرجال قوامون على النساء،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ن عند الرجال، كما دل على ذلك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ئتمان الع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حبسته زوجته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سوتها وصداقها، وبقي مدة، فهل 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البه بنفقتها مدة إقام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عسرا فحبسته كانت ظالمة له، مانعة له من التمكن منه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ق عليه في تلك المدة 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ا حق واجب حال، وهو قادر على أ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 بعد الطلب الشرعي كان ظالما، فإذا كانت مع هذا باذلة ما يجب عليها وجب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رجل له زوج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 مدة سبع سنين لم ينتف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جل م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ستحق عليه نف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فإن لم تكن تستحق وحكم عليه 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يه إعطاؤه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ستحق النفقة في مذهب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طلق زوجته طل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حدة، وكانت حاملا فأسقط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نفقة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لقت سقطا انقضت به العدة، وسقطت به النفقة وسواء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خ فيه الروح أم لا، إذا كان قد تبين فيه خلق الإنسان، فإن لم يتبين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طلق زوجته ثلاثا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لزمها بوفاء العدة في مكانها،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بل أن توفي الع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ها الزوج ما و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ا نفقة الع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لها، وليس لها أن تطالب بنفقة الماضي في مثل هذه الع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ماتت زوجت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خلفت له ثلاث بنات، فأعطاهم لحميه وح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وا ب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كم، حتى أجيء إليهم، فغاب عنهم ثلاث سنين، فهل على والدهم نفقتهم وكسوته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فقوه عليهم بالمعروف بنية الرجوع به على والدهم فلهم الرجو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إذا كان ممن تلزمه نفق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ـ رَحمه اللّه ـ عن رجل وطئ أجنبية حملت منه، ثم بعد ذلك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يه فرض الولد في تربيته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لد زنا، لا يلحقه نسبه عند الأئمة الأربعة، ولكن 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عليه المسلمون، فإنه يتيم من اليتامى، ونفقة اليتامى على المسلمين مؤك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ـ رَحمه اللّه ـ عن رجل متزوج بامرأة، ولها ولد من غيره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على أبيه تتناوله أمه، والزوج يقوم بالصبي بكلفته ومؤنته مدة سنين، وحين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كان من الصداق خمسة دنانير حالة، فشارطته على أنها لا تطالبه به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على الولد مادام الصبي عنده، ولم تعين له كلفة، ولا 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مطالب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بكلفة مدة مقامه عن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أمر على ما ذكر ولم يوف امرأته بما شرطت له فليس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 بما أنفقه على الصبي إذا كان الإنفاق بمعروف، فإنه ليس متبرعا بذلك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بإذن أمه،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امرأة تطع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 زوجها، بحكم أنها تتعب في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تطعم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خبز، والطبيخ، والفاكهة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جرت العادة بإط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عجز عن الكسب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له شيء، وله زوجة وأولاد، ف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 الموسر أن ينفق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زوجته، وإخوته الصغ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نعم على الولد الموسر أن ينفق على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ة أبيه، وعلى إخوته الصغار، وإن لم يفعل ذلك كان عاقاً لأبيه، قاطعاً ل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ا لعقوبة الله تعالى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له ولد، وطلب 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يمون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وسرا وأبوه محتاجا فعليه أن يعطيه تمام كفايته وكذلك إ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عاجزين عن الكسب، فعليه أن ينفق عليهم إذا كان قادرا على ذلك، ولأب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 ماله ما يحتاجه بغير إذن الابن، وليس للابن 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له ولد، وله مال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والد فقير وله عائلة وزوجة غير والدة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، فهل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نفقة والده، ونفقة إخوته وزوجته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أب عاجزاً عـن النفقة، والابـن قادرا على الإنفاق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إنفا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رجل عاجز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قة بنته، وكان غائبا وهي عند 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دتها تنفق عليها، مع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ة، وليس عليه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ا أن ترجع بالنفقة المدة التي كان عاجزا عن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؟‏ وهل القول قوله في إعساره إذا لم يعرف له مال، أو قول المدعي‏؟‏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ا في بلد فيها خيره، ويريد أخذ بنته معه، وهو يسافر سفر ن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ق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أو تكون الحضانة لأم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دة التي كان عاجزا عن النفقة فيها فلا نفقة عليه، ولا 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نفق فيها بغير إذنه بغير نزاع بين العلماء، وإنما النزاع فيما إذا أنفق م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إذنه مع وجوب النفقة على الأب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ما أنفق غير متبرع كما 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، والشافعي، وأحمد ف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حبسه على هذه النفقة،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بها حتى يثبت الوجوب ب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لفا في اليسار ولم يعرف له 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قيما في غير بلد الأم فالحضانة له، لا للأم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أحق بالحضانة في البلد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اً ـ مذهب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رجل له مطلق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 منها ولد، وقد بلغ من العمر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، وهم يريدون فرض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أمه، وكفلته جدته، ووجهت كفيله وسافروا به إلى الأسكندرية، وغيبوه مد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، وطلب منه فرض السنين الماض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كم له حاكم لم يكن لأمه أن تغيبه عنه، وإذا غيبته عنه و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م يكن لها أن تطالبه بالنفقة المفروضة، ولا بما أنفقوه عليه في هذه 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عليه وقف من ج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على ولده، وهو يتناول أجرته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زاد أجرة كثيرة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 معطل، وله ولد معسر، وله أهل وأولاد، فطلب ابنه بعض الأماكن ليدول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ه، فه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ذلك‏؟‏ وهل يجب على الأب أن يؤجرهم وينفق على ولده، أو ت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مع غني الوالد وإعسار الول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عليه نفقة ولده بالمعروف إذا كان الولد فقيراً عاجزاً عن ال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لد موسراً، وإذا لم يمكن الإنفاق على الولد إلا بإجارة ما هو متعطل في عقا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مارة ما يمكن عمارته منه، أو يمكن الولد من أن يؤجر ويعمر ما ينفق منه على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والد ذلك، بل من كان له عقار لا يعمره ولا يؤجره فهو سفيه مبذر ل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حجر عليه الحاكم لمصلحة نفسه، لئلا يضي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له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ذلك لأجل مصلحته، ومصلحة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ال ـ رَحم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26"/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لَى الْمَوْلُو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رِزْقُهُنَّ وَكِسْوَتُهُنَّ 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َوْلُودِ ل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من لفظ الوالد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م ال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 العبد، وأنه يبين أن الولد لأبيه لا لأمه، فيفيد هذا أن الولد لأبي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ه نحن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ب يستبيح مال ولده ومنافعه، وأنه يبين جهة الوجوب علي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ولد له، لا ل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أم هي التي ولدته حقيقة دون الأب، فهذه أربعة أوج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فلان مولود، ولد لي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توجب رزق المرتضع على أبيه،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ُنَّ أُول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ْلٍ فَأَنفِقُوا عليهنَّ حَتَّى يَضَعْنَ حَمْلَهُنَّ فَإِنْ أَرْضَعْن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تُوهُنَّ أُجُور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وجب نفقته ح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يعا بواسطة الإنفاق على الحامل والمرضع، فإنه لا يمكن رزقه بدون رزق حا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عه، فسئ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نفقة الولد على أبيه بعد فطامه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ا، فإنه إذا كان في حال اختفائه وارتضاعه أوجب نفقة من تحمله وترضعه،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إنفاق عليه إلا بذلك، فالإنفاق عليه بعد فصاله إذا كان يباشر الارتزاق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أحري، وهذا من حسن 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ضمن الخطاب التنبيه بأن الحكم في المسكوت أولى منه في المنط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ن تعليل الحكم بكون النفقة إنما وجبت على الأب لأنه هو الذي له الولد دون الأ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الشيء له كانت نفقته عليه؛ ولهذا سمي الولد كسب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سَ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يب ما أكل ا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، وإن ولده من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27"/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له جارية تائب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صلي وتصو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 شيء يلزم سيد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امع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حتاجة إلى النكاح فليع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أن يطأها، وإم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 لمن يطؤها، ولا يجوز أن يطأها إلا زوج أو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28"/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الصدقة على المحتاج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أهل وغير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ال الإنسان لا يتسع للأقارب والأباعد فإن نفقة القريب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لا يعطي البعيد ما يضر ب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كاة والكفارة فيجوز أن يعط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الذي لا ين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يب أولى إذا استوت 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ض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رجل له ولد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وفي ولده، وخلف ولدا عمره ث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، والزوجة تطالب الجد بالف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ذلك تزوجت وطلقت، ولم يعرف الجد بها وقد أخذت الولد وسافرت، ولا يعلم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هل يلزم الجد فرض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ت الأم فلا حضانة لها، وإذا سافرت سفر نقلة فالحضانة ل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، ومن حضنته ولم تكن الحضانة لها وطالبت بالنفقة لم يكن لها ذلك، فإنها ظا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ضانة، فلا تستحق المطالبة بالنفقة، وإن كان الجد عاجزا عن نفقة ابن ابنه لم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 ـ قدس اللَّه رُوح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 في الآدميين من فقد أباه؛ لأن أباه الذي يهذبه، ويرز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ره بموجب الطبع المخلوق؛ ولهذا كان تابعاً في الدين لوالده، وكان نفق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انته عليه، والإنفاق هو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ضانة هي النصر لأنها الإيواء،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دم أبوه طمعت النفوس فيه؛ لأن الإنسان ظلوم جهول، والمظلوم ع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فتقوى جهة الفساد من جهة قوة المقتضي، ومن جهة ضعف المانع، ويتول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اليتيم الذي لا دافع عنه ولا يحسن إليه، وفجور الآدمي الذي لا و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أعظم الله أمر اليتامى في كتابه في آيات كثيرة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 بَنِي إِسْرَائِيلَ لاَ تَعْبُدُونَ إِلاَّ اللّهَ وَبِالْوَالِد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حْسَاناً وَذِي الْقُرْبَى وَاليتَامَى وَالْمَسَا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الْبِرَّ أَن تُوَلُّواْ وُجُوهَكُمْ قِبَلَ الْمَشْر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ي الْمَال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بِّهِ ذَوِي الْقُرْبَى وَاليتَامَى وَالْمَسَا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ا أَنفَقْتُم مِّنْ خَيْرٍ فَلِلْوَالِد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قْرَبِينَ واليتَامَى وَالْمَسَا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أَلُونَكَ عَنِ اليتَامَى قُلْ إِصْلاَحٌ لَّهُمْ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ُخَالِطُوهُمْ فَإِخْوَانُكُمْ وَاللّهُ يَعْلَمُ الْمُفْسِد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صْلِح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ُواْ اليتَا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َهُمْ وَلاَ تَتَبَدَّلُواْ الْخَبِيثَ بِالطَّيِّبِ وَلاَ تَأْك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َهُمْ إِلَى أَمْوَالِكُمْ إِنَّهُ كَانَ حُوبًا كَبِيرًا وَإِنْ خِف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 تُقْسِطُواْ فِي اليتَا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بْتَلُواْ اليتَا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َ إِذَا بَلَغُواْ النِّكَاحَ فَإِنْ آنَسْتُم مِّنْهُمْ رُشْ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دْفَعُواْ إليهمْ أَمْوَالَهُمْ وَلاَ تَأْكُلُوهَا إِسْرَافًا وَبِدَارً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بَرُواْ وَمَن كَانَ غَنِيًّا فَلْيَسْتَعْفِفْ وَمَن كَانَ فَق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أْكُلْ بِالْمَعْرُوفِ فَإِذَا دَفَعْتُمْ إليهمْ أَمْوَا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شْهِدُواْ عليهمْ وَكَفَى بِاللّهِ حَس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حَضَرَ الْقِسْمَةَ أُوْلُواْ الْقُرْبَى وَاليتَا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سَاكِينُ فَارْزُقُوهُم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لاَ تُشْرِكُواْ بِهِ شيئ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ذِي الْقُرْب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يتَامَى وَالْمَسَا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ْتِيكُمْ فِيهِنَّ وَمَا يُتْلَى عليكُمْ فِي الْكِتَابِ فِي يَتَامَى النِّ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لاتِي لاَ تُؤْتُونَهُنَّ مَا كُتِبَ ل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تَقُو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يَتَامَى بِالْقِسْطِ وَمَا تَفْعَلُواْ مِنْ خَيْرٍ فَإِنَّ اللّهَ كَا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كُلُونَ أَمْوَالَ اليتَامَى ظُلْمًا إِنَّمَا يَأْكُلُونَ فِي بُطُون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رًا وَسَيَصْلَوْنَ 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رَبُواْ مَالَ اليتِيمِ إِلاَّ بِالَّتِي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 حَتَّى يَبْلُغَ أَشُد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مَا غَنِمْتُم مِّن شَيْءٍ فَأَنَّ لِلّهِ خُمُسَهُ وَلِلرَّسُولِ وَلِ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بَى وَاليتَامَى وَالْمَسَا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ِ ذَا الْقُرْبَى حَقَّهُ وَالْمِسْكِينَ وَابْنَ السّ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بَذِّرْ تَبْ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رَبُواْ مَالَ اليتِيمِ إِلاَّ بِالَّتِي هِيَ أَحْسَنُ حَتَّى يَبْلُغ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ُدَّهُ وَأَوْفُواْ بِالْعَهْدِ إِنَّ الْعَهْد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ْؤُول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ـ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الْجِد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انَ لِغُلَامَيْنِ يَتِيمَيْنِ فِي الْمَدِين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فَاء اللَّهُ عَلَى رَسُولِهِ مِنْ أَهْلِ الْقُ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ِلَّهِ وَلِلرَّسُولِ وَلِذِي الْقُرْبَى وَاليتَا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سَا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لِكَ الَّذِي يَدُع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تِيمَ وَلَا يَحُضُّ عَلَى طَعَامِ الْمِسْ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رجل له بنت 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بع سنين، ولها والدة متزوجة، وقد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شرع الشريف بحي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كافل غيره، وقد اختارت أم المذكورة أن تأخذها من الرجل بكفالتها إلى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، وهو يخاف أن ترجع عليه فيما بعد بالكسوة والنفقة عند بعض المذاهب،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ة ما يكتب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ما دام الولد عندها وهي تنفق علي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على أن تنفق عليه من عندها ولا ترجع على الأب، لا نفقة لها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رجع عليه بما أنفقت هذه المدة، لكن لو أرادت أن تطالب بالنفقة في ال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ب أن يأخذ الولد منها ـ أيضاً ـ فإنه لا يجمع لها بين الحضانة في هذه ال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لبة الأب بالنفقة مع ما ذكرنا بلا نزاع، لكن لو اتفقا على ذلك، فهل يكو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ازما‏؟‏ هذا فيه خلاف، والمشهور من مذهب مالك هو لازم، وإذا كان ك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للأب في هذا الالت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ـ رحَ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نحمده ونستعينه ونستغفره، ونعوذ بالله من ش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ومن سيئات أعمالنا، من يهده الله فلا مضل له، ومن يضلل فلا هادي له، ون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ه وحده لا شريك له، ونشهد أن محمداً عبده ورسوله،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الإمام أحمد وغيره من العلماء في حضانة الصغير الم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أب، أو للأم، أو يخير بينهما‏؟‏ فإن كثيرًا من كتب أصحاب أحمد إنما ف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إذ بلغ سبع سنين خير بين أبويه، وأما الجارية فالأب أحق بها و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هذا ـ كالخرقي وغيره ـ بلغهم بعض نصوص أحمد في هذه المسألة ولم يبلغهم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ه، فإن كلام أحمد كثير منتشر جدًا وقل من يضبط جميع نصوصه في كثير من المسائ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كلامه وانتشاره، وكثرة من كان يأخذ العل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الخلال قد طاف البلاد وجمع من نصوصه في مسائل الفق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بعين مجلدًا، وفاته أمور كثيرة ليست في كتبه، وأما ما ج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وصه فم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ثلاث مجلدات، و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معه من الكلام على علل الأحاديث مثل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معه، ومن كلامه في أعمال القلوب والأخلاق والأدب، ومن كلامه في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ريخ، فهو مع كثرته لم يستوعب ما نقله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نزاع عنه موجود في المسألتين كلتاهما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، وفي مسألة الابن، وعنه في الابن ثلاث روايات معروفة، وممن ذكرهن أبو الب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في الجارية روايتين، وممن ذكرهما أبو عبد الله بن تيم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غيب ال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ات موجودة بألفاظها ونق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نيدها في عدة 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ذكر هذه الروايات القاضي أبو يعلي في تعليقه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حق به حتى يستغني عنها، ثم الأب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قل الغلام واستغني عن الأم فالأب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 أحق بالغلام اذا عقل واستغني عن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نقل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والثاني وغيرهما هو المنقول عن أبي 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وحده، ولبس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أ وحده، فالأب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ير بين أبويه عن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هو مذهب أبي حنيفة، الموجود في كتب أصحابه وهو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؛ فإنه نقل عنه 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 أحق به ح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غر، ولكن المشهور عنه أن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 مالم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الرواية الثانيـ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شـهور عن أحم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خيير الغلام بين أبويه ـ فهو مذهب الشافعي، و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فقته للشافعي وإسحاق أكثر من موافقته لغيرهما، وأصوله بأص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نها بأصول غيرهما، وكان يثني عليهما ويعظمهما، ويرجح أصول مذاهبهما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أصول مذاهبه كأصول مذاهبهما، ومذهبه أن أصول فقهاء الحديث أصح من أصول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هما عنده من أجل فقهاء الحديث في عصرهما، وجمع بينهما بمسجد ال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ظرا في مسألة إجارة بيوت مكة والقصة مشهورة، وذكر أحمد أن الشافعي علا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ة في موضع، وأن إسحاق علاه بالحجة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افعي كان يبيح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، وإسحق يمنع منهما، وكانت الحجة مع الشافعي في جواز بيعها، ومع إسح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إج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لث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 أحق بالغلام مطلقا، ك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أخذت من قوله 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يطلق امرأته وله منها أولاد صغ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 أعطف عليهم مقدار ما يعقلون الأدب، فتكون الأم بهم أحق مالم تتزوج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فالأب أحق بولده، غلاما كان، أو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أبو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اية تدل على أنه إذ كبر وصار يعقل الأد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مقره ـ أيضا ـ عند الأ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وقت الأدب وهو النهار يكون عند الأب، وهذه المدونة مذهب مالك بعين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في المسألة 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في التهذيب أن الأم أ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م يبلغ، والأب يتعاهده عندها، وأدبه وبعثه إلى المكتب، ولا يبيت إلا عند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بل وأحمد بن الفرج كانا يسألان الإمام أحمد عن مسائ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، كما كان يسأله إسحاق بن منصور وغيره عن مسائل سفيان الثور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كان يسأله الميموني عن مسائل الأوزاعي، وكما كان يسأله إسماعيل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لنجي عن مسائل أبي حنيفة وأصحابه، فإنه كان قد تفقه على مذهب أبي حنيفة، وا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ئل كثيرة رجح فيها مذهب أهل الحديث، وسأل عن تلك المسائل أحمد وغيره، وشر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ن يعقوب الجوزجاني إمام مسجد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ضانة البنت إذا صارت مميزة فوجدنا عنه روايتين منصوصتي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ما غير واحد من أصحابه كأبي عبد الله بن تيمي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ب أحق بها، كما هو موجود في الكتب المعرو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 أح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رواية إسحاق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بالجارية للأم والخالة، حتى إذا احتاجت إلى التزويج فالأب أح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رضا بن يح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 والجدة أحق بالجارية حتى ت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رغيب القاصد وإن كانت جارية فالأب أحق بها بغير تخ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أح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الثانية هي نحو مذهب مالك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مد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 أحق بالولد مالم يبلغ، سواء كان ذكراً أو أنثي فإذا بلغ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ي نظرت فإذا كانت الأم في حوز ومنعة وتحصن فهي أحق بها أبدا ما لم تنكح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في منع وحرز وتحصن، أو كانت غير مرضية في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ب أخذها منها، والوصي، وكذلك الأولياء، والوصى كالأب في ذلك إذا أخذ إلى 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ليث بن سعد نحو 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أحق بالجارية حتى تبلغ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أم غير مرضية في نفسها وأدبها لولدها أخذت منها إذا بلغت، إلا أن تكون 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ف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والجدة أحق بالجارية حتى تحيض، ومن 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والجدة أحق بها حتى تبلغ حداً تشتهي، ولفظ الحج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ستغني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خيير في الجارية فهو قول الشافعي، ولم أجده منقولا 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لا عن إسحاق، كما نقل عنهما التخيير في الغلام، ولكن نقل عن الحسن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خير إذا كانت كاعبا، والتخيير في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هور عنه وإسحاق للحديث الوا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حيث خير النبي صلى الله عليه وسلم غ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بويه، وهي قضية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عنه نص عام في تخيير الولد مطلقا،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 في تخيير الجارية ضعيف مخالف لإجم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تخيير الغلام و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تخيير تخيير شه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يير رأي مصلحة، كتخيير من يتصرف لغيره كالإمام والولي، فإن الإمام إذا خ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ي بين القتل والاسترقاق والمن والفداء فعليه أن يختار الأصلح للمسلمين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ا في اجتهاده، حاكما بحكم الله، ويكون له أجران، وقد لا يصيبه فيث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راغ وسعه ولا يأثم بعجزه عن معرفة المصلحة، كالذي ينزل أهل حصن على حكم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نوا قريظة على حك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أله فيهم بن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ضون أن أجعل الأمر إلى سيدكم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ضوا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مع من كان يجب استبقاءهم أن سعداً يحابيهم، لما كان بينه وبينهم في الجاهل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اة، فلما أتي سعد حكم فيهم أن تقتل مقاتلتهم، وتسبي ذراريهم، وتقسم أمو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كمت فيهم بحكم الله من فوق سبع 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ه لو حكم بغير ذلك لم يكن ذلك حكماً لله 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نقا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ثبت في صحيح مسلم وغيره من حديث بريدة المشهور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حاصرت أهل حصن فسألوك أن تنزلهم على حكم الله فلا تنزلهم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ا تدري ما حكم الله فيهم، ولكن أنزلهم على حكمك وحكم 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حاصر الإمام حصنا فنزلوا على حكم حاكم جاز، إذا كان رجلا ح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، عدلا، من أهل الاجتهاد في أمر الجهاد، ولا يحكم إلا بما فيه حظ الإسلام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، أو رق، أو 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ما إذا حكم بالمن فأباه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لزم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لزم‏؟‏ أو يفرق بين المقاتلة والذرية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لظن المنازع أن المن لاحظ فيه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تخيير الإمام والحاكم الذي نزلوا على حكمه هو تخيير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لحة يطلب أي الأمرين كان أرضي لله ورسوله فعله، كما ينظر المجتهد في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، فأي الدليلين كان أرجح اتبعه، ولكن معني قولنا تخيير أنه لا يتعي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هذه الأمور في كل وقت، بل قد يتعين فعل هذا تارة، وهذا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مَنًّا بَعْدُ وَإِمَّا فِد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تضي فعل أحد الأمرين، وذلك لا يمنع تغيير هذا في حال 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تَرَبَّصُونَ بِنَا إِلاَّ إِحْدَى الْحُسْنَي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نَتَرَبَّصُ بِكُمْ أَن يُصِيبَكُمُ اللّهُ بِعَذَابٍ مِّنْ عِندِهِ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يْدِي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ربص أحد الأمرين لا يمتنع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جهاد فرضا علينا بعض الأوقات، فحينئذ يصيبه الله بعذاب بأيدينا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ِلُوهُمْ يُعَذِّبْهُمُ اللّهُ بِأَيْدِيكُمْ وَيُخْز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صُرْكُمْ عليهمْ وَيَشْفِ صُدُورَ قَوْمٍ مُّؤْمِنِينَ وَيُذْهِبْ غَيْظ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ند جميع العلماء قوله تعالى في المحا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جَزَاء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َارِبُونَ اللّهَ وَرَسُولَهُ وَيَسْعَوْنَ فِي الأَرْضِ فَسَادً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َتَّلُواْ أَوْ يُصَلَّبُواْ أَوْ تُقَطَّعَ أَيْدِيهِمْ وَأَرْجُلُه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لافٍ أَوْ يُنفَوْاْ مِنَ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مام يخير تخيير مشيئة، ففعل هذه الأربع مسائل كلهم متفقون على أنه يتع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، وهذا في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ث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حوال مضبوطة بالنص، فإن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قتلهم، وإن أخذوا المال ولم يقتلوا تعين قطع أيديهم وأرجلهم من خلاف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الشافعي وأحمد، وروي في ذلك حديث 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 باجتهاد الإمام كقول مالك، فإذا رأي أن القتل هو المصلحة قتل،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تخيير الإمام في الأرض المفتوحة عنوة بين جعلها 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، وبين جعلها غنيمة، كما هو قول الأكثرين ـ كأبي حنيفة، والثوري، وأبي عبيد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شـهور عنه ـ 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 المصلحة جعلها غنيمة قسمها بين الغان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سم النبي صلى الله عليه وسلم خيبر، وإن رأي أن لا يقسمها جاز، كما لم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كة، مع أنه فتحها عنوة شهدت بذلك الأحاديث ال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رة المستفيضة، وكما قاله جمهور العلماء؛ ولأن خلفاءه بعده ـ أبو بكر، و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ـ فتحوا ما فتحوا من أرض العرب والروم وفارس، كالعراق، والشام، وم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اسان، ولم يقسم أحد من الخلفاء شيئا من العقار المغنوم بين الغانمين، لا السو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السواد، بل جعل العقار فيء ا للمسلمين داخل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فَاء اللّ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ِهِ مِنْ أَهْلِ الْقُرَى فَلِلَّهِ وَلِ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ستأذنوا في ذلك الغانمين، بل طلب كثير من الغانمين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 فلم يجيبوهم إلى ذلك، كما طلب بلال من عمر أن يقسم أرض الشام، وط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أن يقسم أرض مصر، فلم يجيبوهم إلى ذلك، ولم يستطب أحد من الخلفاء أح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ي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حتج به من جعل الأرض فيء ا بنفس الفتح، ومن ذلك نص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سماعيل ابن إسحاق، وقالوا الأرض ليست داخلة في الغنيمة، فإن الله حرم ع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المغانم، وملكهم العقار، فعلم أنه ليس في المغا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رواية عن أحمد، كما ذكر عنه رواية ثالثة ك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قسم العق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؛ لأن الجميع مغنوم،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كة لم تفتح عنوة، بل صلح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ى منه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تحت عنوة ـ كصاحب الوسيط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قد غلط علي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واد لا أدري ما أقول فيه، إلا أن أظن فيه ظ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اً بعلم، وظن أن عمر استطاب الغانمين، كما روي قيس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جمهور أعدل الأقاويل وأشبهها بالكتاب والسنة والأصول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ير الإمام بين الأمرين تخيير رأي ومصلحة لا تخيير شهوة ومش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سائر ما يخير فيه ولاة الأمر ومن تصرف لغيره ب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ظر الوقف، و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، والوكيل المطلق، لا يخيرون تخيير مشيئة وشهوة، بل تخيير اجتهاد ونظر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واز الأصلح ـ كالرجل المبت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وين، وهو مضطر إلى الابتداء ب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تد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 أنفع ـ كالإمام في تولية من يوليه من ولاة الحرب، والحكم، والمال ـ 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ح فالأصلح ل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لي رجلاً على عصابة وهو يجد فيهم من هو أرضً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قد خان الله وخان رسوله وخا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ن خير بين شيئين فله أن يفعل أيهما شاء ـ كالمكف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بين الإطعام والكسوة والعتق، فإنه وإن كان أحد الخصال أفضل فيجوز ل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بس الخف إذا خير بين المسح وبين الغسل، وإن كان أحده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صلي إذا خير بين الصلاة في أول الوقت وآخره، وإن كان أحده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ير الآكل والشارب بين أنواع الأطعمة والأشربة المباحة، وإن كان نفس الأكل و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 عند الضرورة حتى إذا تعين المأكول وجب أكله وإن كان ميتة، فمن اضطر إلى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ه وجب عليه أكلها في المشهور عن الأئمة الأربعة وغيرهم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فارة المجامع في رمضان هل هي على التخيير أو على الترتي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ولان، وهما روايتان عن أحمد، والأكثرون على أنها على الترتيب، لكن ال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بت بحكاية المجامع، لا بلفظ عام؛ فلهذا أقدم بعض العلماء على أن ألز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بالصوم عيناً، وأن الترتيب فيها ليس شرعا عاما، بل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تنقيح المناط، وقدم العتق في حق من يكون عنده أصعب من الصي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عراب ـ وأما من كان العتق أسهل عليه فلا يجب تقد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خيير الحاج بين التمتع والإفراد والقران عند الجمهو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ون بين الثلاثة، وتخيير المسافرين بين الفطر والصوم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حج إلا متمتعاً، أو أنه يتعين الفطر في السفر ـ كما ت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سلف والخلف من أهل السنة والشيعة ـ فلا يجيء هذا على أص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صر عند الجمهور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سافر أن يصل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ليس له أن يصلي أربعا، فإن النبي صلى الله عليه وسلم لم يصل في السفر 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ولا أحد من أصحابه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الذي فيه أنها صلت في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أربعاً كذب عند حذاق أهل العلم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مقصود هنا أن التخيير في الشرع نوعان، فمن خير في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بولايته عليه، وبوكالة مطلقة، لم يبح له فيها فعل ماشاء، بل عليه أن 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ح، وأما من تصرف لنفسه، فتارة يأمره الشارع باختيار ما هو الأصلح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، كما يأمر المجتهد بطلب أقوي الأقاويل وأصلح الأحكام 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ح له ماشاء من الأنواع التي خير بينها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 مك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بي المميز يخير تخيير شهوة حيث ما كان كل من الأبوين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لم يضبط في حقه حكم عام للأب أو للأم، فلا 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ب فهو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ز من الأم، ولا كل أم هي أصلح له من الأب، بل قد يكون بعض الآباء أصلح،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هات 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أب أصلح في حال، والأم أصلح في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كن أن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ي هذا، بخلاف الصغير فإن الأم أصلح له من الأب؛ لأن النساء أرفق بالصغ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بتعذيته وحمله وأصبر على ذلك، وأرحم به، فهي أقدر، وأخبر، وأرحم وأصبر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فعينت الأم في حق الطفل غير المميز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بقي تنقيح المن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ينهن الشارع؛ لكون قرابة الأم 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ابة الأب في الحضانة، أو لكون النساء أقوم بمقصود الحضانة من الرجال فقط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أثرهما في تقديم نساء العصبة على أقارب الأم ـ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أم، وأم الأب، والأخت من الأم، والأخت من الأب، ومثل العمة، والخالة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هذا فيه قولان هما روايتان عن أحمد وأرجح القولين في الحجة تقديم نساء العص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ذكره الخرقي في مختصره في العمة وال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أم الأب مقدمة على أم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ت من الأب مقد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من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ة مقدمة على الخالة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رب الأب من الرج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 الأم، والأخ للأب أولى من الأخ للأم، والعم أولى من الخال، بل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حضانة للرجال من أقارب الأم بحال، والحض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بت إلا لرجل من العصب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ة وارثة، أو مدلية بعصبة أو وارث، فإن عدموا ف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وجه الثان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انة للرجال من أقارب الأم، وهذان الوجهان في مذه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جهات الأقربة راجحة لترجح رجالها ونساؤها، فلما لم يت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ا بالاتفاق فكذلك نساؤها ـ أيضًا؛ لأن مجمع أصول الشرع إنما يقدم أقارب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يراث والعقد والنفقة وولاية الموت والمال وغير ذلك، ولم يقدم الشارع 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في حكم من الأحكام، فمن قدمهن في الحضانة فقد خالف أصول الشريعة، ولك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لأنها امرأة وجنس النساء في الحضانة مقدمات على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ة أم الأب على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م الأم على الأب، وتقديم أخواته على إخوته، وع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عمامه، وخالاته على أخواله، هذا هو القياس والاعتبار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ديم جنس نساء الأم على نساء الأب فمخالف للأصول والعقو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قال هذا موضع يتناقض ولا يطرد أصله؛ ولهذا تجد لمن لم يضبط أصل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 في ذلك أقوالا متناقضة، حتى توجد في الحضانة من الأقوال المتناقضة 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 غيرها من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قدم أم الأم على أم الأب، كأحد القو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، وهو عند مالك والشافع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من هؤلاء من يقدم الأخ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على الأخت من الأم، ويقدم الخالة على العمة، كقول الشافعي في الجديد، 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ا قولهم على أن الخالات مقدمة على العمات؛ لكونهن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 في العمات والخالات وال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أبوين أولي، ثم 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، ثم من كانت 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وه هنا موافق لأصول الشرع، لكن إذا ضم هذا إلى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م قرابة الأم ظهر ال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ـ أيضاً ـ قالوا بتقديم أمهات الأب وال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ات والأخوات للأم، وهذا موافق لأصول الشرع، لكنه يناقض هذا الأصل؛ 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القول الآخر أن الخالة والأخت للأم أولى من أم الأب، كقول الشافعي في ال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طرد لأصلهم، لكنه في غاية المناقضة لأصول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أخرى طردت أصلها فقدمت من الأخوات من كانت لأم على 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؛ لقول أبي حنيفة والمزني وابن س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بعض هؤلاء في طرد قياسه حتى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 على الأخت من الأب، لقـول زفر، وروايـة عن أبي حنيفة، ووافقهـا ابن سـ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بـو يوسف استشنع ذلك فقدم الأخت من الأب رواه عن أبي حنيفة، وروي عن زف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ن في طرد قياسه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الة أولى من الجدة أم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ون عن أبي حنيف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خذوا بمقاييس زفر، فإنك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م بمقاييس زفر حرمتم الحلال وحللتم الحرام،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قي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أ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ول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فر كان معروفا بالإمعان في طرد قياسه إلى الأصل ال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س عليه، ومن علة الحكم في الأصل وهو جواب سؤال المطالبة، فمن أحكم هذا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ام قي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زفرًا اعتقد أن النكاح إلى أجل يبطل فيه التوقيت، و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لاز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بعضهم ذلك قولا في مذهب أحمد، فكان مضمون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متعة يصح لازما غير موقت، وهو خلاف المنصوص وخلاف إجماع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في مسألة على قولين لم يكن لمن بعدهم أحداث قول يناقض القولين ويتضمن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على الخطأ والعدول عن الصواب، وليس في السلف من يقول في المتعة إل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، أو تصح مؤ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بلزومها مطلقاً خلاف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ذا القول اعتقادهم أن كل شرط فاسد في النكاح فإنه يبطل وي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لازماً، مع إبطال شرط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ق الشروط أن توفوا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لتم به ال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النص على أن الوفاء بالشروط في النكاح أولى منه ب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وط في البيع، فإذا كانت الشروط الفاسدة في البيع لا يلزم العقد بدونها، بل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طل العقد، وإما أن يثبت الخيار لمن فات غرضه بالاشتراط إذا بطل الشرط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وط في النكا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عمدتهم كون النكاح يصح بدون تقدير الصداق، كما ثبت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نة والإجماع، فقاسوا الذي يشرط فيه نفي الم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كاح الذي لم يزل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فيه، كما فعل أصحاب أبي حنيفة والشافعي، وأكثر متأخرى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رد أبو حنيفة قياسه فصحح نكاح الشغار بناء على أنه 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غاره عن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فعي ومن وافقه من أصحاب أحمد فتكلفوا الفرق بين الش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؛ لأن فيه تشريكا في البضع، أو تعليق العقد أو غير ذلك مما قد بسط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فيه أن كل هذه فروق غير مؤ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صواب مذهب أهل المدينة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هو المنصوص عن أحمد في عامة أجوبته، وعامة أكثر قدماء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فساده بشرط إشغار النكاح عن المهر، وأن النكاح ليس بلازم إذا شرط فيه نفي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هر فاسد، فإن الله فرض فيه المهر، فلم يحل لغير الرسول النكاح بلا مهر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شرط أنه لا يجب مهر فلم يعتبر الذي أذن الله، فإن الله إنما أباح العقد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غي بماله محصناً غير مسافح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حِلَّ لَ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اء ذَلِكُمْ أَن تَبْتَغُواْ بِأَمْوَالِكُم مُّحْصِنِينَ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َاف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طلب النكاح بلا مهر ف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 الله، وهذا بخلاف من اعتقد أنه لابد من مهر، لكن لم يقدر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جُنَا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ُمْ إِن طَلَّقْتُمُ النِّسَاء مَا لَمْ تَمَسُّوهُنُّ أَوْ تَفْرِض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نَّ فَرِيض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نكاح المهر ال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فرق بين النكاح وبين البيع، فإن البيع بثمن المث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ر، أو الإجارة بثمن المثل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لم لهم هذا الأصل الذي قاس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كثير من أصحاب أحمد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جارة فأصحاب أبي حنيفة ومالك وأحمد وغي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المثل فيما جرت العادة فيه، ومثل ذلك كمن دخل حمام حمامي يدخلها الناس بالك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كن في خان أو حجرة عادتها بذلك، أو دفع طعامه أو خبزه إلى من يطبخ أو ي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رة، أو بناية إلى من يعمل بالأجرة، أو ركب دابة مكاري يكاري بالأجرة، أو 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ح يركب بالأجرة، فإن هذه إجارة عند جمهور العلماء، ويجب فيها أجرة المثل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ذلك، فهذه إجارة المثل، وكذلك إذا ابتاع طعاما مثل ما ينقطع به السع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عر ما يبيعون الناس، أو بما اشتراه من بلده، أو برقمه، فهذا يجوز في أحد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أحمد على هذه المسائل ومثلها في غير هذا الموضوع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متأخرى أصحابه لا يوجد في كتبهم إلا كقول بفساد هذه العقول ل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ه المسائل له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كان مسائل الحضانة وإن الذين اعتقدوا أن الأم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دم قرابة الأم لما كان أصلهم ضعيفا كانت الفروع اللازمة للأصل الضعيف ضع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ساد اللازم يستلزم فساد الملزوم، بل الصواب بلا ريب أ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لكونها امرأ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مرأة أحق بحضانة الصغير من الرجل فتقدم الأم على الأب، والجدة على ال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ت على الأخ، والخالة على الخال، والعمة على 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جتمع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ة ورجل قريب فهذا بسطه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مقصود هنا ذكر مسألة الصغير الممي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الصبي والص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يير الصبي الذي وردت به السنة أولى من تعيين أحب الأبوين 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تعيين الأب، كما قاله أبو حنيفة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كما قاله مالك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، والتخيير تخيير شهوة؛ 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ار الأب مدة ثم اختار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،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اختار أحدهما ثم اختار الآخر نقل إليه، وكذلك إن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قول القائلين بالتخيير ـ الحسن بن صالح، والشافعي، و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ار الأم كان عندها ليلا، وأما بالنهار فيكون عند الأب، ل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د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مذه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مالك،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تخيير، والأب يتعاهده عندها، وأدبه وبعثه للمكتب ولا يبيت إلا عند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ختار الأب كان عنده ليلا ونهاراً، ولم يمنع من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، ولا تمنع الأم من تمريضه إذا اع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بنت إذا خيرت فكانت عند الأم تارة، وعند الأب تارة أفض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كثرة بروزها، وتبرجها، وانتقالها من مكان إلى مكا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قي الأب م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فظها، ولا الأم موكلة ب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 بالعادة أن ما يتناوب الناس على 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ع، ومن الأمثال السائ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القدر بين طبا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ختيار أحدهما يضعف رغبة الآخر في الإحسان والصيان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الأب تام الرغبة ولا الأم تامة الرغبة في حفظها، وليس الذكر كالأنثي، ك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نَذَرْتُ لَكَ مَا فِي بَط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وَضَعْتُهَا 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َكَرُ كَالأُنثَى وَإِنِّي سَمَّيْتُهَا مَرْيَمَ وِإِنِّي أُعِيذُهَا ب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ُرِّيَّتَهَا مِنَ الشَّيْطَانِ الرَّجِيمِ فَتَقَبَّلَهَا رَبُّهَا بِقَب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ٍ وَأَنبَتَهَا نَبَاتًا حَسَنًا وَكَفَّلَهَا زَكَرِيَّا كُلَّمَا دَخ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ا زَكَرِيَّا الْمِحْر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تَ لَد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ُلْقُون أَقْلاَمَهُمْ أَيُّهُمْ يَكْفُلُ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مريم احتاجت إلى من يكفلها ويحضنها حتى أسر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لتها، فكيف غيرها من النساء، وهذا أمر معروف بالتجربة أن المرأة تحتاج من ال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نة ما لا يحتاج إليه الصبي، وكل ما كان أستر لها وأصون كان أصلح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لباسها المشروع لباسًا يسترها، ولعن من يلبس لباس الرج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م سلمة في عصا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لا لي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،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من أهل النار من أمتى لم أره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كاس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يات، مائلات، مميلات، على رؤوسهن مثل أسنمة البخت، لا يدخلن الجنة ولا يج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ها، ورجال معهم سياط مثل أذناب البقر يضربون بها عبا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يأمرون المرأة في الصلاة أن تجمع ولا تجافي بين أعضائ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ربع ولا تفترش، وفي الإحرام لا ترفع صوتها إلا بقدر ما تسمع رفيقتها، و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قي فوق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لتحقيق سترها وصيانتها، ونهيت أن تسافر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أو ذي محرم، لحاجتها في حفظها إلى الرجال، مع كبرها ومعر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مميزة، وقد بلغت سن ثوران الشهوة فيها، وهي قابلة للانخداع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لحم على وضم إلا ماذ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ياس أن مثل هذه الصفة المميزة من أحوج النساء إلى حف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نها، وترددها بين الأبوين مما يخل بذلك من جهة أنها هي لا يجتمع قلبها على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، ولا يجتمع قلب أحد الأبوين على 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أن تمكينها من اختيا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هذا تارة يخل بكمال حفظها، وهو ذريعة إلى ظهورها وبروزها، فكان الأصلح 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عند أحد الأبوين مطلقًا، لا تمكن من التخيير، كما قال ذلك جمهور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أبو حنيفة،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تخييرها نص ولا قياس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ظاهر بين تخييرها وتخيير الابن، لا سيما والذكر محبوب مرغوب، والبنت مز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فأحد الوالدين قد يزهد فيها مع رغبتها فيه، فكيف زهدها فيه‏؟‏ فالأصلح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أحدهما، لا التردد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ناك يحصل الاجتهاد في تعيين أحدهما، فمن عين الأم كمالك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حمد في إحدى الروايتين، لابد أن يراعوا مع ذلك صيانة الأم لها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مالك والليث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لم تكن الأم في موضع حر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غير مرضية، فللأب أخذها منها، وهذا هو الذي راعاه أحمد في الراوية المشهو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؛ فإنه إذا كان لابد من رعاية حفظها وصيانتها، وأن للأب أن ينتزعها من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كن حافظة لها بلا ريب، فالأب أقدر على حفظها وصيانتها، وهي مميزة لا ت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دنها إلى أحد، والأب له من الهيبة والحرمة ما ليس ل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أصحابه إنما يقدمون الأب إذا لم يكن عليها في ذلك حرز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ن الأب عاجز عن حفظها وصيانتها، أو مهمل لحفظها وصيانتها، فإنه يقدم الأ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قدمناه من الأبوين إنما نقدمه إذا حصل به مصلحتها، أو اند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فس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 وجود فساد أمرها مع أحدهما فالآخر أولى بها بلا ريب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إذا اختار أحد أبويه وقدمناه إنما نقدمه بشرط حصول مصلحته وزوال مفس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درنا أن الأب ديوث لا يصونه، والأم تصونه، لم نلتفت إلى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، فإنه ضعيف العقل قد يختار أحدهما لكونه يوافق هواه الفاسد، ويكون الصبي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ور، ومعاشرة الفجار، وترك ما ينفعه من العلم والدين والأدب والصناعة، فيخت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ه من يحصل له معه ما يهواه، والآخر قد يرده ويصلحه، ومتى كان الأمر ك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أنه لا يمكن من يفسد معه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م بالصلاة لسبع، واضر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عشر، وفرقوا بينهم في 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تى كان أحد الأبوين يأمره بذلك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مره كان عند الذي يأمره بذلك دون الآخر؛ لأن ذلك الآمر له هو المطيع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ي تربيته، والآخر عاص لله ورسوله، فلا نقدم من يعصي الله فيه على من ي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ه، بل يجب إذا كان أحد الأبوين يفعل معه ما أمر الله به ورسوله، وي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ه ورسوله، والآخر لا يفعل معه الواجب، أو يفعل معه الحرام، قدم م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، ولو اختار الصبي غيره، بل ذلك العاصي لا ولاية له عليه بحال، بل كل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بالواجب في ولايته فلا ولاية له عليه، بل إما ترفع يده عن الولاية ويق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واجب، وإما أن نضم إليه من يقوم معه بالواجب، فإذا كان مع حصوله عن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لا تحصل طاعة الله ورسوله في حقه، ومع حصوله عند الآخر تحصل، قد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الحق من جنس الميراث الذي يحصل بالرحم والنكاح والولاي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ارث حاجزًا أو عاجزًا، بل هو من جنس الولاية ـ ولاية النكاح والم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فيها من القدرة على الواجب وفعله بحسب الإمكان ـ وإذا قدر أن الأب تزوج ض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ترك عند ضرة أمها، لا تعمل مصلحتها، بل تؤذيها أو تقصر في مصلحتها، وأمها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تها ولا تؤذيها، فالحضانة هنا ل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 التخيير مشروع، وأنها اخت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فكيف إذا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لم أن الشارع ليس له نص عام في تقديم أحد ال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والعلماء متفقون على أنه لا يتعين أحدهما مطلقًا، بل مع العدوان وال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م من يكون كذلك على البر العادل الحسن القائم ب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له ولد كبير، فسافر مع كرائم أمواله في البحرالمالح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راهق من أم أخرى مطلقة منه، ولها أب وأم، والولد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، فأراد والده أخذه وتسفيره صحبة أخيه بغير رضا الوالدة، وغير رضا الولد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الولد بين أبويه، فإن اختار المقام عند أمه وهي غير مزوج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ولم يكن للأب تسفيره، لكن يكون عند أبيه نهارا ليعلمه ويؤدبه وعند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 أن يكون عند الأب كا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ند الأب ورأ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له تسفيره ولم يكن في ذلك ضرر على الولد 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تزوج بامرأ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عها بنت، وتوفيت الزوجة، وبقيت ا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رباها، وقد تعرض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ل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جند عليها ولاية بمجرد ذلك، فإذا لم يكن لها من يستحق الحض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 فمن كان أصلح لها حضنها، وزوج أمها محر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ند فليس محرمًا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يحضنها حضانة تصلحها لم تنقل من عنده لأجنبي لا يحل له النظر إ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و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ابن في حضانة أمه، فأنفقت عليه تنوي بذلك الرجو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، فلها أن ترجع على الأب في أظهر قولي العلماء، وهو مذهب مالك وأحمد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، الذي عليه قدماء أصحابه، فإن من أصلهما أن من أدي عن غيره واجبًا رجع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ه بغير إذن، مثل أن يقضي دينه، أو ينفق على عبده، أو يخشي أن يقتله العد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رْضَعْنَ لَكُمْ فَآتُوهُنَّ أُجُور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إيتاء الأجر بمجرد الإرضاع، ولم يشترط عقدًا ولا إذ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برعت بذلك لم يكن لها أن ت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رط عليها أنها إن سافرت بالبنت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نفقة ورضيت بذلك فسافرت بها لم يكن لها نفقة، ولو نوت الرجوع؛ لأنها ظا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ية بالسفر به؛ فإنه ليس لها أن تسافر به بغير إذن أبيه، وهو لم يأذن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ا إذا كانت متبرعة بالنفقة، فمتى سافرت وطلبت الرجوع بالنفقة لم يك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جن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رحمه الله ـ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ثابت بين المسلمين باتفاق الأمة، يقتص لله اشمي ال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ي المسلم، وللحبشي المسلم من الهاشمي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ماء، والأم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ض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جوز القصاص في الأعراض يجوز للرجل أن يقت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لب،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ك الله،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معن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َنِ انتَصَرَ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لْمِهِ فَأُوْلَئِكَ مَا عليهم مِّن سَبِيلٍ إِنَّمَا السَّبِيلُ عَ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ظْلِمُونَ النَّاسَ وَيَبْغُونَ فِي الْأَرْضِ بِغَيْرِ الْحَقِّ 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 عَذَابٌ اليمٌ وَلَمَن صَبَرَ وَغَفَرَ إِنَّ ذَلِكَ لَمِنْ عَز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ذب عليه لم يكن له أن يكذ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سب أبا رجل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أن يسب أباه، سواء كان هاشميا أو غير هاشمي، فإن أبا الس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ظلم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 الساب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زِرُ وَازِرَةٌ وِزْرَ 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 إن سب مسلم أبا مسلم فإنه يعز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اشم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 أبا مسلم عزر الهاشمي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ب أبا هاشمي عزر على ذلك، ولا يجعل ذلك سبًا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؛ ولو سب أباه وجده لم يحمل على النبي صلى الله عليه وسلم، فإن اللفظ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ًا في ذلك، إذ الجد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ي العبد جدًا فأجد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فلا يتعين واحد، وسب النبي صلى الله عليه وسلم كفر يوجب القتل، ف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متعين بالشك، ولا يباح الدم المعصوم بالشك، لا سيما والغالب م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هو أن لا يقصد النبي صلى الله عليه وسلم، فلا لفظه ولا حاله يقتضي ذل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عليه قول من ادعي أنه قصد الرسول صلى الله عليه وسلم بل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عن حكم قت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ت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إن قتله على مال، أو حقد، أو على أي شيء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متعمد‏؟‏ و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تل على مال فما هو هذا أو على حقد،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، فما هو مت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ع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ه على دين الإس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أما إذا قتله على دين الإسلام ـ مثل ما يقاتل 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دينهم ـ فهذا كافر شر من الكافر المعاهد، فإن هذا كافر محارب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الذين يقاتلون النبي صلى الله عليه وسلم وأصحابه وهؤلاء مخلدون في جهن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ليد غيرهم م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تله قتلاً محرمًا؛ لعداوة، أو مال، أو خصومة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الكبائر، ولا يكفر بمجرد ذلك عند أهل السنة والجماعة، وإنما يكفر ب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، ولا يخلد في النار من أهل التوحيد أحد عند أهل السنة والجماعة، خل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زلة الذين يقولون بتخليد فساق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يحتجون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قْت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ًا مُّتَعَمِّدًا فَجَزَآؤُهُ جَهَنَّمُ خَالِدًا فِيهَا وَغَضِب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وَلَعَنَهُ وَأَعَدَّ لَهُ عَذَاب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محمولة على المتعمد لقتله على إيمانه، وأكثر الناس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وها على هذا،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عيد مطلق قد فسر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 وَيَغْفِرُ مَا 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ذلك حكاية عن بعض أهل السنة أنه كان في مجلس فيه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ـ شيخ المعتزلة ـ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ي بي يوم القيامة في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غفر لقاتل‏؟‏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ر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قْتُلْ مُؤْمِ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تَعَمِّدًا فَجَزَآؤُهُ جَهَنَّمُ خَالِدًا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 وَيَغْفِرُ مَا 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علمت أني لا أشاء أن أغفر لهذا‏؟‏ فسكت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القاتل عمدًا،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طأ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فع الكفارة المذكورة في القرآن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ِيَامُ شَهْر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تَابِع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طالب بدية القات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خطأ لا يجب فيه إلا الدية والكفارة، ولا إث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عمدًا فعليه الإثم، فإذا عفي عنه أولياء المقتول، أو أخذوا الدية، لم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حق المقتول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تلوه ففيه نزاع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، لكن القاتل إذا كثرت حسناته أخذ منه بعضها ما يرضي به المقتول، أو يعوض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ه إذا تاب القاتل توبة نصو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الخطأ تجب عليه الدية بنص القرآن واتفاق الأمة، والدية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 والمعاهد، كما قد دل عليه القرآن، وهو قول السلف والأئمة، ولا يعرف في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، لكن بعض متأخرى الظاهرية زعم أنه الذي لا د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تل عمدًا ففيه القود، فإن اصطلحوا على الدية جا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والإجماع، فكانت الدية من مال القاتل، بخلاف الخطأ فإن ديته على عا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فارة فجمهور العلم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عمد أعظم من أن ي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وا في اليمين الغ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مالك، وأبي حنيفة، وأحمد في المشهور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تفقوا كلهم على أن الزنا أعظم من أن يكفر فإنما وجبت الكفارة بوطء الم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أحمد في الرواية الأخرى، بل تجب الكف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، واليمين الغ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 الإثم لا يسقط بمجرد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جماعة اشتركو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ل رجل، وله ورثة صغار وكبار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اده الكبار أن يقتلوهم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إذا وافق ولي الصغار ـ الحاكم أو غيره ـ على القتل مع الكبار، فهل يقت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كوا في قتله وجب القود على جميعهم باتفاق الأئمة الأر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ورثة أن يقتلـوا، ولهم أن يع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اتفق الكبار من الورثة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د أكثر العلماء ـ كأبي حنيفة، ومالك، وأحمد في إحدى الروايتين ـ وك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ولي الصغار الحاكم أو غيره على القتل مع الكبار فيق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إنسان يقتل مؤمن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تعمدًا أو خطأ، وأخذ منه القصاص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مقتول والسل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يه القصاص في الآخرة، أم لا‏؟‏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ف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نَّفْ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ما القاتل خطأ فلا يؤخذ منه قصاص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لا في الآخرة، لكن الواجب في ذلك الكفارة، ودية مسلمة إلى أهل القتيل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د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تل عمدًا إذا اقتص من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مقتول أن ي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في الآخرة‏؟‏ فيه قولان في مذهب أحمد، وكذلك غيره فيما أظ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؛ لأن الذي عليه استوفي من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يه حق، فإن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بقتل الورثة، كما لم يسقط حق الله بذلك، وكما لا يسقط حق المظلوم الذي 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أعيد إلى ورثته، بل له أن يطالب الظالم بما حرمه من الانتفاع به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قتل رجلاً عمدًا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لمقتول بنت عمرها خمس سنين، و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منه، وأبناء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قتص منه قبل بلوغ البنت ووضع الحمل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يس لسائر الورثة قبل وضع الحمل أن يقتصوا منه، إ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فإن عنده للعصبة أن يقتصوا من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وضعت بنتًا أو بنتين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ابني العم نصيب من التركة، كان للعصبة أن يقتصوا قبل بلوغ البنات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 وأحمد في رواية، ولم يجز لهن القصاص في المشهور عنه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ولي البنات كالحاكم أن يقوم مقامهن في الاستيفاء والصل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‏؟‏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جمهور العلماء جو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قصاص، كقول الشافعي، لكن إذا كانت البنات محاويج هل لو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ة على مال لهن‏؟‏ فيه خلاف مشهور في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قتله جماعة و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ثنان حاضران قتله، واتفق الجما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، وقاضي الناحية ع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فيه ونواب الولا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قامت البينة على من ضربه حتى مات واحدً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؛ فإن لأولياء الدم أن يقتلوهم كلهم، ولهم أن يقتلوا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علم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فلأولياء المقتول أن يحلفوا على واحد بعينه أنه قتله ويحكم لهم ب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جماعة اجتمعوا وتحالف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قتل رجل مسلم، وقد أخذوا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أخرى ما حضروا تحليف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وا إلى الشخص وضربوه بالسيف، والدبابيس، ورموه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قصاص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كوا في قتل معصوم بحيث أنهم جميعهم باشروا قتله وجب ا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م جميعهم؛ وإن كان بعضهم قد باشر وبعضهم قائم يحر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شر، ويعاونه،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قود إلا على المباشر، وهو قول أبي حنيفة، و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بحيث أنه لابد في فعل كل شخص من أن يكون صالحًا للزه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ميع،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تله لغرض خاص ـ مثل أن يكون بينهم عداو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مة، أو يكرهونه على فعل لا يبيح قتله ـ فهنا القود لوا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قت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عفا، وإن شاء أخذ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وارث صغيرًا لم يبلغ فلمن له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إن لم يكن له ولي فالسلطان وليه، والحاكم نائبه في أحد القولين ل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ذهب أبي حنيفة ومالك وأحمد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ول الثاني لا حتى يبلغ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وأحمد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اتفق على قتله أولاد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واره، ورجل أجنب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ما حكم الله في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كوا في قتله جاز قتلهم جميعهم، والأمر في ذلك ليس للمشا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تله، بل لغيرهم من ورثته، فإن كان له أخوة كانوا هم أولياءه، وكانوا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وارثين لماله، فإن القاتل لا يرث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سلطان حق لا في دم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ه، بل الإخوة لهم الخيار؛ إن شاؤوا قتلـوا جميـع المشتركين في قتلـه البالـ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إن شاؤوا قتلـوا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تفاق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با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له فيجوز قتلهم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أعانوا بمثل إدخال الرجل إلى البيت، وحفظ الأبواب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في قتلهم قولان للعلماء، ويجـوز قتلهم في مـذهب مالك وغـ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سك يقت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ـذهب مالك وأحمد في إحدى الروايتين وغيرهما، ولا ميراث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اده أعانوا ـ أيضًا ـ على قتله لم يكن دمه إليهم، ولا إلى وليهم، ب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يراثهم من ماله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من مذهب الشافعي وأحمد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ون من ماله، والصغار يعاقبون بالتأديب ولا يقتلون، ومذهب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ر يرثون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ين تضاربا وتخانقا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وقع أحدهما فمات، فما 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ذا خنقه الخنق الذي يموت به المرء غا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قود عليه عند جمهور العلماء ـ كمالك، والشافعي، وأحمد، وصاحبي أبي حنيف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دعي أن هذا لا يقتل غالبًا لم يقبل منه بغير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أحدهما قد غ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عد الخنق، ورفسه الآخر برجله حتى خرج من فمه شيء فمات، فهذا يجب عليه ا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يب، فإن هذا قاتل نفسًا عمدًا، فيجب عليه القود، إذا كان المقتول يكافؤ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رًا مسلمًا، فيسلم إلى ورثة المقتول إن شاؤوا أن يقتلوه، وإن شاؤوا عفوا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ؤوا أخذو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ين تخاصما وتقابضا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ام واحد ونطح الآخر في أن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ي دمه، فقام الذي جري دمه خ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سه برجله في مخاصيه فوقع ميت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ود على الخانق الذي رفس الآخر في أنثييه، فإن مثل هذا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تل غالبًا، فإن موته بهذا الفعل دليل على أنه فعل به ما يقتل غالبًا، و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تل غالبًا يجب به القود في مذهب مالك، والشافعي، وأحمد، وصاحبي 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لو ضربه في أنثييه حتى مات فيجب القود، ولو خنقه حتى مات وجب القود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مقتول مخير إن شاء قتل، وإن شاء أخذ الدية، وإن شاء 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ليس لولي الأمر أن يأخذ من القاتل شيئا لنفسه ولا لبيت المال، وإنما ال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ولياء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ضرب رجلاً ضربة فمك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مانًا ثم مات، والمدة التي مك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عيفًا من الض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ذا ضربه عدوانا فهذا شبه عمد فيه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ظة، ولا قود فيه، وهذا إن لم يكن موته من الض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يهودي قت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لم، فهل يقتل به، أو ماذ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قصاص عليه عند أئمة المسلمين، ولا يجوز قتل ال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، فإنه 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 تجب عليه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الواجبة نصف دية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العمد والخطأ، فيجب في العمد مثل دية ال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ذلك عن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سلمًا قتل ذميا فغلظ عليه، وأوجب عليه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طأ نصف الدية، ففي السن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ذمي نصف دية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حال تجب كفارة القتل أيضًا وهي عتق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ة، فإن لم يجد فصيام شهرين مت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طائفة تسمي العشيرة ق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من، يكثر القتل بينهم، ولا يبال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طلب منهم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ضروا شخصًا غير القاتل يتفقون معه على أن يعت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 عند ولي الأمر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 جهزوا إلى المتولي من يدعي أنه من قرابة المقتول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د أبري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مما استحقه عليه، ويجعلون ذلك ذريعة إلى سفك الدماء، وإقامة الفتن، فإذا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أمر وضع دية المقتول الذي لا يعرف قاتله من الطوائف الذين أثبت أسمائ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على جميع الطوائف منهم له ذلك أم لا، أو رأي وضع ذلك على أهل محلة القات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ل عن بعض الأئمة ـ رضي الله عنهم ـ أو رأي تعزير هؤلاء العشير عند إظه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وسفك الدماء والفساد بوضع مال عليهم يؤخذ منهم، ليكف نفوسهم العادية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ذلك أم لا‏؟‏ وهل يثاب على ذلك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أيد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إذا عرف القاتل فلا توضع الدية على أهل مكان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عرف قاتله لا بينة ولا إقرار، ففي مثل هذا ت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ناك لوث حلف المدعون خمسين يمينًا عند الجمهور ـ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أحمد ـ كما ثبت عن النبي صلى الله عليه وسلم في قصة القتيل الذي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بر، فإن لم يحلفوا حلف المدعي عليه، ومذهب أبي حنيفة يحلف المدعي عليهم أو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ذهبه أن اليمين لا تكون إلا في جانب المدعي عليه، والجمهور يقولون هي في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ي المتدا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عرف القاتل فإن كان قتله لأخذ مال فهو محارب يقتل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ا وليس لأحد أن يعفو عنه، لا أولياء المقتول، ول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لأمر خ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أمره إلى أولياء المقتول، فإن شاؤوا عفوا عنه، وللإمام في مذ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ن يج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، ويحبسه سنة، فهذا التعزير يحصل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إذا كان أولياء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وا بقتل صاحبهم فلا أرغم الله إلا بآن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ع الدية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 على أهل المكان مع القسامة فالدية لورثة المقتول، لا لبيت المال، ولم يق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ئمة أن دية المقتول ل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توضع الدية بدون قسام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عروفون بالفتن والفساد لولي الأمر أن يمسك منهم من عرف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بسه، وله أن ينقله إلى أرض أخرى ليكف بذلك عدوانه، وله أن يعزر ـ أيضًا ـ من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شر ليكف به شره وعدوانه، ففي العقوبات الجارية على سنن العدل والشرع ما يع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والأموال، ويغني ولاة الأمور عن وضع جبايات تفسد العباد و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وكان معروفًا بالفجور فلولي الأمر عند طائفة من العلماء أن يعاقبه تعزي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ره، وتعزيرًا له، وبهذا وأمثاله يحصل مقصود السياسة ال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ا ضارب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له قات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ا يؤاخذ بإقراره، ويجب عليه ما يجب على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قاتله، إن أراد به أن الله قابض روحه، أو أن الله هو المميت كل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لق أفعال العباد، ونحو ذلك، فهذا لا يندفع عنه موجب القتل بذلك، بل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ب على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راكب فرس، 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 دباب ومعه دب، فجفل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ي راكبه، ثم هرب ورمي رجلاً فم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ى صاحب الفرس والحالة هذه، لكن الدباب عليه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أخذ له م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تهم به رجلاً من أهل التهم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ضربه على تقريره فأق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كر، فضربه حتى مات، فما عليه‏؟‏ ولم يضربه إلا لأجل ما أخبر عن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عتق رقبة مؤمنة كفارة، وتجب دية هذا المقتول، إلا أن ي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على أقل من ذلك، ولو كان قد فعل به فعلاً يقتل غالبًا بلا حق ولا شبهة ل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، ولو كان بحق لم يجب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ه روحه ـ عن رجل جندي وله أقط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بلد الريع، و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بلد 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لاح 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من الريع هو القاتل، فطلب القاتل إلى ولاة الأمور فلم يوجد، ومسكوا أ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 المتهوم وهو في السجن، ومع ذلك يتطلبون الجندي بإحضار النصراني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جندي لا يعلم حال المتهم ولا هو ضامن له، لم تجز مطال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كان مطلوبًا بحق وهو يعرف مكانه دل عليه،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عثر على سب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فس، فحصل بينهم 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موا بأجمعهم ضربوه بحضرة رجلين لا يق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ؤلاء ولا لهؤلاء، وعايناه إلى أن مات من ضربهم، فما يلزم السبعة الذين يسا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 لأولياء المقتول شاهدان، ولم يثبت عدالتهما، فهذا لوث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معه المدعون خمسين يمينًا ـ أيمان القسامه ـ على واحد بعينه حكم لهم بالدم؛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وا على أكثر من واحد ففي القود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ادعوا أن القتل كان خطأ أو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 مثل أن يضربوه بعصا ضربًا لا يقتل مثله غالبًا، فهنا إذا ادعوا على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شتركوا في ذلك فدعواهم مقبولة، ويستحقو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ا إذا قال المضرو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تلي إلا فل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قبل قوله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لا يؤخذ بمجرد قوله بلا نزاع، ولكن ه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وثا يحلف معه أولياء المقتول خمسين يمينًا ويستحقون دم المحلوف عليه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مذكور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لوث، وهو مذهب الشافعي وأحم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ث،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ين شربا، وكان مع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ل آخر، فلما أرادوا أن ي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وتهم تكلما فضرب واحد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ربة بالدبوس، فوقع عن فرسه، فوق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ذلك الرجل الذي معهما حتى ركب فرسه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إلى منزله، ولم يقف عنده، فوقع عن فرسه ثانية، ثم إنه أصبح ميتًا، فسأ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ميت ذلك الرجل خفية، ولم يعلمه بموته، فذكر له قضيتهما، فشهد عليه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فلانًا ضربه ولم يسمع الشهود من الميت، وأن المتهوم لم يظهر نفسه خوف العق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ي لا يقر على نفسه، وللميت بنت ترضع، وأ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ذي شرب الخمر يعلم ما يقول فهذا إذا قتل فهو قاتل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وعقوبة قاتل النفس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قد سكر بحيث لا ي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، أو أكثر من ذلك،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يه القود، ويسلم إلى أولياء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وه إن شاؤوا‏؟‏ هذا فيه قولان للعلماء، وفيه روايتان عن أحمد، لك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من أصحاب أبي حنيفة، ومالك، والشافعي، وكثير من أصحاب أحمد يوجب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، كما يوجبونه على الصاحي، فإن لم يشهد بالقتل إلا واحد لم يحكم ب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مع ذلك أولياء المقتول خمسين يمينًا، وهذا إذا مات بضربه، وكان ضربه عدو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ًا، فأما إن مات مع ضرب الآخر، ففي القود نزاع، وكذلك إن ضربه دفعا لعد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و ضربه مثل ما ضربه، سواء مات بسبب آخر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واعد آخر على قت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لم بمال معين، ثم قتله؛ ف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شر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قتله الموعود والحالة هذه وجب القود، وأولياء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وا قتلوا، وإن أحبوا أخذوا الدية، وإن أحبوا ع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عاقب عقوبة تردعه وأمثاله عن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بعضهم يجب عليه 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قاتل ولده عمدًا ل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ي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ارث كالأب وغيره إذا قتل مورثه عمدًا فإنه لا يرث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، ولا ديته باتفاق الأئمة، بل تكون ديته كسائر ماله يحرمها القاتل أب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يرثها سائر الورثة غير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تخاصم مع شخص، فرا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ى بيته، فحصل له ضعف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 الوفاة أشهد على نفسه أن 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تلك‏؟‏ فلم يذكر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 شيء، أم لا‏؟‏ وليس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أثر قتل ولا ضرب أصلاً وقد شهد خلق من العدول أنه لم يضربه، ولا فع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مجرد هذا القول فلا يلزمه شيء بإجماع المسلمين، بل إن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عي عليه اليمين بنفي ما ادعي عليه، إما يمين واحدة عند أكثر العلماء ـ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أحمد ـ وإما خمسون يمينا ـ ك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قد تنازعوا ف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ه أثر القتل ـ كجرح أو أثر ضرب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ضربني ع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ثا‏؟‏ فقال أكثرهم ـ كأبي حنيفة والشافعي وأحمد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لوث،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ث، فإذا حلف أولياء الدم خمسين يمينًا 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قتل خطأ فلا قسام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 الروايتين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صور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خطأ، فكيف وليس به أثر قت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هد الناس بما شهدوا به، فهذه الصورة ليس فيها قسامة بلا ريب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29"/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اتهم بقتي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ضرب ليقر،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ناك لوث وهو ما يغلب على الظن أنه قتله جاز لأولياء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لفوا خمسين يمينا ويستحقون دمه، وأما ضربه ليقر فلا يجوز إلا مع القرائ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أنه قتله، فإن بعض العلماء جوز تقريره بالضرب في هذه الحال، وبعضهم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30"/>
      <w:bookmarkEnd w:id="6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أهل قري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نهما عداوة في الاعتقا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خاصم رجل 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 ضاعت 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عوض هذا إلا رق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 هذا مقتولاً، وأثر الدم أقرب إلى القر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متهم، وذكر رجل له قت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أولياء المقتول خمسين يمينًا أن ذلك المخاصم هو الذي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لهم بدمه، وبراءة من سواه، فإنما بينهما من العداوة والخصومة والوعيد ب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الدم وغير ذلك لوث وقرينة وأمارة على أن هذا المتهم هو الذي قتله، فإذا ح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أيمان القسامة الشرعية استحقوا دم المتهم، وسلم إليهم برمته، كما قض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قضية الذي قتل بخيبر ولم يجب على أهل الب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، لا في العادة السلطانية، ولا في حكم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31"/>
      <w:bookmarkEnd w:id="6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شخصين أت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قتيل، فأمسكا، وعوقبا العقوبة المؤ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قر أحدهما على نفس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ه، ولم يقر الآخر، ولا اعترف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بل قوله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د شاهد مقبول على شخص أنه قتله كان لأولياء المقتول أن يح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يمينًا ويستحقوا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هناك لوث يغلب على الظن الصدق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المدعى عليه ولا يؤاخذ بل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32"/>
      <w:bookmarkEnd w:id="6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من اتهموا بقت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ضربوهم، واعترف واحد منهم ب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ري على الباق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أقر واحد عدل أنه قتله كان لوثا، فلأولياء المقت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وا خمسين يمينًا، ويستحقوا به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قر مكرهًا، ولم يتبين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، فهنا لا يترتب عليه حكم، ولا يؤخذ هو به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33"/>
      <w:bookmarkEnd w:id="6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سفارة جاءتهم حرام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اتلوهم، فقتل الحرامية من السفارة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 ابن عم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الحرامية هو وناس من قومه، فلحقهم، وقبضهم وسأل عن القاتل، فعين الحر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ًا منه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تل ابن عمك، فقتله، ثم بعد ذلك طلع القاتل أخ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الذي عينه الحر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سافر المقتول ظلمًا فيجب على من قتله من الحرامية ا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وطه، وأما الشخص الثاني المقتول ظلمًا إذا كان معصومًا فإن كان الد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مدًا الكذب فعليه القود، وإن كان مخطئًا وجبت الدية على عاقلته إن كان له عاق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اتله فإن لم يتعمد قتله، بل أخطأ فيه، فللورثة أن يطا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ة له، أو لعاقلته؛ لكن إذا ضمن الدية رجع بها على الدال أو عاقلته، فإ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ضاف إليه القتل في مثل هذا؛ ولهذا يجب قتله إذا تعمد الكذب، كما يجب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هود إذا رجعوا عن الشهاد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دنا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34"/>
      <w:bookmarkEnd w:id="6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قتل قتيلاً، وله أ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، وقد وهبا للقاتل دم ول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تبا عليه حجة أنه لا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، ولا يسكن فيها، ومتى سكن في البلاد كان دم ولدهما على القاتل، فإذا س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م المطالبة بالدم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عفوا عنه بهذا الشرط ولم يف بهذا الشرط لم يكن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ًا، بل لهم أن يطالبوه بالدية في قول بعض العلماء، وبالدم في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 صحيح، أم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العقد بفساده، أو لا يف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ينك القولين مبنيان على هذه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35"/>
      <w:bookmarkEnd w:id="6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صبي دون البلوغ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ني جناية يجب عليه فيها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سر سنًا، أو يفقأ عي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أولياء ذلك أن يأخذوا دية الجناية من أبي الصبي وحد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ًا، أم يطلبوها من عم الصبي أو ابن عم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إذا فعل ذلك خطأ فديته على عاقلته بلا ريب، كال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 عمدًا فعمده خطأ عند الجمهور، كأبي حنيفة، ومالك وأحمد في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ول الآخر عنه، وعن أحمد أن عمده إذا 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اقلة التي تحمل، فهم عصبته، كالعم وبنيه، والأخوة وبن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رجل وابنه فهو من عاقلته ـ أيضًا ـ عند الجمهور،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مالك، وأحمد في أظهر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أخرى ـ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وابنه ليسا من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تحمله العاقلة بالاتفاق ما كان فوق ثلث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فإنه يجب فيه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ون الثلث ـ كدية السن ـ وهو نصف عشر الد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الأصبع وهي عشر الدية ـ فهذا لا تحمله العاقلة في مذهب مالك وأحمد، بل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مل ما دون دية السن والموضح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ر كأرش الشجة التي دون 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ب على الصبي شيء ولم يكن له مال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ه في إحدى الروايتين عن أحمد، وروي ذلك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أكث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ذمته، وليس على أب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قال لزوج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سقطي ما في بطنك والإثم علي، فإذا فعل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ه، فما يجب عليهما من الكفا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ذلك فعليهما كفارة عتق رقبة مؤمنة، فإن لم يجدا فصيام 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ين وعليهما غرة عبد أو أمة لوارثه الذي لم يقتله، لا للأب فإن الأب هو ال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، فلا يستحق 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2" name="Image122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عدل له جارية اعتر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وطئها بحضرة عدول،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ت منه، وأنه سأل بعض الناس عن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الحمل، وأنه ضرب الجارية ضربا مبرحا على فؤادها فأسقطت عقيب ذلك، وأن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لطخ ذكره بالقطران ويطؤها حتى يسقطها، وأنه أسقاها السم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مسقطة مكرهة، فما يجب على مالك الجارية بما ذكر‏؟‏ وهل هذا مسقط لعدا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سقاط الحمل حرام بإجماع المسلمين، وهو من الوأ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الْمَوْؤُودَةُ سئلتْ بِأَيِّ ذَن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تِل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ت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ادَكُمْ خَشْيَةَ إِمْلا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أسقط الحمل خطأ مثل أن يضرب المرأة خطأ فتسقط، فعليه غرة عبد أو أمة،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اتفاق الأئمة، وتكون قيمة الغرة بقدر عشر دية الأ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، كمالك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عليه كفارة القتل عند جمهور الفقهاء، وهو المذكور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تَلَ مُؤْمِنًا خَطَئًا فَتَحْرِيرُ رَقَبَةٍ مُّؤْمِنَةٍ وَدِيَةٌ مُّسَلَّ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أَهْلِهِ إِلاَّ أَن يَصَّد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لَّمْ يَجِ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ِيَامُ شَهْرَيْنِ مُتَتَابِعَيْنِ تَوْبَةً مّ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إذا تعمد الإسقاط فإنه يعاقب على ذلك عقوبة تردعه ع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ما يقدح في دينه وعد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3" name="Image123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امرأة حامل تعمدت اسقا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نين إما بضرب وإما بشرب دو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ا بسنة رسول اللّه صلى الله عليه وسلم واتفاق الأئمة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أو أمة، تكون هذه الغرة لورثة الجنين، غير أمه، فإن كان له أب كانت ال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، فإن أحب أن يسقط عن المرأة فله ذلك، وتكون قيمة الغرة عشر دية، أو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ـ أيضا ـ عند أكثر العلماء عتق رقبة، فإن لم تجد صامت 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ين، فإن لم تستطع أطعمت ستين مسك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4" name="Image124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امرأة دفنت ابن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حياة حتى مات، فإنها كانت مري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يض، فضجرت منه، ف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هو الوأد الذي قال اللّه تعا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الْمَوْؤُود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ئلتْ بِأَيِّ ذَنبٍ قُتِل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تُلُواْ أَوْلادَكُمْ خَشْيَةَ إِمْلا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مسعود، عن النبي صلى الله عليه وسلم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للّه ندًا وهو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ولدك خشية أن يطعم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ّه قد حرم قتل الولد مع الحاجة و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فلأن يحرم قتله بدون ذلك أولى وأ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في قول الجمهور يجب عليها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ورثته، ليس لها منها شيء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جوب الكفارة عل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5" name="Image125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الرجل يلطم الرجل،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كلمه، أو يسب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أن يفعل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صاص في اللطمة، والضربة ونحو ذلك، فمذهب الخلفاء الراش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صحابة والتابعين أن القصاص ثابت في ذلك كله وهو المنصوص عن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إسماعيل بن سعيد الشال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كثير من الفقهاء إلى أنه لا يشرع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؛ لأن المساواة فيه متعذرة في الغالب، وهذا قول كثير من أصحاب 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لك، والشافعي، وأحم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، فإن سنة النبي صلى الله عليه وسلم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اص في ذلك، وكذلك سنة الخلفاء الراشدين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 سَيِّئ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مِّثْ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عْتَ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فَاعْتَدُواْ عَلَيْهِ بِمِثْلِ مَا اعْتَدَى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ماثلة في هذه الجناية متعذرة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هذه الجناية من 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قصاص، وإما 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وز أن يعزر تعز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ضبوط الجنس والقدر فلأن يعاقب إلى ماهو أقرب إلى الضبط من ذلك أولى وأ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في القصاص معتبر بحسب الإمكان، ومن المعلوم أن الضارب إذا ضرب ضرب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أو قريبا منها كان هذا أقرب إلى العدل من أن يعزر بالضرب بال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قصاص في ذلك خوفا من الظلم يبيح ماهو أعظم ظلما مما ف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سنة أعدل وأ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ه أن يسبه كما يسبه، مثل أن يلعنه كما يل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ك اللّ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ك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اك اللّه،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اك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كلب، ياخنزي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كلب، ياخنزير، فأما إذا كان محرم الجنس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ه أو الكذب عليه لم يكن له أن يكفره ولا يكذ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عن أباه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عن أباه؛ لأن أباه لم ي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6" name="Image126" descr="">
              <a:hlinkClick xmlns:a="http://schemas.openxmlformats.org/drawingml/2006/main" r:id="rId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من ضرب غيره فعطل منف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صبع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طلت منفعة إصبعه بالجناية التي اعتدي فيها وجبت دية الإص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شر الدية ال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7" name="Image127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َ اللّه روحَه ـ عن اثن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، والآخر عبد، حملوا خشبة فتهور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ة من غير عمد، فأص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، فأقام يومين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جب على الحر والعبد‏؟‏ وماذا يجب على مالك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غيب العب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صل منهما تفريط أو عدوان وجب الضمان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ط بوقوفه حيث لا يصلح فلا 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صل تفريط منهما فلا ضمان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طريق السبب فلا 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ب الضمان عليهما نصفين فنصيب العبد يتعلق برقبته، ف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أن يسلمه في الجناية، وإن شاء أن يفت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فتداه فإنه يفتديه ب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من قيمته وقدر جنايته في مذهب الشافعي، وأحمد في إحدى الروايتين عنه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، وفي مذهب مالك يفديه بأرش الجناية بالغا ما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جني العبد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مكن سيده تسليمه فليس على السيد شيئًا لا أن ي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ثلاثة حملوا عام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خام، ثم إن منهم اثنين رموا العام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كسروا رجله، ف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عم إذ ألقوا عليه عامود الرخام حتى كسروا ساق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ذلك، لكن من العلماء من يوجب بعيرين من الإبل، كما هو المشه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وجب فيه حكومة، وهو أن يقوم المجني عليه كأنه لا كسر به، ثم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ًا، فينظر ما نقص من قيمته، فيجب بق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ين تخاصما وتماسك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أيدي، ولم يضرب أحدهما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أحدهما مريضا، ثم تفارق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ية، ثم بعد أسبوع توفي أحدهما، وهرب الآخر قبل موته بثلاثة أيام، فمس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رب وألزموه بإحضار ولده، فاعتقد أن الخصم لم يمت، والتزم لأهله أنه مهما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ان هو القائم به، فلما مات اعتقلوا أباه تسعة أشهر فراضي أبوه أهل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، وأبري المتهوم وكل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ذا الملتزم بالمبلغ أن يرجع على أحد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بشيء من المبلغ‏؟‏ وهل يبرأ الهار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ثبت أن الهارب قتله خطأ بأن يكون أحدهما مريضا وقد ضرب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 شديدا يزيد في مرضه، وكان سببا في موته، فالدية على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عصب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وغيرهما أن يتحملوا هذا القدر الذي رضي به أهل القتيل فإنه أخف من الدي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ثبت شيء من ذلك، لكن أخذ الأب بمجرد إقراره، لم يلزمهم بإقرار الأب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هل الدية الذين صالحوا على هذا القدر أن يطالبوا ب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ّه رُوحه ـ عن رجل رأى رجل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ل ثلاثة من المسلمين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، ولحس السيف بف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م يقدر عليه ليقيم عليه الحد، وأن الذي رآه قد وجده في مكان لم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قتل القاتل المذكور بغير حق‏؟‏ وإذا قتله هل يؤجر على ذ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 بدم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اطع طريق قتلهم لأخذ أموالهم وجب قتله، ولا يجوز العفو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تلهم لغرض خاص مثل خصومة بينهم، أو عداوة، فأمره إلى ورثة الق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قتله قتلوه، وإن أحبوا عفوا عنه، وإن أحبوا أخذو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قت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ورثة الأخرى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قاطع طريق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إمام، فمن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ذن في قتله بدلائل الحال جاز أن يقتله على ذلك، وذلك مثل أن يعرف أن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يطلبونه ليقتلوه، وأن قتله واجب في الشرع، فهذا يعرف أنهم آذنون في قت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ب قتله كان قاتله مأجورً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ين قبض أحد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واحد، والآخر ضربه فشلت يد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ه يجب على الاثنين القو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، وإلا فالدية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رجل وجد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مرأته رجلا أجنبيا فقتلها، ثم تاب بعد م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له أولاد صغ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بر أحدهما أراد أداء كفارة القتل، ولم يجد قدرة على العتق، فأراد أن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 مت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ب الكفارة على القاتل‏؟‏ وهل يجزئ قيام الولد بها‏؟‏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لد امرأة فحاضت في زمن ال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قطع التتابع‏؟‏ وإذا غلب على ظ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يحصل في وقت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عليها الإمساك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ن كان قد وجدهما يفعلان الفاحشة وقتلها فلا شي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 في أظهر قولي العلماء، وهو أظهر القولين في مذهب أحمد، وإن كان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عن وطئها بالكلام، كما ثبت في الصحيحي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 اطلع في بيتك ففقأت عينه ما كان علي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ر رجل 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فجعل يتبع عينه بمدري لو أصابته لقلعت عين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استئذ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يمكن دفعه ب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رجل إلى عمر بن الخطاب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ده سيف متلطخ بدم قد قتل امرأته، فجاء أهلها يشكون عليه،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دت لكاعا قد تفخذها فضربت ما هنالك بالسيف فأخذ السيف فهزه، ثم أعاده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د ف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لقود عنه إذا كان الزاني محص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كان القاتل هو زوج المرأة أو غيره، كما يقوله طائفة من أصحا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إنما مأخذه أنه جني على حرمته فهو كفقء عين الناظ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ذي انتزع يده من فم العاض حتى سقطت ثناياه، فأهد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 يده في فيك فتقضمها كما يقضم الفح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قول به مذه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لم يأخذ ب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دفع الصائل يكون بالأ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 يقدم على هذا القول، وهذا القول فيه نزاع بين السلف والخلف، فقد دخل الل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، فأصلت له السيف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ا نهيناه عنه لضربه، وقد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بفعل ابن عمر هذا مع ما تقدم من الحديثين، وأخذ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رجل لم يفعل بعد الفاحشة، ولكن وصل لأجل ذلك فهذ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زاع، والأحوط لهذا أن يتوب من القتل من مثل هذه الصورة، و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كفا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، فإذا كفر فقد فعل الأحوط، فإن الكفارة تجب في قتل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تل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فارة فيه عند الجمهور، كمالك، وأبي حنيفة،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عند الشافعي وأحمد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من عليه الكفارة ولم يكفر فليطعم عنه وليه ستين مسك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دل الصيام الذي عجزت عنه قوته، فإذا أطعم عنه في صيام رمضان فهذا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إن صامت شهرين متتابعين لم يقطع الحيض تتابعها، بل تبني بعد الطهر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رجل ضرب رج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سيف شل يده، ثم إنه جاءه ودفع إلي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دنه طين سواء، مصا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لها اثني عشر سنة، ولم يكتب بينه وبينه أبدًا، وحال المضروب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ب الد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صالحه عن شلل يده على شيء وجب ما اصطلحا عليه، ولم يكن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يده، ولا لهذا أن ي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أعطاه شيئًا بلا مصالحة فله أن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لل اليد فيه دية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َ اللّه روحَه ـ عن رجل ضرب رج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حول حنكه، ووقعت أنيابه، وخيطوا حن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بر، فما يج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 الأسنان في كل سن نصف عشر الدية خمسون دينارا، أو خ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أو ست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في تحويل الحنك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المجني عليه كأ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، ثم يقوم وهو عبد معيب، ثم ينظر تفاوت ما بين القيميين، فيجب بنسب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ضربة مما تقلع الأسنان في العادة فللمجني عليه القصاص،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ع له مثل تلك الأسنان من ال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مسلم قتل مسل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تعمدا بغير حق، ثم تاب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رجي له التوبة، وينج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أم لا‏؟‏ وهل يجب عليه دية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نفس بغير حق عليه ح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لّه بكونه تعدي حدو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ك حرماته، فهذا الذنب يغفره اللّه بالتوبة الصحيحة، كما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عِبَا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سْرَفُوا عَلَى أَنفُسِهِمْ لَا تَقْنَطُوا مِن رَّحْمَة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غْفِرُ الذُّنُوب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 يَدْعُونَ مَعَ اللَّهِ إِلَهًا آخَر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ْتُلُونَ النَّفْسَ الَّتِي حَرَّمَ اللَّهُ إِلَّا بِالْحَقِّ وَلَا يَزْ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فْعَلْ ذَلِكَ يَلْقَ أَثَامًا يُضَاعَفْ لَهُ الْعَذَاب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وَيَخْلُدْ فِيهِ مُهَانًا إِلَّا مَن تَابَ وَآمَنَ وَعَمِلَ عَم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فَأُوْلَئِكَ يُبَدِّلُ اللَّهُ سَيِّئَاتِهِمْ حَسَنَاتٍ وَكَان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ًا 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،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تل تسعة وتسعين رجل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عن أعلم أهل الأرض فدل عليه، 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توب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تسعة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ك توب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، فكمل ب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كث ما شاء اللّه، ثم سأ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هل الأرض فدل عليه، فسأله هل لي من تو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حول بينك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ئت قرية كذا فإن فيها قوما صالحين فاعبد اللّه معهم، ف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ي الطريق، فاختصمت فيه ملائكة الرحمة وملائكة العذاب، فبعث اللّه ملكا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أمر أن يقاس فإلى أي القريتين كان أقرب ألحق به، فوجدوه أقرب إلى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 فغفر اللّ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الثاني حق الآدميين، فعلى القاتل أن يعطي أولياء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، فيمكنهم من القصاص، أو يصالحهم بمال، أو يطلب منهم العفو فإذا فعل ذل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 ما عليه من حقهم، وذلك من تمام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بقي للمقتول عليه حق يطالبه به يوم القيامة‏؟‏ على 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 في مذهب أحمد وغيره، ومن قال يبقي له؛ فإنه يستكثر القاتل من الحسنا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المقتول من حسناته بقدر حقه، ويبقي له ما يبقي، فإذا استكثر القاتل التائ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رجيت له رحمة اللّه، وأنجاه من النار، ولا يقنط من رحمة اللّه إلا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رجلين اختلفا في قت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فس عمدً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هذا ذنب لا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اب تاب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ق المظلوم فإنه لا يسقط باستغفار الظالم القاتل، لا ف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ولا في سائر مظالم العباد، فإن حق المظلوم لا يسقط بمجرد الاستغفار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توبة القاتل وغيره من الظلمة؛ فيغفر اللّه له بالتوبة الحق الذ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 المظلومين فإن اللّه يوفيهم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 حسنات الظالم، وإما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 ـ عمن اتهموه النصار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قتل نصارى ولم يظه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حضروه إلى النائب بالكرك، وألزمو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ه، فعوقب حتى مات ولم يقر بشيء، فما يلزم النصارى الذين التزموا بدم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م ضمان الذي التزموا دمه إن مات تحت العقوبة بل يعاقبو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قب ـ أيضا ـ كـما روي أبو داود فـي السنن عن النعمان بن بشير أنه قضي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قدس اللّ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 اللّه المؤمنين بالحدود والحقوق خطابًا مطلقً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ر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رِقَةُ فَاقْطَع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زَّانِي فَاجْلِ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رْ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صَنَاتِ ثُمَّ لَمْ يَأْتُوا بِأَرْبَعَةِ شُهَ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جْلِد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قْبَلُو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َادَةً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قد علم أن المخاطب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كون قادرًا عليه، والعاجزون لا يحب عليهم، وقد علم أن هذا ف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، وهو مثل الجهاد، بل هو نوع من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تَا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تَنف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َذِّب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، هو فرض على الكف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هي السلطان؛ فلهذا وجب إقامة الحدود على ذي السلطان ون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يكون للمسلمين إمام واحد، والباقون نوابه، فإذا فرض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ة خرجت عن ذلك لمعصية من بعضها، وعجز من الباقين، أو غير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، لكان يجب على كل إمام أن يقيم الحدود، ويستوفي الحقوق؛ ولهذا قال العلماء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غي ينفذ من أحكامهم ما ينفذ من أحكام أهل العدل، وكذلك لو شاركوا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أحزابا لوجب على كل حزب فعل ذلك في أهل طاعتهم، فهذا عند تفرق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ددهم، وكذلك لو لم يتفرقوا، لكن طاعتهم للأمير الكبير ليست طاعة تامة، فإن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ـ إذا اسقط عنه إلزامهم بذلك لم يسقط عنهم القيام بذلك، بل عليهم أن يقي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كذلك لو فرض عجز بعض الأمراء عن إقامة الحدود والحقوق، أو إضاعته لذلك،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فرض على القا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يم الحدود إلا السلطان ون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ين فاعلين بالعدل، كما ي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ى الحاكم، إنما هو الع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فإذا كان مضيعا لأموال اليتامي، أو عاجزًا عنها، لم يجب تسليمها إل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حفظها بدونه، وكذلك الأمير إذا كان مضيعا للحدود أو عاجزًا عنها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يضها إليه مع إمكان إقامتها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أن هذه الواجبات تقام على أحسن الوجوه، فمتى أمكن إقام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لم يحتج إلى اثنين، ومتى لم يقم إلا بعدد ومن غير سلطان أقيمت إذا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ا فساد يزيد على إضاعتها، فإنها من باب الأمر بالمعروف والنهي عن المنك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ذلك من فساد ولاة الأمر أو الرعية ما يزيد على إضاعتها لم يدفع فساد بأ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د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َيخ الإسلام ـ قدس اللّه روحه ـ عمن زن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أخ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ذا 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زنا بأخته مع علمه بتحريم ذلك وجب قتله، والحجة في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راء بن عاز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ي خالي أبو بردة، ومعه راية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خ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ّه صلى الله عليه وسلم إلى رجل تزوج بامرأة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أن أضرب عنقه، وأخمس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امرأة مزوجة بزو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مل، ولها أولاد، فتعلقت ب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طراف أقامت معه على الفج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هر أمرها سعت في مفارقة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بقي لها حق على أولادها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؟‏ وهل عليهم إثم في قطعها‏؟‏ وهل يجوز لمن تحقق ذلك منها قتلها سرا‏؟‏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غيره يأث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واجب على أولادها وعصبتها أن يمنعوها من المحرما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متنع إلا بالحبس حبسوها، وإن احتاجت إلى القيد قي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بغي للول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رها فليس لهم أن يمنعوها برها، ولا يجوز لهم مقاطعتها بحيث ت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 السوء، بل يمنعوها بحسب قد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اجت إلى رزق وكسوة رزق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وها، ولا يجوز لهم إقامة الحد عليها بقتل ولا غيره، وعليهم الإث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 ـ عن بلد فيها جو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ائبات يزنون مع النصارى و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سيد الأمة إذا زنت أن يقيم عليها الحد، كما 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ت أمة أحدكم فليجلدها، ثم إن ز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جلدها، ثم إن زنت فليجلدها، ثم إن زنت في الرابعة فليبعها ولو بض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، فإن لم يفعل ما أمره به رسول اللّه صلى الله عليه وسلم كان عاص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صراره على المعصية قادحًا في عدالته، فأما إذا كان هو ير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بغي وتنفق على نفسها من مهر البغاء، أو يأخذ هو شيئًا من ذلك، فهذا ممن ل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، وهو فاسق خبيث، آذن في الكبيرة، وآخذ مهر البغي، ولم ينه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يجوز أن يكون معدلًا، بل لا يجوز إقراره بين المسلم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حق العقو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ظة حتى يصون إم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العقوبة أن يهجر فلا يسلم عل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خلفه إذا أمكنت الصلاة خلف غيره، ولا يستشهد ولا يولى ولاية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 ذلك فهو كافر مرتد يستتاب، فإن تاب وإلا قتل، وكان مرتدًا لا ترثه ور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جاهلًا بالتحريم عرف ذلك حتى تقوم عليه الحجة، فإ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 المجم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 ـ عمن حلف لولده أ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فعل منكرًا يقيم عليه الحد، ف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لده فضربه مائة جلدة،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يب عام، فهل يجوز في تغريب العام كفارة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غربه في الحبس ولو في دار الأب يوفي يمينه، وإن كان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يد في موضع معين، فإنه لا يجب القيد، ولا جعله في مكان م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وجب عليه حد الزنا فتاب قبل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ح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سقط عنه الحد بالتوب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اب من الزنا، والسرقة، أو شرب الخمر، قبل أن يرفع إ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أن الحد يسقط عنه، كما يسقط من المحاربين بالإجماع إذا تابوا قبل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أذنب ذنبا يج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حد من الحدو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ثل جلد، أو حص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من ذلك الذنب، وأقل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ر، ونوي ألا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زئه ذلك‏؟‏ أو يحتاج مع ذلك إلى أن يأتي إلى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يعرفه بذنبه ليقيم عليه الحد، أم لا‏؟‏ وهل ستره على نفسه وتوبته أفضل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اب توبة صحيحة تاب اللّه عليه من غير حاجة إلى أن يقر بذ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ام عليه الحد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لي بشيء من هذه القاذورات فليستتر ب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إنه من يبد لنا صفحته نقم عليه 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ثر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 فليتب سرًا، ومن أذنب علانية فليتب 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اْ فَاحِشَةً أَوْ ظَلَمُواْ أَنْفُسَهُمْ ذَكَر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غْفَرُواْ لِذُن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إثم المعصية، و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ن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زاد في الأيام المباركة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المعاصي في الأيام المفضلة والأمكنة المفضلة تغلظ، وعق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فضيلة الزمان و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امرأة قوا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جمع الرجال والنساء، وقد ضربت، وح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عادت تفعل ذلك، وقد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ران الضر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ولي الأمر نقلها من بينهم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ولي الأمر كصاحب الشرطة أن يصرف ضررها بما يراه 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سها، وإما بنقلها عن الحرائر، وإما بغير ذلك مما يري فيه المصلحة، وقد كا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يأمر العزاب ألا تسكن بين المتأهلين، وألايسكن المتأهل بين العزاب،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هاجرون لما قدموا المدينة على عهد النبي صلى الله عليه وسلم، ونفوا ش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وا الفتنة به من المدينة إلى البصرة، وثبت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في المخنثين وأمر بنفيهم من البيوت خشية أن يفسدو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ن هؤلاء، واللّه يعذبها مع أصح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فاعل، والمفعول به بعد إدراكهما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ب عليهما‏؟‏ وما يطهر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ويان عند الطها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اعل والمفعول به فيجب قتلهما رجما بالحجارة، سواءكانا محص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حصنين، لما 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عمل قوم لوط فاقتلوا الفاعل والمفع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أ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تفقوا على قت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ا الاغتسال من الجنابة، وترتفع الجنا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، لكن لا يطهران من نجاسة الذنب إلا بالتوبة، وهذا معني ما روي أنه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ا بالماء ينويان رفع الجنابة واستباح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 ‏.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قوله في التهذي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تي بهيمة فاقتلوا المفعول، واقتلوا الفاع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ذلك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فيه حديث، رواه أبو داود في السنن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ي بهيمة فاقتلوه، واقت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حد قولي العلماء، كأحد القولي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َد القَ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َحِمهُ اللّه ـ عمن قذ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لا لأنه ينظر إلى حريم الناس، وهو 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ما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ذ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أمر على ما ذكر، فإنه يعزر على افترائه على هذا الشخص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جره وأمثاله، إذا طلب المقذو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ِمهُ اللّه تعالى ـ عن رجل تزو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مرأة من أهل الخير وله مطلقة، وشرط إ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ته كان الصداق حا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رد المطلقة، وقذف هو ومطلقته عرض الزوجة، ورموها بالزنا، بأنها كانت حا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نا، وطلقها بعد دخوله بها، فما الذي يجب عليهما‏؟‏ وهل يقبل قولهما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لصداق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ما مطلقته فتحد على قذفها ثمانين جلد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 ذلك المرأة المقذوفة، ولا تقبل لها شهادة أبدًا؛ لأنها فاس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انون جلدة إذا طلبت المرأة ذلك، ولاتقبل له شهادة أبدًا، وهو فاسق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ه إسقاط الحد باللعان‏؟‏ فيه للفقهاء ثلاثة أقوال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ثم ولد يريد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ن،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اقها باق عليها لا يسقط باللعان، كما سن ذلك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هذا كله باتفاق الأئمة، إلا ما ذكرناه من جواز اللعان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اعن، بل يحد حد القذف، وتسقط شهادته،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أشهر الروايات عنه، وأحد الوجهين في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عن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، وأحمد 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ناك حمل لاعن، لن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وجهين في مذهب الشافعي، و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قال لرج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ت فاسق شارب الخمر، ومنعه من أجرة ملكه الذي يم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نتف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قذوف محصنًا وجب على القاذف حد القذف إذا طلبه المقذ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تمه بغير ذلك إذا كان كاذبًا فعليه أن يعز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ضربه وحبس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ظالمًا، فإنه يفعل به كما فعل، وما عطله عليه من المنفعة 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ِمهُ اللّه تعالى ـ عن رجل قذف رجلاً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ت علق، ولد زنا، فما الذي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ذفه بالزنا أو اللواط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ق، وكان ذلك الرجل ح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ًا لم يشتهر عنه ذلك، فعليه حد القذف إذا طلبه المقذوف وهو ثمانون جلدة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ذف حرًا، وأربعون إن كان رقيقًا عند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د ال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4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4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ـ رضي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شربة المسكرة، فمذهب جمهور علماء المسلمين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لهم بإحسان وسائر العلماء أن كل مسكر خمر، وكل خمر حرام، وما أسكر كث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ي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مالك وأصحابه، والشافعي وأصحابه، وأحمد بن حنبل و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قولين في مذهب أبي حنيفة، وهو اختيار محمد بن الحسن صاحب 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 طائفة من المشايخ ـ مثل أبي الليث السمرقندي، وغيره ـ وهذا قول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، والليث بن سعد وأصحابه، وإسحاق بن راهويه وأصحابه، وداود بن على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ه، وابن جرير الطبري وأصحابه ـ وغير هؤلاء من علماء المسلمين و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طائفة من العلماء من أهل الكوفة كالنخعي والشعبي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وغيرهم إلى أن ما أسكر من غير الشجرتين ـ النخل والعنب ـ كنبيذ ال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عير والذرة والعسل، ولبن الخيل وغير ذلك، فإنما يح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قدر الذي ي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ليل الذي لا يسكر فلا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صير العنب إذا غلا واشتد وقذف بالز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خمر يحرم قليله وكثيره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قول الثا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ى خمرًا إلا ما كان من 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بيذ التمر والزبيب إذا كان نيا مسكرًا حرِّم قليله وكثيره ولا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ًا، فإن طبخ أدني طبخ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صير العنب إذا طبخ وهو مسكر لم يحل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ثلثاه، ويبقي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عد أن يصير خمرًا فلا يحل وإن طبخ إذا كان مس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الذي عليه جمهور علماء المسلمين هو الصحيح الذي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تاب والسـنة والاعتبار، فـإن الله ـ تعالى ـ قـال في كتاب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مَا الْخَم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ْمَيْسِرُ وَالأَنصَابُ وَالأَزْلاَمُ رِجْسٌ مِّنْ عَمَلِ الشَّيْط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اجْتَنِبُوهُ لَعَلَّكُمْ تُفْلِحُونَ إِنَّمَا يُرِيدُ الشَّيْطَانُ أَن يُوقِ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َيْنَكُمُ الْعَدَاوَةَ وَالْبَغْضَاء فِي الْخَمْرِ وَالْمَيْسِرِ وَيَصُد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ن ذِكْرِ اللّهِ وَعَنِ الصَّلاَةِ فَهَلْ أَنتُم مُّنت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خمر في لغة العرب الذين خوطبوا بالقرآن كان يتناول المس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غيره، ولا يختص بالمسكر من العنب، فإنه قد ثبت بالنقول الصحيحة أن الخم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بالمدينة النبوية وكان تحريمها بعد غزوة أحد في السنة الثالثة من الهجرة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ن من عصير العنب شيء، فإن المدينة ليس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عنب، وإنما كانت خم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رمها الله عليهم أراقوها بأمر النبي صلى الله عليه وسلم بل وك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يتها، وشقوا ظروفها، وكانوا يسمونها خ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سم الخمر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لا يختص بعصير 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بخاري في صحيحه عن ابن عمر ـ رضي الله عنهم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خمر وإن بالمدينة يومئذ لخمسة أشربة، ما منها شراب 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مر حرمت يومئذ من البسر 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نزل الله هذه الآية التي حرم فيها الخمر، وما بالمدينة شراب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وب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 علينا حين حرمت وما نجد خمر الأعنا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، وعامة خمرنا البسر 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نس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قي أبا عبيدة وأبي بن كعب من فريخ زهو وتمر فجاءهم آتٍ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م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، فقال أبو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، قم إلى هذه الجرار فَأَهْرِقْهَا، فأهر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 وسلم وأصحابه ـ رضي الله عن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مر يكون من الحنطة والشعير، كما يكون من العنب، ففي الصحيحين عن ابن ع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ـ رضي الله عنهما ـ قال على منب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، أيها الناس، إنه نزل تحريم الخمر وهي من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عنب، والتم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طة، والشعير، والخمر ما خامر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هل السنن أبو داود والترمذ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 خمرًا، ومن الشعير خمرًا، ومن الزبيب خمرًا، ومن التمر خمرًا، ومن ا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زاد أب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نهي عن كل 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ت الأحاديث عن النبي صلى الله عليه وسلم بأن كل مسكر 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رام، كما في الصحيحين عن عائشة ـ رضي الل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 البتع، وهو نبيذ العسل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يمن يشربو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اب أسكر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ـ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ي الأشعري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فتنا في شرابين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نعهما 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ع، وهو من العسل ينبذ حتي يشت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أعطي جوامع الكلم بخواتي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عن جابر أن رجلاً من حبشان، وحبشان من اليمن سأ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شراب يشربونه بأراضيهم من الذر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، إن على الله عهدًا لمن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ر أن يسقيه من 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وما طينة الخب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 أهل النار، أو عصارة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وغيره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مسكر خمر، وكل خ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كر كثيره فقلي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، والدارقطني، وصححه، وقد روي أهل السنن مثله من حديث جابر ومن 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عن أبيه،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كثيرة صحيحة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ذر من خالفها من أهل العلم أنها لم تبلغهم، وسمعوا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ن شرب النبيذ، وبلغتهم في ذلك آثار، فظنوا أن الذي شربوه كان مسك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ذي تنازع فيه الصحابة هو ما نبذ في الأوعية الصلبة، فإ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هي عن الانتباذ في الدباء، وهو القرع، وفي الحنتم وهو ما يصنع من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خار، ونهي عن النقير وهو الخشب الذي ينقر، ونهي عن المزفت، وهو الظرف المزف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أن ينتبذوا في الظروف الموكاة، وهو أن ينقع التمر أو الزبيب في الماء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و، فيشرب حلوًا قبل أن يشتد، فهذا حلال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م أن ينتب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بيذ الحلال في تلك الأوعية؛ لأن الشدة تدب في الشراب شيئًا فشيئًا، فيش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هو لا يدري أنه قد اشتد، فيكون قد شرب محرمًا، وأمرهم أن ينتبذوا في ال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بطون فمه؛ لأنه إن اشتد الشراب انشق الظرف فلا يشربون مس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نبيذ الأوعية القوية فيه أحاديث كثيرة مستف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باحة ذلك، كما في صحيح مسلم عن بريدة بن الحصي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م عن الأشربة إلا في ظروف الأدم، فاشربوا في كل و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لا تشربوا مس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كم عن الظروف، وإن ظرفًا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لا يحرمه، 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الصحابة والتابعين من لم يثبت عنده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الأحاديث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عتقد صحة النسخ فأباح الانتباذ في كل وعاء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بعض الأوعية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طائفة من علماء الكوفة أن من السلف من شرب النبيذ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شربوا المسكر، فقال طائفة منهم ـ كالشافعي، والنخعي، وأبي حنيفة، وشريك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ي، وغيرهم ـ يحل ذلك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ذلك مجتهدون، قاصدون للحق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، وإذا ا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علماء فقالوا بتلك الأحاديث الصحيحة، وهذا هو ال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عليه دل القياس الجلي؛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مَا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شَّيْطَانُ أَن يُوقِعَ بَيْنَكُمُ الْعَدَاوَةَ وَالْبَغْضَاء فِي الْخ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ْمَيْسِرِ وَيَصُدَّكُمْ عَن ذِكْرِ اللّهِ وَعَنِ الصَّلاَةِ فَهَلْ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ُنت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فسدة التي لأجلها ح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وتعالى ـ الخمر، هي أنها تصد عن ذكر الله، وعن الصلاة، وتوقع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تشترك فيه جميع المسكرات، لا فرق في ذلك بين مسكر ومس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حرم القليل؛ لأنه يدعو إلى الكثير، وهذا موجود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الخمر والميسر 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ِيهِمَا إِث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َبِيرٌ وَمَنَافِعُ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المناف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أول ما نزلت في الخمر، فإنهم سألوا عنه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نزل الله هذه الآية، ولم يحرمها، فأخبرهم أن فيها إثمًا وهو 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ترك المأمور وفعل المحظور، وفيها منفعة وهو ما يحصل من اللذة، ومنفعة البد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ة فيها، فكان من الناس من لم يشربها، ومنهم من شرب، ثم بعد هذا شرب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فقاموا يصلون وهم سكارى، فخلطوا في القراءة،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مَنُواْ لاَ تَقْرَبُواْ الصَّلاَةَ وَأَنتُمْ سُكَارَى حَتَّى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تَعْلَمُواْ مَا تَقُو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عن شربها قرب الصلاة، فكان منهم من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ذلك 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خَمْرُ وَالْمَيْسِرُ وَالأَنصَابُ وَالأَزْلاَمُ رِجْسٌ مِّنْ عَم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شَّيْطَانِ فَاجْتَنِبُوهُ لَعَلَّكُمْ ت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ها الله في هذه الآية من وجوه متعددة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ي حينئذ أمر النبي صلى الله عليه وسلم بإراقتها، فكسرت الد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روف، ولعن عاصرها، ومعتصرها، وشاربها، وآ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شرب قليل ما أسكر كثيره من غير خ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لصرماء والقمز، والمزر‏؟‏ أو لا يحرم إلا القدح الأخي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قد ثبت في الصحيحين 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نا في شرابين كنا نصنعهما 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ع وهو العسل ينبذ حتى يش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ذرة ينبذ حتى يشت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قد 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مع الك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البتع، وهو نبيذ العسل، وكان أهل اليمن يشربو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 أسكر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جابر أن رجلاً من اليمن سأ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شراب يشربونه بأرضهم من الذرة،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ر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، إن على الله عهدً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المسكر أن يسقيه من 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وما ط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 أهل النار، أو عصارة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أحاديث الصحيحة أن النبي صلى الله عليه وسلم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بة من غير العنب كالمزر وغيره فأجابهم بكلمة جامعة، وقاعدة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بين أنه أراد كل شراب كان جنسه مسكرًا حرام سواء سكر منه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ر، كما في خمر 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 بالمسكر القدح الأخير فقط لم يكن الشراب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، ولكان بين لهم، فيقول أشربوا منه ولا تسكروا؛ ولأنه سألهم عن الم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ر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ر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يسكر كثيره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يشبع، 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، وإنما يحصل الري والشبع بالكثير منه لا ب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مسكر إن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 بالكثير منه، فلما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بالمسكر كما يراد بالمشبع والمروي ونحوهما، ولم يرد آخر قدح، و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عبد الله 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وله على القدح الأخ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مر، والنبي صلى الله عليه وسلم جعل كل مسكر ح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حنطة خمرًا، ومن الشعير خمرًا، ومن الزبيب خمرًا، ومن ا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 عمر بن الخطاب قال على منب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أيها الناس إنه نزل تحريم الخمر، وهي من خمس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نب، والت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ل، والحنطة، والشعير، و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مر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عن النبي صلى الله عليه وسلم تبين أن الخمر التي حرمها اسم لكل مسكر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عسل، أو التمر، أو الحنطة، أو الشعير، أو لبن الخيل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 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ر الفرق منه فملء الكف من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، وقد رو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كر كثيره فقلي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، وابن عمر، وعمرو ابن شعيب، عن أبيه، عن جده، وغيرهم، وصححه الدارقطن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عليه جماهير أئمة المسلمين من الصحابة، والتابعين، وأئمة الأم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عض علماء المسلمين سمعوا أن النبي صلى الله عليه وسلم رخ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، وأن الصحابة كانوا يشربون النبيذ، فظنوا أنه المسكر، وليس كذلك، بل النب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شربه النبي صلى الله عليه وسلم والصحابة هو أنهم كانوا ينبذون التمر أو الز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 في الماء حتى يحلو، فيشربه أول يوم، وثاني يوم، وثالث يوم، ولا يش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لاث؛ لئلا تكون الشدة قد بدت فيه، وإذا اشتد قبل ذلك لم 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ربن ناس من أمتى الخمر يسم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عن النبي صلى الله عليه وسلم من أربعة أوجه، وهذا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هذه الأشربة التي يسمونها الصرما وغير ذلك، والأمر في ذلك واضح؛ فإن 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 قد أجمع المسلمون على تحريم قليلها وكثيرها، ولا فرق في الحس ولا العق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 العنب والتمر والزبيب والعسل؛ فإن هذا يصد عن ذكر الله وعن الصلاة، وهذا يص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وعن الصلاة، وهذا يوقع العداوة والبغضاء، وهذا يوقع العداوة والبغ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قد أمر بالعدل والاعتبار، وهذا هو القياس الش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سوية بين المتماثلين، فلا يفرق الله ورسوله بين شراب مسكر وشراب مسكر في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هذا ولا يبيح قليل هذا، بل يسوي بينهما، وإذا كان قد حرم القليل من أحده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منهما، فإن القليل يدعو إلى الكثير، وأنه ـ سبحانه ـ أمر باجتناب الخم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ؤمر بإراقتها، ويحرم اقتناؤها، وحكم بنجاستها، وأمر بجلد شاربها،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مًا لمادة الفساد، فكيف يبيح القليل من الأشربة المس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8" name="Image158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نبيذ التمر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زبيب، والمزر، والسوينة التي تعمل من الج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 يعمل من الع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 النص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حلال‏؟‏ وهل يجوز استعمال شيء من هذ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كل شراب مسكر فهو خمر، فهو حرام بسن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لمستفيضة عنه باتفاق الصحابة، كما ثبت عنه في ال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شراب يصنع من الذر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ر، وشراب يص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ع، وكان قد أوتي النبي صلى الله عليه وسلم جوامع الك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ر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 ابن عمر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سنن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كر كثيره فقلي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صحح ذلك غير واحد من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عز وجل ـ حرم عصير العنب النيئ إذا غلا واشتد وقذف بالز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شدة المطربة التي تصد عن ذكر الله وعن الصلاة، وتوقع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، وكل ما كانت فيه هذه الشدة المطربة فهو خمر من أي مادة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ب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ار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واء كان نيئًا أو مطبوخً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إذا طبخ حتى ذهب ثلث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ثلثه لم يبق مسكرًا، اللهم إلا أن يضاف إليه أفاويه أو نو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ذلك أن كل ما أسكر فهو حرام وهذا مذهب جماهي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كما قال الشافعي وأحمد وغيرهم، وهذا المسكر يوجب الحد على شاربه، وهو 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شيشة المسكرة يجب فيها الحد، وهي نجسة في أصح الوجو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طاهر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يابسها ومائعها، والأول الصحيح؛ لأنها ت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حالة كالخمر النيئ، بخلاف ما لا يسكر بل يغيب العقل كالبنج، أو يسك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الة كجوزة الطيب، فإن ذلك ليس ب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الحشيشة لا تسكر وإنما ت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بلا لذة فلم يعرف حقيقة أمرها، فإنه لولا ما فيها من اللذة لم يتناولو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وها، بخلاف البنج ونحوه مما لا لذ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ع فرق في المحرمات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هيه النفوس وما لا تشتهيه النفوس كالدم والميتة اكتفي فيها بالزاجر الشرعي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فيه 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تشتهيه النفوس فجعل فيه مع الزاجر الشرعي زا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يا وهو الحد، والحشيشة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9" name="Image159" descr="">
              <a:hlinkClick xmlns:a="http://schemas.openxmlformats.org/drawingml/2006/main" r:id="rId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نصوح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 حلال،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ابن الخطاب ـ رضي الله عنه ـ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ته أن يأخذ ثلاثين رطلاً من ماء عنب، ويغلي حتى يبقي ثلثه، فه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‏؟‏ وقد نق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بعض ذلك أنه يسكر، وهو اليوم جهارًا في الأسكندرية وم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زمن عمر، ولو كان حرامًا ل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قد ثبت بالنصوص المستفيض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اح والسنن والمسانيد أنه حرم كل مسكر، وجعله خمرًا، كما في صحيح مسل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عائشة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اب أسكر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موسى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شراب العسل، يسمي المزر، وكان قد أوتي جوامع الك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مر بن الخطاب أنه قال على المنب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ر النبي صلى الله عليه وسلم ـ إن الله حرم الخمر، وهي من خمس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، والشعير، والعنب، والتمر، والزبيب، والخمر ما خامر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هو 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عن ابن عمر،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من غير وج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كر كثيره فقلي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صححه طائفة من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أهل الحجاز، واليمن، ومصر، والشام، والبصرة، وفقهاء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، والشافعي، وأحمد بن حنبل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أسك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ه فقليله حرا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 عندهم من أي مادة كانت، من الحبوب، والثمار، وغيرها، سواء كان من العن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، أو الحنطة، أو الشعير، أو لبن الخيل، أو غير ذلك، وسواء كان نيا أو مطبوخ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ذهب ثلثاه، أو ثلثه، أو نصفه، أو غير ذلك، فمتى كان كثيره مسكرًا حرم ق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نزاع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هم يقولون بما ثبت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ر ـ رضي الله عنه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شام، وأراد أن يطبخ للمسلمين شرابًا لا يسكر كثيره طبخ العصير حتى ذهب ثلث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ثلثه، وصار مثل الرب، فأدخل فيه أصبعه فوجده غليظ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ال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 الذي يطلي به الإبل، فسموا ذلك الطلا، فهذا الذي أباحه عمر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ر، وذكر ذلك أبو بكر عبد العزيز بن جعفر ـ صاحب الخلال ـ أنه مباح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هذا بناء على أنه لا يسكر ولم يقل أحد من الأئمة المذكورين إنه يبا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س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شأت شبهة من جهة أن هذا المطبوخ قد يسكر؛ لأشياء إما لأن طب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تامًا، فإنهم ذكروا صفة طبخه أنه يغلي عليه أولاً حتى يذهب وسخه، ثم ي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عد ذلك حتى يذهب ثلثاه، فإذا ذهب ثلثاه والوسخ فيه كان الذاهب منه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؛ لأن الوسخ يكون حينئذ من غير ال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ن جهة أنه قد يضا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طبوخ من الأفاويه وغي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يه ويشده حتى يصير مسكرًا، فيصير بذلك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طين، وقد استفاض عن النبي صلى الله عليه وسلم أنه نهي عن الخليطين لتق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صاحبه، كما نهي عن خليط التمر والزبيب، وعن الرطب والتم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لماء نزاع في الخليطين، إذا لم يسكر، كما تنازع العلماء في نب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عية التي لا يشتد ما فيها بالغليان، وكما تنازعوا في العصير والنبيذ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صار الخليطان من المسكر فإنه حرام باتفاق هؤلاء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ه عمر من المطبوخ كان صرفا، فإذا خلطه بما قواه وذهب ثلثاه لم يكن ذلك ما أب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كون لبعض البلاد طبيعة يسكر فيها ما ذهب ثلثاه فيحرم إذا أسك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ط التحريم هو السكر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أو غيره من الصحابة أ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ًا فقد كذ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من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خ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نب والحشيشة يجوز بعضه إذا لم يس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إمام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و صادق في هذه الصورة، أم كاذب في نقله‏؟‏ ومن استح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فر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قليل المزر يجوز شربه فهل حكمه حكم خمر العنب في مذهب الإمام أبي حنيف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ه حكم آخر كما ادعاه هذا الرج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الخمر التي هي عصيرالعنب الذي إذا غلا واشتد و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بد فيحرم قليلها وكثيرها باتفاق المسلمين، ومن نقل عن أبي حنيفة إباحة قلي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ذب، بل من استحل ذلك فإنه يستتاب فإن تاب وإلا قتل، ولو استحل شرب الخمر ب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وقعت لبعض السلف أنه ظن أنها إنما تحرم على العامة، لا على الذين آمنوا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ات، فاتفق الصحابة ـ كعمر وعلى وغيرهما ـ على أن مستحل ذلك يستتاب، فإ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م جلد، وإن أصر على استحلاله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أبو حنيفة يحرم القليل والكثير من أشربة أخر، وإن لم ي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ًا، كنبيذ التمر، والزبيب النيئ، فإنه يحرم عنده قليله وكثيره إذا كان مسك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طبوخ من عصير العنب الذي لم يذهب ثلثاه فإنه يحرم عنده قليل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ه يسكر، فهذه الأنواع الأربعة تحرم عنده قليلها وكثيرها، وإن لم يسك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ت الشبهة في سائر المسكر كالمزر الذي يصنع من القمح و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عليه جماهير أئمة المسلمين كما في الصحيحين عن أبي موسى الأشعري أن أهل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يا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نا شرابًا يقال له البتع من العسل، وشرابًا من ال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ر وكان النبي صلى الله عليه وسلم قد أوتي جوامع الك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في الصحيح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اب أسك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ـ أيضًا ـ 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سنن من غير وج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ه فقلي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ستفاضت الأحاديث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ما حرم الخمر لم يكن لأهل مدين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 يشربونه إلا من التمر، فكانت تلك خمرهم، وجاء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شرب النبيذ والمراد به النبيذ الحلو، وهو أن يوضع التمر أو الزب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حتى يحلو ثم يشربه، وكان النبي صلى الله عليه وسلم قد نهاهم أن ينتبذ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 والخشب والحجر والظرف المزفت؛ لأنهم إذا انتبذوا فيها دب السكر وهم لا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رب الرجل مسكرًا، ونهاهم عن الخليطين من التمر والزبيب جميعًا؛ لأن أحدهما ي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نهاهم عن شرب النبيذ بعد ثلاث؛ لأنه قد يصير فيه السكر والإنسان لا ي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مبالغة م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 من العلماء أن النبيذ الذي أ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يكون مسكرًا ـ يعني من نبيذ العسل، والقمح، ونحو ذلك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أن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لم يسكر، فقد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اهير العلماء فعرفوا أن الذي أباحه هو الذي لا يسكر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هو الصحيح في النص،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اديث الكثير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أن جميع الأشربة المسكرة متساوية في كونها تسك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سدة ال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جودة في هذا، والله صلىـ تعالى ـ لا يفرق بين المتماثلين بل التسوية ب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عدل والقياس الجلي، فتبين أن كل مسكر خمر حرام، والحشيشة المسكرة 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حل السكر منها فقد كفر، بل هي في أصح قولي العلماء نجسة كالخمر، ف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ول، والحشيشة كالع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أحمد بن عبد الحليم 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شيشة الملعونة المسكرة، فهي بمنزلة غيرها من المسك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ر منها حرام باتفاق العلماء، بل كل ما يزيل العقل فإنه يحرم أكله و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ًا، كالبنج، فإن المسكر يجب فيه الحد، وغير المسكر يجب فيه 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ليل الحشيشة المسكرة، فحرام عند جماهير العلماء، كسائر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كرات، 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ما ي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أن يكون المسكر مأكولاً، أو مشروبًا، أو جامد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و اصطبغ كالخمر كان حرامًا، ولو أم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يشة وشربها كان ح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نا صلى الله عليه وسلم بعث بجوامع الكلم فإذا قال كلمة جامعة كانت عام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خل في لفظها ومعناها، سواء كانت الأعيان موجودة في زمانه أو مكانه،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ناول ذلك ما كان بالمدينة من 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غيرها، وكان يتناول ما كان بأرض اليمن من خمر الحنطة والشعير والعسل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دخل في ذلك ما حدث بعده من خمر لبن الخيل الذي يتخذه الترك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أحد من العلماء بين المسكر من لبن الخيل، والمسكر من الحنطة والشعير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وجودًا في زمنه كان يعرفه، والآخر لم يكن يعرفه؛ إذ لم يكن بأرض الع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 خمرًا من لبن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شيشة فإن أول ما بلغنا أنها ظهرت بين المسلمين في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السادسة وأوائل السابعة، حيث ظهرت دولة التتر، وكان ظهورها مع ظهور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كسخان، لما أظهر الناس ما نهاهم الله ورسوله عنه من الذنوب سلط الله عليهم العد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حشيشة الملعونة من أعظم المنكرات، وهي شر من الشراب المسكر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، والمسكر شر منها من وجه آخر، فإنها مع أنها تسكر آكلها حتى يبقى مصط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ث التخنيث والديوثة، وتفسد المزاج، فتجعل الكبير كالسفنجة وتوجب كثرة الأك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رث الجنون، وكثير من الناس صار مجنونًا بسبب 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غير العقل فلا تسكر كالبنج، وليس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ورث نشوة ولذة وطربًا كالخمر، وهذا هو الداعي إلى تناولها، وقليلها ي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ها كالشراب المسكر، والمعتاد لها يصعب عليه فطامه عنها أكثر من الخمر، فضر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الوجوه أعظم من الخمر؛ 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فيها الحد، كما ي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نجاستها، على ثلاثة أوجه في مذهب أحمد وغيره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نج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يست بنج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ها نجس كالخمر، ويابسها ليس ب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النجاسة تتناول الجميع، كما تتناول النجاسة جامد الخمر ومائعها، فمن 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اب مسكر أو حشيشة مسكرة لم يحل له قربان المسجد حتى يصحو، ولا تصح صلا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ا يقول، ولابد أن يغسل فمه، ويديه، وثيابه في هذا وهذا، والصلاة فرض عي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تقبل منه حتى يتوب أربعين يومًا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خمر لم تقبل له صلاة أربعين يومًا، فإن تاب، تاب الله عليه، فإن عاد فش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له صلاة أربعين يومًا، فإن تاب، تاب الله عليه، فإن عاد فشربها كان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أن يسقيه من 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طينة الخب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 أو عرق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ما فيها آية ولا حديث، فهذا من جهل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 والحديث فيهما كلمات جامعة هي قواعد عامة، وقضايا كلية، تتناول كل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كل ما دخل فيها فهو مذكور في القرآن والحديث باسمه العام، وإلا فلا يمك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باسمه الخاص، فإن الله بعث محمدًا صلى الله عليه وسلم إلى جميع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 إِنِّي رَسُولُ اللّهِ إِلَيْكُمْ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كَ إِلَّا كَافَّةً لّ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نَزَّلَ الْفُرْقَانَ عَلَى عَبْدِهِ لِ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عَالَمِينَ نَذِيرًا 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رَحْمَةً لّ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س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ين يدخل فيه العرب وغير العرب من الفرس والروم، والهند والبربر، ف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 ما أرسل إلى الترك والهند والبربر؛ لأن الله لم يذكرهم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هلاً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رسله إلى بني تميم، وبني أسد وغطفان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قبائل العرب، فإن الله لم يذكر هذه القبائل بأسمائها الخاصة، و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رسله إلى أبي جهل وعتبة، وشيبة، وغيره من قريش؛ لأن الله لم ي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ئهم الخاصة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خَمْرُ وَالْمَيْسِرُ وَالأَنصَابُ وَالأَزْلا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جْسٌ مِّنْ عَمَلِ الشَّيْط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ر الذي لم تعرفه العرب ولم يعرفه النبي صلى الله عليه وسلم، وكل الميسر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، وإن لم يعرفه النبي صلى الله عليه وسلم كاللعب بالشطرنج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وض فإنه حرام بإجماع المسلمين، وهو الميسر الذي حرمه الله، ولم يكن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رد ـ أيضًا ـ من الميسر الذي حرمه الله،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 ذكر النرد والشطرنج ب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؛ بل لفظ الميسر يعمها وجمهور العلماء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رد والشطرنج محرمان بعوض و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ؤَاخِذُكُمُ اللّهُ بِاللَّغْوِ فِي أَيْمَانِكُمْ وَلَـ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َاخِذُكُم بِمَا عَقَّدتُّمُ الأَيْمَانَ فَكَفَّارَتُهُ إِطْعَامُ عَشَ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َاكِينَ مِنْ أَوْسَطِ مَا تُطْعِمُونَ أَهْل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لَف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َةَ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ناول كل 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تي كانوا يحلفون بها على عهد النبي صلى الله عليه وسلم والتي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ون بها بعد، فلو حلف بالفارسية والتركية والهندية والبربرية باسم 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تلك اللغة انعقدت يمينه، ووجبت عليه الكفارة إذا حنث باتفاق العلماء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هذه اللغات لم تكن من أيمان المسلمين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هذا بخلاف من حلف بالمخلوقات ـ كالحلف بالكعبة والملائكة، والمشاي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وك، وغير ذلك ـ فإن هذه ليست من أيمان المسلمين، بل هي شرك، كما 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ْ تَجِدُواْ مَاء فَتَيَمَّمُواْ صَع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م كل ما يسمي صعيدًا، ويعم كل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 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زمن النبي صلى الله عليه وسلم أو مما حدث بعده، فلو استخرج قوم عي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ا ماء متغير اللون والريح والطعم وأصل الخلقة، وجب الاغتسال به بل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رفه 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إن لم تكن تلك المياه معروفة عند المسلمين على عه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تُلُواْ الْمُشْرِكِينَ حَيْ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دتُّم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خل فيه كل مشرك من العرب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، كمشركي الترك، والهند، والبربر، وإن لم يكن هؤلاء ممن قتلوا على عه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ِلُواْ الَّذِين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ّهِ وَلاَ بِالْيَوْمِ الآخِرِ وَلاَ يُحَرِّمُونَ 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رَسُولُهُ وَلاَ يَدِينُونَ دِينَ الْحَقِّ مِنَ الَّذِينَ أُو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حَتَّى يُعْطُواْ الْجِزْيَةَ عَن يَدٍ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غ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خل فيه جميع أهل الكتاب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ممن قتلوا على عهد النبي صلى الله عليه وسلم، فإن الذين قتلوا على 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 نصاري العرب والروم، وقاتل اليهود قبل نزول هذه الآية، وقد دخ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ي من القبط، والحبشة، والجركس، والأل، واللاص، والكرج، وغيرهم ـ فهذا وأ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عموم القرآن لكل ما دخل في لفظه ومعناه، وإن لم يكن باسمه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بأن اللفظ لم يتناوله وكان في معنى ما في القرآن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 به بطريق الاعتبار والقياس، كما دخل اليهود والنصاري والفرس في عموم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جميع المسكرات في معنى خمر العنب، وأنه بعث محمدًا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كتاب والميزان، ليقوم الناس بالق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الصحيح هو من العدل؛ لأنه لا يفرق بين المتماثلين، بل سوي بينهما، فاست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في المعنى الموجب للتحريم، لم يخص أحدها بالتحريم دون الآخر، بل من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وي بينهما، ولو لم يسو بينهما كان تناقضًا، وحكم الله ورسوله منز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طبيب حمي المريض عن شيء لما فيه من الضرر وأباحه له ل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ون 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 طب القلوب، والأنبياء أطباء القلوب والأديان، ولابد إذا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شيئا منه أن يخص هذا بما يفرق به بينه وبين هذا، حتى يكون فيه معنى خاص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دون ما أ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من يأكل الحشيشة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حشيشة الصلبة حرام، سواء سكر منها أو لم يس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ر منها حرام باتفاق المسلمين، ومن استحل ذلك وزعم أنه حلال فإنه يستتا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وإلا قتل مرتدًا، لا يصلى عليه، ولا يدفن في مقابر المسلمين، وأما إن اعتق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قيمة الذِّكر والفكر، وتحرك العزم الساكن إلى أشرف الأما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فع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، فهو أعظم وأكبر، فإن هذا من جنس دين النصاري الذين يتقربون ب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 ومن جنس من يعتقد الفواحش قربة وطاعة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ِشَةً قَالُواْ وَجَدْنَا عَلَيْهَا آبَاءنَا وَاللّهُ أَمَرَنَا بِه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أْمُرُ بِالْفَحْشَاء أَتَقُولُونَ عَلَى اللّهِ 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كان يستحل ذلك جاهلاً وقد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فقه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موها من غير عقل ون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ـرام تحـــريم غــير الحــ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ا يعرف الله ورسوله، وأنها محرمة، والسكر منها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ذلك ولم يقر بتحريم ذلك، فإنه يكون كافرًا مرتد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غيب العقل فإنه حرام وإن لم تحصل به نشوة ولا طرب، فإن تغيب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عاطي البنج الذي لم يسكر، ولم يغيب العقل،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ققون من الفقهاء فعلموا أنها مسكرة، وإنما يتنا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ار، لما فيها من النشوة والطرب، فهي تجامع الشراب المسكر في ذلك، والخمر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والخصومة، وهذه توجب الفتور والذلة، وفيها مع ذلك من فساد المزاج و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باب الشهوة، وما توجبه من الدياثة، مما هي من شر الشراب المسكر، وإنما حدث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حدوث الت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ناول القليل منها والكثير حد الشرب، ثمانون سوط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سلمًا يعتقد تحريم المسكر، ويغيب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فقهاء في نجاستها،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ئعها نجس، وأن جامدها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ـ وهو الصحيح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جسة كالخمر، فهذه تشبه العذرة، وذلك يشبه البول، وكلاهما من الخبائ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ا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هر منه أكل الحشيشة فهو بمنزلة من ظهر منه شرب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منه من بعض الوجوه، ويهجر، ويعاقب على ذلك، كما يعاقب هذا، للوعيد الوا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 مثل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خمر، وشاربها، وساق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ئعها، ومبتاعها، وحاملها، وآ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صلاة أربعين يومًا، فإن تاب، تاب الله عليه، فإن عاد وشربها لم يقب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لاة أربعين يومًا، فإن تاب، تاب الله عليه، وإن عاد فشربها لم يقبل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أربعين يومًا، فإن تاب، تاب الله عليه، وإن عاد فشربها في الثالثة أو ال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قًا على الله أن يسقيه من 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عصارة أهل النار، وقد 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ـ أ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ئل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بة وكان قد أوتي جوامع الكلم 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ما يجب على آ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شيشة، ومن ادعي أن أكلها جائز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هذه الحشيشة الصلبة حرام، وهي من أخبث الخبائث المحرمة،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نها قليلاً أو كثيرًا، لكن الكثير المسكر منها حرام باتفاق المسلمي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 ذلك فهو كافر يستتاب، فإن تاب وإلا قتل كافرًا مرتدًا، لا يغسل، ولا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ا يدفن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مرتد شر من حكم اليهودي والنصراني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أن ذلك يحل للعامة أو للخاصة الذين يزعمون أنها لقمة الفكر والذكر،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العزم الساكن إلى أشرف الأماكن، وأنهم لذلك يستعمل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عض السلف ظن أن الخمر تباح للخاصة، متأولاً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عَمِلُواْ الصَّالِحَاتِ جُنَاحٌ فِيمَا طَعِمُواْ إِذ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َواْ وَّآمَنُواْ وَعَمِلُواْ الصَّالِحَاتِ ثُمَّ اتَّقَواْ وَّ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تَّقَواْ وَّأَحْس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إلى عمر بن الخطاب وتشاور الصحابة فيهم اتفق عمر وعلى وغيرهما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ـ رضي الله عنهم ـ على أنهم إن أقروا بالتحريم جلدوا، وإن أصر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ح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حشيشة العشب من اعتقد تحريمها وتناولها فإنه يجلد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سوطًا، أو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قف بعض الفقهاء في الجلد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أنها مزيلة للعقل، غير مسكرة، كالبنج ونحوه مما يغطي العقل من غير سكر، فإ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رام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سكرًا ففيه جلد الخمر، وإن لم يكن مسكرًا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 بما دون ذلك، ومن اعتقد حل ذلك كفر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الحشيشة مسكرة كالشراب، فإن آكليها ينشون بها، ويكث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ها، بخلاف البنج وغيره، فإنه لا ينشي، ولا يشت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عدة الشريعة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هيه النفوس من المحرمات كالخمر والزنا ففيه الحد، ومالا تشتهيه كالميتة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يشة مما يشتهيها آكلوها، ويمتنعون عن تركها، ونصوص التحر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على من يتناولها كما يتناول غير ذلك، وإنما ظهر في الناس أ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نحو ظهور التتار، فإنها خرجت، وخرج معها سيف الت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يأخذ شيئا من العنب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ضيف إليه أصنافًا من العطر ثم يغ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نقص الثلث، ويش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دواء، ومتى أكثر شربه أ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متى كان كثيره يسكر فهو حرام، وهو خمر، ويحد صاحب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أحاديث الصحيحة عن النبي صلى الله عليه وسلم، وعليه جماهير السلف والخ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صحيح مسلم عن ابن عمر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 البتع وهو نبيذ العسل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يمن يشربو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اب أسكر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 أبي مو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نا في شراب كنا نصنعه في اليمن ـ البتع ـ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ذ العسل، ينبذ حتى يشت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 عن جا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 حبشان اليمن سأل رسول الله صلى الله عليه وسلم عن شراب يصنعونه بأر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إن على الله عهدًا لمن يشرب المسكر أن يسقيه من 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وما طينة الخب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 أهل النار، أو عصارة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نبي صلى الله عليه وسلم من وجو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كر كثيرة فق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صحح ذلك غير واحد من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ذلك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بخ العصير حتى يذهب ثلثه أو نصفه وهو يسكر فهو حر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، بل هو خمر عند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ذهب ثلثاه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، فهذا لا يسكر في العادة، إلا إذا انضم إليه ما يقويه، أو ل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ر فهو حرام بإجماع المسلمين وهو الطلاء الذي أباحه عمر بن الخطاب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أسكر بعدما طبخ وذهب ثلثاه، فهو حرام ـ أيضًا ـ عند مالك، و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المداومة على ش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مر، وترك الصلاة، وما حك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رار على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شارب الخمر، فيجب باتفاق الأئمة أن يجلد الح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ذلك عليه، وحده أربعون جلدة، أو ثمانون ج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لده ثمانين جاز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وإن اقتصر على الأربعين ففي الإجزاء نزاع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بي حنفي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إحدى الروايتين أنه يجب ال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وأحمد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عنه أن الأربعين الثانية تعزير يرجع فيها إلى اجتهاد الإمام، فإن ا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ثرة الشرب أو إصرار الشارب ونحو ذلك فعل، وقد كان عمر بن الخطاب يعزر ب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، كما روي عنه أنه كان ينفي الشارب عن بلده، ويمثل به بحلق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ن وجو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فاجلدوه، ثم إن شربها فاجلدوه، ثم إن شربها فاجلدوه، ثم إن شربها الثالث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،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قتل الشارب في الثالثة أو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ون القتل، بل يجعلون هذا الحديث منسوخًا، وهو المشهور من مذاهب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نتهوا عن الشرب إلا بالقتل جاز ذلك، كما في حديث 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أنه نهاهم عن أنواع من الأشر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دعوا ذلك فا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رجلاً كان يدعي حمارًا، وهو كان يشرب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لما شرب جلده النبي صلى الله عليه وسلم، فلعنه رج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 الله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ؤتي به إلى النبي صلى الله 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؛ فإنه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قتضي أنه جلد مع كثرة 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ارك الصلاة فإنه يستحق العقوبة باتفاق الأئمة، وأكثر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الشافعي وأحمد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تت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قتل ك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دًا، أو فاسقًا كغيره من أصحاب الكبائر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مكن إقامة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 هذا فإنه يعمل معه الممكن، فيهجر، ويوبخ حتى يفعل المفروض، ويترك المحظ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ممن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 بَعْدِهِمْ خَلْفٌ أَضَاع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 الشَّهَوَاتِ فَسَوْفَ يَلْقَوْنَ غ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 إضاعتها تأخيرها عن وقتها، فكيف بتاركه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عنده حجرة خلف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لوه، فهل يجوز الشرب من لبنه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شرب من لبنها؛ إذا لم يصر مس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ه روحه ـ عن رجل اعتاد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ناول كل ليلة قبل العصر شيئا من المعاجين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 فيه أشياء من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باح ذلك ل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ذلك يغيب العقل لم يجز له أكله، فإن كل ما يغيب العقل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قو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شرب الخمر فاجلد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فاجلدوه، فإ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ذا الحديث أصل‏؟‏ ومن روا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صل، وهو مروي من وجوه متعددة، وهو ثابت عند أهل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كثر العلم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ناسخه، على عدة أق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كمه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وجوب منسوخ، والجواز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الترمذي، وغيرهما، ولا أعلم أحدًا قد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هش الذرة فأخذ يغلي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ره، ثم ينزله ويعمل عليه قمح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يه إلى بكرة، ويصفيه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سكر في ذلك اليوم، ثم يخليه يومين أو ثلاثة بعد ذلك فيبقي ي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رب منه في أول يوم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شربه ما لم يسكر إلى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أسكر فإنه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 رسول الله صلى الله عليه وسلم، سواء أسكر بعد الثلاثة، أو قبل الثلاثة،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ر حرم، فإنه 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الخمر إذا غ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النار ونقص الث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صار مسكرًا فإنه حرام تجب إراقته، ولا يحل بالطب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طبخ قبل أن يصير مسكرًا حتى ذهب ثلثاه وبقي ثلثه ولم يسكر فإنه حلا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طبخ قبل أن يصير مسكرًا حتى ذهب ثلثه أو نصفه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ًا فإنه حرام في مذهب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سكرًا فإنه يستعمل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ر إلى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جماع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لمين رجال كهول وش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حجاج مواظبون على أداء ما اف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صوم، وصلاة، و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كبير القدر معروفون بالثقة والأمان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أقوالهم وأفعالهم، ليس عليهم شيء من ظواهر السوء والفسوق، وقد اجت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هم وأذهانهم ورأيهم على أكل الغبيراء، وكان قولهم واعتقادهم فيها أنها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ئة، غير أنهم مع ذلك يقولون في اعتقادهم بدليل كتاب الله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حَسَنَاتِ يُذْهِبْنَ السَّـيِّئ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وا ـ أيضًا ـ أنها حرام، غير أن لهم وردًا بالليل وتعب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ها إذا حصلت نشوتها برؤوسهم تأمرهم بتلك العبادة، ولا تأمرهم بسو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شة، ونسبوا أنه ليس لها ضرر لأحد من خلق الله ـ تعالى ـ كالزنا وشر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قة، وأنه لا يجب على من أكلها حد من الحدول، إلا أنها تتعلق بمخالفة 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الله ـ سبحانه وتعالى ـ والله يغفر ما بين العبد و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هم رجل 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وذكر عنهم ذلك، ووافقهم على أكلها بحكمهم عليه، وحديثهم له، واعترف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ى آكلها حد شارب الخمر أم لا‏؟‏ أفت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نعم يجب على آكلها حد شا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ضلال جهال عصاة لله ولرسوله، وكفي برجل جهلا أن يعرف بأن هذا الفعل 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عصية لله ولرسول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طيب له العبادة، وتصلح له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 هذا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ظن أن الله ـ سبحانه وتعالى ـ ورسوله صلى الله عليه وسلم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لق ما ينفعهم، ويصلح لهم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د يكون في الشيء منفعة وفية مضرة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فعته فيحرمه الله ـ سبحانه وتعالى ـ لأن المضرة إذا كانت أكثر من المنفعة 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مضرة محضة، وصار هذا الرجل كأنه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ى هذا الدرهم وأع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ًا، فجهله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عطيك درهمًا فخذه، والعق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صل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وات الدينار، وهذا ضرر لا منفعة له، بل جميع ما حرمه الله ورسوله إن ث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ما فلابد أن يكون ضرر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حشيشة الملعونة هي وآكلوها ومستحلوها، الموجبة لسخ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ط رسوله وسخط عباده المؤمنين، المعرضة صاحبها لعقوبة الله، إذا كانت ك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ا تجمع الهمة، وتدعو إلى العبادة، فإنها مشتملة على ضرر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وعقله وخلقه وطبعه أضعاف ما فيها من خير، ولا خير فيها، ولكن هي ت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وبات، فتتصاعد الأبخرة إلى الدماغ، وتورث خيالات فاسدة، فيهون على المر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من عبادة، ويشغله بتلك التخيلات عن إضرا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رشوة الشيطان يرش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 المبطلين ليطيع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بمنزلة الفضة القليلة في الدرهم المغشوش، وكل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بهذا السبب فإنها تنقلب مضرة في المآل، ولا يبارك لصاحبها فيها، وإن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السكران بالخمر، فإنها تطيش عقله حتى يسخو بماله، ويتشجع على أقرانه، ف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 أنها أورثته السخاء والشجاعة وهو جاهل، وإنما أورثته عدم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ا يعرف قدر النفس والمال، فيجود بجهله، لا عن عق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ه الحشيشة المسكرة إذا أضعفت العقل، وفتحت باب الخيال، 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فيها مثل العبادات في الدين الباطل دين النصاري، فإن الراهب تجده يجت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عبادة لا يفعلها المسلم الحنيف، فإن دينه باطل، والباطل خفيف؛ ولهذا ت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في السماع المحرم والعشرة المحرمة بالأموال وحسن الخلق بما لا تجود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ما هذا بالذي يبيح تلك المحارم، أو يدعو المؤمن إلى فعله؛ لأن ذلك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طبع لما أخذ نصيبه من الحظ المحرم ولم يبال بما بذله عوضًا عن ذلك،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فعة في دين المرء ولا دنياه، وإنما ذلك لذة ساعة، بمنزلة لذة الزان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ولذة شفاء الغضب حال القتل، ولذة الخمر حال النشوة، ثم إذا صحا من ذلك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باطلاً، وذنوبه محيطة به، وقد نقص عليه عقله ودينه و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هؤلاء الضلال مما تورثه هذه الملعونة من قلة الغيرة، و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ية حتى يصير آكلها إما ديوثًا، وإما مأبونا، وإما كلاهما، وتفسد الأمز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خلقًا كثيرًا مجانين وتجعل الكبد بمنزلة السفنج، ومن لم يجن منهم فقد أعط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العقل، ولو صحا منها، فإنه لابد أن يكون في عقله خبل، ثم إن كثيرها يسك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 عن ذكر الله وعن الصلاة، وهي وإن كانت لا توجب قوة نفس صاحبها حتى ي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تم، فكفي بالرجل شرًا أنها تصده عن ذكر الله وعن الصلاة إذا سكر منها، وقل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كر فهو بمنزلة قليل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ا تورث من مهانة آكلها، ودناءة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تاح شهوته، ما لا يورثه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من المفاسد ما ليس في الخمر،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مفسدة ليست فيها وهي الحدة، فهي بالتحريم أولى من الخمر؛ لأن ضرر آكل الحشي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أشد من ضرر الخمر، وضرر شارب الخمر على الناس أشد، إلا أنه في هذه الأ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أكل الحشيشة، صار الضرر الذي منها على الناس أعظم من الخمر، وإنما ح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 لأنها تضر أصحابها، وإلا فلو ضرت الناس ولم تضره لم يحرمها، إذ الحاسد ي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محسود، ولم يحرم الله اكتساب المعإلى لدفع تضرر الح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د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مسكرة،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لها لفظ بعينها لكان فيها من المفاسد ما حرمت الخمر لأجلها، مع أن فيها م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غير مفاسد الخمر توجب 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أبو العباس عن رجل من أم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لمين له مماليك، وعنده 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قيم على أحدهم 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كبه‏؟‏ وهل له أن يأمرهم بواجب إذا تركوه كالصلوات الخمس ونحوها‏؟‏ وم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ط الذي يعاقبهم 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ذي يجب عليه أن يأمرهم كلهم بالمعروف وينها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والبغي، وأقل ما يفعل أنه إذا استأجر أجيرًا منهم يشترط عليه ذلك، كم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يشترطه من الأعمال، ومتى خرج واحد منهم عن ذلك ط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ادرًا على عقوبتهم بحيث يقره السلطان على ذلك في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عتاده الناس وغيره، لا يعاقبهم على ذلك لكونهم تحت حمايته ونحو ذلك،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عزرهم على ذلك إذا لم يؤدوا الواجبات ويتركوا المحرمات إلا بالعقوب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خاطب بذلك حينئذ، فإنه هو القادر عليه و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ذلك، مراع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طع أن يقيم هو الواجب ولم يقم غيره بالواجب، صار الجميع مستحقين العقوب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إذا رأوا المنكر فلم يغيروه أوشـك أن يعمهم الله ب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ـرًا فليغيره بيده، فإن لم يستطع فبلسانه، فـ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طع فبقلبه، 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سيما إذا كان يضربهم لما يترك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، فمن القبيح أن يعاقبهم على حقوقه، ولا يعاقبهم على حقو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ديب يكون بسوط معتدل، وضرب معتدل، ولا يضرب الوجه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4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4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ه روحه ـ عن رجل يسفه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دي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ما 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تم الرجل أباه واعتدى عليه فإنه يجب أن يعاقب عقوبة بل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عه وأمثاله عن مثل ذلك، بل وأبلغ من ذلك أنه قد ثبت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بائر أن يسب الرجل وا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د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 أبا الرجل فيسب أباه، ويسب أمه فيسب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قد جعل من الكبائر أن يسب الرجل أبا غيره لئلا ي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اه فكيف إذا سب هو أباه مباشرة، فهذا يستحق العقوبة التي تمنعه عن عقو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رن الله حقهما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ِ اشْكُرْ لِي وَلِوَالِد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 تَعْبُدُواْ إِلاَّ إِيّ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الْوَالِدَيْنِ إِحْسَانًا إِمَّا يَبْلُغَنَّ عِندَكَ الْكِبَرَ أَحَدُ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كِلاَهُمَا فَلاَ تَقُل لَّهُمَآ أُفٍّ وَلاَ تَنْهَرْ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بسبهم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4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4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من أكابر مقدم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سكر معروف بالخير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ب عليه بعض المساكين، حتى ض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ه، وطاف به على حمار، وحبس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على ولي الأمر ضرب من ظلم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ه وظلمه حتى فعل به ذلك، فإنه تجب عقوبته التي تز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عن مثل ذلك باتفاق المسلمين، بل جمهور السلف يثبتون القصاص في مثل ذلك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غيره وجرحه بغير حق فإنه يفعل به كما فعل، كما 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إني لم أبعث عمإلى إليكم ليضربوا أبشاركم، ولا ليأخذوا أموالكم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وكم كتاب الله وسنة نبيكم، ويقسموا بينكم فيء كم، فلا يبلغني أن أحدًا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ه بغير حق إلا أقدته، فراجعه عمرو بن العاص في ذلك، فقال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قاد ممن 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ه روحه ـ عمن شتم رجل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ب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دى عليه بالشتم والسب فله أن يعتدي عليه بمثل ما اعتدى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مه إذا لم يكن ذلك محرمًا لعينه ـ كالكذب ـ وأما إن كان محرمًا لعينه كال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زنا فإنه يعزر على ذلك تعزيرًا بليغًا يردعه وأمثاله من السفهاء، ولو ع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وع الأول من الشتم جاز، وهو الذي يشرع إذا تكرر سفهه أو عدوانه على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4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4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من شتم رجلاً فق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ت ملعون، ولد 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تعزيره على هذا الكلام، ويجب عليه حد القذف إن لم يقصد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ما يقصده كثير من الناس من قصدهم بهذه الكلمة أن المشتوم فعله خبيث كفعل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4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4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سامري ضرب مسلم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ش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قوبته عقوبة بليغة تردعه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5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5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ستمن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ستم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فيه التحريم عند جمهور العلماء، وعلى فا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، وليس مثل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5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5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الاستمناء هل 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ام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ستمناء باليد فهو حرام عند جمهور العلماء، وهو أصح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، وكذلك يعزر م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قول الآخر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غير محرم، و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حونه لخوف العنت ولا غيره، ونقل عن طائفة من الصحابة والتابعين أنهم رخ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لضرورة، مثل أن يخشى الزنا فلا يعصم منه إلا به، ومثل أن يخاف إن لم يفع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ض، وهذا قول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دون الضرورة فما علمت أحدًا رخ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5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5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يهيج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دنه فيستمنى بيده، وبعض الأوقات يلص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يه على ذكره وهو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هذا بالصوم، لكن يشق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نزل من الماء بغير اختياره فلا إثم عليه فيه، لكن عليه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زل الماء الد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زاله باختياره بأن يستمني بيده، فهذا حر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علماء، وهو أحد الروايتين عن أحمد، بل أظ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نه مكرو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ضطر إليه مثل أن يخاف الزنا إن لم يستمن أو يخاف المرض، فهذا فيه قولان مشهو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، وقد رخص في هذه الحال طوائف من السلف والخلف، ونهى عن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5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5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جلد ذك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ده حتى أمن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ما 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لد الذكر باليد حتى ينزل فهو حرام عند أكثر الفقهاء مط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طائفة من الأئمة حرام إلا عند الضرورة مثل أن يخاف العنت، أو يخاف المرض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الزنا، فالاستمناء 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له ولد ص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تهم، وضرب بالمقارع، وخسر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درهم، ثم وجدت 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صاحب السرقة وصالح المتهوم على مائتي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منه إبراء بغي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إذا كان تحت الحجر‏؟‏ وإذا لم يصح فما يجب في دية الضرب‏؟‏ وهل لوالد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ء الصغير أن يطالبه بضرب ولده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ضروب تحت حجر أبيه لم يصح صلحه ولا إ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غ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بسبب هذه التهمة الباطلة فله أن يرجع به على من غرمه إياه بعدوانه، سواء أب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أو لم يبرئه، فالمضروب يستحق أن يضرب من طلب ضربه من المتهمين له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، إذا لم يعرف بالشر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ذكره النعمان بن بشير أن ذلك ح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رواه أبو داود وغيره، فإنه قال لقوم طلبوا منه أن يضرب رجلاً على 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ضربته لكم، فإن ظهر مالكم عنده وإلا ضربتكم مثل ما ض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كم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ضرب من لم يعرف بالشر، وأما 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بالشر فذاك مقا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القصاص في الضرب واللطم ونحو ذلك عن الخلفاء الراش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به سنة رسول الله صلى الله عليه وسلم و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ير واحد من الأئمة كأحمد ابن حنبل وغيره، وإن كان كثير من الفقهاء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ي مثل هذا، بل يرى فيه التعزير، فالأول هو الصحيح، ولكن هل للأب أن ي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قصاص الذي لابنه‏؟‏ أم يتركه حتى يبلغ‏؟‏ هذا فيه نزاع معروف بين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ابن بالغًا فله العقوبات البدنية واستبق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5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5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طع في 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5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5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رحمه الله ـ عن رجل سر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ه مر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وجد بعد ذلك في بيته مملوك بعد أن أغلق بابه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أنه دخل البيت مختلسًا مرارًا عديدة، ولم يقر أنه أخذ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لهم من البيت‏؟‏ وما الحكم ف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بد يعاقب باتفاق المسلمين على ما ثبت عليه من دخول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قب ـ أيضًا ـ عند كثير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ر بما تبين أنه أخذ المال ـ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ل على موضع ال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من أعطاه إياه، ونحو ذلك، أخذ المال، وأعطى لصاحب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جودًا، وغرمه إن كان تا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نغى للمعاقب له أن يحتال عليه بما يقر به، كما يفعل الحذ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والولاة بمن يظهر لهم فجوره حتى يعترف، وأقل ما في ذلك أن يشهد عليهم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مدعي، فإذا حلف رب المال حينئذ حكم لرب المال إذا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رب المال بيمينه بما ظهر من اللوث، والأما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غلب على الظن صدق المد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نفوس فالحكم بذلك مذهب أكثر العلماء ك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5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5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له مملوك ذكر أ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ق له قماشًا، وذكر الغلام أنه أودع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القديم في من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بل قوله في ذلك‏؟‏ وما يلزم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ذ بمجرد قول الغلام باتفاق المسلمين، سواء كان الحاكم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حرب، أو قاضي الحكم، بل الذي عليه جمهور الفقهاء في المتهم بسرقة ونحو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في ال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معروفًا بالفجور، وإما أن يكون مجهول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روفًا بالبر لم يجز مطالبته ولا 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حل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ر من رماه بال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مجهول الحال فإنه يحبس حتى يكشف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ً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 ولي الأمر، لما في السنن عن بهز بن حكيم، عن أبيه،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حبس في 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يكون الرجل معروفًا بالفجور المناسب للتهمة، فقا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ه الوالي، دون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طوائف من أصحاب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قه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أمر الزبير بن العوام أن يمس بعض المعاهدين ب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تم إخباره بالمال الذي كان النبي صلى الله عليه وسلم قد عاهدهم علي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ز حيى بن أخط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ذهبته النفقات والحرو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كثير، والعهد قريب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ه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العذاب، فدلهم عل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دعى أنه استودع المال فهذا أخف، فإن كان معروفًا ب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إلزامه بالمال باتفاق المسلمين، بل يحلف المدعى عليه، سواء كا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ًا، أو قاض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5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5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ما يتعلق بالتهم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روقات في ولايته، فإن ترك الفح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ضاعت الأموال، وط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إلى غيره ممن هو تحت يده غلب على ظنه أنه يظلم فيها، أو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في بالمقصود في ذلك، و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 وسأل أو أمسك المتهومين وعاقبهم خاف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في إقدامه على أمر مشكوك فيه وهو يسأل ضابطًا في هذه الصورة، وفي أمر 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هم في السرقة وقطع الطريق ونحو ذلك فليس له أن يفوضها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 على ظنه أنه يظلم فيها مع إمكان أن يقيم فيها من العدول ما يقدر عليه،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تهم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معروف عند الناس بالدين والورع وأنه ليس من أهل التهم، 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، ولا يضرب، بل ولا يستحلف في أحد قولي العلماء، بل يؤدب من يتهمه في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ون مجهول الحال لا يعرف ببر ولا 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شف ع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بحسب اجتهاد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ذلك ما روى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همة، وقد نص على ذلك الأئمة، وذلك أن هذه بمنزلة ما لو ادعى عليه مدع فإنه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ولى الأمر الحاكم بينهما، وإن كان في ذلك تعويقه عن أشغاله، فكذلك تعوي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علم أمره، ثم إذا سأل عنه ووجد بارًا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فاجرًا كان من الصنف الثالث وهو الفاجر الذي قد عر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رقة قبل ذلك، أو عرف بأسباب السرقة مثل أن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ًا بالقمار، والفواحش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أتى إلا بالمال، وليس له مال، ونحو ذلك، فهذا لوث في التهمة؛ ولهذا قال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حن بالضرب يضربه الوالى والقاضي ـ كما قال أشهب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غيره ـ حتى يقر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ه الوالى، دون القاضي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طائفة من أصحاب الشافعي وأحمد، كما ذكره القاضيان الماوردي والقاضي أبو يع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هما في الأحكام السلطانية، وهو قول طائفة من المالكية، كما ذكره الطرس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تولى له أن يقصد بضربه مع تقريره عقوبته على فجوره ال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تعزيرًا وتقريرًا، وليس على المتولي أن يرسل جميع المتهومين حتى يأتي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بالبينة على من سرق، بل قد أنزل على نبيه في قصة كانت تهمة في سرقة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 إِلَيْكَ الْكِتَابَ بِالْحَقِّ لِتَحْكُمَ بَيْنَ النَّاسِ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كَ اللّهُ وَلاَ تَكُن لِّلْخَآئِنِينَ خَصِيمًا وَاسْتَغْفِرِ اللّهِ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كَانَ غَفُورًا رَّحِيمًا وَلاَ تُجَادِلْ عَنِ الَّذِينَ يَخْتَا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هُمْ إِنَّ اللّهَ لاَ يُحِبُّ مَن كَانَ خَوَّانًا أَثِيمًا يَسْتَخْ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نَّاسِ وَلاَ يَسْتَخْفُونَ مِنَ اللّهِ وَهُوَ مَعَهُمْ إِذْ يُبَيِّ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اَ يَرْضَى مِنَ الْقَوْلِ وَكَانَ اللّهُ بِمَا يَعْمَلُونَ مُحِيط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أَنتُمْ هَـؤُلاء جَادَلْتُمْ عَنْهُمْ فِي الْحَيَاةِ الدُّنْيَا ف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 اللّهَ عَنْهُمْ يَوْمَ الْقِيَامَةِ أَم مَّن يَكُونُ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سبب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و أبيرق سرق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الأنصار طعامًا ودرعين، فجاء صاح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كي إلى رسول الله صلى الله عليه وسلم، فجاء قوم يزكون المتهمين بالباطل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ظن صدق المزكيين فلام صاحب المال، فأنزل الله هذه ال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النبي صلى الله عليه وسلم لصاح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البينة، ولا حلف المتهم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ولئك المتهمين كانوا معروفين بالشر، وظهرت الريب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حكم النبي صلى الله عليه وسلم بالقسامة في الدماء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لوث يغلب على الظن صدق المدعين؛ فإن هذه الأمور من الحدود في المصالح الع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الحقوق الخاصة، فلولا القسامة في الدماء لأفضى إلى سفك الدماء فيقت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 خفية، ولا يمكن أولياء المقتول إقامة البينة، واليمين على القاتل و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طع سهلة، فإن من يستحل هذه الأمور لا يكترث ب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طى الناس بدعواهم لادعى قوم دماء قوم وأموالهم، ولك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فيما لا يمكن من المدعى حجة غير الدعوى فإنه لا يعط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، ولكن يحلف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أقام شاهدًا بالمال فإ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د حكم في المال بشاهد ويمين، وهو قول فقهاء الحجاز وأهل الحديث، ك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أحمد وغيرهم، وإذا كان في دعوى الدم لوث ف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مد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لفون خمسين يمينًا وتستحقون دم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مر قطاع الطريق وأمر اللصوص وهو من المصالح العامة الت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قوق الخاصة، فإن الناس لا يأمنون على أنفسهم وأموالهم في المساكن والطر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ا يزجرهم في قطع هؤلاء، ولا يزجرهم أن يحلف كل منهم؛ ولهذا اتفق الفقه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اطع الطريق لأخذ المال يقتل حتمًا، وقتله حد لله، وليس قتله مفوضًا إلى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لم يقتله لغرض خاص معه، إنما قتله لأجل المال، ف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بين هذا المقتول وبين غيره، فقتله مصلحة عامة، فعلى الإمام أن يقي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ارق ليس غرضه في مال معين، وإنما غرضه أخذ مال هذا و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كذلك كان قطعه حقًا واجبًا لله ليس لرب المال، بل رب المال يأخذ ماله، و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سارق، حتى لو قال صاح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طيه مإلى لم يسقط عنه القطع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هبه ردائي،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فعلت قبل أن تأت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ت شفاعته دون حد من حدود الله فقد ضاد الله في أمره، ومن خاصم في باطل وهو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في سخط الله حتى ينزع، ومن قال في مسلم ما ليس فيه حبس في ردغة الخبا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زبير بن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 الحدود السلطان فل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 والم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به هذا من ظهر عنده مال يجب عليه إحضاره كالمدين إذ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ب ماله وأصر على الحبس، وكمن عنده أمانة ولم يردها إلى مستحقها ظهر كذ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حلف، لكن يضرب حتى يحضر المال الذي يجب إحضاره، أو يعرف مكان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لزبير بن العوام عام خيبر في عم حيى بن أخطب، و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صالحهم على أن له الذهب والفضة، فقال لهذ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ى بن أخط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أذهبته النفقات، والحرو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، والعهد أحدث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ه بشيء من ال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هم عليه في خربة هناك فهذا لما قال أذهبته النفقات والحروب والعادة تكذب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تفت إليه بل أمر بعقوبته حتى دلهم على المال، فكذلك من أخذ من أمو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ذهابها دعوى تكذبه فيها العادة كان هذا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من كان له ذهب مخي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ثوبه فأعطاه للغسال نسيانًا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الغسال إليه بعد غسله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ذهب مفتقًا، ولم يجده، فما الحكم ف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حلف المدعى عليه بما يبريه، وإما أن يحلف المدعى أن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غير حق ويضمنه، فإن كان الغسال معروفًا بالفجور وظهرت الريبة بظهور الف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ضربه وتعز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د قطاع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قدس الله روحه ـ عن أقو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طعون الطريق على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ون من يمانعهم عن ماله ويفج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م المسلمين، ويعذبون كل من يمسكونه من المسلمين من ذكر وأنثى حتى يدلهم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ال المسلمين، ثم الإمام بلغه خبرهم، فأمر السلطان بعض الناس أن يروح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هم من قتل المسلمين وأخذ أموالهم، فخرجوا عليه، وقاتلوا المسيرين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وا من طاعة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قتالهم، أم لا‏؟‏ وهل إذا أخذ السلط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م شيئا وباعه على المسلمين يحل لأحد أن يشتر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قتال هؤلاء، بل يجب، وإذا أخذ السلط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بإزاء ما أخذوه من أموال المسلمين ولم يعرف مستحقه جاز الشراء من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خذوا شيئا من أموال المسلمين ففي أخذ أموالهم خلاف بي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أحد القولين بطريقة ساغ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المفسدي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رض، الذين يستحلون أموال الناس ودم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سارق، و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لإنسان أن يعطيهم شيئا من ماله، أو يقاتلهم‏؟‏ وهل إذا قتل رجل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ممن ينسب إلى النفال‏؟‏ وهل عليه إثم في قتل من طلب قت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مسلمون على جواز مقاتلة قطاع الطريق، وقد ثبت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دون مال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طاع إذا طلبوا مال المعصوم لم يجب عليه أن يعطيهم شيئا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بل يدفعهم بالأسهل فالأسهل، فإن لم يندفعوا إلا بالقتال، فله أن يقات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 كان شهيدًا، وإن قتل واحدًا منهم على هذا الوجه كان دمه هدرًا، 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دمه كان له أن يدفعهم ولو بالقتل إجماعًا، لكن الدفع عن المال لا يجب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أن يعطيهم المال ولا يقاتلهم، وأما الدفع عن النفس ففي وجوبه قولان،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تاجر نصب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اعة، وأخذوا مبلغًا، فحملهم لول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اقبهم حتى أ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، وهم محبوسون على المال، ولم يعطوه شيئا، وهم مصرون على أنهم لا يعط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ؤلاء من كان المال بيده وامتنع من إعطائه فإنه يضر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المال الذي بيد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قد غيب المال وجحد وضعه فإنه يضرب حتى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تهمًا لا يعرف هل معه من المال شيء أم لا، فإنه يجوز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قبة له على ما فعل من الكذب والظلم، ويقرر مع ذلك على المال أي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ض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5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5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ه روحه ونور ضريحه ـ عن ثلا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لصوص أخذ اثنان منهم جمَّ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ثالث قتل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ثلاثة حرامية اجتمعوا ليأخذوا المال بالمحاربة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وإن كان الذي باشر القتل واحد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619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619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52&amp;CID=619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52&amp;CID=619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52&amp;CID=619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52&amp;CID=619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52&amp;CID=619#TOP#TOP" TargetMode="External"/><Relationship Id="rId17" Type="http://schemas.openxmlformats.org/officeDocument/2006/relationships/hyperlink" Target="javascript:openquran(57,2,4)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mirror.al-eman.com/Islamlib/viewchp.asp?BID=252&amp;CID=619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252&amp;CID=619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252&amp;CID=619#TOP#TOP" TargetMode="External"/><Relationship Id="rId24" Type="http://schemas.openxmlformats.org/officeDocument/2006/relationships/hyperlink" Target="javascript:openquran(45,15,15)" TargetMode="External"/><Relationship Id="rId25" Type="http://schemas.openxmlformats.org/officeDocument/2006/relationships/hyperlink" Target="javascript:openquran(1,233,233)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252&amp;CID=619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mirror.al-eman.com/Islamlib/viewchp.asp?BID=252&amp;CID=619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252&amp;CID=619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252&amp;CID=619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252&amp;CID=619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mirror.al-eman.com/Islamlib/viewchp.asp?BID=252&amp;CID=619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252&amp;CID=619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252&amp;CID=619#TOP#TOP" TargetMode="External"/><Relationship Id="rId42" Type="http://schemas.openxmlformats.org/officeDocument/2006/relationships/hyperlink" Target="javascript:openquran(64,4,4)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252&amp;CID=619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252&amp;CID=619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252&amp;CID=619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252&amp;CID=619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252&amp;CID=619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252&amp;CID=619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252&amp;CID=619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252&amp;CID=620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252&amp;CID=620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252&amp;CID=620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252&amp;CID=620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252&amp;CID=620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252&amp;CID=620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252&amp;CID=620#TOP#TOP" TargetMode="External"/><Relationship Id="rId71" Type="http://schemas.openxmlformats.org/officeDocument/2006/relationships/hyperlink" Target="javascript:openquran(32,50,50)" TargetMode="External"/><Relationship Id="rId72" Type="http://schemas.openxmlformats.org/officeDocument/2006/relationships/hyperlink" Target="javascript:openquran(3,23,23)" TargetMode="External"/><Relationship Id="rId73" Type="http://schemas.openxmlformats.org/officeDocument/2006/relationships/hyperlink" Target="javascript:openquran(3,22,22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252&amp;CID=620#TOP#TOP" TargetMode="External"/><Relationship Id="rId76" Type="http://schemas.openxmlformats.org/officeDocument/2006/relationships/hyperlink" Target="javascript:openquran(3,23,23)" TargetMode="External"/><Relationship Id="rId77" Type="http://schemas.openxmlformats.org/officeDocument/2006/relationships/hyperlink" Target="javascript:openquran(1,196,196)" TargetMode="External"/><Relationship Id="rId78" Type="http://schemas.openxmlformats.org/officeDocument/2006/relationships/hyperlink" Target="javascript:openquran(8,103,103)" TargetMode="External"/><Relationship Id="rId79" Type="http://schemas.openxmlformats.org/officeDocument/2006/relationships/hyperlink" Target="javascript:openquran(1,177,177)" TargetMode="External"/><Relationship Id="rId80" Type="http://schemas.openxmlformats.org/officeDocument/2006/relationships/hyperlink" Target="javascript:openquran(3,136,136)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252&amp;CID=620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52&amp;CID=620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252&amp;CID=620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52&amp;CID=620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52&amp;CID=620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52&amp;CID=620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52&amp;CID=620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252&amp;CID=620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252&amp;CID=620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252&amp;CID=620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mirror.al-eman.com/Islamlib/viewchp.asp?BID=252&amp;CID=621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252&amp;CID=621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252&amp;CID=621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252&amp;CID=621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252&amp;CID=621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252&amp;CID=621#TOP#TOP" TargetMode="External"/><Relationship Id="rId113" Type="http://schemas.openxmlformats.org/officeDocument/2006/relationships/hyperlink" Target="javascript:openquran(1,233,233)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52&amp;CID=621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252&amp;CID=621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252&amp;CID=621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252&amp;CID=621#TOP#TOP" TargetMode="External"/><Relationship Id="rId122" Type="http://schemas.openxmlformats.org/officeDocument/2006/relationships/hyperlink" Target="javascript:openquran(1,233,233)" TargetMode="External"/><Relationship Id="rId123" Type="http://schemas.openxmlformats.org/officeDocument/2006/relationships/hyperlink" Target="javascript:openquran(1,233,233)" TargetMode="External"/><Relationship Id="rId124" Type="http://schemas.openxmlformats.org/officeDocument/2006/relationships/hyperlink" Target="javascript:openquran(64,6,6)" TargetMode="External"/><Relationship Id="rId125" Type="http://schemas.openxmlformats.org/officeDocument/2006/relationships/hyperlink" Target="javascript:openquran(64,6,7)" TargetMode="External"/><Relationship Id="rId126" Type="http://schemas.openxmlformats.org/officeDocument/2006/relationships/hyperlink" Target="javascript:openquran(1,233,233)" TargetMode="External"/><Relationship Id="rId127" Type="http://schemas.openxmlformats.org/officeDocument/2006/relationships/hyperlink" Target="javascript:openquran(1,203,203)" TargetMode="External"/><Relationship Id="rId128" Type="http://schemas.openxmlformats.org/officeDocument/2006/relationships/hyperlink" Target="javascript:openquran(1,196,196)" TargetMode="External"/><Relationship Id="rId129" Type="http://schemas.openxmlformats.org/officeDocument/2006/relationships/hyperlink" Target="javascript:openquran(1,233,233)" TargetMode="External"/><Relationship Id="rId130" Type="http://schemas.openxmlformats.org/officeDocument/2006/relationships/hyperlink" Target="javascript:openquran(8,36,36)" TargetMode="External"/><Relationship Id="rId131" Type="http://schemas.openxmlformats.org/officeDocument/2006/relationships/hyperlink" Target="javascript:openquran(1,233,233)" TargetMode="External"/><Relationship Id="rId132" Type="http://schemas.openxmlformats.org/officeDocument/2006/relationships/hyperlink" Target="javascript:openquran(64,6,6)" TargetMode="External"/><Relationship Id="rId133" Type="http://schemas.openxmlformats.org/officeDocument/2006/relationships/hyperlink" Target="javascript:openquran(1,233,233)" TargetMode="External"/><Relationship Id="rId134" Type="http://schemas.openxmlformats.org/officeDocument/2006/relationships/hyperlink" Target="javascript:openquran(1,233,233)" TargetMode="External"/><Relationship Id="rId135" Type="http://schemas.openxmlformats.org/officeDocument/2006/relationships/hyperlink" Target="javascript:openquran(1,233,233)" TargetMode="External"/><Relationship Id="rId136" Type="http://schemas.openxmlformats.org/officeDocument/2006/relationships/hyperlink" Target="javascript:openquran(1,233,233)" TargetMode="External"/><Relationship Id="rId137" Type="http://schemas.openxmlformats.org/officeDocument/2006/relationships/hyperlink" Target="javascript:openquran(1,233,233)" TargetMode="External"/><Relationship Id="rId138" Type="http://schemas.openxmlformats.org/officeDocument/2006/relationships/hyperlink" Target="javascript:openquran(64,6,6)" TargetMode="External"/><Relationship Id="rId139" Type="http://schemas.openxmlformats.org/officeDocument/2006/relationships/hyperlink" Target="javascript:openquran(64,6,6)" TargetMode="External"/><Relationship Id="rId140" Type="http://schemas.openxmlformats.org/officeDocument/2006/relationships/hyperlink" Target="javascript:openquran(1,233,233)" TargetMode="External"/><Relationship Id="rId141" Type="http://schemas.openxmlformats.org/officeDocument/2006/relationships/hyperlink" Target="javascript:openquran(1,233,233)" TargetMode="External"/><Relationship Id="rId142" Type="http://schemas.openxmlformats.org/officeDocument/2006/relationships/hyperlink" Target="javascript:openquran(3,36,36)" TargetMode="External"/><Relationship Id="rId143" Type="http://schemas.openxmlformats.org/officeDocument/2006/relationships/hyperlink" Target="javascript:openquran(41,49,49)" TargetMode="External"/><Relationship Id="rId144" Type="http://schemas.openxmlformats.org/officeDocument/2006/relationships/hyperlink" Target="javascript:openquran(23,61,61)" TargetMode="External"/><Relationship Id="rId145" Type="http://schemas.openxmlformats.org/officeDocument/2006/relationships/hyperlink" Target="javascript:openquran(1,223,223)" TargetMode="External"/><Relationship Id="rId146" Type="http://schemas.openxmlformats.org/officeDocument/2006/relationships/hyperlink" Target="javascript:openquran(59,10,10)" TargetMode="External"/><Relationship Id="rId147" Type="http://schemas.openxmlformats.org/officeDocument/2006/relationships/hyperlink" Target="javascript:openquran(110,2,2)" TargetMode="External"/><Relationship Id="rId148" Type="http://schemas.openxmlformats.org/officeDocument/2006/relationships/hyperlink" Target="javascript:openquran(1,233,233)" TargetMode="External"/><Relationship Id="rId149" Type="http://schemas.openxmlformats.org/officeDocument/2006/relationships/hyperlink" Target="javascript:openquran(64,6,6)" TargetMode="External"/><Relationship Id="rId150" Type="http://schemas.openxmlformats.org/officeDocument/2006/relationships/hyperlink" Target="javascript:openquran(64,6,6)" TargetMode="External"/><Relationship Id="rId151" Type="http://schemas.openxmlformats.org/officeDocument/2006/relationships/hyperlink" Target="javascript:openquran(64,6,6)" TargetMode="External"/><Relationship Id="rId152" Type="http://schemas.openxmlformats.org/officeDocument/2006/relationships/hyperlink" Target="javascript:openquran(64,6,6)" TargetMode="External"/><Relationship Id="rId153" Type="http://schemas.openxmlformats.org/officeDocument/2006/relationships/hyperlink" Target="javascript:openquran(1,233,233)" TargetMode="External"/><Relationship Id="rId154" Type="http://schemas.openxmlformats.org/officeDocument/2006/relationships/hyperlink" Target="javascript:openquran(1,233,233)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252&amp;CID=621#TOP#TOP" TargetMode="External"/><Relationship Id="rId157" Type="http://schemas.openxmlformats.org/officeDocument/2006/relationships/hyperlink" Target="javascript:openquran(64,6,6)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mirror.al-eman.com/Islamlib/viewchp.asp?BID=252&amp;CID=621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mirror.al-eman.com/Islamlib/viewchp.asp?BID=252&amp;CID=621#TOP#TOP" TargetMode="External"/><Relationship Id="rId162" Type="http://schemas.openxmlformats.org/officeDocument/2006/relationships/hyperlink" Target="javascript:openquran(3,34,34)" TargetMode="External"/><Relationship Id="rId163" Type="http://schemas.openxmlformats.org/officeDocument/2006/relationships/hyperlink" Target="javascript:openquran(11,25,25)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mirror.al-eman.com/Islamlib/viewchp.asp?BID=252&amp;CID=622#TOP#TOP" TargetMode="External"/><Relationship Id="rId166" Type="http://schemas.openxmlformats.org/officeDocument/2006/relationships/hyperlink" Target="javascript:openquran(3,19,19)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252&amp;CID=622#TOP#TOP" TargetMode="External"/><Relationship Id="rId169" Type="http://schemas.openxmlformats.org/officeDocument/2006/relationships/hyperlink" Target="javascript:openquran(1,228,228)" TargetMode="External"/><Relationship Id="rId170" Type="http://schemas.openxmlformats.org/officeDocument/2006/relationships/hyperlink" Target="javascript:openquran(1,228,228)" TargetMode="External"/><Relationship Id="rId171" Type="http://schemas.openxmlformats.org/officeDocument/2006/relationships/hyperlink" Target="javascript:openquran(1,228,229)" TargetMode="External"/><Relationship Id="rId172" Type="http://schemas.openxmlformats.org/officeDocument/2006/relationships/hyperlink" Target="javascript:openquran(1,231,231)" TargetMode="External"/><Relationship Id="rId173" Type="http://schemas.openxmlformats.org/officeDocument/2006/relationships/hyperlink" Target="javascript:openquran(64,2,2)" TargetMode="External"/><Relationship Id="rId174" Type="http://schemas.openxmlformats.org/officeDocument/2006/relationships/hyperlink" Target="javascript:openquran(1,232,232)" TargetMode="External"/><Relationship Id="rId175" Type="http://schemas.openxmlformats.org/officeDocument/2006/relationships/hyperlink" Target="javascript:openquran(3,19,19)" TargetMode="External"/><Relationship Id="rId176" Type="http://schemas.openxmlformats.org/officeDocument/2006/relationships/hyperlink" Target="javascript:openquran(3,19,19)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252&amp;CID=622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252&amp;CID=622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52&amp;CID=622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252&amp;CID=622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252&amp;CID=622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252&amp;CID=622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252&amp;CID=622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mirror.al-eman.com/Islamlib/viewchp.asp?BID=252&amp;CID=622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mirror.al-eman.com/Islamlib/viewchp.asp?BID=252&amp;CID=622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mirror.al-eman.com/Islamlib/viewchp.asp?BID=252&amp;CID=622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mirror.al-eman.com/Islamlib/viewchp.asp?BID=252&amp;CID=622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mirror.al-eman.com/Islamlib/viewchp.asp?BID=252&amp;CID=622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252&amp;CID=622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252&amp;CID=622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252&amp;CID=622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252&amp;CID=622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252&amp;CID=622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252&amp;CID=622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252&amp;CID=622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252&amp;CID=622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252&amp;CID=622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252&amp;CID=622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252&amp;CID=622#TOP#TOP" TargetMode="External"/><Relationship Id="rId223" Type="http://schemas.openxmlformats.org/officeDocument/2006/relationships/hyperlink" Target="javascript:openquran(1,233,233)" TargetMode="External"/><Relationship Id="rId224" Type="http://schemas.openxmlformats.org/officeDocument/2006/relationships/hyperlink" Target="javascript:openquran(64,6,6)" TargetMode="External"/><Relationship Id="rId225" Type="http://schemas.openxmlformats.org/officeDocument/2006/relationships/hyperlink" Target="javascript:openquran(110,2,2)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mirror.al-eman.com/Islamlib/viewchp.asp?BID=252&amp;CID=622#TOP#TOP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mirror.al-eman.com/Islamlib/viewchp.asp?BID=252&amp;CID=622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mirror.al-eman.com/Islamlib/viewchp.asp?BID=252&amp;CID=623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mirror.al-eman.com/Islamlib/viewchp.asp?BID=252&amp;CID=623#TOP#TOP" TargetMode="External"/><Relationship Id="rId234" Type="http://schemas.openxmlformats.org/officeDocument/2006/relationships/hyperlink" Target="javascript:openquran(1,83,83)" TargetMode="External"/><Relationship Id="rId235" Type="http://schemas.openxmlformats.org/officeDocument/2006/relationships/hyperlink" Target="javascript:openquran(1,177,177)" TargetMode="External"/><Relationship Id="rId236" Type="http://schemas.openxmlformats.org/officeDocument/2006/relationships/hyperlink" Target="javascript:openquran(1,177,177)" TargetMode="External"/><Relationship Id="rId237" Type="http://schemas.openxmlformats.org/officeDocument/2006/relationships/hyperlink" Target="javascript:openquran(1,215,215)" TargetMode="External"/><Relationship Id="rId238" Type="http://schemas.openxmlformats.org/officeDocument/2006/relationships/hyperlink" Target="javascript:openquran(1,220,220)" TargetMode="External"/><Relationship Id="rId239" Type="http://schemas.openxmlformats.org/officeDocument/2006/relationships/hyperlink" Target="javascript:openquran(3,2,2)" TargetMode="External"/><Relationship Id="rId240" Type="http://schemas.openxmlformats.org/officeDocument/2006/relationships/hyperlink" Target="javascript:openquran(3,2,6)" TargetMode="External"/><Relationship Id="rId241" Type="http://schemas.openxmlformats.org/officeDocument/2006/relationships/hyperlink" Target="javascript:openquran(3,8,8)" TargetMode="External"/><Relationship Id="rId242" Type="http://schemas.openxmlformats.org/officeDocument/2006/relationships/hyperlink" Target="javascript:openquran(3,36,36)" TargetMode="External"/><Relationship Id="rId243" Type="http://schemas.openxmlformats.org/officeDocument/2006/relationships/hyperlink" Target="javascript:openquran(3,36,36)" TargetMode="External"/><Relationship Id="rId244" Type="http://schemas.openxmlformats.org/officeDocument/2006/relationships/hyperlink" Target="javascript:openquran(3,127,127)" TargetMode="External"/><Relationship Id="rId245" Type="http://schemas.openxmlformats.org/officeDocument/2006/relationships/hyperlink" Target="javascript:openquran(3,127,127)" TargetMode="External"/><Relationship Id="rId246" Type="http://schemas.openxmlformats.org/officeDocument/2006/relationships/hyperlink" Target="javascript:openquran(3,10,10)" TargetMode="External"/><Relationship Id="rId247" Type="http://schemas.openxmlformats.org/officeDocument/2006/relationships/hyperlink" Target="javascript:openquran(5,152,152)" TargetMode="External"/><Relationship Id="rId248" Type="http://schemas.openxmlformats.org/officeDocument/2006/relationships/hyperlink" Target="javascript:openquran(7,41,41)" TargetMode="External"/><Relationship Id="rId249" Type="http://schemas.openxmlformats.org/officeDocument/2006/relationships/hyperlink" Target="javascript:openquran(16,26,26)" TargetMode="External"/><Relationship Id="rId250" Type="http://schemas.openxmlformats.org/officeDocument/2006/relationships/hyperlink" Target="javascript:openquran(16,34,34)" TargetMode="External"/><Relationship Id="rId251" Type="http://schemas.openxmlformats.org/officeDocument/2006/relationships/hyperlink" Target="javascript:openquran(17,82,82)" TargetMode="External"/><Relationship Id="rId252" Type="http://schemas.openxmlformats.org/officeDocument/2006/relationships/hyperlink" Target="javascript:openquran(58,7,7)" TargetMode="External"/><Relationship Id="rId253" Type="http://schemas.openxmlformats.org/officeDocument/2006/relationships/hyperlink" Target="javascript:openquran(106,2,3)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mirror.al-eman.com/Islamlib/viewchp.asp?BID=252&amp;CID=623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mirror.al-eman.com/Islamlib/viewchp.asp?BID=252&amp;CID=623#TOP#TOP" TargetMode="External"/><Relationship Id="rId258" Type="http://schemas.openxmlformats.org/officeDocument/2006/relationships/hyperlink" Target="javascript:openquran(46,4,4)" TargetMode="External"/><Relationship Id="rId259" Type="http://schemas.openxmlformats.org/officeDocument/2006/relationships/hyperlink" Target="javascript:openquran(8,52,52)" TargetMode="External"/><Relationship Id="rId260" Type="http://schemas.openxmlformats.org/officeDocument/2006/relationships/hyperlink" Target="javascript:openquran(8,14,15)" TargetMode="External"/><Relationship Id="rId261" Type="http://schemas.openxmlformats.org/officeDocument/2006/relationships/hyperlink" Target="javascript:openquran(4,33,33)" TargetMode="External"/><Relationship Id="rId262" Type="http://schemas.openxmlformats.org/officeDocument/2006/relationships/hyperlink" Target="javascript:openquran(58,7,7)" TargetMode="External"/><Relationship Id="rId263" Type="http://schemas.openxmlformats.org/officeDocument/2006/relationships/hyperlink" Target="javascript:openquran(3,24,24)" TargetMode="External"/><Relationship Id="rId264" Type="http://schemas.openxmlformats.org/officeDocument/2006/relationships/hyperlink" Target="javascript:openquran(1,236,236)" TargetMode="External"/><Relationship Id="rId265" Type="http://schemas.openxmlformats.org/officeDocument/2006/relationships/hyperlink" Target="javascript:openquran(2,35,35)" TargetMode="External"/><Relationship Id="rId266" Type="http://schemas.openxmlformats.org/officeDocument/2006/relationships/hyperlink" Target="javascript:openquran(2,36,36)" TargetMode="External"/><Relationship Id="rId267" Type="http://schemas.openxmlformats.org/officeDocument/2006/relationships/hyperlink" Target="javascript:openquran(2,36,36)" TargetMode="External"/><Relationship Id="rId268" Type="http://schemas.openxmlformats.org/officeDocument/2006/relationships/hyperlink" Target="javascript:openquran(2,36,44)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mirror.al-eman.com/Islamlib/viewchp.asp?BID=252&amp;CID=624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mirror.al-eman.com/Islamlib/viewchp.asp?BID=252&amp;CID=624#TOP#TOP" TargetMode="External"/><Relationship Id="rId273" Type="http://schemas.openxmlformats.org/officeDocument/2006/relationships/hyperlink" Target="javascript:openquran(64,6,6)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mirror.al-eman.com/Islamlib/viewchp.asp?BID=252&amp;CID=624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mirror.al-eman.com/Islamlib/viewchp.asp?BID=252&amp;CID=624#TOP#TOP" TargetMode="External"/><Relationship Id="rId278" Type="http://schemas.openxmlformats.org/officeDocument/2006/relationships/hyperlink" Target="javascript:openquran(41,41,43)" TargetMode="External"/><Relationship Id="rId279" Type="http://schemas.openxmlformats.org/officeDocument/2006/relationships/hyperlink" Target="javascript:openquran(5,164,164)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mirror.al-eman.com/Islamlib/viewchp.asp?BID=252&amp;CID=624#TOP#TOP" TargetMode="External"/><Relationship Id="rId282" Type="http://schemas.openxmlformats.org/officeDocument/2006/relationships/hyperlink" Target="javascript:openquran(3,93,93)" TargetMode="External"/><Relationship Id="rId283" Type="http://schemas.openxmlformats.org/officeDocument/2006/relationships/hyperlink" Target="javascript:openquran(3,48,48)" TargetMode="External"/><Relationship Id="rId284" Type="http://schemas.openxmlformats.org/officeDocument/2006/relationships/hyperlink" Target="javascript:openquran(3,93,93)" TargetMode="External"/><Relationship Id="rId285" Type="http://schemas.openxmlformats.org/officeDocument/2006/relationships/hyperlink" Target="javascript:openquran(3,48,48)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mirror.al-eman.com/Islamlib/viewchp.asp?BID=252&amp;CID=624#TOP#TOP" TargetMode="External"/><Relationship Id="rId288" Type="http://schemas.openxmlformats.org/officeDocument/2006/relationships/hyperlink" Target="javascript:openquran(57,4,4)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mirror.al-eman.com/Islamlib/viewchp.asp?BID=252&amp;CID=624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mirror.al-eman.com/Islamlib/viewchp.asp?BID=252&amp;CID=624#TOP#TOP" TargetMode="External"/><Relationship Id="rId293" Type="http://schemas.openxmlformats.org/officeDocument/2006/relationships/hyperlink" Target="javascript:openquran(4,45,45)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mirror.al-eman.com/Islamlib/viewchp.asp?BID=252&amp;CID=624#TOP#TOP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mirror.al-eman.com/Islamlib/viewchp.asp?BID=252&amp;CID=624#TOP#TOP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mirror.al-eman.com/Islamlib/viewchp.asp?BID=252&amp;CID=624#TOP#TOP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mirror.al-eman.com/Islamlib/viewchp.asp?BID=252&amp;CID=624#TOP#TOP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mirror.al-eman.com/Islamlib/viewchp.asp?BID=252&amp;CID=624#TOP#TOP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mirror.al-eman.com/Islamlib/viewchp.asp?BID=252&amp;CID=624#TOP#TOP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mirror.al-eman.com/Islamlib/viewchp.asp?BID=252&amp;CID=624#TOP#TOP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mirror.al-eman.com/Islamlib/viewchp.asp?BID=252&amp;CID=624#TOP#TOP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mirror.al-eman.com/Islamlib/viewchp.asp?BID=252&amp;CID=624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mirror.al-eman.com/Islamlib/viewchp.asp?BID=252&amp;CID=624#TOP#TOP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mirror.al-eman.com/Islamlib/viewchp.asp?BID=252&amp;CID=624#TOP#TOP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mirror.al-eman.com/Islamlib/viewchp.asp?BID=252&amp;CID=624#TOP#TOP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mirror.al-eman.com/Islamlib/viewchp.asp?BID=252&amp;CID=624#TOP#TOP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mirror.al-eman.com/Islamlib/viewchp.asp?BID=252&amp;CID=624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mirror.al-eman.com/Islamlib/viewchp.asp?BID=252&amp;CID=624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mirror.al-eman.com/Islamlib/viewchp.asp?BID=252&amp;CID=624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mirror.al-eman.com/Islamlib/viewchp.asp?BID=252&amp;CID=624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mirror.al-eman.com/Islamlib/viewchp.asp?BID=252&amp;CID=624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mirror.al-eman.com/Islamlib/viewchp.asp?BID=252&amp;CID=624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mirror.al-eman.com/Islamlib/viewchp.asp?BID=252&amp;CID=624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mirror.al-eman.com/Islamlib/viewchp.asp?BID=252&amp;CID=624#TOP#TO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mirror.al-eman.com/Islamlib/viewchp.asp?BID=252&amp;CID=624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mirror.al-eman.com/Islamlib/viewchp.asp?BID=252&amp;CID=624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mirror.al-eman.com/Islamlib/viewchp.asp?BID=252&amp;CID=624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mirror.al-eman.com/Islamlib/viewchp.asp?BID=252&amp;CID=624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mirror.al-eman.com/Islamlib/viewchp.asp?BID=252&amp;CID=624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mirror.al-eman.com/Islamlib/viewchp.asp?BID=252&amp;CID=625#TOP#TOP" TargetMode="External"/><Relationship Id="rId348" Type="http://schemas.openxmlformats.org/officeDocument/2006/relationships/hyperlink" Target="javascript:openquran(80,8,9)" TargetMode="External"/><Relationship Id="rId349" Type="http://schemas.openxmlformats.org/officeDocument/2006/relationships/hyperlink" Target="javascript:openquran(16,31,31)" TargetMode="External"/><Relationship Id="rId350" Type="http://schemas.openxmlformats.org/officeDocument/2006/relationships/hyperlink" Target="javascript:openquran(3,92,92)" TargetMode="External"/><Relationship Id="rId351" Type="http://schemas.openxmlformats.org/officeDocument/2006/relationships/hyperlink" Target="javascript:openquran(3,92,92)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mirror.al-eman.com/Islamlib/viewchp.asp?BID=252&amp;CID=625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mirror.al-eman.com/Islamlib/viewchp.asp?BID=252&amp;CID=625#TOP#TOP" TargetMode="External"/><Relationship Id="rId356" Type="http://schemas.openxmlformats.org/officeDocument/2006/relationships/hyperlink" Target="javascript:openquran(80,8,9)" TargetMode="External"/><Relationship Id="rId357" Type="http://schemas.openxmlformats.org/officeDocument/2006/relationships/hyperlink" Target="javascript:openquran(16,31,31)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mirror.al-eman.com/Islamlib/viewchp.asp?BID=252&amp;CID=625#TOP#TOP" TargetMode="External"/><Relationship Id="rId360" Type="http://schemas.openxmlformats.org/officeDocument/2006/relationships/hyperlink" Target="javascript:openquran(41,40,40)" TargetMode="External"/><Relationship Id="rId361" Type="http://schemas.openxmlformats.org/officeDocument/2006/relationships/hyperlink" Target="javascript:openquran(1,194,194)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mirror.al-eman.com/Islamlib/viewchp.asp?BID=252&amp;CID=625#TOP#TOP" TargetMode="External"/><Relationship Id="rId364" Type="http://schemas.openxmlformats.org/officeDocument/2006/relationships/image" Target="media/image1.png"/><Relationship Id="rId365" Type="http://schemas.openxmlformats.org/officeDocument/2006/relationships/hyperlink" Target="http://mirror.al-eman.com/Islamlib/viewchp.asp?BID=252&amp;CID=625#TOP#TOP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mirror.al-eman.com/Islamlib/viewchp.asp?BID=252&amp;CID=625#TOP#TOP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mirror.al-eman.com/Islamlib/viewchp.asp?BID=252&amp;CID=625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mirror.al-eman.com/Islamlib/viewchp.asp?BID=252&amp;CID=625#TOP#TOP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mirror.al-eman.com/Islamlib/viewchp.asp?BID=252&amp;CID=625#TOP#TOP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mirror.al-eman.com/Islamlib/viewchp.asp?BID=252&amp;CID=625#TOP#TOP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mirror.al-eman.com/Islamlib/viewchp.asp?BID=252&amp;CID=625#TOP#TOP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mirror.al-eman.com/Islamlib/viewchp.asp?BID=252&amp;CID=625#TOP#TOP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mirror.al-eman.com/Islamlib/viewchp.asp?BID=252&amp;CID=625#TOP#TOP" TargetMode="External"/><Relationship Id="rId382" Type="http://schemas.openxmlformats.org/officeDocument/2006/relationships/hyperlink" Target="javascript:openquran(38,53,53)" TargetMode="External"/><Relationship Id="rId383" Type="http://schemas.openxmlformats.org/officeDocument/2006/relationships/hyperlink" Target="javascript:openquran(24,68,70)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mirror.al-eman.com/Islamlib/viewchp.asp?BID=252&amp;CID=625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mirror.al-eman.com/Islamlib/viewchp.asp?BID=252&amp;CID=625#TOP#TOP" TargetMode="External"/><Relationship Id="rId388" Type="http://schemas.openxmlformats.org/officeDocument/2006/relationships/image" Target="media/image1.png"/><Relationship Id="rId389" Type="http://schemas.openxmlformats.org/officeDocument/2006/relationships/hyperlink" Target="http://mirror.al-eman.com/Islamlib/viewchp.asp?BID=252&amp;CID=625#TOP#TOP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mirror.al-eman.com/Islamlib/viewchp.asp?BID=252&amp;CID=625#TOP#TOP" TargetMode="External"/><Relationship Id="rId392" Type="http://schemas.openxmlformats.org/officeDocument/2006/relationships/hyperlink" Target="javascript:openquran(4,38,38)" TargetMode="External"/><Relationship Id="rId393" Type="http://schemas.openxmlformats.org/officeDocument/2006/relationships/hyperlink" Target="javascript:openquran(23,2,2)" TargetMode="External"/><Relationship Id="rId394" Type="http://schemas.openxmlformats.org/officeDocument/2006/relationships/hyperlink" Target="javascript:openquran(23,4,4)" TargetMode="External"/><Relationship Id="rId395" Type="http://schemas.openxmlformats.org/officeDocument/2006/relationships/hyperlink" Target="javascript:openquran(23,4,4)" TargetMode="External"/><Relationship Id="rId396" Type="http://schemas.openxmlformats.org/officeDocument/2006/relationships/hyperlink" Target="javascript:openquran(1,216,216)" TargetMode="External"/><Relationship Id="rId397" Type="http://schemas.openxmlformats.org/officeDocument/2006/relationships/hyperlink" Target="javascript:openquran(1,244,244)" TargetMode="External"/><Relationship Id="rId398" Type="http://schemas.openxmlformats.org/officeDocument/2006/relationships/hyperlink" Target="javascript:openquran(8,39,39)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mirror.al-eman.com/Islamlib/viewchp.asp?BID=252&amp;CID=625#TOP#TOP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mirror.al-eman.com/Islamlib/viewchp.asp?BID=252&amp;CID=625#TOP#TOP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mirror.al-eman.com/Islamlib/viewchp.asp?BID=252&amp;CID=625#TOP#TOP" TargetMode="External"/><Relationship Id="rId405" Type="http://schemas.openxmlformats.org/officeDocument/2006/relationships/image" Target="media/image1.png"/><Relationship Id="rId406" Type="http://schemas.openxmlformats.org/officeDocument/2006/relationships/hyperlink" Target="http://mirror.al-eman.com/Islamlib/viewchp.asp?BID=252&amp;CID=625#TOP#TOP" TargetMode="External"/><Relationship Id="rId407" Type="http://schemas.openxmlformats.org/officeDocument/2006/relationships/image" Target="media/image1.png"/><Relationship Id="rId408" Type="http://schemas.openxmlformats.org/officeDocument/2006/relationships/hyperlink" Target="http://mirror.al-eman.com/Islamlib/viewchp.asp?BID=252&amp;CID=625#TOP#TOP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mirror.al-eman.com/Islamlib/viewchp.asp?BID=252&amp;CID=625#TOP#TOP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mirror.al-eman.com/Islamlib/viewchp.asp?BID=252&amp;CID=625#TOP#TOP" TargetMode="External"/><Relationship Id="rId413" Type="http://schemas.openxmlformats.org/officeDocument/2006/relationships/hyperlink" Target="javascript:openquran(2,135,135)" TargetMode="External"/><Relationship Id="rId414" Type="http://schemas.openxmlformats.org/officeDocument/2006/relationships/image" Target="media/image1.png"/><Relationship Id="rId415" Type="http://schemas.openxmlformats.org/officeDocument/2006/relationships/hyperlink" Target="http://mirror.al-eman.com/Islamlib/viewchp.asp?BID=252&amp;CID=625#TOP#TOP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mirror.al-eman.com/Islamlib/viewchp.asp?BID=252&amp;CID=625#TOP#TOP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mirror.al-eman.com/Islamlib/viewchp.asp?BID=252&amp;CID=625#TOP#TOP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mirror.al-eman.com/Islamlib/viewchp.asp?BID=252&amp;CID=625#TOP#TOP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mirror.al-eman.com/Islamlib/viewchp.asp?BID=252&amp;CID=625#TOP#TOP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mirror.al-eman.com/Islamlib/viewchp.asp?BID=252&amp;CID=625#TOP#TOP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mirror.al-eman.com/Islamlib/viewchp.asp?BID=252&amp;CID=625#TOP#TOP" TargetMode="External"/><Relationship Id="rId428" Type="http://schemas.openxmlformats.org/officeDocument/2006/relationships/image" Target="media/image1.png"/><Relationship Id="rId429" Type="http://schemas.openxmlformats.org/officeDocument/2006/relationships/hyperlink" Target="http://mirror.al-eman.com/Islamlib/viewchp.asp?BID=252&amp;CID=626#TOP#TOP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mirror.al-eman.com/Islamlib/viewchp.asp?BID=252&amp;CID=626#TOP#TOP" TargetMode="External"/><Relationship Id="rId432" Type="http://schemas.openxmlformats.org/officeDocument/2006/relationships/image" Target="media/image1.png"/><Relationship Id="rId433" Type="http://schemas.openxmlformats.org/officeDocument/2006/relationships/hyperlink" Target="http://mirror.al-eman.com/Islamlib/viewchp.asp?BID=252&amp;CID=626#TOP#TOP" TargetMode="External"/><Relationship Id="rId434" Type="http://schemas.openxmlformats.org/officeDocument/2006/relationships/hyperlink" Target="javascript:openquran(4,90,91)" TargetMode="External"/><Relationship Id="rId435" Type="http://schemas.openxmlformats.org/officeDocument/2006/relationships/hyperlink" Target="javascript:openquran(4,91,91)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mirror.al-eman.com/Islamlib/viewchp.asp?BID=252&amp;CID=626#TOP#TOP" TargetMode="External"/><Relationship Id="rId438" Type="http://schemas.openxmlformats.org/officeDocument/2006/relationships/hyperlink" Target="javascript:openquran(1,219,219)" TargetMode="External"/><Relationship Id="rId439" Type="http://schemas.openxmlformats.org/officeDocument/2006/relationships/hyperlink" Target="javascript:openquran(3,43,43)" TargetMode="External"/><Relationship Id="rId440" Type="http://schemas.openxmlformats.org/officeDocument/2006/relationships/hyperlink" Target="javascript:openquran(3,43,43)" TargetMode="External"/><Relationship Id="rId441" Type="http://schemas.openxmlformats.org/officeDocument/2006/relationships/hyperlink" Target="javascript:openquran(4,90,90)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mirror.al-eman.com/Islamlib/viewchp.asp?BID=252&amp;CID=627#TOP#TOP" TargetMode="External"/><Relationship Id="rId444" Type="http://schemas.openxmlformats.org/officeDocument/2006/relationships/image" Target="media/image1.png"/><Relationship Id="rId445" Type="http://schemas.openxmlformats.org/officeDocument/2006/relationships/hyperlink" Target="http://mirror.al-eman.com/Islamlib/viewchp.asp?BID=252&amp;CID=627#TOP#TOP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mirror.al-eman.com/Islamlib/viewchp.asp?BID=252&amp;CID=627#TOP#TOP" TargetMode="External"/><Relationship Id="rId448" Type="http://schemas.openxmlformats.org/officeDocument/2006/relationships/image" Target="media/image1.png"/><Relationship Id="rId449" Type="http://schemas.openxmlformats.org/officeDocument/2006/relationships/hyperlink" Target="http://mirror.al-eman.com/Islamlib/viewchp.asp?BID=252&amp;CID=627#TOP#TOP" TargetMode="External"/><Relationship Id="rId450" Type="http://schemas.openxmlformats.org/officeDocument/2006/relationships/hyperlink" Target="javascript:openquran(6,158,158)" TargetMode="External"/><Relationship Id="rId451" Type="http://schemas.openxmlformats.org/officeDocument/2006/relationships/hyperlink" Target="javascript:openquran(33,28,28)" TargetMode="External"/><Relationship Id="rId452" Type="http://schemas.openxmlformats.org/officeDocument/2006/relationships/hyperlink" Target="javascript:openquran(24,1,1)" TargetMode="External"/><Relationship Id="rId453" Type="http://schemas.openxmlformats.org/officeDocument/2006/relationships/hyperlink" Target="javascript:openquran(20,107,107)" TargetMode="External"/><Relationship Id="rId454" Type="http://schemas.openxmlformats.org/officeDocument/2006/relationships/hyperlink" Target="javascript:openquran(4,90,90)" TargetMode="External"/><Relationship Id="rId455" Type="http://schemas.openxmlformats.org/officeDocument/2006/relationships/hyperlink" Target="javascript:openquran(4,89,89)" TargetMode="External"/><Relationship Id="rId456" Type="http://schemas.openxmlformats.org/officeDocument/2006/relationships/hyperlink" Target="javascript:openquran(4,89,89)" TargetMode="External"/><Relationship Id="rId457" Type="http://schemas.openxmlformats.org/officeDocument/2006/relationships/hyperlink" Target="javascript:openquran(65,2,2)" TargetMode="External"/><Relationship Id="rId458" Type="http://schemas.openxmlformats.org/officeDocument/2006/relationships/hyperlink" Target="javascript:openquran(3,43,43)" TargetMode="External"/><Relationship Id="rId459" Type="http://schemas.openxmlformats.org/officeDocument/2006/relationships/hyperlink" Target="javascript:openquran(8,5,5)" TargetMode="External"/><Relationship Id="rId460" Type="http://schemas.openxmlformats.org/officeDocument/2006/relationships/hyperlink" Target="javascript:openquran(8,29,29)" TargetMode="External"/><Relationship Id="rId461" Type="http://schemas.openxmlformats.org/officeDocument/2006/relationships/image" Target="media/image1.png"/><Relationship Id="rId462" Type="http://schemas.openxmlformats.org/officeDocument/2006/relationships/hyperlink" Target="http://mirror.al-eman.com/Islamlib/viewchp.asp?BID=252&amp;CID=627#TOP#TOP" TargetMode="External"/><Relationship Id="rId463" Type="http://schemas.openxmlformats.org/officeDocument/2006/relationships/hyperlink" Target="javascript:openquran(6,28,28)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mirror.al-eman.com/Islamlib/viewchp.asp?BID=252&amp;CID=627#TOP#TOP" TargetMode="External"/><Relationship Id="rId466" Type="http://schemas.openxmlformats.org/officeDocument/2006/relationships/hyperlink" Target="javascript:openquran(4,93,93)" TargetMode="External"/><Relationship Id="rId467" Type="http://schemas.openxmlformats.org/officeDocument/2006/relationships/image" Target="media/image1.png"/><Relationship Id="rId468" Type="http://schemas.openxmlformats.org/officeDocument/2006/relationships/hyperlink" Target="http://mirror.al-eman.com/Islamlib/viewchp.asp?BID=252&amp;CID=627#TOP#TOP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mirror.al-eman.com/Islamlib/viewchp.asp?BID=252&amp;CID=627#TOP#TOP" TargetMode="External"/><Relationship Id="rId471" Type="http://schemas.openxmlformats.org/officeDocument/2006/relationships/hyperlink" Target="javascript:openquran(18,59,59)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mirror.al-eman.com/Islamlib/viewchp.asp?BID=252&amp;CID=627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mirror.al-eman.com/Islamlib/viewchp.asp?BID=252&amp;CID=627#TOP#TOP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mirror.al-eman.com/Islamlib/viewchp.asp?BID=252&amp;CID=627#TOP#TOP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mirror.al-eman.com/Islamlib/viewchp.asp?BID=252&amp;CID=627#TOP#TOP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mirror.al-eman.com/Islamlib/viewchp.asp?BID=252&amp;CID=627#TOP#TOP" TargetMode="External"/><Relationship Id="rId482" Type="http://schemas.openxmlformats.org/officeDocument/2006/relationships/image" Target="media/image1.png"/><Relationship Id="rId483" Type="http://schemas.openxmlformats.org/officeDocument/2006/relationships/hyperlink" Target="http://mirror.al-eman.com/Islamlib/viewchp.asp?BID=252&amp;CID=627#TOP#TOP" TargetMode="External"/><Relationship Id="rId484" Type="http://schemas.openxmlformats.org/officeDocument/2006/relationships/hyperlink" Target="javascript:openquran(10,114,114)" TargetMode="External"/><Relationship Id="rId485" Type="http://schemas.openxmlformats.org/officeDocument/2006/relationships/image" Target="media/image1.png"/><Relationship Id="rId486" Type="http://schemas.openxmlformats.org/officeDocument/2006/relationships/hyperlink" Target="http://mirror.al-eman.com/Islamlib/viewchp.asp?BID=252&amp;CID=628#TOP#TOP" TargetMode="External"/><Relationship Id="rId487" Type="http://schemas.openxmlformats.org/officeDocument/2006/relationships/image" Target="media/image1.png"/><Relationship Id="rId488" Type="http://schemas.openxmlformats.org/officeDocument/2006/relationships/hyperlink" Target="http://mirror.al-eman.com/Islamlib/viewchp.asp?BID=252&amp;CID=628#TOP#TOP" TargetMode="External"/><Relationship Id="rId489" Type="http://schemas.openxmlformats.org/officeDocument/2006/relationships/hyperlink" Target="javascript:openquran(30,14,14)" TargetMode="External"/><Relationship Id="rId490" Type="http://schemas.openxmlformats.org/officeDocument/2006/relationships/hyperlink" Target="javascript:openquran(16,23,23)" TargetMode="External"/><Relationship Id="rId491" Type="http://schemas.openxmlformats.org/officeDocument/2006/relationships/image" Target="media/image1.png"/><Relationship Id="rId492" Type="http://schemas.openxmlformats.org/officeDocument/2006/relationships/hyperlink" Target="http://mirror.al-eman.com/Islamlib/viewchp.asp?BID=252&amp;CID=628#TOP#TOP" TargetMode="External"/><Relationship Id="rId493" Type="http://schemas.openxmlformats.org/officeDocument/2006/relationships/image" Target="media/image1.png"/><Relationship Id="rId494" Type="http://schemas.openxmlformats.org/officeDocument/2006/relationships/hyperlink" Target="http://mirror.al-eman.com/Islamlib/viewchp.asp?BID=252&amp;CID=628#TOP#TOP" TargetMode="External"/><Relationship Id="rId495" Type="http://schemas.openxmlformats.org/officeDocument/2006/relationships/image" Target="media/image1.png"/><Relationship Id="rId496" Type="http://schemas.openxmlformats.org/officeDocument/2006/relationships/hyperlink" Target="http://mirror.al-eman.com/Islamlib/viewchp.asp?BID=252&amp;CID=628#TOP#TOP" TargetMode="External"/><Relationship Id="rId497" Type="http://schemas.openxmlformats.org/officeDocument/2006/relationships/image" Target="media/image1.png"/><Relationship Id="rId498" Type="http://schemas.openxmlformats.org/officeDocument/2006/relationships/hyperlink" Target="http://mirror.al-eman.com/Islamlib/viewchp.asp?BID=252&amp;CID=628#TOP#TOP" TargetMode="External"/><Relationship Id="rId499" Type="http://schemas.openxmlformats.org/officeDocument/2006/relationships/image" Target="media/image1.png"/><Relationship Id="rId500" Type="http://schemas.openxmlformats.org/officeDocument/2006/relationships/hyperlink" Target="http://mirror.al-eman.com/Islamlib/viewchp.asp?BID=252&amp;CID=628#TOP#TOP" TargetMode="External"/><Relationship Id="rId501" Type="http://schemas.openxmlformats.org/officeDocument/2006/relationships/image" Target="media/image1.png"/><Relationship Id="rId502" Type="http://schemas.openxmlformats.org/officeDocument/2006/relationships/hyperlink" Target="http://mirror.al-eman.com/Islamlib/viewchp.asp?BID=252&amp;CID=628#TOP#TOP" TargetMode="External"/><Relationship Id="rId503" Type="http://schemas.openxmlformats.org/officeDocument/2006/relationships/image" Target="media/image1.png"/><Relationship Id="rId504" Type="http://schemas.openxmlformats.org/officeDocument/2006/relationships/hyperlink" Target="http://mirror.al-eman.com/Islamlib/viewchp.asp?BID=252&amp;CID=628#TOP#TOP" TargetMode="External"/><Relationship Id="rId505" Type="http://schemas.openxmlformats.org/officeDocument/2006/relationships/image" Target="media/image1.png"/><Relationship Id="rId506" Type="http://schemas.openxmlformats.org/officeDocument/2006/relationships/hyperlink" Target="http://mirror.al-eman.com/Islamlib/viewchp.asp?BID=252&amp;CID=628#TOP#TOP" TargetMode="External"/><Relationship Id="rId507" Type="http://schemas.openxmlformats.org/officeDocument/2006/relationships/image" Target="media/image1.png"/><Relationship Id="rId508" Type="http://schemas.openxmlformats.org/officeDocument/2006/relationships/hyperlink" Target="http://mirror.al-eman.com/Islamlib/viewchp.asp?BID=252&amp;CID=628#TOP#TOP" TargetMode="External"/><Relationship Id="rId509" Type="http://schemas.openxmlformats.org/officeDocument/2006/relationships/image" Target="media/image1.png"/><Relationship Id="rId510" Type="http://schemas.openxmlformats.org/officeDocument/2006/relationships/hyperlink" Target="http://mirror.al-eman.com/Islamlib/viewchp.asp?BID=252&amp;CID=628#TOP#TOP" TargetMode="External"/><Relationship Id="rId511" Type="http://schemas.openxmlformats.org/officeDocument/2006/relationships/image" Target="media/image1.png"/><Relationship Id="rId512" Type="http://schemas.openxmlformats.org/officeDocument/2006/relationships/hyperlink" Target="http://mirror.al-eman.com/Islamlib/viewchp.asp?BID=252&amp;CID=628#TOP#TOP" TargetMode="External"/><Relationship Id="rId513" Type="http://schemas.openxmlformats.org/officeDocument/2006/relationships/image" Target="media/image1.png"/><Relationship Id="rId514" Type="http://schemas.openxmlformats.org/officeDocument/2006/relationships/hyperlink" Target="http://mirror.al-eman.com/Islamlib/viewchp.asp?BID=252&amp;CID=628#TOP#TOP" TargetMode="External"/><Relationship Id="rId515" Type="http://schemas.openxmlformats.org/officeDocument/2006/relationships/image" Target="media/image1.png"/><Relationship Id="rId516" Type="http://schemas.openxmlformats.org/officeDocument/2006/relationships/hyperlink" Target="http://mirror.al-eman.com/Islamlib/viewchp.asp?BID=252&amp;CID=628#TOP#TOP" TargetMode="External"/><Relationship Id="rId517" Type="http://schemas.openxmlformats.org/officeDocument/2006/relationships/hyperlink" Target="javascript:openquran(3,105,109)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mirror.al-eman.com/Islamlib/viewchp.asp?BID=252&amp;CID=628#TOP#TOP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mirror.al-eman.com/Islamlib/viewchp.asp?BID=252&amp;CID=628#TOP#TOP" TargetMode="External"/><Relationship Id="rId522" Type="http://schemas.openxmlformats.org/officeDocument/2006/relationships/image" Target="media/image1.png"/><Relationship Id="rId523" Type="http://schemas.openxmlformats.org/officeDocument/2006/relationships/hyperlink" Target="http://mirror.al-eman.com/Islamlib/viewchp.asp?BID=252&amp;CID=628#TOP#TOP" TargetMode="External"/><Relationship Id="rId524" Type="http://schemas.openxmlformats.org/officeDocument/2006/relationships/image" Target="media/image1.png"/><Relationship Id="rId525" Type="http://schemas.openxmlformats.org/officeDocument/2006/relationships/hyperlink" Target="http://mirror.al-eman.com/Islamlib/viewchp.asp?BID=252&amp;CID=628#TOP#TOP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mirror.al-eman.com/Islamlib/viewchp.asp?BID=252&amp;CID=628#TOP#TOP" TargetMode="External"/><Relationship Id="rId528" Type="http://schemas.openxmlformats.org/officeDocument/2006/relationships/image" Target="media/image1.png"/><Relationship Id="rId529" Type="http://schemas.openxmlformats.org/officeDocument/2006/relationships/hyperlink" Target="http://mirror.al-eman.com/Islamlib/viewchp.asp?BID=252&amp;CID=628#TOP#TOP" TargetMode="External"/><Relationship Id="rId530" Type="http://schemas.openxmlformats.org/officeDocument/2006/relationships/numbering" Target="numbering.xml"/><Relationship Id="rId531" Type="http://schemas.openxmlformats.org/officeDocument/2006/relationships/fontTable" Target="fontTable.xml"/><Relationship Id="rId5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9:54:00Z</dcterms:created>
  <dc:creator>Wael Salah</dc:creator>
  <dc:description/>
  <dc:language>en-US</dc:language>
  <cp:lastModifiedBy>Wael Salah</cp:lastModifiedBy>
  <dcterms:modified xsi:type="dcterms:W3CDTF">2003-04-21T19:59:00Z</dcterms:modified>
  <cp:revision>18</cp:revision>
  <dc:subject/>
  <dc:title>مجموع فتاوى ابن تيمية – 33 – المجلد الثالث والثلاون</dc:title>
</cp:coreProperties>
</file>