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33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لث والثلاثون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61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ــــــاب الطلاق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اق السنة وطلاق البد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مختصر فيما ‏يحل من الطلاق ويحر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مختصر جامع في مسائل الأيمان و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أنواع الأي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فرق بين الطلاق والح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تفريق بين التعليق الذي يقصد به الإيقاع والذي يقصد به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واع 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طلاق الذي يقع بلا ر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طلاق منه طلاق 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ذا حلف الرجل ب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طلق في الحيض والنفاس‏ هل يق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طلاق في الحيض وممشأ النزاع في وقو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اق السكران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سكران غائب العقل‏ هل يحنث إذا حلف ب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‏تصرفات السكر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ختصم مع زوجته خصومة شديدة غيرت عق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غضب فقال‏ طالق ولم يذكر زوجته واسم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كره على الطلاق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سك وضرب وسجنوه وغصبوه على طلاق زوج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وعد ب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تزوج وله أولاد ووالدته تشير عليه بطلاق زوج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وزوجها متفقين وأمها تريد الفر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نوى أن يطلق زوجته إذا حاض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وأمه ما تريد الزوجة فطل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راد أن يطلق طلقة واحدة فسبق لسانه فقال‏ ثلا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داينت 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الطلاق الثلاث قبل أن يدخل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قد ولم يدخل بها ثم طلقها ثلاث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شيء أملكه على حرام فهل تحرم امرأ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ال لزوجت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ولها أولاد وبنات منه وتزوج 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جرى بينه وبين زوجته ك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لف بالطلاق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يمين الغموس في الحلف ب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أيمان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إذا حلف الرجل بالطلاق فقال‏ الطلاق يلزمنى لأفعلن ك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اظ التي يتكلم بها الناس في 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‏ الطلاق يلزمنى على المذاهب الأرب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يلزمني ما بقيت أحلف ب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زوجته‏ متى رأيت فلانة عندك طلقت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زوجته الطلاق يلزمني ثلاثًا ما بقيت أرفع العصا عن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 لزوج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يلزمني منك ثلاثا إن لم تحضري ال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اءت زوجتي ببنت فهي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يلزمني منك ثلاثاً‏ إن قلت طلقني طلقت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زوجته إن قعدت عندكم فأنت طال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حماته‏ إن لم تبيعيني جاريتك وإلا ابنتك طال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 لزوجته‏ إن دخلت الدار فأنت طالق فدخلت ناس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الثلاث أن القرآن صوت و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ألا يدخل دار جا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اعد في مسائل الأيمان بالطلاق والعتاق واليمين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حلف بالطلاق ثم حنث في يم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حلف لا يكلم صهر أخيه وحلف بالثلاث ما يدخل منز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أنه لا يسكن في المكان الذي هو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الثلاث أنها لا تحط يدها في خريط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الثلاث أنه لا يفارق عبده من الض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على زوجته إن خرجت وأنا غائب فأنت طالق ثلاث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تان فعدم من بيته مبل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الثلاث أنه ما يزوج ابنته لرجل م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ج له زوجتان وحلف بالطلاق الثلاث أنه لا يطعمهم شيئ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حلف بالطلاق الثلاث على زوجته أنها لا تنزل من بيته إلا بإ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جد ابن خالته عند زوج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أنه ما يتزوج فلانة ثم بدى له أن ينكح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متنعت عليه زوجته من مجامع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على زوجته بالطلاق أنه ما يطؤها لست شه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وجارية فتسرى بالج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مبلغ قال‏ الطلاق الثلاث أن الشهر ما ينفصل حتى يعط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شتري البقل بشيء يزن عليه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أنه ما يدخل بيت أخيه حتى يعطى الح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ليق الطلاق بالشرو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 ثم استثنى هنيه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ًا‏ قالت له 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عتقد مسأل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و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ندة لابن سري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ما قولكم في العمل بالسريج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تصح مسألة ابن سري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وجاءه منها ولد وأوصاه الشه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طلبت منه الطلاق وطلقها و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قيت أعود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د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شافعي المذهب بانت منه زوجته بالطلاق الثل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ــــــا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أحمد بن 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ستعينه ونستهديه ونستغفره، ونعوذ بالله من شرور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 أعمالنا، من يهدي الله فلا مضل له، ومن يضلل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ونشهد أن محمدًا عبده ورسوله صلى الله عليه وسلم تس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اق السنة وطلاق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في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 الطلاق و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 المحرم‏؟‏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ه ما هو محرم بالكتاب والسنة والإجماع،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اق المباح ـ باتفاق العلماء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أن يطلق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إذا طهرت من حيضتها، بعد أن تغتسل وقبل أن يطأها، ثم يدعها فلا يطلق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لاق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ن يرتجعها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بدون رضاها ولا رضا وليها، ولا مهر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ا حتى تقضي ال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سرحها بإحسان، فقد بان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ن يتزوجها بعد انقضاء العدة جاز له ذلك، لكن يكون بعق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ها إبتداءً أو تزوجها غيره ثم ارتجعها في العدة، أو تزوجها بعد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طلقها؛ فإنه يطلقه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رتجعها، أو تزوجها مرة 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طلقها، فإنه يطلقها كما تقدم، فإذا طلقها الطلقة الثالثة حرمت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زوجًا غيره، كما حرم الله ذلك ورسوله، وحينئذ فلا تباح له إلا بعد أن 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النكاح المعروف الذي يفعله الناس إذا كان الرجل راغبًا في نكاح المرأ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زوجها بقصد أن يحلها لغيره، فإنه محرم عند 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الصحابة و التابعين لهم بإحسان، وغيرهم، وكما دلت على ذلك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والأدل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رخص في ذلك، كما قد بين ذلك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رأة مما لا تحيض لصغرها أو كبرها؛ فإنه يطلقه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سواء كان وطئها أو لم يكن يطؤها؛ فإن هذه عدتها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لعدتها، فإنها لا تعتد بقروء، ولا بحمل، لكن من العلماء من يسم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من لا ي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في الحيض، أو طلقها بعد أن وطئها وقبل أن يتبي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طلاق محرم، و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رام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تبين حملها، وأراد أن يطلقها فله أن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مى هذا طلاق س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سمى طلاق سنة، ولا بدعة‏؟‏ فيه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ض، وبعد الوطء وقبل تبين الحمل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‏؟‏ أو لا يقع‏؟‏ سواء كانت واحدة أو ثلاثًا‏؟‏ فيه قولان معروفان ل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ثلاثًا في طهر واحد بكلمة واحدة أو كلمات؛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ًا، أو أنت طالق وطالق وطالق، أو أنت طالق، ثم طالق، ثم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لق ثلاثًا، أو عشر طلقات أو مائة طلقة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طلقة، ونحو ذلك من العبارات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من السلف والخلف فيه ثلاثة أقوال، سواء كانت مدخولاً بها أو غير 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لف من فرق بين المدخول بها و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 رابع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اق مباح لازم، وهو قول الشافعي،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اق محرم لازم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متأخ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أكثر أصحابه، وهذا القول منقول ع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،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بله منقول 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رم، ولا يلزم منه إلا طلقة واحدة، وهذا القول 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ئفة من السلف والخلف من أصحاب رسول الله صلى الله عليه وسلم مثل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، وعبد الرحمن بن عوف، ويروي عن على وابن مسعود وابن عباس القولان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تابعين ومن بعدهم؛ مثل طاووس وخلاس بن عمرو ومحمد بن إسحاق، وهو قو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ه، ويروي ذلك عن أبي جعفر محمد بن على بن الحسين وابنه جعفر بن محم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إلى ذلك من ذهب من الشيعة، وهو قول بعض أصحاب أبي حنيفة، ومالك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الرابع الذي قاله بعض المعتزلة والشيعة، فلا يع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سلف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هو الذي يدل عليه الكتاب والسنة؛ فإن كل طلاق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قرآن في المدخول بها إنما هو الطلاق الرجعي، لم يشرع الله لأحد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جميعًا، ولم يشرع له أن يطلق المدخول بها طلاقًا بائنًا، ولكن إذا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بها بانت منه، فإذا انقضت عدتها بان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اق ثلاثة أنواع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مكنه أن يرتجعها فيه بغير اختي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أحدهما في العدة ورث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بقي به خاطبًا من الخطاب، لا تباح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محر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ه حتى تنكح زوجًا غيره، وهو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تطليقات، كما أذن الله ورسوله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ها ثم يرتجعها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زوجها ثم يطلقها ثم ي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زوجها ثم يطلقها الطل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حرم لها حتى تنكح زوجًا غير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تاب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ه في المدخول بها طلاق بائن يحسب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فقهاء الحديث؛ كالإمام أحمد في ظاهر مذهبه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حد قوليه، وإسحاق بن راهويه، وأبي ثور، وابن المنذ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،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للنكاح، وفرقة بائنة بين الزوجين، لا يح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ثابت عن الصحابة؛ ك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عن عثمان بن ع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ختلعة ليس عليها أن تعتد بثلاثة قروء، وإنما عل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حيضة، وهو قول إسحاق بن راهويه؛ وابن المنذر وغيرهما، وهو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ذلك أحاديث معروفة في السنن عن النبي صلى الله عليه وسلم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اً، وبين أن ذلك ثابت عن النبي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أنهم جعلوا الخلع طلاقًا، لكن ضعفه أئمة الحديث؛ كالإمام 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، وابن المنذر، والبيهق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في ذلك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ذل المرأة عوضًا لزوجها؛ ليفارقه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 بِأَنفُسِهِنَّ ثَلاَثَةَ قُرُوَءٍ وَلاَ يَحِلُّ لَهُن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مْنَ مَا خَلَقَ اللّهُ فِي أَرْحَامِهِنَّ إِن كُنَّ يُؤْمِنّ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وْمِ الآخِرِ وَبُعُولَتُهُنَّ أَحَقُّ بِرَدِّهِنَّ فِي ذَلِكَ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ُواْ إِصْلاَحًا وَلَهُنَّ مِثْلُ الَّذِي عليهنّ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رِّجَالِ عليهنَّ دَرَجَةٌ وَاللّهُ عَزِيزٌ حَكُيمٌ الطَّلاَقُ مَرَّت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ْسَاكٌ بِمَعْرُوفٍ أَوْ تَسْرِيحٌ بِإِحْسَانٍ وَلاَ يَحِلُّ لَ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واْ مِمَّا آتَيْتُمُوهُنَّ شيء ا إِلاَّ أَن يَخَافَا أَلاَّ يُق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َ اللّهِ فَإِنْ خِفْتُمْ أَلاَّ يُقِيمَا حُدُودَ اللّهِ ف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َا فِيمَا افْتَدَتْ بِهِ تِلْكَ حُدُودُ اللّهِ فَلاَ تَعْتَدُوهَا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عَدَّ حُدُودَ اللّهِ فَأُوْلَـئِكَ هُمُ الظَّالِمُونَ 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ُ لَهُ مِن بَعْدُ حَتَّىَ تَنكِحَ زَوْجًا غَيْرَهُ 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َ عليهمَا أَن يَتَرَاجَعَا إِن ظَنَّا أَن يُقِيمَا حُدُودَ اللّهِ وَ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ُ اللّهِ يُبَيِّنُهَا لِقَوْمٍ يَعْلَمُونَ وَإِذَا طَلَّقْتُمُ النَّ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لَغْنَ أَجَلَهُنَّ فَأَمْسِكُوهُنَّ بِمَعْرُوفٍ أَوْ سَرّ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 وَلاَ تُمْسِكُوهُنَّ ضِرَارًا لَّتَعْتَدُواْ وَمَن يَفْعَل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ظَلَمَ نَفْسَهُ وَلاَ تَتَّخِذُوَاْ آيَاتِ اللّهِ هُزُوًا وَاذْكُ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 اللّهِ عليكُمْ وَمَا أَنزَلَ عليكُمْ مِّنَ الْكِتَابِ وَالْحِك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ظُكُم بِهِ وَاتَّقُواْ اللّهَ وَاعْلَمُواْ أَنَّ اللّه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ـين ـ سبحانه ـ أن المطلق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يتربص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ن ثلاث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 الصحابة؛ ك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، وابن مسعود، وأبي موس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ال في العدة حتى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الثالثة، وهذا مذهب أبي حنيفة، وأحمد في أش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غيرهما أن العدة تنقضي بطعنها في الحيضة الثالثة، وهي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ة قبل الدخول،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نَكَحْتُمُ الْمُؤْمِنَاتِ ثُمَّ طَلَّقْتُمُوهُنَّ م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َسُّوهُنَّ فَمَا لَكُمْ عليهنَّ مِنْ عِدَّةٍ تَعْتَدُّونَهَا فَمَتِّع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رِّحُوهُنَّ سَرَاحًا 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عُولَتُهُنَّ أَحَقُّ بِرَدِّهِنَّ فِي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تربص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طلاق الذي ذكره هو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 الذي يكون فيه أحق ب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َت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مرة، كما 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مرتين، أو سبح ثلاث مرات، أو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سبحان الله، حتى يستو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أراد أن يج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أو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د سبح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طلقتان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َت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ثن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ًا، أو عشرًا، أو ألفًا، لم يكن قد طلقها إلا مرة واحدة، و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م المؤمنين جو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ت بعدك أربع كلمات لو وزن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منذ اليوم لوزن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دد خلقه، سبحان الله زنة عرشه،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نفسه، سبحان الله مداد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ستحق التسبيح بعدد ذلك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لْء السموات، وَمِلْء الأرض، وَمِلْء ما بينهما، وَمِلْء ما شئت من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أنه سبح تسبيحًا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دار تارة يكون وصفًا لفعل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محصور، وتارة يكون لما يستحقه الرب، فذاك الذي يعظم قدره، وإلا ف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دد خلقه، لم يكن قد سبح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يسبح دبر كل صلاة ثلاثًا وثلاثين، ويحمد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، ويكبر ثلاثً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خلقه، لم يكن قد سبح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أن أحدًا طلق على عهد النبي صلى الله عليه وسلم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بكلمة واحدة فألزمه النبي صلى الله عليه وسلم بالثلاث، ولا روي في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ولا حسن، ولا نقل أهل الكتب المعتد عليها في ذلك شيء اً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ي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لها ضعيفة باتفاق علماء الحديث، بل موضوعة، بل الذي في صحيح مسلم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المسانيد عن طاوس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بي بكر، وسنتين من خلاف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ثلاث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استعجلوا في أمر كانت لهم فيه أناة، فلو أمضيناه عليهم، فأم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وغيره 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صهباء قا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الثلاث تجعل واحدة على عهد رسول الله صلى الله عليه وسلم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اً من إمارة عمر‏؟‏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صهب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ن هناتك، ألم يكن الطلاق الثلاث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، فلما كان في زمن عمر تتاب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أجاز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إبراهيم، حدثنا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، حدثني داود بن الحصين، عن عكرمة مولي ابن عباس،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ركانة بن عبد يزيد ـ أخو بني المطلب ـ امرأته ثلاثًا في مجلس واحد، ف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زنًا شديد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وا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لك واحدة، فأرجعها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باس يري أن الطلاق عند كل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بو عبد الله المقد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صح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لم يكن في مجلس واحد لم يكن الأمر كذلك؛ وذلك لأنها لو كانت في مجالس ل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 أن يكون قد ارتجعها؛ فإنها عنده، والطلاق بعد الرجعة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ه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ه في جانب المسكوت عنه، بل قد يكون فيه تفصي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إذا بلغ قلتين فقد يحمل الخب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السائمة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ذا لم تكن سائ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ا الزكاة ـ زكاة التجارة ـ وقد لا يكون فيها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إيمانًا واحتسابًا غفر له ما تقدم من ذن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مها فقد يغفر ل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إيمانًا واحتسابًا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الَّذِينَ 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أُوْلَـئِكَ يَرْجُونَ رَحْمَت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لم يكن كذلك فقد يعمل عملاً آخر يرجو به رحمة الله مع الإيمان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في مجالس فقد يكون له فيها رجعة، وقد لا يكون، بخلاف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ذي جرت عادة صاحبه بأنه لا يراجعها فيه، فإن له فيه الرجعة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ها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كما قال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رجعة، والرجعة يستقل بها الزوج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دا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طلق امرأته البتة،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ردت إلا واح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لما لم ير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الحديث الذي أخرجه أحمد في مس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طلق امرأته ثلاثًا؛ لأن أهل بيته أعلم، لكن الأئمة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بعلل الحديث والفقه فيه؛ كالإمام أحمد بن حنبل، والبخاري، وغيرهما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وأبي محمد بن حزم، وغيره، ضعفوا حديث البتة، وبينوا أن رواته قوم مجاهيل؛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عدالتهم وضب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أثبت حديث الثلاث، وبين أنه الصواب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لا يثبت أنه طلق امرأت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كانة في البتة ليس بشيء؛ لأن ابن إسحاق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بن الحصين،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طلق امرأت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سمون من طلق ثلاثًا طلق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إنما عدل عن حديث ابن عباس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ي أن الثلاث جائزة، موافقة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كانة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رجع عن ذلك، وتبين أنه ليس في القرآن والسنة طلاق مباح إلا الرجعي ع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؛ لأنه أفتى بخلافه، وهذا علة عنده في إحدى الروايتين عن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التي عليها أصحابه أنه ليس بعلة، فيلزم أن يكون مذهبه العمل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غير هذا الموضع أعذار الأئمة المجتهدين ـ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ذين ألزموا من أوقع جملة الثلاث بها مثل عمر، رضي الله عنه، فإنه لما رأ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ثروا مما حرمه الله عليهم من جمع الثلاث، ولا ينتهون عن ذلك إلا ب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عقوبتهم بإلزامها؛ لئلا يفعلوها، إما من نوع التعزير العارض الذي يفع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كما كان يضرب في الخمر ثمانين، ويحلق الرأس، وينفي، وكما من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ثلاثة الذين تخلفوا عن الاجتماع ب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ظنًا أن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كان مشروطًا بشرط وقد زال، كما ذهب إلى مثل ذلك في متعة الحج، إما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تعة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زام بالفرقة لمن لم يقم بالواجب، مما يسوغ فيه الاجتهاد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حقًا للمرأة، كما في العنين والمولي، عند جمهور العلماء، و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ند من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ق لله، كما في تفريق الحكم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عند الأكثرين إذا لم يجعلا وكيلين، وكما في وقوع الطلاق بالمولي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ذلك من السلف والخلف إذا لم يف في مدة التربص، وكما قال من الفقه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إذا تطاوعا في الإتيان في الدبر فرق بينهما، والأب الصال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بنه بالطلاق لما رآه من مصلحة الولد فعليه أن يطيعه، كما قال أحمد و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عبد الله بن عمر أن يطيع أباه، لما أمره أبوه ب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لزام إما من الشارع، وإما من الإمام بالفرقة إذا لم يقم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موارد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ناس إذا لم يلزموا بالثلاث يفعلون المحرم رأ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هم بذلك؛ لأنهم لم يلزموا طاعة الله ورسوله مع بقاء النكاح؛ ولك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نازعوا من قال ذلك؛ إما لأنهم لم يروا التعزير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ارع لم يعاقب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ن يستحق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ا يست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ل أو تأويل فلا وجه لإلزامه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رع شرعه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رع نظائره لم يخصه؛ ولهذا قال من قال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شرع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فسخ الحج إلى العمرة ـ التمتع كما أمر به أصحابه في حجة الودا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ع مطلق، كما أخبر به 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تنا هذه لعامنا هذا‏؟‏ أم للأ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لأبد الأبد، 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رع للشيوخ لمعني يختص بهم مثل بيان جواز العمرة في أشهر الحج،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؛ لوجوه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ولى الأَمْرِ مِنكُمْ فَإِن تَنَازَعْتُمْ فِي شَيْءٍ فَرُدّ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وَالرَّسُولِ إِن كُنتُمْ تُؤْمِنُونَ بِاللّهِ وَالي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ند تنازعهم برد ما تنازعوا فيه إلى الله والرسول، فما تنازع في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وجب رده إلى الكتاب والسنة، وليس في الكتاب والسنة ما يوجب الإلزام ب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أوقعها جملة بكلمة أو كلمات بدون رجعة أو عقدة، بل إنما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لزام بذلك من طلق الطلاق الذي أباحه الله ورسوله، وعلى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سائر أصول الشرع؛ فإن كل عقد يباح تارة ويحرم تارة ـ كالبيع والنكا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على الوجه المحرم لم يكن لازمًا نافذًا كما يلزم الحلال الذي أباح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مسلمون على أن ما حرمه الله من نكاح المحار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العدة ونحو ذلك، يقع باطلاً غير لازم، وكذلك ما حرمه الله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؛ كالخمر، والخنزير، و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كان محرم الجنس؛ كالظ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ذف، والكذب، وشهادة الزو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ستحق من فعله العقوبة بما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أحكام؛ فإنه لا يكون تارة حلالاً وتارة حرامًا، حتى يكون تارة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فا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حرمًا من أحد الجانبين مباحاً من الجانب الآخر ـ كاف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، واشتراء المجحود عتقه، ورشوة الظالم لدفع ظلمه أو لبذل الحق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شتراء الإنسان المصراة وما دلس عيبه، وإعطاء المؤلفة قلوبهم ليفعل الواج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رك المحرم، وكبيع الجالب لمن تلقي منه ونحو ذلك ـ فإن المظلوم يباح 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فسخ العقد، وله أن يمضيه، بخلاف الظالم فإن ما فعله ليس ب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هو مما أباحه الله تارة، وحرمه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رمه الله ورسوله لم يكن لازمًا نافذًا كما يلزم ما أحله الله ورسول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ين عن عائشةـ رضي الله عنها ـ عن النبي صلى الله عليه وسلم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ملاً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 مَرَّت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ْسَاكٌ بِمَعْرُوفٍ أَوْ تَسْرِيحٌ 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طلاق الذي شرعه الله للمدخول بها ـ وهو الطلاق الرجع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َت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ْسَا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يراجعها فتبقي زوجته، وت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لى طلقة واحدة، وإما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ّسًرٌيحِ بٌإحًسّ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يرسلها إذا انقضت ال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إِذَا نَكَحْتُمُ الْمُؤْم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طَلَّقْتُمُوهُنَّ مِن قَبْلِ أَن تَمَسُّوهُنَّ فَمَا لَكُمْ عليه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دَّةٍ تَعْتَدُّونَهَا فَمَتِّعُوهُنَّ وَسَرِّحُوهُنَّ سَرَا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ِلّ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أْخُذُواْ مِمَّا آتَيْتُمُوهُنَّ شيء ا إِلاَّ أَن يَخَافَا أَلاَّ يُق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َ اللّهِ فَإِنْ خِفْتُمْ أَلاَّ يُقِيمَا حُدُودَ اللّهِ ف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َا فِيمَا افْتَدَت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الخل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أة تفتدي نفسها من أسر زوجها، كما يفتدي الأسير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سيده بما ي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ة الثالثة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ح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 بَعْدُ حَتَّىَ تَنكِحَ 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لَّق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زوج الثاني 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على الزوج الأول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َرَاجَع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نَّا أَن يُقِيمَا حُدُو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إِذَا طَلَّقْتُمُ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لِّقُوهُنَّ لِعِدَّتِهِنَّ وَأَحْصُوا الْعِدَّةَ و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لَا تُخْرِجُوهُنَّ مِن بُيُوتِهِنَّ وَلَا يَخْرُجْنَ إِلّ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نَ بِفَاحِشَةٍ مُّبَيِّنَةٍ وَتِلْكَ حُدُودُ اللَّهِ وَمَن يَتَع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َ اللَّهِ فَقَدْ ظَلَمَ نَفْسَهُ لَا تَدْرِي لَعَلَّ اللَّهَ يُحْد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ذَلِكَ أَمْرًا فَإِذَا بَلَغْنَ أَجَلَهُنَّ فَأَمْسِكُوهُنَّ بِمَعْرُو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ارِقُوهُنَّ بِمَعْرُوفٍ وَأَشْهِدُوا ذَوَيْ عَدْلٍ مِّنكُمْ وَأَ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ادَةَ لِلَّهِ ذَلِكُمْ يُوعَظُ بِهِ مَن كَانَ يُؤْمِنُ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وْمِ الْآخِرِ وَمَن يَتَّقِ اللَّهَ يَجْعَل لَّهُ مَخْرَجًا 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 وَمَن يَتَوَكَّلْ عَلَى اللَّهِ فَهُوَ حَسْبُ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َالِغُ أَمْرِهِ قَدْ جَعَلَ اللَّهُ ل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والسنن والمسانيد عن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عمر للنبي صلى الله عليه وسلم فتغيظ علي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 حتى تحيض ثم تطهر، ثم إن شاء بعد أمسكها،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قبل أن يجامعها، فتلك العدة التي أمر الله أن يطلق 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 أن يطلقها طاهرًا أو حا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طَلَّقْتُمُ النِّسَاء فَطَلِّق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دّ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غير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لى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، ووجها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ذان هما حلال فأن يطلق امرأته طاهرًا في غير جما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حاملاً قد استبا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ذان هما حرام فأن يطلقها حائض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بعد الجماع لا يدري اشتمل الرحم على ولد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بي صلى الله عليه وسلم أنه لا يحل له أن يطلقها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ت من الحيض قبل أن يجامعها؛ وهذا هو الطلاق للعد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قبال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طهر أو العدة، فإن طلقها قبل العدة يكون قد طلقها قبل الوقت الذي أذ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، ويكون قد طول عليها التربص، وطلقها من غير حاجة به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ما يبغضه الله، وهو أبغض الحلال إلى الله، وإنما أباح منه 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ما تباح المحرمات للحاجة؛ فلهذا حرمها بعد الطلقة الثالثة حتى تنكح زو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قوبة له؛ لينتهي الإنسان عن إكثار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ها لم تزل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بصة ثلاثة قروء، وهو مالك لها يرثها وترثه، وليس له فائدة في تعجيل الطلا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، كما لا فائدة في مسابقة الإمام؛ ولهذا لا يعتد له بما فعله قبل الإما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 إذا تعمد ذلك في أحد قولي العلماء، وهو لا يزال معه في ال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وز أكثر العلماء الخلع في الحيض؛ لأنه على قول فقهاء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لاق، بل فرقة بائنة، وهو في أحد قوليهم تستبرأ بحيضة لا عدة عليها، وهذه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د أحمد؛ ولأنها تملك نفسها بالاختلاع فلهما فائدة في تعجيل الإ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فع الشر الذي بينهما، بخلاف الطلاق الرجعي فإنه لا فائدة في تعجيله قبل وق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ر بل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اق في وقت لا يرغب فيها، وقد لا يكون محت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بخلاف الطلاق وقت الرغبة فإنه لا يكون إلا ع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فيه في مرا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م من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قد لزمه، فأمره أن يرتجعها، ثم يطلقها في الطهر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ناز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جاع واجب، أو مستحب‏؟‏ وهل له أن يرتجعها في الطهر الأ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؟‏ وفي حكمة هذا النهي أقوال، ذكرناها وذكرنا مأخذ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 طائف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لم يقع، ولكنه لما فارقها ببد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العادة من الرجل إذا طلق امرأته اعتزلها ببدنه واعتزلته ببدنها، ف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ع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، أي ترجع إليه ببدنها فيجتمعان كما كانا؛ لأن الطلاق لم يلزمه، ف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أباح الله فيه الطلاق طلقها حينئذ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طلاق قد لزم لم يكن في الأمر ب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لقها طلقة ثانية فائدة، بل فيه مضرة عليهما؛ فإن له أن يطلقها بعد الرجعة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حينئذ يكون في الطلاق مع الأول تكثير الطلاق، وتطويل العدة، و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جميعًا؛ فإن النبي صلى الله عليه وسلم لم يوجب عليه أن يطأها قبل 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وطئها لم يحل له أن يطلقها حتى يتبين حملها، أو تطهر الطه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زاهدًا فيها يكره أن يطأها فتعلق منه، فكيف يجب عليه وطؤه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وطء أحد من الأئمة الأربعة وأمثالهم من أئمة المسلمين، ولكن أخر الطلا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طلقها أولاً لكان له أن يطلقها في الطهر الأول؛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ح له الطلاق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الأول لم يكن في إمساكها فائدة مقصودة بالنكاح إذا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ها إلا لأجل الطلاق؛ فإنه لو أراد أن يطلقها في الطهر الأول لم يحصل إل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يهما، والشارع لا يأمر بذلك، فإذا كان ممتنعًا من طلاقها في الطه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تمكنًا من الوطء الذي لا يعقبه طلاق؛ فإن لم يطأها، أو وطئها أو حاض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ه أن يطلقها؛ ولأنه إذا امتنع من وطئها في ذلك الطهر ثم طلقها في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دل على أنه محتاج إلى طلاقها؛ لأنه لا رغبة له فيها، إذ لو كانت 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لجامعها في الطه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أمر ابن عمر بالإشهاد على الرجعة، ك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لو كان الطلاق قد وقع وهو يرتجعها لأمر بالإشهاد؛ ولأن الله تعالى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غير آية لم يأمر أحداً بالرجعة عقيب الطلاق؛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بَلَغ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لَهُنَّ فَأَمْسِكُوهُنَّ بِمَعْرُوفٍ أَوْ فَارِق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ير الزوج إذا قارب انقضاء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مسكها بمعروف ـ وهو الرجعة ـ وبين أن يسيبها فيخلي سبيلها إذا انقضت ال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بسها بعد انقضاء العدة كما كانت محبوسة عليه في العد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خْرِج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ُيُوتِهِنَّ وَلَا يَخْرُجْنَ إِلَّا أَن يَأْتِينَ بِفَاحِش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َيّ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الطلاق المحرم قد لزم لكان حصل الفساد الذي 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ورسوله، وذلك الفساد لا يرتفع برجعة يباح له ا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، والأمر برج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ها مما تنزه عنه الله ورسوله؛ فإنه إن كان راغبًا في المرأة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عها، وإن كان راغبًا عنها فليس له أن يرتجعها، فليس في أمره برجعتها مع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ه مصلحة شرعية، بل زيادة مفسدة، ويجب تنزيه الرسول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ما يستلزم زيادة الفساد، والله ورسوله إنما نهي عن الطلاق البدعي 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فكيف يأمر بما يستلزم زيادة الفسا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طائفة الثانية أشبه بالأصول و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؛ إذ الأصل الذي عليه السلف و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دات والعقود المحر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على الوجه المحرم لم تكن لازمة صحيحة، وهذا وإن كان نازع فيه 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الصواب مع السلف وأئمة الفقهاء؛ لأن الصحابة والتابعين لهم بإحسان،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ون على فساد العبادات والعقوبة بتحريم الشارع لها، وهذا متوات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لم يكن ذلك دليلاً على فسادها لم يكن عن الشارع م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الفاسد، فإ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لا يقتضي الفسا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العقود وفسادها بجعل الشارع هذا شرطًا أو مانعً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من خطاب الوضع والإخبار، ومعلوم أنه ليس في كلا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ارات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شرط في الصلاة، والكفر مانع من صحة الصلا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وهذه العبادة لا تصح، ونحو ذلك، بل إنما في كلامه الأمر والنهي، و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، وفي نفي القبول والصلاح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، ونحو ذلك من العبارات فلم نستفد الصحة والفساد إلا بما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لزم أن يكون الشارع بين ذلك، وهذا مما يعلم فساده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شارع يحرم الشيء لما فيه من المفسدة الخالص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، ومقصوده بالتحريم المنع من ذلك الفساد، وجعله معد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يترتب عليه من الأحكام ما يترتب على الحلال فيجعله لازمًا نافذًا ك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لك إلزاماً منه بالفساد الذي قص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 يكون ذلك الفساد قد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مع أنه ألزم الناس به، وهذا تناقض ينزه عنه الشارع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حرم الطلاق الثلاث لئلا يندم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لزوم الندم له إذا فعله، وهذا يقتض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تضمن أن كل ما نهي الله عنه يكون صحيحًا، ك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رأة وعمتها؛ لئلا يفضي إلى قطيع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 قا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هنا دليل على 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فاسدًا لم تحصل القطيعة، وهذا 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شارع بين حكمته في منعه مما نهي عنه، وأنه لو أباحه للزم الفساد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رِي لَعَلَّ اللَّهَ يُحْدِثُ بَعْدَ ذَلِكَ 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لا خالت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ذا فعلتم ذلك قطعتم أرح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يبين أن الفعل لو أبيح ل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فحرم منعًا من هذا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ساد ينشأ من إب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الفاعل أنه مباح، أو أنه صحيح فأما مع اعتقاد أنه محرم باطل والتزام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لا تحصل المفسدة، وإنما تحصل المفسدة من مخالفة أمر الله ورسوله، و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تنة وعذاب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 أَن تُصِيبَهُمْ فِتْنَةٌ أَ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طلاق غير لازم لم يحصل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قصود الشارع صلى الله عليه وسلم، فنهي عنه، وحكم ببطلانه، ليزول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فعله الناس واعتقدوا صحته فيلزم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شيء يدل على أنه مقصود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، وأنه يسمى بيعاً، ونكاحًا، وص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 في نهيه عن نكاح الشغ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نه المحلل والمحلل له، ونهيه عن بيع الثمار قبل أن يبدو صلاح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عن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ي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صوره حسًا ف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نه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هات والبنات، وعن بيع الخمر والميتة ولحم الخنزير والأصنام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بيع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 والخنزير 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شحوم الميتة، فإنه ي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سفن، ويدهن بها الجلود، ويستصبح ب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، حرمت عليهم الشحوم فجملوها وباعوها، و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سميته لهذا نكاحًا وبيعًا لم يمنع أن يكون فاسدًا باطلاً، بل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 ح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أنه يسمى بما أسماه به الشا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 الله أذن فيه، فهذا خلاف النص،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عليه حكمه، وجعله يحصل المقصود، ويلزم الناس حكمه، كما في المباح، ف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ي أكثر الصور التي هي من موارد النزاع، ولا يمكنه أن يدعي ذلك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يها؛ فإن أكثر ما يحتج به هؤلاء بنهيه صلى الله عليه وسلم عن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، ونحو ذلك مما هو من موارد النزاع، فليس معهم صورة قد ثبت فيها مقصودهم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،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ون لعنه؛ لأنه قصد التحليل للأول بعق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نه أحلها في نفس الأمر، فإنه لو تزوجها بنكاح رغبة لكان قد أحلها ب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لعون بالإجماع، فعلم أن اللعنة لمن قصد التحليل، وعلم أن الملع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لها في نفس الأمر، ودلت اللعنة على تحريم فعله، والمنازع يقول فعل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ا حجة معهم، بل الصواب مع السلف وأئمة الفقهاء، و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أصل من العلماء المشهورين في بعض المواضع، فإن لم يكن له جواب صحيح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اقض، كما تناقض في مواضع غير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التي لا تناقض فيها ما أثبت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ي ذلك فالتناقض موجود فيه، وليس هو حجة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لا يتناقض هو موافق للنص والإجماع، بل ولابد أنم يكون النص 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كما قد 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العصمة؛ فإن كلام المعصوم لا ي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مسلمين أن الرسول صلى الله عليه وسلم معصوم فيما بلغه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هو معصوم فيما شرعه للأمة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ة أيضًا معصو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على ضلالة، بخلاف ما سوي ذلك؛ ولهذا كان مذهب أئمة الدين أن كل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قوله ويترك إلا رسول الله صلى الله عليه وسلم؛ فإنه الذي فرض الل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الإيمان به وطاعته، وتحليل ما حلله وتحريم ما حرمه، وهو الذي فرق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ؤمن والكافر، وأهل الجنة وأهل النار، والهدي والضلال والغي وا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أهل الجنة وأهل الهدي والرشاد، هم مت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أهل النار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، والضلال، هم الذين لم ي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من به باطنًا وظاهرًا، واجتهد في 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ء، وإن كان قد أخطأ وغلط في بعض ما جاء به، فلم يبلغه أو لم يفهمه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 الأنبياء، إن الأنبياء لم يورثوا دينارًا ولا دره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رثوا العلم؛ فمن أخذ به أخذ بحظ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حْكُمَانِ فِي الْحَرْثِ إِذْ نَفَشَتْ فِيهِ غَنَمُ الْقَوْمِ وَ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كْمِهِمْ شَاهِدِينَ فَفَهَّمْنَاهَا سُلَيْمَانَ وَكُلًّا آتَيْنَا حُك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خص أحد النبيين الكر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هم، مع ثنائه على كل منهما بأنه أوتي علمًا و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إذا خص الله أحد العالمين بعلم أمر وفهمه، لم يوجب ذلك ذ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ه ذلك من العلماء، بل كل من اتقي الله ما استطاع فهو م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إن كان قد خفي عليه من الدين ما فهمه غيره، وقد قال واثلة بن الأسق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فع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علمًا فأدركه فله أج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علمًا فلم يدركه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ما في الصحيح عن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، وإذا اجتهد الحاكم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لبسط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التنبيه على هذا؛ لأن الطلاق المحرم مما ي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أئمة الفقهاء والجمهور ي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ولا يذكرون في الاعتذار عن هذه الصورة فرقً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 به عليهم من نازعوه في أن النهي يقتضي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سلموه له من ال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جدلية لا تفيد العلم بصحة قوله، وإنما تفيد أن منازعيه أخط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نقص، وإما في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ؤهم في إحداهما لا يوجب أن يكون الخطأ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، بل هذا الأصل أصل عظيم عليه مدار كثير من الأحكام الشرعية، فلا يمكن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بعض العلماء الذين ليس معهم نص ولا إجماع، بل الأصول والنصوص لا تواف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كتاب والسنة تبين له أن الله لم يشرع الطلاق المحرم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وأما الطلاق البائن فإنه شرعه قبل الدخول، وبعد 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علماء تقول لمن لم يجعل الثلاث المجموعة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خالفتم عمر، وقد استقر الأمر على التزام ذلك في زمن عمر، وبعضهم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،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خالفتم عمر في الأمر المشهور عنه الذي ا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بل وفي الأمر الذي معه فيه الكتاب والسنة، فإن منكم من يجوز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محلل ولا محلل له إلا رج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النهي عنه، مثل عثمان، وعلى، وابن مسعود، وابن عباس، وابن عمر،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عن أحد من الصحابة أنه أعاد المرأة إلى زوجها بنكاح 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معهم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كلعن النبي صلى الله عليه وسلم المحلل و المحل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هم من خالفهم في ذلك اجتهادًا، والله يرضى عن جميع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عن عمر أنه كان يقول في الخلية والبري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طلقة 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يخالفون ع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عمر أنه خير المف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فوجد امرأته قد تزوجت، خيره بين امرأته وبين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من الصحابة، كعثمان، وعلى، وذكره أحمد عن ثمانية من الصحاب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ذهب الذي يخالف هؤلا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أكثرهم يخالفون عمر وسائ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منهم من ينقض حكم من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الصحابة جعلوا الأرض المفتوحة عن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ض الشام، ومصر، والعراق، وخراسان، والمغرب، فيء ا للمسلمين، ولم يقسم ع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رضًا فتحها عنوة، ولم يستطب عمر أنفس جميع الغانمين في هذه الأرضين، وإ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 أنهم استطابوا أنفسهم في السواد، بل طلب منهم بلال والزبي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أرض العنوة فلم يجبهم، ومع هذا فطائفة منهم يخالف عمر والصحابة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عظيم الذي استقر الأمر عليه ـ من زمنهم، بل ينقض حكم من حكم بحكمهم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أبو بكر وعمر وعثمان وعلى لم يخمسوا قط مال فيء ولا خمس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ا جعلوا خمس الغنيمة خمسة أقسام متساوية، ومع هذا، فكثير منهم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اتفق عليه علماء المسلمين، أن ما تنازعوا فيه و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الرسو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6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ولى الأَمْرِ مِنكُمْ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ي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جوز لأحد أن يظن بالصحاب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سول الله صلى الله عليه وسلم أجمعوا على خلاف شريعته، بل هذا من أق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دعوي نسخ ما شرعه الرسول بإجماع أحد بعده، كما يظ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طين، بل كل ما أجمع المسلمون عليه فلا يكون إلا موافقًا لما جاء به الرسو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ه، بل كل نص منسوخ بإجماع الأمة فمع الأمة النص الناسخ له، تحفظ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الناسخ كما تحفظ النص المنسوخ، وحفظ الناسخ أهم عندها وأوجب عليها من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، ويمنع أن يكون عمر والصحابة معه أجمعوا على خلاف نص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كن قد يجتهد الواحد وينازعه غيره، وهذا موجود في مسائل كثيرة، هذا من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سط في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رأى عمر ـ رضي الله عنه ـ أن المبتوتة لها السكنى و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 القرآن يدل عليه نازعه أكثر الصحابة،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ى فقط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 ولا س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هؤلاء ابن عباس وجابر وفاطمة بنت ق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رو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نفقة ولا س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جوا عليها بحجة عمر،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7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ولى الأَمْرِ مِنكُمْ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ي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 هي وغيرها من الصحابة ـ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جابر وغيرهما ـ هذا في الرجعي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8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َدْرِي لَعَلَّ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دِثُ بَعْدَ ذَلِكَ أ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ي أمر يحدث بعد الثلاث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حديث كأحمد بن حنبل في ظاهر مذهبه وغيره من فقهاء الحديث مع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في الطلاق ل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9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 اللَّهَ يُحْد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ذَلِكَ 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غير وا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العلماء هذا يدل على أن الطلاق الذي ذكره الله هو الطلاق الرجعي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ع إيقاع الثلاث عليه لكان المطلق يندم إذا فعل ذلك، ولا سبيل إلى رجع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 ضرر بذلك، والله أمر العباد بما ينفعهم، ونهاهم عما يضرهم؛ ولهذا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يضًا ـ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0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بَلَغْنَ أَجَلَهُنَّ فَأَمْسِكُوهُنَّ بِمَعْرُوف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ِقُوهُنَّ 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ن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رجعي، لا يكون في الثلاث، ولا في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1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شْهِدُوا ذَوَيْ عَد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وَأَقِيمُوا الشَّهَادَةَ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د على الرجعة، والإشهاد عليها مأمور به باتفاق الأم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 الناس أن الإشهاد هو الطلاق، وظن أن الطلاق الذي 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إجماع، وخلاف الكتاب والسنة، ولم يقل أحد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هورين به، فإن الطلاق أذن فيه أولاً، ولم يأمر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د، وإن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د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بَلَغْنَ أَجَلَهُنَّ فَأَمْسِكُوهُنَّ بِمَعْرُوف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ِقُوهُنَّ 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هنا بالمفارقة تخلية سبي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ت العدة، وهذا ليس بطلاق ولا برجعة ولا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هاد في هذا باتف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إشهاد إنما هو على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ة ذلك أنه قد يطلقها ويرتجعها، في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يطان كتمان ذلك حتي يطلقها بعد ذلك طلاقا محرما، ولا يدري أحد، فت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، فأمر الله أن يشهد على الرجعة ليظهر أنه قد وقعت به طلقة، كما 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وجد اللقطة أن يشهد عليها؛ لئلا يزين الشيطان كتمان اللقط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لاق فإنه إذا طلقها ولم يراجعها بل خلي سبيلها، فإنه يظهر للناس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 بل هي مطلقة، بخلاف ما إذا بقيت زوجة عنده فإنه لا يدري الناس أطلقها أ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كاح فلابد من التمييز بينه وبين السفاح واتخاذ الأخد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تعالى؛ ولهذا مضت السنة بإعلانه، فلا يجوز أن يكون كالسفاح مكتوما، 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واجب مجرد الإشهاد أو مجرد الإعلان وإن لم يكن إشهاد، أو يكفي أيهما ك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 بين العلماء، كما قد ذك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 وَمَن يَتَوَكَّلْ عَلَى اللَّهِ فَهُوَ حَسْبُ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َالِغُ أَمْرِهِ قَدْ جَعَلَ اللَّهُ ل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عامة في كل من ي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آية يدل على أن التقوي مرادة من هذا النص العام، فمن اتقي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لاق فطلق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ـ تعالى ـ جعل الله له مخرجا مما ضاق على غيره، ومن ي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له فيفعل ما حرم الله عليه فقد ظلم نفسه، ومن كان جاهلا بتحريم طلاق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أن الطلاق في الحيض محرم، أو أن جمع الثلاث محرم، فهذا إذا عرف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صار ممن اتقي الله فاستحق أن يجعل الله له مخ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علم أن ذلك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محرم وهو يعتقد أنها تحرم عليه، ولم يكن عنده إلا من يفتيه بأنها تحر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اقب عقوبة بقدر ظلمه، كمعاقبة أهل السبت بمنع الحيتان أن تأتيهم، فإن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 الله فعوقب ب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داه الله فعرفه الحق، وألهمه التوبة، و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ئب من الذنب كمن لا ذنب له، وحينئذ فقد دخل فيمن يتقي الله، فيستحق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فرجا ومخرجا، فإن نبينا محمدًا صلى الله عليه وسلم نبي الرحمـة، و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تاب فله فرج في شرعه، بخلاف شرع من قبلنا فإن التائب من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بعقوبات كقتل أنفسهم، وغير ذلك؛ ولهذا كان ابن عباس إذا سئل عمن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تقيت الله لجعل لك مخ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رة يوافق عمر في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لمكثرين من فعل البدعة المحرمة عليهم، مع علمهم بأنها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ارة لا يلزم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غضب على أهل هذه البدع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أتي الأمر على وجهه فقد تبين له؛ وإلا فوالله ما لنا طاقة 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ي بك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لا عثمان، ولا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تعرفه الشهود والمرأة والأولي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أحد عن النبي صلى الله عليه وسلم ولا خلفائه الراشدين أنهم أعادوا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نكاح تحليل، فإنهم إنما كانوا يطلقون في الغالب طلاق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حلفون بالطلاق؛ ولهذا لم ينقل عن الصحابة نقل خ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، وإنما نقل عنهم الكلام في إيقاع الطلاق لا في ال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ظاه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بين الحلف به، كما يعرف الفرق بين النذر وبين الحلف بالنذر، فإذا 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 الله حا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ي الله مرضي، أو قضي ديني، أو خلصني من هذه الش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على أن اتصدق 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وم شهرًا، أو أعتق رقبة، فهذا تعليق نذ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فاء به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ق النذر على وجه الي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فرت معكم، إن زوجت فلانا، أن أضرب 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سافر من عندكم،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ي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ند الصحابة وجمهور العلم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 بالنذر، ليس بناذر، فإذا لم يف بما التزمه أجزأه كفارة يمين، وكذلك 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كل مملوك ل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ين يجزيه فيه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كذلك قال كثير من التابعين في هذا كله لما أحدث الحجاج بن يوسف ت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أيمان البيعة ـ وهو التحليف بالطلاق، والعتاق، والتحليف باسم الله، و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يها التحليف بالحج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حينئذ التابعون ومن بعد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، وتكلموا في بعض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بها 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إلا الطلاق،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أيمان أهل الشرك، لا يلزم ب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ن أيما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ها ما يلزم في سائر أيم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هؤلاء ما نقل في هذا الج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ما دل عليه الكتاب والسنة، كما 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ى عهد رسول الله صلى الله عليه وسلم و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لم تكن امرأة ترد إلى زوجها بنكاح تحليل، وكان إنما يفعل سرا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آكل الربا، وموكله، وشاهديه، و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المحلل،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، والمعطي، والشاهدين، والكاتب؛ لأنه دين يكتب ويشهد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في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، والمحلل له، ولم يلعن الشاهدين والكاتب؛ ل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ه تكتب الصداقات في كتاب، فإنهم كانوا يجعلون الصداق في العادة العا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، ولا يبقي دينار في ذمة الزوج، ولا يحتاج إلى كتاب وشهود، وكان المحلل 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والزوج 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الأولياء والشهود لا يدر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محلل والمحلل له؛ إذ كانوا هم الذين فعلوا المحرم،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ليل لم يكونوا يحتاجون إليه في الأمر الغالب؛ إذ كان الرجل إن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طلاق الثلاث إذا طلق بعد رجعة أو عقد فلا يندم بعد الثلاث إلا نادر م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بعد عصيانه وتعديه لحدود الله فيستحق العقوبة، فيلعن من يقصد 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ه، ويلعن هؤلاء ـ أيضًا ـ لأنهما تعاونا على 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دث الحلف بالطلاق واعتقد كثير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نث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زمه نفسه، ولا تجزيه كفارة يمين، واعتقد كثير منهم أن الطلاق المحرم يل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كثير منهم أن جمع الثلاث ليس بمحرم، واعتقد كثير منهم أن طلاق السكران ي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كثير منهم أن طلاق المكره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هذه الأقوال مما 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بعضها مما قيل بعدهم، كثر اعتقاد الناس لوقوع الطلاق، مع ما يقع من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الفساد في الدين والدنيا بمفارقة الرجل امرأته، فصار الملزمون ب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المتنازع فيه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ا اتبعوا ما جاء عن النبي صلى الله عليه وسلم والصحابة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، فحرموا هذا مع تحريمهم لما لم يحرمه الرسول صلى الله عليه وسلم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، فصار في قولهم من الأغلال والآصار والحرج العظيم المفضي إلى مفاسد عظ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ا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ة بعض الناس عن الإسلام لما أفتى بلز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سفك الدم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زوا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عداو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نقيص شريعة الإسلام، إلى كثير من الآثام، إلى غير ذلك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ا رأوا أن يزيلوا ذلك الحرج العظيم بأنواع من الحيل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المرأة إ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أحدث أولاً نكاح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طائفة من العلم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يثاب؛ لما رأي في ذلك من إزالة تلك المفاسد بإعادة المرأة إلى زوج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يلة في جميع الصور لرفع وقوع الطلاق، ثم أحدث في الأيمان حيل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الاحتيال في لفظ اليمين، ثم أحدث الاحتيال بخلع اليمين، ثم أحدث الاح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ر الطلاق، ثم أحدث الاحتيال بطلب إفسا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جمهور السلف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 هذه الحيل وأمثالها، ورأوا أن في ذلك إبطال حكمة الشريعة، وإبطال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المودعة في آيات الله، وجعل ذلك من جنس المخادعة والاستهزاء بآيا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ال أيوب السختياني في مث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دعون الله كأنما يخادعون الصبيان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الأمر على وجهه، لكان أهون على، ثم تسلط الكفار والمنافقون بهذه الأم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 في الرسول صلى الله عليه وسلم وجعلوا ذلك من أعظم ما يحتجون به على من آ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 وعزره، ومن أعظم ما يصدون به عن سبيل الله ويمنعون من أراد الإيمان ب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يمتنع الواحد منهم به عن الإيمان، كما أخبر من آمن منهم بذلك عن نفسه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بين له محاسن الإسلام إلا ما كان من جنس التحليل فإنه الذي لا يجد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 الغليل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4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 فَسَأَكْتُبُهَ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وَيُؤْتُونَ الزَّكَـاةَ وَالَّذِينَ هُم بِآيَاتِن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 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 عليه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َآئِثَ وَيَضَعُ عَنْهُمْ إِصْرَهُمْ وَالأَغْلاَلَ الَّتِي كَانَتْ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ْ بِهِ وَعَزَّرُوهُ وَنَصَرُوهُ وَاتَّبَعُواْ النُّو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َ أُنزِلَ مَعَهُ 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رسوله بأنه يأمر بكل معروف، وينهى عن كل 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كل طيب ويحرم كل خبيث ويضع الآصار والأغلال التي كانت على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خالف ما جاء به من الكتاب والحكمة من الأقوال المرجوحة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قوال المبتدعة التي أحسن أحوالها أن تكون من الشرع المنسوخ الذي رف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 محمد صلى الله عليه وسلم، إن كان قائله من أفضل الأمة وأجلها، وهو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جتهد قد اتقي الله ما استطاع، وهو مثاب على اجتهاده وتقواه، مغفور له خط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الرسول قول قاله غيره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 وإذا اجتهد الحاكم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صحيح أنه كان يقول لمن بعثه أميرًا على سرية و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صر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فسألوك أن تنزلهم على حكم الله، فلا تنزلهم على حكم الله، فإنك لا تدري 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م، ولكن أنزلهم على حكمك وحكم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ما ثبت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لما حكمه النبي صلى الله عليه وسلم في بني قريظة، و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حاصرهم، فنزلوا على حكمه، فأنزلهم على حكم سعد ابن معاذ لما ط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 وهم من الأنصار أن يحسن إليهم، وكان سعد بن معاذ خلاف ما يظن به بعض قوم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ما لرضي الله ورسول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قومه؛ ولهذا لما مات اهتز له عرش الرحمن ف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 روحه، فحكم فيهم أن تقتل مقاتلتهم، وتسبى حريمهم، وتقس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فيهم بحكم الله من فوق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رثة الأنبياء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5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 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ن نبيان كريمان حكما في حكومة واحدة، فخص الله أحدهما بفهم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ئه على كل منهما بأنه آتاه حكما وعلما فكذلك العلماء المجتهدون ـ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لمصيب منهم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 مطيع لله بحسب استطاعته، ولا يك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عجز ع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ا يلزم الرسول صلى الله عليه وسلم قول غ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ا جاء به من الشريعة شيء من الأقوال المحدثة، لا سيما إن كانت شن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ابة إذا تكلموا باجتهادهم ينزهون شرع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خطئهم وخطأ غيرهم، كما قال عبد الله بن مسعود في المف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ن صوابا فمن الله، وإن يكن خطأ فمنى ومن الشيطان و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عن الصديق في الكلالة، وكذلك عن عمر في بعض الأمور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صيبون فيما يقولونه على هذا الوجه حتي يوجد النص موافقا لاجتهاد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فق النص اجتهاد ابن مسعود و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وا أعلم بالله ورسوله، وبما ي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شرع الرسول صلى الله عليه وسلم أن يضيفوا إليه إلا ما علموه منه، وما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ـ وإن كانوا مجتهدين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6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ى الرَّسُولِ إِلَّا الْبَلَاغ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7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ليه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مِّلَ وَعليكُم مَّا حُمِّ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8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َسْأَل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رْسِلَ إليهمْ وَلَنَسْأَلَنَّ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مسائل التي تنازعت فيها الأمة على أقوال؛ وإنم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ث به الرسول صلى الله عليه وسلم واحد منها، وسائرها إذا كان أهله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أهل العلم والدين، فهم مطيعون لله ورسوله، مأجورون غير مأزورين، ك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ت جهة القبلة في السفر اجتهد كل قوم فصلوا إلى جهة من الجهات الأربع، فإن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إلا في جهة واحدة منها وسائر المصلين مأجورين على صلاتهم حيث اتق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يات ما بعث به الرسول صلى الله عليه وسلم أنه إذا ذكر مع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مبين ظهر النور والهدي على ما بعث به، وعلم أن القول الآخر دون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ه، وخير الهدي هدي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9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ئِنِ اجْتَمَعَتِ الإِنسُ وَالْجِنُّ عَلَى أَن يَأْتُواْ بِمِثْلِ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لاَ يَأْتُونَ بِمِثْلِهِ وَلَوْ كَانَ بَعْضُهُمْ ل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ا التح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نظمه ومعناه، كما هو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ازع المسلمون فيه من مسائل الطلاق، فإنك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يه آصار وأغلال، وقول فيه خداع واحت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م و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تضمن نوعا من الظلم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تضمن نو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فاحشة والعار، وقول يتضمن سبيل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هم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بالنذر، والطلاق والعتاق،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سقط أيما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بمنزلة أيما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جعل الأيمان اللازمة ليس فيها كف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ة، كما كان شرع غير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قيم حرمة أيمان أهل التوحيد و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هما وبين أيمان أهل الشرك والأوثان، ويجعل فيها من الكفارة والتح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نص والتنزيل واختص به أهل القرآن دون أهل 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ذي جاء به خاتم المرسلين، وإمام المتقين، وأفضل الخلق أجمعين،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آله وصحبه الطيبين الطاهرين، وعلى التابعين لهم بإحسان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جامع في مسائل الأيمان والطلاق، وما بينهما من اتفاق وافتر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ألة قد تكون من مسائل الأيمان دون الطلاق، وقد تكون من مسائل الطلا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، وقد تكون من مسائل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المتعلق بالطلاق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مان ثلاثة أنو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م المتعلق بالطلاق فهو، إما صيغة تنجيز، وإما صيغة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يغة التنجيز فهو إيقاع الطلاق مطلقا مرسلا من غير تقييد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ت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، ونحو ذلك مما يكون بصيغة الفعل، أو المصدر، أو اسم الفاعل، أ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، فهذ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من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طلاق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غير معلق بصفة، فهذا إيقاع للطلاق، وليس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يخير فيه بين الحنث وعد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في هذا باتفاق المسلمين والفقهاء في عرفهم المعروف بينهم لا يسم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ولا حلفا، ولك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طلاق، ومراده أنه أ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يغة القسم ف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أفعلن كذا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به على حض لنفسه أو لغيره، أو منع لنفسه أو لغيره، أو على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أو تكذيبه، فهذا يدخل في مسائل الطلاق والأيمان، فإن هذا يمين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فإنها صيغة قسم، وهو يمين ـ أيضًا ـ في عرف الفقهاء، لم يتنازعوا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 يمينا، ولكن تنازعوا في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فقهاء من غلب عليها جانب الطلاق ف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لاق 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غلب عليه جانب اليمين فلم يوقع به الطلاق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فيما إذا حلف بالن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كذا فع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م شهر، أو مالي صدقة، لكن هذا النوع اشتهر الكلام فيه عن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يمان تجزي فيه كفارة يمين؛ لكثرة وقوع هذا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بخلاف الحلف بالطلاق، فإن الكلام فيه إنما عرف عن التابعين ومن بع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ه عل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تعلي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لاقا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ما أن يكون قصد صاحبه الحلف وهو يكره وقوع الطلاق إذ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قصده إيقاع الطلاق عند تحقق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حلف بالطلاق باتفاق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يمينا فعلى عتق رقبة، وحلف بالطلاق حنث بلا نزاع نعلمه بين العلماء المشهو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يتعلق بالشرط لقصد اليم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عتق رق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يدي أحرار، أو فعلى الحج، أو على صوم شهر، أو ف مالي صدقة أو هدي، ونحو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يلزمنى لا أفعل كذا، وعلى الحج لا أفعل كذا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ؤخر في صيغة الشرط مقدم في صيغة القسم، والمنفي في هذه الصيغة مثب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قصد إيقاع الطلاق عند الصفة، فهذا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إذا وجدت الصفة، كما يقع المنجز عند عامة السلف والخلف، وكذلك إذ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وق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عند رأس الشهر، وقد ذكر غير واحد الإجماع على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لاق المعلق، ولم يعلم فيه خلافا قديما، لكن ابن حزم زعم أنه لا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وهو قول الإمامية، مع أن ابن حزم ذكر في كتاب الإجماع إجماع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قع به الطلا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خلاف إنما هو فيما إذا أخرجه مخرج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؟‏ أو لا يقع ولا شيء عليه‏؟‏ أو يكون يمينا مكفرة‏؟‏ على ثلاثة أقو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ظائر ذلك من الأيمان فيها هذه 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وهو الطلاق المعلق بصفة يقصد إيقاع الطلاق عند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ني الحض والمن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عت الشمس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يمين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، كقول أبي حنيفة وأحد ال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يمين، كقول الشافعي، والقول الآخر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شرعا ولغة، وأما العرف ف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واع الأيما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د اليمي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د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دها بغير الله أو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، فهو الحلف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يمين منعقدة، مكفرة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الإجماع، وأما الثالث، وهو أن يعقدها بمخلوق أو لمخلوق مثل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طواغيت، أو بأبيه، أو الكعبة، أو غير ذلك من المخلوقات، فهذه يمين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قد، ولا كفارة بالحنث فيها باتفاق العلماء، لكن نفس الحلف بها منهي عن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 في 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ت والعزي، فليق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الحلف ب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باتفاق العلماء، إلا أن في الحلف بالنبي صلى الله عليه وسلم 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قول الجمهور، أنها يمين غير منعقدة ولا كفا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قدها لغير الله، فمثل أن ينذر للأوثان والكنائس، أو يحل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للكنيسة كذا، أو لقبر فلان كذا، ونحو ذلك فهذ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ا فهو شرك، وإن كان يمينا، فهو شرك، إذا كان يقول ذلك على وجه التعظيم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هدي، وأما إذا قاله على وجه البغض لذلك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، أو نصراني، فهذا ليس مشركا، وفي لزوم الكفا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نذر شرك أو يمين شرك فعليه أن يتو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دها، ليس فيها وفاء ولا كفارة، إنما ذلك فيما كان لله أو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قود لله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صده التقرب إلى الله، لا مجرد أن يحض أو ي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صد الإنسان أن ينذر لله طاعة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، وإن نذر ما ليس بطاعة لم يكن علي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حر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، لكن إذا لم يوف بالنذر لله فعليه كفارة يمين عند أكثر السلف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معن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صوده الحض أو المنع أو التصديق أو التك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حلف بالنذر، والطلاق والعتاق، والظهار، والحر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حج، وصوم سنة، و مالي صدقة، وعبيدي أحرار، ونسائي طوالق، فهذا الصنف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يمان، ويدخل في مسائل الطلاق والعتاق، والنذر، والظهار، وللعلم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ما حلف به إذا حنث؛ لأنه التزم الجزاء عن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وقد وجد الشرط، فيلزمه، كنذر التبرر المعلق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مين غير منعقدة فلا شيء فيها إذا حنث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، ولا وقوع؛ لأن هذا حلف بغير الله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 فليحلف بالله أو ل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أيمان مكفرة إذا حنث فيها ك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فرق بين ما عقده لله من الوجوب ـ وهو الحلف بالنذر ـ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لله من تحريم ـ وهو الحلف بالطلاق والعتاق ـ فقالوا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علقه وهو الذي حلف به إذا حنث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 في الأول فعل واجب، فلا يبرأ إلا بفعله فيمكنه التكفير قبل ذلك، والم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 وقوع حرمة، وهذا يحصل بالشرط فلا يرتفع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دل عليه الكتاب والسنة والاعتبار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أقوال أصحاب رسول الله صلى الله عليه وسلم في الجملة، كما قد بسط في موضع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ؤَاخِذُكُم بِمَا عَقَّدتُّمُ الأ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 عَشَرَةِ 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كُمْ 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ها فليأت الذي هو خير،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تناول جميع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فظا 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فظ ف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طاب للمؤمنين، فكل ما كان من أيمانهم فهو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، والحلف بالمخلوقات شرك ليس من أيمانهم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 وأبو دا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لا تدخ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م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عقده بالله أو لله فهو من أيمان المسلمين، ف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ول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 أو أيمان البيعة تلزمني، ونوي دخول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، دخل في ذلك، كما ذكر ذلك الفقهاء، ولا أعلم فيه نزاعا، ولا ي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كعبة وغيرها من المخلوقات، وإذا كانت من أيمان المسلمين تناولها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معني فهو أن الله فرض الكفارة في أيمان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كون اليمين موجبة عليهم أو محرمة عليهم لا مخرج لهم، كما كانوا عليه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بل أن تشرع الكفارة، لم يكن للحالف مخرج إلا الوفاء باليمن، فلو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مالا كفارة فيه كانت هذه المفسدة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اْ اللّهَ عُرْضَةً لِّأَيْمَانِكُمْ أَن تَبَرُّواْ وَتَت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صْلِحُواْ بَيْ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هاهم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حلف بالله مانعاً لهم من فعل ما أمر به؛ لئلا يمتنعوا عن طاعته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لفوها، فلو كان في الأيمان ما ينعقد ولا كفارة فيه لكان ذلك مانعاً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إذا حل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يُؤْل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سَآئِهِمْ تَرَبُّصُ أَرْبَعَةِ أَشْهُرٍ فَإِنْ فَآؤُوا فَإِنَّ اللّ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 وَإِنْ عَزَمُواْ الطَّلاَقَ فَإِنَّ اللّهَ سَمِيعٌ 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يلاء هو الحلف والقسم، والمراد بالإيلاء هنا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لا يطأ امرأته، وهو إذا حلف بما عقده بالله كان موليا، وإن حلف بما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النذر والظهار والطلاق والعتاق كان موليا عند جماهير العلماء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الشافعي في قوله الجديد، وأحمد، ومن العلماء من لم يذك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نزاعا كابن المنذر وغيره، وذكر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منعت 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يلاء، والله ـ سبحانه وتعالى ـ قد جعل المولي بين خ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فيء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ء ة هي الوطء، خير بين الإمساك بمعروف، والتسري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حصل مقصودها، وقد أمسك بمعروف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ْ فَآؤُوا فَإِ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َ غَفُورٌ رَّح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غفرته ورحمته للمولي توجب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عنه وبقاء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قط الكفار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َرِّمُ مَا أَحَلَّ اللَّهُ لَكَ تَبْتَغِي مَرْضَاتَ أَزْوَاجِكَ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 قَدْ فَرَضَ اللَّهُ لَكُمْ تَح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غفور رحيم بما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لة الأيمان، حيث رحم عباده بما فرضه لهم من الكفارة، وغفر لهم بذلك نق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مين التي عقدوها؛ فإن موجب العقد الوفاء لولا ما فرضه من التحلة التي جعله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ولي لا يفيء؛ بل قد عزم على الطلاق؛ فإن الله سميع ع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المولي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 أن يفيء، وإما أن يعزم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فور رحيم لا يقع به طلاق، وهذا متفق عليه في اليم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مين بالطلاق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 به الطلاق فلا يكف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ء المولي بالطلاق وقع به الطلاق، وإن عزم الطلاق فأوقعه و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اق على قوله لازم سواء أمسك بمعروف، أو سر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ولي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فيء، وإما أن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ء لم يلزمه الطلا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الحنث إذا قيل بأن الحلف بالطلاق فيه الكفارة، فإن المولي بال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ء لزمته كفارة الحنث عند جمهور العلماء، وفيه قول شاذ أنه لاشيء علي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جمهور أصح، فإن الله بين في كتابه كفارة اليمين في سورة المائدة،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ًا منها فليأ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ي بالطلاق إذا فاء غفر الله له ما تقدم من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لزوجة، وإن وقع به الطلاق، ورحمه ب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قائلين بهذا الأصل أن الحالف بالطلاق ثلاثاً ألا يطأ امرأته ل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بحال؛ فإنه إذا أولج حنث، وكان النزع في أجنبية، وهذه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أحد القولين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وطأة واحدة ينزع عق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بها علي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يلاء إنما كان لحق المرأة في الوطء،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ار وطأة يقع بها الطلاق الثلاث عقبها إلا إذا كانت كارهة له، ف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 بهذه الفيء 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، فإنه على هذا التقدير لا فائد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جي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الطلاق أحب إليها لتقضي العدة لتباح لغيره، فإذا كان لابد لها من ال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، كان التأجيل ضررًا محضا لها، وهذا خلاف مقصود الإيلاء الذي شرع 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لا ل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ته من النصوص قد استدل به الصحابة وغيرهم من العلما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، فأفتوا 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مالي هدي، وعبيدي أحرار، ونحو ذاك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يمينة، فجعلوا هذا يمينا مكفرة، وكذلك غير واحد من علماء السلف والخلف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ناولا للحلف بالطلاق والعتاق وغير ذلك من الأيمان، وجعلوا كل يمين يحل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ففيها كفارة يمين وإن عظ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من العلماء أن هذا الضرب فيه شبه من النذر 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، وشبه من الأيمان، وليس كذلك بل هذه أيمان محضة، ليست نذرًا، ولا 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تاقا، وإنما يسميها بعض الفقهاء نذر اللجاج والغضب تسمية مقيدة، ولا يقتض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دخل في اسم النذر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فقهاء الذين اتبعوا الصحابة 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أيمان محضة كما قرر ذلك الشافعي وأحمد وغيرهما في الحلف بالنذر، لك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علق الحنث فيها على شيء 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المحل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فعلت كذا لأحجن هذا العام، وهو لو قال ذلك لم يلزمه كفارة إلا إذا فع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ذلك العام، 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حج هذا العام، إنم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إذا فعله ولم يحج ذلك العام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أو أطلق امرأتي، فإنه لا تلزمه الكفارة إلا إذا فعله ولم يطلق ولم يعتق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فعلت كذا فوالله لأطلقن امرأتي ولأعتقن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امرأتي طالق، وعبدي حر، 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فعلت كذا ليقعن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، ولأوقعن الطلاق والعتاق، وهو إذا فعله لم تلزمه الكفارة إل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 والعتاق، وإذا لم يوقعه لم يقع لأنه لم يوجد شرط الحنث؛ لأن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بشرطين، والمعلق بالشرط قد يكون وجوبًا، وقد يكون وق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فعلى صوم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لق وجوب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 حر، و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المعلق وقوع العتاق، والطلاق وقد تقدم أن الرجل المعلق إن كان قصده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عند الشرط وقع، كما إذا كان قصده أن يطلقها إذا أبرأته من الصدا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من صداقك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إذا وجدت الصفة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قصده الحلف وهو يكره وقوع الجزاء عند الشرط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أفعل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تزم الطلاق عند الشرط فيلزم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لف بالكفر والإسلا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، أو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مسلم، هو التزام ل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عند الشرط، ولايلزمه ذلك بالاتفاق؛ لأنه لم يقصد وقوعه عند الشرط، بل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ه، وهذا المعني موجود في سائر أنواع الحلف بصيغة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طلق امرأتي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ن يطلقها بالاتفاق إذا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تزم لأمر عند الشرط إنما يلزمه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لتزم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صده التقرب إلى الله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ه، فلو التزم ما ليس بقربة كالتطليق والبيع والإجارة والأكل والش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لتزم قربة ـ كالصلاة، والصيام، والحجة ـ على وجه الحلف بها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زيه كفارة يمين عند الصحابة وجمهور السلف، وهو مذهب الشافعي وأحمد،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بي حنيفة، وقول المحققين من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حالف بالطلاق هو التزم وقوعه على وجه اليمين، وهو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إذا وجد الشرط، كما يكره وقوع الكفر إذا حلف به، وكما يكره وجوب تلك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حالف بغير الله فلا يلزم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رد فيمن حلف بالمخلوقات؛ ولهذا جعله شركا؛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غير الله فمن عقد اليمين لله فهو أبلغ ممن عقدها بالله؛ ولهذا كا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اليمين؛ فوجوب الكفارة فيما عقد لله أولى من وجوبها فيما عقد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فرق بين الطلاق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لف، وإيضاح الحكم في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ه، و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صلى الله عليه وعلى 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 التي يتكلم بها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والنذر والظهار والحرام ثلاثة أ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تنجيز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طالق، أو هي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ا يقع به الطلا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 فيه الكفارة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فيه كفارة فإنه يستتا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صيام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ر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حرام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كظهر أمي، فهذه كلها إيقاعات لهذه العقود بص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جيز و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 ب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أ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لف على غيره ـ كعبده وصديقه الذي يري أنه يبر قسم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حرام لأفعلن كذا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 لأفعل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أفعله، ونحو ذلك، فهذه صيغ 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ف بهذه الأمور، لا موق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في هذه الأيمان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نث لزمه ما 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فرق بين الحلف و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أظهر الأقوال؛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صحيح مسلم وغيره من حديث أبي هريرة وعدي بن حاتم وأبي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على يمين فرأي غيرها خيرًا منها، فليأت الذي هو خير، ول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ء هذا المعني في الصحيحين من حديث أبي هريرة، و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سمرة، وهذا يعم جميع أيمان المسلمين، فمن حلف بيمين من أيما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ث، أجزأ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بأيمان الشرك، مثل أن يحلف بتربة أب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، أو نعمة السلطان، أو حياة الشيخ، أو غير ذلك من المخلوقات، فهذه اليم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قدة، ولا كفارة فيها إذا حنث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لث من الص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ق الطلاق أو العتاق أو النذر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ذا فعلى الطلاق، أو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بيدي أحرار، ونحو ذلك، فهذ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صوده، فإن كان مقصوده أن يحلف بذلك ليس غرضه وقوع هذه الأمور ـ كمن ليس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 إذا وقع الشرط ـ فحكمه حكم الحالف؛ وهو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ه وقوع هذه الأمور، كمن غرضه وقوع الطلاق عند وقوع الشرط، مثل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من طلاقك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ه، أو يكون غرضه أنها إذ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ة أن يطلق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كذا فأنت طالق، بخلاف من كان غرضه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يمنعها، ولو فعلته لم يكن له غرض في طلاقها، فإنها تارة يكون طلاقها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شرط، فيكون 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الشرط المكروه أكرم إليه من طلاق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ون موقعا للطلاق إذا و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رط، فهذا يقع به الطلاق،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 الله مريضي فعلى صوم شهر، فشفي، فإنه يلزمه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إلى مراد المتكلم ومقصوده فإن كان غرض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هذه المأمور وقعت منجزة أو معلقة إذا قصد وقوعها عند وقوع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أن يحلف بها، وهو يكره وقوعها إذا حنث وإن وقع الشرط فهذا حالف بها، لا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فيكون قوله من باب اليمين، لا من باب التطليق والنذر، فالحالف هو الذي ي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ره وقوعه عند المخالف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، أو نصراني، و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لق، وعبيدي أحرار، وعلى المشي إلى بيت الله فهذا ونحوه يمين، بخلاف من يقص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ن ناذر ومطلق ومعلق فإن ذلك يقصد ويختار لزوم ما التزمه، وكلاهما ملت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حالف يكره وقوع اللازم وإن وجد الشرط الملزوم، كما إذا قال 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يهودي أو نصراني، فإن هذا يكره الكفر، ولو وقع الشرط، فهذا 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وقوع الجزاء اللازم عند وقوع الشرط الملزوم، سواء كان الشرط مراداً 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ً أو غير مراد له، فهذا موقع ليس ب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لتزم معلق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يكره وقوع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هذا وهذا ثابت ع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ابر التابعين، وعليه دل الكتاب والسنة، وهو مذهب جمهور الع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 ـ في تعليق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قصوده الن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ش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ريضي فعلى الحج، فهو ناذر إذا شفي الله مريضه لزمه الحج فهذا حالف ت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، ولا ح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وابن عباس، وعائشة، 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ربيبة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واحد من الصحابة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كل مملوك ل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، ولا يلزمه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لعتق طاعة وقربة، فالطلاق لا يلزم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كما قال ابن عباس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ن وطر، والعتق ما ابتغ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، بين ابن عباس أن الطلاق إنما يقع بمن غرض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ه، لا لمن يكره وقوعه، كالحالف به، والمكره عليه، وعن عائشة ـ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وإن عظمت فكفارتها كفارة اليمين بالله وهذ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يمان، من الحلف بالطلاق، والعتاق،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ـ والقول بأن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لا يلزمه الطلاق مذهب خلق كثير من السلف والخلف، لكن فيهم من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، كداود،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لزمه كفارة يمين، كطاووس، وغيره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مان التي يحلف بها الخلق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محترمة منعقدة كالحلف باس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كفارة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مخلوقات، كالحالف بالكعبة ـ فهذه لا كفار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د اليمين 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ي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نسائي طو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بيدي أحرار، ونحو ذلك، فهذه فيها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زوم المحلوف به، وإما الكفارة، وإما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حكم الله ورسوله إلا يم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من أيمان المسلمين ففيها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ليست من أيمان المسلمين، فهذه لا شيء فيها 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يمان إن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 ففيها كفارة، وإن لم تكن من أيمان المسلمين لم يلزم ب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ثبات يمين يلزم الحالف بها ما التزمه، ولا تجزئه فيها 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في دين المسلمين، بل هو مخالف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ذكر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حكم أيم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سورة التي قبلها حكم طلاق المسلم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لِمَ تُحَرِّمُ مَا أَحَل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تَبْتَغِي مَرْضَاتَ أَزْوَاجِكَ وَاللَّهُ غَفُورٌ رَّحِيمٌ قَدْ ف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كُمْ تَحِلَّةَ أَيْمَانِكُمْ وَاللَّهُ مَوْلَاكُمْ وَهُوَ الْعل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إِذَا طَلَّقْتُمُ النِّسَاء فَطَلِّقُوهُنَّ لِعِدَّتِهِنَّ وَأَحْص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 وَاتَّقُوا اللَّهَ رَبَّكُمْ لَا تُخْرِجُوهُنَّ مِن بُيُوت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خْرُجْنَ إِلَّا أَن يَأْتِينَ بِفَاحِشَةٍ مُّبَيِّنَةٍ وَتِلْكَ حُد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مَن يَتَعَدَّ حُدُودَ اللَّهِ فَقَدْ ظَلَمَ نَفْسَهُ لَا ت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 اللَّهَ يُحْدِثُ بَعْدَ ذَلِكَ أَمْرًا فَإِذَا بَلَغْنَ أَجَل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ْسِكُوهُنَّ بِمَعْرُوفٍ أَوْ فَارِقُوهُنَّ بِمَعْرُوفٍ وَأَشْهِدُوا ذَو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لٍ مِّنكُمْ وَأَقِيمُوا الشَّهَادَةَ لِلَّهِ ذَلِكُمْ يُوعَظُ بِهِ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َهِ وَاليوْمِ الْآخِرِ وَمَن يَتَّقِ اللَّهَ يَجْعَل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خْرَجًا وَيَرْزُقْهُ مِنْ حَيْثُ لَا يَحْتَسِبُ وَمَن ي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هُوَ حَسْبُهُ إِنَّ اللَّهَ بَالِغُ أَمْرِهِ قَدْ جَع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شَيْءٍ 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ـ سبحانه ـ ب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 حكم الطلاق، وبين في تلك حكم أيم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سلمين أن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ما أنزل الله على رسوله، فيعرفوا ما يدخل في الطلاق وما يدخل في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يحكموا في هذا بما حكم الله ورسوله، ولا يتعدوا حدود الله فيجعلو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، وحكم طلاقهم حكم أيمانهم، فإن هذا مخالف لكتاب الل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اشتبه بعض ذلك على كثير من علماء المسلمين فقد عرف ذلك غيرهم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ذين ميزوا بين هذا وهذا من الصحابة والتابعين هم أجل قدر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من اشتبه عليه هذا وهذا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ولى الأَمْرِ مِنكُمْ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الي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تنازع فيه المسلمون وجب 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ـ الذي هو أصح القياس وأجلاه ـ إنما يدل على قول م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هذا وهذا، مع مافي ذلك من صلاح المسلمين في دينهم ودنياهم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له ورسوله بينه، فإن الذين لم يفرقوا بين هذا وهذا أوقعهم هذا 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آصار وأغلال، وإما في مكر واحتيال، كالاحتيال في ألفاظ الأيمان، والاح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إفساد النكاح، والاحتيال بدور الطلاق، والاحيتال بخلع اليمين، والاح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غني المسلمين بنبيهم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ِ الْمُنكَرِ وَيُحِلُّ لَهُمُ الطّ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رِّمُ عليهمُ الْخَبَآئِثَ وَيَضَعُ عَنْهُمْ إِصْرَهُمْ وَالأَغْلا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كَانَتْ ع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ر والأغلال، ومن الدخول في منكرات أهل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ريق بين التعليق الذي يقصد به الإيقاع والذي يقصد ب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ريدًا للجزاء عند الشرط، وإن كان الشرط مك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كنه إذا وجد الشرط فإنه يريد الطلاق؛ لكون الشرط أكره إليه من الطلاق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كره طلاقها، ويكره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وجد الشرط فإنه يختار طلاقها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رها للتزوج بامرأة بغي أو فاجرة أو خائنة أو هو لا يختار طلاقها، 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ذه الأمور، اختار طلاق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نيت أو سرقت أو خنت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راده إذا فعلت ذلك أن يطلقها، إما عقوبة لها، وإما كراهة لمقامه م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فهذا موقع للطلاق عند الصفة؛ لاحالف، ووقوع الطلاق في مثل هذا هو ال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كابن مسعود؛ وابن عمر؛ وعن التابعين وسائر العلماء ـ وما علمت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ع به الطلاق، ولكن نازع في ذلك طائفة من الش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ظ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حالف، ولا يدخل في لفظ اليمين المكفرة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لكن من الناس من سمى هذا حالفا، كما أن منهم من يسمي كل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ًا، ومن الناس من يسمي كل منجز للطلاق حالفًا، وهذه الاصطلاحات الثلاثة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في اللغة، ولا في كلام الشارع، ولا كلام الصحابة، وإنما سمى ذلك يمين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يمين من القدر المشترك عند المسمي وهو ظنه وقوع الطلاق عن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ليق الذي يقصد به اليمين فيمكن التعبير عن معناه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، بخلاف النوع الأول فإنه لا يمكن التعبير عن معناه بصيغة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ه بصيغة الجزاء فإنما يكون إذا كان كارهًا للجزاء، وهو أكره إليه من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ارهًا للشرط، وهو للجزاء أكره، ويلتزم أعظم المكروهين عنده ليمتنع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المكروهي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امرأتي طالق أو عبيدي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نيت أو سرقت أو خنت، فأنت طالق يقصد زجر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ويفها باليمين، لا إيقاع الطلاق إذا فعلت؛ لأنه يكون مريدًا لها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طلاقها أكره إليه من مقامها على تلك الحال، فهو علق بذلك لقصد الحظر وال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قصد الإيقاع، فهذا حالف ليس بم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الف في الكتاب والسن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جزئ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حلفون بصيغة القسم، وقد يحلفون بصيغة الشرط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، فإن علم هذا وهذا سواء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ـ رحمه الله تعالى ـ بعد أن ذكر مبني أحكام أصول ال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،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أباحه الله، ونوع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أباح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إذا كانت ممن تحيض بعد أن تطهر من الحيض قبل أن يطأها، و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من لا تحيض طلقها أي وقت شاء، أو يطلقها حاملاً قد تبين حم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بالحيض، أو في طهر بعد أن وطأها، كان هذا طلاقًا محرماً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وعه قولان للعلماء، والأظهر أنه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طلقها طلقة واحدة ويدعها حتى تنقضي العدة فتبين، أو يراج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ثلاثًا، أو طلقها الثانية، أو الثالثة في ذلك الطهر، فهذا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ه مبتدع عند أكثر العلماء ـ كمالك، وأبي حنيفة، وأحمد في المشهور عنه ـ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الثانية والثالثة قبل الرجعة أو العقد عند مالك وأحمد في ظاهر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لكن هل يلزمه واحدة، أو ثلاث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ثلاث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، والمعروف من مذه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إلا طلقة واحد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ثير من السلف والخلف، وقول طائفة من أصحاب مالك وأبي حنيفة،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الثلاث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أبي بكر، وصدرًا من خلاف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ثلاث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 أحمد بإسناد جي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بن عبد يزيد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في مجلس واحد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ن النبي صلى الله عليه وسلم بإسناد ثابت أنه ألزم بالثلاث لمن طلقه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كانة الذي يروي فيه أنه طلقها البتة، و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 واح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عند أئمة الحديث، ضعفه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، وأبو عبيد، وابن حزم، بأن رواته ليسوا موصوفين بالعدل و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الصحيح في حديث ركانة أنه طلقها ثلاثاً وجعل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الرجل يمينًا من الأيمان، فالأيما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 أيمان المسلمين، وهو الحلف بالمخلوقات ـ ك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، والمشايخ، والملوك والآباء؛ وتربتهم، ونحو ذلك ـ فهذه يمين غير منعق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فيها باتفاق العلماء، بل هي منهي عنها باتفاق أهل العلم والنهي نه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قو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ًا فليحلف بالل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هاكم أن تحلفوا ب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له تعالى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قدة فيها الكفارة إذا حنث فيه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ن المسلمين التي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لف بالله مقصود الحالف بها تعظيم الخالق ـ لا الحلف بالمخلوقات ـ ك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، والحرام، والطلاق، والعتاق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صيام شهر أو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له، أو الحل على حرام لا أفعل كذا، أو إن فعلت كذا فكل ما أملك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لاق يلزمنى لأفعلن كذا، أو لا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 فنسائي طوالق، وع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، وكل ما أملكه صدقة، ونحو ذلك، فهذه الأيمان للعلماء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لزمه ما علقه و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نذر يجزيه فيه الكفارة، وال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يلزمه ما 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أقوال، وهو القول الموافق للأقوال الثابتة عن الصحاب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الكتاب والسنة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كفارة يمين في جميع أيمان المس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 أَيْمَانِكُمْ إِذَا 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 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يمين فرأي غيرها خيرًا، فليأت الذي هو خير،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حرام لا أفعل كذا، أو الطلاق يلزمنى لا أفعل كذا، أو 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حج، أو مإلى صدقة؛ أجزأه في ذلك كفارة يمين، فإن كفر كفارة الظها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اليمين يخير فيها بين العتق، أو إطعام عشرة مساكين، أو كسوتهم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م أطعم كل واحد جراية من الجرايات المعروفة في بلده، مثل أن يطعم ثمان أو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ع أواق بالشامي، ويطعم مع ذلك إدامها؛ كما جرت عادة أهل الشام في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يات خبزًا وإداما، وإذا كفر يمينه لم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صد إيقاع الطلاق على الوجه الشرعي، مثل أن ينجز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قها واحدة في طهر لم يصبها فيه، فهذا يقع به الطلاق باتفاق العلماء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طلاق بصفة يقصد إيقاع الطلاق عندها، مثل أن يكون مريدًا للطلاق إذ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من الأمور،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أن يطلقها إذا فع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طلق يقع به الطلاق عند السلف وجماهير الخلف، بخلاف من قصده أن ينهاها ويز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ت ذلك الذي يكرهه لم يجز أن يطلقها، بل هو مريد لها وإن فع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قصد اليمين لمنعها عن الفعل، لا مريدًا أن يقع الطلاق وإن فعلته، فهذا حا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 في أظهر قولي العلماء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زئه كفارة ي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ذي يقع بلا ريب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ذي أذن الله فيه وأب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طلقها في الطهر قبل أن يطأها، أو بعد ما يبين حملها، طل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لاق المحرم مثل أن يطلقها في الحيض، أو يطلقه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وقبل أن يبين حملها؛ فهذا الطلاق محرم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بكلمة أو كلمات في طهر واحد، فهو محرم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يقع بها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ا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ا طلقة واحدة، وهذا هو الأظهر الذي يدل عليه الكتاب والسنة،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لاق المحرم في الحيض وبعد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والأظهر أنه لا يلزم، كما لا يلزم النكاح المحرم، والبيع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صدرًا من خلاف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ثلاث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ـ أيضًا ـ في مس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بن عبد يزيد طلق امرأته ثلاثًا في مجلس واحد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النبي صلى الله عليه وسلم خلاف هذه ال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الفها إما أنه ضعيف، بل 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ه صحيح لا يدل على خلاف ذلك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ذلك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4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ه طلاق سنة أباحه الله تعالى، وطلاق بدعة حر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اق السنة أن يطلقها طلقة واحدة إذا طهرت من الحيض قبل أن يجامعها، أو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قد تبي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وهي حائض، أو وطئها وطلقها بعد الوطء قبل أن يتبين حم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لاق محرم بالكتاب والسنة و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‏؟‏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لا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ثلاثًا بكلم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ات في طهر واحد قبل أن يراجعه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ألف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أنت طالق، 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كلا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ند جمهور العلماء من السلف والخلف، وهو مذهب مالك وأبي حنيفة وأحمد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طلقها ثلاثًا قبل أن تنقضي عدتها، فهو ـ أيضًا ـ حر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، وهو مذهب مالك وأحمد في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، إذا طلقها طلقة واحدة لم يطلقها الثانية حتى يراج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دة، أو يتزوجها بعقد جديد بعد العدة، فحينئذ له أن يطلقها الثان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، فإذا طلقها الثالثة كما أمر الله ورسوله حرمت عليه حتى تنكح زوجً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و طلقها الثلاث طلاقًا محرمًا، مثل أن 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جملة واحدة، فهذا فيه قولان للعلماء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إلا طلقة واحدة، وله أن يرتجعها في العدة، وينكحها بعقد جديد بعد العد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ثير من السلف والخلف، وهو قول طائفة من أصحاب مالك وأبي حنيفة و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القولين؛ لدلائ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ثبت في الصحي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لاث على عهد رسول صلى الله عليه وسلم وأبي بكر وصدرًا من خلاف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الإمام أحمد وغيره بإسناد جي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يزيد طلق امرأته ثلاثًا في مجلس واحد، و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واحدة و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 قد ثبته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أحمد وأبو عبيد وابن حزم وغيرهم ما روي أنه طلقها البتة، وقد استح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 واح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رواة هذا مجاهيل لا يعرف حفظهم وعدلهم، و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عروفون بذلك، ولم ينقل أحد عن النبي صلى الله عليه وسلم بإسناد مقب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طلق امرأته ثلاثًا بكلمة واحدة فألزمه الثلاث، بل روي في ذلك أحاديث كله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، ولكن جاء في أحاديث صحيحة إن فلانًا طلق امرأت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عن طلق ثلاثًا، وتلك امرأة لا سبيل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عتها، بل 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 سواء طلقها أو لم يطلقها، كما لو طلق المسلم امرأ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تدت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سلمت امرأة اليهودي فطلقها ثلاثًا، أو أسلم زوج الم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طلاق الشرعي أن يطلق من يملك أن يرتجعها أو يتزوجها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5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الرجل بال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يلزمنى لا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حرام لا أفعل كذا، أو ما أحل الله على حرام إن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يحرم على إن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، وله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مسألة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بين السلف والخلف، ولكن القول الراجح أن هذه يمين من الأيمان لا يلزم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، ولو قصد بذلك الحلف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إمام أحمد المشهور عنه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حرام ونوي به الطلاق لم يقع به الطلا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وقصد به الطلاق، فإن هذا لا يقع به الطلاق عند عامة العلماء، وفي ذلك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رآن، فإنهم كانوا يعدون الظهار طلاقًا، والإيلاء طلاقًا، فرفع 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وجعل في الظهار الكفارة الكبري، وجعل الإيلاء يمينًا يتربص فيها الرجل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مسك بمعروف، أو يسر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كثير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كان مزوجًا فحرم امرأته أو حرم الحلال مطلقاً كان مظاهرًا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حلف بالظهار والحرام لا يفعل شيئا وحن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مينه أجزأته ال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لك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كفارة ظهار وسواء حلف، أو أوقع، وهو ال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حلف به أجزأ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قعه لزمه كفارة 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وي وأقيس على أصو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ف بالحرام يجزيه كفارة ي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حالف بالنذ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إلى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العتق يجزئه كفارة عند أكثر السلف من الصحابة والتابعين، وكذلك ال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ه ـ أيضًا ـ كفارة يمين كما أفتى به جماعة من السلف والخلف، وا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ا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اه 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يمين يحلف بها المسلمون في 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كفارة يمين، ك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مقصود الرجل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عتق أو أن يظاهر، فهذا يلزمه ما أوقعه، سواء كان منجزاً أو معلق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6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طلق في الحي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ف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قع عليه الطلاق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ًا وهي حائض، فهي 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في الحيض محرم بالكتاب والسنة والإجماع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في تحريمه نزاع، وهو طلاق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لاق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ها في طه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ها فيه، أو يطلقها حاملاً قد استبان حملها، فإن طلقها في الحيض، أو بعد ما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أن يستبين حملها له، فهو طلاق بدع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طَلَّقْتُمُ النِّسَاء فَطَلِّقُوهُنَّ لِعِدَّتِهِنَّ وَأَحْص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والسنن و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طلق امرأته وهي حائض، فذكر عم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 حتى تحيض ثم تطهر ثم تحيض ثم تطهر، ثم إن شاء أمسكها،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قبل أن يمسها، فتلك العدة التي أمر الله أن يطلق في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ع الطلقات الثلاث،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 العلماء من الصحابة والتابعين ومن بعدهم، وهذا مذهب مالك و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أكثر أصحابه،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ت القرآن فإذ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فيه فهو الطلاق الرجعي ـ يعني طلاق المدخول بها ـ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ُ لَهُ مِن بَعْدُ حَتَّىَ تَنكِحَ 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طلقها الثانية والثالث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بأن يفرق الطلاق على ثلاثة أطهار فيطلقها في كل طهر طلقة‏؟‏ فيه قولا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وهو قول طائفة من السلف و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ه ذلك وهو قول أكثر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وأصح الروايتين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ختارها أكثر أصحابه كأبي بكر عبد العزيز، والقاضي أبي يعلى،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ع الثلاث ليس بمحرم؛ بل هو ترك الأفض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، والرواية الأخرى عن أحمد، اختارها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طلقها زوجها أبو حفص بن المغيرة ثلاثًا، وبأن امرأة رفاعة طلقها زوجها ثلا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ملاعن طلق امرأته ثلاثًا، ولم ينكر النبي صلى الله عليه و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أكثرون بأن حديث فاطمة وامرأة رفاعة إنما طلقها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ت، هكذا ثبت في الصحيح أن الثالثة آخر ثلاث تطليقات، لم يطلق ثلاثًا 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 مجتم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ثلاثًا، يتناول ما إذا طلقها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ت، بأن يطلقها ثم يراجعها، ثم يطلقها ثم يراجعها، ثم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لاق 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باتفاق الأئمة، وهو المشهور على عهد رسول الله صلى الله عليه وسلم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ع الثلاث بكلمة، فهذا كان منكرًا عندهم، إنما يقع ق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حمل اللفظ المطلق على القليل المنكر دون الكثير الحق، 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مجتمعات لا هذا ولا هذا؛ بل هذا قول بلا دليل، بل هو بخلاف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عن فإن طلاقه وقع بعد البينونة، أو بعد وجوب الإبا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بها المرأة أعظم مما يحرم بالطلقة الثالثة، فكان مؤكدًا لموجب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إنما هو في طلاق من يمكنه إمساكها، لا سيما والنبي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، فإن كان ذلك قبل الثلاث لم يقع بها ثلاث ولا غيرها وإن كان بعده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أنه فرق بينهما بعد أن طلقها ثلاثًا، فدل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م يقع بها؛ إذ لو وقعت لكانت قد حرمت عليه حتى تنكح زوجًا غيره،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ن يفرق النبي صلى الله عليه وسلم بينهما؛ لأنهما صارا أجنبيين، ولكن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ا عليه تحريمًا مؤبد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بغي أن يحرمها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، فلما فرق بينهما دل على بقاء النكاح، وأن الثلاث لم تقع جميعًا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 بها واحدة رجعية فإنه يمكن فيه حينئذ أن يفرق بينهما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ثلاثًا، فأنفذه عليه رسول الله صلى الله عليه وسلم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حتاج إلى إنفاذ النبي صلى الله عليه وسلم، واختصاص الملاعن بذلك، ولو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أنها تحرم بالثلاث لم يكن للملاعن اختصاص ولا يحتاج إلى إنفاذ، ف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صد الملاعن بالطلاق الثلاث أن تحرم عليه أنف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، بل زاده، فإن تحريم اللعان أبلغ من تحريم الطلاق؛ إذ تحريم اللعان 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حت زوجًا غيره، وهو مؤبد في أحد قولي العلماء لا يزول ب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أكثرون بأن القرآن العظيم يدل على أن الله لم يب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رجعي، وإلا الطلاق للعدة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طَلَّقْتُمُ النِّسَاء فَطَلِّقُوهُنَّ لِعِدَّتِهِنَّ وَأَحْص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دْرِي لَعَلَّ اللَّهَ يُحْدِثُ بَعْدَ ذَلِكَ أَم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بَلَغْنَ أَجَلَهُنَّ فَأَمْسِكُوهُنَّ بِمَعْرُوفٍ أَوْ فَارِق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نما يكون في الرجعي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لِّق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دّ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ه لا يجوز إرداف الطلاق للطلاق حتى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أو يراجعها؛ لأنه إنما أباح الطلاق ل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قبال العدة،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الثانية والثالثة قبل الرجعة بنت على العدة ولم تستأنفها باتفاق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خلاف شاذ عن خِلاَس وابن حزم فقد بينا فساده في موضع آخ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قول ضعيف؛ لأنهم كانوا في أول الإسلام إذا أراد الرجل إضرار امرأته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شارفت انقضاء العدة راجعها ثم طلقها ليطيل حبسها، فلو كان إذا لم يراج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العدة لم يكن حاجة إلى أن يراجعها، والله ـ تعالى ـ قصرهم على الطلاق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ًا لهذا الضرر، كما جاءت بذلك الآثار، ودل على أنه كان مستقرًا عن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لا تستأنف بدون رجعة، سواء كان ذلك لأن الطلاق لا يقع قبل الرجعة، أو يق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له العدة وابن حزم إنما أوجب استئناف العدة بأن يكون الطلاق لاستقبال ال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طلاق إلا يتعقبه عدة؛ إذ كان بعد الدخول، كما دل عليه القرآن، فلز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ذا القو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خذ بمقتضي القرآن وما دلت عليه الآثا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لاق الذي شرعه الله هو ما يتعقبه العدة، وما كان صاحبه مخيرً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مساك بمعروف والتسريح بإحسان، وهذا منتف في إيقاع الثلاث في الع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، فلا يكون جائزًا، فلم يكن ذلك طلاقًا للعدة؛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بَلَغْنَ أَجَل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ْسِكُوهُنَّ بِمَعْرُوفٍ أَوْ فَارِقُوهُنَّ 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يره بين الرجعة وبين أن يدعها تقضي العدة فيسرحها ب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ها ثانية قبل انقضاء العدة لم يمسك بمعروف ولم يسر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 يَتَرَبَّصْنَ بِأَنفُسِهِنَّ ثَلاَ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ُوَءٍ وَلاَ يَحِلُّ لَهُنَّ أَن يَكْتُمْنَ مَا خَلَق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حَامِهِنَّ إِن كُنَّ يُؤْمِنَّ بِاللّهِ وَاليوْمِ الآخِرِ وَبُعُولَت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بِرَدِّهِنَّ فِي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ل كل مطلقة، فلم يشرع إلا هذا الطلاق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هذا الطلاق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َت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 مرات، لم يجز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رتين، بل لابد أن ينطق بالتسبيح مرة بعد مرة، فكذلك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إلا إذا طلق مرة بعد مرة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تين،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ثلاث مرات ولا مرتين، وإن جاز أن يقال طلق ثلاث تطليقات أو طلقت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 تَحِلُّ لَهُ مِن بَعْدُ حَتَّىَ تَنكِ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طلقة الثالث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ها الله إلا بعد الطلاق الرجعي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طَلَّق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فَبَلَغْنَ أَجَلَهُنَّ فَلاَ تَعْضُلُوهُنَّ أَن يَنكِح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نما يكون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، وهو يعم كل طلاق فعلم أن جمع الثلاث ليس ب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تحريم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والسنة، والآثار، والاعتبار، كما هو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أصل في الطلاق الحظر وإنما أبيح منه قدر الحاج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جاب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ينصب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، ويبعث سراياه، فأقربهم إليه منزلة أعظمهم فتنة، فيأتيه الشيط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به حتى فعل كذا، حتى يأتيه الشيط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به حتى فرقت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 فيدنيه من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 تعالى ـ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تَعَلَّمُونَ مِنْهُمَا مَا يُفَرِّقُونَ بِهِ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ْءِ وَزَوْج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لعات والمنتزعات هن المنا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سألت زوجها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ا بأس فحرام عليها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بح إلا ثلاث مرات، وحر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عد الثالثة حتى تنكح زوجًا غيره، وإذا كان إنما أبيح للحاجة، فالحاجة ت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، فما زاد فهو باق على ا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المحرم الذي يسمي طلاق البدعة إذا أ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هل يقع، أم لا‏؟‏ فيه نزاع بي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ولون بوقوع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اووس،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لاَس،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مد بن إسحاق، وحجاج ابن أرطاة، وأهل الظ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ود،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 وأحمد، ويروي عن أبي جعفر الباقر، وجعفر بن محمد الصادق،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يت، وهو قو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أصحابه، لكن منهم من لا يقول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أبي حنيفة ومالك وأحمد من عرف أنه لا يقع مجموع الثل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ا جميعاً، بل يقع منها واحدة، ولم يعرف قوله في طلاق الحائض، ولكن وقو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قول طوائف من أهل الكلام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هؤلاء و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جملة لم يقع به شيء أصلاً، لكن هذا قول مبتدع لا يعرف لقائله 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، وطوائف من أهل الكلام والشيعة، لكن ابن حزم من الظاه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تحريم جمع الثلاث، فلذا يوقعها، وجمهورهم على تحريمها، وأنه لا ي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عرف قوله في الثلاث ولم يعرف قوله في الطلاق في الحيض، كم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أصحا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روي عنه من وجهين أنه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أخرى أشهر و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ع الثلاث فأقوال الصحابة فيها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ا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عمر، وعثمان، وعلي، وابن مسعود، وابن عباس، وابن عمر،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دم الوقوع فيها عن أبي بكر، وعن عمر صدرًا من خلافته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 وابن مسعود، وابن عباس أيضًا، وعن الزبير، وعبد الرحمن بن عو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أحمد بن مغيث في كتابه الذي سماه المقنع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ا في ذلك من الد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البدعة أن يطلقها ثلاثًا في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فإن فعل لزم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أهل العلم بعد إجماعهم على أنه مطلق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ن الطلاق‏؟‏ فقال علي بن أبي طالب وابن مسعود ـ رضي الله تعالى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طلقة واحدة، وكذا قال ابن عباس ـ رضي الله عنهما ـ وذلك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طلق ثلاث مرات؛ لأنه إذا كان مخبرًا عما مض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يخبر عن ثلاث طلقات أتت منه في ثلاثة أفعال كانت منه، فذلك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مرة 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 ثلاث مرات لكان كاذبًا، وكذلك لو حلف بالله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 الحلف كانت ثلاثة أيمان، وأما لو حلف ب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 ثلاث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إلا يميناً واحدة، والطلاق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ال الزبير بن العوام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روينا ذلك كله عن ابن وضَّاح ـ يعني الإمام محمد بن وضَّاح الذي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بقة أحمد بن حنبل وابن أبي شيبة ويحيي ابن معين وسحنون بن سعيد وطبقت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ن شيوخ قرطبة ابن زنباع شيخ هدي، ومحمد بن عبد السلام الحسيني 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، وابن بقي بن مخلد، وأصبغ بن الحباب، وجماعة سواهم من فقهاء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ضعة عشر فقيها من فقهاء طليطلة المتعبدين على مذهب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تلمساني رواية عن مالك، وهو قول محمد بن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زي من أئمة الحنفية، حكاه عن المازني وغيره، وقد ذكر هذا رواية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ذلك أحيانًا الشيخ أبو البركات ابن تيمية، وهو وغيره يحتجون ب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وأبو داود وغيرهما عن طاوس،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 عليه وسلم وأبي بكر وسنتين من خلافة عمر طلاق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استعجلوا أمرًا كان لهم فيه أناة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يناه عليهم، فأمضا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صهباء قا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كن طلاق الثلاث على عهد رسول الله صلى الله عليه وسلم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عهد عمر تتابع الناس في الطلاق فأم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ردوا هذا الحديث تأولوه بتأويلات ضعيفة، وكذلك ك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لزم الثلاث بيمين أوقعها جملة، أو أن أح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ه أوقعها جملة فألزم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يث يروي عن علي، وآخر عن عبادة بن الصا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عن الحسن عن ابن عمر، وغير ذلك، فكلها أحاديث ضعيفة باتفاق أهل العلم 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وضوعة، ويعرف أهل العلم بنقد الحديث أنها موضوعة، كما هو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ي ما ردوه به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بن عباس من غير وج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 بلزوم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مستدلين أن ابن عباس روي عنه من طريق عكرمة ـ أيضًا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علها واحدة، وثبت عن عكرمة عن ابن عباس ما يوافق حديث طاووس مرفوع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موقوفاً على ابن عباس، ولم يثبت خلاف ذلك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المرفوع أن ركانة طلق امرأته ثلاثًا، فردها علي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بن حنبل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إبراهيم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، عن ابن إسحاق، حدثني داود بن الحصين، عن عكرمة مولي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بن عبد يزيد ـ أخو بني المطلب ـ امرأته ثلاثًا في مجلس واحد، فحز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ًا شدي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طلق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وا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لك واحدة فارجعها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لاق عند كل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ال فيه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داود ـ و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مالك ورجال البخاري؛ وابن إسحاق ـ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ثقة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جيد، وله شاهد من وجه آخر رواه أبو داود في السنن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هذا الطريق الجيد؛ فلذلك ظن أن تطليقه واحدة بائنا أصح، وليس 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، بل الإمام أحمد رجح هذه الرواية على تلك، وهو ك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روي عن ابن عباس في حديث ركانة من وجهين، وهو رواية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من وجهين عن عكرمة، وهو أثبت من رواية عبد الله بن علي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ونافع بن ع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ها البتة، وأن النبي صلى الله عليه وسلم استحل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مجاهيل لا تعرف أحوالهم، وليسوا فقها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حديثهم أحمد بن حنبل وأبو عبيد، وابن حزم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في البتة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كانة لا يثبت أنه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؛ لأن ابن إسحاق يرويه عن داود بن الحصين، عن عكرمة، عن ابن عباس أن ركانة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ثلاثا، وأهل المدينة يسمون ثلاث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دل أحمد على بطلا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هذا الحديث الآخر الذي فيه أنه طلقها ثلاثا، وبين أن أهل المدينة يس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ثلاثا طلق البتة، وهذا يدل على ثبوت الحديث عنده، وقد بينه غيره من الحفا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سناد وهو قو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داود ابن الحصين، عن عكرمة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سناد ثابت عن 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إسنا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د ابنته زينب على زوجها بالنكاح الأول، وصحح ذلك أحم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إسحاق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، فحديثه صحيح عند أهل الحديث إنم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دليس إذا عنعن، وقد روي أبو داود في سننه هذا عن ابن عباس من وجه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وافق حديث طاوس عنه، وأحمد كان يعارض حديث طاوس بحديث 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طلقها ثلاثا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يري جمع الثلاث جائزا، ثم رجع أحمد ع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ت القرآن فرجدت الطلاق الذي فيه هو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، واستقر مذه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عليه جمهور أصحابه، وتبين من حديث فاطمة أنها كانت مطلقة ثلاثا متفرقا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ة، وقد ثبت عنده حديثا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مع ثلاث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 النبي صلى الله عليه وسلم ما يخالف ذلك، ب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ذلك، والنهي عنده يقتضي الفساد، فهذه النصوص والأصول الثابتة عنه تقت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أنه لا يلزمه إلا واحدة، وعدوله عن القول بحديث ركانة وغيره كان أول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ذلك عنده من جواز جمع الثلاث، فكان ذلك يدل على النسخ ثم إنه رجع عن المعار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له فساد هذا المعارض، وأن جمع الثلاث لا يجوز، فوجب على أصله العمل ب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ة عن المعارض، وليس يعل حديث طاوس بفتيا ابن عباس بخلافه، وهذا علم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، ولكن ظاهر مذهبه الذي عليه أصحابه أن ذلك لا يقدح ف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قد بين ابن عباس عذر عمر بن الخطاب ـ رضي الله عنه ـ في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عذره هو العذر الذي ذكره عن عمر ـ رضي الله عنه ـ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ا تتابعوا فيما حرم الله عليهم استحقوا العقوبة على ذلك، فعوقبوا بلزو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كانوا عليه قبل ذلك، فإنهم لم يكونوا مكثرين من فع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م لما أكثروا شرب الخمر واستخفوا بحدها كان عمر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انين، وينفي فيها، ويحلق الرأس، ولم يكن ذلك على ع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كما قاتل على بعض أهل القبلة ولم يكن ذلك على عهد النبي، و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هو مما كانوا يعاقبون به 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ع بقاء النكاح، وإم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فرق بين الثلاثة الذين خلفوا وبين نسائهم حتى 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غير طلاق، والمطلق ثلاثا حرمت عليه امرأته حتى تنكح زوجا غيره عقو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تنع عن الطلاق، وعمر بن الخطاب ـ ومن وافقه كمالك وأحمد في إحدى الروايت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ا المنكوحة في العدة على الناكح أبدًا؛ لأنه استعجل ما أحله الله فعوقب ب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، والحكمان لهما عند أكثر السلف أن يفرقا بينهما بلا عوض إذا رأيا الزوج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يا، لما في ذلك من منعه من الظلم ودفع الضرر عن الزوجة، و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آثار، وهو قول مالك وأحد القولين في مذهب الشافعي وأحمد، وإلزا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اث لما أكثر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رآه عقوبة تستعمل وقت الحاجة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شرعًا لازما، لاعتقاده أن الرخصة كانت لما كان المسلمون لا يوقعو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ما اختلف كلام الناس في نهيه عن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؛ لأن إفراد الحج بسفرة والعمرة بسفرة كان أفضل من التمتع‏؟‏ أو كان قد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سخ؛ لاعتقاده أنه كان مخصوصا بالصحابة‏؟‏ وعلى التقديرين، فالصحاب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وه في ذلك، وخالفه كثير من أئمتهم من أهل الشو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ع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زام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وا في شيء وجب رد ما تنازعوا فيه إلى الله و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مر كان يري أن المبتوتة لا نفقة لها ولا سكني، ونازعه في 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أكثر العلماء على قولهم، وكان هو وابن مسعود يريان أن الجنب لا يتي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ا عمار وأبو موسي وابن عباس وغيرهم من الصحابة، وأطبق العلماء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لما كان معهم الكتاب والسنة، والكلام على هذا كثير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ما أخذ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ا يرون الطلاق المحرم لاز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ئمة الفقهاء ـ كمالك، والشافعي وأحمد، وغيرهم ـ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يقاعات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لا تقع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المحرم، والنكاح المحرم، والكتابة المحرم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وا نكاح الشغار، ونكاح المحلل، وأبطل مالك وأحمد البيع يوم الجمعة عند الن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ظهار المحرم، فإن ذلك نفسه محرم، كما يحرم القذف، وشهادة الز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غموس، وسائر الأقوال التي هي في نفسها محرمة، فهذا لا يمكن أن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غير صحيح، بل صاحبها يستحق العقوبة بكل حال، فعوقب المظاهر بالكفار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ا قصده به من الطلاق، فإنهم كانوا يقصدون به الطلاق وهو موجب لفظه، ف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ذلك؛ لأنه قول محرم، وأوجب ف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لاق فجنسه مشروع ـ ك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يع ـ فهو يحل تارة، ويحرم تا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سم إلى صحيح وفاسد، كما ينقسم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في هذا الجنس يقتضي فساد المنهي عنه، ولما كان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بالظهار فأبطل الشارع ذلك؛ لأنه قول محرم، كان مقتضي ذلك أن كل قول مح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 وإلا فهم كانوا يقصدون الطلاق بلفظ الظهار، كلفظ الحرام، و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أئمة ـ 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ن خالفوا قياس أصولهم في الطلاق خالفوه لما بلغ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، فلما ثبت عندهم عن ابن عمر أنه اعتد بتلك التطليقة التي طلق امرأت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لم بقصته، فاتبعو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روون أحاديث ولا تأخذ العلماء بما فهموه منها؛ فإن الاعتبار بما روو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أوه وفه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جمهور العلماء قول ابن عمر الذي فسر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رك مالك وأبو حنيفة وغيرهما تفسيره لحديث البيعين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قوله هو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جمهور العلماء تفسير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ْ حَرْث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خالف الراوي ما رواه، كما ترك الأئمة الأربعة وغيرهم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ع الأمة طلاقها، مع أنه روي حديث بريرة، و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ا بعد أن بيعت وعتقت، فإن الاعتبار بما رووه، لا ما رأوه وفه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ثبت عندهم عن أئمة الصحابة أنهم ألزموا بالثلاث المجم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ون بذلك إلا وذلك مقتضي الشرع، واعتقد طائفة لزوم هذا الطلاق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جماع؛ لكونهم لم يعلموا خلافا ثابتًا، لا سيما وصار القول بذلك معرو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الذين لم ينفردوا عن أهل السنة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ت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هم بعض الشيعة وطائفة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ثلاث لا يقع به شيء، هذا القول لا يعرف عن أحد من السلف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إجماع على بعضه وإنما الكلام هل يلزمه واحدة، أو يقع ثلاثا‏؟‏ وال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ذلك ثابت لا يمكن رفعه، وليس مع من جعل ذلك شرعًا لازما للأمة حج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ا من كتاب، ولا سنة، ولا إجماع، وإن كان بعضهم قد احتج على هذا ب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بالسنة، وبعضهم بالإجماع، وقد احتج بعضهم بحجتين أو أكثر من ذل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 يبين أن هذه كلها حجج ضعيفة، وأن الكتاب والسنة والاعتبار إنما تدل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، وتبين أنه لا إجماع في المسألة، بل الآثار الثابتة عمن ألزم بالثلاث مجم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تدل على أنهم لم يكونوا يجعلون ذلك مما شرع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شرعا لازما، كما شرع تحريم المرأة بعد الطلقة الثالثة، بل كانوا مجته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بإلزام ذلك إذا كثر ولم ينته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الألفاظ المنقولة عن الصحابة تدل على أنهم ألزموا ب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صي الله بإيقاعها جملة، فأما من كان يتقي الله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لا يعلم التحريم حتى أوقعها، ثم لما علم التحريم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ألا يعود إلى المحرم، فهذا لا يستحق أن يعاقب وليس في الأدلة الشرع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سنة، والاجماع، والقياس ـ ما يوجب لزوم الثلاث له، ونكاحه ثابت ب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محرمة على الغير بيقين، وفي إلزامه بالثلاث إباحتها للغير مع تحري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عة إلى نكاح التحليل الذي حرم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تحليل لم يكن ظاهرًا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، ولم ينقل قط أن امرأة أعيدت بعد الطلقة الثالثة على عهدهم إلى زوجها ب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، بل لعن النبي صلى الله عليه وسلم المحلل والمحلل له ولعن آكل الربا، ومو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، وكاتبه ولم يذكر في التحليل الشهود ولا الزوجة ولا الولي؛ لأن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فعل كان مكتوما بقصد المحلل أو يتواطأ عليه هو والمطلق 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وليها لا يعلمون قصده، ولو علموا لم يرضوا أن يزوجوه؛ فإنه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حات والمنكرات عند الناس؛ ولأن عاداتهم لم تكن بكتابة الصداق في كتا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هاد عليه، بل كانوا يتزوجون ويعلنون النكاح، ولا يلتزمون أن يشهدوا عليه 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 العقد، ك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حمد في إحدى الروايتين عنه، ولي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إشهاد على النكاح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كن على عهد عمر ـ رضي الله عنه ـ تحليل ظاهر، ور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ثلاث زجرا لهم عن المحرم، فعل ذلك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فاعل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، وإنفاذ الثلاث يفضي إلى وقوع التحليل المحرم ـ بالنص وإجماع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 ـ وغير ذلك من المفاسد لم يجز أن يزال مفسدة حقيقة بمفاسد أغلظ من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ثلاث واحدة في مثل هذا الحال كما كان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أولي؛ ولهذا كان طائفة من العلماء مثل أبي البركات يفتون بلزوم الثلا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دون حال، كما نقل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كونهم رأوه من باب التعز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عله بحسب الحاجة، كالزيادة على أربعين في الخمر والنفي فيه، وحلق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اختلاف اجتهادهم، فرأوه تارة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ا شرعه النبي صلى الله عليه وسلم لأمته شرعا لاز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ا يمكن تغييره؛ لأنه لا يمكن نسخ بعد رسول الله صلى الله عليه وسلم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بأحد من علماء المسلمين أن يقصد هذا، لاسيما الصحابة، لاسيما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، وإنما يظن ذلك في الصحابة أهل الجهل والضلال، كالرافضة والخوارج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فرون بعض الخلفاء أو يفسقونه، ولو قدر أن أحدًا فعل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ه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فإن هذا إقرار على أعظم المنكرات، والأمة معصومة أن تجتمع على مثل 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طائفة ـ كعيسي بن أبان وغيره من أهل الكلام والرأي من المعتزلة و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ـ أن الإجماع ينسـخ به نصوص الكتاب والسنة، وكنا نتأول كلام هؤ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ادهم أن الإجماع يدل على نص ناسخ، فوجدنا من ذكر عنهم أنهم يجعلو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ناسخا، فإن كانوا أرادوا ذلك، فهذا قول يجوز تبديل المسلمين دينهم بعد نب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النصاري من أن المسيح سوغ لعلمائهم أن يحرموا ما رأوا تحريمه 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وا ما رأوا تحليله مصلحة، وليس هذا دين المسلمين ولا كان الصحابة يسوغ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في الصحابة أنهم كانوا يستحلون ذلك فإنه يستتاب كما يست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، ولكن يجوز أن يجتهد الحاكم والمفتي فيصيب فيكون له أجران، ويخطئ ف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رعه النبي صلى الله عليه وسلم شرعا معلقا بسبب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 عند وجود السبب، كإعطاء المؤلفة قلوبهم، فإنه ثابت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ظن أن هذا نسخ لما 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أن الله أغني عن التألف،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ؤمن ومن شاء فليكفر، وهذا الظن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مر استغني في زمنه عن إعطاء ال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فترك ذلك لعدم الحاجة إليه، لا لنسخه، كما لو فرض أنه عدم في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، والغار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ة الحج قد روي عن عمر أنه نهي عنها، وكان ابنه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ها، وإنما قصد أن يأمر الناس بالأفضل، وهو أن يعتمر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يرة أهله في غير أشهر الحج؛ فإن هذه العمرة أفضل من عمرة المتمتع و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حتى إن مذهب أبي حنيفة وأحمد 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عتم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وأفرد الحج في أشهره، فهذا أفضل من مجرد التمتع والقران، مع قولهم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إفراد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أراد فسخ الحج إلى 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حرم به لا يجوز، وأن ما أمر به النبي صلى الله عليه وس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سخ كان خاصا بهم، وهذا قول كثير من الفقهاء، كأبي حنيفة، و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السلف والخلف ـ قابلوا هذ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فسخ واجب، ولا يجوز أ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متمت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، أو فاسخا، كما أمر النبي صلى الله عليه وسلم 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، وهذا قول ابن عباس وأصحابه ومن اتبعه من أهل الظاهر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سخ جائز، و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لا يفسخ، وهو قول كثير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، كأحمد بن حنبل وغيره من فقهاء الحديث، ولا يمكن الإنسان أن يحج حجة مج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ا أن يحج متمتعا ابتداء من غير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ج المفرد والقارن، ف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ين السلف والخلف كما تنازعوا في جواز الصوم في السفر، وجواز الإت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لم يتنازعوا في جواز الصوم والقصر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لما نهي عن المتعة خالفه غيره من الصحابة، كعمران بن حص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وعبد الله بن عباس، وغيرهم، بخلاف نهيه عن متعة النساء فإن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صحابة وافقوه على ذلك، وأنكر على على ابن عباس إباحة المت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تائه، إن رسول الله صلى الله عليه وسلم حرم متعة النساء، وحرم لحوم 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ية عام خيبر، فأنكر علي بن أبي طالب على ابن عباس إباحة الحمر، وإباحة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؛ لأن ابن عباس كان يبيح هذا وهذا، فأنكر عليه على ذلك، وذكر ل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رم المتعة، وحرم الحمر الأهلية، ويوم خيبر كان تحريم 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حريم المتعة فإنه عام فتح مكة، كما ثبت ذلك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ا حرمت، ثم أبيحت، ثم حرمت، فظن بعضهم أن ذلك ثلاثا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استعجلوا في أمر كانت 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ة فلو أنفذناه عليهم فأنفذه عليهم، هو بيان أن الناس أحدثوا ما استحقوا عن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عليهم الثلاث، فهذا إما أن يكون كالنهي عن متعة الفسخ؛ لكون ذلك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ا بالصحابة وهو باطل؛ فإن هذا كان على عهد أبي بكر، ولأنه لم يذكر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الصحاب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ـ أيضا ـ تبطل دعوي من ظن ذلك منسوخا كنسخ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 عمر رأي ذلك لازما فهو اجتهاد منه اجتهده في المنع من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؛ لظنه أن ذلك كان خاص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رجوح قد أنكره غير واحد من الصحابة،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هي مع من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إلزام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قول عمر فيه ش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جتهاده قد نازعه فيه غيره من الصحابة، وإذ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جب رد ما تنازعوا فيه إلى الله والرسول، والحجة مع من أنكر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عمر جعل هذا عقوبة تفعل عند الحاجة، وهذا أشبه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، ثم العقوبة بذلك يدخلها الاجتهاد من وجهين من جهة أن العقوب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فقد يري الإمام أن يعاقب بنوع لا يري العقوبة به غيره، كتحر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بالنار، وقد أنكره عليه ابن عباس، وجمهور الفقهاء مع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وبة إنما تكون لمن يستحقها، فمن كان من المتقين استحق أن يجعل اللّه له ف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ا، لم يستحق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لم أن جمع الثلاث محرم، فلما علم أن ذلك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ذلك اليوم ألا يطلق إلا طلاقا سنياً، فإنه من المتقين في با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توجه إلزامه بالثلاث مجموعة، بل يلزم بواحدة منها، وهذه المسائ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يها في موضع آخر من مجلدين، وإنما نبهنا عليها هاهنا تن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حمل عليه أقوال الصحابة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م رأو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عزير الذي يجوز فعله بحسب العادة، كالزيادة على أربعين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جتهادهم فرأوه لازما، وتارة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كون لزوم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لازمًا، كسائر الشرائع، فهذا لا يقوم عليه 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لهذا الموقع أن يلتزم طلقة واحدة، ويراجع امرأته، ولا يلزمه شيء؛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ئضًا، إذا كان ممن اتقى اللّه وتاب 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لاق في الحيض، فمنشأ النزاع في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عمر بن الخطاب لما أخبره أن عبد اللّه بن عمر طلق امرأت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، حتى تحيض، ثم تطهر، ثم تحيض ثم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ا رجع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على هذا أن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ض يؤمر برجعتها مع 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أمر استحباب، أو أمر إيجاب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طلقها في الطهر الأول الذي يلي حيضة الطلاق، أولا يطلقه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من حيضة ثانية‏؟‏ على قولين أيضا، هما روايتان عن أحمد، ووجهان في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ليه أن يطأها قبل الطلاق الثاني‏؟‏ جمهورهم لا يوجب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، وهو وجه في مذهب أحمد، وهو قوي على قياس قول من يوقع الطلاق، لكنه ضع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علة منع طلاق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تطويل العدة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والشافعي، وأكثر أصحاب أحمد‏؟‏ أو لكونه حال الزهد في وطئها، فلا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ال رغبة في الوطء؛ لكون الطلاق ممنوعا لا يباح إلا لحاجة، كما ي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أبو الخطاب من أصحاب أحمد‏؟‏ أو هو تعبد لا يعقل معناه، كما يقو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ستلزم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ل لما طلقها طلاقا محرما حصل منه إعراض عنها ومجانبة لها؛ لظنه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فأمره أن يردها إلى ما كانت، كما قال في الحديث الصحيح لمن باع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ربا،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مران بن حصين أن رجلاً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مملوكين، فجزأهم النبي صلى الله عليه وسلم ثلاثة أجزاء، فأعتق اثنين، ورد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رد زينب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بالنكاح الأول، فهذا ر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 بن أبي طالب أن يرد الغ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د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شيراً أن يرد الغلام الذي وهبه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مراجعة تدل على العود إلى الح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جديد، كما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ُ لَهُ مِن بَعْدُ حَتَّىَ تَنكِحَ زَوْجًا غَيْرَهُ 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َ عليهمَا أَن يَتَرَاجَع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جوع بدن كل منهما إلى صاحبه وإن لم يحصل هناك طلاق، كما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زو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دار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ا؛ فأرجعها كما في حديث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اجع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عمر لأبي موسى وأن تراجع الحق فإن الحق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لفظ المراجعة يقتضي الم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ة من الطلاق ي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زوج بمجرد كلامه، فلا يكاد يستعمل فيها لفظ المراجعة، بخلاف ما إذا رد 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ليه فرجعت باختيارها، فإنهما قد تراجعا، كما يتراجعان بالعقد باختي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نكح زوج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رجعة من الطلاق هي الرد، و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النكاح،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قُولُ لِلَّذِي أَنْعَمَ اللَّهُ عليه وَأَنْعَمْتَ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سِكْ عليكَ زَوْج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ن هناك 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 مَرَّتَانِ فَإِمْسَاكٌ بِمَعْرُوفٍ أَوْ تَسْرِي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ه الرجعة بعد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ة يستقل بها الزوج، ويؤمر فيها ب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بن عمر بالإشها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و كان الطلاق قد وقع، كان ارتجاعها ليطلقها في الطه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اني زيادة وضرراً عليها، وزيادة في الطلاق المكروه، فليس في ذلك مصلحة 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، بل فيه إن كان الطلاق قد وقع بارتجاعه ليطلق مرة ثانية زيادة ضرر،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نعه عن الطلاق، بل أباحه له في استقب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مع كونه مريداً له، فعلم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مسكها، وأن يؤخر الطلاق إلى الوقت الذي يباح فيه، كما يؤمر من فعل شي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أن يرد ما فعل ويفعله إن شاء في وقته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لاق المحرم ليس عليه أمر اللّه ورسو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تأخير الطلاق إلى الطهر الثاني ليتمكن من الوطء في الطهر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طلقها فيه لم يجز أن يطلقها إلا قبل الوطء، فلم يكن في أمره بإمساك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زيادة ضرر عليها إذا طلقها في الطه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ذلك معاقبة له على أن يعمل ما أحله اللّه، فعوقب ب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، وبسط الكلام في هذه المسألة، واستيفاء كلام الطائفتين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 التنبية على الأقوال وم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أصل بقاء النكاح و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شرعي على زواله بالطلاق المحرم، بل النصوص والأصول تقتضي خلاف ذلك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اق السكران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 ـ عن السكران غائ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حنث إذا حلف بالطلاق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ذه المسألة فيها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ع طلاقه، فلا تنعقد يمين السكران، ولا يقع به طلاق إذا طلق وهذا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ثمان بن عفان، ولم يثبت عن الصحابة خلافه فيما أعلم، وهو قو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والخلف ـ كعمر بن عبد العزيز وغيره وهو إحدى الروايتين عن أحمد ـ اخت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ه، وهو القول القديم للشافعي، واختاره طائفة من أصحابه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أبي حنيفة ـ كالطحاوي ـ وهو مذهب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صواب، فإنه قد ثبت في الصحيح عن ماعز بن ما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نبي صلى الله عليه وسلم وأقر أنه زني، أمر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كهوه، ليعلموا هل هو سكران، أم لا‏؟‏ فإن كان سكران لم يصح إقراره، وإذ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قراره علم أن أقواله باطلة، كأقوال المجنون؛ و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وإن كان عاصيا في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علم ما يقول، وإذا لم يعلم ما يقول لم يكن له قصد صحيح، و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كما لو تناول شيئا محرما جعله مجنونًا؛ فإن جنونه وإ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فلا يصح طلاقه ولا غير ذلك من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أصول الشريعة ومقاصدها تبين له أن هذا القول هو الصواب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الطلاق بالسكران قول ليس له حجة صحيحة يعتمد عليها؛ ولهذا كان كثير من محق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الشافعي ـ كأبي الوليد الباجي، وأبي المعالى الجويني ـ يجعلون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شوان، فأما الذي علم أنه لا يدري ما يقول فلا يقع به طلاق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ع الطلاق إلا ممن يعلم ما يقول، كما أنه لا تصح صلاته في 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صح صلاته لا يقع طلاقه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قْرَب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سُكَارَى حَتَّىَ تَعْلَمُواْ مَا ت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رف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كر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نازع الناس فيه قديمًا وحديثًا، وفيه النزاع في مذهب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جوبة أحمد فيه كان ال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واقعة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صحة تصرفاته مطلقا ـ أقواله، وأفعاله ـ والقول بفسادها مطلقا، و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اله وأفعاله، والفرق بين الحدود وغيرها، وال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له وما عليه، وما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ا لا ينفرد به، وهذا التنازع موجود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وا فيمن زال عقله بغير سكر كالب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حق بالسكر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؟‏ على قولين في مذهب أحمد وغيره، وكل من أصحاب أحمد يتمسك في ذلك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وليس عنه رواية ووجها، بل روايتان متأو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ن أكره على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أثم بذلك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أحمد ـ كالخلال ـ من ينصر أنه لا يقع عليه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قاضي ـ من ينصر وقوع طلاقه، والذين أوقعوا طلاقه لهم ثلاثة م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عقو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قد يفرق بين الحدود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؛ فإن الشريعة لم تعاقب أحداً بهذا الجنس من إيقاع الطلاق أو عدم ايقاع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هذا من الضرر على زوجته البريئة وغيرها ما لا يجوز، فإنه لا يجوز أن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بذنب غيره؛ ولأن السكران عقوبته ما جاءت به الشريعة من الجلد ونحوه، ف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تغيير لحدود الشريعة؛ ولأن الصحابة إنما عاقبته بما للسكر مظن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ذيان والافت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ذا سكر هذي، وإذا هذي افتري، وحد المف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، فبين أن إقدامه على السكر الذي هو مظنة الافتراء يلحقه بالم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ء؛ إقامة لمظنة الحكمة مقام الحقيقة؛ لأن الحكمة هنا خفية مستترة؛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فتراؤه، ولا متى يفتري، ولا على من يفتري، كما أن المضطجع يحدث و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أحدث أم لا، فقام النوم مقام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قه معروف، فلو كانت تصرف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نس، لكان ينبغي أن تطلق امرأته سواء طلق أو لم يطلق، كما يحد حد المف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فتري أو لم يفتر، وهذا لا يقو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لم زوال عقله إلا بقوله، وهو فاسق بش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 في عدم العقل و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 القول أنه لا يقع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لكن في الظاهر لا يقبل دعوي الم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هذا قد يفرق بين ما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خذ الأئمة منصوصاً عنهم ـ الشافعي، وأحم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تكليف جار عليه، و ليس كالمجنون المرفوع عنه القلم، ولا النائم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مرفوع عن المجنون، والسكران معاقب، كما ذكر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أخذ أ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ل فيه أحس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ـ أيضاً ـ 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يد أنه وقت السكر يؤمر وينهي، فهذا باطل؛ فإ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قل له ولا يفهم الخط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بشرع ولا غيره على أنه يؤمر وينهي، بل أدلة الشرع والعقل تنفي أن يخاط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أنه قد يؤاخذ بما يفعله في سكره، فهذا صحيح في الجملة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وطب في صحوه بألا يشرب الخمر الذي يقتضي تلك الجنايات، فإذا فعل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ذورا فيما فعله من المحرم، كما قلت في سكر الأحوال الباطنة إذا 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محذورا لم يكن السكران معذ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لته قد يقتضي أنه ف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احي وهذا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إنما تكلمت على تصرفاته ـ صحتها، وفسادها ـ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رَبُواْ الصَّلاَةَ وَأَنتُمْ سُك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لهم أن يسكروا سكرا يفوتون به الصلاة، أو نهي لهم عن الشرب قريب الصلاة، أو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ن يدب فـيه أوائل الن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ال السكر فلا يخاطب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لا تصح تصرفات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ن سمرة الذي في صحيح مسلم لما 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ستكناه ماعز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ادته كالصلاة لا تصح بالنص والإجماع؛ فإن اللّه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رب الصلاة مع السكر حتى يعلم ما يقوله، واتفق الناس على هذا، بخلاف الشار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فإن عبادته تصح بشروطها، ومعلوم أن صلاته إنما لم تصح؛لأنه لم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، كما دل عليه القرآ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ن بط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لعدم عقله، فبطلان عق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ري، كالنائم، والمجنون، ونحوهما فإنه قد تصح عبادات من لا يصح تصرفه؛ 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، والمحجور عليه 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أقوال والعقود مشروطة بوجود التمييز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تمييز له ولا عقل ليس لكلامه في الشرع اعتبار أصلا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سد مضغة إذا صلحت صلح لها سائر الجسد، وإذا فسدت فس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لب قد زال عقله الذي به يتكلم ويتص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يجعل له أمر ونهي، أو إثبات ملك أو إزالته، وهذا معلوم بالعقل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شا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ود وغيرها من التصرفات مشروطة بالقصو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ت هذه القاع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بيان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 التحليل، وقررت أن كل لفظ بغير قصد من المتك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هو، وسبق لسان، وعدم عقل، فإنه لا يترتب علي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صد اللفظ و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ـ كالهازل، فهذا فيه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ب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العقلي الذي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صد الحيواني الذي يكون لكل حيوان، فهذا لابد منه في وجود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من الألفاظ والأفعال، وهذا وحده غير كاف في صحة العقود والأقوا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نون والصبي وغيرهما 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صد، كما هو للبهائم، ومع هذا ف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هم باطلة مع عدم التمييز، لكن الصبي المميز والمجنون الذي يميز أحيان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حين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باب خطاب الوضع والإخبار، لا من باب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؛ وذلك أن كون السكران معاقبا أو غير معاقب ليس له تعلق بصحة عقوده وفسا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ود ليست من باب العبادات التي يثاب عليها، ولا الجنايات التي يعاقب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ن التصرفات التي يشترك فيها البر والفاجر والمؤمن والكافر، وهي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لق؛ فإن العهود والوفاء بها أمر لا تتم مصلحة الآدميين إلا بها، ل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إلى بعض في جلب المنافع ودفع المضار؛ وإنما تصدر عن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قل ولا تمييز لم يكن قد عاهد، ولا حلف، ولا باع، ولا نكح، ولا طلق، ولا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ه معلوم أن قبل تحريم الخمر كان كلام السكران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؛ ولهذا لما تكلم حمزة بن عبد المطلب ـ رضي الله عنه ـ في سكره قب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م إلا عبيد لأبي، لم يكن مؤاخذ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خلط المخل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أولين في سورة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بل النهي لم يع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فار لو شربوا الخمر وعاهدوا وشرط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ذلك منهم بالاتفاق، ومن سكر سكراً لا يعاقب عليه مثل أن يشرب ما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كر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ن سكر بشرب محرم فلا ريب أنه يأ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ي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الدنيا والآخرة ما جاء به أمر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فرق ثابت بين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 سكرا يعذر فيه، فأما كون عهده الذي يعاهد به الآدميين منعقدا يترتب عليه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به مقصوده، فهذا لا فرق فيه بين سكر المعذور وغير المعذور؛ لأن هذا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صحته أن صاحبه فعله وهو عاقل مميز، لا أنه بر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بمنزلة الصاحي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مع زوجته خصومة شديدة، بحيث تغير عقله، ف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أمر إلى ألا يعقل ما يقول ـ كالمجنون ـ لم يقع 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غضب، 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الق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 يذكر زوجته واسم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قصد بذلك تطليقها لم يقع بهذا اللفظ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7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عن رجل أكر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 بغير حق على الطلاق لم يقع به عند جماهير العلم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، وغيرهم ـ وهو المأثور عن أصحاب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عمر بن الخطاب، وغيره ـ وإذا كان حين الطلاق قد أحاط به أقوام يعرفون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ونه، أو يضربونه، ولا يمكنه إذ ذاك أن يدفعهم عن نفسه، وادعي أنهم أكره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هود بالطلاق يشهدون بذلك، وادعي الإكراه، قبل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حليف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8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 وضرب، وسجنوه وغصبوه على طلاق زوجته، فطلقها طلقة واحدة، وراحت وهي ح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ّه، هذا الطلاق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كاحها وهي حامل م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هو نكاح باطل بإجماع المسلمين، ولو كان الطلاق قد وقع، فكيف إذا لم ي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ر من أكرهه على الطلاق، ومن تولي هذا النكاح المحرم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هما حتى تقضي العدة من الأول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 من الثاني فيه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علم أن النكاح محرم، فالصيحح أنه لاب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يعتقد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فلابد أن تعتد من 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9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أريدك، قومي روحي إلى أهلك، أنا أبأ أطلقك ونوي بهذا ال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شرع أن يراجعها ويتزوجها بصداق ثان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بالطلاق لا يقع ولو كثرت ألفاظه، ولا يجب الوفاء بهذا الو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وقع بها الطلاق قب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ى بيت أمك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نه يطلقها، لا أنه سيطلقها، فهذا يقع به طلقة واحدة إذا لم ينو أكثر،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ها في العدة بلا رضاها، وبلا ولي، ولا مهر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10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تزوج وله أولاد، ووالدته تكره الزوجة، وتشير عليه ب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أن يطلقها لقول أمه، بل عليه أن يبر أمه، وليس تط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من 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11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متفقين، وأمها تريد الفرقة، فلم تطاوعها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ا إثم في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، إذا تزوجت لم يجـب عليها أن تطيـع أباهـا ولا أ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راق زوجها، ولا في زيـارتهم، ولا يجوز في نحـو ذلك، بل طاعـة زوجها عليه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ـرهـا بمعصية اللّه أحــق مـن طاعــة أبـو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ـا امــرأة مـاتت وزوجـ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راض دخـلت الجـ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ذا كانت الأم تريد التفريق بينها وبين زوجها ف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هاروت وماروت، لا طاعة لها في ذلك، ولو دع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على معصية، أو يكون أمره للبنت بمعصية اللّه والأم تأمرها بطاع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الواجبة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12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وي أن يطلق زوجته إذا حاضت ولم يتلفظ بطلاق، فلما أن حاضت علم أنها طلقت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فقال ل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 طلقة زو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طلق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ظنه، فلما مضي حيضتان غير الحيضة التي ظن أنها طلقت فيها زوجها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آخر، ثم مكثت عنده وطلقها، ثم وفت عدتها، ثم أراد الزوج الأول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ه بالنكاح الأول أم يجب عقد جدي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إذا نوي أنه سيطلقها إذا حاضت، فهذا لا يقع ب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بل لابد أن يطلقها بعد ذلك، فإذا لم يطلقها بعد ذلك لم يقع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قد أن تلك النية طلاق فأقر أنه طلقها بتلك النية لم يقع بهذا الإقر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لكن يؤخذ به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قع به شيء فهي باقية على زوج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13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ه زوجة وأمه ما تريد الزوجة، فطلق الزوج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أتزوجه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تي داخل السور ـ لا امرأته ولا غيرها ـ فإن راجع امرأته، أو تزوج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يكون العقد صحيح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زوج إن شاء من المدينة، وإن شاء من غيرها، ويكو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14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صم مع زوجته، ف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الق طلقة واحدة فسبق لسا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ذلك نيته، فما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سبق لسانه بالثلاث من غير قصد وإنما قصد واحد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إلا واحدة، بل لو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، فسبق لسانه بطالق لم يقع به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15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داين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ك لا توف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وفيك إلى آخر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إلا فأنت طالق ثلاثا، والزوج غائب في قوص، وما وكل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إذا أب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زوجها من الدين ومضي الشهر يقع الطلاق أم لا‏؟‏ وإذا تبرع أحد بقبض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قط الدين ولا يقع الطلاق بمضي الشهر، أو يق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برأته فإنه لا يحنث عند كثير من الفقهاء ـ ك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، وقول في مذهب أحمد وغيره ـ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إبراء تعذر الو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إيفاء م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لوف على فعله بمنزلة المأمور بفعل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عبد إنما هو مأمور بوفاء الدين ما كان ثابتا، فكذلك اليمين وعر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هذا؛ فإن الحالف إنما يقصد بهذا في العادة تبرئة ذمته وقطع مطالبة الغري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ه إذا كان الدين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وفَّي الدين عنه موفٍّ، فقد برئت ذ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غير فعله، كما يبرأ بالإبراء، وتعذر الإيفاء من جهته وحصل مقصود الغري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نبي صلى الله عليه وسلم قضاء الدين على الغريم كقضائ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أب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ك دين فقضيتيه عنها أكان ي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ق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16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لق زوجته الطلاق الثلاث قبل أن يدخل بها وه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سب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جع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طلاق ثلاثا قبل الدخول وبعد الدخول سواء في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ذلك عند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17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عقد على أنها تكون بالغا ولم يدخل بها ولم يصبها، ثم طلقها ثلاثًا، ثم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خص آخر ولم يدخل بها ولم يصبها، ثم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ذي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أن يتزوج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طلقها قبل الدخول فهو كما لو طلقها بعد الدخول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، لا تحل له حتى تنكح زوجا غيره ويدخل بها، فإذا طلقها قبل الدخول لم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18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أملكه على حرام فهل تحرم امرأته وأمته علي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غير الزوجة ف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وجة فللعلم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طلق، أو تجب عليه كفارة ظهار‏؟‏ ف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ـ في أظهر قولي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حمد 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، إلا أن ينوي غير ذلك ففيه نزاع، والصحيح أنه لا يقع به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19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زوجته وضربها،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حرم عليه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حرام ففيه قولان للعلماء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إذا أمكنته م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، ولا خلاف بين العلماء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ن ت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20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 زوجة، ولها أولاد وبنات منه، وتزوج غيرها، ثم إنه كتب وكالة ل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ديت أم أولادي كان طلاقها بيدك ووكلها في طلاقها مد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وقد طلق التي بيدها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وكالة أم لا‏؟‏ واذا 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وكالة بطلاق الموكل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ه المسألة قد يظن من يظن أن الوكالة بحالها،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 إذا وكل امرأته في بيع ونحوه ثم طلقها ثلاثا لم تبطل الوكالة بالتطل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فقهاء، لكن هذه ليست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هذه الصورة المسؤول عن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التطليق؛ لأنه هنا لم يرد أن يطلقها وقد أستناب غيره في ذلك، كم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متاعه فيوكل شخصًا، وإنما المراد تمكينها هي من الطلاق ليكون أمرها بي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، فإن شاءت طلقت وإن شاءت لم تطلقها، وهو قد اشترط لها أن يكون أم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ا؛ لئلا تبقي زوجته إلا ب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ي لا أتزوجها إلا برضاك، و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ي لا أجمع بينك وبينها، لما تكره المرأة من الضرة، فيكون هذا من موا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قه بالعقد من القسم ونحوه، فإذا طلقها ثلاثاً لم يبق لها عليه حق 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، فلا تزاحمها تلك في الحقوق، ولا تكون ضرة لها، ولا يعتبر رضاها في ت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ـ في العادة ـ إنما يقصد إرضاء المرأة بترك زوجت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زوجته، فأما بعد البينونة فلا يقصد إرضاءها، فكيف وهو قد طلقها 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إسخاطها، فمن أسخطها بذلك كيف يقصد إرضاءها بما هو دو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يعلم من عادة الناس أن هذا إنما جعل أمرها بيدها مادامت هذه الممكنة زو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ت أجنبية لم يكن بيدها شيء من أمر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ذا جعل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، فإذا لم يجعل شرطا لازما فيكون كما لو قال له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لانة ب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الرج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رة السؤال فيه أنه مشروط في العقد،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 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؛ ولهذا كان مذهب طوائف من السلف والخلف، وعمرو بن العاص، وحماد بن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وس، والأوزاعي، وأحمد ا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 لها ألا يتزوج علي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كان لها الخيار، وهذا أبلغ من كونه يشترط لها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فأمر الزوجة بيدها، ومقصودها واحد، وفي كلا الموضعين إنما يكون لها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امت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أبي حنيفة والشافعي فعندهما هذا الشرط باطل لا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كان هذا كما لو فعله ب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لة عقد جائز باتفا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فسخ عقد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 العلماء فيما 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،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رجع فيه قبل أن ت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خرجه عن يدها ولك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قعت على مذهب مالك وأحمد وغيرهما لمن يري أن له أن يشترط في العقد ل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ه الطلاق إذا تزو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ا لا تملك ذلك إلا إذا كان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انها لم يكن لها في الشرط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21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ري بينه وبين زوجته كلام، وكان على عزم السفر، فقال ل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ت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نفقة العادة فسلم إليها النفقة، وإن لم ترض بالنفقة فسلم إليها كتاب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بعد ما سافر الموكل سلم إليها كتابها وطلق عليها طلقة رجعية، وسي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أنه قد طلقها طلقة رجعية، فلما علم الموكل، ماهان عليه، فأشهد على نفس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ا، وسير طلبها، فلما سمع الوكيل أنه راجع زوجته ذكر أنه طلق علي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رجل المراجعة لزوجته بعد قول الوكي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يها كتابها، كناية عن الطلاق، 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ه الطلاق، أو علم بذلك بدلالة الحال، ملك أن يطلق واح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وكيل أن يطلق ثلاثا إلا باذن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لوكيل لم أرد ب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ثلاثا قبل قوله، ولم يمكن الوكيل أن يطلقها ثلاثا، وإذا طلقها الوكي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اجعها الزوج صحت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22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لف بالطلاق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23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يمين الغموس في الحلف بالطلاق، وعن رجل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أهلك بيتي ف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حلف بالطلاق الثلاث أنه ما قاله، ويعلم أنه قا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التي يحلف بها الن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شركين، فالقسم الثاني الحلف بالمخلوقات ـ كالحلف ب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مشائخ، والملوك، والآباء، والسيف، وغير ذلك ـ مما يحلف ب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يمان لا حرمة لها، بل هي غير منعقدة ولا كفارة على من حن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بل من حلف بها فينبغي أن يوحد اللّه تعالى 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 في حلفه واللات والعزي،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ليحلف باللّه،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ّ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يمان باتفاق 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على أن النبي نهي عنها، بل قد روي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غير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لف باللّه كاذبا أحب إلى أن أحلف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حلف بغير اللّه شرك، والشرك أعظم م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للمخلوقات أعظم من الحلف بها، فمن نذر لمخلوق لم ينعقد 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فاء عليه باتفاق العلماء، مثل من ينذر لميت من الأنبياء والمشائخ وغيرهم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 للشيخ ج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وفاء، أو المنتظر، أو الست نفيسة أو للشيخ رسل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ؤلاء، وكذلك من نذر لغير هؤلاء زيتا أو شمعا، أو ستوراً، أو نقداً، ذه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، أو غير ذلك، فكل هذه النذور محرمة باتفاق المسلمين، ولا يجب، بل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ا باتفاق المسلمين وإنما يوفي بالنذر إذا كان للّه عز وجل، وكان طاع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لا يجوز إلا إذا كان عبادة، ولا يجوز أن يعبد اللّه إلا بما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ّه فهو مشرك أعظم من شرك الحلف بغير اللّه، وهو كالسجود ل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ما ليس عبادة ـ كما لو نذرت المرأة صوم أيام الحيض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صيام أيام الحيض باتفاق المسلمين، كما في الصحيح عن عائ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نذر أن يسافر إلى قبر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أو شيخ من المشائخ، أو مشهده، أو مقامه، أو مسجد غير المساجد الثلاث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أن يوفي بنذره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نذر صلاة، أو صوما، أو صدقة، أو اعتكافا، أو أضح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، أو نذر أن يسافر إلى مسجد النبي صلى الله عليه وسلم أو المقدس،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وهما قولان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أن يوفي به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بالنذر إلا ما كان من جنسه واجب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 و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النذر، لأن الصوم واجب عنده، وعند أحمد في إحدى الروايتين، وعند مالك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يان المسجد ليس واجباً بالشرع فلا يجب عنده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وفاء إذا نذر إتيان المسجدين،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؛ لأن ذلك طاع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إن كان قصد أن يسافر للمسجد للصلاة فيه وللاعتكاف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قصده نفس زيارة قبر النبي صلى الله عليه وسل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 في مسجده لم يف بهذا النذر، نص عليه مالك وغيره من العلماء وليس بي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نزاع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ي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ذر سفراً إلى بقعة ليعظمها غير هذه الثلاثة كالسفر إلى 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لم اللّه عليه موسى بن عمران، أو غار حراء الذي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نث فيه، أو غار ثور الذي قال اللّه تعالى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انِيَ اثْنَيْن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َا فِي الْغ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ف بهذا النذ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فكيف بما سوي ذلك من الغيران والكهوف‏؟‏ وكذلك لو نذر السفر إلى قبر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، أو قبر أبي بريد، أو قبر أحمد بن حنبل، أو قبور أهل البقيع؛ فإ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شروعة لمن كان قريبا منها، وكان مقصوده الدعاء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ف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ف بالنبي صلى الله عليه وسلم، فجمهور العلماء على 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منهي عنه ولا تنعقد به اليمين، ولا كفا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في إحدى الروايتين عنه، وعنه تنعقد ب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، فإن حلف باسم اللّه فهي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قدة بالنص والإجماع، وفيها الكفارة 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بما يلتزمه للّه ك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والظهار والحرام والطلاق والعتاق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عشر حج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مإلى صدقة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ام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ائي طوالق، أو عبيدي أحرا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حرام لا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ا أفع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ت كذا فنسائي طو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يدي أحرار، ونحو ذلك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أيمان المسلمين عند الصحابة وجمهور العلماء، وهي أيمان من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 جنس الحلف بالمخلوقات، فلا ت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؛ فإن عمر وابن عمر وابن عباس وغيرهم كانوا ينهون عن النوع الأول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من حلف بالنوع الثاني أن يكفر عن يمينه، ولا ينهونه عن ذلك، فإن هذ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لّه والنذر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على أن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د به اليمين فهو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على كذا، أو أن أقتل فلانا، فعليه كفارة في مذهب أحمد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هو الذي ذكره الخراسانيون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قدة، منهم من ألزم الحالف بما التزمه، فألزمه إذا حنث بالنذر و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ار والحرام، وهو قول مالك وإحدى الروايتين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وبين غيرهما، وهو المعروف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 بي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المشهور عن أحمد، ومنهم من فرق بين الطلاق وغيرها، وهو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ه الأيمان كلها فيها كفارة إذا حنث، ولا يلزمه إذا حنث لا نذ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لا عتاق ول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أقوال الصحابة، فقد ثبت النقل عنهم صري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ف بالعتق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وم كلا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حلف بالطلاق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احد من السلف أنه لا يلزم الحلف بالطلاق طلاقا كما ثبت عن طاوس، وعك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، و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ألزم الكفارة،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ماء في الحلف بالطلاق أكثر من أربعة أقوا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مطلقا، كقول أبي عبد الرحمن الشافعي وابن ح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د به اليمين لم يلزمه، وهو أصح الأقوال، وهو معن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لزوم الكفارة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يلزمه إذا كانت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، فإن كانت اليمين على ماض أو حاضر قصده به الخبر ـ لا الحض والمن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قد فعلت كذا، أو لم أفعل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قد فعلت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ل على حرام لقد فعلت كذا، فهذا إما أن يكون معتقداً صدق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لم أنه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عتقد صدق نفسه ف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 في جميع هذه الأيمان؛ وهذا أظهر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؛ والرواية ال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حلف بالطلاق والعتاق أو 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كما لو حلف عليه فتبين بخلافه فلا شيء عليه على هذا القول، وهذ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لحلف على المستقبل في الجميع، وهذا 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لشافعي، والرواية ال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لزمه الكفارة فيما ي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ينه إذا كانت مكفرة كالحلف بسم اللّه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هذا من لغو اليمين، وإن كانت غير مكفرة كالحلف بالطلاق والعتاق لزم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، وأبي حنيفة، وأحمد ف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يمين غموسا ـ وهو أن يحلف كاذبا عالما بكذب نفسه ـ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يأثم بها باتفاق المسلمين، وعليه أن يستغفر اللّه منها، وهي كب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لاسيما إن كان مقصوده أن يظلم غير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اجرة يقتطع بها مال امرئ مسلم لقي اللّ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مما يكفر، ففيها كفارة عند الشافعي وأحمد في رواية، وأما 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عظم من أن تكفر، وهذا قول مالك وأبي حنيفة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ائر لا كفارة فيها كما لا كفارة في السرقة، والزنا، و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تل العمد لا كفارة فيه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بالتزام يمين غموس، كالصورة التي سأل عنها السائل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يه حرام ما فعلت كذا، أو الطلاق يلزمنى ما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فمالي صدقة، أو فعلى الحج، أو فنسائي طو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يدي أحرار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وازم إذا قلنا لا كفارة في الغموس،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يمان مكف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؛ لأنه لو لم يلزمه ذلك لخلت هذه الأيمان عن الكفارة، ولزوم ما التزم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جدي أبي البركات وكذلك قال محمد بن مقاتل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كفر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وس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اليمين الغموس بالله، هي من الكبائ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التزمه من النذر والطلاق والحرام، وهو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صده لم يلزمه نذر ولا طلاق ولا عتاق ولا حرام، سواء كانت اليمين منعق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موسا، أو كانت لغواً، وإنما يلزم الطلاق والعتاق والنذر لمن قصد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قصد به وقوع الجزاء إذا وقع الشرط، فهذا تعليق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نذر أو الطلاق أو العتاق على هذا الوجه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طهرت من الحيض فأنت طالق، أو إذ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فأنت طالق، وقع بها الطلاق عند الصفة، وكذلك إذا علقه بالهلال، وكذلك لو نه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 فأنت طالق ـ وهو إذا فعلته يريد أن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ثل أن ينهاها عن فاحشة أو خيانة أو ظ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إن كان يكره طلاقها، لكن إذا فعلت ذلك المنكر كان طلاقها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قيم معها على هذا الوجه، فهذا يقع به الطلاق، فقد ثبت عن الصحاب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وا الطلاق المعلق بالشرط إذا كان قصده وقوعه عند الشرط، كما ألزموه بالن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كان قصد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صده اليمين هو مثل الذي يكره الشرط ويكره الجزاء 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فرت معكم فنسائي طوالق، وعبيدي أحرار ومالي صدق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جج، وأنا بريء من دين الإسلام، ونحو ذلك فهذا مما يعرف قطعا أنه ل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هذه الأمور، وإن وجد الشرط، فهذا هو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فرق في جميع التعلي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صده وقوع الجزاء ومن قصده اليمين، فإذا طلق امرأته طلاقا منجزا، أو معلقا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إيقاع الطلاق عندها، وقع به الطلاق إذا كان حلالا، وهو أن يطلقها طل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هر لم يصبها فيه، أو حامل قد تبي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لاق الحرام، كما لو طلق في الحيض، أو الطهر بعد أن وط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أن يتبين حملها، ففيه نزاع، والأظهر أنه لا يلزم، كما لا يلزم النكاح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ثلاث حرام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الثلاث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؟‏ ففيه قولان، أظهرهما أنه لا يلزمه إلا واحدة، وقد بسطنا الكلام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الرجل بالطل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أفعلن كذا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، أو الطلاق لازم لي لأفعلنه، أو إن لم أفعله فالطلاق يلزمني، أو لاز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ات التي تتضمن التزام الطلاق في يمينه، ثم حنث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لعلماء المسلمين في المذاهب الأربعة وغيرها من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ع الطلاق، وهذا منصوص عن أبي حنيفة نفس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الشافعي، كالقفال، وأبي سعيد المتولي صاحب التتمه وبه يفتي ويق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زمنة المتأخرة طائفة من أصحاب أبي حنيفة والشافعي وغيرهم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في بلاد الشرق، والجزيرة، والعراق، وخراسان، والحجاز، واليمن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داود وأصحابه ـ كابن حزم وغيره ـ كانوا يفتون ويقضون في بلاد فارس و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مصر وبلاد المغرب إلى اليوم، فإنهم خلق عظيم، وفيهم قضاة ومفتو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ائفة من السلف كطاوس وغير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يفتي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ي هذه الأزمنة المتأخرة من المالكية وغيرهم، وكان بعض شيوخ مصر يفتي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 كلام الإمام أحمد بن حنبل المنصوص عنه وأصول مذهبه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بالثلا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ثلاثا لأفعلن كذا،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كان طائفة من السلف والخلف من أصحاب مالك وأحمد بن حنبل وداود وغيرهم يف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قع به الثلاث، لكن منهم من يوقع به واحدة، وهذا منقول عن طائف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غيرهم في التنجيز، فضلا عن التعليق واليمين، وهذا قول من اتبع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الك، وأحمد، وداود في التنجيز والتعليق، و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لف طائفة من أعيانهم فرقوا في ذلك بين المدخول به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وقعوا طلاقا بمن قال الطلاق يلزمنى لأفعلن كذا،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قع به طلاقا، ولا يأمره بكفارة، ومنهم من يأمره بكفارة، وبكل من القولين 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أقوال العلماء في هذه المسائل، وألفاظهم، ومن ن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الكتب الموجود ذلك فيها، والأدلة على هذه الأقوال في مواضع أخر تبلغ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ذي ذكرته في مذهب أبي حنيفة والشافعي، وهو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صيغة اللزوم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، ونحو ذلك، وهذا النزاع في المذ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جزا، أو معلقا بشرط، أو محلوفا به، ففي 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صري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‏؟‏ أو لا صريح ولا كناية فلا يقع به الطلاق وإن نواه‏؟‏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قولان هل ذلك صريح، أو كناية وأما الحلف بالطلاق أو التعليق الذي ي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، فالنزاع فيه من غيرهم بغير هذه ال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فتى بأن الطلاق لا يقع في مثل هذه الصورة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وخالف كل قول في المذاهب الأربعة فقد أخطأ، واقتفي مالا علم ب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جمع الأئمة الأربعة وأتباعهم وسائر الأئمة مثلهم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ي بأنه لا يقع الطلاق في مثل هذه الصورة لم يجز نقض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تى ب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الفتيا ساغ له ذلك، ولم يجز الإنكار عليه باتفاق الأئمة الأربع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مسلمين ولا على من ق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ضي أو أفتى بقول سائغ يخرج ع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في مسائل الأيمان والطلاق وغيرهما مما ثبت فيه النزاع بي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م يخالف كتابا ولا سنة ولا معني ذلك، بل كان القاضي به والمفتي به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أدلة الشرعية ـ كالاستدلال بالكتاب والسنة ـ فإن هذا يسوغ له أن ي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اتفاق الأئمة الأربعة نقض حكمه إذا حكم، ولا 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، ولا من الفتيا به، ولا منع أحد من تقل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وغ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قد خالف إجماع الأئمة الأربعة، بل خالف إجماع المسلمين، مع مخالفته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 اللّه تعالى يقو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ولى الأَمْرِ مِنكُمْ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ي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اللّه المؤمنين بالر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ه إلى اللّه والرسول، وهو الرد إلى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رد ما تنازعوا فيه إلى الكتاب والسنة، بل على المسلمين اتباع قولن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من غير أن يقيم دليلاً شرعيًا ـ كالاستدلال بالكتاب والسنة ـ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قد خالف الكتاب والسنة وإجماع المسلمين، وتجب استتابة مثل هذا وعقوبت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سألة مما تنازع فيه علماء المسلمين، وتمسك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لم يحتج على قوله بالأدلة الشرعية ـ كالكتاب والسنة ـ وليس مع صاحب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الأدلة الشرعية ما يبطل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ذا الذي ليس معه حج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قوله أن يمنع ذلك الذي يحتج بالأدلة الشرعية بإجماع المسلمين، بل جوز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القول الموافق للكتاب والسنة، وأوجب على الناس اتباع القول الذي ينا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حجة شرعية توجب عليهم اتباع هذا القول، وتحرم عليهم اتباع ذلك القول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سلخ من الدين، تجب استتابته وعقو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ثاله، وغايته أن يكون جاهلا فيعذر ب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حتى يتبين له أقوال أهل العلم ودلائل الكتاب والسنة، فإن أصر بع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قة الرسول من بعد ما تبين له الهدي، واتبع غير سبيل المؤمنين، فإنه يستت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يمين من أيمان المسلمين غير اليمين باللّه ـ عز وجل ـ مثل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العتاق، والظهار، والحرام، والحلف بالحج، والمشي، والصدقة، والصيا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ـ فللعلماء فيها نزاع معروف عند العلماء، سواء حلف بصيغة الق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ي، أو العتق يلزمني، لأفعل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ف بصيغة العت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الحرام، ونسائي طوالق، أو فعبيدي أحرار، أو مالي صدقة، وعلي المشي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ت الأئمة الأربعة وسائر أئمة المسلمين على أنه يسوغ ل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في هذه المسائل جميعها بأنه إذا حنث لا يلزمه ما حلف به، بل إما أ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إما أن تجز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غ للمفتي أن يقضي بذلك، ومازال في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ذلك من حين حدث الحل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ه الأزمنة، منهم من يفتي بالكفارة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يفتي بأنه لا كفارة فيها، ولا لزوم المحلوف به كما أن منهم من يفتي ب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الثلاثة في الأمة من يفتي بها بالحلف ب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حلف بالمخلوقات كالكعبة، والملائكة، فإنه لا 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يما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حلف باللّه، ففي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حلف بالمخلوقات، فلا كفارة فيه بالاتفاق، إلا الحلف ب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أنه لا كفارة فيه، وقد عد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ذلك إلى جميع النبيين، وجماهير العلماء من أصحاب أحمد وغيرهم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عقد من الأيمان باللّه ـ تعالى ـ وهو هذه الأيمان فللمسلمين في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ناس من ادعي الإجماع في بعضها، فهذا كما أن كثيرا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يدعي فيها الإجماع من لم يعلم النزاع، ومقصوده أني لا أعلم نزاعا، ف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أثبته كان مثبتا عالما، وهو مقدم على النافي الذي لا يعلم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سألة مسألة نزاع في السلف والخلف، ولم يكن مع من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بالطلاق أو غيره نص كتاب ولا سنة ولا إجماع، كان القول بنفي لزومه سائ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 الأربعة وسائر أئمة المسلمين، بل هم متفقون على أنه ليس لأحد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 يصلح للقضاء أن يقضي بذلك، ولا يمنع مفتيا يصلح للفتيا أن يفتي بذلك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ون الفتيا والقضاء في أقوال ضعيفة، لوجود الخلاف فيها، فكيف يمنعو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دل عليه الكتاب والسنة والقياس الصحيح الشرعي، والقول به ثابت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، بل الصحابة الذين هم خير هذه الأمة ثبت عنهم أنهم أفتوا في الحلف ب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حب إلى الله ـ تعالى ـ 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الحالف به، بل ي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قولهم في الطلاق الذي هو أبغض الحلال إلى اللّ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ظن بالصحابة ـ رضوان اللّه عليهم ـ أنهم يقولون فيمن حلف بما يحب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ـ كالصلاة، والصيام، والصدقة، والحج، أنه لا يلزمه أن يفعل هذه الطاعا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كفارة يمين، ويقولون فيما لا يحبه الله، بل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 من حلف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ه من حلف بالكفر والإسلام أنه لا يلزم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سلام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 وفعله لم يصر يهوديا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فارة يمين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هو مذهب أبي حنيفة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، وهو قول مالك والشافعي، ورواية عن أحمد،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أبي حنيفة إلى أنه إذا اعتقد أنه يصير كافرًا إذا حنث وحلف 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ختار ل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؛ لأنه قصد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كفر، فلبغضه له 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ن حلف بطلاق أو غيره إنما يقصد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لفرط بغض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رق الجمهور بين نذر التبرر ونذر اللحاج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ول قصده وجود الشرط والجزاء، بخلا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ي فعلي عتق رقبة، أو فعبدي حر، لزمه ذلك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على عتق رقبة، أو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ألا يفعله فهذا موض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الصورتين، أو لا يلزمه في الصورتين، أو يجزيه كفارة يمين، أو ي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 تعليق الوجوب دون تعليق الوقوع‏؟‏ وهذه الأقوال الثلاثة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مسلم، وفعله لم يصر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؛ لأن الحالف حلف بما يلزمه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ائي طوالق، وعبيدي أحرار، وأنا يهودي، هو يكره أن يطلق نساءه، ويعتق ع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دينه، مع أن المنصوص عن الأئمة الأربعة وقوع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سبعة من الصحابة، مثل عمر، وابن عباس، وأبي هريرة و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، وحفصة، وزينب ربيبة النبي صلى الله عليه وسلم أجل من أربعة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فإذا قالوا وأئمة التابعين أنه لا يلزمه العتق المحلوف به، بل ي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، كان هذا القول ـ مع دلالة الكتاب والسنة ـ إنما يدل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سوغ لمن هو من أهل العلم والإيمان أن يلزم أمة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المرجوح في الكتاب والسنة والأقيسة الصحيحة الشرعية، مع ما هم من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هم ودنياهم؛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صيانة أنفسهم، وحريمهم، وأموالهم، وأعراضهم، و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بينهم، وصلة أرحامهم، واجتماعهم على طاعة الله ورسوله واستغنائهم عن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ما يوجب ترجيحه لمن لا يكون عارفاً بدلالة الكتاب والسنة، فكيف ب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بدلالة الكتاب والسنة‏؟‏ فإن القائل بوقوع الطلاق ليس معه من الحجة ما يق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نفي 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جتهد من اجتهد في إقامة دليل شرعي سالم عن المعارض المقا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 على الحالف لعجز عن ذلك، كما عجز عن تحديد ذلك، فهل يسوغ لأحد أ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خالف إجماع المسلمين، ويخرج عن سبيل المؤمنين؛ فإن القول الذي ذهب إ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عارض نصًا ولا إجماعًا ولا ما في معني ذلك ويقدم عليه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من الكتاب والسنة والقياس الصحيح ليس لأحد المنع من الفتيا به والقض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ظهر رجحانه، فكيف إذا ظهر رجحانه بالكتاب والسنة، وبين ما لله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ها فليكفر عن يمينه ولي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رو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كثيرة، وفي مسلم من حديث أبي هريرة، وعدي بن حاتم، 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 وفي الصحيحين أن النبي صلى الله عليه وسلم قال لعبد الرحمن ا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 فرأيت غيرها خيرًا منها إلا أتيت الذي هو خير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بيمينه في أهله آثم له من أن يعطي الكفارة التي فرض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لج في أهله فهو أعظم إث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جاج؛ ولهذا سميت هذه الأيمان نذر اللجاج،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لفاظ التي يتكلم بها الناس في الطلاق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تن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أو مطلقة، فهذ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لاق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قس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أفعل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كذا، فهذا يمين باتفاق أهل اللغة، واتفاق طوائف الفقهاء، واتفاق 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تعليق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قصده به اليمين ـ وهو الذي يكره وقوع الطلاق مطلقًا كما ي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ـ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، أو يقو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فهو يمين حكمه حكم الأول الذي هو بصيغة القسم باتفاق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مين هي ما تضمنت حضًا، أو منعًا، أو تصديقًا، أو تكذ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ام ما يكره الحالف وقوعه عند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ف لا يكون حالفًا إلا إذ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جزاء عن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ريد وقوع الجزاء عند الشرط لم يكن حالفًا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يد الشرط وحده ولا يكره الجزاء عند وقوعه، أو كان يريد الجزاء عند وقوع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 له، أو كان مريدً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كارهًا للشرط وكارهًا للجزاء مطلق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وقوعه، وإنما التزمه عند وقوع الشرط ليمنع نفسه أو غيره ما التزمه من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حض بذلك ـ فهذا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إيقاع الطلاق عند وجود الجزاء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، وإذا طهرت فأنت طالق، وإذا زنيت فأنت طالق، وقصده إيقاع الطلا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، لا مجرد الحلف عليها، فهذا ليس بيمين، ولا كفارة في هذا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ما علمناه، بل يقع به الطلاق إذا وجد الشرط عند السلف وجمهو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مين التي يقصد بها الحض، أو المنع، أو التصديق، أو التكذي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امه عند المخالفة ما يكره وقوعه ـ سواء كانت بصيغة القسم، أو بصيغة الجز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عند جميع الخلق من العرب وغيرهم؛ فإن كون الكلام يمينًا مثل كونه أم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ا وخ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ثابت عند جميع الناس، العرب وغيرهم، وإنما تتنوع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فاظ، لا في المعاني، بل ما كان معناه يمينًا أو أمرًا أو نهيا عند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عناه يمين أو أمر أو نهي عن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يمين الصحابة ـ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ـ وهو يمين في العرف العام، ويمين عند الفقه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مينًا فلـيس في الكتاب والسنة لليمين إلا حكم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يمين منعقـدة محترمة ففيها الكفارة، وإما ألا تكون منعقدة محتر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عبة، والملائكة، وغير ذلك ـ فهذا لا كفار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مين منعقدة، محترمة، غير مكفرة، فهذا حكم ليس في كتاب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رسوله صلى الله عليه وسلم، ولا يقوم دليل شرعي سالم عن المعارض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هذه اليمين من أيمان المسلمين فقد دخلت في قوله تعالى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لم ت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هم، بل كانت من الحلف بالمخلوقات، فلا يجب بالحنث، لا كفارة ولا غيرها،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ن دلالة الكتاب والسنة والاعتبار يبين أن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الطلاق للحالف في يمينه حكم يخالف الكتاب والسنة، وحسب القول الآخ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وغ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جب على المسلمين كلهم العم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يحرم عليهم العمل بذلك القول، فهذا لا يقوله أحد من علماء المسلمين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ا بين المسلمين من النزاع و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قول المرجوح وخفي علي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، كان حسبه أن يكون قوله سائغًا لا يمنع من الحكم به والفت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لزام المسلمين بهذا القول، ومنعهم من القول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هذا خلاف أمر الله ورسوله وعباده المؤمنين من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نع الحكم والفتيا بعدم وقوع الطلاق وتقليد من نفي بذلك ف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ه وإجماع المسلمين، ولا يفعل ذلك إلا من لم يكن عنده عل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 أن يعذر، لا يجب اتباعه، ومعاند متبع لهواه لا يقبل الحق إذا ظهر له، ولا يص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قوله ليعرف ما قال، بل يتبع هواه بغير هدي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قلد، وإما 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لد لا ينكر القول الذي يخالف متبوعه إنك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و باطل فإنه لا يعلم أنه باطل، فضلاً عن أن يحرم القول به، ويوجب القو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تهد ينظر ويناظر، وهو مع ظهور قوله لا يسوغ قول منازعيه الذي سا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جتهاد، وهو ما لم يظهر أنه خالف نصًا ولا إجماعًا، فمن خرج عن 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غ والاجتهاد، كان فيه شبه من الذين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 مَا أَنزَلَ اللّهُ قَالُواْ بَلْ نَتَّبِعُ مَا أَلْفَي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من اتبع هواه بغير ه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إنه اتبع هذه الفتيا فولد له ولد بعد ذلك فهو ولد زن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ئل في غاية الجهل والضلال، والمشاقة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، إذا كان الملتزم به قربة لله تعالى يقصد به ال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لزمه فعله، أو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لتزم ما ليس بقربة، كالتطليق، و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ومثل ذلك ـ لم يلزمه، بل يجزيه كفارة يمين عند الصحابة وجمهور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أحمد، وإحدى الروايتين عن أبي حنيفة، وقول المحققي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؛ لأن الحلف بالطلاق على وجه اليمين يكره وقوعه إذا وجد الشرط، كما يكره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فلا يقع، وعل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على المذاهب الأربعة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ه الطلاق كما 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على مذاهب الأئمة الأربعة،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 من يلزمه بالطلاق، لا من يجوز في الحلف به كفارة، أو ف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ى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س، أو فعلي كذا على مذهب من يلزمه من فقهاء المسلمين، أو فعلى كذا على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قيل في الإسلام، أو فعلي كذا أني لا أستفتي من يفتيني بالكفارة في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، أو الطلاق يلزمني لا أفعل كذا ولا أستفتي من يفتيني بحل يميني أو رج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ي، ونحو هذه الألفاظ التي يغلظ فيها اللزوم تغليظًا يؤكد به لزوم المعل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؛ لئلا يحنث في يمينه، فإن الحالف عند اليمين يريد تأكيد يمينه بكل ما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له من أسباب التأكيد، ويريد منع نفسه من الحنث فيها بكل طريق يمكنه، وذلك ك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هذه العقود عن أن تكون أيمانًا مكفرة، ولو غلظ الأيمان التي شرع ال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بما غلظ، ولو قصد ألا يحنث فيها بحال، فذلك لا يغير شرع الله، و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ين لا تغير شرائع الدين، بل ما كان الله قد أمر به قبل يمينه فقد أمر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اليمين ما زادته إلا تو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فتي أحدًا بترك ما أوجبه الله، ولا بفعل ما حر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حلف عليه، فكيف إذا حلف علي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الذي يحلف على فعل ما يجب عليه، من الصلاة، و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، والحج، وبر الوالدين، وصلة الأرحام، وطاعة السلطان، ومناصحته وترك الخر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ته، وقضاء الدين الذي عليه، وأداء الحقوق إلى مستحقيها والامتناع م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حش، وغير ذلك ـ فهذه الأمور كانت قبل اليمين واجبة، وهي بعد اليمين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حرمًا قبل اليمين فهو بعد اليمين أشد تحريمًا،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بايعون النبي صلى الله عليه وسلم على طاعته والجهاد معه، وذلك وا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بايعوه فالبيعة أكدته، وليس لأحد أن ينقض مثل هذ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با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تي أمر الله بالوفاء بها ليس لأحد أن ينقضها ولو لم يحلف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عاقد الرجل غيره على بيع، أو إجارة أو نكاح، لم يجز له أن ي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وجب عليه الوفاء بهذا العقد، فكيف بمعاقدة ولاة الأمور على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من طاعتهم، ومناصحتهم، والامتناع من الخروج عليهم ـ فكل عقد وجب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يمين إذا حلف عليه كانت اليمين موكدة له، ولو لم يجز فسخ مثل هذا العق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 خالصًا، ومن كانت فيه خصلة منهن كانت فيه خصلة من النفاق حتى يدعها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كذب، وإذا ائتمن خان، وإذا عاهد غدر، 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باحًا قبل اليمين إذا حلف الرجل عليه لم يصر حرامًا، ب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ه ويكفر عن يمينه، وما لم يكن واجبًا فعله إذا حلف عليه لم يصر واجبً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 أن يكفر يمينه و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لظ في اليمين بأي شيء غلظها، ف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ين لا تغير شرائع الدين، وليس لأحد أن يحرم بيمينه ما أحله الله، و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ما لم يوجبه الله، هذا هو شرع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ع من قبله فكان في شرع بني إسرائيل إذا حرم الرجل شيئً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ذا حلف ليفعلن شيئًا وجب عليه، ولم يكن في شرعهم كفار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الطَّع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حِـلاًّ لِّبَنِي إِسْرَائِيلَ إِلاَّ مَا حَرَّمَ إِسْرَائِيلُ على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 أَن تُنَزَّلَ التَّوْرَا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سرائيل حرم على نفسه شيئًا فحرم عليه، وقال الله تعالى لن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َرِّمُ مَا أَحَلَّ اللَّهُ لَكَ تَبْتَغِي مَرْضَاتَ أَزْوَاجِكَ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 قَدْ فَرَضَ اللَّهُ لَكُمْ تَح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فرض هو المذكو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لاَ تُحَرِّمُواْ طَيِّبَاتِ مَا أَحَل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وَلاَ تَعْتَدُواْ إِنَّ اللّهَ لاَ يُحِبُّ الْمُعْتَدِينَ وَ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رَزَقَكُمُ اللّهُ حَلاَلاً طَيِّبًا وَاتَّقُواْ اللّهَ الَّذِيَ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ُؤْمِنُونَ لاَ يُؤَاخِذُكُمُ اللّهُ بِاللَّغْوِ فِي أَيْمَانِكُمْ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اخِذُكُم بِمَا عَقَّدتُّمُ الأَيْمَانَ فَكَفَّارَتُهُ إِطْعَامُ عَشَ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كِينَ مِنْ أَوْسَطِ مَا تُطْعِمُونَ أَهْلِيكُمْ أَوْ كِسْوَتُ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رِيرُ رَقَبَةٍ فَمَن لَّمْ يَجِدْ فَصِيَامُ ثَلاَثَةِ أَيَّامٍ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َّارَةُ أَيْمَانِكُمْ إِذَا حَلَفْتُمْ وَاحْفَظُواْ أَيْمَانَكُمْ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اللّهُ لَكُمْ آيَاتِهِ لَعَلَّكُمْ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لم يكن في شرع من قبلنا كفارة، بل كانت اليمين تو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حلوف عليه أمر الله أيوب أن يأخذ بيده ضغثًا فيضرب به ولا يحنث؛ ل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عه كفارة يمين، ولو كان في شرعه كفارة يمين كان ذلك أيسر عليه من ضرب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ضغث، فإن أيوب كان قد رد الله عليه أهله ومثلهم معهم، لكن لما كان ما يوج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يمين بمنزلة ما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كانت اليمين عندهم ك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بالشر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فيه عند الحاجة، كما يرخص في الجلد الواجب في الحد إذا كان المضروب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، بخلاف ما التزمه الإنسان بيمينه في شرعنا فإنه لا يلزم بالشرع في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، وله مخرج من ذلك في شرعنا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علمائنا لما ظنوا أن الأيمان مما لا مخرج لصاحبه م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التزمه، فظنوا أن شرعنا في هذا الموضع كشرع بني إسرائيل احتا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ىال في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لفظ اليمين، وإما بخلع اليمين، وإما بدور 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جعل النكاح فاسدًا فلا يقع في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لبوا عن هذا كله 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، وذلك لعدم العلم بما بعث الله به محمدًا صلى الله عليه وسلم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يفية السمحة، وما وضع الله به من الآصار والأغلا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تْ كُلَّ شَيْءٍ فَسَأَكْتُبُهَا لِلَّذِينَ يَتَّقُونَ وَ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ـاةَ وَالَّذِينَ هُم بِآيَاتِنَا يُؤْمِنُونَ الَّذِينَ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النَّبِيَّ الأُمِّيَّ الَّذِي يَجِدُونَهُ مَكْتُوبًا عِند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ِ وَالإِنْجِيلِ يَأْمُرُهُم بِالْمَعْرُوفِ وَيَنْهَا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يُحِلُّ لَهُمُ الطَّيِّبَاتِ وَيُحَرِّمُ عَلَيْهِمُ الْخَبَآئِ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 عَنْهُمْ إِصْرَهُمْ وَالأَغْلاَلَ الَّتِي كَان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ْ بِهِ وَعَزَّرُوهُ وَنَصَرُوهُ وَاتَّبَعُواْ النُّو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َ أُنزِلَ مَعَهُ 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ا شرعه النبي صلى الله عليه وسلم لأمته هو الحق في نفس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دث غيره غايته أن يكو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ع من قبله مع شرعه، 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م لهم سعي مشكور وعمل مبرور، وهم مأجورون على ذلك مثابون عليه، فإنه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سائل النزاع التي تنازعت فيه الأمة فأصوب القولين فيه ما وافق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، من أصاب هذا القول فله أجران، ومن لم يؤده اجتهاده إلا إلى ال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جر واحد، والقول الموافق لسنته مع القول الآخر بمنزلة طريق سهل مخصب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صود، وتلك الأقوال فيها بعد، وفيها وعورة، وفيها حدوثة، فصاحبها 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والجهد أكثر مما في الطريق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ذاعوا ما دل عليه الكتاب والسنة على تلك الطريقة التي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زوم ما يبغضه الله ورسوله ـ من القطيعة، والفرقة، وتشتيت الشمل، وتخريب الدي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به الشيطان و السحرة من التفريق بين الزوجين وما يظهر مافيها من الفسا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ـ ثم إما أن يلزموا هذا الشر العظيم ويدخلوا في الآصار وأغلال، وإما أن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كرات أهل الاحتىال، وقد نزه الله النبي وأصحابه من كلا الفريقين بما أغنا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رق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طريقة الشرعية المحضة الموافقة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هي طريق أفاضل السابقين الأولين، وتابعيهم بإحسان، وإما طريقة الآ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ال والمكر والاحتىال، وإن كان من سلكها سادات أهل العلم والإيمان، وهم م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ورسوله فيما أتوا به من الاجته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م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إذا أدي اجتهاد كل فرقة إلى جهة من الجهات الأربع، فكلهم مطيعون 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ون للصلاة، لكن الذي أصاب القبلة في نفس الأمر 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 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جتهد م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أنه مطيع لله، ولكن الحق في نف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شرع الله تكفيره من الأيمان هو مكفر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ه بأي وجه غلظ، ولو التزم ألا يكفره كان له أن يكفره؛ فإن التزامه ألا ي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لتحريم ما أحله الله ورسوله، وليس لأحد أن يحرم ما أحله الله ورسو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يمين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لتزم لهذا الالتزام الغليظ هو يكره لزومه إياه، وكلما 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زومه له أكره إليه؛ وإنما التزمه لقصده الحظر والمنع؛ ليكون لزومه له ما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ث، لم يلتزمه لقصد لزومه إياه عند وقوع الشرط، فإن هذا القصد يناقض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فإن الحالف لا يحلف إلا بالتزام ما يكره وقوعه عند المخالفة، ولا يحلف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زامه ما يريد وقوعه عند المخالفة، فلا يقول 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ولا أماتني على الإسلام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فع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أنا يهودي، أو نصران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، أو عبيدي أحرار، أو كل ما أملكه صدقة، أو على عشر حجج حافيا مكش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على مذهب مالك بن أنس، أو فعلى الطلاق على المذاهب الأربعة، أو فعلى ك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ا أستفتي من يفتيني بالكفارة، ويلتز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من اللوازم ما يري أنه لا مخرج له منه 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لزوم ذلك مان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، وهو في ذلك لا يقصد قط أن يقع به شيء من تلك اللوازم وإن وقع الشرط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، وإذا اعتقد أنها تلزمه التزمها لاعتقاده لزومها إياه مع كراهته لأن يلتزم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رادته أن يلتزمه، وهذا هو الحالف واعتقاد لزوم الجزاء غير قصده للزوم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صد لزوم الجزاء عند الشرط، لزمه مطلقًا، ولو كان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قصده أن يطلق امرأته إذا فعلت ذلك الأمر، أو إذا فعل 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ا تفعلين كذا، وقصده أنها تفعله فتطلق؛ ليس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هاها عن الفعل، ولا هو كاره لطلاقها، بل هو مريد لطلاقها، طلقت في هذه 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ذا في الحقيقة حالفًا، بل هو معلق للطلاق على ذلك الفعل بصيغة ال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كلامه معني التعليق الذي يقصد به الإيقاع، فيقع به الطلاق هنا عند ال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ذي هو بصيغة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مقصود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لاق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ذي قصد إيقاعه عنده، لا عندما هو حنث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اعتبار ب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، لا بظنه واعتقاده، فهو الذي تبني عليه الأحكام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من الصحابة والتابعين لهم بإحسان وجماهير الخلف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غيرهم متفقون على أن اللفظ الذي يحتمل الطلاق وغيره إذا 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هو طلاق، وإن قصد به غير الطلاق لم يكن طل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طلاق عندهم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ف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 بالصريح و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صريح عندهم كلفظ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صله بما يخرجه عن طلاق المرأة لم يقع به الطلاق كما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ق الحبس، أو من الزوج الذي كان قبل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أبغضت الرجل كان لها أن تفتدي نفسها م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ِلُّ لَكُمْ أَن تَأْخُذُواْ مِمَّا آتَي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ًا إِلاَّ أَن يَخَافَا أَلاَّ يُقِيمَا حُدُودَ اللّهِ فَإِنْ خِفْت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َا حُدُودَ اللّهِ فَلاَ جُنَاحَ عَلَيْهِمَا فِيمَا افْتَدَتْ بِهِ 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ُ اللّهِ فَلاَ تَعْتَدُوهَا وَمَن يَتَعَدَّ حُدُودَ اللّهِ فَ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خلع تب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فلا يحل له أن يتزوجها بعده إلا برضاها، وليس هو كالطلاق المجرد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رجعيا له أن يرتجعها في العدة بدون رضاها، لكن تنازع العلماء في هذا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قع به طلقة بائنة محسوبة من الثلاث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به فرقة بائنة وليس م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بل هو فسخ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ذهب أبي حنيفة ومالك وكثير من السلف، ونقل ع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لكن لم يثبت عن و احد منهم، بل ضعف أحمد بن حنبل وابن خزيمة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جميع ما روي في ذلك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قة بائنة، وليس من الثلاث وهذا ثابت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معرفة بالحديث، وهو قول أصحابه ـ كطاووس وعكرمة ـ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هو ظاهر مذهب أحمد بن حنبل وغيره من فقهاء الحديث، وإسحاق بن راهوية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، وداود، وابن المنذر، وابن خزيم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بن عباس على ذلك ب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ذكر الخلع بعد طلق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ُ لَهُ مِن بَعْدُ حَتَّىَ تَنكِحَ 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الخلع طلاقًا لكان الطلاق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حاب هذا القول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أن يكون الخلع بغي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؟‏ أو لا يكون إلا بلفظ الخلع والفسخ والمفاداة، ويشترط مع ذلك ألا ي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؟‏ أو لا فرق بين أن ينوىه أو لا ينوىه، وهو خلع بأي لفظ وقع بلفظ 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؟‏ على أوجه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الذي دل عليه كلام ابن عباس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قدماء أصحابه، وهو الوجه الأخير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ع هو الفرقة بعو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تى فارقها بعوض ف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دية لنفسها به، وهو خالع لها بأي لفظ كان، ولم ين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لا عن ابن عباس وأصحابه ولا عن أحمد بن حنبل أنهم فرقوا بين الخلع بلفظ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، بل كلامهم لفظه ومعناه يتناو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رضي الله عنه ـ لما ذكر القولين في الخلع هل هو طلاق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الذين قالوا هو طلاق هو فيما إذا كان بغير لفظ الطلاق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نصر والطحاوي أن هذا لا نزاع فيه، والشافعي لم يحك عن أحد هذا، بل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اه الشافعي على أن العقود وإن كان معناها واحدًا فإن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ذهبه نزاع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نبل، فإن أصوله ونصوصه وقول جمهور أصحابه أ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ود بمعانيها لا بالألفاظ، وفي مذهب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ختلف الأحكام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، وهذا يذكر في التكلم بلفظ البيع، وفي المزارعة بلفظ الإجا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لفاظ ابن عباس وأصحابه، وألفاظ أحمد وغيره، وبينا أنها بينة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صول الشرع لا تحتمل التفريق، وكذلك أص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ظ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هذا الموضع وبينا أن الآثار الثابتة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وابن عباس وغيره تدل دلالة بينة أنه خلع، وإن كا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وهذه الفرقة توجب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ذي ذكره الله تعالى في كتا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تاب الله طلاق بائن محسوب من الثلاث أص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طلاق ذكره الله تعالى في القرآن فهو الطلاق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بائنة لم يقع بها إلا طلقة رجعية، كما هو مذه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و مذهب مالك والشافعي وأحمد في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عي وبائن تقسيم مخالف لكتاب الله، وهذا قول فقهاء الحديث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؛ فإن كل طلاق بغير عوض لا يقع إلا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بائنة أو طلاقًا بائنًا، لم يقع به عندهما إلا طلقة 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ع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قول الصحيح طرد هذا الأصل، واستقام قوله، ولم ي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ناقض غيره، إلا من قال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ع بلفظ الطـلاق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ًا بائنًا، فهـؤلاء أثبتوا في الجملـة طلاقًا بائنًا محسوبًا من الثلاث ف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الصحيح الذي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ظ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كان طلاقًا رجعيا، لا بائنًا؛ لأنه لم يمكنه أن يجعله طلاقًا بائنًا 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ظن أنه بلفظ الطلاق يكون طلاقًا فجعله رجعيا، وهذا خطأ، فإن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داء لا يحصل إلا مع البينونة؛ ولهذا كان حصول البينونة بالخلع مما لم يع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مسلمين، لكن بعضهم جعله جائز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أن يرد العوض ويراج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أئمة الأربعة والجمهور أنه لا يملك الزوج وحده أن يفسخه، ولك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فسخه كالتقايل، فهذا فيه نزاع آخر،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تاب الله يبين أن الطلاق بعد الدخول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ا، وليس في كتاب الله طلاق بائن إل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قضت العدة فإذا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فقد حرمت عليه، وهذه البينونة الكبرى، وهي إنما تحصل بالثلاث لا بطل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، لا يحصل بها لا بينونة كبرى، ولا 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بن عباس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يمن عامة طلاقهم الفداء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فداء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ها بعد طلقتين وخلع مرة، وبهذا أخذ أحمد بن حنبل في ظاهر مذهبه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، لكن تنازع أه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تلف الحكم باختلاف الألفاظ‏؟‏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ي إذا كان واحدًا فالاعتبار بأي لفظ وقع، وذلك أن الاعتبار بمقاصد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ها لا باللفظ وحده، فما كان خلعًا فهو خلع بأي لفظ كان، وما كان طلاق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بأي لفظ كان، وما كان يمينًا فهو يمين بأي لفظ كان، وما كان إيلاء فهو 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لفظ كان، وما كان ظهارًا فهو ظهار بأي لفظ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ذكر في كتابه الطلاق واليمين والظهار و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داء ـ وهو الخلع ـ وجعل لكل واحد حكمًا، فيجب أن نعرف حدود ما أنزل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ندخل في الطلاق ما كان طلاقًا، وفي اليمين ما كان يمينًا، وفي الخل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ًا، وفي الظهار ما كان ظهارًا، وفي الإيلاء ما كان 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صحابة وفقهائهم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اشتبه عليه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عض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ما هو ظهار طلاقًا، فيكثر بذلك وقوع الطلاق الذي يبغض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ون إما إلى دوام المكروه، وإما إلى زواله بما هو أكره إلى الله ورسول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كاح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لاق الذي شرعه الله ورسوله فهو أن يطلق امرأته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طلقة واحدة في طهر لم يصبها فيه، أو كانت حاملاً قد استبان حملها، ثم ي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ثلاثة قروء، فإن كان له غرض راجعها في العدة، وإن لم يكن له فيها غرض، س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بدا له بعد هذا إرجاعها، يتزوجها بعقد جديد، ثم إذا أراد ارتج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ها، وإن أراد أن أن يطلقها طلقها، فهذا طلاق السنة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طلق إلا طلاق السنة لم يحتج إلى ما حرم الله ورسوله م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وغيره، بل إذا طلقها ثلاث تطليقات له في كل طلقة رجعة، أو عقد جديد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رمت عليه حتى تنكح زوجًا غيره، ولا يجوز عودها إليه بنكاح تحليل أصلاً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محلل والمحلل له واتفق على ذلك أصحابه وخل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وغيرهم، فلا يعرف في الإسلام أن النبي صلى الله عليه وسلم أو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 أو أصحابه أعاد المطلقة ثلاثًا إلى زوجها بعد نكاح تحليل أبدًا،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تحليل ظاهرًا على عهد النبي صلى الله عليه وسلم، بل كان من يفعله سر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المرأة ولا وليها وقد لعن النبي صلى الله عليه وسلم المحلل والمحلل ل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آكل الربا، وموكله، وشاهديه، و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عن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، لأنهم كانوا يشهدون على دين الربا، ولم يكونوا يشهدون على نكاح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النكاح لم يكن على عهد النبي صلى الله عليه وسلم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داق كما تكتب الديون، ولا كانوا يشهدون فيه لأجل الصداق، بل كانوا يعق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وقد عرفوا به، ويسوق الرجل المهر للمرأة فلا يبقي لها عليه دين؛ ف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رسول الله في نكاح التحليل الكاتب والشهود كما ذكرهم ف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ثبت عن النبي صلى الله عليه وسلم في الإشهاد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اع العلماء في ذلك على أقوال في مذهب أحمد وغير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إ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وا أو لم يشهدوا، فإذا أعلنوه ولم يشهدوا تم العقد، وهو مذهب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إشهاد؛ أعلنوه أو لم يعلنوه، فمتى أشهدوا وتوا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مانه لم يبطل، وهذا مذهب أبي حنيفة، والشافعي، وأحمد في إحدى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 والإ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حدهما، وكلاهما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كاح السر الذي يتواصون بكتمانه ولا يشهدون عليه أحدً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ند عامة العلماء، وهو من جنس السفاح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ذَلِكُمْ أَن تَبْتَغُواْ بِأَمْوَالِكُم مُّحْصِنِين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مسائل مبسوطة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التنبيه على الفرق بين الأقوال الثابتة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ما فيها من العدل والحكمة والرحمة، وبين الأقوال المرجوحة، وإن 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نبيه محمدًا صلى الله عليه وسلم من الكتاب والحكمة يجمع مصالح العب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 والمعاد على أكمل وجه، فإنه صلى الله عليه وسلم خاتم النبيين، ولا نبي 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له في شريعته ما فرقه في شرائع من قبله من الكمال؛ إذ ليس بعده نبي، ف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مر، كما كمل به الدين، فكتابه أفضل الكتب، وشرعه أفضل الشرائع، ومنهاج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هج، وأمته خير الأمم، وقد عصمها الله على لسانه فلا تجتمع على ضلال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 بعضها من العلم والفهم ما ليس عند بعض، والعلماء ورثة الأنبياء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 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ن نبيان كريمان حكما في قصة فخص الله أحدهما بالفهم، ولم يعب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ثني عليهما جميعًا بالحكم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كم العلماء المجتهدين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خلفاء الرسل العاملين ب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القضية التي قضى فيها دواد وسليمان لعلماء المسلمين في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ا ـ أيضًا ـ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ضي بقضاء داود، ومنهم من يقضي بقضاء س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، وكثير من العلماء أو أكثرهم لا يقول به، بل قد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هذا في غير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حلف بال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يلزمنى لا أفعل كذا، أو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ام لا أفعل كذا، أو ما أحل الله على حرام إن فعلت كذا، أو ما يح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حرم على إن فعلت كذا، أو نحو ذلك، وله زوجة، ففي هذه المسألة نزاع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لف والخلف، لكن القول الراجح أن هذه يمين لا يلزمه بها طلاق، ولو قص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طلاق، وهو مذهب أحمد المشهور عنه، حتى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حرام ون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م يقع به الطلا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أنت على كظهر أمي وقصد به الطلاق، فإن هذا لا يقع به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امة العلماء، وفي ذلك أنزل الله القرآن، فإنهم كانوا يعدون الظهار طلا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طلاقًا، فرفع الله ذلك كله، وجعل في الظهار الكفارة الكبرى، وجعل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يتربص فيها الرجل أربعة أشهر، فإما أن يمسك بمعروف، أو يسر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ثير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كان مزوجاً فحرم امرأته أو حرم الحلال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ظاهرًا، وهو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بالظهار، أو الحرام لا يفعل شيئًا، وحنث في يمنه، أجز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 مذهبه، لك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واجب كفارة ظهار، سواء ح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قع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حلف به أجزأه كفارة يمين، وإن أوقعه لزم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وى وأقيس على أص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ف بالحرام تجزئه كفارة 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جزئ الحالف بالنذ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، أو فمالي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حلف بالعتق لزمته كفارة يمين عند أكثر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كذلك الحلف بالطلاق تجزئ ـ أيضًا ـ فيه كفارة يمين، كما أفتى من 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سلف والخلف، والثابت عن الصحابة لا يخالف ذاك، بل معناه 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بها المسلمون من أيمانهم ففيها كفارة يمين، ك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مقصود الرجل أن يطلق أو يعتق أو أن يظاهر، فهذ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قعه، سواء كان منجزًا أو معلقًا، فلا تجزئ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ما بقيت أ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، إلا إن كنت ساهيا، أو غالطًا؛ لأنه تخاصم مع شخص وحصل له ح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 تلز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يمان تلزمنى على مذهب مالك، لابد أن أشكو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، ولم يكن ذكر اليمين الأول، وهو شافعي المذهب، فما يجب على الي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اسيا لليمين الأول وحلف الثانية ثم ذكرها بعد ذلك فل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متى رأيت فلانة عندك 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نث إذا طلعت ولم 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جتمعوا ثلاثتهم في مكان غير المحلوف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ولم يرها أو اجتمع بها في بيت غيره لم يحنث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، أو سبب اليمين ما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زوجته بغير إذنه،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ثلاثًا ما بقيت أرفع العصا ع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ته في ذلك إذا خرجت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الطلاق بالحال، أو إذا خرج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؟‏ وهل إذا أذن لها بعد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عليه بالحال، بل إذا خرجت بغير إذنه حنث، فإن أذن لها إذ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جاز إذا لم يكن له نية أو سبب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 زوجته بسرقة دراه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خذت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طلاق يلزمني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إن لم تحضري الدراهم، ما تكون له زوج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بين أنها لم تأخذ الدراهم فلا حنث عليه في أصح قولي العل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حلوف عليه ممتنع، ولأنه لم يقصد بردها إلا إذا كانت أخ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نه كلام في زوجته وهي حام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 زوجتي ببنت فهي طالق، ثم إ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جري بينهم كلام فنزل عن طلقته، ثم إنها بعد ذلك وضعت بنتاً، فهل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طلاق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أبانها بالطلقة بأن تكون الطلقة بعوض، أو ودعها حتى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، فهذا فيه قولان مشهوران للعلماء، وفيها قولان للشافعي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خرجة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بنها بل راجع في العدة فإن النكاح ب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 الصفة المعلق بها،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صم هو وامرأته، وانجرح من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منك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ط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ت، ثم قالت ل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قول‏؟‏ قالت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، ثم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طلاق بواحدة، أو بثلاث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نو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طلقني طلقتك، أنه طل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، بل يطلقها عند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نو شيئًا لم يحنث إذا افترق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، لكن يطلقها بعد ذلك الطلاق الذي قصد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قصد أن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، ولا اثنتين أجزأ أن يطلقها طل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إن كان مقصوده إجابة سؤ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صد إجابة سؤالها إذا كانت طالبة للطلاق، فإذا رجعت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الطلاق، لم يكن عليه شيئًاذا لم يطلق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زوجته وهو ساكن بها في غير منزل 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عدت عندكم فأنت طالق، وإن 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فأنت طالق، ثم 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، ثم انتقل بنفسه ومتاع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إلى مكان آخر، وعادت زوجته إلى مكانها الأول، فإذا عاد وقعد عند زوجت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لقة واحدة، أم طلقتان‏؟‏ وهل السكن هو القعود، أو بينهما عموم وخصوص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 بالحرام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عليه كما لو نوى‏؟‏ وهل إذا كان مذهب تزول 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مخالفاً لمذهبه هل يجوز له التقلي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عدت عندكم وإن سكنت عندكم، فإن كان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بالقعود إذا انتقض سبب تلك الحال، بمنزلة من دعي إلى غداء فحلف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دي، فإن سبب اليمين أنه أراد بذلك الغداء المعين، ولهذا كان الصحيح، أنه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ء غير ذلك، وهكذا إذا كان قد زار هو وامرأته قومًا فرأى من الأحوال ما 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تلك المرأة عندهم فحلف أنه لا يقيم، ولا يسكن، وقصد على تلك الحال، أو 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قد نوى العموم بحيث قصد أنه لا يقعد عندهم ولا يس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، فإنه لا يحنث ب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اليمين ففيه نزاع مشهور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يحنث بالقعود فإنه إذا كان القعود الذي قصده هو السكنى لم يحنث بأكثر من ط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صد أكثر من ذلك، كما لو كرر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لى فعل واحد لم يلزمه إل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عود داخلاً في ضمن السكنى ـ كما هو ظاهر اللفظ المطل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تداخل الصفات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تفاحة واحدة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ن؛ لوجود الص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طلقة واحد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وى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من هذا الكلام أنك طالق سواء أكلت تفاحة كاملة أو نصفها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ع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عود لفظ مشترك يراد به السكنى مشتملاً على العقود، و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عد، ثم حلف على ما هو أعم من ذلك وهو السكنى فإذا سكن كان الأ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فلا يقع أكثر من طلقة إذا قيل بوقوع الطلاق عليه على أقو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حلف ألا يفعل شيئًا ففع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لف بل حرمها تحريماً، فهذا عليه كفارة ظهار، و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لاق في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أهل العلم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ئمة المسلمين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ام لا يقع به طلاق إذا لم ينوه، كما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، وعمر، وعثمان، وهو مذهب أبي حنيفة، والشافعي، وأحمد 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متأخرى أتباع بعض الأئمة من زعم أن هذا اللفظ قد صار بحكم العرف صر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اق، فهذا ليس من قول هؤلاء الأئمة المتب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في أول الإسلام يرون لفظ الظهار صريحاً في الطل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كظهر أمي، حتى تظاهر أوس بن الصامت من امرأته المجادلة، التي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في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مِعَ اللَّهُ قَوْلَ الَّتِي تُجَادِلُكَ فِي زَوْج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شْتَكِي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فتا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ولاً بالطلاق، حتى نسخ الله ذلك، وجعل الظهار موجباً للكفارة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نظير الظهار؛ لأن ذلك تشبيه لها بالمحرمة، وهذا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، وكلاهما منكر من القول وزور، فقد دل كتاب الله على أن تحريم الحلال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َرِّمُ مَا أَحَلَّ اللَّهُ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هذا ليس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ليد المستفتي للمفتي فالذي عليه الأئمة الأربعة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ه ليس على أحد ولا شرع له التزام قول شخص معين في كل ما يوجبه و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حه، إلا رسول الله صلى الله عليه وسلم، لكن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تفت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 الأعلم الأروع ممن يمكنه استفت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ير بين الم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نوع تمييز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أي القولين أرجح عنده بحسب تمييز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تخيير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هد إلا إذا صار من أه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جح عند المستفتي أحد القولين؛ إما لرجحان دليله بحسب تمييز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قائله أعلم وأروع، فله ذلك، وإن خالف قوله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قال لح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بيعيني جاريتك وإلا ابنتك طالق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عك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كم طالق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عطيني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نوى الشرط بقلبه ولم يقصد الطلاق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حمد وغيرهما أنه لا يلزمه الطلاق فيما بينه وب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قال ل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أنت طالق، فدخلت ن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فأنت طالق، فدخلت ناسية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أظهر قولي العلماء، وهو مذهب أهل مكة؛ كعمرو بن دينار وابن جريج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الشج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ث الحروب وأسد السنة، الصابر في ذات الله على المح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حجة، أحمد بن عبد الحليم بن عبد السلام بن تيمية ـ رحمه الله رب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حلف بالطلاق الثلاث أن القرآن صوت وحرف، وأن الرحمن على العرش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يده الظاهر ويفهمه الناس من ظاهره هل يحنث في هذ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ن كان مقصود هذا الحالف أن أصوات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والمداد الذي يكتب به حروف القرآن قديمة أزلية، فقد حنث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حدًا من الناس يقول ذلك، وإن كان قد يكره تجريد الكلام في المداد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وفي صوت العبد لئلا يتذرع بذلك إلى القول بخلق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ت العبد وإن كنا نعلم أن الذي نقرأه هو كلام الله حقيقة، لا كلام غير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 اللوحين هو كلام الله حقيقة، لكن ما علمت أحدًا حكم على مجموع ال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به، وصوت العبد بالقرآن، بأن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ن في قلوبهم زيغ من أهل الأهواء لا يفهمون م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رسوله وكلام السابقين الأولين والتابعين لهم بإحسان في باب صفات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تليق بالخلق، لا بالخالق، ثم يريدون تحريف الكلم عن مواضعه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لام رسوله إذا وجدو ذلك فيها، وإن وجدوه في كلام التابعين للسلف اف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عليهم، ونقلوا عنهم بحسب الفهم الباطل الذي فهموه، أو زادوا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، وغيروها قدرًا ووصفًا، كما نسمع من ألسنتهم، ونرى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ض من يحسن الظن بهؤلاء النقلة قد يحكي هذا المذهب عمن ح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م، ويذم ويبحث مع من لا وجود له وذمه واقع على موصوف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نظير ما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رسوله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جبون من قريش يشتمون مذم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حم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ما تحكي الرافضة عن أهل السنة من أهل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المعرفة أنهم ناصبة، وتحكي القدرية عنهم أنهم مجبرة، وتحكي الجهيمة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شبهة، ويحكي من خالف الحديث ونابذ أهله عنهم أنهم نابتة، وحشوية، وغث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ثرًا، إلى غير ذلك من الأسماء ال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كتب المتكلمين الذين ي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وجدهم لا يبحثون في الغالب أو في الجميع إلا مع هذا القول الذي ما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له 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الذي أنزله الله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و هذه المائة والأربع عشرة سورة ـ حروفها ومعانيها ـ و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حروف دون المعاني، ولا المعاني دون الحروف، بل هو مجموع الحروف والمع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لاوتنا للحروف وتصورنا للمعاني لا يخرج المعاني والحروف عن أن تكون موجو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نا، فهذا مذهب المسلمين، و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قصوده أن هذا القرآن الذي يقرأه المسلمون، ويكت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صاحفهم، هو كلام الله ـ سبحانه ـ حقيقة لا مجازًا، و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نفي كون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إذ الكلام يضاف حقيقة لمن قاله متصفًا به مبتديًا وإن كان قد قال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مؤديًا، وهو كلام لمن اتصف به مبتديًا، لا من بلغه مؤ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بالاضطرار نعلم من دين رسول الله صلى الله عليه وسلم ودي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ن قائ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حروف ـ حروف القرآن ـ ما هي من القرآ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سم لمجرد المعاني، لأنكروا ذلك عليه غاية الإنكار، وكان عندهم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سد رسول الله صلى الله عليه وسلم ما هو داخل في اس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إنما هذا اسم للروح دون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ليست ا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كات القلب والبدن؛ وإنما هي اسم لأعمال القل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شهر ستاني ـ وهو من أخبر الناس بالملل والنحل وال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اية الإقدام ـ أن القول بحدوث حروف القرآن قول محدث وأن مذهب سلف الأمة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نها، وهو من أعيان الطائفة القائلة بحدو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ب اللبيب أن في العقل أو السمع ما يخالف ذلك، بل من تب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ات ووقف على أسرارها، علم قطعًا أن ليس في العقل الصريح الذي لا يكذب ق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لف مذهب السلف وأهل الحديث، بل يخا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يتوهمه المنازعون لهم بظلمة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اء نفوسهم، أو ما قد يفترونه عليهم؛ لعدم التقوي، وقل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ـ على سبيل التقدير ـ أن العقل الصريح الذي لا يكذب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خب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لزوم أحد الأمرين ـ إما تكذيب الناقل، أو تأويل المنقول، لك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حمد ـ هذا لم يقع، ولا ينبغي أن يقع قط فإن حفظ الله لما أنزله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يأب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وجد مثل هذا في أحاديث وضعتها الزنادقة ليشينوا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كحديث عرق الخيل والجمل الأورق وغير ذلك مما يعلم العلماء بالحد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 ما قد استفاض عن علماء الإسلام ـ مثل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دي، وأحمد ابن حنبل، وإسحاق بن راهويه، وغيرهم ـ من إنكارهم على من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رآن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بذلك مشهورة في كتاب ابن أبي حاتم، وكتاب اللالك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أبي حامد الا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طبراني، وكتاب شيخ الإسلام، وغيرهم ممن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التقرير بالأدلة والأسْوِلة، و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راد الحالف بذكر الصوت، التصديق بالآثا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صحابته وتابعيهم، التي وافقت القرآن وتلقاها السلف بالقبو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خرجاه في الصحيحين عن النبي صلى الله عليه وسل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اد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شهد به البخاري في هذا الباب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ادي عباد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يسمعه من بعد كما يسمعه م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تكلم بالوحي ـ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ـ سمع أهل السموات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صوت 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لم موسي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آثار التي قالها، إما ذاكرًا وإما آث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بد الله بن مسعود، وعبد الله بن عباس، وأبي هريرة وعبد الله بن أنيس،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ومسروق أحد أعيان كبار التابعين وأبي بكر بن عبد الرحمن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أحد الفقهاء السبعة، وعكرمة مولي ابن عباس، والزهري، وابن المبارك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من لا يحصى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ل عن أحد من علماء الإسلام قبل المائ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كر ذلك ولا قال خلافه، بل كانت الآثار مشهورة بينهم متداولة في كل عصر و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كر ذلك شخص في وقت الإمام أحمد، وهو أول الأزمنة التي نبغت فيها البدع ب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نصوص، وإلا فقبله قد نبغ من أنكر ذلك وغيره، فهجر أهل الإسلام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صار بين المسلمين كالجمل الأ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حالف ما هو منقول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اً صحيحًا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حمن على العرش استوى على ما يفيده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ه الناس من ظاهره، فلفظة الظاهر قد صارت مشتركة، فإن الظاهر في الفطر ال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العربي والدين القيم ولسان السلف غير الظاهر في عرف كثير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حالف بالظاهر شيئًا من المعاني التي هي من خصائص المحدثين، أو 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وهم أن الاستواء مثل استواء الأجسام على الأجسام، أو ك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إن كانت لا تدخل عنده في اسم الأجسام، فقد حنث في ذلك، وكذب، و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قول ذلك، إلا ما يروي عن مثل داود الجواربي البصري، ومقاتل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، وهشام بن الحكم الرافضي، ونحوهم، إن صح النق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القطع بأن الله ليس كمثله شـيء ـ لا في نفسـه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ـاته ولا في أفعاله ـ وأن مباينته للمخلوقين، وتنزهه عن مشاركتهم أكبر و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عارفون من خليقته، ويصفه الواص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 صفة تستلزم حدوثًا أو ن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حدوث فيجب نفي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ي عن أحد من أهل السنة أنه قاس صفاته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فهو إما كاذب، أو 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حالف بالظاهر ما هو الظاهر في فطر المسلمين قبل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هواء وتشتت الآراء ـ وهو الظاهر الذي يليق بجلاله سبحانه وتعالى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ظاهر في سائر ما يطلق عليه ـ سبحانه ـ من أسمائه وصفاته كالحياة، و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والسمع،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، والإرادة والمحبة، والغضب، والرض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دنيا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، فإن ظاهر هذه الألفاظ إذا أطلقت علين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ًا أو أجسامًا؛ لأن ذواتنا كذلك، وليس ظاهرها إذا أطلقت على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إلا ما يليق بجلاله ويناسب نفسه الكريمة، فكما أن لفظ ذات ووجود و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على الله وعلى عباده، وهو على ظاهره في الإطلاقين، مع القطع بأنه ليس ظاه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مساويًا لظاهره في حقنا، ولا مشاركًا له فيما يوجب نقصًا أو حدوثًا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هذه الألفاظ متواطئة، أو مشتركة، أو مشككة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زَّاقُ ذُو الْقُوَّةِ الْمت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ل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اب في الجمي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ماء الجهمية ينكرون جميع الصفات لله التي هي فينا 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،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سام ـ كاليد، والوجه ـ وحدثائهم أقروا بكثير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فينا أعراض ـ كالعلم، والقدرة ـ وأنكروا بعضها، والصفات التي هي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أقر ببعض الصفات التي هي فينا أجسام ك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ية فعلى ما حكاه الخطابي وأبو بكر الخطيب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 إجراء أحاديث الصفات وآيات الصفات على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والتشبيه عنها، ف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يد القدرة، ولا أن معنى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كلام في الصفات فرع على الكلام في الذات يحتذي فيه حذوه و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إثبات الذات إثبات وجود لا إثبات كيفية، فكذلك إثبا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وجود لا إثبات 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ك الخطابي، والخطيب ـ وهما إمامان من أصحاب الشافعي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هما بالنقل، وعلم الخطابي بالمعاني ـ أن مذهب السلف إجراؤها على ظاهر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كيفية والتشبي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أني قد بالغت في البحث عن مذاهب السلف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حدًا منهم خا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 السلف أن الظاهر غير مراد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حسن به الظن أن يعرف أن معنى قوله الظاهر الذي يليق بالمخلوق لا ب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غير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اد فهو بعد قيام الحجة علي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بحثان ـ لفظي، ومعنوى ـ أما المعنوى، فالأقسام 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ل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واء كاست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أو يفسر باستواء مستلزم حدوث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ًا، فهذا الذي يحكي عن الضلال المشبهة والمجسمة وهو باطل قطعًا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استواء حقيقي أصلاً، ولا على العرش إ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وات رب، فهذا مذهب الضالة الجهمية المعطلة وهو باطل قطعًا ب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 لمن أمعن النظر في العلوم النبوية، وبما فطر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قته من الإقرار بأنه فوق خلقه، كإقرارهم بأنه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عربها وعجمها في جاهليتها وإسلامها معترفة بأن الله في السماء أ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توى ـ سبحانه ـ على العرش على الوجه الذي ي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ه ويناسب كبريائه، وأنه فوق سمواته على عرشه بائن من خلقه، مع أ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مل للعرش ولحملة العرش، وأن الاستواء معلوم والكيف مجهول والإيمان ب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عنه بدعة، كما قالته أم سلمة وربيعة بن أبي عبد الرحمن، ومالك بن أنس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ظاهر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امة المسلمين الباقين على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ة، التي لم تنحرف إلى تعطيل ولا إلى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أراده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واسطي المتفق على إمامته وجلالته وفضله، وهو من أتباع التابعي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ل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ف ما يقر في نفوس العامة فهو جهمي، فإن الذي أقره الله في فطر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هم عليه أن ربهم فوق سمواته، كما أنشد عبد الله بن رواحة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أقر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المبارك ـ الذي أجمعت فرق الأمة على 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ته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ير المؤمنين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ت خراس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، وقد أخذ عن عامة علماء وقته ـ مثل الثوري، ومالك، و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طبقتهم ـ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ن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وق سمواته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، 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حاق بن خزيمة ـ الملقب بإمام الأئمة، و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أصحاب الشافعي بما ينصره من مذهبه، ويكا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 أعلم بذلك م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وق سمواته، على عرشه، باين من خلقه، وجب أن يستتاب،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ضربت عنقه وألقى على مزبلة؛ لئلا يتأذى بنتن ريحه أهل الملة ولا أهل الذ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ه فيء 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بن أنس ـ الإمام ـ فيما رواه عنه عبد الله ب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ش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ي السماء، وعلمه في كل مكان، لا يخلو من علمه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قال مالك، وما قاله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عن النبي صلى الله عليه وسلم وأصحابه وسائر علماء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تواترة عند من تتبعها، وقد جمع العلماء فيها مصنفات صغارًا وكبارًا، ومن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لم ـ أيضًا ـ قطعًا ـ أنه لا يمكن أن ينقل عن أحد منهم حرف واحد يناق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هم مجمعون على كلمة واحدة، وعقيدة واحدة، يصدق بعضهم بعضًا، وإن كا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بعض، كما أنهم متفقون على الإقرار بنبوة محمد صلى الله عليه وسل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هو أعلم بخصائص النبوة ومزاياها وحقوقها وموجباتها وحقيقتها و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 أحد منهم قالوا يومًا من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غير مرا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ه الآية أو هذا الحديث مصروف عن ظاهره، مع أنهم قد قالوا مثل ذلك في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مصروفة عن عمومها وظهورها، وتكلموا فيما يستشكل مما قد يتو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هور لمن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فات أطلقوها بسلامة، وطهارة، وصفاء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بوه بكدر ولا 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هذا هو الظاهر عند المسلمين ل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سلف الأمة قالوا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ذي تفهمونه غير مراد، ولكا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ستشكل هذه الآ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عض المتأخرين قد زاغ قلبه حتى صار يظهر له من الآي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مما يقتضي حدوثًا أو نقصًا، فلا شك أن الظاهر لهذا الزايغ غير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رجلاً يفهم من الآية هذا الظاهر الفاسد قررنا عنده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فهومًا من ظاه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ه ثانيًا أنه في نفسه معنى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اهر الآية ـ وإن كان هذا فرض ما لا حقيقة له ـ لوجب صرف الآية عن ظاهره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واهر التي عارضها ما أوجب أن المراد بها غير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لم يحكم دلالات اللفظ، ويعلم أن ظهور ال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بالوضع اللغوي، أو العرفي، أو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ما اقترن باللفظ المفرد من الترك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ير به دلالت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ما اقترن به من القرائن اللفظية التي 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ما يدل عليه حال المتكلم والمخاطب والمتكلم فيه،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ين أحد محتملات اللفظ، أو يبين أن المراد به هو م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تعطي اللفظ صفة الظهور، وإلا فقد يتخبط في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اللفظ قط شيء من القرائن المتصلة التي تبين مراد المتكلم، بل علم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آخر لفظي منفصل، فهنا أريد به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وم المخصوص بدليل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صارف عقليًا ظاهرًا، ففي تسمية المراد خلاف الظاهر خلاف مشهور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إذا عرف المقصود ف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، أو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خلاف لفظي، فإن كان الحالف ممن في عرف خطابه أن ظاهر هذه الآية ما هو م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فات المخلوقين، فقد حنث وإن كان في عرف خطابه أن ظاهرها هو ما يليق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عرف أهل ناحيته في هذه ال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سبب ي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، وتعذر العلم بنيته، فقد جاز أن يكون أراد معنى صحيحًا، وجاز أن يكو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باطلاً، فلا يحنث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تفريع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حلف على شيء يعتق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يه فتبين بخلاف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من لم يحنثه فالحكم في يمين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عامة من ينكر هذه الصفة وأمثالها إذا بحثت عن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وجدتهم قد اعتقدوا أن ظاهر هذه الآية كاستواء المخلوقين، أو استواء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ًا أو نقصًا، ثم حكوا عن مخالفهم هذا القول، ثم تعبوا في إقامة ال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استيلاء، أو بالظهور والتجل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 والرجحان الذي هو علو القدر والم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ي المعنى الثالث وهو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جلاله، يكون دلالة هذا اللفظ عليه كدلالة لفظ العلم والإرادة و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نيها، قد دل الس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أكثر النظر في آثار الرسول صلى الله عليه وسلم علم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لقي إلى الأمة إن ربكم الذي تعبدونه فوق كل شيء، وعلى كل شيء فوق العرش،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عامة السلف كان هذا عندهم مثل ما عندهم أن الله ب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، و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نقل عن واحد لفظ يدل لا نصًا ولا ظاهرًا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أحد منهم يومًا من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نا ليس فوق العرش، أو أنه ليس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ستواءه على العرش كاستوائه على البحر إلى غير ذلك من ترهات الجهم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َّل استواءه باستواء المخلوق، ولا أثبت له صفة تستلزم حدوثًا أو ن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بين لك خطأ من أطلق الظاهر على المعنى الذي يليق بالخلق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 مفرد ـ كلفظ الأسد، والحمار، والبحر، والكل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الله وأسد رسوله، أو قيل لل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عا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، أو الجواد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ب، فهذا مجاز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ر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رينة تبين المراد كقول النبي صلى الله عليه وسلم لفرس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حرً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دًا سيف من سيوف الله سله الله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مصك قمي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فمن استلمه وصافحه فكأنما بايع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جوز، وإن كان قد ظهر من اللفظ مرا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ول على هذا ال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هذا المتكلم، لا على الظاهر في الوضع الأول، وكل من سمع هذا القو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وسبق ذلك إلى ذهنه بلا حال إرادة المعنى الأول، وهذا يوجب أن يكون نص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ت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حمل اللفظ على هذا المعنى من التأويل الذي هو صرف الل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الراجح إلى الاحتمال المرجوح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مثارات غلط الغالط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حيث يتوهم أن المعنى المفهوم من هذا اللفظ مخالف للظاهر، و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ما في معناه إضافة ـ إما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ضافة محضة ـ كالعلو، والسفول، وفوق، وتحت، ونحو ذلك ـ أو أن يكو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وتيًا فيه إضافة ـ كالعلم، والحب، والقدرة، والعجز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، والبصر ـ ف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لا يمكن أن يوجد له معنى مفرد بحسب بعض موارده؛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تعمل مفرد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لزم منه الاشتراك، أو المجاز، بل يجعل 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شترك بين موا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حن فيه من هذا الباب،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عمله ا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جلوس الآدمي ـ مثلاً ـ على سريره حقيقة حتى يصير في غيره مجازًا، كما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م تستعمله العرب في خصوص العرف القائم بقلب البشر المنقسم إلى ضروري و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ة، واستعملته في غيره مجازًا، بل المعنى تارة يستعمل بلا تعدية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بَلَغَ أَشُدَّهُ وَ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ي بحرف الغاي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ي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ف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فة لخلقه، ف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أحد الموضعين حقيقة وفي الآخر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فهم من استواء الله الخاصية التي تثبت للمخلو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بَنَيْنَاهَا بِأَيْ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عَم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َ ال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ْنَا فِي الزَّب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وَاحِ مِن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يستح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لربه خاصية الآدمي الباني الصانع الكاتب العامل‏؟‏ أم يستحل أن ين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عمل والبناء كما يختص به ويليق بجلاله‏؟‏ أم يستح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ة عن ظاهرها‏؟‏ أم الذي يج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كل أحد بحسبه، فكما أن ذات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وات خلقه، فعمله، وصنعه، وبناؤه؛ ليس مثل عملهم، وصنعهم، وبن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م نفهم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لان، وكتب فلان، ما في عم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جة والتأثر إلا من جهة علمنا بحال الباني، لا من جهة مجرد اللفـظ الذي هو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ما يدل عليه بخصوص إضافته إلى الفاعل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كشف لك كث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ل على كثير من الناس، وتري مواقع اللبس في كثير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وف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إخواننا المسلمين لما يحبه ويرضاه من 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قلوبنا على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رتضاه لنفسه، وبعث ب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، مالك يوم الدين وصلي الله على محمد صاحب الحوض المورود،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حلف بالطلاق الثلاث ألا ي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، ثم اضطر إلى الدخول ف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عليه طلاق بذلك، أم لا‏؟‏ وإذ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ما الدليل على لزوم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حلف بالطلاق أو العتاق تقتضي حضا أو منع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أو العتق يلزمه ليفعلن كذا، أو لا يفعل كذا، أ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ماء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نث وقع به الطلاق والعتاق، وهذا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، وهو المشهور عند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قع به شيء، ولا 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ثور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هو مذهب داود،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متأخرين؛ ولهذا كان سفيان بن ع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خ الشافعي وأحمد لا يفتي بالوقوع؛ فإنه ر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وس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طلاق شيئًا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راه يمي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م ب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وقع الطلاق، وشك هل كان يجعله يمينًا فيها كف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كفارة يمين، وهذا مأثور ع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غيرهم في العتق، كما نقل ذلك عن عمر، وحفصة بنت عمر، وزينب ربيب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فتوا من قال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رق بين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فمإلى صدقة، وأرقائي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عن يمينك، ودع الرج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ثور وغيره من الفقهاء في العتق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ماد بن سلمة في جامعه عن حبيب بن الشهيد، أنه سأل الحسن البصري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 حر إن دخل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أبي هريرة، وأم سلمة، قال أبو بكر الأثرم في مسنده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م بن الفضل، ثنا معتم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بكر بن عبد الله،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افع، قال قالت مولاتي ليلي بنت 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محرر، وكل م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، وهي يهودية، وهي نصرانية إن لم تطلق امرأتك أو تفرق بينك وبين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زينب بنت أم سلمة ـ وكانت إذا ذكرت امرأة بالمدينة فقيهة ذكرت زي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يتها، فجاءت ـ يعني إليها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هاروت ومارو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، إنها قالت كل مملوك لها محرر، وكل مال لها هدي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، وهي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، 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 بين الرجل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ي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حفصة أم المؤمنين، فأرسلت إليها فأت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ا أم المؤمنين، جعلني الله فداك،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محرر، و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، وهي يهودية، وهي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هودية 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 بين الرجل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ي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عبد الله بن عمر، فجاء ـ يعني إل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ى الباب فسل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 أنت وسا أبو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جارة أن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د أنت‏؟‏ من أي شيئًان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تك زينب، وأفتتك حفصة أم المؤمنين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ي فتياهم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ـ جعلني الله فداك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، وكل مال لها هدي، وهي يهودية، وهي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عن يمينك، وخلي بين الرجل وبي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ثر معروف، قد رواه حميد ـ أيضًا ـ وغيره عن بك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غيره، وذكروا أن الثلاثة أفتوها بكفارة يمين لك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ذكر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، ولم يذكر هذه الزيادة حم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جاب أحمد لما فرق بين الحلف بالعتق والحلف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 ذلك أثر آخر ذكره عن ابن عمر وابن عباس، ف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كل مملوك له حر، فيعتق عليه إذا حنث؛ لأن الطلاق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ليل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افع أنها سألت ابن عمر وحفصة، وزينب وذكرت العتق فأفت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رة اليمين، وأما حميد وغيره فلم يذكروا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با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رافع في قصة امرأته وأنها سألت ابن عمر وحفصة فأمروها بكفارة يمي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ش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أن فيها كفارة يمين، قال أبو عبد الل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ه كل مملوك إ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بعتق مملوكه يحن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بن عمر وابن عباس أنهما قالا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، عن معمر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ش إسنا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، عن إسماعيل بن أمي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اضر عن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مية، وأيوب بن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مشي إلى بيت ال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حجة، وهو يهدي، وماله في المساكين صدقة، وكل يمين يكفر عندها عقد يمي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فإنما هي كفارة يمين، على حديث بكر، عن أبي رافع في قصة حفصة حلفت لتفر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زوج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عن يمينك، واعتقي جاريتك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كفارة يمين عن العتق فهذا أفضل؛ وذلك أن العتق ليس فيه كفا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ستثن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يكون في اليمين التي تكفر، فأوجب العتق، و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ذكره الإمام أحمد ـ رضي الله عنه ـ في أجو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نصوص عنه في غير موضع يقتضي أنه يجزئه كفارة يمين فإنه قد نص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ثناء لا يكون في اليمين المكفرة، ونص على أنه إذا 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، فإن مذهبه أنه لا ينفعه الاستثناء، فإن له أن يستثني، بخلاف ما إذا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قولاً واحدًا، كما نقل ذلك عن ابن عباس، وهو مذهب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أحمد الشيخ أبو حامد الاسفرائيني و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بين الطلاق والعتاق، وذلك غلط على أحمد، إنما هذا قول القدرية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يء ة بمعنى الأمر، والعتق طاعة، بخلاف الطلاق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ـ وقع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الق ـ إن شاء الله ـ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في ذلك حديثًا مسندًا من رواية أهل الشام عن معاذ، وهو مما وض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ذين كانوا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غلط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مد قال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ـت فلانـ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ـ إن شاء الله ـ فملك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 فلانة فهي طالق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 الل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لم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تعليقين؛ لأن من أصله أن العتق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؛ لأنه من باب القرب، كالنذر، فيصح تعليقه على الملك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هَدَ 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تق يصح أن يكون مقص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؛ ولهذا يصح بيع العبد بشرط عتقه، بخلاف الطلاق فإنه ليس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 عليه لم يكن للنكاح فائدة، والعقود التي لا يح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ق أحمد في هذه المسألة بين الطلاق والعتق اعتقد من 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ق لأجل الاستثناء بالمشيئة، وذلك غل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يتنوع الاستثناء في الحلف بالطلاق والعتاق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بدي حر، أو فامرأتي طالق ـ إن شاء الله ـ نفعه الا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لأفعلن كذا ـ إن شاء الله 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ه ـ كأبي محمد وأبي البركات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نفعه الاستثناء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وايتان في صيغة القسم وفي صيغة التعليق، وهذا أشبه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مذهب مالك وأصحابه؛ فإن لهم في النوعين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مد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 يجوز الاستثناء في الحلف بالعتق ـ سواء كان بصيغة الجزاء أو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ثناء لا يكون إلا في اليمين المكفرة ـ لزم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هذه من الأيمان ال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استثناء ف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ما يكفر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َاخِذ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اللَّغْوِ فِي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فارة، غير 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سليمان التيمي هو الذي ذكر كل مملوك له حر، فسليمان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ثبت، وهو أجل من الذين لم يذكروا الزيادة، وسببه ـ والله أعلم ـ أن يكو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وا العتق هابوه، لما فيه من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ناس من لم يذكر العتق في ذلك عن التيمي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أن التيمي كان يذكر العتق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وا في حديث أبي رافع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أبي عدي هو أجل من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يمي، فعلم أن من الرواة من كان يترك هذه الزيادة مع أنها ثابتة في الحدي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ثبتت عند أبي ثور 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أخرى عن ابن عباس وابن عمر، ف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إلا من عبدالرازق، و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حاضر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قال أبو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اني حميري ثقة، وقد روى ل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أول أثبت، ورجاله ورواته من أهل العلم والفقهاء الذين يعلمون ما يرو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ثر فيه تمويه، ولم يضبط لن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ب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تضعيف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إن صح كان في ذلك نزاع عن الصحابة وقد ذكر البخاري عن ابن عمر أث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حتمل أن يكون من هذا الباب، ويحتمل ألا يك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نزاع في هذه المسألة بين السلف كعطاء، والحسن ال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وقد ذكر أبو محمد المقدسي في شرح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بعتق م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عتق عليه كل ما يملك من عبيده وإمائه ومكاتبيه ومدبريه، وأمهات أولاده، و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من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كل مملوك لي حر و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ملك حر؛ فإن هذا إذا حنث عتق مماليكه، ولم يغن عنه كفارة،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ابن عباس، وبه قال ابن أبي ليلي، والثوري، ومالك والأوزاعي، والل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، وأبي هريرة، وعائشة، وأم سلمة و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أبي سلمة، والحسن،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كفارة يمين؛ لأنها يمين ف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 عَشَرَةِ 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حديث أبي رافع المتقد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علق العت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، وهو قابل للتعليق، فينتفع بوجود شرطه، كالطلاق، والآية مخصوصة بالطلاق،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؛ ولأن العتق ليس بيمين في الحقيقة، إنما هو تعليق بشرط فأش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ديث أبي رافع فإ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عن يمينك، واعتق جاريتك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يجب قبولها ويحتمل أنها لم يكن لها مملوك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ذكور عندهم منتقض بكل ما يعلق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المشي إلى مكة، والهدي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عتق أو أ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كذا فهو يهودي، أو نصراني، وأمثال ذلك مما صيغته الشرط، و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عتبارًا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ماشٍ عليه ممنوع؛ فإن الطلاق فيه نزاع،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عوا العتاق مع كونه قربة فأولى ألا يوقعو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 إجماع فالإجماع أولى ما اتبع، وإلا فالقي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يس فيه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ن الزيادة في حديث أبي رافع، و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ك، فهذا غلط؛ فإن هذا الحديث لم يذكر فيه أحد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ي جاريت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الجوزجاني، والأثرم، وابن أبي شيبة، وحرب الكرماني، و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، فلم يذ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عامة أجوبته يبين أنه لم يذكر أحمد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ما أجاب بكون الحلف بعتق المملوك إنما ذكره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نق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مع الخلال، والخلال ذكر ذلك في ضمن مسألة أبي طال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 له أحيانًا غلطات في فهم ما يرويه،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قله عن أحمد من أن الاستثناء لا يكون إلا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رة، فهذا نقله عن أحمد غير واحد، مع أن أبا طالب ثقة، والغالب على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، ولكن ربما غلط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ثناء فيما يكفر فلم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بل نقله كما نق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 ا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بن عباس يرى الاستثناء بعد ح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في القول،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كان يذهب إلى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ُولَنَّ لِ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فَاعِلٌ ذَلِكَ غَدًا إِلَّا أَن يَ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في القول، ليس في اليمي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ستثناء جائزًا فيما تكون فيه الكفارة، إذا حلف بالطلاق والعتاق لا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 على أن الاستثناء لا يكون إلا في اليمين المكفرة، فإذا كان قد نص مع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استثناء فيما إذا حلف بالطلاق والعتاق لزمه إجراء الكفارة في ذلك،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هو مقتضي الكتاب والسنة،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ؤَاخِذُ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َّدتُّمُ الأَيْمَانَ فَكَفَّارَتُهُ إِطْعَامُ عَشَرَةِ مَسَاك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ارة في عقد اليمين مطلقًا، وجعل ذلك كفارة اليمين إذا حلفن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فإن شاء فعل،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نبي صلى الله عليه وسلم دخ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عتاق المنجزان لا يدخلان في مسمي اليمين والحلف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بخلاف الحلف على الحض والمنع والتصديق والتكذيب، فإنه يمي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ليق المحض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عت الشمس فأنت طالق،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 لهم، ومذهب الشافعي وأصحاب أحمد في أحد الوجهين ليس بيمين، كاختي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أصحاب أحمد في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، ك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يأت الذي هو خير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ام يقتضي أن كل يمين فيه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يمكن فيه هذا فليس ب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تحرير المنقول عن السلف والأئمـة في هذه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 الدلائل ـ إن شاء الله تعالى ـ وذكر البخاري في صحيحه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طلاق إلا عن وطر، ولا عتق إلا ما ابتغي به 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العتاق ليس له غرض بالطلاق، ولا هو متقرب بالعتق، بل هو حالف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قو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ه الطلاق، ولا يلزم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ول بلزوم الطلاق وعدم التكفير ضعيفًا أيضًا، وهو أضع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زوم الكفارة هو المأثور عن طاووس وغيره، وهو مقتضي أقوال الصحابة، وبه أفت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ن المالكية وغيرهم، ولا ريب أن الطلاق أولى ألا يقع من العتق، فإذا أ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أنه لا يقع العتق فالطلاق أولى، ولكن أباثور لم يبلغه في الطلاق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أن الطلاق لا يقع أيضًا، إلا أن يكون فيه إجماع، فهو 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كذا فعلى أن أعتق عبدي، أو أطلق امرأ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 صدقة، وعلى الحج، أو فعلى صوم كذا، ونحو ذلك، فهنا يجزئه كفارة يم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افعي، وهو إحدى الروايتين عن أبي حنيفة، وهي رواي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رجع إليها وقول طائفة من أصحاب مالك، وهو المأثور عن عام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يسميه الفقهاء نذر اللجاج،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المنذور قربة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نحوه؛ فإن لم يكن قربة كالطلاق فلا شيء فيه عند أبي حنيفه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رواية، لكن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ر التب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مقصود الناذر حصول الشرط، ويلتز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شكرًا لله تعالى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ي الله مريضي فعلى أن أصوم كذا، أو أ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، أو نحو ذلك، فهذا النذر عليه أن يوفي به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ذر اللجاج، والغضب، فقصد الناذر ألا يكون الشرط ولا الجز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مع فلا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فرت فعلى صوم كذا وكذا،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صوده ألا يفعل الشرط ولا الجزاء،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فعل كذا فهو كافر ونحو ذلك، فإن الأئمة متفقون على أنه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لا يكفر، بل عليه كفارة يمين عند أبي حنيفة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لا شيء عليه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موني الدراهم كفر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ذلك، بل ينجز كفره؛ لأنه قصد حصول الكفر عند وجو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من الفقهاء نظروا إلى لفظ الناذ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فيجب وجوده عند وجود الشرط، ولم يفرقوا بين نذر اللجاج ونذر التب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جمهور السلف والمحققو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معن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ط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ده وجود الشرط والجزاء، وهناك قصده ألا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هذا؛ ولهذا يحلف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يغة القسم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 لأفعلن كذا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، أو على العتق إن فعلت كذا، أو لا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جة من أمره بكفارة في العتق، وكذا في الطلاق؛ فإنه 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تق أو الطلاق لا يفعل كذا، أو إن فعل كذا فعبده ح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الق، فقصده ألا يكون الشرط ولا الجزاء، فهو حالف بذلك، لا موق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الف التزم وقوع الطلاق، فهو كما لو التزم إيق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عتق، أو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لكن في وجوب الإعتاق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شافعي وأحمد وغيرهما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لاق ولا عتاق، لكن الشافعي يلزمه الكفارة إذا لم يعتق، ولا يلزمه الكفـا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ـق ـ في المشهور من مذهبه ـ وهو 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هما على ظاهر مذهبه، وهو وجه لأصحاب الشافعي؛ لأن المنذور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لم يكن عليه فعله بالاتفاق، ومذهب الشافعي ـ وغيره المشهور ـ 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حمد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كالتزامه الكفر، ولو التزمه لم يكفر بالاتفاق، بل عليه كفارة يمين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وقعون ل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ه هنا التزم 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ا وهو الوقوع، وهناك التزم فعلاً من أفعاله، وهو الإيقا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صوم، أو على الصدقة، وهو في الفعل مخير بين أن يفعله وبين أن يتركه وي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كم فإنه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خلع جائز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كذا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 إيا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س عليه سائر الشروط إذا علق بها الطلاق وقع، وكذلك ثبت جواز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وفي معناها ما 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ًا فأنت ح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عتق بسائر الشروط، فهذا منتهى ما يحتج ب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ئك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إن اللازم بها حكم شرعي وهناك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، بل اللازم المعلق بالشرط في كلا الموضعين حكم شرعي، لكن في إحداهما وقو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، إنما يكون فيه وجوب الحج، 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أن يكون الجزاء حكمًا شرعيًا، أو أن يكون ملازم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سبب والمسبب اللازم له ـ 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 إن فعلت كذ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حكمًا، وذلك لا يلزمه عند وقوع الشرط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صوم، أو فعلى الحج، ف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صو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ذا وجب عليه فعله بحكم الوجوب، فالوج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، ليس المعلق بالشرط نفس فعله؛ إذ لو كان المعلق نفس فعله لوجد عن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لغوي، ولكن المعلق وجوب الإعتاق والحج ونحو ذلك، ثم هو مخير بين التزا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، وبين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بدي حر، فالجزاء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، ومقتضاها تحريم استعباده، وكذلك وقوع الطلاق موجبه تحريم است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ريم هنا موجب الجزاء، لا نفس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 خطاب الوضع والإخبار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اب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مالي صدقة؛ فإنه التزم أن يصير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فهذا حكم شرعي، لا فعل، لكن إذا صار صدقة لزمه أن ي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، التزم أن يصير حرًا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ن أعتق هذا فالملتزم وجوب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كان علي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ه رفع الوجوب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، فإنه التزم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، وهو إذا صار حرًا كان عليه إرساله، كما أن المرأة إذا صارت طالقة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إرسالها، وألا يخلو بها، ولا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ذر في هذه الصورة التز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فعل ما أوجبه فهو الإيقاع للطلاق،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جب التعليق وجوب يتبعه إيقاع و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صد بهذا التعليق اليمي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، ولم يلزمه الوجوب ولا الإيقاع، ولا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صد اليمي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لأن يمنع واحد منها وهو الوقوع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ظاهر والمحر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كظهر أمي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ام، إنما التزم حكمًا شرعيًا، لم يلتزم 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دخل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يخير فيما إذا كان الملتزم وجوب العتق بين أن يلت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فر، فكذلك إذا التزم وقوعه يخير بين أن يلتزم وقوعه فيعتقه ويرسل العبد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 إرساله إمضاء للمنذو؛ وبين ألا يعتقه ولا يرسله فلا يكفر إمضاء له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هذا المال صدقة، أو هذ البعير 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بين أن يتصدق بالمال ويرسل البعير هديا، فيكون قد التزم موجب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هديا، وبين أن يكفر ويمسك المال والهدي فلا ي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لتزم محر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إهانة المصحف، ونحو ذلك، فهنا ليس له ذلك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في وجوب الكفارة النزاع المتقدم، وكذلك إذا التزم حكمًا لا يجوز التز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هو يهودي أو نصراني، فهذا لا يجوز له التزام الكفر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ولو قصد ذلك لكان كافرًا ب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ـ لا في الشرع ولا في العرف ـ بين أن ي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موجب عليه فعلاً يقتضي ذلك الفعل حكمًا آخر يقتضي وجوب فعل أو تحريم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تزم الحكم المقتضي لوجوب ذلك الفعل أو تحريمه، فالتزام وجوب الفعل الذي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كم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ن أطلق، أو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وجو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تاق والتطليق، وذلك فعل منه يوجب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قوع الطلاق والعتاق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 لوجوب الفعل المقتضي للحكم الثاني الذي هو الوقوع أقوى من التزامه الوق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ناك التزم حكمين وفعلين، وهو هنا التزم أحد الحكمين وأحد الفعلين،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 في موارد النزاع في بعض ما التزمه في مواقع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 هذا فذاك بطريق الأولى، فهو في مواقع الإجماع إذا قصد بالتعليق اليم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أن يحنث ويكفر يمينه، وبين أن يوفي بما التزمه فيوقع العتق 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، فكذلك الذي التزمه في مواقع النزاع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ث في هذه اليمين يكون بأن يوجد الشرط ولا يوجد الجزاء ف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ين ال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كذا فعلى الحج، أو العتق، أو الطلاق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إلا إذا فعله ولم يوجد الجزاء المعلق به، فإن أوقع الجزاء المعلق به لم يحن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و لم يوجد الشرط لم يحنث، ولو قدر أنه التزم فعل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بدي، أو طلقت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فرق بين ذلك و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عتق عب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اق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ام أحد الأمرين متضمن لالتزام الآخر، فإن الوجوب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ل الواجب، والتحريم يقتضي أن له فع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ب مستلزم للوج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مستلزم ل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ب يقتضي الفعل، والإيقاع مستلزم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حرمة، والحرمة مقتضية للترك، فلا فرق بين أن يلتزم الإيج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ب والف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أو الحرمة أو الإيقاع أو الوقوع أو الحرمة التي هي م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ة من احتج بالخلع والكتابة وتعليق ذلك 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عند أهل الظاهر ـ ابن حزم ونحوه ـ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شيء من 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، والمعلق بالشرط، بناء على أن هذا لم يرد به نص، وما لم يرد نص بإباح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ـود والشروط فهو عندهم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فون في ذلك بالأدلة العامة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وفاء بالشروط والعهد وتحريم الغدر ونحو ذلك، لا اعتقادهم أن 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ضعيف، كما هو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يتناول المنجز، والمعلق بالشرط إذا كان المقصود وقوعه عند الشرط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داخل في مسمى التطليق، بخلاف ما يكره وقوعه عند الشرط فإنه يمين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تط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جواب على قول الأئمة والجمهور مبني على الفرق بي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وجوده، والشرط المقصود عدمه وعدم الجزاء الذي علق به، وهو الذي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ولا يراد به وقوع الجزاء عن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هذين هو مذهب الصحاب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رف عنهم فيه خلاف، وهو مذهب جماهير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، وهو مذهب الشافعي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قولين في مذهب أبي حنيفة، وهو قول في مذهب ما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نا قص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، كما قصد ذلك نذر التب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فرق في النذور المعلقة بالشروط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فيه ثبوتها وبين ما يقصد فيه نفيها، 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م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حد وهي أحكام معلقة بشروط، وإذا كان الشرع أو العقل و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في الأحكام المعلقة بالشروط اللغوية بين ما يقصد ثبوته وبين ما يقصد انتفاء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تفق على ذلك الصحابة وجمهور الفقهاء ـ لم يجز تسوية 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سن الاحتجاج بالخلع والكتابة على من يمنع تعليق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ط جملة، كما هو مذهب ابن حزم والإمامية أو بعضهم، ف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علق بشرط لا يقع بحال، بناء على أنه لا يقع عندهم من الطلاق إلا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رع 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ه أذن في هذا، فهم لا يقولون بال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ما نقل عن الصحابة والتابعين في الحلف بالطلاق والعتاق حجة لهم، وليس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فإن المنقول عن طاوس أنه لا يري الحلف بالطلاق شيئًا، وهذا لا يقضي أنه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 بالشروط بحال بل قد يفرق بين الشرط المقصود ثبوته والمقصود عدمه، كم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طاووس وعطاء وغيرهما في مسألة نذر اللجاج،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دخل الشافعي مصر سأله سائل عن هذه المسألة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فعلى الحج، أو فعلى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اه الشافعي بكفارة يمين، وكان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 الحج و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ما حنث ا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في هذ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ه عبد الرحمن القاسم ـ الذي هو العمدة في مذهب ما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رة يم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يتك بقول الليث بن سعد، وإن عدت أفتيتك ب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ققون من متأخرى أصحاب مالك يرجحون الإفتاء بكفارة يمين، وهو الذي رجع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آ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سلف من الصحابة والتابعين فإنهم يقولون يجزئ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كما هو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هما أنه يخير بين التكفير وبي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ة عينًا، ويذكر قولاً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اعة من المفتين أصحاب مالك يفتون في الحلف بالطلاق بكفارة يمين، و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وه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وإن عظمت فكفارتها كفارة اليمي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وس ومن وافقه من السلف، وهو معنى قو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 تحتاج إلى بسط طو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تاء بهذا الأصل لا يحتاج إليه في الغالب، بل غالب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بالطلاق والعتاق واليمين بالله ـ تعالى ـ والنذر والحرام، ونحو ذلك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ا يفعل شيئًا ففعله ناسيا ليم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ً بأنه المحلوف عليه، فللعلماء 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حال في جميع الأيمان، وهذا مذهب المكيين ـ ك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نجيح، وعمرو بن دينار وغيرهم ـ ومذهب إسحاق بن راهويه ـ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بل أظهرها ـ وهو 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ت جوابه في 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الناقلين له بقدر الناقلين لجوابه في الرواية الثانية التي اختارها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والخرقي، والقاضي، وغيرهم من أصحابه ـ وهو الفرق بين اليمين المفكرة ك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ـ تعالى ـ والظهار والحرام، واليمين التي لا تكفر ـ على منصوصه ـ وه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نث في جميع الأيمان،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أحمد في الرواية الثالث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صح؛ لأن الحض والمنع في اليمين بمنزلة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في الأمر والنهي؛ فإن الحالف على نفسه أو عبده أو قرابته أو صديق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يطيعه هو طالب لما حلف على فعله، مانع لما حلف على تركه، وقد وكد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باليمين، فهو بمنزلة الأمر والنهي المؤ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ر بدلال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فعل المنهي عنه ناسيا أو مخطئًا فلا إثم عليه، ولا يكون عاصيا مخالفًا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محلوف ناسيا أو مخطئًا فإنه لا يكون حانثًا مخالفًا ل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فعله متأولاً، أو مقلدًا لمن أفتاه، أو مقلدًا لعالم ميت، أو مجت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ًا، أو 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لم يتعمد المخالفة، ولكن اعتقد أن هذا الذي فعل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ليمين، فإنه لا يكون حان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ا إذا خالع وفعل المحلوف عليه معتقدًا أن الفع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لم تتناوله يمينه، فهذه الصورة تدخل في يمين الجاهل المتأول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خلع خلع الأيمان باطل، وهو أصح أقوال العلماء وأما من جعله صحيحاً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 المحلوف عليه في زمن البينونة، والمرأة لو فعلت المحلوف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وانقضاء العدة لم يحنث الرجل بالاتفاق، وكذلك إذا فعلته في عدة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ن عند الجمهور، والشافعي، وأحمد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لعة لا ي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الطلاق، فيحنث عنده إذا وجدت الص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بينونة، ولو كان الرجل عامي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 امرأتك، وافعل المحلو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عرف معني الخلع، فظن أنه طلاق مجر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، ثم فعل المحلوف عليه يظ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ذلك، لم يقع به الطلاق عند من لا يحنث الجاهل الم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لّها بطلقة، فَزَلَّها بطلقة، ثم فعل المحلوف عليه، لم يقع عليه الفعل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، وإن كانت الطلقة الأولى رجعية، لكن في صورة النسيان والخطأ والجهل لا يحن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ي اليمين معقودة عند جماهير العلماء، وليس فيه نزاع إلا وجه ضعيف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على شيء يعتقده كما حلف عليه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، فهذا أولى بعدم التحنيث من مسألة فعل المحلوف عليه ناسيا أو جاهلاً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أبو حنيفة ومالك وغيرهما بين هذه الصورة وصورة الناسي والجاه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في اليمين بالله تعالى، وهناك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نا كانت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فلم تنعقد؛ لأن الحالف على ماض إن كان عالمًا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صادق بار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عمدًا للكذب، فتكون يمينه ال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مخطئًا معتقد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حلف عليه، فهذا لا إثم عليه في ذلك، ولا يكون على فاعله إثم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لغو اليمين عن هؤلاء، ومثل هذا يجوز على الأنبياء وغيرهم، كما يجوز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، كما قال النبي صلى الله عليه وسلم في حديث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صلى الله عليه وسلم قد نسي، فقال 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 يقول ذو الي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لى بهم خمسًا، فقالوا له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في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ى كما تنسو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 فذك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مين على المستقبل فإنها منعقدة، والخطأ و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في الفعل لا في العقد، فلهذا فرق بين الماضي والمستقبل في اليمي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طلاق فقالوا ـ أيضًا ـ في الماضي والمستقبل، ك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 أحمد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الشافعي وأحمد فعلى قولهما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والناسي في المستقبل، فكذلك لا يحنث المخطئ حين عقد اليمين الذي حلف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كما حلف عليه فتبين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نث في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نث في الماضي، تسوية بين الماضي والمستقبل، فكذلك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ا من أصحاب الشافعي وأحمد، كأبي البركا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ه الطريق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نث إذا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عتقده كما حلف عليه فتبين بخلافه، فيلزمه ألا يحنث من فعل المحلوف عليه نا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فون قول مالك وأبي حنيفة في الفر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حنث في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واحدًا، وفي المستقبل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طائفة من أصحاب أحمد سلكوا 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ومالك، ف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المستقب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ب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عتقده كما حلف عليه فتبين بخلافه فإنه لا يحنث، ولو حلف لا يفعل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عله ناسيا أو جاهلاً ف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قاضي أبي يعلى وابن ع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وأبي محمد المقدسي، وغيرهم، فجعلوا النزاع في المستقبل دون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 اليمين هو أن يحلف على شيء يعتق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يه فتبين بخلافه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بق لسانه في المستقبل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قاضي وابن عقيل في الفصول، واختار القاضي في خلافه 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 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لغو، وهذا مذهب أبي حنيفة،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بق على اللسان هو لغو بلا نزاع بين العلماء،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على شيء فتبين بخلاف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نزاع في الصورتين؛ فإن الشافعي في رواية الربي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كفارة فيمن حلف على شيء يعتقده كما حلف عليه فتبين بخلافه، ولكن ال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إن هذا لغو، كقول الجمهور، وهذا هو قول محمد بن الحسن، وكذا 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كلا النوعين لغو لا كفارة ـ لا في هذا، ولا في هذا ـ ولم يذكروا نزاع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ص على أن كلاهما لغو في جوابه، كما ذكر ذلك الخرقي وابن أبي موسي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طائفة عنه في اللغو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ك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ية ك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كما ذكر ذلك طائفة ـ منهم ابن عقيل، وأبو الخطاب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عض هؤلاء ـ كابن عقيل وغيره ـ ب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غو هو أن يسبق على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من غير قصد فإنه إذا حلف على شيء يعتقده كما حلف عليه فتبين بخلاف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ار في مذهبه عدة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ق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هما لغو، قولاً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ضي لغو قولاً واحدًا وفي سبق الل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توافق مذهب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ق اللسان لغو قولاً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توافق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ضعف الطرق ـ أن اللغو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ون هذا، وفي الأخرى هذا د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خامسة ـ وهي الجامعة بين الطرق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مذهب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، كما ذكر ذلك صاحب المحرر، فإذا سبق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عتقد أن الأمر كما حلف عليه، فهذا لغو باتفاق 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، وإذا سب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اليمين في المستقبل، أو تعمد اليمين على أمر يعتقده كما حلف عليه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، ففي الصورتين أقوال ثلاثة، هي الروايات الثلاث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يع لغو، كقول الجمهور، وهو ظاهر مذهب أحم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في إحدى الطريقتين بلا نزا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طريقة فقد فسر اللغو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نث في الماضي دون ما سبق على لسانه،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ك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مخط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د اليمين الذي حلف على شيء يعتقده كما حلف عليه فتبين بخلافه هو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تين كالناسي والجاهل، 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قولاً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ئمة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حالف بالطلاق على أمر يعتقده كما حلف عليه فتبين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ذا لم يحنث الناسي والجاهل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سوية بينهما، وإم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على اختلاف الطر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المحققون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 متأخرى الفقهاء ـ كالسامري صاحب المستوعب ـ أنه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العتاق على أمر يعتقده كما حلف عليه فتبين بخلافه أنه يحنث قولاً واحد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لاق لا لغو فيه، وهذا خطأ؛ فإن الذي يقول إن الطلاق لا لغو فيه هو الذي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 والجاهل إذا حلف بالطلاق، وأما من لم يحنث الناسي والجاهل فإنه لا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 في الطلاق ـ إذا فسر اللغو بأن يحلف على شيء يعتقده كما حلف عليه فتبين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عدم الحنث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ولى بعدم الحنث في تلك الصو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اويا لها، كما قد 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على امرأته لا يفعله ففعله ناسيا أو جاهلاً بأنه المحلوف عليه لم يحن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على أمر يعتقده كما حلف عليه فتبين بخلافه أنه يحنث؛ لأ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 لعقد اليمين أخف من الجهل المقارن لفعل المحلوف عليه، وغايته أن يكون مث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مين الأولى منعقدة 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 ففي انعقادها نزا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حلف بال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الأمور، ثم حنث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به الطلاق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ها نزاع بين السلف والخلف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 الطلاق إذا حنث في يمينه، وهذا هو ال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قهاء المتأخرين، حتى اعتقد طائفة منهم أن ذلك إجماع؛ ولهذا لم يذكر عا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جة، وحجتهم عليه ضعيفة جدًا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تزم أمرًا عند وجود شرط ف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قوض بصور كثيرة، وبعضها مجمع عليه ـ كنذر الطلاق و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ح، وكالتزام الكفر على وجه اليمين؛ مع أنه ليس له أصل يقاس به إلا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ؤثر في الشرع ولا دل عليه عموم نص ولا إجماع، لكن لما كان موجب العقد لز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 صار يظن في بادئ الرأي أن هذا عقد لازم، وهذا يوافق ما كانوا عليه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بل أن ينزل الله كفارة اليمين موجبة ومحرم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سخ هذا شرع محمد صلى الله عليه وسلم، وفرض للمسلمين تحلة أيم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م أن يحلوا عقد اليمين بما فرضه من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حنث في يمينه فلا يقع به الطلاق بلا ريب، إلا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يروي عن شريح، ويذكر رواية عن أحمد فيما إذا قدم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فإن نوي باليمين الثانية توكيد الأولى ـ لا إنشاء يمين أخرى ـ لم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لقة واحدة، وإن أطلق وقع به ثلا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ه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ع به طلاق، ولا يلزمه كفارة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أصحابه وطوائف من الشيعة، ويذكر ما يدل عليه عن طائفة من السلف، بل هو 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ئفة صريحًا كأبي جعفر الباقر رواية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ؤلاء أن الحلف بالطلاق والعتاق والظهار والحرام والنذر لغ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ي به في اليمين التي يحلف بها بالتزام الطلاق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والشافعي ـ كالقفال، وصاحب التتمه ـ وينقل عن أبي حنيفة نصًا؛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زم لي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نذر، لا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أ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طلق لم يلزمه طلاق بلا نزاع، ولكن في لزومه الكفا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، وهو المنصوص عن أحمد بن حنبل، وهو المحك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ذا قصد ب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ائفة من الخراسانيين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فال، والبغو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جعل هذا نذرًا، ولم يوجب الكف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أنه لا شيء عليه، كما أفتي بذلك طائفة من أصحاب 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لزمه على قوله كفارة يمين، كما يفتي بذلك طائفة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نفية فبنوه على أصله في أن من حلف بنذر المعاصي والمب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 يمين، وكذلك يقول ذلك من يقوله من أصحاب الشافعي؛ لتفريقه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 فعلى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هؤلاء بين نذر الطلاق وبين الحلف بنذر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نده على ظاهر مذهبه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ذر الطلاق ف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والحلف بنذره عليه فيه كفارة يمين، وقد وافقه على ذلك من وا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ين من أصحاب الشافعي، وجعله الرافعي والنووي وغيرهما هو المرجح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ذكروا ذلك في نذر جميع المباحات، 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ي لازم، فيه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في مذهب أحمد، فإن نوي بذلك النذر ففيه كفارة يمي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الأقوال، وهو الذي يدل علي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ـ أن هذه يمين من أيمان المسلمين، فيجري فيها ما يجري في أيما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فارة عند الحنث؛ إلا أن يختار الحالف إيقاع الطلاق فله أن يوقعه ولا 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ئفة من السلف والخلف كطاووس، وغيره، وهو مقتضي المنقول ع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هذا الباب وبه يفتي كثير من المالكية وغير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كثير من بلاد المغرب من يفتي بذلك مـن أئمة المالكية، وهو مقتضى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أصوله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فإذا كرر اليمين المكفرة مرتين أو ثلاثًا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فهل عليه كفارة واحدة، أو كفارات‏؟‏ فيه قولان للعلماء، و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عنه تجزيه 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الثلاثة حكاها ابن حزم وغيره في الحلف بالطلا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ها في الحلف بالعتق والنذر وغيرهما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بيدي أحرار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ثلاثة، لكن هنا لم يقل أحد من أصحا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، كما قالوا ذلك في الطلاق، فيصح نذره بخلاف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أصحاب رسول الله صلى الله عليه وسلم أنه يجزئ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كما ثبت ذلك عن ابن عمر، وحفصة،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وه ـ أيضًا ـ عن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ي هريرة ـ وهو قول أكابر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اووس وعطاء، وغيرهما ـ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 صحابي ما يخالف ذلك ـ لا في الحلف بالطلاق، ولا في الحلف بالعتاق ـ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لف بالعتق لا يلزمه العتق، فالحالف بالطلاق أولى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حلف بالنذر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ث مالي صدقة، فإن هذا يمين تجزئ فيه الكفارة عند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مثل عمر، وابن عباس، وعائشة، وابن عمـر ـ وهـو قول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ـين ـ كطـاووس، وعطـاء، وأبي الشعثاء، وعكرمة، والحسن، وغيرهم ـ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منصوص عنه، ومذهب أحمد بلا نزاع عنه، وهو إحدى الروايتين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محمد بن الحسن، وهو قول طائفة من أصحاب مالك كابن وهب، وابن أبي الغَمْ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ابن القاسم ابن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 جمهور السلف من الصحابة و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أن يحلف بالطلاق، أو العتاق، أو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جزئه الكفارة في كل 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لزمه كما حلف به، بل إذا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ن أعتق رقبة ـ وقصد به اليمين ـ لا يلزمه العتق، بل يجزئه كفارة يمين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 على وجه النذر لز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 حر أولى ألا يلزمه؛ لأ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إذا منع أن يلزمه الوجوب في الإعتاق والعتق، فلأن يمنع لزوم العتق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ثبوت الحقوق في الذمم أوسع نفوذًا، فإن الصبي 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قد تثبت الحقوق في ذممهم مع أنه لا يصح تصرفهم، فإذا كان قصد اليمين مع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المعلق في الذمة ممنوع فلأن يمنع وقوعه أولى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ت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النذر لا يلزمه إذا قصد به اليمين فالطلاق الذي لا يلزم بالنذر أول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ذا قصد به اليمين؛ فإن التعليق إنما يلزم فيه الجزاء إذا قصد وجوب الجز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شرط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من صداقك فأنت طالق، وإن شفا الله مريضي فثلث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يكره وقوع الجزاء وإن وجد الشرط وإنما التزمه ليحض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، أو يحض غيره أو يمنعه، فهذا مخالف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، ومالي صدقة وعبيدي أحرار، ونسائي طوالق، وعلى عشر حجج، وصوم، فهذا 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صحابة والفقهاء وسائر الطوائف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 وَاحْفَظُواْ أَيْمَا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 النبي صلى الله عليه وسلم من غير وجه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ا خيرًا منها، فليأت الذي هو خير، ولي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أيمان أجمع المسلمين لفظًا ومعنى، ولم يخصه نص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 بل الأدلة الشرعية تحقق 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في كتاب الله وسنة رسو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حترم منعقد م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غير محترم، ولا منعقد، ولا مكفر وهو الحلف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يمين من أيمان المسلمين ففيها الكفارة، وهي من النوع الأول،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مان المسلمين، فهو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ثبات يمين منعقدة، غير مكفرة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 أيمان المسلمين إلى يمين مكفرة وغير مكفرة كتقسيم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إلى خمر، وغي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 السفر إلى طويل و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 المي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غير محرم، بل الأصول تقتضي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له موض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ول الثالث وهو القول بثبوت الكفارة في جميع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هو القول الذي تقوم عليه الأدلة الشرعية التي لا تتناقض، وهو ال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وأكابر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جميع الأيمان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 ذلك بأن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بذلك يقتضي ثبوت الحكم في جميع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غ ثلاثة صيغة تنجيز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فهذه ليست يمين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ي هذ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قسم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 لأفعلن كذ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باتفاق أهل اللغة و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تعليق، فهذه إن قصد بها اليمين فحكمها حك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صد وقوع الطلاق عن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تار طلاق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ته العوض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كذا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طلاقها إذا أتت كب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 زنيت، أو 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الإيقاع عند الصفة، لا الحلف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 باتفاق السلف؛ فإن الطلاق المعلل بالصفة روي وقوع الطلاق فيه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ي، وابن مسعود، وأبي ذر، وابن عمر، ومعاوية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بعين، ومن بعدهم، وحكي الإجماع على ذلك غير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أحدًا نقل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 الطلاق بالصفة لا يقع، وإنما على النزاع فيه عن بعض الشيعة، وعن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شيعة بلغتهم فتاوي عن بعض فقهاء أهل البيت فيمن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، فظنوا أن كل تعليق كذلك، كما أن طائفة من الجمهور بلغتهم فتاو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فيمن علق الطلاق بصفة أنه يقع عندها، فظنوا أن ذلك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كل تعليق يمينا، كمن قصده اليمين، ولم يفرقوا بين التعليق الذي ي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الذي يقصد به الإيقاع، كما لم يفرق أولئك بينهما في نفس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حدًا من الصحابة أفتي في اليمين بلزوم الطلاق، كما لم أعلم أحدًا منهم أ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ليق الذي يقصد به اليمين، وهو المعروف عن جمهور السلف، حتى قال به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وا بين تعليق الطلاق الذي يقصد به اليمين والذي يقصد به الإيق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رقوا بينهما في تعليق الن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ظاهر؛ فإن الحالف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جزاء وإن وجدت الصفة، كقو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، أو نص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كره الكفر وإن وجدت الصفة، إنما التزامه لئلا يلزم، وليمتنع به من الشرط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وجوده عند الصفة، وهكذا الحلف بالإسلام لو قال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ف بالنذر والحرام والظهار والطلاق والعتاق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فعلى الحج، وعبيدي أحرار، ونسائي طوالق، ومالي صدقة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هذه اللواز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شرط، وإنما علقها ليمنع نفسه من الشرط، لا لقصد وقوعها، وإذا وج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ليق الذي يقصد به الإيقاع من باب الإيقاع، والذي يقصد به اليمين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ّه في كتابه أحكام الطلاق، وأحكام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، إن زينت، فأنت طالق، فهذا قد يقصد به اليمين، وهو أن يكون مقامها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حب إليه من طلاقها، وإنما قصده زجرها وتخويفها لئلا تفعل، فهذا حالف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لاق، وقد يكون قصده إيقاع الطلاق وهو أن يكون فراقها أحب إليه من المقام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، فيختار إذا فعلته أن تطلق منه، فهذا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حلف لا يكلم صهر أخيه، وحلف بالثلاث ما يدخل منزله، ثم دخل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الف قد اعتقد أن المحلوف عليه يطيعه، ويبر يمي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إذا حلف عليه، فتبين له الأمر بخلاف ذلك، ولو علم أنه كذلك لم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ى أنه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كن في المكان الذي هو فيه وقد انتقل وأخ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عو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سبب الذي حلف لأجله قد زال فله أن يعود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حلف على زوجته بالطلاق الثلاث أنهالا تحط يدها في خريطته ولا ت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وقال ذلك مدة أربع شهور، ثم بعد ذلك حلف يمينا ثانيا أنها لا تنقل 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، ثم بعد ذلك نقلته للناس، فقال ل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ت عليك بالطلاق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يه إلى أحد وقد نقلتي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، وما علمت على يمي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أعطيني خريطتي، وأعطيني منها الخيط، فما بقي على يمين،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علمت أن علينا يمينا بالدائم، إنما اعتقدت اليمي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 ستة أيام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أعرف، أنت الساعة طالق منى بالطلاق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ا الطلاق من أول يمين أو من الث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قد اعتقدت أن حكم يمينه قد انقضي وفعلت المحلوف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م يحنث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قال أنت الساعة طالق منى ثلاثا؛ لاعتقاد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ه الطلاق، لم يقع بذ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عبده، وحصل منه حرج أوجب أنه حلف بالطلاق الثلاث أنه لا يفارقه من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سيم إلى حيث يحضر إليه حسابه، أو يعتد إليه ما التمسه من الجا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ه بوجه من الوجوه الشرعية، أفتو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حضار الحساب المطلوب قد عجز عنه المحلوف عليه، وعن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ن الجامكية، لم يجز أن يطالب بواحد منهما، بل يلزم ولي الأمر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اقه، وإذا ألزمه بذلك لم يحنث على الصحيح من قولي العلماء، ولم يكن عليه 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لزمه بذلك وإلى حرب السلطان ونحوه، أو وإلى حكم، أو كاتب فوقه ينفذ حكم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دل وهكذا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إحضار أحدهما، فإنه إذا لم يكن واجبا في الشر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ّه به رسوله صلى الله عليه وسلم وجب إلزامه بفراقه، وإذا فارقه والح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عتقد الحالف أن الأمر على صفة فتبين الأمر بخلافه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 في الحساب كشف أمور يجب كشفها، فتبين الأمر بخلافه، فإنه لا يحنث عن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إذا فارقه، وكذلك إن اعتقد أن إعادة الجامكية واجب عليه، فحلف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 أنه ليس بواجب، فإنه لا يحنث عند كثير من أهل العلم، وكذلك لو 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قادر على الفعل المطلوب فتبين أنه عاجز، فإنه لا يحنث عند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سن القولين، وأقواهما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عتقد أنه خان أو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، فحلف على إعادته، ثم تبين أنه لم يخن، ولم يسرق فإنه لا يحنث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ـ رحمه اللّه ـ عن رجل حلف بالطلاق الثلاث وهو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خل بيت عمتها، ورزقت زوجته ولداً، ثم بعد ذلك دخلت المرأة المحلوف عليه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ها، وكان قد قال للحالف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ولدت المرأة ودخلت فلا حنث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الف قد اعتقد أن المرأة إذا ولد لها ولد لا حنث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بهذا الاعتقاد، فلا حنث عليه، لكن يمينه باقية، فإذا فعل المحلوف عليه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ً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حلف على زوجته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وأنا غائب فأنت طالق ثلاثا، فلما قدم من السفر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حتجت إلى الحمام، ولم أقدر للغسل بالب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عتقدت أن هذه الصورة ليست داخلة في يمينه، وأنها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يمينه إذا فعلت ذلك، لم يحنث الحالف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وجتان، فعدم من بيته مبلغ، فحلف بالطلاق الثلاث من الجديدة أنه إذا لم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مبلغ الذي عدم من بيته ما يخلي العتيقة في بيته وكان في عقيدته أن العت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خانت في المبلغ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أيد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اعتقد أن العتيقة قد خانته فحلف إن لم تأت بذلك لأخرج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ذلك، ثم تبين أنها لم تخنه، لم يكن عليه أن يخرجها، و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يزوج ابنته لرجل معين، ثم إنه زوجها بغيره، ثم بانت من الثاني بالثلاث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زوجها للرجل الذي كان قد حلف عليه أ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ية الحالف أو سبب اليمين يقتضي الحلف على ذلك التزويج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زوجها المرة الثانية، مثل أن يكون قد امتنع لتزويجه؛ لكونه طلب منه جه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، ثم في المرة الثانية قنع بها بلا جه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سبب باقيا،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له زوجتان، وحلف بالطلاق الثلاث أنه لا يطعمهم شيئ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يته أن سبب اليمين يقتضي أنه امتنع لسبب وقد زال ذلك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يمينه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الثلاث على زوجته أنها لا تنزل من بيته إلا بإذنه، ثم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تغدي أنا وأمك، فاعتقد أن أمه تجيء إلى عندها واعتقدت الزوجة أنه أذن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ى عند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حالة هذه لا يقع به في أصح قولي العلماء، كما 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، وإحدى الروايتين عن أحمد؛ فإن هذه هي مسألة الجاهل والناسي، و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شهور هل يحنث، أم لا يحنث، أم يفرق بين اليمين المكفرة و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لا يحنث مطلقًا؛ لأن البر والحنث في اليمي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معصية في الأمر؛ إذ كان المحلوف عليه جملة ط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محلوف عليه، إما جملة خبرية، فيكون مقصود الحالف الت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ما جملة طلبية، فيكون مقصود الحا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 والمنع، فهو يحض نفس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يه، ويمنع نفسه أو من يحلف عليه، فهو أمر ونهي مؤكد ب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نث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صية في الأمر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قد استقر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فعل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اسيا أو مخطئًا معتقداً أنه ليس هو المنهي ـ كأهل التأويل السائغ ـ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الفاعل آثمًا ولا عاصيًا، كما قد استجاب اللّه قو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ذلك م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أو اعتقد أن الذي فعله ليس هو المحلوف عليه؛ لتأويل، أو غلط ـ كسمع،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كن مخالفاً اليمين، فـلا يكون حالفا، فلا فرق في ذلك بين أن يكون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تعالى، أو بساير الأيمان؛ إذ الأيمان يفترق حكمها في المحل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فلا فرق، والكلام هنا في المحلوف عليه، لا في المحل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الف بالطلاق والعتاق لم يجعل ذلك تعليقا مح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ليق بطلوع الشمس ـ ولا مقصوده وقوع الشرط والجزاء ـ كنذر التبرر، وك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وض في مثل الخلع ـ وإنما مقصوده حض نفسه، أو منع من حلف عليه ومنع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يه، كما يقصد ذلك الناذر ـ نذر الحجاج، والغضب ـ ولهذا اتفق 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ذلك يمينًا، وكان الصحيح في مذهب أحمد وغيره جواز الاستثناء في ذلك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فإنه إيقاع موقت، فليس هو يمين على الصحيح، ولا ينفع فيه الاستثناء م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جوز الاستثناء في الإيقاع، ك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جد ابن خالته عند زوجته، فحلف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خالته كان عند زوجت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كان الحالف صادقا في يمينه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عتق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لا حنث عليه، ولو كان الأمر في الباطن بخلاف ذلك ـ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الطلاق أنه ما يتزوج فلانة، ثم بدى له أن ينكحها ف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نور اللّه مرقده و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ه أن يتزوجها، ولا يقع بها طلا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عند جمهور السلف، وهو مذهب الشافعي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متنعت عليه زوجته من مجامعتها، فانجرح من امتناعها عليه، فحلف بالطلاق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ألا يجامعها بعد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عليه الطلاق إن جامعها بعد الولادة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نظر إلى السبب المهيج لليمي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جامعها بعد الولادة ينظـر في ذلك إلى نية الحالف وسبب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لف لسبب وزال السبب فلا حنث عليه ـ في أظهر قولي العلماء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إن من حلف على معين 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يحلف أن لا يدخل البلد لظلم رآه ف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كلم فلانا، ثم يزول الفسق، ونحو ذلك، ففي حنثه حينئذٍ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 أظهرهما أنه لا حنث عليه؛ لأن الحض والمنع في اليمين ك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فالحلف على نفسه أو غيره بمنزلة الناهي ع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هي عن دخول بل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شخص لمعني ثم زال ذلك المعني زال المنهي عنه، كما إذا امتنع أن يبدأ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؛ لكونه كافراً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يدخل بلداً؛ لكونه دار حرب، فصار دار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 الحكم إذا ثبت بعلة زال ب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ل إذا حلف لا يواقع امرأته إذا كان قصده عقوبتها؛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طله وتنشز عليه إذا طلب ذلك، فإذا تابت من ذلك وصارت مطيعة موافقة زال سبب ال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قها به، كما لو هجرها لنشوز ثم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قصده الامتناع من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؛ لأجل الذنب المتقدم، تابت، أو لم تتب بحيث لو علم أنها تتوب توبة صحيح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عقوبتها على ما مضي، كما يعاقب الرجل غيره لذنب ماض تاب منه أو لم يتب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ض الزجر عن المستقبل، بل لمجرد شفاء غيظه، ونحو ذلك، فهذا نوع آخر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لف على زوجته بالطلاق أنه ما يطؤها لست شهور، ولم يكن بقي لها غير طلقة، و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طأها حتى تنقض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ضت المدة ماذا يف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المدة فله وطؤها ولا شيء عليه إذا لم تطالبه بالوط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مالك، وأحمد، والشافعي،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جارية، فتسرى بالجارية، فغارت المرأة، فحلف ألا يعود يطأ الجارية، ثم أعت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الجارية، فأقامت مع الزوج مدة وتوف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عتق أن يتزو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نيته أو سبب اليمين يقتضي أنه لا يطؤها بملك 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ويطأها، وإن كان ذلك يقتضي أنه لا يطؤها بحال لا ملك ولا عقد حنث إ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بلغ لشخ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لاث أن الشهر ما ينفصل حتى يعطيها المبلغ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ف 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ن ما حصل، والشهر بقي فيه اليوم، وهو خائف أن يقع عليه الحن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الع الزوجة بطلقة واحدة يفيده هذا، ولا يقع عليه الطلاق الثلاث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 على اليمين بغير حق، بأن يكون عاجزًا عن وفاء الد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مين، وإلا حبس وضرب، لم ينعقد يمينه، ولا حنث فيه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يشتري البقل بشيء 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ق، والبعض يشتريه بلا حق وحضر له من يخاف منه، فحلف بالطلاق أنه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تز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شتري الف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أكره على اليمين بغير حق لم تنعقد يمينه، ولا حنث عليه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من أعوان الضمان فليس له عنده حق، لا في الشرع، ولا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ه حق لم يحنث بترك إعط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ضع حجة في بيت أخيه فع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ولم يجدها فحلف بالطلاق أنه ما يدخل بيت أخيه حتى يعطي الحجة معتق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حجة قد عدمت قبل اليمين، ولكن اعتقد بقاءها، فإنه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العلماء؛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ف على ممتنع لذاته، كما لو حلف ليش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في الكوز ولا 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نث عند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ها وإمكان أعطائها، فحلف على شيء يعتقده موصوفا بصفة فتبين بخلاف تلك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ليق الطلاق ب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شيخ الإسلام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حلف بالطلاق، ثم استثنى هنيهة بقدر ما يمكن فيه الك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يه الطلاق، ولا كفارة عليه والحا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ينفعه ذلك أيضًا، ولو لم يخطر له الاستثناء إلا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ق من زوج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، ونوى الاستثن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عتقاده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إن شاء اللّ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، ومقصوده تخويفها بهذا الكلام، لا إيقاع الطلاق، لم ي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قال في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فإن مذهب أبي حنيفة والشاف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علق بالمشيئة لا يقع، ومذهب مالك وأحمد يقع، كما روي عن ابن عباس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ا كان مقصوده واعتقاده أنه لا يقع صار الكلام عنده كلاما لا يقع به طلاق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تكلم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صد المتكلم بكلام لا يعتقد أنه يقع به الطلاق،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كلم العجمي بلفظ وهو لا يفهم معناه لم يقع، وطلاق الهازل وقع؛ لأن قصد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إن لم يقصد إيق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قصد لا هذا، ولا هذا وهو يشبه ما ل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ـ يظنها أجنبية ـ فبانت امرأته، فإنه لا يقع به 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ة لابن سريج، ثم حلف بالطلاق على شيء لا يفع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ثم رجع عن المسألة وراجع زوجته، ثم بعد ذلك حلف على شيء بالطلاق الثلاث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ثم بعد ذلك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عليه الطلاق الثلاث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المسألة الأولى المشار إ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سريجية باطلة في الإسلام، محدثة، لم يفت ب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لا تابعيهم، وإنما ذكرها طائفة من الفقهاء بعد المائة الثال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ذلك عليهم جمهور فقه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؛ فإن ما قاله أولئك يظهر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قد علم بالاضطرار من دين الإسلام أن اللّه أباح الطلا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نكاح، وأن دين المسلمين مخالف لدين النصارى الذين لا يبيحون الطلاق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 المسلمين ما يمتنع معه الطلاق لصار دين المسلمين مثل دي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ة هؤلاء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يك طل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قبله ثلاثا، ثم طلقها بعد ذلك طلاقا منجزا، لزم أن يقع المعلق، ولو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يقع المنجز، فكان وقوعه يستلزم عدم وقوعه، فلا يقع، وهذا خطأ، فإ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ع المنجز لوقع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لو كان التعليق صحيحا، فأما إذا كان 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 لا يلزم وقوع التعليق، والتعليق باطل؛ لأن مضمونه وقوع طلقة مسبوقة ب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طلقة مسبوقة بثلاث باطل في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 ـ أيضا ـ إذا وقع عليك طلاقي لم يقع عليك طل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، فإنه إذا لم يقع الشرط لم يقع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شرط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مع ذلك، لزم أن يقع ولا يقع، وهذا 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طلاق إذا وقع لم يرتفع بعد وقوعه، فلما كان كلام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محالاً في الشريعة ـ وهو وقوع طلقة مسبوقة بثلاث ـ ومحالاً في العق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وقوع الطلاق وعدم وقوعه، كان القائل بالتسريج مخالفا للعقل والدي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قد الحالف صحة هذا اليمين باجتهاد أو تقليد، وطلق بعد ذلك معتقدا أنه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لاق، لم يقع به الطلاق؛ لأنه لم يقصد التكلم بما يعتقده طلاقا، فصا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عجمي بلفظ الطلاق وهو لا يفهمه، بل وكذلك لو خاطب من يظنها أجنبية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ا امرأته، فإنه لا يقع به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بين له فساد التسري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وأنه يقع المنج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ظهور الحق له فيما بعد موجباً لوقوع الطلا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حتاط فراجع امرأته خوفاً أن يكون الطلاق وقع به، أو معتقداً وقو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بعدما تبين له فساد التسريج أن الطلاق وقع لم يقع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شيء، ولو اعتقد وقوع الطلاق فراجع امرأته، ثم فعل المحلوف عليه معتقداً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نث فيه مرة فلا يحنث فيه مرة ثانية، لم يقع به، فهذا الفعل شيء واليمي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ها أنه لا يفعل ذلك الشيء باقية، فإن كان سبب اليمين باقيًا فهي باقي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سبب اليمين فله فعل المحلوف عليه؛ بناء على ذلك، و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 المحلوف عليه معتقدًا أن البينونة حصلت وانقطع حكم اليمين الأولى لم يحن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زوال اليمين، كما لا يحنث الجاهل بأن ما فعله هو المحلوف عليه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لزوجت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فإنه تقع هذه الطلق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ه بهذه الطلقة قد كملت ثلاثا، وأقر أنه طلقها ثلاثا، لم يقع بهذا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لا بهذا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ا ق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بالسريجية وهو أن يقول الرج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قبله 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تسمي مسألة ابن سري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لم يفت بها أحد من سلف الأمة ولا أئمتها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لا التابعين، ولا أئمة المذاهب المتبوعين ـ كأبي حنيفة، ومالك،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ـ ولا أصحابهم الذين أدركوهم ـ كأبي يوسف، ومحمد، والمزني، والبويط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وابن وهب، وإبراهيم الحربي، وأبي بكر الأثرم، وأبي داود، وغيرهم ـ لم ي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بهذه المسألة، وإنما أفتى بها طائفة من الفقهاء بعد هؤلاء، وأنكـر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مهور الأمة كأصحاب أبي حنيفة ومالك وأحمد، وكثير من أصحاب الشافع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يقول بها ثم رجع عنها وبين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من دين المسلمين أن نكاح المسلمين لا يكون كنكاح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 الذي توهموه فيها باطل؛ فإنهم ظنوا أنه إذا وقع المنجز وقع المعلق وهو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و كان التعليق صحيحا، والتعليق باطل؛ لأنه اشتمل على محال في الشريع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طلقة مسبوقة بثلاث؛ فإن ذلك محال في الشريعة، والتسريج يتضمن لهذا الم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فيكو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حلف بالطلاق معتقداً أنه لا يحنث، ثم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أنه لا يجوز، فليمسك امرأته، ولا طلاق عليه فيما مضى، وي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و قال الرج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أنت طالق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، وقع المنجز على الراجح، ولا يقع معه المعلق؛ لأنه لو وقع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لاق الثلاث لم يقع المنجز ـ لأنه زائد على عدد الطلاق، وإذا لم يقع الم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شيء؛ لأن وقوع المنجز يقتضي وقوع المعلق، و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يقتضي عدم وقوع المنجز، وهذا القيل لا يجوز تقل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ريج بر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يه فيها، قاله الشيخ عز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ح مسألة ابن سريج، أم لا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فمن قلده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ا، فلما علم بطلانها استغفر اللّه من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ذه المسألة محدثة في الإسلام، ولم يف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ولا التابعين، ولا أحد من الأئمة الأربعة، وإنما أفتى ب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وأنكر ذلك عليهم جماعة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لد فيها شخصا ثم تا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اللّه عما سلف، ولا يفارق امرأته وإن كان قد تزوج بها إذا كان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24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زوج بامرأة وجاءه منها ولد، وأوصاه الشهود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دخل على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قبل طلاقك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 العقد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نكاح صحيح لا يحتاج إلى استئناف والتسريج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لا يفسد النكاح باتفاق العلماء، لكنه إن طلقها بعد ذلك وقع به الطلا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الك، وأحمد، وأبي حنيفة وكثير من أصحاب الشافع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25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ه زوجة طلبت منه الطلاق، وطلق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ت أعود إليها أبداً، ف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دقك على هذا إلا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تزوجت هذه كانت طالقا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لم يري الأحكام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رد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إن قصد كلما تزوجتها برجعة أو عقد جديد ـ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ـ فمتى ارتجعها قبل انقضاء العدة طلقت ثانية، ثم إن ارتجعها طلقت ثالث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حتى تنقضي عدتها بانت منه، فإذا تزوجها بعد ذلك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ليق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يقع في مثل هذا ـ كأبي حنيفة ومالك وأحمد في رواي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يقع ب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قل بذلك ـ كالشافعي وأحمد في المشهور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ما علق طلاقها كانت رجعية، والرجعية كالزوجة في مثل هذا، لكن ت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ق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صفة‏؟‏ ظـاهر مذهب أحمد أنه لا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في تعليق الطلاق على النكاح بين أن يكون في عدة أو لا يكون، فعلى مذهب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ها إذا تزوجها، وهو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ه الآخر الذي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نونة تقطع حكم الصفة، وهو رواية عن أحمد؛ فإن قوله إذا تزوجها، كقو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نت انحلت هذه اليمين، فيجوز له أن يتزوجها ولا يقع به 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رجحه كثير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لى مذهب مالك؛ فإنه التزام منه لمذهب بعينه،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؛ بل له أن يقلد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طلاق بائنا بعوض والتعليق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ة وغيره تعليق بأجنبية، فلا يقع به شيء إذا تزوجها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26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افعي المذهب بانت منه زوجته بالطلاق الثلاث، ثم تزوجت بعده وبانت م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ثم أرادت صلح زوجها الأول؛ لأن لها منه أولاداً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النفقة، وعاجز عن الكسوة، فأبت ذلك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حللت لي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حرم عليه، و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ا تحرم عليه بذلك؛ لكن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ها، و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ـ إما كفارة ظهار في قول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 في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 الشافعي وأحمد وغيرهما أن له أن يتزوج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طلاق، لكن في التكفير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 بوقوع الطلاق بمثل هذه م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طلاق على النكاح ـ كأبي حنيفة ومالك ـ بشرط أن يرى الحرام طلاقا كقو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واه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وأحمد فعنده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تزو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لم يقع به طلاق، فكيف في الحرام، لكن أحمد يجوز عليه في المشه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الظهار قبل الملك، بخلاف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ثالث و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61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610#TOP#TOP" TargetMode="External"/><Relationship Id="rId7" Type="http://schemas.openxmlformats.org/officeDocument/2006/relationships/hyperlink" Target="javascript:openquran(1,228,231)" TargetMode="External"/><Relationship Id="rId8" Type="http://schemas.openxmlformats.org/officeDocument/2006/relationships/hyperlink" Target="javascript:openquran(32,49,49)" TargetMode="External"/><Relationship Id="rId9" Type="http://schemas.openxmlformats.org/officeDocument/2006/relationships/hyperlink" Target="javascript:openquran(1,228,228)" TargetMode="External"/><Relationship Id="rId10" Type="http://schemas.openxmlformats.org/officeDocument/2006/relationships/hyperlink" Target="javascript:openquran(1,229,229)" TargetMode="External"/><Relationship Id="rId11" Type="http://schemas.openxmlformats.org/officeDocument/2006/relationships/hyperlink" Target="javascript:openquran(1,218,218)" TargetMode="External"/><Relationship Id="rId12" Type="http://schemas.openxmlformats.org/officeDocument/2006/relationships/hyperlink" Target="javascript:openquran(3,59,59)" TargetMode="External"/><Relationship Id="rId13" Type="http://schemas.openxmlformats.org/officeDocument/2006/relationships/hyperlink" Target="javascript:openquran(1,229,229)" TargetMode="External"/><Relationship Id="rId14" Type="http://schemas.openxmlformats.org/officeDocument/2006/relationships/hyperlink" Target="javascript:openquran(1,229,229)" TargetMode="External"/><Relationship Id="rId15" Type="http://schemas.openxmlformats.org/officeDocument/2006/relationships/hyperlink" Target="javascript:openquran(1,229,229)" TargetMode="External"/><Relationship Id="rId16" Type="http://schemas.openxmlformats.org/officeDocument/2006/relationships/hyperlink" Target="javascript:openquran(32,49,49)" TargetMode="External"/><Relationship Id="rId17" Type="http://schemas.openxmlformats.org/officeDocument/2006/relationships/hyperlink" Target="javascript:openquran(1,229,229)" TargetMode="External"/><Relationship Id="rId18" Type="http://schemas.openxmlformats.org/officeDocument/2006/relationships/hyperlink" Target="javascript:openquran(1,230,230)" TargetMode="External"/><Relationship Id="rId19" Type="http://schemas.openxmlformats.org/officeDocument/2006/relationships/hyperlink" Target="javascript:openquran(1,230,230)" TargetMode="External"/><Relationship Id="rId20" Type="http://schemas.openxmlformats.org/officeDocument/2006/relationships/hyperlink" Target="javascript:openquran(1,230,230)" TargetMode="External"/><Relationship Id="rId21" Type="http://schemas.openxmlformats.org/officeDocument/2006/relationships/hyperlink" Target="javascript:openquran(1,230,230)" TargetMode="External"/><Relationship Id="rId22" Type="http://schemas.openxmlformats.org/officeDocument/2006/relationships/hyperlink" Target="javascript:openquran(1,230,230)" TargetMode="External"/><Relationship Id="rId23" Type="http://schemas.openxmlformats.org/officeDocument/2006/relationships/hyperlink" Target="javascript:openquran(64,1,3)" TargetMode="External"/><Relationship Id="rId24" Type="http://schemas.openxmlformats.org/officeDocument/2006/relationships/hyperlink" Target="javascript:openquran(64,1,1)" TargetMode="External"/><Relationship Id="rId25" Type="http://schemas.openxmlformats.org/officeDocument/2006/relationships/hyperlink" Target="javascript:openquran(64,2,2)" TargetMode="External"/><Relationship Id="rId26" Type="http://schemas.openxmlformats.org/officeDocument/2006/relationships/hyperlink" Target="javascript:openquran(64,1,1)" TargetMode="External"/><Relationship Id="rId27" Type="http://schemas.openxmlformats.org/officeDocument/2006/relationships/hyperlink" Target="javascript:openquran(64,1,1)" TargetMode="External"/><Relationship Id="rId28" Type="http://schemas.openxmlformats.org/officeDocument/2006/relationships/hyperlink" Target="javascript:openquran(23,63,63)" TargetMode="External"/><Relationship Id="rId29" Type="http://schemas.openxmlformats.org/officeDocument/2006/relationships/hyperlink" Target="javascript:openquran(1,286,286)" TargetMode="External"/><Relationship Id="rId30" Type="http://schemas.openxmlformats.org/officeDocument/2006/relationships/hyperlink" Target="javascript:openquran(20,78,79)" TargetMode="External"/><Relationship Id="rId31" Type="http://schemas.openxmlformats.org/officeDocument/2006/relationships/hyperlink" Target="javascript:openquran(3,59,59)" TargetMode="External"/><Relationship Id="rId32" Type="http://schemas.openxmlformats.org/officeDocument/2006/relationships/hyperlink" Target="javascript:openquran(64,1,1)" TargetMode="External"/><Relationship Id="rId33" Type="http://schemas.openxmlformats.org/officeDocument/2006/relationships/hyperlink" Target="javascript:openquran(64,1,1)" TargetMode="External"/><Relationship Id="rId34" Type="http://schemas.openxmlformats.org/officeDocument/2006/relationships/hyperlink" Target="javascript:openquran(64,1,1)" TargetMode="External"/><Relationship Id="rId35" Type="http://schemas.openxmlformats.org/officeDocument/2006/relationships/hyperlink" Target="javascript:openquran(64,2,2)" TargetMode="External"/><Relationship Id="rId36" Type="http://schemas.openxmlformats.org/officeDocument/2006/relationships/hyperlink" Target="javascript:openquran(64,2,2)" TargetMode="External"/><Relationship Id="rId37" Type="http://schemas.openxmlformats.org/officeDocument/2006/relationships/hyperlink" Target="javascript:openquran(64,2,2)" TargetMode="External"/><Relationship Id="rId38" Type="http://schemas.openxmlformats.org/officeDocument/2006/relationships/hyperlink" Target="javascript:openquran(64,2,3)" TargetMode="External"/><Relationship Id="rId39" Type="http://schemas.openxmlformats.org/officeDocument/2006/relationships/hyperlink" Target="javascript:openquran(6,156,157)" TargetMode="External"/><Relationship Id="rId40" Type="http://schemas.openxmlformats.org/officeDocument/2006/relationships/hyperlink" Target="javascript:openquran(20,78,79)" TargetMode="External"/><Relationship Id="rId41" Type="http://schemas.openxmlformats.org/officeDocument/2006/relationships/hyperlink" Target="javascript:openquran(23,54,54)" TargetMode="External"/><Relationship Id="rId42" Type="http://schemas.openxmlformats.org/officeDocument/2006/relationships/hyperlink" Target="javascript:openquran(23,54,54)" TargetMode="External"/><Relationship Id="rId43" Type="http://schemas.openxmlformats.org/officeDocument/2006/relationships/hyperlink" Target="javascript:openquran(6,6,6)" TargetMode="External"/><Relationship Id="rId44" Type="http://schemas.openxmlformats.org/officeDocument/2006/relationships/hyperlink" Target="javascript:openquran(16,88,88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611#TOP#TOP" TargetMode="External"/><Relationship Id="rId47" Type="http://schemas.openxmlformats.org/officeDocument/2006/relationships/hyperlink" Target="javascript:openquran(4,89,89)" TargetMode="External"/><Relationship Id="rId48" Type="http://schemas.openxmlformats.org/officeDocument/2006/relationships/hyperlink" Target="javascript:openquran(4,89,89)" TargetMode="External"/><Relationship Id="rId49" Type="http://schemas.openxmlformats.org/officeDocument/2006/relationships/hyperlink" Target="javascript:openquran(65,2,2)" TargetMode="External"/><Relationship Id="rId50" Type="http://schemas.openxmlformats.org/officeDocument/2006/relationships/hyperlink" Target="javascript:openquran(65,2,2)" TargetMode="External"/><Relationship Id="rId51" Type="http://schemas.openxmlformats.org/officeDocument/2006/relationships/hyperlink" Target="javascript:openquran(4,89,89)" TargetMode="External"/><Relationship Id="rId52" Type="http://schemas.openxmlformats.org/officeDocument/2006/relationships/hyperlink" Target="javascript:openquran(1,224,224)" TargetMode="External"/><Relationship Id="rId53" Type="http://schemas.openxmlformats.org/officeDocument/2006/relationships/hyperlink" Target="javascript:openquran(1,226,227)" TargetMode="External"/><Relationship Id="rId54" Type="http://schemas.openxmlformats.org/officeDocument/2006/relationships/hyperlink" Target="javascript:openquran(65,1,2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2&amp;CID=611#TOP#TOP" TargetMode="External"/><Relationship Id="rId57" Type="http://schemas.openxmlformats.org/officeDocument/2006/relationships/hyperlink" Target="javascript:openquran(65,2,2)" TargetMode="External"/><Relationship Id="rId58" Type="http://schemas.openxmlformats.org/officeDocument/2006/relationships/hyperlink" Target="javascript:openquran(4,89,89)" TargetMode="External"/><Relationship Id="rId59" Type="http://schemas.openxmlformats.org/officeDocument/2006/relationships/hyperlink" Target="javascript:openquran(65,1,2)" TargetMode="External"/><Relationship Id="rId60" Type="http://schemas.openxmlformats.org/officeDocument/2006/relationships/hyperlink" Target="javascript:openquran(64,1,3)" TargetMode="External"/><Relationship Id="rId61" Type="http://schemas.openxmlformats.org/officeDocument/2006/relationships/hyperlink" Target="javascript:openquran(3,59,59)" TargetMode="External"/><Relationship Id="rId62" Type="http://schemas.openxmlformats.org/officeDocument/2006/relationships/hyperlink" Target="javascript:openquran(6,157,157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612#TOP#TOP" TargetMode="External"/><Relationship Id="rId65" Type="http://schemas.openxmlformats.org/officeDocument/2006/relationships/hyperlink" Target="javascript:openquran(4,89,89)" TargetMode="External"/><Relationship Id="rId66" Type="http://schemas.openxmlformats.org/officeDocument/2006/relationships/hyperlink" Target="javascript:openquran(65,2,2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612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612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52&amp;CID=612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52&amp;CID=612#TOP#TOP" TargetMode="External"/><Relationship Id="rId75" Type="http://schemas.openxmlformats.org/officeDocument/2006/relationships/hyperlink" Target="javascript:openquran(64,1,1)" TargetMode="External"/><Relationship Id="rId76" Type="http://schemas.openxmlformats.org/officeDocument/2006/relationships/hyperlink" Target="javascript:openquran(1,230,230)" TargetMode="External"/><Relationship Id="rId77" Type="http://schemas.openxmlformats.org/officeDocument/2006/relationships/hyperlink" Target="javascript:openquran(64,1,2)" TargetMode="External"/><Relationship Id="rId78" Type="http://schemas.openxmlformats.org/officeDocument/2006/relationships/hyperlink" Target="javascript:openquran(64,1,2)" TargetMode="External"/><Relationship Id="rId79" Type="http://schemas.openxmlformats.org/officeDocument/2006/relationships/hyperlink" Target="javascript:openquran(64,1,1)" TargetMode="External"/><Relationship Id="rId80" Type="http://schemas.openxmlformats.org/officeDocument/2006/relationships/hyperlink" Target="javascript:openquran(64,2,2)" TargetMode="External"/><Relationship Id="rId81" Type="http://schemas.openxmlformats.org/officeDocument/2006/relationships/hyperlink" Target="javascript:openquran(1,228,228)" TargetMode="External"/><Relationship Id="rId82" Type="http://schemas.openxmlformats.org/officeDocument/2006/relationships/hyperlink" Target="javascript:openquran(1,229,229)" TargetMode="External"/><Relationship Id="rId83" Type="http://schemas.openxmlformats.org/officeDocument/2006/relationships/hyperlink" Target="javascript:openquran(1,230,230)" TargetMode="External"/><Relationship Id="rId84" Type="http://schemas.openxmlformats.org/officeDocument/2006/relationships/hyperlink" Target="javascript:openquran(1,232,232)" TargetMode="External"/><Relationship Id="rId85" Type="http://schemas.openxmlformats.org/officeDocument/2006/relationships/hyperlink" Target="javascript:openquran(1,102,102)" TargetMode="External"/><Relationship Id="rId86" Type="http://schemas.openxmlformats.org/officeDocument/2006/relationships/hyperlink" Target="javascript:openquran(1,223,223)" TargetMode="External"/><Relationship Id="rId87" Type="http://schemas.openxmlformats.org/officeDocument/2006/relationships/hyperlink" Target="javascript:openquran(64,2,3)" TargetMode="External"/><Relationship Id="rId88" Type="http://schemas.openxmlformats.org/officeDocument/2006/relationships/hyperlink" Target="javascript:openquran(1,230,230)" TargetMode="External"/><Relationship Id="rId89" Type="http://schemas.openxmlformats.org/officeDocument/2006/relationships/hyperlink" Target="javascript:openquran(32,37,37)" TargetMode="External"/><Relationship Id="rId90" Type="http://schemas.openxmlformats.org/officeDocument/2006/relationships/hyperlink" Target="javascript:openquran(1,229,229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613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613#TOP#TOP" TargetMode="External"/><Relationship Id="rId95" Type="http://schemas.openxmlformats.org/officeDocument/2006/relationships/hyperlink" Target="javascript:openquran(3,43,43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52&amp;CID=613#TOP#TOP" TargetMode="External"/><Relationship Id="rId98" Type="http://schemas.openxmlformats.org/officeDocument/2006/relationships/hyperlink" Target="javascript:openquran(3,43,43)" TargetMode="External"/><Relationship Id="rId99" Type="http://schemas.openxmlformats.org/officeDocument/2006/relationships/hyperlink" Target="javascript:openquran(108,1,1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52&amp;CID=613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52&amp;CID=613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52&amp;CID=613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2&amp;CID=613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52&amp;CID=613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2&amp;CID=613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2&amp;CID=613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613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52&amp;CID=613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613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613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52&amp;CID=613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52&amp;CID=613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52&amp;CID=613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2&amp;CID=613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61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613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613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613#TOP#TOP" TargetMode="External"/><Relationship Id="rId138" Type="http://schemas.openxmlformats.org/officeDocument/2006/relationships/hyperlink" Target="javascript:openquran(8,40,40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52&amp;CID=614#TOP#TOP" TargetMode="External"/><Relationship Id="rId141" Type="http://schemas.openxmlformats.org/officeDocument/2006/relationships/hyperlink" Target="javascript:openquran(16,36,36)" TargetMode="External"/><Relationship Id="rId142" Type="http://schemas.openxmlformats.org/officeDocument/2006/relationships/hyperlink" Target="javascript:openquran(3,59,59)" TargetMode="External"/><Relationship Id="rId143" Type="http://schemas.openxmlformats.org/officeDocument/2006/relationships/hyperlink" Target="javascript:openquran(65,2,2)" TargetMode="External"/><Relationship Id="rId144" Type="http://schemas.openxmlformats.org/officeDocument/2006/relationships/hyperlink" Target="javascript:openquran(4,89,89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614#TOP#TOP" TargetMode="External"/><Relationship Id="rId147" Type="http://schemas.openxmlformats.org/officeDocument/2006/relationships/hyperlink" Target="javascript:openquran(65,2,2)" TargetMode="External"/><Relationship Id="rId148" Type="http://schemas.openxmlformats.org/officeDocument/2006/relationships/hyperlink" Target="javascript:openquran(27,50,50)" TargetMode="External"/><Relationship Id="rId149" Type="http://schemas.openxmlformats.org/officeDocument/2006/relationships/hyperlink" Target="javascript:openquran(1,170,170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2&amp;CID=614#TOP#TOP" TargetMode="External"/><Relationship Id="rId152" Type="http://schemas.openxmlformats.org/officeDocument/2006/relationships/hyperlink" Target="javascript:openquran(2,93,93)" TargetMode="External"/><Relationship Id="rId153" Type="http://schemas.openxmlformats.org/officeDocument/2006/relationships/hyperlink" Target="javascript:openquran(65,1,2)" TargetMode="External"/><Relationship Id="rId154" Type="http://schemas.openxmlformats.org/officeDocument/2006/relationships/hyperlink" Target="javascript:openquran(4,87,89)" TargetMode="External"/><Relationship Id="rId155" Type="http://schemas.openxmlformats.org/officeDocument/2006/relationships/hyperlink" Target="javascript:openquran(6,156,157)" TargetMode="External"/><Relationship Id="rId156" Type="http://schemas.openxmlformats.org/officeDocument/2006/relationships/hyperlink" Target="javascript:openquran(1,286,286)" TargetMode="External"/><Relationship Id="rId157" Type="http://schemas.openxmlformats.org/officeDocument/2006/relationships/hyperlink" Target="javascript:openquran(20,78,79)" TargetMode="External"/><Relationship Id="rId158" Type="http://schemas.openxmlformats.org/officeDocument/2006/relationships/hyperlink" Target="javascript:openquran(1,229,229)" TargetMode="External"/><Relationship Id="rId159" Type="http://schemas.openxmlformats.org/officeDocument/2006/relationships/hyperlink" Target="javascript:openquran(1,230,230)" TargetMode="External"/><Relationship Id="rId160" Type="http://schemas.openxmlformats.org/officeDocument/2006/relationships/hyperlink" Target="javascript:openquran(3,24,24)" TargetMode="External"/><Relationship Id="rId161" Type="http://schemas.openxmlformats.org/officeDocument/2006/relationships/hyperlink" Target="javascript:openquran(20,78,79)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52&amp;CID=615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52&amp;CID=615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252&amp;CID=615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52&amp;CID=615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52&amp;CID=615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52&amp;CID=615#TOP#TOP" TargetMode="External"/><Relationship Id="rId174" Type="http://schemas.openxmlformats.org/officeDocument/2006/relationships/hyperlink" Target="javascript:openquran(57,1,1)" TargetMode="External"/><Relationship Id="rId175" Type="http://schemas.openxmlformats.org/officeDocument/2006/relationships/hyperlink" Target="javascript:openquran(65,1,1)" TargetMode="External"/><Relationship Id="rId176" Type="http://schemas.openxmlformats.org/officeDocument/2006/relationships/hyperlink" Target="javascript:openquran(65,2,2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615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615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615#TOP#TOP" TargetMode="External"/><Relationship Id="rId183" Type="http://schemas.openxmlformats.org/officeDocument/2006/relationships/hyperlink" Target="javascript:openquran(37,75,75)" TargetMode="External"/><Relationship Id="rId184" Type="http://schemas.openxmlformats.org/officeDocument/2006/relationships/hyperlink" Target="javascript:openquran(3,166,166)" TargetMode="External"/><Relationship Id="rId185" Type="http://schemas.openxmlformats.org/officeDocument/2006/relationships/hyperlink" Target="javascript:openquran(50,58,58)" TargetMode="External"/><Relationship Id="rId186" Type="http://schemas.openxmlformats.org/officeDocument/2006/relationships/hyperlink" Target="javascript:openquran(37,75,75)" TargetMode="External"/><Relationship Id="rId187" Type="http://schemas.openxmlformats.org/officeDocument/2006/relationships/hyperlink" Target="javascript:openquran(19,5,5)" TargetMode="External"/><Relationship Id="rId188" Type="http://schemas.openxmlformats.org/officeDocument/2006/relationships/hyperlink" Target="javascript:openquran(19,5,5)" TargetMode="External"/><Relationship Id="rId189" Type="http://schemas.openxmlformats.org/officeDocument/2006/relationships/hyperlink" Target="javascript:openquran(19,5,5)" TargetMode="External"/><Relationship Id="rId190" Type="http://schemas.openxmlformats.org/officeDocument/2006/relationships/hyperlink" Target="javascript:openquran(27,14,14)" TargetMode="External"/><Relationship Id="rId191" Type="http://schemas.openxmlformats.org/officeDocument/2006/relationships/hyperlink" Target="javascript:openquran(40,11,11)" TargetMode="External"/><Relationship Id="rId192" Type="http://schemas.openxmlformats.org/officeDocument/2006/relationships/hyperlink" Target="javascript:openquran(50,47,47)" TargetMode="External"/><Relationship Id="rId193" Type="http://schemas.openxmlformats.org/officeDocument/2006/relationships/hyperlink" Target="javascript:openquran(35,71,71)" TargetMode="External"/><Relationship Id="rId194" Type="http://schemas.openxmlformats.org/officeDocument/2006/relationships/hyperlink" Target="javascript:openquran(26,88,88)" TargetMode="External"/><Relationship Id="rId195" Type="http://schemas.openxmlformats.org/officeDocument/2006/relationships/hyperlink" Target="javascript:openquran(20,105,105)" TargetMode="External"/><Relationship Id="rId196" Type="http://schemas.openxmlformats.org/officeDocument/2006/relationships/hyperlink" Target="javascript:openquran(6,145,145)" TargetMode="External"/><Relationship Id="rId197" Type="http://schemas.openxmlformats.org/officeDocument/2006/relationships/hyperlink" Target="javascript:openquran(8,75,75)" TargetMode="External"/><Relationship Id="rId198" Type="http://schemas.openxmlformats.org/officeDocument/2006/relationships/hyperlink" Target="javascript:openquran(4,89,89)" TargetMode="External"/><Relationship Id="rId199" Type="http://schemas.openxmlformats.org/officeDocument/2006/relationships/hyperlink" Target="javascript:openquran(4,89,89)" TargetMode="External"/><Relationship Id="rId200" Type="http://schemas.openxmlformats.org/officeDocument/2006/relationships/hyperlink" Target="javascript:openquran(17,23,24)" TargetMode="External"/><Relationship Id="rId201" Type="http://schemas.openxmlformats.org/officeDocument/2006/relationships/hyperlink" Target="javascript:openquran(4,89,89)" TargetMode="External"/><Relationship Id="rId202" Type="http://schemas.openxmlformats.org/officeDocument/2006/relationships/hyperlink" Target="javascript:openquran(4,89,89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2&amp;CID=616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616#TOP#TOP" TargetMode="External"/><Relationship Id="rId207" Type="http://schemas.openxmlformats.org/officeDocument/2006/relationships/hyperlink" Target="javascript:openquran(65,2,2)" TargetMode="External"/><Relationship Id="rId208" Type="http://schemas.openxmlformats.org/officeDocument/2006/relationships/hyperlink" Target="javascript:openquran(4,89,89)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617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2&amp;CID=617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52&amp;CID=617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52&amp;CID=617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52&amp;CID=617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2&amp;CID=617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617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52&amp;CID=617#TOP#TOP" TargetMode="External"/><Relationship Id="rId225" Type="http://schemas.openxmlformats.org/officeDocument/2006/relationships/hyperlink" Target="javascript:openquran(1,286,286)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52&amp;CID=617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52&amp;CID=617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2&amp;CID=617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252&amp;CID=617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252&amp;CID=617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2&amp;CID=617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2&amp;CID=617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2&amp;CID=617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617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52&amp;CID=617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617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617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252&amp;CID=617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252&amp;CID=617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52&amp;CID=617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52&amp;CID=617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52&amp;CID=617#TOP#TOP" TargetMode="Externa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9:49:00Z</dcterms:created>
  <dc:creator>Wael Salah</dc:creator>
  <dc:description/>
  <dc:language>en-US</dc:language>
  <cp:lastModifiedBy>Wael Salah</cp:lastModifiedBy>
  <dcterms:modified xsi:type="dcterms:W3CDTF">2003-04-21T19:53:00Z</dcterms:modified>
  <cp:revision>5</cp:revision>
  <dc:subject/>
  <dc:title>مجموع فتاوى ابن تيمية – 33 – المجلد الثالث والثلاون</dc:title>
</cp:coreProperties>
</file>