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تاو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اقتصاد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جمو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ي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Cs w:val="27"/>
              </w:rPr>
              <w:t>http://fatawa.al-islam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9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جي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كر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جي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تن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ر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ة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9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ب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ح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ا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ز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ي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ز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خ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ا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ت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ريات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ؤت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وي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زا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زد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,5</w:t>
      </w:r>
      <w:r>
        <w:rPr>
          <w:rFonts w:cs="Simplified Arabic"/>
          <w:sz w:val="27"/>
          <w:szCs w:val="27"/>
          <w:rtl w:val="true"/>
          <w:lang w:bidi="ar"/>
        </w:rPr>
        <w:t xml:space="preserve">%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,5</w:t>
      </w:r>
      <w:r>
        <w:rPr>
          <w:rFonts w:cs="Simplified Arabic"/>
          <w:sz w:val="27"/>
          <w:szCs w:val="27"/>
          <w:rtl w:val="true"/>
          <w:lang w:bidi="ar"/>
        </w:rPr>
        <w:t xml:space="preserve"> %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ي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,5</w:t>
      </w:r>
      <w:r>
        <w:rPr>
          <w:rFonts w:cs="Simplified Arabic"/>
          <w:sz w:val="27"/>
          <w:szCs w:val="27"/>
          <w:rtl w:val="true"/>
          <w:lang w:bidi="ar"/>
        </w:rPr>
        <w:t xml:space="preserve"> %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% 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ظ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ن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,5</w:t>
      </w:r>
      <w:r>
        <w:rPr>
          <w:rFonts w:cs="Simplified Arabic"/>
          <w:sz w:val="27"/>
          <w:szCs w:val="27"/>
          <w:rtl w:val="true"/>
          <w:lang w:bidi="ar"/>
        </w:rPr>
        <w:t xml:space="preserve"> %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,5</w:t>
      </w:r>
      <w:r>
        <w:rPr>
          <w:rFonts w:cs="Simplified Arabic"/>
          <w:sz w:val="27"/>
          <w:szCs w:val="27"/>
          <w:rtl w:val="true"/>
          <w:lang w:bidi="ar"/>
        </w:rPr>
        <w:t xml:space="preserve"> %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,5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ر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,575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ئ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ب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ئ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ائ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ب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ط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اج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ب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ر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و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م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د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آ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د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ن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0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ب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ة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ن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ني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بْرَ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ُ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6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63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بْضَ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ض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ض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بضاع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تُ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ّ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ُ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ض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بْضِ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سْتَبْضَ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31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64</w:t>
      </w:r>
      <w:r>
        <w:rPr>
          <w:rFonts w:cs="Simplified Arabic"/>
          <w:sz w:val="27"/>
          <w:szCs w:val="27"/>
          <w:rtl w:val="true"/>
          <w:lang w:bidi="ar"/>
        </w:rPr>
        <w:t>,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ب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ا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لّ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0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0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تّ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تح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ئ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ّ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ح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جْلِ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ل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ي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ُكْم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س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9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جَار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وَ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ِجَا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ِمّ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م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5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6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جْ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وَ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رَاء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9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4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ثْ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ث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ث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جو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ك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8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ت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َ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سَمّ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ُ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7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حْتِك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َّ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كْرَ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ئ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7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36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حْي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وَ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َوَ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ح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ارت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4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71</w:t>
      </w:r>
      <w:r>
        <w:rPr>
          <w:rFonts w:cs="Simplified Arabic"/>
          <w:sz w:val="27"/>
          <w:szCs w:val="27"/>
          <w:rtl w:val="true"/>
          <w:lang w:bidi="ar"/>
        </w:rPr>
        <w:t xml:space="preserve">,, </w:t>
      </w:r>
      <w:r>
        <w:rPr>
          <w:rFonts w:cs="Simplified Arabic"/>
          <w:sz w:val="27"/>
          <w:szCs w:val="27"/>
          <w:lang w:bidi="ar"/>
        </w:rPr>
        <w:t>48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خْتِصَاص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وضات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ج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كش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ِر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س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فَرِد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ُ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ر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ف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ض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ء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ث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بّ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ّ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س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ْ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0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/4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74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ها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وط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ِرْدَا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لا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63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ِصْنَ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ن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ّ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ِ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صناع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ي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ن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رف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/8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5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شْرَا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ِرْ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6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صْلا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ّ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وي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اص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س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صل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4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ضطر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ج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د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ج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ٍ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ئ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ز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ّ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فْلا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ل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ف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6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قَال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زا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َع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غ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3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0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9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6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قْطَ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ف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ط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ط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ب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ط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طاعً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ط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ط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ئ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ل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ف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1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ار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9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كْتِنَاز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كتن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ز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ن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سا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تن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خا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تن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ّ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/0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72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كْرَا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بس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ّ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ى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9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19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ِزَا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َمْ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ز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َّ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تز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لْجَ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جاء</w:t>
      </w:r>
      <w:r>
        <w:rPr>
          <w:rFonts w:cs="Simplified Arabic"/>
          <w:sz w:val="27"/>
          <w:sz w:val="27"/>
          <w:szCs w:val="27"/>
          <w:rtl w:val="true"/>
          <w:lang w:bidi="ar"/>
        </w:rPr>
        <w:t>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ر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كر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ى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ى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ى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ّ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/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08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َان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مَ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و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م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ي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دي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م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ا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رس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ه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7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يت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8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مْضَ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ني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ْضَيْت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ضي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با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ض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ض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با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7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5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طن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ُ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صائ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ز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ع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ّ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عَلُّ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02</w:t>
      </w:r>
      <w:r>
        <w:rPr>
          <w:rFonts w:cs="Simplified Arabic"/>
          <w:sz w:val="27"/>
          <w:szCs w:val="27"/>
          <w:rtl w:val="true"/>
          <w:lang w:bidi="ar"/>
        </w:rPr>
        <w:t>, ,</w:t>
      </w:r>
      <w:r>
        <w:rPr>
          <w:rFonts w:cs="Simplified Arabic"/>
          <w:sz w:val="27"/>
          <w:szCs w:val="27"/>
          <w:lang w:bidi="ar"/>
        </w:rPr>
        <w:t>602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6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ّ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س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طَّل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صاؤ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م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ئ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6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ْتِفَ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ع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ّ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َرّ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8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نْظَ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ّ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ظِ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08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ه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ِرَ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6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rFonts w:cs="Simplified Arabic"/>
          <w:sz w:val="27"/>
          <w:szCs w:val="27"/>
          <w:lang w:bidi="ar"/>
        </w:rPr>
        <w:t>2/94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ْعِقَا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ل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ث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تبا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ُّ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ّقهم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ئ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5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92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ْفَاذ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ض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س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ّ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20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ْفِسَاخ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ف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ض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ف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ا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د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9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ت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2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ّ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ه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ر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ت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ب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Cs w:val="27"/>
          <w:lang w:bidi="ar"/>
        </w:rPr>
        <w:t>54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5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يج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قا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ً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قَعْت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ّ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ا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لِّك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0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7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5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9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دَ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د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لَ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د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وَ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ذ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َر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َّم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دا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ر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ض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ثال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يض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اسل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ا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13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َلْجِئ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ج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جئ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جئ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ّ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جئ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ئ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4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ا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6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0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د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د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س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ال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8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صَ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5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13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وَاصَف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وَاصَ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ص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وضة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ت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روزآبادي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ص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وَاصَفَ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/753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فَ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5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ت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يئ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/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592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م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ا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5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م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م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ت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أ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'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ِبْ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َم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ّ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1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بَرُّ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ّ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ّ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ر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ّ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/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بِع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ِعَ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ِعَ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م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ُن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ِجَار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جار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يف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rFonts w:cs="Simplified Arabic"/>
          <w:sz w:val="27"/>
          <w:szCs w:val="27"/>
          <w:rtl w:val="true"/>
          <w:lang w:bidi="ar"/>
        </w:rPr>
        <w:t xml:space="preserve">)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د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د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د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ين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جد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و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ُه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>, ,</w:t>
      </w:r>
      <w:r>
        <w:rPr>
          <w:rFonts w:cs="Simplified Arabic"/>
          <w:sz w:val="27"/>
          <w:szCs w:val="27"/>
          <w:lang w:bidi="ar"/>
        </w:rPr>
        <w:t>2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خَارُج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8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7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/874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دْلي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ْسَ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ّ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َ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ّ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د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ُ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/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1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رِك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ّ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0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074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سْلِ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سليم</w:t>
      </w:r>
      <w:r>
        <w:rPr>
          <w:rFonts w:cs="Simplified Arabic"/>
          <w:sz w:val="27"/>
          <w:sz w:val="27"/>
          <w:szCs w:val="27"/>
          <w:rtl w:val="true"/>
          <w:lang w:bidi="ar"/>
        </w:rPr>
        <w:t>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ع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س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ب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ّ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ب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7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العدل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صَرُّ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ّ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ف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ريف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رَّ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بْت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َل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9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صْرِي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ري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ر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ّ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خِط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لّ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لي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/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5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02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َعَدّ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لا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و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/4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/9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66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عْ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د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زْ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ج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ّ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ّ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شو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ن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بلّ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غْر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ُرور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ير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لا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غ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ل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ئ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ت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333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غْر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ُرْ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ّيتُ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5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فَرُّ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ُّ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م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عم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ِدَ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دانه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ّ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ّ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فرق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1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4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ُ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ْ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ّ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ّأ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اد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ص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قَادُ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ا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ُ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َّ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ز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د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ف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ز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اي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ز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ت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6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06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57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5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1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قْسيط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ي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س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د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َّ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زا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0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كافُ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زَم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ّ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َّيْ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و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9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لْجِئ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ج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ج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ُ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عةَ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ج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ار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لَ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ئ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ّ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ِ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تق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6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لَق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د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لق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82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0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مْلي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>:-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3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وَرُّ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َرِ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ئ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ق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َرِ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وْلِي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َّي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1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َمَ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وَ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و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م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2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70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َائِح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ح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ح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ط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ي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ن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ئ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ئ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و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ئ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2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Cs w:val="27"/>
          <w:lang w:bidi="ar"/>
        </w:rPr>
        <w:t>5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0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8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ِبَا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ب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ص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َا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ُ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1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ِزَا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ز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ّ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/9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0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ِزْي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ا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ِ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و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ض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31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ِعَال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ث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عْ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ّ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سُ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ُ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ع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96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ُعْ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52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َلَ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ل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ل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3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َهَال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ّ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ف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/6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11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َجْ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ج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61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ِرْز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رْ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ز</w:t>
      </w:r>
      <w:r>
        <w:rPr>
          <w:rFonts w:cs="Simplified Arabic"/>
          <w:sz w:val="27"/>
          <w:sz w:val="27"/>
          <w:szCs w:val="27"/>
          <w:rtl w:val="true"/>
          <w:lang w:bidi="ar"/>
        </w:rPr>
        <w:t>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َ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ِرْ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ن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ّ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0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9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74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ِسْب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س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ُس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ّ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َطِيط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ط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ط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ط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ط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يص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Cs w:val="27"/>
          <w:lang w:bidi="ar"/>
        </w:rPr>
        <w:t>5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9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َوَال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ي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ّ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5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وَ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ي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ّ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7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83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وَ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َّ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ي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يّ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تك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ص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ب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ِيَاز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ز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عم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ي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2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43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</w:t>
      </w:r>
      <w:r>
        <w:rPr>
          <w:rFonts w:cs="Simplified Arabic"/>
          <w:sz w:val="27"/>
          <w:sz w:val="27"/>
          <w:szCs w:val="27"/>
          <w:rtl w:val="true"/>
          <w:lang w:bidi="ar"/>
        </w:rPr>
        <w:t>َرَاج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رَ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َّ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شْ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ءو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غ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ًّ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ر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َ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َسَار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ُس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ُسْرَا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ع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َلْط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الف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زَج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ك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اك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2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ُلُوّ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ُلُوّ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ق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ما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ا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64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ِيَ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ضائ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ْ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4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َيْ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ين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ٍ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</w:t>
      </w:r>
      <w:r>
        <w:rPr>
          <w:rFonts w:cs="Simplified Arabic"/>
          <w:sz w:val="27"/>
          <w:szCs w:val="27"/>
          <w:lang w:bidi="ar"/>
        </w:rPr>
        <w:t>L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2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6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ّ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5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2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6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0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9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00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0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ّ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َ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2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2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رَض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5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3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شْتَرَ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0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0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طْلَ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رْس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ثَّ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ام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وَثَّ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وَث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ث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7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6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َّ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ّ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ّ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شّ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692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3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ِمّ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ذ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دّ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ض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ُه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ة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/0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8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َأ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لمون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ث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م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ِب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ُلُّ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عَلَ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ص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ً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غ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4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2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ِبْ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ْ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وّ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سْن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ُ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َّ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ء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ّ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ء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0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ود</w:t>
      </w:r>
      <w:r>
        <w:rPr>
          <w:rFonts w:cs="Simplified Arabic"/>
          <w:sz w:val="27"/>
          <w:szCs w:val="27"/>
          <w:lang w:bidi="ar"/>
        </w:rPr>
        <w:t>1/86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َدّ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رْ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ّ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ِ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فا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د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4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ِشْو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ِشْو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ْ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ش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شْوَ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اه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ش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شو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ِ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و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عو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م</w:t>
      </w:r>
      <w:r>
        <w:rPr>
          <w:rFonts w:cs="Simplified Arabic"/>
          <w:sz w:val="27"/>
          <w:szCs w:val="27"/>
          <w:rtl w:val="true"/>
          <w:lang w:bidi="ar"/>
        </w:rPr>
        <w:t>, ,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ص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ل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23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ِكاز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ك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نز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د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ك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3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53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َهْ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َ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1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03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َك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حق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َطْه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غف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ائِب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ب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يَّب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ت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7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ُحْ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ح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أص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ؤص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َح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ا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ص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ح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ح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ص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ح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ك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ح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ء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ُّحْت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ح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2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ئ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دّ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وش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وّ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غ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تَوَص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ط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ّ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ّ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ئ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ذر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ظو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س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91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5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ُفْتَج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ت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َّ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ت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ات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ِم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فت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ث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ن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فَ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ِف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خا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ييع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لاف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ف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ر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م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9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ذ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يّ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ت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راف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طائ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ّو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فه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ت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05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لَ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َّ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,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ّ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ْتَسْل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ف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7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لَ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5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/7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3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مْسَ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ْسَ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َّ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ّ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َج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ع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دل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طو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ّاح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و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غ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َوْ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م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مً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تغ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جر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1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س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َّرْط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ث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حو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ون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َز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عا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نهو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58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Cs w:val="27"/>
          <w:lang w:bidi="ar"/>
        </w:rPr>
        <w:t>2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4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1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عْل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ّ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ب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ّ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و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ئم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ئ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4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6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َرِك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ا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وض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7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4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َخْ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دا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ّ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ل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د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ب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صط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ش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طا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77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8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ر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ختيا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ه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َر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ُفْع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فع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ِح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ة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ّ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ط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عقاد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ت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3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َرْ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َ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د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7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12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َفْق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َف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َفْ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را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ا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يّ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61,9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0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41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ُلْ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ال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اص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توص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ية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ف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92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91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62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3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ُورِيّ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َ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بْطَ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ت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ف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علن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ه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هزى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563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72</w:t>
      </w:r>
      <w:r>
        <w:rPr>
          <w:rFonts w:cs="Simplified Arabic"/>
          <w:sz w:val="27"/>
          <w:szCs w:val="27"/>
          <w:rtl w:val="true"/>
          <w:lang w:bidi="ar"/>
        </w:rPr>
        <w:t xml:space="preserve"> 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َيْرَف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يرف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ّ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الغ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ّ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ّ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ف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3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ِيْغ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غ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غ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ت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غ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يّ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ض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ي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8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َرُو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ج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فس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11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7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ي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ر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سيني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13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َريب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قَدَّ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ب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ئ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صد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ب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ئ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و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ر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وس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ْ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ص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ّ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وّ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ار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0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1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03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و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تز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ي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ّ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ّ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ّ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2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7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لاص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ُ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8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م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7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9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8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ُو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61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ْ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ّ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َّ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ّ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ذ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َّ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َّ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/1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َ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ّ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حق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ُس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هد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َّ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ضم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ق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ب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rFonts w:cs="Simplified Arabic"/>
          <w:sz w:val="27"/>
          <w:szCs w:val="27"/>
          <w:rtl w:val="true"/>
          <w:lang w:bidi="ar"/>
        </w:rPr>
        <w:t>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هْد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هْ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ك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8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09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7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9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َ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م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ّ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يً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4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سب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05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ارِيّ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و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ا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ف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ز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يق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هل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30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اقِل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ْ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ص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ل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73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امِ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مَ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غ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ِعْ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ّ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5</w:t>
      </w:r>
      <w:r>
        <w:rPr>
          <w:rFonts w:cs="Simplified Arabic"/>
          <w:sz w:val="27"/>
          <w:szCs w:val="27"/>
          <w:rtl w:val="true"/>
          <w:lang w:bidi="ar"/>
        </w:rPr>
        <w:t>,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3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ِتْ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ِ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رَس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َت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خُ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ل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َّ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ه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02</w:t>
      </w:r>
      <w:r>
        <w:rPr>
          <w:rFonts w:cs="Simplified Arabic"/>
          <w:sz w:val="27"/>
          <w:szCs w:val="27"/>
          <w:rtl w:val="true"/>
          <w:lang w:bidi="ar"/>
        </w:rPr>
        <w:t>,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رَاي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ِيَّ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ّ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ت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5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/981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/292</w:t>
      </w:r>
      <w:r>
        <w:rPr>
          <w:rFonts w:cs="Simplified Arabic"/>
          <w:sz w:val="27"/>
          <w:szCs w:val="27"/>
          <w:rtl w:val="true"/>
          <w:lang w:bidi="ar"/>
        </w:rPr>
        <w:t xml:space="preserve"> , </w:t>
      </w:r>
      <w:r>
        <w:rPr>
          <w:rFonts w:cs="Simplified Arabic"/>
          <w:sz w:val="27"/>
          <w:szCs w:val="27"/>
          <w:lang w:bidi="ar"/>
        </w:rPr>
        <w:t>992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ُرْبُو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َ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م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32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ُرْ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ُ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يّ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رْ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ئ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ً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س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حْ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َحْ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َ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ّ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س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ِهِ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1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9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/032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ُشُو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شُ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شْ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ّ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ُ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شْر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ى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0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615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قَ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يل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ر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ر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عي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4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02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قْ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ون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6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92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ضَا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شَ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ّ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ؤ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وظ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ش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9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70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عَلَّ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َّ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ّ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َجَّز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ّ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ّ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613</w:t>
      </w:r>
      <w:r>
        <w:rPr>
          <w:rFonts w:cs="Simplified Arabic"/>
          <w:sz w:val="27"/>
          <w:szCs w:val="27"/>
          <w:rtl w:val="true"/>
          <w:lang w:bidi="ar"/>
        </w:rPr>
        <w:t>, ,</w:t>
      </w:r>
      <w:r>
        <w:rPr>
          <w:rFonts w:cs="Simplified Arabic"/>
          <w:sz w:val="27"/>
          <w:szCs w:val="27"/>
          <w:lang w:bidi="ar"/>
        </w:rPr>
        <w:t>713</w:t>
      </w:r>
      <w:r>
        <w:rPr>
          <w:rFonts w:cs="Simplified Arabic"/>
          <w:sz w:val="27"/>
          <w:szCs w:val="27"/>
          <w:rtl w:val="true"/>
          <w:lang w:bidi="ar"/>
        </w:rPr>
        <w:t xml:space="preserve"> ,</w:t>
      </w:r>
      <w:r>
        <w:rPr>
          <w:rFonts w:cs="Simplified Arabic"/>
          <w:sz w:val="27"/>
          <w:szCs w:val="27"/>
          <w:lang w:bidi="ar"/>
        </w:rPr>
        <w:t>0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05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وَا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هْليّ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ي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وا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اء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ح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َ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rFonts w:cs="Simplified Arabic"/>
          <w:sz w:val="27"/>
          <w:szCs w:val="27"/>
          <w:rtl w:val="true"/>
          <w:lang w:bidi="ar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س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8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4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/3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َيْ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ن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ُ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طل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شَخَّص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ُ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ُ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ت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خص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ّنً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َز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صّ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ثا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نش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31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ِين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ة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َّ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4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7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9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681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َارِ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ح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8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4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7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9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062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6:55:00Z</dcterms:created>
  <dc:creator>www.arabswell.com</dc:creator>
  <dc:description/>
  <cp:keywords/>
  <dc:language>en-US</dc:language>
  <cp:lastModifiedBy>www.arabswell.com</cp:lastModifiedBy>
  <dcterms:modified xsi:type="dcterms:W3CDTF">2007-05-25T06:55:00Z</dcterms:modified>
  <cp:revision>2</cp:revision>
  <dc:subject/>
  <dc:title>المكتبة الشاملة - الفتاوى الاقتصادية</dc:title>
</cp:coreProperties>
</file>