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الفتاو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شرع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س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طبي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ض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ظ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ثري</w:t>
      </w:r>
      <w:r>
        <w:br w:type="page"/>
      </w:r>
    </w:p>
    <w:p>
      <w:pPr>
        <w:pStyle w:val="Normal"/>
        <w:spacing w:lineRule="auto" w:line="36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auto" w:line="360"/>
        <w:ind w:left="0" w:right="0" w:firstLine="278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278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27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فقي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27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ّ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278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</w:p>
    <w:p>
      <w:pPr>
        <w:pStyle w:val="Normal"/>
        <w:spacing w:lineRule="auto" w:line="36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ثري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10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777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جم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شو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جر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زال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ف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عوج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جر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د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ش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؟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ّ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د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ظ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ج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ضم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نشا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ش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فل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س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ظَن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ت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م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85" w:hanging="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و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ح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اجتماع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ind w:left="0" w:right="84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ل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س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84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 غض البصر، فإن العادة أن الأعزب يمتد نظره إلى النساء، ويقع في حرج وألم شديد، وقد قال الشاع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1"/>
        <w:gridCol w:w="3952"/>
      </w:tblGrid>
      <w:tr>
        <w:trPr/>
        <w:tc>
          <w:tcPr>
            <w:tcW w:w="39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د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د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ر</w:t>
            </w:r>
          </w:p>
        </w:tc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صغ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ر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زوج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ق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ق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ب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ز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ب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حت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ِّنً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ار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ق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ت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ح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ف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طر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طا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عْتَز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حِي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رَب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طْهُر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تق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ائ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ط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فس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يا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ط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غ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قر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ح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م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قي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ق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اص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د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دً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شِفَ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ذ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صيل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ف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ا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ض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واه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ذ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ط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ي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قار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طلب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ب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د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ه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مض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حرج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ع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خي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برع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فط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ائ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رض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ح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حا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خر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ط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مض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توز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ط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قار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ر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ت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خر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ي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زئ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ي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تح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تر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وز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ق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ذ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ص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ستمر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خ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لس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بوع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صاد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يض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يام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ق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صوم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ني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ض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زئ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ي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نَّه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ِلْف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وا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ط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م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ف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جاس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حج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ر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ك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اق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ه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حْصِ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يْس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هَدْ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حل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ف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انص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ح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نم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عض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ض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ي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ها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تق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ض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غس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ن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غ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ي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أ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قو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طل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لا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ب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دُ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رِّي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يِّب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ذَر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رْ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ظ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شْت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أْ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يْ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دُعَائ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قِ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ِف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وَال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َائ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ان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ْرَأ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اقِ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دُ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لِح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ط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مرض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لائ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حم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ر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ن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ذ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ا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ز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ن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ا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ختص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رض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ب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ل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قد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مت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ختلفت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ادفت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َّ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م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ا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ناز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قَضَا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ْ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مَاوَ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وْمَ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ل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دي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يج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رج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ت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او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ا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صد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ك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ر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19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\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و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ي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ع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5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اب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ق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ي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ج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ش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ز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ئ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ز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ر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جا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هي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ر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ت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ل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نت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و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ئز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ؤ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ط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ف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جا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ر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رضع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ام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بح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د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ب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فا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ا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ت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بب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ر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و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ع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غ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ط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تبا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ا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ك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ا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تاب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ق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خ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أشج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ثم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ي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ار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ب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قذ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كو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ه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ن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حز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ؤُ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في الصحيحين عن أنس كان النبي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 الله عليه وس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اللهم إني أعوذ بك من الهم والحزن والعجز والكسل والجبن والبخل وضلع الدين وغلبة الرجال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وغير ذلك من الأدعية، ومن العلاج للهم والحزن كثرة ذكر الله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في كل الأحوال، فله أثر في تخفيف آلام القلب كما قال تعالى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 xml:space="preserve">أَلَا بِذِكْرِ اللَّهِ تَطْمَئِنُّ الْقُلُوبُ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 الشاعر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4965"/>
      </w:tblGrid>
      <w:tr>
        <w:trPr/>
        <w:tc>
          <w:tcPr>
            <w:tcW w:w="4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ت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وب</w:t>
            </w:r>
          </w:p>
        </w:tc>
        <w:tc>
          <w:tcPr>
            <w:tcW w:w="4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دنيا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ذكـ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طيـب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ط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مت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ث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ِ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الِح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نْث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ؤْمِن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نُحْيِي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يَا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يِّب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ق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و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س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بِ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ب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زو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ا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كِ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ول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فعل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بغ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ز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د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ج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ش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س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ج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برع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طب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َحْيَاهَ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َكَأَنَّمَ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َحْيَ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َّاس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َمِيعً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ث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هو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ق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نف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سا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ج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ي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ي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اف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يّ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صافح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ل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تم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طر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فح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ا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نا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ن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لظ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اهِ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ُفَّ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مُنَاف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غْلُظ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لف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اش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ت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ف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ه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حام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زور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شاه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نكر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جتم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ا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دخ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خري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ح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كر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ص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ش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ذ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ا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ح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ْد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ِينَت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بُعُولَت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َائِه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ار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ذ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ا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َح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ن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ش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نتب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عي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جُ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ق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اف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ا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و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ز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</w:rPr>
        <w:t>2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وا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ث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س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قس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ي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ث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ؤْ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ُّفَه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وَال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ع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ِيَا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ع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لف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اش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بغ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عل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واج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ج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و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ع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د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أ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و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ها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رح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ق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ف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ح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ستخ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وض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رك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ق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خ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تق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ج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ج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ص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ر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ضح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ثن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ش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ك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ص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ه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اه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قف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ل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لو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أب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سب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فع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ر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ف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اج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افق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مستشف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را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و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افق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رضاه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ابيع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ب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جهونه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ج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ني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شغ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ص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ص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د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ص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ن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ي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سقط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ائ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در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رس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لاب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و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ر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يئ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رِف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عْم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ْكِرُون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ا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يج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ب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ذ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جْعَ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دَا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ت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صوص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صوص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ح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حِ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ي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َح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طَعَام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تَا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سَّيَّار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فَظ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ت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ف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ف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ي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ك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َّا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ت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ا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ا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ي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ختتا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ش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و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ص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ب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ذ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اف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قي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ض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ا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ي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يا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علاج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ستأج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ز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جو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يب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افر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جر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اف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يمك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يب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ر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ت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ط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ق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و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ؤ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رك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دو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ف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غ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خ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ست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3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حجا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بي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او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فع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ج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د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شخ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احظ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و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خي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زو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خ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ا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خوا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ا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كث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نائ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ن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وا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شر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جيهكم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صَ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ات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و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نا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ع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ير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ا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لم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ند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ه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اد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ص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باح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ؤ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ج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ثم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لَات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اه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خَلَ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ْف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ضَا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تَّبَ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َهَ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ا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و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س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ئ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ه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ذ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فظ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حما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مخاط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عر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يئ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حرا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ام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فظ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ئ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ق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با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وا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ه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ا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ا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ب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م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ط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ذ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ا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ر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غ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فت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ل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ق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ذ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ش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ل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ا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دوا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لاث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دو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ب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ق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ته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ل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نا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ءو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ل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ت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أ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ك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ر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ك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ف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ك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نام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ِّ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حق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و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ك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ا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ز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طوع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ا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الغ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عاد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ط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ر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ئن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م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ناء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ل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تلط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واق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لشا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مدر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لس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قارب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خ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ق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ب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اجب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غ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ذ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س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و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س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ل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د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ذ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ي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ش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ش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ختل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س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س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ت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ساق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س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ه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عر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اق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شع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خ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ي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ر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لغ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و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َقبَ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زواج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م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م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ر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س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ع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ل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س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ّ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دع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ب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راض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صدق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ه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ي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شرب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لي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م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ائ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فار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َّ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ع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ه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ن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4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ر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ن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ك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اش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ج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ر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عق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ت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صر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ته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قيق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ي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فك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ج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ي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ج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س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ع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ق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ع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ق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قص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ر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حَلّ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ءُوس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ُقَصّ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شوا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ا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ش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ش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ك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ق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شواط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ر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ع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د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و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ي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أن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ت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ئ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ديد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ج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خش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س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أن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يض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و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ش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رض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قط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يض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ض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ع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ل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ؤ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ش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حر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ثي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بد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سكر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ع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ي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ل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ك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دم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ح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ت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كت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ث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ي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ت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ت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ي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ا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صا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م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اخ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ث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اي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ص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ف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فن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اع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خ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أ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ين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ق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يت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رم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جر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ضل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را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ي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ه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بس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نح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غس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ُ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ستشف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ثي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با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ع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ي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ج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ض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خ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س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ق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ئ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و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ظي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5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س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رطوب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فع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صلا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عتب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ر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هاق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وجه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غي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ق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بْرِ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كْم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َبْرَ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حْي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وْت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إِذ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ط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تُبْرِئ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كْم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أَبْرَص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إِذْ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ش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م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ك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يغير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د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بلسان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بقلب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ضع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ا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مبصر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قط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ع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غي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ن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عم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عي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ق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خ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ز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لس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ر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ش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غ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ا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ت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غتس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ناب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ت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تيم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قط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ن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ج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تك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ه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ري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ط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ر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ض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ت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ن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خ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فض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لم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فض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ب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رف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ل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ؤل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ل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طب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ر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ل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إج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تغ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وي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و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ذ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ا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لا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تك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نكرات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شر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زن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حس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حب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خو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طل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خوا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برج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نصح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ا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را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ج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خو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خوا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نحر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قم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تحذير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ش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قا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تي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ي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لوبه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تر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أ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ف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تك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طل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ع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اب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ح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ب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وظف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د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ك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ر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ا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نته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عاقد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ف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صار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غيره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تب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بل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خص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ز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دي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جز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قا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ف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ش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د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ناد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عاق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متن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ب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بل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عا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فر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ت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غ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و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بذل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جه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عو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اه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ؤا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يخ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تب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كاف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ه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ود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غادر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ل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ك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ود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ح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يص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ن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ل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خِ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َه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ِي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ِي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وَل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ر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د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خِ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َاء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خْو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ِي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حَب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ُف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إِيم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ط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ع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م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ز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ل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ها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تم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ضطر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كر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ق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كرا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ض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ف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ال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ء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صر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كا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ت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ض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هارت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ق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6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يخ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غل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هل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ري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س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كفي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دخا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بر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غ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تو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أرج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غس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كفي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دخا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بر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صي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ف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ش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ه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ن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ي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فت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ر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و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ه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ش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ض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ب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و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يء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تهي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صلا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عا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ل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تس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لق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لاث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حِ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خُ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َيْتُمُو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يْئ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خَاف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د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ْتَد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ر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ق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ا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ش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ر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ل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ض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و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تد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خُ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يْئ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َأْخُذ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هْتَا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ثْ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بِي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يْف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خُذ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ْض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خَذ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يثَاق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لِيظ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يس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ب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بيب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قو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؛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ال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اه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َسُو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سْرَائِ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ِئْت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آي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خْلُ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هَيْئ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ّ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ز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ظ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و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ز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ز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ه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جز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سو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ئ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ق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و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ط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ؤ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اء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وا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خاص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الد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ك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و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قرء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تا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ع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ضط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ض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ا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ه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حض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تض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س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ص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ض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ذك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رغ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ي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و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م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ج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ب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ل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اص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سي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طب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ل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ممرض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ر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ه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ف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الجا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مييز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ف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د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7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ار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ك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در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فع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تد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تا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رض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ت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ضر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ا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َا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آتَوُ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خَل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ِي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ي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ذ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ز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م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ه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مع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و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يض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ح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ائ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يض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د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ف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ب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ق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ط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ا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ير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ح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يا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ب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س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طل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ح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ه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ش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ب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جهون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فظ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س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حض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ر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تعط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ط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ائ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ط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مان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ا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ط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ج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ظ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زع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عد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ي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ُخرِّج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برا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ط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واسط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تق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بيل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اقض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وضوء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ت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ي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خر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ب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جز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ز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جاس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ئ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ا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ضا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لح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و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بغ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فر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ر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يم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تيم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ريض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افل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ز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ه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ي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يَمّ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َعِي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يِّ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ط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بط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ا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ائش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زواجك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ب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ماء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إ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تحييه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فع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يح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ط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ن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ر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ئ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ّ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ون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ن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جم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ن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ز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ه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صار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ختل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ل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َه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س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َال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يْسَ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َهُو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ْ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كِتَا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لَ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ث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ْل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د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ا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أُحِ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رِّ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ُي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ا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ذ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إقا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ف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ائ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خ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اط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8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أخ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بن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لي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تصر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ي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ء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ـ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ك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ض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ا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كعا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وقت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َّ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غ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ق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ح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م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ر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ل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فط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ائ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ب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رو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لح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ام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ل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ح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خر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هذيا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ق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ح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ق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ك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وال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ق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ح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ِيقُو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دْي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ع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سْكِي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ي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تا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ا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اس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ن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ث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يا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س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ه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ض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ا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وض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رب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ِلَيٍّ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ر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سد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ظ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بوط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سأ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يف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ص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ت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ض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و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قاه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رك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ا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ي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د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ع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د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ط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س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لبس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بس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خ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اب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ه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شق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اب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نا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يم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م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سْتَحَم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صغ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ام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ك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عر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ه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تع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د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ع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ستمر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و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فط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طر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ِيض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فَ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عِدّ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ُس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ُس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ه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مع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سح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حد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أخ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أ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ه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بح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رب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ل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ومه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م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س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ر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ب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9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طال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ت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عائ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ؤ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د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ذ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اس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ث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ن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م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ء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ع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عا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حر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ا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جس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ر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ب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ي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جرب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ع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و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خ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ج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ت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ب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ر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بس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شترا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تِم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ج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عُمْر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حْصِ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يْس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هَدْ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ل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ر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ح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س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ز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س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ظ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ظ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غض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ي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ي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ض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خ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ش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في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ضِب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غْفِ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ْكَاظ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غَيْظ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ك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ل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ج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ضط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طفَ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رع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ص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غائ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ا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ب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ت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ي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ُ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غائب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ئ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وص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ئ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ئ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خ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سو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قط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حوال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خي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ه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طمئن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مع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ص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ل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ضرا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لث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ع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ك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ف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ش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ه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أ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ف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موت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لو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كليف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بلغ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سلا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لذ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يش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دغ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غاب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ال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زا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ير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ح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عَذِّب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بْعَث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سُو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ثي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طي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ا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ل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ت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ج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ر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ق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ت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ذ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ص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ق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ض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اح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ع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ج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خوا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ين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آت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نْفِ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َعَ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سْتَخْلَف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ا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ْرِ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رْض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يُضَاعِف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ج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ر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وتِيت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ل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ح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ض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م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رش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ضع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ر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رج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ستغف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ّ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عَ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حِش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ل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فُس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سْتَغْ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ذُنُوب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غْفِ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ُّنُوب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 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ع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و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ا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0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ص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ذري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إن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ي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ص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ز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ا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ل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عتص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طِّ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ذ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لا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ه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لا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ج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ج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و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ل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ئ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ذ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ي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د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وذ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س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صِي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فئ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ا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تخ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بو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ع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هائ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م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اد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ت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َاد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مْلَ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رْزُق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يّ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َدَر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ت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َاد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شْي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مْلَاق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رْزُق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يَّا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ص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ل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ق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و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تاب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زم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رد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يمً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ْس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سُ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ْ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جَعَل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زْوَاج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ذُرِّي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َشِّرُ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يَحْي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صَدِّق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َلِم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سَيِّ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حَصُو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ن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َب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دُن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ُرِّيّ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يِّب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ض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ري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ن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كر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ام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و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ضر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ل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ت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و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ر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ب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نصر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و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بنا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نه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مل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مريض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ب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هر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يال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م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در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ج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جا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ف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د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سلم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خ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اتت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ا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جد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ع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ا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حدي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إ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ف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ك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يا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لقم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دي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م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رضع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صلي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عد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مأن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ه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سك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غ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مأن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ه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ي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ّ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نث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ش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ما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لا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نا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م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ث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ط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هيد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خ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ش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ز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س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س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طو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ط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اق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ائ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ل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ض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س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خ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فر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خِ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طَان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ُو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أْلُو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بَا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تَّخِذ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َهُو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ِي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لِي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ض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وَل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يًّ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ر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ز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ص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نص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ج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دم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شْرِ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جَس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مُشْرِك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م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َاج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1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ر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َّس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ه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خذ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ز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ر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ا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ي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س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يت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ض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ه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عا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أع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ا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ث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لبي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ؤ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ذه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ز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خرج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ق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بخ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ري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ب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خال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و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ا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ذ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يف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ك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ر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ضع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يز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ذ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ح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حا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شر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ه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فيه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عفر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ك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ذي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ا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قرن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ز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عف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اع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ف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غ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ض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بك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ر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ي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بو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حت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ص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ريب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رج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ف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د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ب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جهون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فوف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ظف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ر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ئ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ـ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ُصَلّ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ٍ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ي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ا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و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ئ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ق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قد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ز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وا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صاح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ه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أ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بن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و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ات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نج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فاق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ضا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يق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ِ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ذِك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 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ئ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م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ق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مَس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ئ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صا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ب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حتي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مَسْت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ش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خذ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طباء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غ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خذ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شيء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نئذ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ط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غط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ر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ك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ويل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ص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ث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ب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ا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مل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ا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كت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جر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ي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صح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و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َرّ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ر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ن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بُ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وي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و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هار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تر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ث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و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ج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ضي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ل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ف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س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رض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ز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ئ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ر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ك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ِمْر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ر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ث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2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اع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ل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ئ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عي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اع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اهم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ئولياتهم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ئ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ص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ر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ط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قا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وا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و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ي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طق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....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ظاه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نا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ص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بع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جفف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م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بع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بيع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ط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ط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بال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هظ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قص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ستشف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راض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هد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ل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نا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طع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ئ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ع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في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خ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عض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ض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صاد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ح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ل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ف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لك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ديد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يح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ي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ي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ريق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كسرو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غسل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ب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حِلّ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هِيم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نْع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لَق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ِ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ْدِي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عَام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لِ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ذَلَّلْنَا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ِن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كُوب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ِنْ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أْكُ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تلا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ا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ض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رك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غ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م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ي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ي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ني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ون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ف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لغ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ي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طوبت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ث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ب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ُيِّ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ه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يخ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أ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رتف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ضغ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وليستر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دأ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تعمل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شك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ائح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وي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ي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د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خش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ؤ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لي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جيه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ر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ا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خ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برو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ل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يظ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ط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ض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ذ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ذ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خ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يخ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خص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را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را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ولا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صب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بيب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د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ز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نت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ص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ر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ص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ناء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غ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يا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شجع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قو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ربو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ع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طب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نف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فائد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يح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ردو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ما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ب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جي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ادو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د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لي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ش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ف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له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ل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ع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ف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طل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غ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رو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ي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ؤ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د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ت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بْحَانَ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ي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ز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س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رج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َعَا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و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را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ؤ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ال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م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بد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تع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بص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ش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شرا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ّ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رم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ي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م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ستخدم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ب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ولَا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حْم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جَلُ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ضَع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مْلَهُ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تمً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ض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فيد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ت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صبو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ح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ح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ج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نْه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بو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ي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ض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س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رج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ط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3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س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ذ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رار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خر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ص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ذ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و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ك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ذ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ك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ر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خا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ق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ب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شي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دو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عت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ز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عد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سو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بنائ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زا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ير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ك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م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ستئ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ح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ز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ر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سَق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وف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ض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ه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س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ت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بتد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وت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حد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ئ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ع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غرا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عل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ق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غز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اس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اس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ع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ت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خا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ص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ه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غ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جاس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ب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ح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اح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زوج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ل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د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اط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ح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بناء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تب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ف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نرب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ن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عو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فس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قدنا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أتزوجه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ه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ه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ك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ْعُو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آبَائ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سَط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ش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ظر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عض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ف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عضا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حر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ك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كُ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ت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ف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ك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قائ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شر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فط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و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ك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اف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ف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وائ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سل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قا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تم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ك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و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ريق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ب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ني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ر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ت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نه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تُ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ل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حْصِ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يْس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هَدْ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ؤ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ب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ق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ل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ظ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جز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يا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عل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هربائ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ر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طوب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جا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ستح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غ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سو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ف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4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ي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قا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و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س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ّ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فس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اس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تق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بع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َّ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خ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ز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ج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ؤ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ر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حق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أ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ف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غس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نائ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ت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كفن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ف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ظ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ف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ب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ث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ذك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ر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ان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َيْنَا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بْع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ثَا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عظ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ي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َغْضُو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عل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ت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زّ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حْس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دِيث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ِتَاب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تَشَابِه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ثَا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ت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لو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ف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ت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قي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عل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شف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ل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ه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ه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و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ني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طف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حنيك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ت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ضغ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ن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م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قو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اه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أسي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ك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ش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ِجَ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حِب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َطَهّ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ه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ا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ز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ص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نا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ست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ر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نا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ف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ع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ضو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تي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ال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س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صحا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ث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كل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صْلِ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ي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سكو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ذ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ه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ط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في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واص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ل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ط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را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عف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يت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ر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بر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كب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طفئ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29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برو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ف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س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ب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طف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َاتَّقُ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َيُعَلِّمُكُم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اب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قو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ذ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ث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ب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س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ظي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غ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ه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ق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5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ائد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ه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راغ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م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اع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ضي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يخ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صائ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مز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ف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يض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صح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شربه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ر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غ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ف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ش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ق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و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ـ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ال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</w:t>
      </w:r>
      <w:r>
        <w:rPr>
          <w:rFonts w:cs="Traditional Arabic"/>
          <w:b/>
          <w:bCs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ي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ش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اه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غ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ح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زوج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لق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زوج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جب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ت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ر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كش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ز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نائ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ت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خو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ي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ا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ُجُور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عريف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كْرِه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َيَا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بِغَا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َد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حَصُّ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ك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شت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ه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ِم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در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ك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س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خسو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إدرا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ك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ك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ل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ي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س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ب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س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\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\ </w:t>
      </w:r>
      <w:r>
        <w:rPr>
          <w:rFonts w:cs="Traditional Arabic"/>
          <w:b/>
          <w:bCs/>
          <w:sz w:val="28"/>
          <w:szCs w:val="28"/>
        </w:rPr>
        <w:t>14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وع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كوع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ك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جو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ظ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ك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ش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و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د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و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وج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اخ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ط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تم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فيف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كر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ف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كذ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وف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ذ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ئز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د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ر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ف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ص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ف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ن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ز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و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ات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د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ت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لمك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زو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يق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ئ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ص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قِ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ذِك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ا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غ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و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مل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مل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ي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عا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ف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طهر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ا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ث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ك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ن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ل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هان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م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ء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ط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ي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ته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ق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هان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غ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ع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َ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وضئ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صلا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س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ُلَ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تق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ضوء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ف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و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ع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ع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س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ن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س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رو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مس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س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مل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س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ر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6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م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ف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لي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ة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شغ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فع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شغ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أن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َنُنَزِّل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ِن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ْقُرْآنِ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َ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ُو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ِفَاء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َرَحْمَة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ِلْمُؤْمِنِين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ُرِئ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فع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أل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ِفَ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رَحْم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ْمُؤْمِن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ز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سَا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سر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دً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شِفَاء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ؤْمِن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ذَان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ق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مً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ذان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دي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قا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قي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غض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ال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ل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و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خش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و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لابس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لاب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حر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نع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ستح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با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رو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د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ب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دع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ع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ز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و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صفه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ئ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أم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ر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حاض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عر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عل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حا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أ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ي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غس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ذ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اض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دب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ت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كث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ب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ض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تس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أ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ميي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ي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و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آ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ص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ضع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رم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تفا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ا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رت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ور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ُمَّهَاتُ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ا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رْضَع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أَخَوَات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َضَاع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ص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ل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ملاج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ث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ع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غذ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ش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ع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غد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مت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ث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و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مرض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لاب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لو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بت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نجاس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نح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ها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ق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ق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ر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بيب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د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ثي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سل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ق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زيار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هج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او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عل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ل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ع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بي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ه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جل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نا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ض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ا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مسا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ختل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</w:rPr>
        <w:t>4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Cs/>
          <w:color w:val="FF0000"/>
          <w:sz w:val="30"/>
          <w:szCs w:val="30"/>
        </w:rPr>
        <w:t>9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اف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ك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ف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اح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ص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مس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ف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صيا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خ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س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ق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ج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غد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ناك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رِيض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َفَ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عِدّ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يَّ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خ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ُس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ُس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ف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ف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ا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ط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يق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خ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سخ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ص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ز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سخ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ا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ب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ق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ير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ب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ائ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س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ِص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ي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ف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وع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لَيْس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نَاح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قْص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ل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ِف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فْتِنَك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ف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ب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د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عي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ب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ذ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ه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ت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ا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خص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ت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كي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ح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ه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خ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ي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امل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ديانا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ختلف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ن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صر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بو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هندوس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لادين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دي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غ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ؤل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فا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ب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بد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عو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إسلا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د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د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ا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ليز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ر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ر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د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بتد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س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تور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ج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ي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بد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ك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و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سك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سوخ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با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ش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ت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7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رج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كر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شر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ر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ضن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ري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ن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ُشفَ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قيم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إ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ب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و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لّ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م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ف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ط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راح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م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ق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زوج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ئ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قض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إ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ِنِّ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َنِيّ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ف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هو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جم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د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غس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نا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د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ت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ز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زو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س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إجر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راح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ص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ظهر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وا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اني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ر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غ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ق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ضواب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بغ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ح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رئ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ئ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د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و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ت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راء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كرو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ب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ع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وذ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س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ر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هند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شفي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د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غ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؟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ند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لَد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م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خ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ند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ح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ص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بع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ظ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رب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كع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ج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ن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ض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غ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سابي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ب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وع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خا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و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خ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واه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ح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ب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س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ب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ك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لسف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ص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ل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ط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م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ا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شت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ر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ا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عاد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س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ط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ح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قد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ه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ع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ول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ز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شير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ز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ع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ه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صغ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ه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ك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جها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ك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لَيّ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د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ري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فظ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\ </w:t>
      </w:r>
      <w:r>
        <w:rPr>
          <w:rFonts w:cs="Traditional Arabic"/>
          <w:b/>
          <w:bCs/>
          <w:sz w:val="28"/>
          <w:szCs w:val="28"/>
        </w:rPr>
        <w:t>19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نا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ط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8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ضواب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نبغ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لتز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ع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َالشُّعَرَاء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َتَّبِعُهُمُ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ْغَاوُونَ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ط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ج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لشُّعَر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تَّبِعُ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غَاو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َّمْنَا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ِّعْ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نْبَغ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تل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عَمِ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ذَك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ثِير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نْتَصَ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ُلِ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ه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ط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ن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مي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ل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بن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ر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ق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خطبت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أ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ذل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قو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شكل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ث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فَ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وج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غ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ج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ت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اس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ع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ح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ا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ئ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خ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ط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ل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ذ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انته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ل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فراء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حر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لبوس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عم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راه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يل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ب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بغ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ك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ب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ك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اغ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ذ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ك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غ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ما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ثي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مسين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د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ريض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اض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ل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غس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فش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لو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د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ص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ري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وجئ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ر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بر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طر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ط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يد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ن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ج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نقلب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اق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ي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جير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أقار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طي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غ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ب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طفا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ختلا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بنائ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عتز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جرت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ع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خ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ج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وف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متنع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لو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ا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وف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جا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ئ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الي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ه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ت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يد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ت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ف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سب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ق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ي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ت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ذ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ع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ع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لس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ذ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ز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د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طمئن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ود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سا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اجتماع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ي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ب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موض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و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ج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ظهر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جاوز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رائ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زو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اح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ضح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ج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أج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خر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ص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ر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ط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ار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بي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شر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ب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ي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تخصص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بت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ل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لاع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أج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م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ب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حا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رف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ظ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ستع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شخا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آخ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ضم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ح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ضي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ي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ائ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نو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كتش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وج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وان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ل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و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ك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حد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ل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لاع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ق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ظه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ب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ا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د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ا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وغ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لا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ك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ات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با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ت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ت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و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حفظ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يل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آخ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ل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زوج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را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صاح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ل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لاع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ما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خ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ق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علم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حفظ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ت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يفي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ز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م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أ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يو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ِلْق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ل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يادت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ُلُ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لي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غض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اج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ع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ض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ب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رش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ج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س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قد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رج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لق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دخ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زا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19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حم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ركات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عد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تق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سؤا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ا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ز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ثنت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ع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بي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لا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ضع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زوج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ب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ا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غي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اج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فتائ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اجي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رعا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س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متص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أ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ش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مس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ي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ض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ن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ع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ض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كث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ت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ؤ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ت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ابع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جر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د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وط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و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ل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شخ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د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ص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إس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ؤلا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د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ذك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صي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ج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خوي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خ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ز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تد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تك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ف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لم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ف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فعل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خ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قت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ا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بط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ائ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ريه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زع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نفاث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تضر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جانب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فس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جيه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خص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ذ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من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ذ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صلي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ن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ط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س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امب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ه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ب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ص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ئ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ئ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قاه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ظ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إصا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ص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س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ق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ل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أخذ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ساو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حد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فوت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ر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واجب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ع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تطاع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طق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تطي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ص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وات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خص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ق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تو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عل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اء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ذك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كبيرات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تَّق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تَطَع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ذ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حض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و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ؤ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ذك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ت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اء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ل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رح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الأ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حر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طيعته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و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أج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د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ث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ث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زلو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ث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ز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ر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ح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عص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اث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ا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فا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غ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ز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جت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هج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ط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د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تيم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ر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ش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ط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ر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ق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ف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صف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تم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رف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د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شاه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ا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أَسْمَاء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ُسْن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ادْعُو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س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ع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و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خ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عت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0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ا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قيم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ق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ل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رس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ل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رس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مئ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ي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رك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سجود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ت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ف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ل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يا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عود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ثم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قد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عتذ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يع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مو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لو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ا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ا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جمو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تطيع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جو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داخ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دد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ز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ثلاثي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طلب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أ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قرب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سا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مع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ا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ستشف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ت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قت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ا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ئ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ئ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فت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ثر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امت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ج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و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ر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ت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عادت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ص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ب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رش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ك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ر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لو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تل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ساء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ر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ب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فترا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لذذ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ؤ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ختص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ي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نشغ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رف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صو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دائ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ال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زيارت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عت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روت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عتب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يُوت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َاوِي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َلَم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آيَ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قَوْ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عْلَم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هْلَك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رْي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طِر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ِيشَتَ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سَاكِن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سْك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َعْدِ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لِيل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ّ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تَمُرّ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صْبِح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بِاللَّ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ف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عْقِ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خ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ص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ز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ف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و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تب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ؤل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شخا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طالب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عبا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لأصحاء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قط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ص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قطو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د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نث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ش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ل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درا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طال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طه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ط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رم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ز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ط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ط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ش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ؤ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م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لغ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ع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ش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ام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تمن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فظ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و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حاو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ء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فشل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تطع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أرج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وردو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با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ؤد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فظ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ن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ر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ثير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فظ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زء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ي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سا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ريع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سَّر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قُرْآ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ذِّكْ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هَ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دَّكِ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ص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س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ك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شغ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لس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ق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م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د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ض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واع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ق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مع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يث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يح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س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س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ن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و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ب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دخ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ج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و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ستفي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آخ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حتو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ين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دنيو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ثقاف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لمي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و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اوى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جل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ر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ك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إنس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أطف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قط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قتناؤ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ذ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زيت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يرا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سـ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ته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ا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ث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تك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اه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ا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به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ل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و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عر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يحس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ح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حي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ني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برزخ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لم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يئ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خ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هد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لغر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ث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ا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د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هي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ض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نا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ل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ز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س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1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سن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ائ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إصب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ائ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ات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و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ش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توش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نم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تفل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ش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فل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ف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ن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ف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لاص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ب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ثن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باع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لاص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ل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ل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ز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جم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صاح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وجت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رط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تحقي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د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حاد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ؤان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غ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و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ليئ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ص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و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تك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ث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ص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ت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ؤ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يا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لدراس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وج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ؤذ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أص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ل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خو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غ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ذ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م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و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آخ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ب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و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خ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ي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أذا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عائ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ا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س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اخ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قا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و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ن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مضا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ل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ج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سس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غاز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دتي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شأ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ي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لعت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اه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حكم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حي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عادته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ه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را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سقا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ر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ه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قاط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5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د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وع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ها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مض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خل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فس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يام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وم؟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شت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ض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بت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ل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6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دا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زوج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ذ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ث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م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نوات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ج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زكا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خرجه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ز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ج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ثر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ض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اح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ت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ه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7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شخاص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رض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واسط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ك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و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كرف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ف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صعب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ف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ح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دة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ي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زدادو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ترت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صباح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مسائية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يث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نك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خوان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جهو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ثاب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د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حَمْ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ف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وذ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ر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ام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اق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ق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ق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و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أ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ضعف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د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أث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ف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8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ن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عوب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إخر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ضل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ظ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وج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جف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طنها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ض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وض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طر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خرط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فتح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ت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تعب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مع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ء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بعد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إخراج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نز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ضل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غائط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) -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رم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عم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شه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رمض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د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ام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ض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لك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يا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مل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فعل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ت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ع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ف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ف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29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ثير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حص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خلا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ال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شأ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يه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بدأ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أ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قد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ه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شا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ب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ن،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ي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عت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ذ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تقدي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هو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يمي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جلس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ض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ا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شي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س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سق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دء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غ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ي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م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دِئ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30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تر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حي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نف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راء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فيدون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أجورين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وف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ن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ر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ئ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ح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31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ك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طيو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ت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صيد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نبا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البنادق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إ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كان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رام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ق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نس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تسم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حيانا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ص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ص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عر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ُلْ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ع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ن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َ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مْسَك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اذْكُر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ه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أْكُ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ذْكَ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ْ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إِ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فِسْق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32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جوز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ض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لوح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قب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ي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تاريخ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وفا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(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  <w:rtl w:val="true"/>
        </w:rPr>
        <w:t>)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ك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و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33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قو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ل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((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ِيمَاهُمْ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ُجُوهِهِمْ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ِنْ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َثَرِ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ُّجُودِ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0"/>
          <w:szCs w:val="20"/>
          <w:rtl w:val="true"/>
        </w:rPr>
        <w:t>))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تفسير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هذه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آي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وه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السيماء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سي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معنوية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ه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ن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ث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ف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س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س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اض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س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ن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غ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ي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ني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ه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ل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color w:val="FF0000"/>
          <w:sz w:val="30"/>
          <w:szCs w:val="30"/>
        </w:rPr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color w:val="FF0000"/>
          <w:sz w:val="30"/>
          <w:szCs w:val="30"/>
        </w:rPr>
        <w:t>234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بعض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ناس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شتر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دولارات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ث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يبيع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عند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رتفا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سعره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ما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حكم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شرع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ذلك؟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ا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ه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د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ي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د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ي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كست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ا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جا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2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0:07:00Z</dcterms:created>
  <dc:creator>home</dc:creator>
  <dc:description/>
  <cp:keywords/>
  <dc:language>en-US</dc:language>
  <cp:lastModifiedBy>***</cp:lastModifiedBy>
  <dcterms:modified xsi:type="dcterms:W3CDTF">2007-05-18T14:56:00Z</dcterms:modified>
  <cp:revision>93</cp:revision>
  <dc:subject/>
  <dc:title/>
</cp:coreProperties>
</file>