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Monotype Koufi"/>
          <w:sz w:val="48"/>
          <w:szCs w:val="48"/>
        </w:rPr>
      </w:pPr>
      <w:r>
        <w:rPr>
          <w:rFonts w:cs="Monotype Koufi"/>
          <w:sz w:val="48"/>
          <w:sz w:val="48"/>
          <w:szCs w:val="48"/>
          <w:rtl w:val="true"/>
        </w:rPr>
        <w:t>الفتاو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شرع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مسائ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sz w:val="48"/>
          <w:sz w:val="48"/>
          <w:szCs w:val="48"/>
          <w:rtl w:val="true"/>
        </w:rPr>
        <w:t>الطبية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>(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ز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فضي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يخ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ح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بر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فظ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مع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عد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ق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ف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براه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زي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ثري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هيد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129" w:right="64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ind w:left="129" w:right="64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129" w:right="64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129" w:right="64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تفت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و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ثري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</w:rPr>
        <w:t>1417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5849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594</w:t>
      </w:r>
      <w:r>
        <w:br w:type="page"/>
      </w:r>
    </w:p>
    <w:p>
      <w:pPr>
        <w:pStyle w:val="Normal"/>
        <w:spacing w:before="280" w:after="280"/>
        <w:ind w:left="129" w:right="64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spacing w:before="280" w:after="280"/>
        <w:ind w:left="129" w:right="64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ind w:left="129" w:right="64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ind w:left="129" w:right="64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ش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را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شف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ر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130" w:right="62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30" w:right="62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رين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غس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ج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نساء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سق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جو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غس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ي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يكت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جره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غس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جم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ظا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د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ث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ز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س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قذ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أذ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لائ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ن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ئش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تاب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م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از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وا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أت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ب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صيب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غب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تخ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يح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طهر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وم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)) .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ك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س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م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ص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ظا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ز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س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ؤ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صل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ص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ظيف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غتس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لز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غتس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ت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غتس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جم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سلا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صا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ً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ض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ت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غتس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ظا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ر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م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ير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س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ي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ه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حت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غتس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ؤ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حر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م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حتساب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د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ا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ذه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درس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لزم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ذه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ت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عمر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و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ش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نوات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ر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ستط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ل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ر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ما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ز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غ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ت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وج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ستط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ه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ؤ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ج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كل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ما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لز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لي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طه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ض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ك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خ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خرو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حت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م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قي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جل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قط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ما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مريض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قطو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د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ض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س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ختل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قطو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ج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كبة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غس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ي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رج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ته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غس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ص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ت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ه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س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ض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ذكو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قط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فرو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ر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ز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س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ب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فرو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قه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غس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أ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ض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جو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أ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ج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ص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س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م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ي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رجلين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ص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صح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طب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شر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لا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اع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وج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ر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كلى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فا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طب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ل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عروف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تخص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را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رر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ميع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ض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ا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درون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د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طع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كين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شت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ز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ض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ق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فى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ري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ر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ه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وضو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أد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ي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د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ربة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تيم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ضر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يد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ائ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دار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ط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حض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س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يم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تش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ط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ز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لا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يم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لاط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ج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م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ئ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ا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د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رت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ت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طعت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386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ذه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بي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كش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سنا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وف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بيب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ترت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كش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سن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ش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وجه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وجيه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نس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ا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تساهل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ه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أطب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بيبات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خ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طب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و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س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ا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كش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ط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ر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رت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ش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ظ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س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و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ظ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ن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ر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ج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س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خصص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طلو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وغ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ه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ذ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ق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هر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س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ن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ر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ضرو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ب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حظو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نا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ب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ش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ر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جته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طب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جر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راح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أح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ض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كن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خط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ؤ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اجتها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م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ي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سأل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يلزم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تجا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خطأ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فا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ب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ذق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رب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إص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تخصص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يا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جرا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معت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فرط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و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ا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رف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ح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ث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ل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ي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ض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فا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تخصص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جر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نا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شتد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ث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ضم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ا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نسائ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ا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حح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ر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فوعا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ط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ا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وص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زائر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ي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إكث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وق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و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عر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ضيلت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ر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نة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س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د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ن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ن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تف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د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رم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ر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ثر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ن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كح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((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ج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ض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دن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ق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رم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ا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حح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ح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تا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ؤذ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له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لاح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ل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ع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م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عتر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جز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ضعف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ك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زاو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ت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ويت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مداد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ر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قو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ا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ي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نيا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دين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آ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ح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ب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ناسلي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جر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نتق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ضو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طب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شه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ج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ق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ضو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س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يتوض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فص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يتوضأ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رج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تتوض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هو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نقض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ه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الب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ضو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خص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ن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ضرو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م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ضر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ديد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رجة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ف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ق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ما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اق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مرق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ور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خت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و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رق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ر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ي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((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رق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ك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قية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ط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ي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ق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ف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ع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ق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ديغ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فات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در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قية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ثب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ق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صحاب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ق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بر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ح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يهو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شف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رق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ر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آ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فات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عوذت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خلاص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س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ق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را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آ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فاء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آ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خفيف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آ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كين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آ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ح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اق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ؤث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تق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طيع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م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صالحا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تنز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يئا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بتع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ر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فواح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ق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ؤم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ح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ي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ت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م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ك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سن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نُنَزِّ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قُرْآن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ُو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ِفَاء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رَحْمَة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ِلْمُؤْمِن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ل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زِيد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ظَّالِم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َسَار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ُل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ُو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ِلَّذ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مَن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ُدً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شِفَاء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الَّذ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ؤْمِن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ذَانِهِ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قْر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هُو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لَيْهِ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مً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تص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اق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رق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صف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م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ث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ق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إذ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صيحت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أطب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ر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ملي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نس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ك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بيب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ا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ر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ملي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رجال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ر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ظ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س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أ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ت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ائ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بط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ظ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ص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شبه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وا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احش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غ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صيحت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ر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تن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ش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أش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را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ش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ن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بت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ف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حتش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أ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ر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رئ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ظ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و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ساء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صب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د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ح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عتا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اؤ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ستر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ر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ل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س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ول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جرا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ضر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ص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خ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ضر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ج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صيحت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طبي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طال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متن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ش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اج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تد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ش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ظا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س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رأ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ذ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ض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كش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اطن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فع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عتي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ظ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حتش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كش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أجا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خالط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خاطب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ج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كا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عو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وا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واح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نك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فى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اق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ق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ض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متن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ا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ئ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د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ص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وا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ت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ت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تا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ختص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لاج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خت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ت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را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س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كش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اجه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فا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ر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ض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ب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ج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ابرين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عين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ص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اب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لَنَبْلُوَنَّ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شَيْء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خَوْف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الْجُوع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نَقْص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أَمْوَال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الْأَنْفُس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الثَّمَرَات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بَشِّر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َّابِر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ثب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ص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ص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و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اك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ئ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رم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ب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قو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ني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ب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س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ذن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ا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ي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ظ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ز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ظ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تلا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ض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خ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خ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ز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مؤ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ش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طيئ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ض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ؤ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ث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خ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ر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فئ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ي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ي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شما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را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اه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صائ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ش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نبياء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أمث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بت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ي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ي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ف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ب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ا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ب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جفاف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ر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ب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حد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حا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لو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فع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تا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ها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تبريك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حل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هجر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هنئ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زملائ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بل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دا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ام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شهو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ظه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هنئ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بري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خص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باح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ع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ؤ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با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إخوا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زمن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وقا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تغلو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ا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حفظو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ضياع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ظا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و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ن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هان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خ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ي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تبع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حي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شخاص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ك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تحر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كراه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كراه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خا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حيح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ف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س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شرط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ج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ا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ت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ن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و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ف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واز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اه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هم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ي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ضرو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ع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بيب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ط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رق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و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ُ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ا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ح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س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ا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د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و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راه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عذ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ن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ب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ضر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طر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حيا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سا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ع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أ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ف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موسيق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ا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مرا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أ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طئ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شت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ؤي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وس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وس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دع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حيح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غ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عاز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آ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لا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م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ر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ه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و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طي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ف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ريم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ف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د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وق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ف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ن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وس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عي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همك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ر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ر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ماع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صبح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غر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تعد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ق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س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وت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ص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ضع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د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ع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ش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شا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دع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ف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يض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ت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حر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ر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ي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يق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ص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ما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ق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وه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لقا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ق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تتبع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بدا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ع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ضيلت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ص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أصب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طب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و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ن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ط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كر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نثى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يَعْلَ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أَرْحَا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رج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وضي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حا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ظ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ط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ج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رح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ط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طل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د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طب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نو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رف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ج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ظ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قاب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خب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تعمل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ش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كشوف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حليلا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جا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بر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و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حا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ختبرا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طئ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و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م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ظ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فكي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نز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ط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طل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ا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ف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رحا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سب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ث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مرا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نتشار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ص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ث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ر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ضى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صب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بح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لا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شف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شعوذين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رج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وضي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سب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ثاب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را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تش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ث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را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ص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ط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ص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ع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با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ع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ي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حص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الح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ح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شعو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سلط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عف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يق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اص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خالف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ي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حسا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تعين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شياط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ر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سل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اص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ذنو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نّ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يْس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ُلْطَان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ل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مَن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عَل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َبِّهِ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تَوَكَّل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نَّ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ُلْطَانُ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ل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تَوَلَّوْن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الَّذ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ُشْرِك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ص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دع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و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قر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س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نز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حر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ز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لا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غ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ص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ف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لي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نجاس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س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عنو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إذ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ياط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سلط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ت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أغ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لا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فس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ع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شياط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لطان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ؤ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ح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ط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كها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را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تعص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طب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جراح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قر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د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و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أثو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حتي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خلص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الح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جه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ي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صل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ع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دي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ستقام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وب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قلا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حر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ثق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عتما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ف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ض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ح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كه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شر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را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تعص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ط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ابر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نت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را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جتمع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ري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ر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بي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م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أس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را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توضأ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ش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يد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شا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أجورين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ض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و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ات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خر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س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وق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جزئ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ئ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عت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جب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س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س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نزع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ت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خ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خم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مام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و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وقي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س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ي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ثلاث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يا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ساف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اه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ته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لب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و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ئ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قلنس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ات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كتف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إش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م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ح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أ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و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ج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ت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لباس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ج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طب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جعل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و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صوق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و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س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و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برأ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ا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دميه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يلب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رفً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ناعيً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ما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ب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رو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و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حتهما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ما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فع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را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م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ل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رو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ضر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سرو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خي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فيدو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ر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كم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ت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ذ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بيح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ب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راو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خيط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ب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ناع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ب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وا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ناع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ب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جراميق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ذ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ج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ر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ط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زا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يلب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راوي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ع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يلب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ف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بس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بس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ضر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ناع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أحو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ف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د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ظ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ا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طع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ت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اك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ب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ياس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د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ديم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ظ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جذوم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ذ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ط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ستعاذ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ديث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و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ر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جذ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يئ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ق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ط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س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فوعا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ديم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ظ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جذومين</w:t>
      </w:r>
      <w:r>
        <w:rPr>
          <w:rFonts w:cs="Traditional Arabic"/>
          <w:b/>
          <w:bCs/>
          <w:sz w:val="30"/>
          <w:szCs w:val="30"/>
          <w:rtl w:val="true"/>
        </w:rPr>
        <w:t xml:space="preserve">....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خ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جذ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را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ط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را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ش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تك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نه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ظ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ئ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ص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خال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ظ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ض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ض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ر</w:t>
      </w:r>
      <w:r>
        <w:rPr>
          <w:rFonts w:cs="Traditional Arabic"/>
          <w:b/>
          <w:bCs/>
          <w:sz w:val="30"/>
          <w:szCs w:val="30"/>
          <w:rtl w:val="true"/>
        </w:rPr>
        <w:t>.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ه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شاؤ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تط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زو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مرأ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را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ج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كشح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ياضا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ق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أه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رج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وضي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مر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إزا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ب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تعارض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ط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يا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رص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ض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ل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ب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ظ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ؤل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ستعاذ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ا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نسائ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و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ر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جن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جذا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ئ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ق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يب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طليق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طال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م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دع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شاؤ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ؤ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د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د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ع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غ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شاء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لاث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ض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ر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ص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ص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ن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د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لفوف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جب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ليم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واء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ات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تق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إم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او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ل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ق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ج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إذن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ؤ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لطانه</w:t>
      </w:r>
      <w:r>
        <w:rPr>
          <w:rFonts w:cs="Traditional Arabic"/>
          <w:b/>
          <w:bCs/>
          <w:sz w:val="30"/>
          <w:szCs w:val="30"/>
          <w:rtl w:val="true"/>
        </w:rPr>
        <w:t xml:space="preserve">...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خ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ات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ض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ها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فا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من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ها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س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ب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ج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ام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مام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ل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يز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بي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س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ض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عض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ذر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فخ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س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رق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ضل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ظا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عو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لو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مس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ظ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لتح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نج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س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ز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ل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ع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ض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عتد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ش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خ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م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ت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لو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ج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ظا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ض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ب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ش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خي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ح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بق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س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ت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ه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صغ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ك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ع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ضر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رخ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ب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ظا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صح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تر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ضع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ها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س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د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ج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با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وض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ب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دث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ا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ف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مور</w:t>
      </w:r>
      <w:r>
        <w:rPr>
          <w:rFonts w:cs="Traditional Arabic"/>
          <w:b/>
          <w:bCs/>
          <w:sz w:val="30"/>
          <w:szCs w:val="30"/>
          <w:rtl w:val="true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قي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مس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ب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شهرًا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س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ث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ك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صغ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خل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خل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كبر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م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مس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خل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ف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مس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رابع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تر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ت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ح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ض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تر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جا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ج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اد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جب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صا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س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أ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يم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ح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دو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س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كح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ستعما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ركيب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كحول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فيدونا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عما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ضرو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س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لي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تهل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و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نبي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ز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أثير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دو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را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ؤ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شر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وع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ر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أ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ص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إسكا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خ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ض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بن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أ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لذ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خل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ك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ش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تلذ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هوا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ف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ط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ح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ش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رتي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ذاذ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دو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ج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ظيف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منع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عف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غي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قام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عما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ضرو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اف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ي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ار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ط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علاج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ص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يجمع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مرافقو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فيدو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ثاب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ز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تق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فن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ز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ق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ا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ص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قي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س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ظ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ش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ط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ذا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ش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ق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ت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مت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مت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هو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ن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سر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طع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شتهيا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ا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ص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خص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سا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ر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ؤ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ز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حد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ز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رى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ز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خي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با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تم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حتياط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وق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ز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أبط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م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ص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ت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عتقد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ي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ربع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و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عتق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طئ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ق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فس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ري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ه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نقط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زم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غس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ص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زو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جا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ص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نظاف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ف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وق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رو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نص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ذ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ز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غذ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ير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ز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لي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د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حتب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ت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لي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نقط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ش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ي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ست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ربع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ادر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قط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ه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حائ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قط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ت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ص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زو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جا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ن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فر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ائ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مستحاض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ت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أ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س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الب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ت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ا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ز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قص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ق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ي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كث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م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عرف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س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و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كثر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آلا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غلظ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وق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تا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ص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صح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قر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طواف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طؤ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و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طه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ستحاض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س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ط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د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عرف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س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خف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ل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ائح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و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ت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ستمرار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جل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د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غتس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صل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تمي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ستحاض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لس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ا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سائ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ستحاض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تنج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تح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توض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ا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ص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روض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واف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وط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ن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أ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آب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حزن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شر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قد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ولو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م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ن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كره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ن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يغضب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ش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غضب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ص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بعض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هد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وج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طلا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د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ت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ض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اث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ط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ن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هَب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ِم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شَاء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نَاث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يَهَب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ِم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شَاء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ُّكُور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و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زَوِّجُه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ُكْرَان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إِنَاث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يَجْعَ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شَاء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قِيم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خت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كو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ص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ق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كم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اث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جَعَل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ْ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َّوْجَيْن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َّكَر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الْأُنْث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و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خ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ا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ه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ربيا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ه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ا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ن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و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رح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ض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ط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ص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ا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و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يوا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ش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طي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نع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سب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هو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ير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ك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ت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اث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فر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ط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لو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ل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ضاء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ض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إنا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ض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ذكو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اه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راه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إناث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إِذ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ُشِّر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حَدُه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الْأُنْث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ظَل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جْهُ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ُسْوَدّ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هُو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َظِيم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تَوَار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قَوْم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ُوء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ُشِّر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يُمْسِكُ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ل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ُون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دُسُّ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ُّرَاب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سك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ت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أ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أنثى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ش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كفا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ار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ظ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بائ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ذ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ضر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من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ت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ا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الح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نت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فظ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ب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ص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خدم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نفع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و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ك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كو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ع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قو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عسر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ادت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ي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رآنية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رج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فادة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sz w:val="26"/>
          <w:szCs w:val="26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اف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عس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لاد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دث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أ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ت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س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د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ي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ش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طيف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ل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ح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ظي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لم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َأَنَّه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وْم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رَوْ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وعَد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لْبَث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َاعَة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َهَار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َلَاغ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))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َأَنَّه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وْم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رَوْنَه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لْبَث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شِيَّة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و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ُحَاه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عت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ط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الت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د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لص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ف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فس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خل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ف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فس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خ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ف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ف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ص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رم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ول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ئ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شم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س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كت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خ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ما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شرب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ف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كت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ظ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ذ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َّمَاء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ْشَقَّ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أَذِنَ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ِرَبِّه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حُقَّ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إِذ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أَرْض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ُدَّ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أَلْقَ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ِيه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تَخَلَّت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ش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ر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ط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هـ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د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يا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ي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ي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ضى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ن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س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ش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لس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ل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مر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م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د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ع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س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ع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صب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صحا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لا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هود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دم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سل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ا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دع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ه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ب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ت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ب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ج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حيا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ي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حيا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بوع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ل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أ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ي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سأ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ل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شت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حض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ته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ضر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س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ي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قو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ش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ف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فاؤ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ف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غا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ق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ع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شف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ش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ع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قو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ه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ف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ط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عياد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م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ي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هار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اح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رم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ير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يا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ض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به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ي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س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د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طن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وجه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قو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شف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))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كد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ي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ي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ب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ض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و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خوا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حباب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ق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معر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عو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ض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ت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ناز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ؤك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خيه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ري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فت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ستوصف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ب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خد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لا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جتمع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يع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فائ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الي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بما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وجهونه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تشف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ستوصف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ياد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صبح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زم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ضروريا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ول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أس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جا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غ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ص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ن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تاع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صل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خص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ضى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ج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يض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ننص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توصف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لص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ل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بذل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هد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ض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ز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ك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خفيف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ستجل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طب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ذق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رف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ل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اء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خص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ذق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ص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خلا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سلم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توج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رش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تا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راقب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تشج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صي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نشاط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كان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ح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وائ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ناسب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بع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س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غ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قاص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جل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م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س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شه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قب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رغ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ث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قص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نيوي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ص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و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ف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نصا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لص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ما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صدق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اعيد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نجز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بل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ر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ت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جلب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ه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م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يب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نح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إخلا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ص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وفاء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عم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مرض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سا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طب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ثن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مل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يرع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ؤ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ض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يقد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حتاجونه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بما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وجهونه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نصح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إخلا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ؤد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م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حا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حض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رش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طب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ص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ر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راقب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نظ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صل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ض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سو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رف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ضعف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فق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ر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دم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ق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وا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حو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نصح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ض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رشد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عظ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ف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ز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ف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اء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ي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له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دعائ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ضر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خلا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ذك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وص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ستحض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ستعد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و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ب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ريض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ظ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غ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ص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ر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حا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ض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ذك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يرا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ج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مو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ري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بي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ما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ُز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ذلك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ر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ص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و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ار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اجعو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ر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صيب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ي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خ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ي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ض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قض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سل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بك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و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د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ق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ز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ن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بت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د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صي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ش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ي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ت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ع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يا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حرم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د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ش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يو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دع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ع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اه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ز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صاب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زا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صاب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يت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ح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خلف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ق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خي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ز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ئ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خلف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ال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ب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ي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رج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ص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واب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حث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رض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عد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أج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ز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ثو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صيبة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ائ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بي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ن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عج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وقو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لو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عب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نق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جري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5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ل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ج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ش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ره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ض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ضر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ز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ب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جلوس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م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ئ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تط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اعد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تط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اتَّق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َه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ْتَطَعْت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5" w:leader="none"/>
        </w:tabs>
        <w:spacing w:lineRule="auto" w:line="360"/>
        <w:ind w:left="390" w:right="0" w:hanging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ف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ت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ل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د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ص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ائم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ا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ص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ائ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فلة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تلب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إن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لب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ذه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أح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ر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رأ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إخرا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ن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ح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لب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إنس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س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و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خف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د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س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تغ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بق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رو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حساس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ط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سا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تص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ر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س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ث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ل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ا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لب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ش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ريب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دخ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بتلا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م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ش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قيل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ض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حج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ب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مر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ص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ي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ب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تك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رما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طر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ح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حص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كث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ر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وذت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س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خات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ق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ر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د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ب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ساء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ث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ستعاذ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ياط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تباع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ت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صر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لاب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ال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قرآ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ن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تخصص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إخر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كي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خرا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قت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ر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ط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تبعة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لز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وفي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ريب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ر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تو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نزا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بر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نز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يكش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جه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ارمها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فيدو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أجورين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زا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ارم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أولا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خو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ع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خو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حار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ر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ر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دم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جز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ولا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حار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قا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ش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أ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ر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ش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ج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مرأ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بق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ف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ح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ق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كش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ت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حيح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معت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مستشف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إجر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نح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ت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ل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ز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وج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بق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زوج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اتَّق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َه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َبَّ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ُخْرِجُوهُ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ُيُوتِهِ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ل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خْرُجْ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أْت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فَاحِشَة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ُبَيِّنَة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سْكِنُوهُ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َيْث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َكَنْت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زوج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زوج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ظ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ينت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ج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راجع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ث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خ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طل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ائ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ت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اء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وج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سكا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قص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ط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رج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وج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عتد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كت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رو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حا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من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ذ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عت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ل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خ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تج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خ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و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وج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ز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وج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ك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ا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خ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ضرو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خ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ها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حاج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رو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إج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تشفى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ضرورا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ش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دير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جل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ه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ستعم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سير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ظ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عمال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اؤ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ط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اء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و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در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د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رك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سك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فع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خلوق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ن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ائ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تز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د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ش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تعمل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عب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ولهم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ي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خرج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ر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بير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ي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ح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رس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تق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صو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ر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ء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ز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ب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ضع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حا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و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ي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اء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ر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اء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ملت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ب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ذو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وصل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ر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فع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ب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ل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كره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فج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بارك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ع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وي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ه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د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ر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را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رطو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نواز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فس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رخ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ص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كس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ضع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ه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هاج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ردؤ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ه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رد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ص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أ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ائ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و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بح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تن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ا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رزاق؟</w:t>
      </w:r>
      <w:r>
        <w:rPr>
          <w:rFonts w:cs="Traditional Arabic"/>
          <w:b/>
          <w:bCs/>
          <w:sz w:val="30"/>
          <w:szCs w:val="30"/>
          <w:rtl w:val="true"/>
        </w:rPr>
        <w:t xml:space="preserve">!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ب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ن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زق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ط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ل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زاق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س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رزاق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نو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عا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رو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ض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بد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إرخائ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د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فسا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فض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بغ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لي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رياض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حد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س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ضعف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بر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ر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رياض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شغ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ش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ض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ل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و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دواء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ر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ض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ن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يلو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م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تها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د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ب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فل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ت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ئ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ص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ه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ن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ص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ه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ت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يف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ع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أخذ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قو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يل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ياط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يل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لا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بطه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ب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وم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سح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رب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ع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ا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و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ص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ه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ز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ق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فوعا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عين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طع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ح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ها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قيلو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ض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خت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ظا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صح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ه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ع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ص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ت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ائل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قائلة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ظهي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ظاه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ت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يف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هـ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زو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ه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وج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كش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يعتب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ر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ليل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ت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أ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د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و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بَاء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ُعُولَتِهِن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ش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ال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و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أبي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د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وج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ش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د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ك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ش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صب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وال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د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حَلَائِل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بْنَائِكُم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صْلَابِ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و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ولد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أ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تكش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و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راعي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عت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وف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وج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حد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جتن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ج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لف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نظ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حو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رغ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ظ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خض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حن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تح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ج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ط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ائ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ط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مس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ريح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ز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سفيد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م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مكي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كوافي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ب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ي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تد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ف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جان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ح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ي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ن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ذ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حو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ب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بغ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ز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أح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ص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خض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ز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افي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غتس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صاب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مس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تا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ده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ائ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دها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قت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ه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يت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غتس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اء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غس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أس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س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اي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لز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ز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وج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خ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ضرو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ف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ح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اء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ارم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ساء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ج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هات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ج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خ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زل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ن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اء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ز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ار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ب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ب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زل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رو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حاج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ضرو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ها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ل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اج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ب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ك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ج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تزو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مرأتين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حداه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قيم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بموافق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بموافق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أت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خ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ويض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لي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إعطاء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ق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غ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لقيح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م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زوج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ئز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ش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و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س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عاط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تغ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تحق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جاح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ض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قن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خل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قد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حان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قيم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زو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لز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رع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لا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وج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تكال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لا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تشفي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هلي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لعمل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راح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ا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سن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غ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نو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لز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ع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روف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ست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عت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وج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ح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كاف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ح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ا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س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ي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ا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زم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د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و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قامه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فط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خار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ف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سنان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ثن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يام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فط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ن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ذف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خ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وف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بتل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ض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و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ض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و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ضمض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ظ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طه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طه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جاسة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امل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لم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ص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مضان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يضطره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مله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ستشف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ؤسس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ا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اص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جان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مل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هن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ديث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لقائ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نبساط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وجيه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زا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يرا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ر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ف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خاط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جا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ضر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ه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سب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إما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م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تصفيق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ه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و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تل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شع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حر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بطر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ه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ج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نس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خض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ط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ل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تأك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ك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فرض؟</w:t>
      </w:r>
      <w:r>
        <w:rPr>
          <w:rFonts w:cs="Traditional Arabic"/>
          <w:b/>
          <w:bCs/>
          <w:sz w:val="30"/>
          <w:szCs w:val="30"/>
          <w:rtl w:val="true"/>
        </w:rPr>
        <w:t xml:space="preserve">!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بت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جتمع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وا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جان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حتاج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كتف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مكا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هاتف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ضر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جو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ؤ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فسا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ط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ر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وم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د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فاف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حا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ظن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خ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ج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رج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ذ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تكر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ثيرا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عي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لاة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ك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هار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صلاته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ض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رو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تكر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ستمر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بد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هو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يحص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ول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ما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فع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ملابسه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ت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دث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ائ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سل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و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لز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ضو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اة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واق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ضو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و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رج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بي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ط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راد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ج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لاب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وض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ى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ط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لاب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ا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ح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ب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لو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لو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ياب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ص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ما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أم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ما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نق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هار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سقط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ه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نظ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خر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م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ص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تص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كم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ش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ف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غتس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قط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قا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ر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ش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ه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غتس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زوج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م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ا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ف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تع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بنت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خوا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وجود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حد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شغ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متواج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كم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فض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لم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و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و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راغ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شغ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لم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اس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م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صح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ت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ل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ا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اف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حد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د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اح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استجم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د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و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ود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سبوع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مك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ب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ي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فره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تر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ن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وات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يمس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را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ي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فيدونا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ط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ذ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ن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عا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وم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ض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هم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يسر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يئ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خ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ش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ن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ا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م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خ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با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كعت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ت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ائض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ت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فط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مض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ز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ف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ا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شق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ا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ستج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م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فر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زه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نق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ن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أج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ز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مت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فر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سر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نو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راو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كي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خد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كا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رب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ع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شر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قه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شا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م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طل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ل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قي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ل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وا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نشغ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تك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ظيف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ق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جل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ق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ش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اكب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ج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ظ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رو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فس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ز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واف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ذكا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حا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ت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ائ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فر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صحا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ش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زو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صعوبا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زل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و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زل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خد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بط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م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بر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لاق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ش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يام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إصل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ع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جتل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ء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ق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ا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ح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قاه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كو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دمش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ا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ستج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بين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بي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قف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ؤلم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لو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ذي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اط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ب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ئ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خت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ي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ج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أبظ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ط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كب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ي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شف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ع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ف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نز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ع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ص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و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سباط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زب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تفع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لس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رت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و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ت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ئم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ئش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دث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ب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ئ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صدقو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ب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ع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ن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ن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ح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رم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ئ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ئ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ز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إسن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ح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ر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فوعا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لا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فاء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ب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ئما</w:t>
      </w:r>
      <w:r>
        <w:rPr>
          <w:rFonts w:cs="Traditional Arabic"/>
          <w:b/>
          <w:bCs/>
          <w:sz w:val="30"/>
          <w:szCs w:val="30"/>
          <w:rtl w:val="true"/>
        </w:rPr>
        <w:t xml:space="preserve">.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واج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افق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مرض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مستشفي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راغ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و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رافقت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رضا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ص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سابيع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بما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وجهونهم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وجه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فع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دع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ث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دع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رض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شفاء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زي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ض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أنيس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ث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ز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غ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شغ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الح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س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ج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بي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نشغ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فظ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ستظه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آي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دب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ف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ان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ي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لو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وائ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ع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ك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ز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ن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نوص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ؤ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افق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ب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نشغل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راء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فظ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يس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قر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ختص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كر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ستف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زي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لوما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وص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ت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فو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جو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دي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س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كت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ختص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ف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ح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قائ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حك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آد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ضائ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توف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رف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سؤ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رف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ع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ميت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وص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دع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فراد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ماعات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ه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ج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ح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ع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وص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كث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دع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رغ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ض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ز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غ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ك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دي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1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و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بي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ل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يض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71" w:leader="none"/>
        </w:tabs>
        <w:spacing w:lineRule="auto" w:line="360"/>
        <w:ind w:left="390" w:right="0" w:hanging="5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نك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ي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ل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سقط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ائر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در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ل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رس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لاب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طلاق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فعا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بو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د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راد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وا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ب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ر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بوق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إر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ر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خل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شيئ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ى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عْرِف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ِعْمَة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َ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ُمّ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ُنْكِرُونَه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ت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ل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صاب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ص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ذ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ض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ط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ضا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ع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ل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ضاف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نف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ع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ت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إيجا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ع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ع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ب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سل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بب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شبه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هم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ي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ل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ذق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سن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خل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سي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با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ل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َجْعَل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ِلَّ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نْدَاد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ند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ر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و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ي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تا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صوص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صوص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لا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ج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ص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ب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يض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ب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لان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ن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يا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ر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سن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م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خت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لاد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بار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يعم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ي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اختتان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فض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ت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غ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صل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ل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مي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غل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خش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وز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ت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مي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ر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ل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هو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طع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غ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عور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شف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س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صلح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علا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داو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ر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رئ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ريع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خت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ت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لاد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ابع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رب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ن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ؤ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صلا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و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ها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ختا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ست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ؤ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ستحبا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ج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لوغ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كل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ت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با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لوغ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ه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لي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ت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لائ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دي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سم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عذا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زم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غافل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يس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ؤك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عقيق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حض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د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ار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دي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علاج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ستأج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ز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جو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تشف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ر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د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ريب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ده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عتب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سافر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تجر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حك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اف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يمك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ريب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هر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فيدو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أجورين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ت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اف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ز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ناز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قيم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مت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متع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ح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نو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هو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راو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طع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فواك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م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افر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ط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ذا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از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ق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فروش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و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ؤذن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ر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ن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تأخ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ت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ع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ذ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ز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ق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ا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مه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ز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ت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ماؤن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يوان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ركي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دو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فو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حري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حر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ج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ع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ج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اج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جا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ط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استح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جا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م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يت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دخا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دو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ك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جاس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ب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ستح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جا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ه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ين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ر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ض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حجا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وائ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بية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ج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ل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ع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ا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زم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مك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شخا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حتج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عط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ج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داو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ج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كر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افع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نق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ط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د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ستخ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واح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ل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ؤ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ص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ه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رم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فعه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تجم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ا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ش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اس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ش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ح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ش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تج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خد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كاه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تج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س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س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ح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ش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ك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ج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ك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ج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ب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ربعاء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ت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ختل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ز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ما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شخاص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ضر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تج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صب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ج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ص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ت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ق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ائ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ؤج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برع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د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نطب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حْيَاه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كَأَنّ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حْي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َّاس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مِيعً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فيدو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أجورين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بر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روف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ق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طب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ق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روق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ظ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ث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ف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أث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ضى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صب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ائغ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شهور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بر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ش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ائ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ض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نق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يض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دنفً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ب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و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ض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خفيف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ؤج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حتساب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ع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ري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ف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وق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بر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إذ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ي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فت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ن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د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ل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جاس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حريم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حديث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ف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صب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رب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في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باش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جاس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خ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أخرو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عل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ضرو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ف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حق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ريم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س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ث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ر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ص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جد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قط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جس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ر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ر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ج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ميت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خم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ق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ضو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س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احش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فح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سب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ق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ضو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ستدل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رح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ثع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ك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ذور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و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ي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سل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و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ص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ا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صل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ست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ا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طع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ق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ي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ع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خا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ث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خ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وض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قل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ز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ض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ا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ف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يسي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يمس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نف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ينص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ج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ضوء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ع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شه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اح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ص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ج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اق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وضوء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ث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خدر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إدم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لا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ص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خ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أك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شر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ث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خد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ج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ضع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إحساس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ت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زمن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ظم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صي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صب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ط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تط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ذ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صي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ف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نفيس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ث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ضع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ظه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ضع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ص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ر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ق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صب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مخ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ضا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ص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مجان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ؤ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قيد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من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رف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ري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ع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قل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ج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ر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ر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ق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خال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صيا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ستح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م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زي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ش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نا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و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كرام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شرك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زين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سل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نهم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ضعف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قو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دبي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فكير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قض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نويا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ستنزف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وال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ع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رو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صو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ج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ط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خ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ائ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اب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غف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سي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ت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نب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غ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ل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ستغ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ت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تأك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نب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غير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شروط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قل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ن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ثالث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ز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و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و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ما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س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باق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ن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يحا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دائ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خ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رك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بت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ك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خد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ج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ج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ل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مد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اص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فت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فلا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ت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ف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قب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اص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جز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غن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ك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دخ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خد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ن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هو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ش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غب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وب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ي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زيم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ر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م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ص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تو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اد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غ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اص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س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ن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ر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ادق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وبته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غي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س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دمن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وي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وب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بت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ذ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د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وب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ره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قام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غ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خص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ظ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غض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ام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جال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قابل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لي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جو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زو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ر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حب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صل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ق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فس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م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خدرا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تر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ب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شن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فعا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حذ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خالطت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ش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د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خابئ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ر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ب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ال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افظ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و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بتع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ك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خدرا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د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وبته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قو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مد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مرو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قو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ن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نزجا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ل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ب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لد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دع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ا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مان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فوع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جلد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جلدوه؟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جلدو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ا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قتل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حيح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رق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خ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ن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ر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خ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خ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ر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ق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ق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ب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ص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ر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ر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ؤ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خد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دخ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ش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ر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م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ش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قو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ك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ثم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ف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و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ت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ت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فس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رض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ضر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دي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ظ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ر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بدان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وجيهية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نص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ج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بت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هلا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ه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لس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و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قع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ر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عاص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ئ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فس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ب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ع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خل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ه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سفه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كون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ر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ضرا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ه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سلم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ه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فس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واق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نخد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كث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هالك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ظ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ؤ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ماه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وا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سب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ج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ج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ت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ستغف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حا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و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ورا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تط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إكث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سنا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ش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ع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ج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هيئ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أخذ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ي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ؤ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فه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ردو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ف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رشدو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جا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حرص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ضمو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صلح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رب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ادق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لم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هل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سلك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ر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و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ش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در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طل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فاس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ع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فس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ذرو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حذر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صبح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ض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جت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الح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صلح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ها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شاد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يا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قساط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بلغ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در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ربع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لف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ق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أقسا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هري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زك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بلغ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قسا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ستم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نت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نصف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ك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بلغ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ر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ج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نت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نص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تصحيح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زكاته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فتو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أجورين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ل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قسا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زك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س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ض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لز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ك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ؤ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ر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ض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سا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ن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خ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كا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ميع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م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كب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زاح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ظر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كث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زحام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بي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ت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ح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زاح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حجج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ه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لهما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د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د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ال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بد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ز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ط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ري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سع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رب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ق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اق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يا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و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تل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ب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حر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ذك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دع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يض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لاز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فرا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ك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نزو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رض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لا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تصد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م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بذ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ح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فقر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مساكين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ك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فرض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رض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أ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اس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ق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ساك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عوز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جاه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ا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ص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ف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ار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وف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صد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فا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د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فض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عطائ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ص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ل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حد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نفر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ذك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كبي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حر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ضو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كم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اته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سل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فرد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ض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لا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ما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ا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جما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ض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حده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ص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حد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جماع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دث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دث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ز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خبا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يد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ا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هم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ا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ط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طل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ا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عي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ميع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اغ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زأ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ا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ع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ده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ف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أم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ع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دث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حدي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قيق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سبو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ا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ول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سبوع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لا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سابي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كم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أخ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ذكورة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ح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ق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ذب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ا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ب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د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بو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ابيع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ستحبا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أخي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ذبح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يسر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ستور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ما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ق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لا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لا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خارج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شخا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د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ك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ري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ل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خا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ري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لاد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شتر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في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مبلغ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تيس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ل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قارب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عم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قاربهم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يس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جي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نا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بلغ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ائ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ت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اس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ا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عطاؤ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ال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اجع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تعا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ستورد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ارب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ع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اوض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تعا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فق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ستور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ما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خار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ستغن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دماتهم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را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سفير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لادهم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ك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لا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وا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نح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قر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لادنا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سم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شتغ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سم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تح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فالتك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صل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غ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عطي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د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بلغ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سير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ضر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نفع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قا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ال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غ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ناز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فال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غ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في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غب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ق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حترف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فال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ك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لزم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ري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ه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ضر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مح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قا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فال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قا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ؤو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ف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جدي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ز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وجت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ث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أو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ثاث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م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حس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جه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ظر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حتا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غي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جهي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طبخ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ث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زوج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ثاث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ملا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صبح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طال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وج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بي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ثا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ول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يأخ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ثل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خ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ثان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دعو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اوا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ي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ثا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بي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و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سرا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ظر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غل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سعار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جه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ع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وج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ق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ثا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ت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دو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غي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زو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ث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ثاث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ديد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ثا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ز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ال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ت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وع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راف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زو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طال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ثا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دي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صل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استع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طال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بد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ضي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بر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فظ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رح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بركاته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س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ثير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سم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ـ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زي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قر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وام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رأ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ل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شرب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و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قر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ثعب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لدغ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زي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رب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شرط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ت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قر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ثعب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د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لآتي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زي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قر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ر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نصارى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مر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ا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الت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بكي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ا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و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فر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لزه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ود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لدهر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دي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لدينار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ني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لمنش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ز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بر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م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إسراف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مها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اسك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قد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عزته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نتهت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ح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ركا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عد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زي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صل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تذك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ت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ق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رع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ت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ي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ا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ت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ق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ثعب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ت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ك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ضر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تقت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ر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حر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تعي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آ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لم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ض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إذ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آ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ح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م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سج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ص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ي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مض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قرأ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حفظ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ساعد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قرأ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حفظ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مث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رأ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عرا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مسا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رأ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يل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مر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لي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وي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فظ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ليمت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لاث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ليمت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فظ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فظ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ك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ك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سلي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ت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ق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أخ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أم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ص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ج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صو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اك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بط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أمو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د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دد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ولا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ق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تقارب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ستعم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بو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م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أضر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ها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خبر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بي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م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ض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ها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ركي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ول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نصح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إرض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ا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دي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ق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ق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ب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تأ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ط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ا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طا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نص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وج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امع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ه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بو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ه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عق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م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ع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يو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ه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ع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و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ج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ضي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بر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ض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فت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لم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رح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بركاته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ري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مري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تزو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لاد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كن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صح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ي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نو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عر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مر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قم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مراج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تشفي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تخصص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عم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حوص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ب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ام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خرج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تقار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أن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ريض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ذهب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ر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خذ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قر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عزايم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دوى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ذهب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طب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فساني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تخصص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ستشفي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أن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ص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وسوس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صدقت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لم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صبح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فك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س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كلام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صبح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د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فسي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طور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عراضه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صبح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ح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تردى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كر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كذي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صبح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و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حقيق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رج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رشاد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توجي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ن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عر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فق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ثير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كن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ح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ه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مق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ب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دي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زا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يرا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كر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ضي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ص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تخ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ن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شقياء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ن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ؤمن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طب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أ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وج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فك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جباري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قد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امتنا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يسمو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وسو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هر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فتو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ح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لام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إن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ل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نتهي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شك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ندرج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فك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خر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طب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ر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ثل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طباء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ري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تو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مل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ر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طان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ا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ي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ح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ركا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عد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سا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يط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ي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يمان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شيط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س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د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ناس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ح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سو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بعا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ف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ستحض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ؤ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ؤمن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س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شق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وقف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اق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ف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يا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وهما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صح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خبر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ي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سو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ط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سا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تعي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نت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و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شغ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عل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ف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ف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ر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تدب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كث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شك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دعائ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ستغف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و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ستعاذ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يط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ي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ي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سا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ط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بال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يط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ش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ين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ك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ر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ط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يط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ج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احت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طمأنينت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يات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يب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آ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ح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ظ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خ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صا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ي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َعْض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ظَّنّ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ثْم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ين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مك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طل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اغتسال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يتبرأ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صابه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ط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غس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ضلا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ت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س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يا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عم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ديث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غسل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غسل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ث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حتيا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باب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أَم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ؤْمِنَة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شْرِكَة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معن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سائ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ملوك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ع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ك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ؤم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فض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ك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شرك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ي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ف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غير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رط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قو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ناز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زا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يرا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ص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ق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ش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إصل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هيئ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سق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نعا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صحابه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فرط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و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غي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طف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ت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غ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بق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بائ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هيئ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خ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طف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ع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غ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حي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يت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غير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بير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كر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ثا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قلب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ثوان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ي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يي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ح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وفي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توف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يما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جع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خ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الد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رط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ج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شفيع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اب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ازين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عظ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ور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لح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صال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ؤمن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جع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ف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براهي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رحمت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ذ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حي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ضي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بر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فظ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رح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بركاته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حد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خو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مهور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يمن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سأ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سا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تقول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س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أتيه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هر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رب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ي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نقط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وم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ترج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ص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تص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يوم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تر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صيام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ح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ركاته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قط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قطاع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م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رف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حق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أ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نق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ه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لس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صو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م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هر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سقطت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عتب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نز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ف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صي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ز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عيفا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حتب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م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جل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ص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م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قط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ط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صل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قط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طه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لت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زوج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حملت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بعد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لس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ب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شه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دت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نا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تهمو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زنى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ت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شه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أ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ك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ض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م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ش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ثم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ش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م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اش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ت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ش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ل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تع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مع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نس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خرج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خذ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و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عد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معي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اس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و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عب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ي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م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جود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يم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ت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ص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درا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تط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صد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ثمن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جل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و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خت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خت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شف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جهها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فيدو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أجورين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ير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نف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ش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وج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و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ت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ا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ار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حار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ا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لوس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تحج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ن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ضي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بر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حفظ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بي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أبن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بنات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ر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ا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ولودا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ألزمت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جالس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د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ق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قط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ول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عر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ج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ناولو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د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ط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طع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ولود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ي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ولود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س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در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سب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وف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ط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سب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علم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طالب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حد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ائف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يام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رج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ضيلت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فاد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فق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ط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مركم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ط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ر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ف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الب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و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ل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فا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طمئ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ريح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ما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كن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أ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ضيلت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رض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سماء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وق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حته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از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وق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ن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و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دكاك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ض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حتاج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غ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ا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نائ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تسو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سك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ا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رف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ت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تق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ا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و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صاح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ج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بر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أ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وق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ص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س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طفال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د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أ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اح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حر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خو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ق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آن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ع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مارست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سحر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بر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يارتها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ري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وف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ها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ا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عمام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ممارست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سح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دي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د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تقد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شكو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د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ح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ش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خ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ل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ياط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ب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دع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طا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حر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جاسا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عاط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ح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قو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ساح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اح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ر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سيف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اب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ر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ت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اح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تلو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و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صوح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ن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قر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اح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ت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ل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يار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اع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دمت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ي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م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ؤو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مل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ت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ستر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شك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نج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سأ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تعل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ز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تعل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ص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فس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قد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لب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لا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د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أك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التين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لب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عطي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ثبت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قار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ب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وسا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ب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ختلفة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ق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ق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ل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أك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ق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لقي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مع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إجاز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لا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ق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نابي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تلقي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خار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سم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مكان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وجو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رعا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عتب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قي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قضائية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د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رس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وج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إجازت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لاج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ار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رع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تدع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ش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باش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رح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ط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ريب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ظ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فر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بر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د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ص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جا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ه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كث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تبرعين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ج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خر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ائ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د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ض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مس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راض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تف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رضى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نتف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خرا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تبر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ق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ج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ت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ستش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ف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ج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خر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رأ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بر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ر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تف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حي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شك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نج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اتج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يوان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نو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عتب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قما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جد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ل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ب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علاج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ظ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شر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ذلك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ح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زوج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ل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لاق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ك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فدتمو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ق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ي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لقي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غ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مك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اج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قد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بحانه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ق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جا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ذكر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ب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حا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ظ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با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وا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و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دم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ق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س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رغب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ر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د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ل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لاج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ر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قص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جا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س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ج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ف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ر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بي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ص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ده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د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با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اء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هن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د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ستطي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غس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ك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ذه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فع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هان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سلت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و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ز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وج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هان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ك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فع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وضو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صلاة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فض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ت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ه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ج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ش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بق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وي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خ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ان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فع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غس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اع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كث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سل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ست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ز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صاب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ش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ه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ض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ش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ز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ح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ت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ل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طلو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وج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ا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ل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قض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ع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هائ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ستعما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ع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إزا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ع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ر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إزالته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فيدونا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عما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إز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ع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إزال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شع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بط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زال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شع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أس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زال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شع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ج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ع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ب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حك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ظي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رف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ختصا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ط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ع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بي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با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ؤ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ب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ور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وا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ر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ت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عف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شع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ز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حي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مل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خ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حل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وش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ت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ز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ع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ح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رأ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ب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ل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شو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ظ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ائ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دي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ت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دي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خل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ق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سي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لغ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</w:rPr>
        <w:t>14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ن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رو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حج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تخر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د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جاب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ص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غ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ه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أمرو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ذلك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ك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حا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ه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جبو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منعو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رو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اف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غلق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و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بوا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روج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ج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ي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ت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وق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احش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عليم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ستطاع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ك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نق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ق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ع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ش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تك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ق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لوغ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ت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لزم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ب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آد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صي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غيبو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ه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د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فا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ك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عم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ح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ض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يبوب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عيدها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لز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ض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وي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ش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نف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باد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واف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باد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وض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غيبوب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غ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و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يبو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ب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جنو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جن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ف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ف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ن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جل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هلك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ا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د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و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سح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ا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ح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د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ك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نص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ك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رفع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ا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يا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شا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نوار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ناه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حقا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ستصغا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زن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شفاق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كت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ذك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ج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ف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شد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ي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سا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ن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فلس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دنا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ي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ن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د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غا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ؤيس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ح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وجب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ل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ذنوب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ما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بدعته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ص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ناه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س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لك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ق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هـ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هاية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فت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ضم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تح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ضي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عناه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غا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ؤيس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ح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ل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وجب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سو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مال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ج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ض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عناه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ك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ثر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لاك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ل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ف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جب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ضلا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فظه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مع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ج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ك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ا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و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ج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فع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و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ع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فظ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ك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شد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لاك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ض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ه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ض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ه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ن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ز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وت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رف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ُط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ف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ها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تخ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ف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ض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نت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رخ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خ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ف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عن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صن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ن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قط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ث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ئ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ب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ظ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ق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تخا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ن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ه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ط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نا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شرط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ه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ج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صل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ظ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حو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ذ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ن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ش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ل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بق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فتوح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ك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رج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ر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ر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اف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عم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سلام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خا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ها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ا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ائ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فظه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الح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شغ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ف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صال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ح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ك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ب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دا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ص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عتك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قر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ه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ما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جه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فع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ح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قي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بت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و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ن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ز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ي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ثي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ب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كت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و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م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ح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ا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قام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ا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ف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م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و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ذ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ال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اظب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ت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ا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سلط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لك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ق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ت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م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ت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ي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صد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ج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اء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ك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ي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ض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ه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كت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ج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م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عجز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مك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عذ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فر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ص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ي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مر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ين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ه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ملي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غسله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ماء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جود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وجيه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حس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يكم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اتَّق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َه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ْتَطَعْت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رت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ت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طع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تف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مري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ص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عمر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ئم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تط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اعد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تط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خا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س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ين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عمل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غس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ف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مس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س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ج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ج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ك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سج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ش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ك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ئ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ح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ظه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ر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أس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ل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ش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ج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لس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ف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إذ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ري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ظهره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بيب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لز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فراش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صف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ستم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ه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زي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ن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ظهرك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ك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ص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اله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قع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ن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ج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تلق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ظهر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ص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ك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ق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ن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ك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سج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ق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قع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راش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ج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ذ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لز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اش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ري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منز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جو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يس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كب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وت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ز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ظر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رض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ي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ل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باشرة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قت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إ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و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واجز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ط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غ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بوا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و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ص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فر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د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ف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ص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فوف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ك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بعيد؟</w:t>
      </w:r>
      <w:r>
        <w:rPr>
          <w:rFonts w:cs="Traditional Arabic"/>
          <w:b/>
          <w:bCs/>
          <w:sz w:val="30"/>
          <w:szCs w:val="30"/>
          <w:rtl w:val="true"/>
        </w:rPr>
        <w:t xml:space="preserve">!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ص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فر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سق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ما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عجز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ص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ج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ظ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سأ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د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ك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هو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ق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ك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قدمو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ض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جر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عنا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هائ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خا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ها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ب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ر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ص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لائ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ف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ر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فوع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ر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زام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يط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هـ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ئش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أجر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طع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و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ر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اف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لائ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ب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نواقيس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ال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راه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وت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ؤي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زام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يطا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له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ر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لقو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ق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ف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ا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ظ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و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فيف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شط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واصل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ي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ع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جر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هربائ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ساع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هوات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حا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لو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ع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ص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رض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لف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جلس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لز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لف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لوس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ستط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أصب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ومئ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يماء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فع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لف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ع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يض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ص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جماع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إم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لس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تد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ل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أفض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لس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ف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لس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صل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لوس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مع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تف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صل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ياما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لس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يا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بلغ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خا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ج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اس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عد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كثر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تد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لس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لوس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تد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ئ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عت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جل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لزم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ت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ئم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ج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ج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قت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ي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ج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زئ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ي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صي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مر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ه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إي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قض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اج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هله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عف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وف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عد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صل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ت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ختل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راض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ض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دي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ؤ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ف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اج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ق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تقا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مجال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قار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ج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فيف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حق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تقا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صح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خلف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وفي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ام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هر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خرا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ن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إجر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رق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ختصره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ت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ط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ح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ط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سط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وا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خرجنه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غني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ط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واب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خل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ديه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رج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خرج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ل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خرج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ط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يت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إخر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د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م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خر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وا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م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رك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س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ت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يق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دف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حت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ط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ظ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ي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ف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تل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ز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إبق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جاز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رو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ي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شق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إخر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إبق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خ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وجد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ديث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واسطت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صب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ط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تا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عاد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ف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حت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وا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ش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ط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يصر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خر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ل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لص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بعض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جر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يلا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ت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لتز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حج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عي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ر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عم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ج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بي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ساع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بيب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خش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ضايق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جاب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ضط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اختلا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رجال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ما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وجهوني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جر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ساع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بيبا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أ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ع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ختلا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رج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ضطر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الس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ضا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ج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لز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تكشف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نتق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قي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ح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ج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ك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ك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خا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نس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بيب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اجع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فض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لتز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شعائ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ا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ش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بيب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مرضا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لاب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ب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لبس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وي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سبلة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كعبين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ك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صنع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لزم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فع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ذا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ص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ع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ت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اق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صي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ياط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ف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ت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ع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فع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خياط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ط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باس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بار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و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د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ف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عا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احتجا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در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ن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ف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ف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ز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ك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خل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ض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ضي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تدب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قضائ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ق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حكم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اء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و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تع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عم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شك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اف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عترف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فض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بو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صيب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ز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ل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ق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لق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ض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ض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ر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حر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عترا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سخ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عطائ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ص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حت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ح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ج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ب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م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م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ذ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ع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ش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ير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عم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ـ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لب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قائ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يره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خد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ئ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ع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ي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إش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شياء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قتن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ص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ش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قتن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ق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يراط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خد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قائ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ر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زا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ج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ما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ذ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عادته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و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ش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م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ع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ص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م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هائ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ر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ف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كث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ج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ه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تأج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ياد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ا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ت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يارت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لز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مسا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ناز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ري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كب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ن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يطا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كع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خشب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يسع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رب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يقول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ج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طو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فس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ج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و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س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ف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و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ز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ج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ي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ص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فق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ا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ث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حيح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ق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ي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ج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ق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كت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ج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ض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ج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ف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تطه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يص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ل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رو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ي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ه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وض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ا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ص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ضو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ان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ق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ضوء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مساك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يقاف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رح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ثع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م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ت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رو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ويل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وق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و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خا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تحاض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وض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ل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دث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ائ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قرو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ي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و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خرو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جر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تعق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شخا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صاب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أمرا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راث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ط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ب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نتقا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ل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خلف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جر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عطل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أعمال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يومي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ؤث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جسام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قولهم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ظ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را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راث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ط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وق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دن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آخ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ؤث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بد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ؤ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د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عف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ص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ظا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ط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و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حا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صع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اج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ز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علاج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ط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تقا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خالط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ثب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تقا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ذ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تقا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قق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حو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ولئ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شخا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ع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ط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س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أ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جت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ذ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مل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را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وق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ؤ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دا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قول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جتمع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ي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ا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ع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ج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جح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ذ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ز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علو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فو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لق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ل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وق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ما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يوم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ؤ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سام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قوله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أي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سب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صا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إعاق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بك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ولا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تأخ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مرأة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حيح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ف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و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بك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ر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افض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ا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ا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الب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زوج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و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ي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زوجو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لوغ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الب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شر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ن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اد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جوز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مس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ا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ادر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الجم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ض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ر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ن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ن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لو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لو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رف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ع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ب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ظ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ع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حسانه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ت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وم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تشف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ي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إجر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ا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تقول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خ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تشف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ص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هري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نقطع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تشف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ستطي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غس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تشفى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ك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صنع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ك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و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قل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غس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ذا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فيدونا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ذ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ام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غتس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ك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م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تر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اب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يم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ر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صغ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ضو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جز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خ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غلا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زم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غتس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تمك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شق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تط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ص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زم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م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زئ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شق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س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ف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عا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حن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رعا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فرا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س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آخرين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ال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سو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ا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ط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ملي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ل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ست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سو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ح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رعا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ي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ع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شف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رح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رقة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رب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اد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ك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ب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ري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برأ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غائ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دم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ع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م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بوب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ؤ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زد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ف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ر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حو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و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ض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أ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سو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قبي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ح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خ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ف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رح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ميعا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ج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جا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عا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مل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ؤو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ف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اع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عط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تاج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خدم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عا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ختلف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ع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كو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ه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معاق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ج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تب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ج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ض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ربي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ن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ه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ش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ضر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را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كيفات؛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عا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ر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وماتيز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يقول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ص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رح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فن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خارجي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صل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اخل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يتاب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صل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ميكرفون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ص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نف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ف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ك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ف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كب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ا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صل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لتم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ج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ي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ضر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ط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ص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طف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ك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خفيف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ضر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ع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نزل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غب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فق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كف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او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قف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ف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نابي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1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ف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ئا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0"/>
          <w:sz w:val="30"/>
          <w:szCs w:val="30"/>
        </w:rPr>
        <w:footnoteReference w:customMarkFollows="1" w:id="2"/>
        <w:t>(</w:t>
      </w:r>
      <w:r>
        <w:rPr>
          <w:rStyle w:val="FootnoteCharacters"/>
          <w:rFonts w:cs="Traditional Arabic"/>
          <w:b/>
          <w:bCs/>
          <w:sz w:val="30"/>
          <w:szCs w:val="30"/>
        </w:rPr>
        <w:t>1</w:t>
      </w:r>
      <w:r>
        <w:rPr>
          <w:rStyle w:val="FootnoteCharacters"/>
          <w:rFonts w:cs="Traditional Arabic"/>
          <w:b/>
          <w:bCs/>
          <w:sz w:val="30"/>
          <w:szCs w:val="30"/>
          <w:rtl w:val="true"/>
        </w:rPr>
        <w:t>)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نع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ش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ج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ب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رح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و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أ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ض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ج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ق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فع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لا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سو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أ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زع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1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ز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أ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كر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راه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د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حديث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حلق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ترك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كر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لق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أس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ص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ع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ب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حلق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كر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ش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فس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كفار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ستح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دا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م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1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د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اتف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و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و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لك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د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ج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ق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خ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ج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صف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خ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ل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ر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م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د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داق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د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ثل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ملك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دخول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نب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ع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وج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لح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فيف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شع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دم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يؤث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ظهرها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لقه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1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إزال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موس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ن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مزيل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ظ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إعف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حية؛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ر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رأ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ر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شو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نع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ز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حص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طو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له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حيح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1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دع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جم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ذ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ع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جتهاد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دل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ط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بو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ط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ل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ا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كم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قب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مان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ارب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ل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صب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و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ت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واسط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اب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كال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ذاع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مو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رئ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ت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و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جماع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ف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ج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لاو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ثن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رأ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جدة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1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بد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ج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أموم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فع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مو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كب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ص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ف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سم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أمو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تابع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ما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يح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رأ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عم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ف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عذ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جه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كي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خرج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لة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1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الغ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جا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ق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ه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أ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ق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شياء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لم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ه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زيل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ه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بحث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تعلم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زيل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ق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ن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د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سأل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حك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ر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اسْأَل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هْل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ِّكْر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ُنْت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َعْلَم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ي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در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ح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ترة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وم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تشف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أجر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مل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س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حم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مكث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مس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يام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ص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ضح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كم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1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ق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نف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ر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لا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ائح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ق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ض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أ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ف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د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قط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صل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تيم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ص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ض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تبا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1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ضي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بر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فظ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رح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بركا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ظر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ظرو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د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حي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ضاع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خرى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م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ولاد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ت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ف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مر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ضاع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سؤال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371" w:leader="none"/>
        </w:tabs>
        <w:spacing w:lineRule="auto" w:line="360"/>
        <w:ind w:left="390" w:right="0" w:hanging="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ضاعة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وق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بن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بن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قارب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خو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خال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عم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نحو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ي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وق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بنائ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ؤلاء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71" w:leader="none"/>
        </w:tabs>
        <w:spacing w:lineRule="auto" w:line="360"/>
        <w:ind w:left="390" w:right="0" w:hanging="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زو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م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إرضاع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خرى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بن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بنات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وقع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ي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71" w:leader="none"/>
        </w:tabs>
        <w:spacing w:lineRule="auto" w:line="360"/>
        <w:ind w:left="390" w:right="0" w:hanging="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زو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ير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واج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وقع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ي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71" w:leader="none"/>
        </w:tabs>
        <w:spacing w:lineRule="auto" w:line="360"/>
        <w:ind w:left="390" w:right="0" w:hanging="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ب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ضا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خلو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محرمي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تب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حكام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فتو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ر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رعاكم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5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ح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ركاته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5" w:leader="none"/>
        </w:tabs>
        <w:spacing w:lineRule="auto" w:line="360"/>
        <w:ind w:left="390" w:right="0" w:hanging="5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ض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ضاع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ولا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خوان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خوات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ضاع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خوا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وال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خوا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لات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ضاع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خالا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ما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ضع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رمه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ميع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ولاد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دت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ولا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اد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خوا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و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اد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سب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385" w:leader="none"/>
        </w:tabs>
        <w:spacing w:lineRule="auto" w:line="360"/>
        <w:ind w:left="390" w:right="0" w:hanging="5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وج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ضعت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م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و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ضاع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ولا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خوان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ض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بي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خوا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خو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مام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مات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م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خال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ي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خالا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ر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اد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ن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اد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نسب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5" w:leader="none"/>
        </w:tabs>
        <w:spacing w:lineRule="auto" w:line="360"/>
        <w:ind w:left="390" w:right="0" w:hanging="5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ين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و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رم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و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و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ي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ضا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ث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حر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حر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ك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و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ر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وج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ف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3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صبح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حد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ارم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ثي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سي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عر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وقات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رب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غروب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ص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كعتين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نصرف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هايتها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ار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ري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غض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أتف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سباب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تسمع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ارح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ضيوف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نح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ي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رها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وجهو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فع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ف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ر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ما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لزم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ح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ي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ح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كر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5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هر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ب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مان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م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و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صي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ب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ع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ط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ح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شعوذ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اج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ستق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رق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با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عاطا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جر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اج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طب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تب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رف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أمرا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فس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سي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ر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غض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و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زي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حرص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ليم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ذك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د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و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ع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يرية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ش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نصر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ت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نق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ع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اعا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ذكي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ك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قب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3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فع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بور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فع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ي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فع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5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ح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ركاته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ع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ل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طاب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سؤ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د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ديك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لي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ختصار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385" w:leader="none"/>
        </w:tabs>
        <w:spacing w:lineRule="auto" w:line="360"/>
        <w:ind w:left="390" w:right="0" w:hanging="5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بح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ب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ب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ظ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ب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صَلّ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ِرَبِّك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انْحَر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ج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ات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د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ب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أمو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شرك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ك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ب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ق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حض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ه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شا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عتك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صل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اج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أَنْت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َاكِف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مَسَاجِد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صرف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شاي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الح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ل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فس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ع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ل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شْفَعُو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ِلّ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ِمَن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رْتَضَ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بو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هداؤ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كا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لي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حض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ك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هم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فو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فاتحة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ع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لال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فع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ئ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قت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م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ل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جتم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ض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طب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و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ي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فع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ه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وله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ر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د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ع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ما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ما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نف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ا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اب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م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5" w:leader="none"/>
        </w:tabs>
        <w:spacing w:lineRule="auto" w:line="360"/>
        <w:ind w:left="390" w:right="0" w:hanging="5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مري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شاي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راق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ربون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ي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نف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مس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سد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عال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جوز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385" w:leader="none"/>
        </w:tabs>
        <w:spacing w:lineRule="auto" w:line="360"/>
        <w:ind w:left="390" w:right="0" w:hanging="5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خ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ق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مائ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و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ر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تمائ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عال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ب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ن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ض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س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ا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طط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قل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كذ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كه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ه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ه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ب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لط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اهل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غتس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بط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إِ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ُنْت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ُنُب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اطَّهَّرُ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85" w:leader="none"/>
        </w:tabs>
        <w:spacing w:lineRule="auto" w:line="360"/>
        <w:ind w:left="390" w:right="0" w:hanging="5"/>
        <w:jc w:val="left"/>
        <w:rPr>
          <w:sz w:val="26"/>
          <w:szCs w:val="26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ي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صح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ر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حا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حاو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د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شركيا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3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وف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يد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لاد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اض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لاد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ليا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ولاد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صر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ها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عص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دت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يغضبونها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ظروف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عصب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مالي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ي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يش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نف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م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ج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حقو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والد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حي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ن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تار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خائف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فيدو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زا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يرا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5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رح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زوي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دع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صد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ستغف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قص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دت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ث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الح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ذور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ي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ج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3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سلم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ثن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تمس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طا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ه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عا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ي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د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ائ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مر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كتئاب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ل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عان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ول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ستوي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ج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ب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الحة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ي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فس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ضي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در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أج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خ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ل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طاع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خصوص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سهول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ي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لق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عو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د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اع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أعم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عي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ك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5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ي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ث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حت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ص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ص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و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اك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ئ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فس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ض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كتئ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ر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نص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ل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ظ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ز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ظ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لاء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تلا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ض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خ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خ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رم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عناه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ظ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ز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ثو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ظ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ل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نب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ش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نب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أمث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بت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ين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ي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د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ف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ي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ث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ض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ش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عظ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ز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م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يا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طا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ال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ض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ث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ما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دق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دع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معر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يض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3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ش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كبي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حر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ستأن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دي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اته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5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رك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ات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شك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و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رؤ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رى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ك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ض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ل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حري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تت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ك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نع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ا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ريم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بد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ن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و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أ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ت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عاد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ع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ار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ما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ه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وساوس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3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شتر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رتي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بي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جر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معن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ر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د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ث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نس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مس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رح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بعد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س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ج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ذك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مس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رح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كم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يمس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رح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مس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ر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يغس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ج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يسرى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عي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ديد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5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س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ب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س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ي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س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ج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ب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س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أ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كم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س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ر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ب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س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ضو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احتيا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س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بي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ع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س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ضو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ا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ات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ا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ع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ضو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س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ب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س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ضو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ر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ض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ضو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و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غس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س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ر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غس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ح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غس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ا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تر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غس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ا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تي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3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رق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رق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طلب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تلب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د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مسو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طل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عض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ذ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رف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اق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عتقاد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ؤ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مسوس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حيا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ثل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ظ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ح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ح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ل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هواء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تصرف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ظ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رعي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5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لاب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س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سيط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ن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ع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رج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و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صا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نغم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ص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خ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مسوس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ظ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ط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ظا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ط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ض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رج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ضر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ص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ذ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رج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خ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خ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ص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راج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ق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ل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3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و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طلقا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هنا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قق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خضع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ولكم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5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رج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و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جا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تن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ذ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و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تكب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ش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و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جا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صب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تميز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روف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يسب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تصف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س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سب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تنب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أ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سب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س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غا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ج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ح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د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و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ت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هرت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و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إهلا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خ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ل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فيقت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ر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و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ر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بر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صحا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فع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صوا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إهل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جو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م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ض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رقيق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ل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َخْضَعْ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ِالْقَوْل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َيَطْمَع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َّذ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َلْبِه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َرَض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ت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خاط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باي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ه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ج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ه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ؤمن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شت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دث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ه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امذ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و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يرو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د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و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خاطب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عل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رو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ا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ضرور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3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ضي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بر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لم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رح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بركا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سأ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ضيلت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ظاه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خذ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ازديا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اخ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تشفيات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خي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نتق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ي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غرب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كافر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هد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زه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ض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شتر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أثم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هظ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أي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ادة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5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ح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ركا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عد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385" w:leader="none"/>
        </w:tabs>
        <w:spacing w:lineRule="auto" w:line="360"/>
        <w:ind w:left="390" w:right="0" w:hanging="5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ه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ئ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ش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ي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خف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ل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ج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د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راض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صنو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ب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ه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ل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ي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كي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ث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فيع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ب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انع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خس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شترو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ل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غ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لي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م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د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فكي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ه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شت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رف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بق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ي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ا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اعت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رم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فا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فاد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حتفا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ثم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رف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ا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ن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أ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تر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بيع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نب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ف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ج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ت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سر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ب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آ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ح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3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رح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بركاته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رج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ماحت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دلو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ؤال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ت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كي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ريض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مرض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ذهب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كت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عم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فحوص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ازم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ظه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تيج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فحوص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ذر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ي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فسي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لي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قل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دخين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فع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ظهر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تيج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فحوص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ل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ض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قلع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دخ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ت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هر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جع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دخ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آن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ستط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قل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بدا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فعل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ذر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غ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ستط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فا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مين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ستط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ذ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فعل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5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ح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ركا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عد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طأ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ش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خا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ر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ض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ج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ر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نص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طب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ت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ربه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ك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عوب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ت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د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ن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ف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صب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ارك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ذ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نصح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ل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ف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ح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فط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فط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د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رره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ذ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ف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فا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طع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ش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اك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س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طع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3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ستغل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والد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معون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بن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عا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غ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نفا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5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ذل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ص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د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حديث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ا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بي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ال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ف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ستأج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ضن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ص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أخ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ا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ض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تاج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ط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3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أعم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ضا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ف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5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ضا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ف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ربي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ر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بي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م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ضا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ف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طفا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ار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ساء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3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د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شخا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سلم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وم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حف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ب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ق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حفر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ب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عد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هتم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حفر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عطو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ج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فر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5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ج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جه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دف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ت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ج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حظ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أج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ثو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تسب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غس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نو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كف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ك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ح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دف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حت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ستئج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د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ج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غس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كف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ا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ام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و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ا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ف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عط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ر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و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حا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ديد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زي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ير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آ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ح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3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مل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لا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بيع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اق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سد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خصائ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ا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تخصصة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5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ضرو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ص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مرأ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ضرو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كام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ن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د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ر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ط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عل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ر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جنب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ن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ر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الج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إنقاذ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غ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د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شفت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3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عوي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ديا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عر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حادث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ي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ثن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أدي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عم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إصاب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إعاق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ستدي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لشل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ثلا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5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ج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دد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شتر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بن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ع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زو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ح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ق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نه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ئ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ق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ج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تأج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خاط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فس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تأج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د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ض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ص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يها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يضاح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3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د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فل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مر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نوات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ثان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نت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نصف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نسك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ك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وضوي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د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كن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زوج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ري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ج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الث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ري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متنع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ي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د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كن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ر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بنائ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رض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ك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رطو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يت؛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ق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ادي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م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ك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حر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خاص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ت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مرض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ثيرا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5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طا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و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ع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ن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ج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س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ب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ق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ي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ز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ود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َحْن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َرْزُقُه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إِيَّا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ي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جد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بدا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جائ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مَن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تَّق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َّه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َجْعَل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ه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َخْرَجً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تق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باب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وق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اج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فق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3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نه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ب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عاق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هج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ي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إيو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طفال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مراك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عوق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اخلي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صرف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5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ذل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كو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اق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بي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يأ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اك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تربي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غذي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ضان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ق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شؤو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اجات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ب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جل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اد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اق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اك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كوم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راح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يوائ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عايت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كلف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ف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ضا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ل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خت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ؤ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اك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رى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اج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ف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ن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يو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ف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اك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اخ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رجي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3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جر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فح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زوج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5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اخ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ؤ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من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ا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وج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ستقر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طمأن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ر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ر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زم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ر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هارس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ماتيز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ق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جا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ظا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وج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ل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بيئ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جت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را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أ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ح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وج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م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ائ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خ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ط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وج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ش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ز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زاع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3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ج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عل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جا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البات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5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ج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خل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ليم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تر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ي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عل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خ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يث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بي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تم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بيا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ظها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علي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ه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ان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ص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تلامي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لميذات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نص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ي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صي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و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ُبَلِّغُ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ِسَالَات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َبّ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أَنْصَح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َأَنَ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َكُمْ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َاصِح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مِين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نصي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تد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طالب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يص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لو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ه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ر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عل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فه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ظه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ان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يصا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فه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البات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الث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أك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لو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ق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الب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ثب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ـ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حق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ح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ق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رس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حض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راج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ع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د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ك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صلح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ابع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او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ه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ح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حداه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ه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نز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جميع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ج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ش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تجا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غ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كبي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حر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فهامه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جا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سأل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ميع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مس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مله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لط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ظه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شاش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هو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انب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ستع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خل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فيع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ب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ش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غض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ع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تكر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ؤا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ت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ص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ن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الب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ن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ه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س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ئ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ادس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س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فعا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قوال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قت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أفع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وع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قت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أقوا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لمع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در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فع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فع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خا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قو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و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وص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ك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ثى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3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تعل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ور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عليم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لاة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5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حا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س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مع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طق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لاق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عو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فهام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يص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لو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ذهان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سو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ر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ع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وسي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ص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در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ر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ب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ي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د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ت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يام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ك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ت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كوع</w:t>
      </w:r>
      <w:r>
        <w:rPr>
          <w:rFonts w:cs="Traditional Arabic"/>
          <w:b/>
          <w:bCs/>
          <w:sz w:val="30"/>
          <w:szCs w:val="30"/>
          <w:rtl w:val="true"/>
        </w:rPr>
        <w:t>)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وق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ستخد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سو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بور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3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خ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تخل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قل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الغ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تحج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5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خ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ديد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ان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ه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بعث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ظ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م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ساء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طف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ح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د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َو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َّابِعِي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َيْر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ُولِ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ْإِرْبَة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ِنَ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ِّجَالِ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ش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س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ظ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شهو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خو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س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لزمه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ح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قص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خن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خ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تحت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ائ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أد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غيل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أر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د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ثما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خا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ي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3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ر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ض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وفي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ثن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ولا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5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فو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ي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اع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غ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غز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بط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نفس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سائ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دارم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إ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ن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جهو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وا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سائ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ق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م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هيد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قت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غ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بط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طع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نفس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ه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ر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ت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هاد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بط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هاد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غ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نفس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هاد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طاع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و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ام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ت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طاع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ت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مع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Cs/>
          <w:sz w:val="30"/>
          <w:szCs w:val="30"/>
          <w:rtl w:val="true"/>
        </w:rPr>
        <w:t xml:space="preserve">(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نفس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ه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سر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حا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جموع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د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ل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هاد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ه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3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ص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أم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جمي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مسؤ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ادي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5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ك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ك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ق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ه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واس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غا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ك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ؤا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إش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شا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مل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عباد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عام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حرما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طا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ملو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تث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ادري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م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غ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طل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سا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بك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كلف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ع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ي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در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الب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ميز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ع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ف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ض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إش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مكا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أ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بح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حكا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ع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طا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شا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طب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فعلو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باد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طه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شرو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باد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ص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متن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حر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ا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بتع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ه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اق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ها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60"/>
        <w:ind w:left="385" w:right="0" w:hanging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ك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غير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ذ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فاص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س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ظاه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قر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ذك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د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نحوها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3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خ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ب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حر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فت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راء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فاتح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5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ص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ا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ا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قراء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دع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لب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ري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فت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تطيع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ف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كتف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ض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شو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خب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وارح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غيره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3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رو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و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ميع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صيرا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ص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زما؟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5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ز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ا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صي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ض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كفوف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ق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رفت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ع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عم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ذك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فط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ح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ع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صوا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مي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ب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قا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بص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وج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شخاص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شترا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قه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ا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صير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أراد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ف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وف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جو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ق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ول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ض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رف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ص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شتب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عت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ضاؤ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افذا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13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يف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جتها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عم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حر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عر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عم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بل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خبر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ما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عمل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5" w:leader="none"/>
        </w:tabs>
        <w:spacing w:lineRule="auto" w:line="360"/>
        <w:ind w:left="39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لم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حيط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ي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أ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ض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سأل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اجته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غا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ظن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ع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لبص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جته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ط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جتها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ع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64" w:hanging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Style15"/>
        <w:bidi w:val="1"/>
        <w:ind w:left="0" w:right="64" w:hanging="0"/>
        <w:jc w:val="left"/>
        <w:rPr/>
      </w:pPr>
      <w:r>
        <w:rPr>
          <w:rtl w:val="true"/>
        </w:rPr>
      </w:r>
    </w:p>
    <w:p>
      <w:pPr>
        <w:pStyle w:val="Style15"/>
        <w:bidi w:val="1"/>
        <w:ind w:left="129" w:right="64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b/>
          <w:bCs/>
          <w:sz w:val="26"/>
          <w:szCs w:val="26"/>
        </w:rPr>
        <w:t>1</w:t>
      </w:r>
      <w:r>
        <w:rPr>
          <w:rStyle w:val="FootnoteCharacters"/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رئ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بحو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إفت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الممل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عودية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  <w:color w:val="000000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  <w:color w:val="FF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1z1">
    <w:name w:val="WW8Num11z1"/>
    <w:qFormat/>
    <w:rPr>
      <w:rFonts w:ascii="Courier New" w:hAnsi="Courier New" w:cs="Courier New"/>
      <w:color w:val="000000"/>
    </w:rPr>
  </w:style>
  <w:style w:type="character" w:styleId="WW8Num12z0">
    <w:name w:val="WW8Num12z0"/>
    <w:qFormat/>
    <w:rPr>
      <w:rFonts w:ascii="Symbol" w:hAnsi="Symbol" w:cs="Symbol"/>
      <w:color w:val="FF0000"/>
    </w:rPr>
  </w:style>
  <w:style w:type="character" w:styleId="WW8Num13z0">
    <w:name w:val="WW8Num13z0"/>
    <w:qFormat/>
    <w:rPr>
      <w:rFonts w:ascii="Symbol" w:hAnsi="Symbol" w:cs="Symbol"/>
      <w:color w:val="FF0000"/>
    </w:rPr>
  </w:style>
  <w:style w:type="character" w:styleId="WW8Num14z0">
    <w:name w:val="WW8Num14z0"/>
    <w:qFormat/>
    <w:rPr>
      <w:rFonts w:ascii="Courier New" w:hAnsi="Courier New" w:cs="Courier New"/>
      <w:color w:val="000000"/>
    </w:rPr>
  </w:style>
  <w:style w:type="character" w:styleId="WW8Num15z0">
    <w:name w:val="WW8Num15z0"/>
    <w:qFormat/>
    <w:rPr>
      <w:rFonts w:ascii="Symbol" w:hAnsi="Symbol" w:cs="Symbol"/>
      <w:color w:val="FF0000"/>
    </w:rPr>
  </w:style>
  <w:style w:type="character" w:styleId="WW8Num16z0">
    <w:name w:val="WW8Num16z0"/>
    <w:qFormat/>
    <w:rPr>
      <w:rFonts w:ascii="Symbol" w:hAnsi="Symbol" w:cs="Symbol"/>
      <w:color w:val="FF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7z0">
    <w:name w:val="WW8Num17z0"/>
    <w:qFormat/>
    <w:rPr>
      <w:rFonts w:ascii="Courier New" w:hAnsi="Courier New" w:cs="Courier New"/>
      <w:color w:val="000000"/>
    </w:rPr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20z1">
    <w:name w:val="WW8Num20z1"/>
    <w:qFormat/>
    <w:rPr>
      <w:rFonts w:ascii="Symbol" w:hAnsi="Symbol" w:cs="Symbol"/>
      <w:color w:val="FF0000"/>
    </w:rPr>
  </w:style>
  <w:style w:type="character" w:styleId="WW8Num22z0">
    <w:name w:val="WW8Num22z0"/>
    <w:qFormat/>
    <w:rPr>
      <w:rFonts w:ascii="Symbol" w:hAnsi="Symbol" w:cs="Symbol"/>
      <w:color w:val="FF0000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5z0">
    <w:name w:val="WW8Num25z0"/>
    <w:qFormat/>
    <w:rPr>
      <w:rFonts w:ascii="Symbol" w:hAnsi="Symbol" w:cs="Symbol"/>
      <w:color w:val="FF000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color w:val="000000"/>
    </w:rPr>
  </w:style>
  <w:style w:type="character" w:styleId="WW8Num29z0">
    <w:name w:val="WW8Num29z0"/>
    <w:qFormat/>
    <w:rPr>
      <w:rFonts w:ascii="Symbol" w:hAnsi="Symbol" w:cs="Symbol"/>
      <w:color w:val="FF0000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FF0000"/>
    </w:rPr>
  </w:style>
  <w:style w:type="character" w:styleId="WW8Num34z0">
    <w:name w:val="WW8Num34z0"/>
    <w:qFormat/>
    <w:rPr>
      <w:rFonts w:ascii="Courier New" w:hAnsi="Courier New" w:cs="Courier New"/>
      <w:color w:val="000000"/>
    </w:rPr>
  </w:style>
  <w:style w:type="character" w:styleId="WW8Num35z0">
    <w:name w:val="WW8Num35z0"/>
    <w:qFormat/>
    <w:rPr>
      <w:rFonts w:ascii="Symbol" w:hAnsi="Symbol" w:cs="Symbol"/>
      <w:color w:val="FF0000"/>
    </w:rPr>
  </w:style>
  <w:style w:type="character" w:styleId="WW8Num35z1">
    <w:name w:val="WW8Num35z1"/>
    <w:qFormat/>
    <w:rPr>
      <w:rFonts w:ascii="Courier New" w:hAnsi="Courier New" w:cs="Courier New"/>
      <w:color w:val="000000"/>
    </w:rPr>
  </w:style>
  <w:style w:type="character" w:styleId="WW8Num36z0">
    <w:name w:val="WW8Num36z0"/>
    <w:qFormat/>
    <w:rPr>
      <w:rFonts w:ascii="Symbol" w:hAnsi="Symbol" w:cs="Symbol"/>
      <w:color w:val="FF0000"/>
    </w:rPr>
  </w:style>
  <w:style w:type="character" w:styleId="WW8Num37z0">
    <w:name w:val="WW8Num37z0"/>
    <w:qFormat/>
    <w:rPr>
      <w:rFonts w:ascii="Courier New" w:hAnsi="Courier New" w:cs="Courier New"/>
      <w:color w:val="000000"/>
    </w:rPr>
  </w:style>
  <w:style w:type="character" w:styleId="WW8Num38z0">
    <w:name w:val="WW8Num38z0"/>
    <w:qFormat/>
    <w:rPr>
      <w:rFonts w:ascii="Symbol" w:hAnsi="Symbol" w:cs="Symbol"/>
      <w:color w:val="FF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  <w:color w:val="00000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20:00Z</dcterms:created>
  <dc:creator>computer</dc:creator>
  <dc:description/>
  <cp:keywords/>
  <dc:language>en-US</dc:language>
  <cp:lastModifiedBy>***</cp:lastModifiedBy>
  <dcterms:modified xsi:type="dcterms:W3CDTF">2007-05-18T14:56:00Z</dcterms:modified>
  <cp:revision>42</cp:revision>
  <dc:subject/>
  <dc:title> </dc:title>
</cp:coreProperties>
</file>