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4"/>
        <w:ind w:left="0" w:right="0" w:hanging="0"/>
        <w:jc w:val="center"/>
        <w:rPr>
          <w:b/>
          <w:b/>
          <w:bCs/>
          <w:sz w:val="132"/>
          <w:szCs w:val="132"/>
        </w:rPr>
      </w:pPr>
      <w:r>
        <w:rPr>
          <w:rFonts w:cs="DecoType Naskh Variants"/>
          <w:b/>
          <w:b/>
          <w:bCs/>
          <w:sz w:val="132"/>
          <w:sz w:val="132"/>
          <w:szCs w:val="132"/>
          <w:rtl w:val="true"/>
        </w:rPr>
        <w:t>الدعوة</w:t>
      </w:r>
      <w:r>
        <w:rPr>
          <w:rFonts w:cs="Times New Roman"/>
          <w:b/>
          <w:b/>
          <w:bCs/>
          <w:sz w:val="132"/>
          <w:sz w:val="132"/>
          <w:szCs w:val="132"/>
          <w:rtl w:val="true"/>
        </w:rPr>
        <w:t xml:space="preserve"> </w:t>
      </w:r>
      <w:r>
        <w:rPr>
          <w:rFonts w:cs="DecoType Naskh Variants"/>
          <w:b/>
          <w:b/>
          <w:bCs/>
          <w:sz w:val="132"/>
          <w:sz w:val="132"/>
          <w:szCs w:val="132"/>
          <w:rtl w:val="true"/>
        </w:rPr>
        <w:t>إلى</w:t>
      </w:r>
      <w:r>
        <w:rPr>
          <w:rFonts w:cs="Times New Roman"/>
          <w:b/>
          <w:b/>
          <w:bCs/>
          <w:sz w:val="132"/>
          <w:sz w:val="132"/>
          <w:szCs w:val="132"/>
          <w:rtl w:val="true"/>
        </w:rPr>
        <w:t xml:space="preserve"> </w:t>
      </w:r>
      <w:r>
        <w:rPr>
          <w:rFonts w:cs="DecoType Naskh Variants"/>
          <w:b/>
          <w:b/>
          <w:bCs/>
          <w:sz w:val="132"/>
          <w:sz w:val="132"/>
          <w:szCs w:val="132"/>
          <w:rtl w:val="true"/>
        </w:rPr>
        <w:t>الله</w:t>
      </w:r>
      <w:r>
        <w:rPr>
          <w:rFonts w:cs="Times New Roman"/>
          <w:b/>
          <w:b/>
          <w:bCs/>
          <w:sz w:val="132"/>
          <w:sz w:val="132"/>
          <w:szCs w:val="132"/>
          <w:rtl w:val="true"/>
        </w:rPr>
        <w:t xml:space="preserve"> </w:t>
      </w:r>
      <w:r>
        <w:rPr>
          <w:rFonts w:cs="DecoType Naskh Variants"/>
          <w:b/>
          <w:b/>
          <w:bCs/>
          <w:sz w:val="132"/>
          <w:sz w:val="132"/>
          <w:szCs w:val="132"/>
          <w:rtl w:val="true"/>
        </w:rPr>
        <w:t>وأخلاق</w:t>
      </w:r>
      <w:r>
        <w:rPr>
          <w:rFonts w:cs="Times New Roman"/>
          <w:b/>
          <w:b/>
          <w:bCs/>
          <w:sz w:val="132"/>
          <w:sz w:val="132"/>
          <w:szCs w:val="132"/>
          <w:rtl w:val="true"/>
        </w:rPr>
        <w:t xml:space="preserve"> </w:t>
      </w:r>
      <w:r>
        <w:rPr>
          <w:rFonts w:cs="DecoType Naskh Variants"/>
          <w:b/>
          <w:b/>
          <w:bCs/>
          <w:sz w:val="132"/>
          <w:sz w:val="132"/>
          <w:szCs w:val="132"/>
          <w:rtl w:val="true"/>
        </w:rPr>
        <w:t>الدعا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132"/>
          <w:szCs w:val="132"/>
        </w:rPr>
      </w:pPr>
      <w:r>
        <w:rPr>
          <w:rFonts w:cs="Simplified Arabic"/>
          <w:b/>
          <w:bCs/>
          <w:sz w:val="132"/>
          <w:szCs w:val="1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ecoType Naskh Variants"/>
          <w:b/>
          <w:b/>
          <w:bCs/>
          <w:sz w:val="72"/>
          <w:szCs w:val="72"/>
        </w:rPr>
      </w:pP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لشيخ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Cs/>
          <w:sz w:val="72"/>
          <w:szCs w:val="72"/>
          <w:rtl w:val="true"/>
        </w:rPr>
        <w:t xml:space="preserve">/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عبد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لعزيز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ب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عبد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لله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ب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باز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رحمه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72"/>
          <w:szCs w:val="72"/>
        </w:rPr>
      </w:pPr>
      <w:r>
        <w:rPr>
          <w:rFonts w:cs="Simplified Arabic"/>
          <w:b/>
          <w:bCs/>
          <w:sz w:val="72"/>
          <w:szCs w:val="7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يم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ال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ي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اق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ق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ل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خر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رض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لي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س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ذير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اع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ذ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راج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ير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صح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ب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اه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رك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ل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ه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م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ا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م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خَلَقْت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جِنّ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لْإِنْس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ِيَعْبُدُونِ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يُّه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نَّاس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عْبُد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رَبَّكُم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َّذ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خَلَقَك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لَّذِي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ِن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قَبْلِك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َعَلَّك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تَتَّقُو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َّذ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خَلَق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سَبْع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سَمَاوَاتٍ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مِ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أَرْض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ِثْلَهُنّ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تَنَزَّل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أَمْر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َيْنَهُنّ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ِتَعْلَم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نّ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عَل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كُلّ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شَيْءٍ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قَدِيرٌ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أَنّ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قَد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حَاط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كُلّ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شَيْءٍ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عِلْمً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عب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ظ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هيه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ح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اع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ظ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ام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واه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ج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يق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م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ا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جا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بد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ظم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دس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خض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ظمت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ذ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م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ظائ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ل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ا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عباد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خ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ذ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فاصي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ا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وا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صي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إيضا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فصي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ا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ب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ي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ه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ي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باد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ح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رسا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د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ر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د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ذ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ذ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رس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لَقَد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َعَثْن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ف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كُلّ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ُمَّةٍ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رَسُولً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ن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ُعْبُد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جْتَنِب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طَّاغُوتَ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م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رْسَلْن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ِن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قَبْلِك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ِن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رَسُولٍ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نُوح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َيْه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نَّه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َه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ن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فَاعْبُدُونِ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َقَد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رْسَلْن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رُسُلَن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الْبَيِّنَات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أَنْزَلْن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َعَهُم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كِتَاب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لْمِيزَا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ِيَقُوم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نَّاس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الْقِسْطِ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كَا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نَّاس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ُمَّةً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حِدَةً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فَبَعَث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نَّبِيِّي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ُبَشِّرِي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مُنْذِرِي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أَنْزَل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َعَهُم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كِتَاب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الْحَقّ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ِيَحْكُم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َيْ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نَّاس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فِيم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خْتَلَف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فِيهِ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سط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ل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ائ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قائ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ح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ريع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ل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كَا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نَّاس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ُمَّةً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حِدَةً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تل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ح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م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ل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ح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ختل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ختلف</w:t>
      </w:r>
      <w:r>
        <w:rPr>
          <w:rFonts w:cs="Simplified Arabic"/>
          <w:b/>
          <w:b/>
          <w:bCs/>
          <w:rtl w:val="true"/>
        </w:rPr>
        <w:t>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خت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ح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نّ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وْحَيْن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َيْك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كَم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وْحَيْن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نُوحٍ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لنَّبِيِّي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ِن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َعْدِهِ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م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نْزَلْن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عَلَيْك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كِتَاب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ِتُبَيِّ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َهُم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َّذ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خْتَلَف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فِيه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هُدً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رَحْمَةً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ِقَوْمٍ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ُؤْمِنُون</w:t>
      </w:r>
      <w:r>
        <w:rPr>
          <w:rStyle w:val="Quran1"/>
          <w:rFonts w:cs="Simplified Arabic"/>
          <w:b/>
          <w:b/>
          <w:bCs/>
          <w:color w:val="000000"/>
          <w:rtl w:val="true"/>
        </w:rPr>
        <w:t>َ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ز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ق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ود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فض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مام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سي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ما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سل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ا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ا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اد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ر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و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ذ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رو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غو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عب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ش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كام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ر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جه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وذ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ان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رف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س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كان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ن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اب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ق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أكا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ح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كب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سدو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تب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اءو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و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ذ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يد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ا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ان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قَد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نَعْلَم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نَّه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َيَحْزُنُك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َّذ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قُولُو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فَإِنَّه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ُكَذِّبُونَك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لَكِنّ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ظَّالِمِي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آيَات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جْحَدُونَ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ذ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ان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ط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ون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أ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ح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لك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ح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غ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تر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ت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ع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اب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ذ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ه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عو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ذ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حم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</w:t>
      </w:r>
      <w:r>
        <w:rPr>
          <w:rFonts w:cs="Simplified Arabic"/>
          <w:b/>
          <w:b/>
          <w:bCs/>
          <w:rtl w:val="true"/>
        </w:rPr>
        <w:t>ـ</w:t>
      </w:r>
      <w:r>
        <w:rPr>
          <w:rFonts w:cs="Simplified Arabic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فح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ك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شت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ز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ت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</w:t>
      </w:r>
      <w:r>
        <w:rPr>
          <w:rFonts w:cs="Simplified Arabic"/>
          <w:b/>
          <w:b/>
          <w:bCs/>
          <w:rtl w:val="true"/>
        </w:rPr>
        <w:t>ـ</w:t>
      </w:r>
      <w:r>
        <w:rPr>
          <w:rFonts w:cs="Simplified Arabic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خر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ا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ا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ص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ض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ي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د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شرح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ع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اي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ز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ز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وف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ع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ا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د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تش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م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جاه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ش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لغ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خش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ش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نتش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ز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ه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ت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ال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لح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ش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يع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وضح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ل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ج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حج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صن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غ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ع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ات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أوضح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اس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يُّه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نَّاس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عْبُد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رَبَّكُمُ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قَض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رَبُّك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تَعْبُد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يَّاهُ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يَّاك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نَعْبُد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إِيَّاك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نَسْتَعِينُ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فَ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تَدْع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َع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حَدًا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قُل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نّ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صَلات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نُسُك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مَحْيَاي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مَمَات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ِلَّه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رَبّ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عَالَمِي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شَرِيك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َه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بِذَلِك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ُمِرْت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أَن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وَّل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مُسْلِمِينَ</w:t>
      </w:r>
      <w:r>
        <w:rPr>
          <w:rStyle w:val="Quran1"/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صب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ي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اه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ا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ض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ب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ت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ي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م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باء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ا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خل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ت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ب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ت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ي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ج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و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مال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ا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ه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ا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م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ما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ا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رائي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جَعَلْن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ِنْه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ئِمَّةً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هْدُو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أَمْرِن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َمّ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صَبَر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كَان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آيَاتِن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ُوقِنُونَ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ص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ل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ت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مان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ي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تبا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ح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ئ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ا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م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يتل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ور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4"/>
          <w:u w:val="single"/>
          <w:rtl w:val="true"/>
        </w:rPr>
        <w:t>الأمر</w:t>
      </w:r>
      <w:r>
        <w:rPr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u w:val="single"/>
          <w:rtl w:val="true"/>
        </w:rPr>
        <w:t>الأول</w:t>
      </w:r>
      <w:r>
        <w:rPr>
          <w:rFonts w:cs="Simplified Arabic"/>
          <w:b/>
          <w:bCs/>
          <w:sz w:val="36"/>
          <w:szCs w:val="34"/>
          <w:u w:val="single"/>
          <w:rtl w:val="true"/>
        </w:rPr>
        <w:t>:</w:t>
      </w:r>
      <w:r>
        <w:rPr>
          <w:rFonts w:cs="Simplified Arabic"/>
          <w:b/>
          <w:bCs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ضله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4"/>
          <w:u w:val="single"/>
          <w:rtl w:val="true"/>
        </w:rPr>
        <w:t>الأمر</w:t>
      </w:r>
      <w:r>
        <w:rPr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u w:val="single"/>
          <w:rtl w:val="true"/>
        </w:rPr>
        <w:t>الثاني</w:t>
      </w:r>
      <w:r>
        <w:rPr>
          <w:rFonts w:cs="Simplified Arabic"/>
          <w:b/>
          <w:bCs/>
          <w:sz w:val="36"/>
          <w:szCs w:val="34"/>
          <w:u w:val="single"/>
          <w:rtl w:val="true"/>
        </w:rPr>
        <w:t>:</w:t>
      </w:r>
      <w:r>
        <w:rPr>
          <w:rFonts w:cs="Simplified Arabic"/>
          <w:b/>
          <w:bCs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ائ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اليبه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4"/>
          <w:u w:val="single"/>
          <w:rtl w:val="true"/>
        </w:rPr>
        <w:t>الأمر</w:t>
      </w:r>
      <w:r>
        <w:rPr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u w:val="single"/>
          <w:rtl w:val="true"/>
        </w:rPr>
        <w:t>الثالث</w:t>
      </w:r>
      <w:r>
        <w:rPr>
          <w:rFonts w:cs="Simplified Arabic"/>
          <w:b/>
          <w:bCs/>
          <w:sz w:val="36"/>
          <w:szCs w:val="34"/>
          <w:u w:val="single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4"/>
          <w:u w:val="single"/>
          <w:rtl w:val="true"/>
        </w:rPr>
        <w:t>الأمر</w:t>
      </w:r>
      <w:r>
        <w:rPr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u w:val="single"/>
          <w:rtl w:val="true"/>
        </w:rPr>
        <w:t>الرابع</w:t>
      </w:r>
      <w:r>
        <w:rPr>
          <w:rFonts w:cs="Simplified Arabic"/>
          <w:b/>
          <w:bCs/>
          <w:sz w:val="36"/>
          <w:szCs w:val="34"/>
          <w:u w:val="single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خل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ي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ن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ع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و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ب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لى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sz w:val="38"/>
          <w:sz w:val="38"/>
          <w:szCs w:val="36"/>
          <w:u w:val="single"/>
          <w:rtl w:val="true"/>
        </w:rPr>
        <w:t>الأمر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u w:val="single"/>
          <w:rtl w:val="true"/>
        </w:rPr>
        <w:t>الأول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sz w:val="38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بي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حك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دعو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إ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عز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ج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بي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فضل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Cs/>
          <w:sz w:val="36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أ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حكم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Cs/>
          <w:sz w:val="36"/>
          <w:szCs w:val="3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ائض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د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لْتَكُن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ِنْك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ُمَّةٌ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دْعُو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خَيْر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يَأْمُرُو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الْمَعْرُوف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يَنْهَوْ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عَن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مُنْكَر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أُولَئِك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هُم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مُفْلِحُونَ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دْع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سَبِيل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رَبِّك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الْحِكْمَة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لْمَوْعِظَة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حَسَنَة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جَادِلْه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الَّت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هِي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حْسَنُ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دْع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رَبِّك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تَكُونَنّ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ِ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مُشْرِكِينَ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قُل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هَذِه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سَبِيل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دْعُو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عَل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َصِيرَةٍ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ن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مَن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تَّبَعَنِ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ائ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باع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َقَد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كَا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َك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ف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رَسُول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ُسْوَةٌ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حَسَنَةٌ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ِمَن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كَا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رْجُو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لْيَوْم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آخِر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ذَكَر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كَثِيرً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ص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ا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ق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ج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ا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ك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لح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يل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قل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ي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مكا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ئ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ص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مو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ك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ؤ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ع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يس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ق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ك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نوع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ذا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فز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فة،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تى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ال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ي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كات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لغ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ش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ئ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ا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ير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لغ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ع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ك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ا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بليغ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ئ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د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رص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فس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ب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ع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لْتَكُن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ِنْك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ُمَّةٌ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دْعُو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خَيْرِ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م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ا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ل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ص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ل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ل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ض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ج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لغ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ش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ضا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كر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ل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كحا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ق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د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بلي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ي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ف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لغ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و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تل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خاص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ام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س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لغ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ا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ط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ك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لغ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لغ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غ</w:t>
      </w:r>
      <w:r>
        <w:rPr>
          <w:rFonts w:cs="Simplified Arabic"/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غير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يس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ان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ذ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لف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حاف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يس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ي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ب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حتف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لغ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ا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ش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هم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نظ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ش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د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لح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ال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تش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ر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د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ل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نظ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اج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لغ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طاب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إذ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اعو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قاعس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ك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و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ا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شترا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كات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ات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و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شك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رج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ب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لام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وي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ك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دعو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حا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س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ا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rFonts w:cs="Simplified Arabic"/>
          <w:b/>
          <w:bCs/>
          <w:rtl w:val="true"/>
        </w:rPr>
        <w:t xml:space="preserve">:  </w:t>
      </w:r>
      <w:r>
        <w:rPr>
          <w:rFonts w:cs="Simplified Arabic"/>
          <w:b/>
          <w:bCs/>
          <w:rtl w:val="true"/>
        </w:rPr>
        <w:t xml:space="preserve">{ </w:t>
      </w:r>
      <w:r>
        <w:rPr>
          <w:rFonts w:cs="Simplified Arabic"/>
          <w:b/>
          <w:b/>
          <w:bCs/>
          <w:rtl w:val="true"/>
        </w:rPr>
        <w:t>وَمَ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حْسَن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وْل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مَّ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َع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عَمِ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َالِح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قَا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َّن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مُسْلِمِي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}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و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با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ت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ض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ف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تظ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{ </w:t>
      </w:r>
      <w:r>
        <w:rPr>
          <w:rFonts w:cs="Simplified Arabic"/>
          <w:b/>
          <w:b/>
          <w:bCs/>
          <w:rtl w:val="true"/>
        </w:rPr>
        <w:t>وَمَ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حْسَن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وْل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مَّ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َع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عَمِ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َالِح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قَا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َّن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مُسْلِمِي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المعن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د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ك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غتبط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رح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نك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را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ش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غت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ف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{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ُل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فَضْل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بِرَحْمَتِ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بِذَلِك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لْيَفْرَحُ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ُو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َيْر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مّ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جْمَعُو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}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الف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ح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ض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غتباط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و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رو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رون</w:t>
      </w:r>
      <w:r>
        <w:rPr>
          <w:rFonts w:cs="Simplified Arabic"/>
          <w:b/>
          <w:bCs/>
          <w:rtl w:val="true"/>
        </w:rPr>
        <w:t xml:space="preserve">: 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فْرَح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حِبّ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فَرِحِينَ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اظ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rFonts w:cs="Simplified Arabic"/>
          <w:b/>
          <w:bCs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غتب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بش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صر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ع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ر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مد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حمو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ب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ع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كم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ت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ما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rFonts w:cs="Simplified Arabic"/>
          <w:b/>
          <w:bCs/>
          <w:rtl w:val="true"/>
        </w:rPr>
        <w:t xml:space="preserve">:  </w:t>
      </w:r>
      <w:r>
        <w:rPr>
          <w:rFonts w:cs="Simplified Arabic"/>
          <w:b/>
          <w:b/>
          <w:bCs/>
          <w:rtl w:val="true"/>
        </w:rPr>
        <w:t>قُل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َذِ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َبِيل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دْعُ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صِيرَة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ن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َن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َّبَعَنِي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ف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ي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با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ي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ص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فضي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rFonts w:cs="Simplified Arabic"/>
          <w:b/>
          <w:bCs/>
          <w:rtl w:val="true"/>
        </w:rPr>
        <w:t xml:space="preserve">: " 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عله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"  </w:t>
      </w:r>
      <w:r>
        <w:rPr>
          <w:rFonts w:cs="Simplified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rFonts w:cs="Simplified Arabic"/>
          <w:b/>
          <w:bCs/>
          <w:rtl w:val="true"/>
        </w:rPr>
        <w:t xml:space="preserve">: " 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ق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و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ل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ث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ق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ثا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"  </w:t>
      </w:r>
      <w:r>
        <w:rPr>
          <w:rFonts w:cs="Simplified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ضاه</w:t>
      </w:r>
      <w:r>
        <w:rPr>
          <w:rFonts w:cs="Simplified Arabic"/>
          <w:b/>
          <w:bCs/>
          <w:rtl w:val="true"/>
        </w:rPr>
        <w:t xml:space="preserve">: "  </w:t>
      </w:r>
      <w:r>
        <w:rPr>
          <w:rFonts w:cs="Simplified Arabic"/>
          <w:b/>
          <w:b/>
          <w:bCs/>
          <w:rtl w:val="true"/>
        </w:rPr>
        <w:t>ف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عم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"  </w:t>
      </w:r>
      <w:r>
        <w:rPr>
          <w:rFonts w:cs="Simplified Arabic"/>
          <w:b/>
          <w:b/>
          <w:bCs/>
          <w:rtl w:val="true"/>
        </w:rPr>
        <w:t>مت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ي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ط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ور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نيئ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باع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با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غ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با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ط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با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اب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عوت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غتن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sz w:val="38"/>
          <w:sz w:val="38"/>
          <w:szCs w:val="36"/>
          <w:u w:val="single"/>
          <w:rtl w:val="true"/>
        </w:rPr>
        <w:t>الأمر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u w:val="single"/>
          <w:rtl w:val="true"/>
        </w:rPr>
        <w:t>الثاني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sz w:val="38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كيف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أدائ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أساليب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Cs/>
          <w:sz w:val="36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دْع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سَبِيل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رَبِّك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الْحِكْمَة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لْمَوْعِظَة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حَسَنَة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جَادِلْه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الَّت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هِي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حْسَنُ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أ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لك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ك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أد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ن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ض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ش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اح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باطل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سرين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عن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بالقرآن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يض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ك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عنا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بالأد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ي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اه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صي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د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ض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ن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ش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ب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ت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وك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ف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عن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د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ف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زج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يح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آ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يُعَلِّمُهُم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كِتَاب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لْحِكْمَةَ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س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ُؤْت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حِكْمَة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َن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شَاء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مَن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ُؤْت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حِكْمَة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فَقَد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ُوتِي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خَيْرً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كَثِيرًا</w:t>
      </w:r>
      <w:r>
        <w:rPr>
          <w:rFonts w:cs="Simplified Arabic"/>
          <w:b/>
          <w:bCs/>
          <w:rtl w:val="true"/>
        </w:rPr>
        <w:t>) .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الأد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ض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ك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ك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س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ا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ذ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ال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ط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دع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ق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ك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عت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وع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آ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حا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ع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رغي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دل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س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ل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ن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ت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به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ض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دد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ب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عو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ب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د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ناقش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ا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ث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</w:t>
      </w:r>
      <w:r>
        <w:rPr>
          <w:rFonts w:cs="Simplified Arabic"/>
          <w:b/>
          <w:b/>
          <w:bCs/>
          <w:rtl w:val="true"/>
        </w:rPr>
        <w:t>ـ</w:t>
      </w:r>
      <w:r>
        <w:rPr>
          <w:rFonts w:cs="Simplified Arabic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غ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غا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ارون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فَقُو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َه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قَوْلً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َيِّنً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َعَلَّه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تَذَكَّر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و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خْشَى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فَبِم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رَحْمَةٍ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ِ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ِنْت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َه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لَو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كُنْت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فَظًّ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غَلِيظ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قَلْب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انْفَضّ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ِن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حَوْلِكَ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لوب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ك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حاديث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موع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د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س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ف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د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ن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شر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ح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دْع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سَبِيل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رَبِّك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الْحِكْمَةِ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ن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ظ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غلا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يُّه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نَّبِيّ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جَاهِد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كُفَّار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لْمُنَافِقِي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غْلُظ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عَلَيْهِمْ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تُجَادِل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هْل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كِتَاب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الَّت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هِي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حْسَن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َّذِي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ظَلَم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ِنْهُمْ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8"/>
          <w:sz w:val="38"/>
          <w:szCs w:val="36"/>
          <w:u w:val="single"/>
          <w:rtl w:val="true"/>
        </w:rPr>
        <w:t>الأمر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u w:val="single"/>
          <w:rtl w:val="true"/>
        </w:rPr>
        <w:t>الثالث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sz w:val="38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بي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أم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ذ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يدع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إلي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Cs/>
          <w:sz w:val="36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ضح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ا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ض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دْع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سَبِيل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رَبِّكَ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ر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لي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ب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ل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ح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با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رس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و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ر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ح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خل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</w:t>
      </w:r>
      <w:r>
        <w:rPr>
          <w:rFonts w:cs="Simplified Arabic"/>
          <w:b/>
          <w:b/>
          <w:bCs/>
          <w:rtl w:val="true"/>
        </w:rPr>
        <w:t>ـ</w:t>
      </w:r>
      <w:r>
        <w:rPr>
          <w:rFonts w:cs="Simplified Arabic"/>
          <w:b/>
          <w:b/>
          <w:bCs/>
          <w:rtl w:val="true"/>
        </w:rPr>
        <w:t>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رس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ق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ت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كا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مض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ي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ع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ك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ه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لا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عامل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ك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لا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ناي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فق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م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ع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ش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نيا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حا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اس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يا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بد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يش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ب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ك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ب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ل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ئ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ف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حك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ب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صح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دب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ف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ك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و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سي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تما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ض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أل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عْتَصِم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حَبْل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جَمِيعً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تَفَرَّقُو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جتما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ل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ي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ر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اع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و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ت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ا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قو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عباد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شري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نّ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أْمُرُك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ن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تُؤَدّ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أَمَانَات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هْلِه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إِذ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حَكَمْت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َيْ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نَّاس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ن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تَحْكُم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الْعَدْلِ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قتص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ب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وسط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مال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ش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رم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صا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وع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حاد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ظ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د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طل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غ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ك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ح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في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ر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و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حلو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ب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طه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و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ف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ك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ي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ترث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خ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ترث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ي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يل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ط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نتفا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ف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و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ط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و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كتس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ع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غ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ظ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حت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ماع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يي</w:t>
      </w:r>
      <w:r>
        <w:rPr>
          <w:rFonts w:cs="Simplified Arabic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ش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س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ي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غ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س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يُّه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َّذِي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آمَن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تَأْكُل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مْوَالَك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َيْنَك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الْبَاطِلِ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كل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المسل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على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المسل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حرا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دمه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وماله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وعرض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إ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دماءك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وأموالك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وأعراضك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عليك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حرا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كحرمة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يومك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هذا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في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شهرك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هذا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في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بلدك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هذ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لأ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يأخذ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أحدك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حبله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فيأتي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بحزمة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م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حطب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على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ظهره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فيبيعها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فيكف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بها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وجهه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خير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ل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ـ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ه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م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سؤال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الناس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أعطوه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أو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منعوه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وس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يب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عمل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الرجل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بيده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وكل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بيع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مبرو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ما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أكل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أحد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طعاما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أفضل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م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أ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يأكل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م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عمل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يده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وكا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نبي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الله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داود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يأكل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م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عمل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يده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وسط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ش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تباع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وع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ح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باح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هد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عب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ض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ح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طل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ع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كس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اح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عباد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خ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ا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مي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لْمُؤْمِنُو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لْمُؤْمِنَات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َعْضُه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وْلِيَاء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َعْضٍ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نَّم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مُؤْمِنُو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خْوَةٌ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المسل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أخو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المسل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لا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يظلمه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ولا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يحقره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ولا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يخذله</w:t>
      </w:r>
      <w:r>
        <w:rPr>
          <w:rStyle w:val="Hadith1"/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.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ر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قار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صا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عطاؤ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المؤم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للمؤم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كالبنيا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يشد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بعض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ـ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ه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بعضا</w:t>
      </w:r>
      <w:r>
        <w:rPr>
          <w:rStyle w:val="Hadith1"/>
          <w:rFonts w:cs="Simplified Arabic"/>
          <w:b/>
          <w:bCs/>
          <w:color w:val="000000"/>
          <w:rtl w:val="true"/>
        </w:rPr>
        <w:t>)</w:t>
      </w:r>
      <w:r>
        <w:rPr>
          <w:rStyle w:val="Hadith1"/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 xml:space="preserve"> (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المؤم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مرآة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أخيه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المؤم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</w:t>
      </w:r>
      <w:r>
        <w:rPr>
          <w:rFonts w:cs="Simplified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آ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ي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ت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ي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ام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د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عم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ي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ل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با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اد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تماع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اس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قتصا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و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يُّه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َّذِي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آمَن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دْخُل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ف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سِّلْم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كَافَّةً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تَتَّبِع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خُطُوَات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شَّيْطَان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نَّه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َك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عَدُوٌّ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ُبِينٌ</w:t>
      </w:r>
      <w:r>
        <w:rPr>
          <w:rStyle w:val="Quran1"/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ف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دخ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سلا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سلم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خ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ص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د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مان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دْخُل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ف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سِّلْم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كَافَّةً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دخ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خذ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د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خذ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تَتَّبِع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خُطُوَات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شَّيْطَانِ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عاص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ص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و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ص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خت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و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مل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ك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لا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ق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ضا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ر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دي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اي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فق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ف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أ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صا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صح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ل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وا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ح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ضاهم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الم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د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لي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م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صا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جت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يل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ذ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نشقا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م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ي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ا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حس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و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ث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لا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حا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نص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د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م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نّ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أْمُر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الْعَدْل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لْإِحْسَان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إِيتَاء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ذ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قُرْب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يَنْه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عَن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فَحْشَاء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لْمُنْكَر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لْبَغْي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عِظُك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َعَلَّك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تَذَكَّرُونَ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u w:val="single"/>
          <w:rtl w:val="true"/>
        </w:rPr>
        <w:t>يَا</w:t>
      </w:r>
      <w:r>
        <w:rPr>
          <w:rStyle w:val="Quran1"/>
          <w:b/>
          <w:b/>
          <w:bCs/>
          <w:color w:val="000000"/>
          <w:u w:val="single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يُّه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نَّاس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نّ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خَلَقْنَاك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ِن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ذَكَرٍ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أُنْث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جَعَلْنَاك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شُعُوبً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قَبَائِل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ِتَعَارَف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نّ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كْرَمَك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عِنْد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تْقَاك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نّ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عَلِيمٌ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خَبِيرٌ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الخلاص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ص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ب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ي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شيخ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ئي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ضاح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ق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ذاه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ختلا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ف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نف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ن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نبل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طر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صب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ط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شافع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حم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نيف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وزاع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سح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هو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شباه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شد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ل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خ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ت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</w:t>
      </w:r>
      <w:r>
        <w:rPr>
          <w:rFonts w:cs="Simplified Arabic"/>
          <w:b/>
          <w:b/>
          <w:bCs/>
          <w:rtl w:val="true"/>
        </w:rPr>
        <w:t>ـ</w:t>
      </w:r>
      <w:r>
        <w:rPr>
          <w:rFonts w:cs="Simplified Arabic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ر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ت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ض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رح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ق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طئ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لط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ي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ع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لي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ر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ين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خ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اق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م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ه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ا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ر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طئ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عن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جت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المقصود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من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الدعوة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والهدف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منها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Cs/>
          <w:sz w:val="38"/>
          <w:szCs w:val="36"/>
          <w:rtl w:val="true"/>
        </w:rPr>
        <w:t>:</w:t>
      </w:r>
      <w:r>
        <w:rPr>
          <w:rFonts w:cs="Simplified Arabic"/>
          <w:b/>
          <w:bCs/>
          <w:sz w:val="38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ص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المقص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ر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رشا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خذ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ج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ج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ض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خر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د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خر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اص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ص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لِيّ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َّذِي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آمَن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ُخْرِجُه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ِ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ظُّلُمَات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نُّورِ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ال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ث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خرج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شط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خر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إنقاذ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ط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إنقاذ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ول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8"/>
          <w:szCs w:val="36"/>
          <w:u w:val="single"/>
        </w:rPr>
      </w:pPr>
      <w:r>
        <w:rPr>
          <w:rFonts w:cs="Simplified Arabic"/>
          <w:b/>
          <w:b/>
          <w:bCs/>
          <w:sz w:val="38"/>
          <w:sz w:val="38"/>
          <w:szCs w:val="36"/>
          <w:u w:val="single"/>
          <w:rtl w:val="true"/>
        </w:rPr>
        <w:t>الأمر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u w:val="single"/>
          <w:rtl w:val="true"/>
        </w:rPr>
        <w:t>الرابع</w:t>
      </w:r>
      <w:r>
        <w:rPr>
          <w:rFonts w:cs="Simplified Arabic"/>
          <w:b/>
          <w:bCs/>
          <w:sz w:val="38"/>
          <w:szCs w:val="36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بي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أخلا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الصف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ت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ينبغ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للدعا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يتخلق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ب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يسير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علي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Cs/>
          <w:sz w:val="36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ضح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4"/>
          <w:u w:val="single"/>
          <w:rtl w:val="true"/>
        </w:rPr>
        <w:t>أولا</w:t>
      </w:r>
      <w:r>
        <w:rPr>
          <w:rFonts w:cs="Simplified Arabic"/>
          <w:b/>
          <w:b/>
          <w:bCs/>
          <w:sz w:val="36"/>
          <w:sz w:val="36"/>
          <w:szCs w:val="34"/>
          <w:u w:val="single"/>
          <w:rtl w:val="true"/>
        </w:rPr>
        <w:t>ً</w:t>
      </w:r>
      <w:r>
        <w:rPr>
          <w:rFonts w:cs="Simplified Arabic"/>
          <w:b/>
          <w:bCs/>
          <w:sz w:val="36"/>
          <w:szCs w:val="34"/>
          <w:u w:val="single"/>
          <w:rtl w:val="true"/>
        </w:rPr>
        <w:t>:</w:t>
      </w:r>
      <w:r>
        <w:rPr>
          <w:rFonts w:cs="Simplified Arabic"/>
          <w:b/>
          <w:bCs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لاص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ص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د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قُل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هَذِه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سَبِيل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دْعُو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ِ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مَن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حْسَن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قَوْلً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ِمَّن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دَع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</w:t>
      </w:r>
      <w:r>
        <w:rPr>
          <w:rStyle w:val="Quran1"/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ل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لا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720" w:right="0" w:hanging="72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36"/>
          <w:sz w:val="36"/>
          <w:szCs w:val="34"/>
          <w:u w:val="single"/>
          <w:rtl w:val="true"/>
        </w:rPr>
        <w:t>ثانيا</w:t>
      </w:r>
      <w:r>
        <w:rPr>
          <w:rFonts w:cs="Simplified Arabic"/>
          <w:b/>
          <w:b/>
          <w:bCs/>
          <w:sz w:val="36"/>
          <w:sz w:val="36"/>
          <w:szCs w:val="34"/>
          <w:u w:val="single"/>
          <w:rtl w:val="true"/>
        </w:rPr>
        <w:t>ً</w:t>
      </w:r>
      <w:r>
        <w:rPr>
          <w:rFonts w:cs="Simplified Arabic"/>
          <w:b/>
          <w:bCs/>
          <w:sz w:val="36"/>
          <w:szCs w:val="34"/>
          <w:u w:val="single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ه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قُل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هَذِه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سَبِيل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دْعُو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عَل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َصِيرَةٍ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يض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ي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ا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جا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ن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ف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ح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ت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ص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و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ب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لي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ر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و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صير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720" w:right="0" w:hanging="72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36"/>
          <w:sz w:val="36"/>
          <w:szCs w:val="34"/>
          <w:u w:val="single"/>
          <w:rtl w:val="true"/>
        </w:rPr>
        <w:t>ثالثا</w:t>
      </w:r>
      <w:r>
        <w:rPr>
          <w:rFonts w:cs="Simplified Arabic"/>
          <w:b/>
          <w:b/>
          <w:bCs/>
          <w:sz w:val="36"/>
          <w:sz w:val="36"/>
          <w:szCs w:val="34"/>
          <w:u w:val="single"/>
          <w:rtl w:val="true"/>
        </w:rPr>
        <w:t>ً</w:t>
      </w:r>
      <w:r>
        <w:rPr>
          <w:rFonts w:cs="Simplified Arabic"/>
          <w:b/>
          <w:bCs/>
          <w:sz w:val="36"/>
          <w:szCs w:val="34"/>
          <w:u w:val="single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ت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ي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حم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ور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ج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ن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صب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ت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دْع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سَبِيل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رَبِّك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الْحِكْمَة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لْمَوْعِظَة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حَسَنَة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جَادِلْه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الَّت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هِي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حْسَنُ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فَبِم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رَحْمَةٍ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ِ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ِنْت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َهُمْ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ارون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فَقُو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َه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قَوْلً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َيِّنً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َعَلَّه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تَذَكَّر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و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خْشَى</w:t>
      </w:r>
      <w:r>
        <w:rPr>
          <w:rFonts w:cs="Simplified Arabic"/>
          <w:b/>
          <w:bCs/>
          <w:rtl w:val="true"/>
        </w:rPr>
        <w:t>) .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الله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م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ولي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م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أمر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أمتي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شيئا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فرفق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به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فارفق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به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وم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ولي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م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أمر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أمتي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شيئا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فشق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عليه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فاشقق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عليه</w:t>
      </w:r>
      <w:r>
        <w:rPr>
          <w:rStyle w:val="Hadith1"/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ت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ف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ف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لظ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ه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لو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ن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ور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ي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عو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عو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ث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شك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ن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ر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وص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عو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ل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رك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تك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سر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و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ح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شط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ار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بتع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ه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يُّه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َّذِي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آمَن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ِم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تَقُولُو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تَفْعَلُو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كَبُر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َقْتً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عِنْد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ن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تَقُول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تَفْعَلُونَ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بخ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ه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س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تَأْمُرُو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نَّاس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الْبِرّ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تَنْسَوْ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نْفُسَك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أَنْت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تَتْلُو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كِتَاب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فَ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تَعْقِلُونَ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يؤتى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بالرجل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يو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القيامة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 فيلقى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في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النار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فتندلق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أقتاب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بطنه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فيدور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فيها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كما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يدور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الحمار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بالرحى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فيجتمع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عليه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أهل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النار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فيقولو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له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يا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فلا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ما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لك؟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أل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تك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تأمر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بالمعروف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وتنهى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ع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المنكر؟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فيقول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بلى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كنت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آمرك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بالمعروف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ولا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آتيه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وأنهاك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ع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المنكر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وآتي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ع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ك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و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ظ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ض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ي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صاب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خل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ت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ع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ط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هدا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ض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ه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دعو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د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ق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ب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ع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ش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ذ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</w:t>
      </w:r>
      <w:r>
        <w:rPr>
          <w:rFonts w:cs="Simplified Arabic"/>
          <w:b/>
          <w:b/>
          <w:bCs/>
          <w:rtl w:val="true"/>
        </w:rPr>
        <w:t>ـ</w:t>
      </w:r>
      <w:r>
        <w:rPr>
          <w:rFonts w:cs="Simplified Arabic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هدا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دوس</w:t>
      </w:r>
      <w:r>
        <w:rPr>
          <w:rFonts w:cs="Simplified Arabic"/>
          <w:b/>
          <w:bCs/>
          <w:rtl w:val="true"/>
        </w:rPr>
        <w:t xml:space="preserve">): </w:t>
      </w:r>
      <w:r>
        <w:rPr>
          <w:rFonts w:cs="Simplified Arabic"/>
          <w:b/>
          <w:b/>
          <w:bCs/>
          <w:rtl w:val="true"/>
        </w:rPr>
        <w:t>إ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و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الله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اهد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دوسا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وائت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به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ه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وف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ب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صا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ن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يأ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ن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ئ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تُجَادِل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هْل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كِتَاب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الَّت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هِي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حْسَن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َّذِي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ظَلَم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ِنْهُمْ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الظ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ن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ذ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</w:t>
      </w:r>
      <w:r>
        <w:rPr>
          <w:rFonts w:cs="Simplified Arabic"/>
          <w:b/>
          <w:b/>
          <w:bCs/>
          <w:rtl w:val="true"/>
        </w:rPr>
        <w:t>ـ</w:t>
      </w:r>
      <w:r>
        <w:rPr>
          <w:rFonts w:cs="Simplified Arabic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دي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ج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دي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ذ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تس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جاد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س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صف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خص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ذ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تبا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حسان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أ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فق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و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مال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نح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ع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ت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ال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لح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يم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صحا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تبا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ح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rFonts w:cs="Simplified Arabic"/>
          <w:b/>
          <w:bCs/>
          <w:rtl w:val="true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itlePg/>
      <w:textDirection w:val="lrTb"/>
      <w:bidi/>
      <w:rtlGutter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530600</wp:posOffset>
              </wp:positionH>
              <wp:positionV relativeFrom="paragraph">
                <wp:posOffset>-104140</wp:posOffset>
              </wp:positionV>
              <wp:extent cx="46926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26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Simplified Arabic"/>
                            </w:rPr>
                            <w:t>19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5pt;height:18.4pt;mso-wrap-distance-left:0pt;mso-wrap-distance-right:0pt;mso-wrap-distance-top:0pt;mso-wrap-distance-bottom:0pt;margin-top:-8.2pt;mso-position-vertical-relative:text;margin-left:27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</w:rPr>
                      <w:t>(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Simplified Arabic"/>
                      </w:rPr>
                      <w:t>19</w:t>
                    </w:r>
                    <w:r>
                      <w:rPr>
                        <w:rStyle w:val="PageNumber"/>
                        <w:b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olor w:val="000080"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008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Monotype Koufi"/>
      <w:sz w:val="88"/>
      <w:szCs w:val="90"/>
    </w:rPr>
  </w:style>
  <w:style w:type="character" w:styleId="DefaultParagraphFont">
    <w:name w:val="Default Paragraph Font"/>
    <w:qFormat/>
    <w:rPr/>
  </w:style>
  <w:style w:type="character" w:styleId="FollowedHyperlink1">
    <w:name w:val="FollowedHyperlink1"/>
    <w:basedOn w:val="DefaultParagraphFont"/>
    <w:qFormat/>
    <w:rPr>
      <w:color w:val="8080C0"/>
      <w:u w:val="single"/>
    </w:rPr>
  </w:style>
  <w:style w:type="character" w:styleId="Quran1">
    <w:name w:val="quran1"/>
    <w:basedOn w:val="DefaultParagraphFont"/>
    <w:qFormat/>
    <w:rPr>
      <w:color w:val="008000"/>
    </w:rPr>
  </w:style>
  <w:style w:type="character" w:styleId="Hadith1">
    <w:name w:val="hadith1"/>
    <w:basedOn w:val="DefaultParagraphFont"/>
    <w:qFormat/>
    <w:rPr>
      <w:color w:val="0000FF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">
    <w:name w:val="heading5"/>
    <w:basedOn w:val="Normal"/>
    <w:qFormat/>
    <w:pPr>
      <w:spacing w:before="100" w:after="100"/>
    </w:pPr>
    <w:rPr>
      <w:color w:val="000080"/>
      <w:sz w:val="28"/>
      <w:szCs w:val="28"/>
    </w:rPr>
  </w:style>
  <w:style w:type="paragraph" w:styleId="Question">
    <w:name w:val="question"/>
    <w:basedOn w:val="Normal"/>
    <w:qFormat/>
    <w:pPr>
      <w:spacing w:before="100" w:after="100"/>
    </w:pPr>
    <w:rPr>
      <w:color w:val="990033"/>
      <w:sz w:val="24"/>
      <w:szCs w:val="24"/>
    </w:rPr>
  </w:style>
  <w:style w:type="paragraph" w:styleId="Quran">
    <w:name w:val="quran"/>
    <w:basedOn w:val="Normal"/>
    <w:qFormat/>
    <w:pPr>
      <w:spacing w:before="100" w:after="100"/>
    </w:pPr>
    <w:rPr>
      <w:color w:val="008000"/>
      <w:sz w:val="24"/>
      <w:szCs w:val="24"/>
    </w:rPr>
  </w:style>
  <w:style w:type="paragraph" w:styleId="Hadith">
    <w:name w:val="hadith"/>
    <w:basedOn w:val="Normal"/>
    <w:qFormat/>
    <w:pPr>
      <w:spacing w:before="100" w:after="100"/>
    </w:pPr>
    <w:rPr>
      <w:color w:val="0000FF"/>
      <w:sz w:val="24"/>
      <w:szCs w:val="24"/>
    </w:rPr>
  </w:style>
  <w:style w:type="paragraph" w:styleId="Ref">
    <w:name w:val="ref"/>
    <w:basedOn w:val="Normal"/>
    <w:qFormat/>
    <w:pPr>
      <w:spacing w:before="100" w:after="100"/>
    </w:pPr>
    <w:rPr>
      <w:rFonts w:ascii="Tahoma" w:hAnsi="Tahoma" w:cs="Tahoma"/>
      <w:color w:val="808080"/>
      <w:sz w:val="20"/>
      <w:szCs w:val="20"/>
    </w:rPr>
  </w:style>
  <w:style w:type="paragraph" w:styleId="Info">
    <w:name w:val="info"/>
    <w:basedOn w:val="Normal"/>
    <w:qFormat/>
    <w:pPr>
      <w:spacing w:before="100" w:after="100"/>
    </w:pPr>
    <w:rPr>
      <w:rFonts w:ascii="Tahoma" w:hAnsi="Tahoma" w:cs="Tahoma"/>
      <w:color w:val="808080"/>
      <w:sz w:val="20"/>
      <w:szCs w:val="20"/>
    </w:rPr>
  </w:style>
  <w:style w:type="paragraph" w:styleId="Takhad">
    <w:name w:val="tak-had"/>
    <w:basedOn w:val="Normal"/>
    <w:qFormat/>
    <w:pPr>
      <w:spacing w:before="100" w:after="100"/>
    </w:pPr>
    <w:rPr>
      <w:sz w:val="26"/>
      <w:szCs w:val="26"/>
    </w:rPr>
  </w:style>
  <w:style w:type="paragraph" w:styleId="Taklink">
    <w:name w:val="tak-link"/>
    <w:basedOn w:val="Normal"/>
    <w:qFormat/>
    <w:pPr>
      <w:spacing w:before="100" w:after="100"/>
      <w:ind w:firstLine="720"/>
    </w:pPr>
    <w:rPr>
      <w:sz w:val="22"/>
      <w:szCs w:val="22"/>
    </w:rPr>
  </w:style>
  <w:style w:type="paragraph" w:styleId="Textunder">
    <w:name w:val="textunder"/>
    <w:basedOn w:val="Normal"/>
    <w:qFormat/>
    <w:pPr>
      <w:spacing w:before="100" w:after="100"/>
    </w:pPr>
    <w:rPr>
      <w:rFonts w:ascii="Arial" w:hAnsi="Arial" w:cs="Arial"/>
      <w:b/>
      <w:bCs/>
      <w:color w:val="004E00"/>
      <w:sz w:val="22"/>
      <w:szCs w:val="22"/>
      <w:u w:val="single"/>
    </w:rPr>
  </w:style>
  <w:style w:type="paragraph" w:styleId="Text">
    <w:name w:val="text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ar1">
    <w:name w:val="par1"/>
    <w:basedOn w:val="Normal"/>
    <w:qFormat/>
    <w:pPr>
      <w:spacing w:before="100" w:after="100"/>
    </w:pPr>
    <w:rPr>
      <w:rFonts w:ascii="Arial" w:hAnsi="Arial" w:cs="Arial"/>
      <w:b/>
      <w:bCs/>
      <w:color w:val="F8EAAA"/>
    </w:rPr>
  </w:style>
  <w:style w:type="paragraph" w:styleId="Textbold">
    <w:name w:val="textbold"/>
    <w:basedOn w:val="Normal"/>
    <w:qFormat/>
    <w:pPr>
      <w:spacing w:before="100" w:after="100"/>
    </w:pPr>
    <w:rPr>
      <w:rFonts w:ascii="Arial" w:hAnsi="Arial" w:cs="Arial"/>
      <w:b/>
      <w:bCs/>
      <w:color w:val="005800"/>
      <w:sz w:val="20"/>
      <w:szCs w:val="20"/>
    </w:rPr>
  </w:style>
  <w:style w:type="paragraph" w:styleId="Textnor">
    <w:name w:val="textnor"/>
    <w:basedOn w:val="Normal"/>
    <w:qFormat/>
    <w:pPr>
      <w:spacing w:before="100" w:after="100"/>
    </w:pPr>
    <w:rPr>
      <w:rFonts w:cs="Arabic Transparent"/>
      <w:color w:val="004E00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4T03:50:00Z</dcterms:created>
  <dc:creator>أبراهيم </dc:creator>
  <dc:description/>
  <dc:language>en-US</dc:language>
  <cp:lastModifiedBy>***</cp:lastModifiedBy>
  <dcterms:modified xsi:type="dcterms:W3CDTF">2003-10-12T14:36:00Z</dcterms:modified>
  <cp:revision>10</cp:revision>
  <dc:subject/>
  <dc:title>Default Normal Template</dc:title>
</cp:coreProperties>
</file>