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مجموع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فتاوى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مقالات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متنوع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لشيخ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ا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بدالعزي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ح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Cs/>
          <w:sz w:val="40"/>
          <w:szCs w:val="40"/>
          <w:rtl w:val="true"/>
        </w:rPr>
        <w:t xml:space="preserve">..  </w:t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حصار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80" w:right="0" w:hanging="420"/>
        <w:jc w:val="center"/>
        <w:rPr/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ح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د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مرض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ف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م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ءو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ءو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ز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ح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ف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ءو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80" w:right="0" w:hanging="420"/>
        <w:jc w:val="center"/>
        <w:rPr/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ه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يد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فا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 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ا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نا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ض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ض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قيقة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ه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ف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م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80" w:right="0" w:hanging="420"/>
        <w:jc w:val="center"/>
        <w:rPr/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مت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ث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د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نق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ق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ذ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د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فالح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د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د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ر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ز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ثو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ر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ف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ؤ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80" w:right="0" w:hanging="4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بح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ك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ف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ح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ن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ف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80" w:right="0" w:hanging="4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و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ه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كت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/4/139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80" w:right="0" w:hanging="4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طاع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ت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أج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ي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ف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ا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يد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ز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ض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80" w:right="0" w:hanging="4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ضا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ر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  <w:lang w:bidi="ar-EG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_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_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ت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ش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_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د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س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80" w:right="0" w:hanging="4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ك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80" w:right="0" w:hanging="420"/>
        <w:jc w:val="center"/>
        <w:rPr>
          <w:rFonts w:cs="Traditional Arabic"/>
          <w:b/>
          <w:b/>
          <w:bCs/>
          <w:sz w:val="40"/>
          <w:szCs w:val="44"/>
        </w:rPr>
      </w:pPr>
      <w:r>
        <w:rPr>
          <w:rFonts w:cs="Traditional Arabic"/>
          <w:b/>
          <w:b/>
          <w:bCs/>
          <w:sz w:val="40"/>
          <w:sz w:val="40"/>
          <w:szCs w:val="44"/>
          <w:rtl w:val="true"/>
        </w:rPr>
        <w:t>حكم</w:t>
      </w:r>
      <w:r>
        <w:rPr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4"/>
          <w:rtl w:val="true"/>
        </w:rPr>
        <w:t>العقيقة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4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فئ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فئ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تو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حون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حاً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ى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بو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حي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زوز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ز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حيم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مد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highlight w:val="yellow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ز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ف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.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و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numPr>
          <w:ilvl w:val="0"/>
          <w:numId w:val="3"/>
        </w:numPr>
        <w:ind w:left="780" w:right="0" w:hanging="420"/>
        <w:jc w:val="center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ك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ف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ً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زيرة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/14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/141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2/140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يا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/12/14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ك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/5/141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ك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07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م</w:t>
      </w:r>
      <w:r>
        <w:rPr>
          <w:rFonts w:cs="Traditional Arabic"/>
          <w:sz w:val="28"/>
          <w:szCs w:val="28"/>
          <w:rtl w:val="true"/>
          <w:lang w:bidi="ar-EG"/>
        </w:rPr>
        <w:t>)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/141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ي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ق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ضاح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يا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9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12/141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1/141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7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/141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9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12/141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كباً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2/140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ي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/139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ئ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/1/14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ب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يا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ضاح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بح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ضاح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زي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لس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/12/141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ئ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ضاح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..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زي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لس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ضاح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..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7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زي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لس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/12/141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ي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ذبائ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قيقة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 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عقيقة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ئ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ت</w:t>
      </w:r>
      <w:r>
        <w:rPr>
          <w:rFonts w:cs="Traditional Arabic"/>
          <w:sz w:val="28"/>
          <w:sz w:val="28"/>
          <w:szCs w:val="28"/>
          <w:rtl w:val="true"/>
        </w:rPr>
        <w:t>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ت</w:t>
      </w:r>
      <w:r>
        <w:rPr>
          <w:rFonts w:cs="Traditional Arabic"/>
          <w:sz w:val="28"/>
          <w:sz w:val="28"/>
          <w:szCs w:val="28"/>
          <w:rtl w:val="true"/>
        </w:rPr>
        <w:t>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ل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ط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ر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جش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بة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بر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صره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ه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780" w:right="0" w:hanging="0"/>
      <w:jc w:val="center"/>
      <w:outlineLvl w:val="1"/>
    </w:pPr>
    <w:rPr>
      <w:rFonts w:cs="Traditional Arabic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center"/>
      <w:outlineLvl w:val="2"/>
    </w:pPr>
    <w:rPr>
      <w:rFonts w:cs="Traditional Arabic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6:55:00Z</dcterms:created>
  <dc:creator>Qbeeed</dc:creator>
  <dc:description/>
  <cp:keywords/>
  <dc:language>en-US</dc:language>
  <cp:lastModifiedBy>***</cp:lastModifiedBy>
  <dcterms:modified xsi:type="dcterms:W3CDTF">2006-01-05T09:44:00Z</dcterms:modified>
  <cp:revision>4</cp:revision>
  <dc:subject/>
  <dc:title>القسم الثالث والأخير من الحج</dc:title>
</cp:coreProperties>
</file>