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cs="Diwani Letter"/>
          <w:sz w:val="22"/>
          <w:szCs w:val="22"/>
        </w:rPr>
      </w:pPr>
      <w:r>
        <w:rPr>
          <w:rFonts w:cs="Diwani Letter"/>
          <w:sz w:val="22"/>
          <w:szCs w:val="22"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sz w:val="140"/>
          <w:sz w:val="140"/>
          <w:szCs w:val="138"/>
          <w:rtl w:val="true"/>
        </w:rPr>
        <w:t>فضل</w:t>
      </w:r>
      <w:r>
        <w:rPr>
          <w:rFonts w:eastAsia="Arial"/>
          <w:sz w:val="140"/>
          <w:sz w:val="140"/>
          <w:szCs w:val="138"/>
          <w:rtl w:val="true"/>
        </w:rPr>
        <w:t xml:space="preserve"> </w:t>
      </w:r>
      <w:r>
        <w:rPr>
          <w:rFonts w:cs="DecoType Naskh Variants"/>
          <w:sz w:val="140"/>
          <w:sz w:val="140"/>
          <w:szCs w:val="138"/>
          <w:rtl w:val="true"/>
        </w:rPr>
        <w:t>الجهاد</w:t>
      </w:r>
      <w:r>
        <w:rPr>
          <w:rFonts w:eastAsia="Arial"/>
          <w:sz w:val="140"/>
          <w:sz w:val="140"/>
          <w:szCs w:val="138"/>
          <w:rtl w:val="true"/>
        </w:rPr>
        <w:t xml:space="preserve"> </w:t>
      </w:r>
      <w:r>
        <w:rPr>
          <w:rFonts w:cs="DecoType Naskh Variants"/>
          <w:sz w:val="140"/>
          <w:sz w:val="140"/>
          <w:szCs w:val="138"/>
          <w:rtl w:val="true"/>
        </w:rPr>
        <w:t>والمجاهدين</w:t>
      </w:r>
      <w:r>
        <w:rPr>
          <w:rFonts w:eastAsia="Arial"/>
          <w:sz w:val="140"/>
          <w:sz w:val="140"/>
          <w:szCs w:val="13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DecoType Naskh Variants"/>
          <w:sz w:val="140"/>
          <w:szCs w:val="138"/>
        </w:rPr>
      </w:pPr>
      <w:r>
        <w:rPr>
          <w:rFonts w:cs="DecoType Naskh Variants"/>
          <w:sz w:val="140"/>
          <w:szCs w:val="1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40"/>
          <w:szCs w:val="38"/>
        </w:rPr>
      </w:pPr>
      <w:r>
        <w:rPr>
          <w:rFonts w:cs="DecoType Naskh Variants"/>
          <w:b/>
          <w:b/>
          <w:bCs/>
          <w:sz w:val="40"/>
          <w:sz w:val="40"/>
          <w:szCs w:val="38"/>
          <w:rtl w:val="true"/>
        </w:rPr>
        <w:t>تأليف</w:t>
      </w:r>
    </w:p>
    <w:p>
      <w:pPr>
        <w:pStyle w:val="Heading6"/>
        <w:ind w:left="0" w:right="0" w:hanging="0"/>
        <w:jc w:val="center"/>
        <w:rPr/>
      </w:pPr>
      <w:r>
        <w:rPr>
          <w:rFonts w:cs="DecoType Naskh Variants"/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از</w:t>
      </w:r>
    </w:p>
    <w:p>
      <w:pPr>
        <w:pStyle w:val="Normal"/>
        <w:jc w:val="center"/>
        <w:rPr>
          <w:rFonts w:cs="Simplified Arabic"/>
          <w:b/>
          <w:b/>
          <w:bCs/>
          <w:sz w:val="26"/>
        </w:rPr>
      </w:pPr>
      <w:hyperlink r:id="rId2">
        <w:r>
          <w:rPr>
            <w:rStyle w:val="InternetLink"/>
            <w:rFonts w:cs="Simplified Arabic"/>
            <w:b/>
            <w:bCs/>
            <w:sz w:val="26"/>
          </w:rPr>
          <w:t>http://www.binbaz.org.sa</w:t>
        </w:r>
        <w:r>
          <w:rPr>
            <w:rStyle w:val="InternetLink"/>
            <w:rFonts w:cs="Simplified Arabic"/>
            <w:b/>
            <w:bCs/>
            <w:sz w:val="26"/>
            <w:rtl w:val="true"/>
          </w:rPr>
          <w:t>/</w:t>
        </w:r>
      </w:hyperlink>
    </w:p>
    <w:p>
      <w:pPr>
        <w:pStyle w:val="Normal"/>
        <w:jc w:val="center"/>
        <w:rPr>
          <w:rFonts w:cs="Simplified Arabic"/>
          <w:b/>
          <w:b/>
          <w:bCs/>
          <w:sz w:val="22"/>
        </w:rPr>
      </w:pPr>
      <w:r>
        <w:rPr>
          <w:rFonts w:cs="Simplified Arabic"/>
          <w:b/>
          <w:bCs/>
          <w:sz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38"/>
        </w:rPr>
      </w:pPr>
      <w:r>
        <w:rPr>
          <w:rFonts w:cs="Simplified Arabic"/>
          <w:b/>
          <w:bCs/>
          <w:sz w:val="40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38"/>
        </w:rPr>
      </w:pP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طب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ع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نفق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بعض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لمحسنين</w:t>
      </w:r>
    </w:p>
    <w:p>
      <w:pPr>
        <w:pStyle w:val="Normal"/>
        <w:jc w:val="center"/>
        <w:rPr>
          <w:b/>
          <w:b/>
          <w:bCs/>
          <w:sz w:val="40"/>
          <w:szCs w:val="38"/>
        </w:rPr>
      </w:pP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تح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إشراف</w:t>
      </w:r>
    </w:p>
    <w:p>
      <w:pPr>
        <w:pStyle w:val="Normal"/>
        <w:jc w:val="center"/>
        <w:rPr>
          <w:b/>
          <w:b/>
          <w:bCs/>
          <w:sz w:val="40"/>
          <w:szCs w:val="38"/>
        </w:rPr>
      </w:pP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لرئاس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لعام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لإدار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لبحوث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لعلمي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والإفت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والدعو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والإرشاد</w:t>
      </w:r>
    </w:p>
    <w:p>
      <w:pPr>
        <w:pStyle w:val="Normal"/>
        <w:jc w:val="center"/>
        <w:rPr>
          <w:b/>
          <w:b/>
          <w:bCs/>
          <w:sz w:val="40"/>
          <w:szCs w:val="38"/>
        </w:rPr>
      </w:pP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لإدار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لعام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للطب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والترجمة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لرياض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–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لمملك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لعربي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السعودية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38"/>
        </w:rPr>
      </w:pPr>
      <w:r>
        <w:rPr>
          <w:rFonts w:cs="Simplified Arabic"/>
          <w:b/>
          <w:bCs/>
          <w:sz w:val="40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38"/>
        </w:rPr>
      </w:pP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وقف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تعالى</w:t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40"/>
          <w:szCs w:val="38"/>
        </w:rPr>
        <w:t>1411</w:t>
      </w:r>
      <w:r>
        <w:rPr>
          <w:rFonts w:cs="Simplified Arabic"/>
          <w:b/>
          <w:bCs/>
          <w:sz w:val="40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38"/>
          <w:rtl w:val="true"/>
        </w:rPr>
        <w:t>هـ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28"/>
        </w:rPr>
      </w:pPr>
      <w:hyperlink r:id="rId3">
        <w:r>
          <w:rPr>
            <w:rStyle w:val="InternetLink"/>
            <w:rFonts w:cs="Simplified Arabic"/>
            <w:b/>
            <w:bCs/>
            <w:sz w:val="30"/>
            <w:szCs w:val="28"/>
          </w:rPr>
          <w:t>ahalalquran@hotmail.com</w:t>
        </w:r>
      </w:hyperlink>
    </w:p>
    <w:p>
      <w:pPr>
        <w:pStyle w:val="Heading1"/>
        <w:ind w:left="0" w:right="0" w:hanging="0"/>
        <w:jc w:val="center"/>
        <w:rPr>
          <w:rFonts w:cs="Traditional Arabic"/>
          <w:b w:val="false"/>
          <w:b w:val="false"/>
          <w:bCs w:val="false"/>
          <w:sz w:val="2"/>
          <w:szCs w:val="2"/>
        </w:rPr>
      </w:pPr>
      <w:r>
        <w:rPr>
          <w:rFonts w:cs="Traditional Arabic"/>
          <w:b w:val="false"/>
          <w:bCs w:val="false"/>
          <w:sz w:val="2"/>
          <w:szCs w:val="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sz w:val="52"/>
          <w:szCs w:val="52"/>
          <w:rtl w:val="true"/>
        </w:rPr>
        <w:t xml:space="preserve">[ </w:t>
      </w:r>
      <w:r>
        <w:rPr>
          <w:rFonts w:cs="Traditional Arabic"/>
          <w:sz w:val="52"/>
          <w:sz w:val="52"/>
          <w:szCs w:val="52"/>
          <w:rtl w:val="true"/>
        </w:rPr>
        <w:t>فضل</w:t>
      </w:r>
      <w:r>
        <w:rPr>
          <w:rFonts w:eastAsia="Arial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هاد</w:t>
      </w:r>
      <w:r>
        <w:rPr>
          <w:rFonts w:eastAsia="Arial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مجاهدين</w:t>
      </w:r>
      <w:r>
        <w:rPr>
          <w:rFonts w:eastAsia="Arial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]</w:t>
      </w:r>
      <w:r>
        <w:rPr>
          <w:rFonts w:cs="Traditional Arabic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قّ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صْ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ض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ر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ا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نافس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س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ر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نْفِر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ِفَاف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ثِقَال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جَاهِد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أَمْوَال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نْفُس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بِي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يْ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نْ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عْلَم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رَ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رِيب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فَر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صِد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تَّبَعُو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ك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عُدَ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ُّقَّة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يَحْلِف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و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سْتَطَع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خَرَج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ع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هْلِك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فُس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ْلَ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َاذِب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ف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ذِنْت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ت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تَبَيَّ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دَق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َعْل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كَاذِب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سْتَأْذِنُ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ؤْمِن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يَوْم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آخِ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جَاهِد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أَمْوَال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نْفُس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ِيم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مُتَّق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سْتَأْذِنُ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ؤْمِن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يَوْم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آخِ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رْتَابَ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ُوبُ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يْب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تَرَدّ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ا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رَض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رِيب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سَفَر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صِد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اتَّبَعُو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ك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عُدَ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ُّقَّة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ف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ذِنْت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صاد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ض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ا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ف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شْتَر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فُس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مْوَال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أَ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جَنَّ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قَاتِل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بِي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يَقْتُل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ُقْتَل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عْد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قّ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تَّوْرَا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أِنْجِي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قُرْآ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ْف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عَهْد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اسْتَبْشِر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بَيْعِك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ايَعْ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ذَ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فَوْز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عَظ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طم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ا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أي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ناف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ل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ي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فس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نت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م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يُّ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مَ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َل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دُلُّ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ِجَار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نْجِي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ذَا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لِيم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ؤْمِن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سُول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ُجَاهِد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بِي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أَمْوَال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نْفُس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يْ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نْ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عْلَم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غْفِر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ُنُوب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ُدْخِلْ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نَّات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جْر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حْتِ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نْهَا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سَاك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َيِّب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نَّا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دْن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فَوْز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عَظِي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ُخْر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حِبُّونَ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صْ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فَتْح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رِيب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بَشِّ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ه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ئ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تر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ف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اك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سا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س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و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هد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و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رو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روح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د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ا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ائ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ائ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كف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جا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ف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خ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ج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ضمَّ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ر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صد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س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ا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خ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ج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ك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ئل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ل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ر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ه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رك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موا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فس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لسنت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غبّ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م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غ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د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ع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ايع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عي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خذ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ذن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ق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ضي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ز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ك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ز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ج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جا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ق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ج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ر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ا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ل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ست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  <w:t xml:space="preserve">[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صو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جها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]</w: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ي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خراج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َاتِلُو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ت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ك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تْنَة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ك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ِّين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 xml:space="preserve"> 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َاتِلُو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ت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ك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تْنَة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ك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ِّين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لُّ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 xml:space="preserve"> 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إِ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نْسَلَخ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شْهُ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حُر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اقْتُ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شْرِك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يْث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جَدْتُمُو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خُذُو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حْصُرُو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قْعُد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ل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رْصَد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اب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قَام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َّلا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آتَوُ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زَّكَا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خَلّ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بِيل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َفُو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ات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ه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قي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ؤت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ك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ص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ماء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موا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سا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color w:val="0000FF"/>
          <w:sz w:val="40"/>
          <w:sz w:val="40"/>
          <w:szCs w:val="40"/>
          <w:rtl w:val="true"/>
        </w:rPr>
        <w:t>أمرت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قات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شهدو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ن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الوه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صمو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ني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ماءه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أمواله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حقه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وحسابهم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ات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ؤم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ئ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د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س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صر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ز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وط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اتِ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ؤْمِن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يَوْم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آخِ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حَرِّم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رّ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سُولُ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دِين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حَقّ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ُوت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كِتَاب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ت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عْط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جِزْيَ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د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َاغِر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ج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ن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س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ُ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ق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ك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طوا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لاث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طو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ُذ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قَاتَل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أَنّ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ظُلِم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صْر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قَد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طو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ت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كْرَا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ِّي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د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بَيَّ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رُّشْد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غَ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ق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ُؤْ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كْف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 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َاتِ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بِي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قَاتِلُون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عْتَد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حِبّ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عْتَ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دّ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كْفُر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فَر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تَكُون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وَاء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تَّخِذ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ْلِيَاء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ت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هَاجِر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بِي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وَلَّوْ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خُذُو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قْتُلُو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يْث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جَدْتُمُو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تَّخِذ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ِيّ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صِير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صِل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وْم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يْن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بَيْن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يثَاق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اءُو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صِرَ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صُدُورُ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قَاتِلُو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قَاتِ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وْم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و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اء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سَلَّط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َقَاتَلُو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إِ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عْتَزَلُو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َ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قَاتِلُو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لْقَوْ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َيْك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َّلَم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عَل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ب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طو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ز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َنع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</w:t>
      </w:r>
      <w:r>
        <w:rPr>
          <w:rFonts w:cs="Traditional Arabic"/>
          <w:sz w:val="40"/>
          <w:sz w:val="40"/>
          <w:szCs w:val="40"/>
          <w:rtl w:val="true"/>
        </w:rPr>
        <w:t>وتعال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شي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إِ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نْسَلَخ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شْهُ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حُر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اقْتُ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شْرِك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يْث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جَدْتُمُو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 xml:space="preserve"> 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قَاتِلُو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ت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ك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تْنَة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ك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ِّين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لُّ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 xml:space="preserve"> 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م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ط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ك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  <w:t>[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جو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عدا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أعد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]</w: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عِدّ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سْتَطَعْ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وّ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 xml:space="preserve"> 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يُّ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مَ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ُذ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ِذْر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..</w:t>
      </w:r>
      <w:r>
        <w:rPr>
          <w:rFonts w:cs="Traditional Arabic"/>
          <w:sz w:val="40"/>
          <w:szCs w:val="40"/>
          <w:rtl w:val="true"/>
        </w:rPr>
        <w:t xml:space="preserve"> 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ل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س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بد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د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ق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ت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سل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دا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جت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يا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كرو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د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ت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ا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ع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مْكُر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مْكُ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يْ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َاك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دائ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ل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عتم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ؤ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ف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ـ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يُّ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مَ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نْصُر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نْصُرْ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ُثَبِّ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قْدَام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كَا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قّ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يْن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صْ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يَنْصُرَ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نْصُرُ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قَوِيّ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زِيز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كَّنَّا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رْض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قَام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َّلا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آتَوُ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زَّكَاة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مَر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ْمَعْرُوف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نَهَوْ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نْكَ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ِ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اقِبَة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ُمُو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عَد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مَ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عَمِ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َّالِحَا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يَسْتَخْلِفَنّ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رْض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سْتَخْلَف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بْل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يُمَكِّنَ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دِينَه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رْتَض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َيُبَدِّلَنّ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عْد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وْفِهِ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مْن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ْبُدُونَن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شْرِك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ـ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صْبِر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َتَّق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ضُرُّ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يْدُ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يْئ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عْمَل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حِي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ذ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سْتَغِيث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َبّ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اسْتَجَاب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ّ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مِدُّ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أَلْف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َلائِكَة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رْدِف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عَل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ُشْر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لِتَطْمَئ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ُوبُ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َّصْ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ل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ِنْد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زِيز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ك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rtl w:val="true"/>
        </w:rPr>
        <w:t>) ,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ـ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يُّ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آمَن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َل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دُلُّ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ِجَار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نْجِي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ذَاب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لِيم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ؤْمِن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رَسُول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تُجَاهِد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َبِي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أَمْوَال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َنْفُس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َيْ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نْ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عْلَم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غْفِر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ُنُوب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ُدْخِلْ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نَّات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جْر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َحْتِ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أَنْهَار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سَاك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َيِّب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جَنَّات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دْن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فَوْز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عَظِي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*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أُخْر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ُحِبُّونَ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َصْر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فَتْح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رِيب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بَشِّ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ِي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ئ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لِيل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َلَبَ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ئ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ثِير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إِذْن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ع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صَّاب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نْصُرْكُم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غَالِب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إ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خْذُلْ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م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نْصُرُ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عْدِ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لْيَتَوَكَّل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مُؤْمِنُون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ر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قي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واء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ه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ل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ا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صَابَ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صِيبَة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َبِ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سَبَ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يْدِي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يَعْفُ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ثِير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ذَلِك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أَ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ك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غَيِّر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ِعْمَة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عَمَ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وْم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َت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ُغَيِّر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أَنْفُسِهِ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ظَهَر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فَسَادُ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ْبَرّ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َالْبَحْر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ِم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َسَبَت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يْد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َّاس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ِيُذِيق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َعْض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َّذِ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مِلُ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َعَلَّه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َرْج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ز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خت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ز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ــ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وَلَمّ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صَابَتْ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ُصِيبَةٌ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د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صَبْ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ثْلَيْه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ْت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ّ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َذَ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ُل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ُو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ِنْد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َنْفُسِكُمْ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ِنّ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َّهَ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َلَ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كُلِّ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شَيْءٍ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َد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ق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ا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اد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حك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ح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و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صلح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آخ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هذ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م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صلح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  <w:t xml:space="preserve">[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ض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باط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حراس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بي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خو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ب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و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روحة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وح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د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يا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ج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ز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ع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ؤ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دي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س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صحيح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شر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بط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ز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ز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ج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ا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عث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قط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اح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ا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ج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ز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بط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ال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مل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ج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ز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تان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عث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ز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را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ز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زو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و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ش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ر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ين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س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ش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ت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دي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س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ين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س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ت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ل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ش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ين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ص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ه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صحيح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ا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عبد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عزي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ز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بن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عبدالله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بن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باز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رحمه</w:t>
      </w:r>
      <w:r>
        <w:rPr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</w:p>
    <w:sectPr>
      <w:footnotePr>
        <w:numFmt w:val="decimal"/>
      </w:footnote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روم الآية </w:t>
      </w:r>
      <w:r>
        <w:rPr>
          <w:b/>
          <w:bCs/>
          <w:sz w:val="26"/>
          <w:szCs w:val="24"/>
        </w:rPr>
        <w:t>47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سورة التوبة الآيات </w:t>
      </w:r>
      <w:r>
        <w:rPr>
          <w:b/>
          <w:bCs/>
          <w:sz w:val="24"/>
          <w:szCs w:val="24"/>
        </w:rPr>
        <w:t>4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45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سورة التوبة الآية </w:t>
      </w:r>
      <w:r>
        <w:rPr>
          <w:b/>
          <w:bCs/>
          <w:sz w:val="24"/>
          <w:szCs w:val="24"/>
        </w:rPr>
        <w:t>42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سورة التوبة الآية </w:t>
      </w:r>
      <w:r>
        <w:rPr>
          <w:b/>
          <w:bCs/>
          <w:sz w:val="24"/>
          <w:szCs w:val="24"/>
        </w:rPr>
        <w:t>43</w:t>
      </w:r>
      <w:r>
        <w:rPr>
          <w:b/>
          <w:bCs/>
          <w:sz w:val="24"/>
          <w:szCs w:val="24"/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توبة الآية </w:t>
      </w:r>
      <w:r>
        <w:rPr>
          <w:b/>
          <w:bCs/>
          <w:sz w:val="26"/>
          <w:szCs w:val="24"/>
        </w:rPr>
        <w:t>111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صف الآيات </w:t>
      </w:r>
      <w:r>
        <w:rPr>
          <w:b/>
          <w:bCs/>
          <w:sz w:val="26"/>
          <w:szCs w:val="24"/>
        </w:rPr>
        <w:t>10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13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آية </w:t>
      </w:r>
      <w:r>
        <w:rPr>
          <w:b/>
          <w:bCs/>
          <w:sz w:val="26"/>
          <w:szCs w:val="24"/>
        </w:rPr>
        <w:t>193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آية </w:t>
      </w:r>
      <w:r>
        <w:rPr>
          <w:b/>
          <w:bCs/>
          <w:sz w:val="26"/>
          <w:szCs w:val="24"/>
        </w:rPr>
        <w:t>39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آية </w:t>
      </w:r>
      <w:r>
        <w:rPr>
          <w:b/>
          <w:bCs/>
          <w:sz w:val="26"/>
          <w:szCs w:val="24"/>
        </w:rPr>
        <w:t>5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توبة الآية </w:t>
      </w:r>
      <w:r>
        <w:rPr>
          <w:b/>
          <w:bCs/>
          <w:sz w:val="26"/>
          <w:szCs w:val="24"/>
        </w:rPr>
        <w:t>29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حج الآية </w:t>
      </w:r>
      <w:r>
        <w:rPr>
          <w:b/>
          <w:bCs/>
          <w:sz w:val="26"/>
          <w:szCs w:val="24"/>
        </w:rPr>
        <w:t>39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بقرة الآية </w:t>
      </w:r>
      <w:r>
        <w:rPr>
          <w:b/>
          <w:bCs/>
          <w:sz w:val="26"/>
          <w:szCs w:val="24"/>
        </w:rPr>
        <w:t>256</w:t>
      </w:r>
      <w:r>
        <w:rPr>
          <w:b/>
          <w:bCs/>
          <w:sz w:val="26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كهف الآية </w:t>
      </w:r>
      <w:r>
        <w:rPr>
          <w:b/>
          <w:bCs/>
          <w:sz w:val="26"/>
          <w:szCs w:val="24"/>
        </w:rPr>
        <w:t>29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بقرة الآية </w:t>
      </w:r>
      <w:r>
        <w:rPr>
          <w:b/>
          <w:bCs/>
          <w:sz w:val="26"/>
          <w:szCs w:val="24"/>
        </w:rPr>
        <w:t>190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نساء الآيتان </w:t>
      </w:r>
      <w:r>
        <w:rPr>
          <w:b/>
          <w:bCs/>
          <w:sz w:val="26"/>
          <w:szCs w:val="24"/>
        </w:rPr>
        <w:t>89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90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توبة الآية </w:t>
      </w:r>
      <w:r>
        <w:rPr>
          <w:b/>
          <w:bCs/>
          <w:sz w:val="26"/>
          <w:szCs w:val="24"/>
        </w:rPr>
        <w:t>5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أنفال الآية </w:t>
      </w:r>
      <w:r>
        <w:rPr>
          <w:b/>
          <w:bCs/>
          <w:sz w:val="26"/>
          <w:szCs w:val="24"/>
        </w:rPr>
        <w:t>39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أنفال الآية </w:t>
      </w:r>
      <w:r>
        <w:rPr>
          <w:b/>
          <w:bCs/>
          <w:sz w:val="26"/>
          <w:szCs w:val="24"/>
        </w:rPr>
        <w:t>60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نساء الآية </w:t>
      </w:r>
      <w:r>
        <w:rPr>
          <w:b/>
          <w:bCs/>
          <w:sz w:val="26"/>
          <w:szCs w:val="24"/>
        </w:rPr>
        <w:t>71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أنفال الآية </w:t>
      </w:r>
      <w:r>
        <w:rPr>
          <w:b/>
          <w:bCs/>
          <w:sz w:val="26"/>
          <w:szCs w:val="24"/>
        </w:rPr>
        <w:t>30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محمد الآية </w:t>
      </w:r>
      <w:r>
        <w:rPr>
          <w:b/>
          <w:bCs/>
          <w:sz w:val="26"/>
          <w:szCs w:val="24"/>
        </w:rPr>
        <w:t>7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روم الآية </w:t>
      </w:r>
      <w:r>
        <w:rPr>
          <w:b/>
          <w:bCs/>
          <w:sz w:val="26"/>
          <w:szCs w:val="24"/>
        </w:rPr>
        <w:t>47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حج الآيتان </w:t>
      </w:r>
      <w:r>
        <w:rPr>
          <w:b/>
          <w:bCs/>
          <w:sz w:val="26"/>
          <w:szCs w:val="24"/>
        </w:rPr>
        <w:t>40</w:t>
      </w:r>
      <w:r>
        <w:rPr>
          <w:b/>
          <w:bCs/>
          <w:sz w:val="26"/>
          <w:szCs w:val="24"/>
          <w:rtl w:val="true"/>
        </w:rPr>
        <w:t xml:space="preserve">- </w:t>
      </w:r>
      <w:r>
        <w:rPr>
          <w:b/>
          <w:bCs/>
          <w:sz w:val="26"/>
          <w:szCs w:val="24"/>
        </w:rPr>
        <w:t>41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نور الآية </w:t>
      </w:r>
      <w:r>
        <w:rPr>
          <w:b/>
          <w:bCs/>
          <w:sz w:val="26"/>
          <w:szCs w:val="24"/>
        </w:rPr>
        <w:t>55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آل عمران الآية </w:t>
      </w:r>
      <w:r>
        <w:rPr>
          <w:b/>
          <w:bCs/>
          <w:sz w:val="26"/>
          <w:szCs w:val="24"/>
        </w:rPr>
        <w:t>120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أنفال الآيتان </w:t>
      </w:r>
      <w:r>
        <w:rPr>
          <w:b/>
          <w:bCs/>
          <w:sz w:val="26"/>
          <w:szCs w:val="24"/>
        </w:rPr>
        <w:t>9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10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صف الآيات من </w:t>
      </w:r>
      <w:r>
        <w:rPr>
          <w:b/>
          <w:bCs/>
          <w:sz w:val="26"/>
          <w:szCs w:val="24"/>
        </w:rPr>
        <w:t>10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13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بقرة الآية </w:t>
      </w:r>
      <w:r>
        <w:rPr>
          <w:b/>
          <w:bCs/>
          <w:sz w:val="26"/>
          <w:szCs w:val="24"/>
        </w:rPr>
        <w:t>249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سورة آل عمران الآية</w:t>
      </w:r>
      <w:r>
        <w:rPr>
          <w:b/>
          <w:bCs/>
          <w:sz w:val="26"/>
          <w:szCs w:val="24"/>
        </w:rPr>
        <w:t>160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شورى الآية </w:t>
      </w:r>
      <w:r>
        <w:rPr>
          <w:b/>
          <w:bCs/>
          <w:sz w:val="26"/>
          <w:szCs w:val="24"/>
        </w:rPr>
        <w:t>30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أنفال الآية </w:t>
      </w:r>
      <w:r>
        <w:rPr>
          <w:b/>
          <w:bCs/>
          <w:sz w:val="26"/>
          <w:szCs w:val="24"/>
        </w:rPr>
        <w:t>53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روم الآية </w:t>
      </w:r>
      <w:r>
        <w:rPr>
          <w:b/>
          <w:bCs/>
          <w:sz w:val="26"/>
          <w:szCs w:val="24"/>
        </w:rPr>
        <w:t>41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آل عمران الآية </w:t>
      </w:r>
      <w:r>
        <w:rPr>
          <w:b/>
          <w:bCs/>
          <w:sz w:val="26"/>
          <w:szCs w:val="24"/>
        </w:rPr>
        <w:t>165</w:t>
      </w:r>
      <w:r>
        <w:rPr>
          <w:b/>
          <w:bCs/>
          <w:sz w:val="26"/>
          <w:szCs w:val="24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34" w:right="0" w:hanging="0"/>
      <w:jc w:val="left"/>
      <w:outlineLvl w:val="4"/>
    </w:pPr>
    <w:rPr>
      <w:rFonts w:cs="Traditional Arabic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 w:val="40"/>
      <w:szCs w:val="38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baz.org.sa/" TargetMode="External"/><Relationship Id="rId3" Type="http://schemas.openxmlformats.org/officeDocument/2006/relationships/hyperlink" Target="mailto:ahalalquran@hotmail.co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5:12:00Z</dcterms:created>
  <dc:creator>MAHMADI</dc:creator>
  <dc:description/>
  <cp:keywords/>
  <dc:language>en-US</dc:language>
  <cp:lastModifiedBy>***</cp:lastModifiedBy>
  <dcterms:modified xsi:type="dcterms:W3CDTF">2004-01-16T11:33:00Z</dcterms:modified>
  <cp:revision>29</cp:revision>
  <dc:subject/>
  <dc:title>فضل الجهاد والمجاهدين</dc:title>
</cp:coreProperties>
</file>