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  <w:b w:val="false"/>
          <w:b w:val="false"/>
          <w:bCs w:val="false"/>
          <w:sz w:val="84"/>
          <w:szCs w:val="84"/>
        </w:rPr>
      </w:pPr>
      <w:r>
        <w:rPr>
          <w:rFonts w:cs="Monotype Koufi"/>
          <w:b w:val="false"/>
          <w:bCs w:val="false"/>
          <w:sz w:val="84"/>
          <w:szCs w:val="84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sz w:val="144"/>
          <w:szCs w:val="144"/>
        </w:rPr>
      </w:pP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الواسطة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والخلق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لشيخ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إسلا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Cs w:val="72"/>
          <w:rtl w:val="true"/>
        </w:rPr>
        <w:t xml:space="preserve">: </w:t>
      </w:r>
      <w:r>
        <w:rPr>
          <w:rFonts w:cs="DecoType Naskh Variants"/>
          <w:sz w:val="72"/>
          <w:sz w:val="72"/>
          <w:szCs w:val="72"/>
          <w:rtl w:val="true"/>
        </w:rPr>
        <w:t>ا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تيمي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Cs w:val="72"/>
          <w:rtl w:val="true"/>
        </w:rPr>
        <w:t>(</w:t>
      </w:r>
      <w:r>
        <w:rPr>
          <w:rFonts w:cs="DecoType Naskh Variants"/>
          <w:sz w:val="72"/>
          <w:sz w:val="72"/>
          <w:szCs w:val="72"/>
          <w:rtl w:val="true"/>
        </w:rPr>
        <w:t>رحم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له</w:t>
      </w:r>
      <w:r>
        <w:rPr>
          <w:rFonts w:cs="DecoType Naskh Variants"/>
          <w:sz w:val="72"/>
          <w:szCs w:val="72"/>
          <w:rtl w:val="true"/>
        </w:rPr>
        <w:t>)</w:t>
      </w:r>
    </w:p>
    <w:p>
      <w:pPr>
        <w:pStyle w:val="Normal"/>
        <w:jc w:val="left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Normal"/>
        <w:jc w:val="left"/>
        <w:rPr>
          <w:rFonts w:cs="DecoType Naskh Variants"/>
        </w:rPr>
      </w:pPr>
      <w:r>
        <w:rPr>
          <w:rFonts w:cs="DecoType Naskh Variants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جمي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زينو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تمهيـ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DecoType Naskh Variants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صْ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ؤْمِنِين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DecoType Naskh Variants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نْصُ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نْصُرْ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ثَبِّت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قْدَامَكُم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DecoType Naskh Variants"/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ِزَّة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ِرَسُول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هِ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حْزَ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نْت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عْلَو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ؤْمِنِينَ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شفاً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) . </w:t>
      </w:r>
      <w:r>
        <w:rPr>
          <w:rtl w:val="true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سْلِيماً</w:t>
      </w:r>
      <w:r>
        <w:rPr>
          <w:rtl w:val="true"/>
        </w:rPr>
        <w:t xml:space="preserve">)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ُنَبِّئُ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ْأَخْسَر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عْمَال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عْي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ْسِن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ُنْع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آي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ِقَائ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حَبِطَت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ُقِي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زْناً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tl w:val="true"/>
        </w:rPr>
        <w:t xml:space="preserve">) . </w:t>
        <w:tab/>
      </w:r>
      <w:r>
        <w:rPr>
          <w:rtl w:val="true"/>
        </w:rPr>
        <w:br/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أَل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جِيب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َاع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َعَا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ْيَسْتَجِيب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ْيُؤْمِ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رْشُدُونَ</w:t>
      </w:r>
      <w:r>
        <w:rPr>
          <w:rtl w:val="true"/>
        </w:rPr>
        <w:t xml:space="preserve">)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جَاهِد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فْلِح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حْذُوراً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مْلِك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نَفْس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فْع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ضَرّ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tl w:val="true"/>
        </w:rPr>
        <w:t xml:space="preserve">)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) 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سُولُ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خْف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ُور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كِتَاب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بِينٌ</w:t>
      </w:r>
      <w:r>
        <w:rPr>
          <w:rtl w:val="true"/>
        </w:rPr>
        <w:t xml:space="preserve">)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tl w:val="true"/>
        </w:rPr>
        <w:t>) 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م</w:t>
      </w:r>
      <w:r>
        <w:rPr>
          <w:rtl w:val="true"/>
        </w:rPr>
        <w:t xml:space="preserve">) 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ف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تَوَكَّ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نَصْبِرَ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ذَيْتُمُو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ْيَتَوَكَّ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تَوَكِّل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و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رسال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ساط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تبليغ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أْتِيَنّ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قُصّ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تَّق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صْلَح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آياتِ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سْتَكْبَ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الِد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أْتِيَنّ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شْق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ضَنْك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نَحْشُر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شَرْتَ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تَت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نَسِيتَ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نْسَى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تَكَا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مَيَّز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غَيْظ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وْج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أَ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زَنَت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اء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كَذَّب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ُل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زَّ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بِيرٍ</w:t>
      </w:r>
      <w:r>
        <w:rPr>
          <w:rFonts w:cs="DecoType Naskh Variant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سِيق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ُمَر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اءُو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ُتِحَت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بْوَاب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زَنَت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نْذِرُون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قَاء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وْم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قَّت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كَافِرِي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ُرْسِ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بَشِّر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ُنْذِر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صْلَح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حْزَنُو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مَسُّه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فْسُق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نَّبِيّ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وْحَي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سْمَاعِي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سْحَاق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أَسْبَاط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يُّو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ونُس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سُلَيْم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آتَي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َبُور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رُسُ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صَصْنَا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ُسُ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قْصُص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كَلَّ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كْلِيماً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صْطَ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َلائِك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صِيرٌ</w:t>
      </w:r>
      <w:r>
        <w:rPr>
          <w:rFonts w:cs="DecoType Naskh Variant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س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لِمَتُ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عِبَادِ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ُنْد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غَالِب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نَنْصُ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شْهَادُ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ُطَاع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سُو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طَاع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عَزَّرُو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نَصَرُو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ُو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فْلِح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يَو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آخِ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ثِيراً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رس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ل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يجلبو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نف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ِتّ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فِيع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تَذَكَّر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أَنْذ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ْشَ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ِيّ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فِيع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تَّقُون</w:t>
      </w:r>
      <w:r>
        <w:rPr>
          <w:rtl w:val="true"/>
        </w:rPr>
        <w:t>َ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شْف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ضُّر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حْوِي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حْذُوراً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ِرْك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ظَهِير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نْفَع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َفَاعَة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ؤْتِي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حُك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نُّبُوّ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بَا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َانِيّ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عَلِّم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دْرُس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أْمُر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َلائِك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نَّبِيّ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َأْمُرُ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ْكُفْ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سْلِم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بَاد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كْرَم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سْبِقُون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شْفَع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شْيَت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جْزِي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ظَّالِمِينَ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سْتَنْكِف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َسِيح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قَرَّب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سْتَنْكِف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بَادَت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سْتَكْب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سَيَحْشُر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مِيعاً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ِئ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دّ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تَكَا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تَفَطَّر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تَنْشَق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تَخِر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دّ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رَّحْ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تَّخِذ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ْصَا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عَد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دّ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كُلّ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تِي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رْداً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يَعْبُد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ضُرّ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نْفَع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ُفَعَاؤُ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تُنَبِّئ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شْرِك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لَك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غْ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فَاعَت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أْذَ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رْضَى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شْفَع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إِذْنِهِ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مْسَس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ضُرّ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شِف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رِد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اد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فَضْلِهِ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فَرَأَي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رَادَنِي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ضُرّ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شِفَا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ضُرّ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رَادَ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مْسِكَا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سْبِي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تَوَكَّ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تَوَكِّل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علم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رث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نبي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أنوا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وسائط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ردود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الوج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الوج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ِرْك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ظَهِيرٍ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قُ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تَّخِذ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رِيك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لْك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ِيّ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ُّ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كَبِّرْ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كْبِيراً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والوج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هِ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شْفَع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رْتَضَى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ه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ِرْك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ظَهِير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نْفَع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َفَاعَة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تَّبِع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ُرَكَاء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تَّبِع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ظَّ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خْرُصُونَ</w:t>
      </w:r>
      <w:r>
        <w:rPr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تَّخَذ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رْضِ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يَعْبُد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ضُرّ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نْفَع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ُفَعَاؤُ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تُنَبِّئ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شْرِك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صَرَه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رْبَان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ضَلّ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فْك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فْتَر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ُلْفَى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أْمُر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َلائِك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نَّبِيّ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َأْمُرُ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ْكُفْ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سْلِم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شفاع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باطل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صحيح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شْف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ضُّر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حْوِي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حْذُوراً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نَّبِي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سْتَغْفِ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ْمُشْرِك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ول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رْب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سْتِغْفَا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أبِي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وْعِد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عَدَ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بَيَّ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بَرَّأ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أَوَّاه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لِيمٌ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سْتَغْفَرْ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سْتَغْف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فَاسِقِي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شْر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غْفِ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شَاءُ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صَ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ق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بْر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ت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سِق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ضَرُّع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خُفْيَة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عْتَدِينَ</w:t>
      </w:r>
      <w:r>
        <w:rPr>
          <w:rtl w:val="true"/>
        </w:rPr>
        <w:t>) 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هْل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عْد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نْ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ْكَ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اكِمِي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ُوح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هْ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مَل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الِح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سْأَلْ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عِظُ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جَاهِل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سْأَل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غْف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تَرْحَمْ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كُ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خَاسِرِي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مقدا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سبا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rStyle w:val="FootnoteCharacters"/>
          <w:b/>
          <w:bCs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دع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شرو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شفاع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ئب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ف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ذَنْب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ِلْمُؤْمِ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ُؤْمِنَاتِ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اءُو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سْتَغْفَ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سْتَغْفَ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وَجَد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وَّاب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حِيماً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مْ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رَّسُو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مْ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نع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دني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دي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وسائط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شرك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َسِيح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شْرِك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أَل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إِن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جِيب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َاع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َعَا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ْيَسْتَجِيب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ْيُؤْمِ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رْشُدُونَ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رَغْ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نْصَب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رْغَبْ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سَّك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ضُّر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يَّاهُ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ضْطَر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َعَا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كْشِف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ُوء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جْعَلُ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ُلَفَاء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رْض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يَسْأَل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أْنٍ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خش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لل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حد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خْشَوُ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خْشَوْ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شْتَ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آيَات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ثَمَن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خَوِّف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لِيَاء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خَافُو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خَافُو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ؤْمِنِينَ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فّ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ْدِي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قِيم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آت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ِتَا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خَشْي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ش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عْمُ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سَاجِ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قَا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آت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خْش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خْش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تَّق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فَائِزُونَ</w:t>
      </w:r>
      <w:r>
        <w:rPr>
          <w:rtl w:val="true"/>
        </w:rPr>
        <w:t xml:space="preserve">)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ض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تَاه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سْبُ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يُؤْتِي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اغِبُونَ</w:t>
      </w:r>
      <w:r>
        <w:rPr>
          <w:rtl w:val="true"/>
        </w:rPr>
        <w:t xml:space="preserve">) </w:t>
      </w:r>
      <w:r>
        <w:rPr>
          <w:rtl w:val="true"/>
        </w:rPr>
        <w:t xml:space="preserve"> 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مَع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خْشَو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زَاد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سْبُ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وَكِيلُ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رس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يحقق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توحي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) . </w:t>
      </w:r>
      <w:r>
        <w:rPr>
          <w:rtl w:val="true"/>
        </w:rPr>
        <w:t>يُ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ٍ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أسبا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شروع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غي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شروع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أحدهم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؛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tbl>
      <w:tblPr>
        <w:bidiVisual w:val="true"/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4500"/>
      </w:tblGrid>
      <w:tr>
        <w:trPr>
          <w:trHeight w:val="790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ق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ئتد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أنس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قيره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ربه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ع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همو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وى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نا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اضح</w:t>
            </w:r>
            <w:r>
              <w:rPr>
                <w:rtl w:val="true"/>
              </w:rPr>
              <w:b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rtl w:val="tru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متخش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ودعا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ط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فلتأت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وا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هان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يتقر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ثان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شرك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ح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وس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ط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5"/>
            </w:r>
            <w:r>
              <w:rPr>
                <w:rStyle w:val="FootnoteCharacters"/>
                <w:b/>
                <w:bCs/>
                <w:rtl w:val="true"/>
              </w:rPr>
              <w:t>)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rtl w:val="true"/>
              </w:rPr>
              <w:t xml:space="preserve"> .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465830</wp:posOffset>
              </wp:positionH>
              <wp:positionV relativeFrom="paragraph">
                <wp:posOffset>55880</wp:posOffset>
              </wp:positionV>
              <wp:extent cx="63055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8.65pt;mso-wrap-distance-left:0pt;mso-wrap-distance-right:0pt;mso-wrap-distance-top:0pt;mso-wrap-distance-bottom:0pt;margin-top:4.4pt;mso-position-vertical-relative:text;margin-left:27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ind w:left="458" w:right="0" w:hanging="45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ع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كل</w:t>
      </w:r>
      <w:r>
        <w:rPr>
          <w:sz w:val="28"/>
          <w:szCs w:val="28"/>
          <w:rtl w:val="true"/>
        </w:rPr>
        <w:t>) .</w:t>
      </w:r>
    </w:p>
  </w:footnote>
  <w:footnote w:id="4">
    <w:p>
      <w:pPr>
        <w:pStyle w:val="Footnote"/>
        <w:ind w:left="458" w:right="0" w:hanging="45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rFonts w:cs="DecoType Naskh Variants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تَّخَ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دُو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أَوْل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نَعْبُد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ِيُقَرِّبُو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زُلْ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َحْ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بَيْن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َخْتَلِ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يَه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كَاذِ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كَفَّارٌ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و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ع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ي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6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6" w:leader="none"/>
      </w:tabs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567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1:37:00Z</dcterms:created>
  <dc:creator>mohammad</dc:creator>
  <dc:description/>
  <dc:language>en-US</dc:language>
  <cp:lastModifiedBy>***</cp:lastModifiedBy>
  <dcterms:modified xsi:type="dcterms:W3CDTF">2003-10-12T14:17:00Z</dcterms:modified>
  <cp:revision>16</cp:revision>
  <dc:subject/>
  <dc:title>من بدائع القصص النبوي الصحيح ‏</dc:title>
</cp:coreProperties>
</file>