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Andalus"/>
          <w:b/>
          <w:b/>
          <w:bCs/>
          <w:sz w:val="32"/>
          <w:szCs w:val="32"/>
        </w:rPr>
      </w:pPr>
      <w:r>
        <w:rPr>
          <w:rFonts w:cs="Andalus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Andalus"/>
          <w:b/>
          <w:b/>
          <w:bCs/>
          <w:sz w:val="32"/>
          <w:szCs w:val="32"/>
        </w:rPr>
      </w:pPr>
      <w:r>
        <w:rPr>
          <w:rFonts w:cs="Andalus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Andalus"/>
          <w:b/>
          <w:b/>
          <w:bCs/>
          <w:sz w:val="32"/>
          <w:szCs w:val="32"/>
        </w:rPr>
      </w:pPr>
      <w:r>
        <w:rPr>
          <w:rFonts w:cs="Andalus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color w:val="0000FF"/>
          <w:sz w:val="96"/>
          <w:szCs w:val="96"/>
        </w:rPr>
      </w:pPr>
      <w:r>
        <w:rPr>
          <w:rFonts w:ascii="Times New Roman" w:hAnsi="Times New Roman" w:cs="Traditional Arabic"/>
          <w:b/>
          <w:b/>
          <w:bCs/>
          <w:color w:val="0000FF"/>
          <w:sz w:val="96"/>
          <w:sz w:val="96"/>
          <w:szCs w:val="9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96"/>
          <w:sz w:val="96"/>
          <w:szCs w:val="96"/>
          <w:rtl w:val="true"/>
        </w:rPr>
        <w:t>والسير</w:t>
      </w:r>
    </w:p>
    <w:p>
      <w:pPr>
        <w:pStyle w:val="Normal"/>
        <w:spacing w:lineRule="auto" w:line="360"/>
        <w:jc w:val="center"/>
        <w:rPr>
          <w:rFonts w:ascii="Times New Roman" w:hAnsi="Times New Roman" w:cs="Andalus"/>
          <w:b/>
          <w:b/>
          <w:bCs/>
          <w:color w:val="0000FF"/>
          <w:sz w:val="32"/>
          <w:szCs w:val="32"/>
        </w:rPr>
      </w:pPr>
      <w:r>
        <w:rPr>
          <w:rFonts w:cs="Andalus" w:ascii="Times New Roman" w:hAnsi="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ndalus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sz w:val="32"/>
          <w:sz w:val="32"/>
          <w:szCs w:val="32"/>
          <w:rtl w:val="true"/>
        </w:rPr>
        <w:t>الأندلسي</w:t>
      </w:r>
    </w:p>
    <w:p>
      <w:pPr>
        <w:pStyle w:val="Normal"/>
        <w:spacing w:lineRule="auto" w:line="360"/>
        <w:jc w:val="center"/>
        <w:rPr>
          <w:rFonts w:ascii="Times New Roman" w:hAnsi="Times New Roman" w:cs="Andalus"/>
          <w:b/>
          <w:b/>
          <w:bCs/>
          <w:sz w:val="32"/>
          <w:szCs w:val="32"/>
        </w:rPr>
      </w:pPr>
      <w:r>
        <w:rPr>
          <w:rFonts w:cs="Andalus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Andalus" w:ascii="Times New Roman" w:hAnsi="Times New Roman"/>
          <w:b/>
          <w:bCs/>
          <w:sz w:val="32"/>
          <w:szCs w:val="32"/>
        </w:rPr>
        <w:t>384-456</w:t>
      </w:r>
      <w:r>
        <w:rPr>
          <w:rFonts w:ascii="Times New Roman" w:hAnsi="Times New Roman" w:cs="Andalus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ndalus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Andalus"/>
          <w:b/>
          <w:b/>
          <w:bCs/>
          <w:sz w:val="32"/>
          <w:szCs w:val="32"/>
        </w:rPr>
      </w:pPr>
      <w:r>
        <w:rPr>
          <w:rFonts w:cs="Andalus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Andalus"/>
          <w:b/>
          <w:b/>
          <w:bCs/>
          <w:sz w:val="32"/>
          <w:szCs w:val="32"/>
        </w:rPr>
      </w:pPr>
      <w:r>
        <w:rPr>
          <w:rFonts w:cs="Andalus" w:ascii="Times New Roman" w:hAnsi="Times New Roman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 w:cs="Andalus"/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Andalus"/>
          <w:b/>
          <w:b/>
          <w:bCs/>
          <w:sz w:val="32"/>
          <w:sz w:val="32"/>
          <w:szCs w:val="32"/>
          <w:rtl w:val="true"/>
        </w:rPr>
        <w:t>الظاهري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Times New Roman" w:hAnsi="Times New Roman" w:cs="Times New Roman"/>
          <w:sz w:val="24"/>
          <w:sz w:val="24"/>
          <w:rtl w:val="true"/>
        </w:rPr>
        <w:t>سير أعلام النبلاء</w:t>
      </w:r>
      <w:r>
        <w:rPr>
          <w:rFonts w:cs="Times New Roman" w:ascii="Times New Roman" w:hAnsi="Times New Roman"/>
          <w:sz w:val="24"/>
        </w:rPr>
        <w:t>18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</w:rPr>
        <w:t>184</w:t>
      </w:r>
      <w:r>
        <w:rPr>
          <w:rFonts w:cs="Times New Roman" w:ascii="Times New Roman" w:hAnsi="Times New Roman"/>
          <w:sz w:val="24"/>
          <w:rtl w:val="true"/>
        </w:rPr>
        <w:t>-</w:t>
      </w:r>
      <w:r>
        <w:rPr>
          <w:rFonts w:cs="Times New Roman" w:ascii="Times New Roman" w:hAnsi="Times New Roman"/>
          <w:sz w:val="24"/>
        </w:rPr>
        <w:t>212</w:t>
      </w:r>
      <w:r>
        <w:rPr>
          <w:rFonts w:cs="Times New Roman" w:ascii="Times New Roman" w:hAnsi="Times New Roman"/>
          <w:sz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eastAsia="en-US"/>
        </w:rPr>
        <w:t>الطَّبَقَةُ الرَّابِعَةُ وَالعِشْرُوْنَ الترجمة</w:t>
      </w:r>
      <w:r>
        <w:rPr>
          <w:rFonts w:cs="Times New Roman" w:ascii="Times New Roman" w:hAnsi="Times New Roman"/>
          <w:sz w:val="24"/>
          <w:rtl w:val="true"/>
          <w:lang w:eastAsia="en-US"/>
        </w:rPr>
        <w:t>:</w:t>
      </w:r>
      <w:r>
        <w:rPr>
          <w:rFonts w:cs="Times New Roman" w:ascii="Times New Roman" w:hAnsi="Times New Roman"/>
          <w:sz w:val="24"/>
          <w:lang w:eastAsia="en-US"/>
        </w:rPr>
        <w:t>99</w:t>
      </w:r>
      <w:r>
        <w:rPr>
          <w:rFonts w:cs="Times New Roman" w:ascii="Times New Roman" w:hAnsi="Times New Roman"/>
          <w:sz w:val="24"/>
          <w:rtl w:val="true"/>
          <w:lang w:eastAsia="en-US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color w:val="0000FF"/>
          <w:szCs w:val="28"/>
        </w:rPr>
      </w:pPr>
      <w:r>
        <w:rPr>
          <w:rFonts w:ascii="Times New Roman" w:hAnsi="Times New Roman" w:cs="Times New Roman"/>
          <w:b/>
          <w:b/>
          <w:bCs/>
          <w:color w:val="0000FF"/>
          <w:szCs w:val="28"/>
          <w:rtl w:val="true"/>
        </w:rPr>
        <w:t>اسمه و نسبه</w:t>
      </w:r>
      <w:r>
        <w:rPr>
          <w:rFonts w:cs="Times New Roman" w:ascii="Times New Roman" w:hAnsi="Times New Roman"/>
          <w:b/>
          <w:bCs/>
          <w:color w:val="0000FF"/>
          <w:szCs w:val="28"/>
          <w:rtl w:val="true"/>
        </w:rPr>
        <w:t>: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وَ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مَا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وْحَد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حْر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ُنُو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معَارِف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ِي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عِي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الِ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الِح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لَف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ْد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ُفْي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زِيْ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ارِسِي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صْل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نْدَلُسِي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ُرْطُبِي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يَزِيْدِي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وْ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مِ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زِيْ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ُفْي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رْب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ُمَوِيّ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ض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عْرُو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يَزِي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َيْ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ائِ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مِ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ؤْمِن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فْص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ِمَشْق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قِي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افِظ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تَكَلِّم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دِيْب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َزِيْر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ظَّاهِرِيّ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احِب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صَانِيْف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دّ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زِي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وْ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أَمِ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زِي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عَاوِي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دّ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لَف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ْد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َّ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خ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نْدَلُ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حَا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نْدَلُ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حْم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عَاوِي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ِشَامٍ؛المَعْرُو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دَّاخ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قُرْطُ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ن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ْبَع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ثَمَان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ثَلاَث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ائ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85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color w:val="0000FF"/>
          <w:sz w:val="24"/>
          <w:szCs w:val="36"/>
          <w:lang w:eastAsia="en-US"/>
        </w:rPr>
      </w:pP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شيوخه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مِ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ن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ْبَ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ائ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عد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ائِف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حْي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ْعُو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َنَّة؛صَاحِ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س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صْبَغ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ْ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يْخ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َ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َسو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وْنُ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غِيْث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ض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حُمَا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ض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ُحَمَّ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عِي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بَات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بِيْ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مِيْم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ب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حْم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الِد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ثْمَان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َلَمَنْك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وْسُ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ام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حْم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س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س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صْبَغ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نْزِ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رْو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ب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رّ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حْمَ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ذْر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جْو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ُتُ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ُن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سَائ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بي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حْمَ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نْزَ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َ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حِيْح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لِ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َيْن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مْسَة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ِجَا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عْ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َي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ِيْث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َ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يْ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َلاَثَة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فُس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MS Sans Serif;Arial" w:hAnsi="MS Sans Serif;Arial" w:cs="Arial"/>
          <w:color w:val="0000FF"/>
          <w:sz w:val="24"/>
          <w:szCs w:val="36"/>
          <w:lang w:eastAsia="en-US"/>
        </w:rPr>
      </w:pP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تلامذ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عنه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افِع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ضْ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ُمَيْدِيّ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وَالِ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ض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رَب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طَائِف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آخ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و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رْوِيَّات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إِجَاز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س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ُرَيْ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86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cs="Arial"/>
        </w:rPr>
      </w:pP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نشأ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شَأ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نَعُّ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فَاهي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ُزِق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ك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فرطا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ذِهْن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يَّالا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ُتُب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فِيْس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ثِيْرَة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ِد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بَر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ه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رْطُبَة؛عَم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زَار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َوْ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امِرِي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ز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بِيْبت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ه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َّل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د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أَخْبَا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شّع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ط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جزَاء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لسف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ثَّر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أْثير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ت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لِ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ف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أَلِي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حض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اعتن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منطق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قَدِّم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لُوْ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تَأَلَّم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ْس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ُو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سْلاَ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تَبَحِّ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ق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دي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ظي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بْس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َرْط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ظَاهِرِي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رو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ُصُوْ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ِيْ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فَقَّه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َّل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شَافع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دَّا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جْتِهَاد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و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يَا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لّ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لِيِّ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خَفِيِّ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أَخْذ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ظَاهِ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ص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مو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ِت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حَدِيْث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قَوْ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بَرَاء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صْلي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سْتصح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ا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صَنَّ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تب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ثِيْر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نَاظ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سط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سَانَ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لمَ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تَأَدَّ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ئِم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َطَّا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جَّج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بَار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ب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َدَّ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زَاؤُ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ِن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عل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حَيْث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ر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صَانِيْف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مَاعَة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ئِمَّة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جروه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نفر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ُ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ت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عْتَن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آخرُو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لَمَاء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َتَّشو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نتقَاد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سْتفَاد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خذ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ُؤَاخذ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َأَ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ُر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ثّمِي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مزوج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صْف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خَرَز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هين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تَارَة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طربُوْن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رّ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عجبُوْن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فَرُّد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هزؤُون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ُمْل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الكَمَا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زِيز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ُل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ؤْخَذ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تْرَك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سُو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لَّم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.(</w:t>
      </w:r>
      <w:r>
        <w:rPr>
          <w:rFonts w:cs="Arial" w:ascii="MS Sans Serif;Arial" w:hAnsi="MS Sans Serif;Arial"/>
          <w:sz w:val="24"/>
          <w:szCs w:val="36"/>
          <w:lang w:eastAsia="en-US"/>
        </w:rPr>
        <w:t>18/187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نه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علُو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م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جي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ق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حْسِ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ظ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نث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ِين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خي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قَاصد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مِيْل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ُصَنّفَات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فِيد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زه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ِئَاس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زِ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زِ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كِبّ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غل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جْف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ثْن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بْل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ِبَار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امِ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غزَال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َد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سْم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عَا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تَاب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ف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نْدَلُسِي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دل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ظَ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فِظ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يَلا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ِهنه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مَا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سِ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اعِ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جْم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ه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نْدَلُ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ط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علُو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سْلاَ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وسع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ْرِف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وسع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ل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ِّسَان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وُفو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ظِّ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لاغ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شّع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مَعْرِف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أَخْبَار؛أَخْبَرَ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ض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جْتَمَ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خط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وَالِيف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ْبَع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ائ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جل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شتم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رِيْ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َمَان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ف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ق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ُمَيْد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افِظ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ْحَدِيْث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قه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تنبط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أَحكَا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ِت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سُّن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تَفَنِّن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لُو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م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امِل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عِلْم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َي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ثْلَ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جْتَمَ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ذّكَاء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ُرع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ِفْظ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رَ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َفْ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تَّدين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د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شّع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فَ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سِ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َاع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وِيْ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َي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قُوْ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ِع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دي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سر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شِعر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ثِ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مَعتُ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رو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عْجَ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88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سِ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اعِ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زر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نْصُو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امِر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دبِّ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وْ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ؤَيّ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سْتنص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رْوَان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ز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مظف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وَز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مُسْ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حْم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ِشَام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بذ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ذ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رِيق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قْب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لُو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رعي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ُ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عِل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ط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َر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ر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لْت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ر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ت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اطن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مُوْر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نحرَاف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ن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قْب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ُو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سْلاَ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ت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نَل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أَنْدَلُس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بْلَ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/>
          <w:color w:val="0000FF"/>
          <w:sz w:val="24"/>
          <w:szCs w:val="36"/>
          <w:lang w:eastAsia="en-US"/>
        </w:rPr>
      </w:pP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ن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لع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له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ط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ر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تَاب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وَاص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عوَاص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ظَّاهِرِي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خيف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سَوَّر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رت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س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َ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كَلاَ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فْهم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لَقَّو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خْوَ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َوَارِج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كَّ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ض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وْ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فِّين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لَتْ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كْ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ل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89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ّ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دع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قي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حل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وْ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بَاطِن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َ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د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َدْ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و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ظَّاهِ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لأ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غْرِ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خيف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ادِي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شْبِيلِي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عْرَف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شَأ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علَّ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ذْهَ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افِع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نتس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اوُ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ل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ُلّ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سْتقل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نَفْس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زَعَ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مَا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ُم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ض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رف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ْحَك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شر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نْسِب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قُوْ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لَم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قول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نفِير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قُلُوْ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خَرَج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رِيْ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شبِّه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ا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صِفَات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جَاء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طوَامّ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تَّفَق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وْن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ص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مَسَائِ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الب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عُو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يَتَضَاحك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صْحَاب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َضَدَت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ِئَاسَة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د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شُبَه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ورِدُ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لُوْك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كَان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حملون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حمُون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لق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يْه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ُب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ِدَ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شِّرْك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وْد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ح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في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ضَر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افح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نَا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ضلاَل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فح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س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قرَان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د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صَا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سَا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طؤو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قِب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ار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ذْهَ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فْس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ُخْ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نكش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ضِرس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عرَاض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شغِيب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اء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جُل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جُز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مَّا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ك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سْلاَ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وَاه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جرد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وَاه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َاء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رِس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اعْتِقَا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نَقَضْتُ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رِسَال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غُرّ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أَمْ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فحش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نقض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قُوْلُوْن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تْبَع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سُو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أْم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اَقتدَاء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أَح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اَهتد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َدْي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ش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ج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تحقق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لي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نّ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خَاف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هوي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ُوصيكُ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وصيتين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سْتدل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ُطَالبو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دَّلي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بْتَدِ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سْتدلل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غَّ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ك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البت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دلي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جِ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بيل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90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لهُ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حق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ك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لهُ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كْ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ل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غَيْ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َلَّ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طلاَق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كْ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جْع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ُكْ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غَيْر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خب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ح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سُو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لَّم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اصَرْ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ه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ِصْن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ُنْزِلْ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كْ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َّ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دْر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كْ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ك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زِلْ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كْمِك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صَح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كُ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سَنَّ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ُن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ُلَفَاء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..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دِيْث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لْت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نْصِف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ض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حِم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يْخ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كَلَّ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قِسْط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َالَغ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اسْتخفَا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ظمت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بْلُغ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ُتْ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كَا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رحمهُ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غف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مَ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يَسَع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غَافِقِي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ذَك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حْفُوْظ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بحر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جَّاج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اء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َجَّاج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خْرُج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حر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رج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ِكَ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نب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ثَجَّاج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فَاف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ِع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ِيَا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هِم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فِظ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ُوْ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سْلِمِيْن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رب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ل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ه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ين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لَّف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ل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نح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ِبَا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لْبَ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رِيْ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رْض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كَان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سَّرِيْ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شَ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عتمد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جَا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ص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لَنْسِي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ِ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ظَفّ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طوَا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91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حَدَّثَ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جِ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ح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بَلَنْسِي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دَرِّس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ذْهَ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ْمَعُن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تَعَجَّ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أ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اضِر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ْأَل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ِق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ُوو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اعْترَ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عْض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ُضَّا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نْتَحَلاَتِك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عَد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دَخ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زِ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عكَف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وَكَ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بِل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فّ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عْ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شْهُ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رِيْ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ت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صَدْ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وْضِ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نَاظ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س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نَاظر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تب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قّ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جته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تَقَيّ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ذْهَ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لْت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ع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لَغ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ُتْ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اجْتِهَا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شَهِ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د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ئِمَّة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ُغ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قَلِّد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قِيْ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بتدئ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عَام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حفظ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ُرْآ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ثِيْر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وَغ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اجْتِهَا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َدا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كَيْ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جْتَهِد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قُوْلُ؟وَعلاَ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بنِي؟وَكَيْ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طي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رَيِّش؟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قِس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ثَّالِث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قِي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ته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يَقظ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ه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حَدِّث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فِظ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خْتَصَر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رو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تَاب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وَاع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ُصُوْ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رَأ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حْو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شَار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ضَائ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ِفْظ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كِتَا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شَاغ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تَفْسِيْر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و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نَاظرت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هَذ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ُتْ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لغ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اجْتِهَا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قيَّ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َأَهَّ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لاَئ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ئِم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مت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ضح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ق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ْأَل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ثب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ص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َمِ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ئِمّ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عْلاَ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نِيْف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ثْلا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َالِك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ثَّوْرِيّ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وْزَاعِيّ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افِعِيّ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بَيْد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حْمَد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سْحَاق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ْيَتَّب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ق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ْلُك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خص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ِيَتَوَرَّ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َعُ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عْ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يَا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ُج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قليدٌ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92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ا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مّ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شَغِّ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ُقَه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ْيَتَكَتَّ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ترَاء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فعله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رُبّ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ْجَبت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فْسُ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حَب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ظُهُوْ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يُعَاق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دخ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َاخ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فْس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ك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جُل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طَق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ْحَقّ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م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مَعْرُوف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يُسَلِّط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ؤذِيْ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سو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صد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حُبّ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رِّئَاس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ِينِي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هَ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اء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فِيّ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ا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ُفُوْس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ُقَهَاء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اء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ا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ُفُوْس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نْفِقِي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غنِي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رب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ُقُوْ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تُّر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زَخْرَف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اء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فِيّ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ر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ُفُوْ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ُن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أُمَر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مُجَاهِدِيْن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ترَا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لتقُو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دُوّ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صْطَدِ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مع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ُفُوْ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جَاهِد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خَبّآ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مَائِ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اختيَا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ظهَا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جَاع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يُقَال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عجب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ُبْس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رَاق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ذَهَّب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خُوذ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زخرف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عُد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حلا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ُفُوْ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تكبّرَة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ُرْس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تجبِّر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نضَا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خلاَل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صَّلا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ظُل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رَّعي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شُر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مسك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ن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نْصرُوْن؟وَكَيْ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خذلُوْن؟اللَّهُمّ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انص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ينَك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وَفِّ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بَادك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لَ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سر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َك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فْس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مدَار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إِفت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فخ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رِّيَاء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حَامق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ختَا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زد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نَّاس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هْلك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جْب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قَتَت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نْفُس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{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فْلَح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زَكَّاهَ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ا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سَّاهَ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}[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مْس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cs="Arial" w:ascii="MS Sans Serif;Arial" w:hAnsi="MS Sans Serif;Arial"/>
          <w:sz w:val="24"/>
          <w:szCs w:val="36"/>
          <w:lang w:eastAsia="en-US"/>
        </w:rPr>
        <w:t>9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lang w:eastAsia="en-US"/>
        </w:rPr>
        <w:t>10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]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سَّسَ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فجُو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مَعْصِي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لِب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ِي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ِفاً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93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يْخ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ز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ِي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َلاَ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َ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جْتَهِدين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َي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تُ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سْلاَ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ثْ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حلّ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تَا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غن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شَّيْخ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وَفَّ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ِيْن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لْت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دَق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يْخ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ز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ِيْن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ثَالِثهُمَ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ُن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َبِيْ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بيهق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َابعهَ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مهي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ب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صَّ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ذ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َوَاوِيْن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ذكي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فتين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دم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طَالع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ال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قّاً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94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cs="Arial"/>
        </w:rPr>
      </w:pP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مؤلف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صَنّفَا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لِيْل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كْبَرُ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يص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ت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ِصَا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مْس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ش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قَة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ِص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افِظ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رَائِ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سْلاَ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َان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جَلّ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ِقْ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ح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ج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حجج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آثَا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َمَا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َات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ج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َدَاع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ائ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ِشْرُو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قَة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سم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َمْ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د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سْمَاعِي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ض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آثَا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ظَاهِر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عَار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ن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نَاق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َ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كُو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شْر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آلا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ق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كِ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تِمَّه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َامِ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حِيْ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دِيْث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سَانِيْ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لخيص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تَّخليص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سَائ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ظرِيّ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نفر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لِك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نِيف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شَّافِع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خْتَص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وضح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س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غل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ظَّاهِر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جل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خْتِلا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ُقَه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َمْس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لِك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نِيْفَة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شَّافِع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حْمَ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دَاوُ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صف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ِقْه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ِ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صْطَف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ي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نَافِقين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َلاَث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رَارِيْس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ملاَ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ر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وَطَّأ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ق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95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ملاَ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وَاع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ِقْه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ق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يْضاً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وَاع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ظَّاهِرِيّ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ق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يْضاً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جْمَاع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يلي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رَائِض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ِس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لق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د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ق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َقَل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يلي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حكَا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أُصُو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حكَا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َان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ِصَ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ل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نِّح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بِيْرَان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د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عتر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صْ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يَقي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ق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عتذر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بلي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ائِ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شْرِكِيْن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بِيْر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د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زَكَرِي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از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ائ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قَة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د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تَا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رِيْ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اوند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عترَاض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بوَا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د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تَأَوِّلي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سْلِمِيْن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خْتَص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دِيْث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قَرِيْ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ح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ط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أَلْفَاظ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امِيّ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اسْتجلاَ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تَا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سَ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رْبَ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/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قْط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روس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يلي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غَ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96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color w:val="0000FF"/>
          <w:sz w:val="24"/>
          <w:szCs w:val="36"/>
          <w:lang w:eastAsia="en-US"/>
        </w:rPr>
      </w:pP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وَمِمَّ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جز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أَوْ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كُرَّاس</w:t>
      </w:r>
      <w:r>
        <w:rPr>
          <w:rFonts w:cs="Arial" w:ascii="MS Sans Serif;Arial" w:hAnsi="MS Sans Serif;Arial"/>
          <w:color w:val="0000FF"/>
          <w:sz w:val="24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رَاق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و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مَا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َلا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مداً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ِس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عَارَض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َلا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ِس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َأكي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ظَّاهِرِي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صْح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يَاس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ضَائ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نْدَلُس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ت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رْو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َوْلاَن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ِس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ْن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ِقْ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زُّهْ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رَاتِ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لَم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وَالِيفهُ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لخيص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ْم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بَا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ظهَا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ُنِّ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ظَّاهِرِيّ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زج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غَاو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ُزآن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بذ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َافِي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ك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وجز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أْ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قيَا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تَّعلي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تَّقلي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غِيْر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ِس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اَزم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أَول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مْ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خْتَص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ل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نِّح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ر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لز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سْلِ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ُزآن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ْأَ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ُوح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د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سْمَاعِي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يَهود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ّ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نَاق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آيَات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صَائِ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جي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ِس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ُمَا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ع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وعي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ْأَ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يْمَان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رَاتِ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لُوْ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ي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لط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ثْم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عِيْ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عْو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مُرس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.(</w:t>
      </w:r>
      <w:r>
        <w:rPr>
          <w:rFonts w:cs="Arial" w:ascii="MS Sans Serif;Arial" w:hAnsi="MS Sans Serif;Arial"/>
          <w:sz w:val="24"/>
          <w:szCs w:val="36"/>
          <w:lang w:eastAsia="en-US"/>
        </w:rPr>
        <w:t>18/197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رْتِيْ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ُؤَالاَ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ثْم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َارِمِي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ِيْن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كُل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احِ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ن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ق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سمِي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ُيُوْخ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لِك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ِي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أَخلاَق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ُزآن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ي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صَاح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بلاغ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ِس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فْصُوْنَ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ْأَ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َوَا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ُوْن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د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رَّس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سمِي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ُعَر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َافدي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امِر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يْ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روض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ؤَلّ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ظّ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ضَا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عق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فليل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رح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ديو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تنبّ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زَوَا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نْصُو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امِر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ألِي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د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اجي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صَار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.</w:t>
      </w:r>
    </w:p>
    <w:p>
      <w:pPr>
        <w:pStyle w:val="Normal"/>
        <w:autoSpaceDE w:val="false"/>
        <w:ind w:left="0" w:right="100" w:hanging="0"/>
        <w:jc w:val="left"/>
        <w:rPr>
          <w:rFonts w:ascii="MS Sans Serif;Arial" w:hAnsi="MS Sans Serif;Arial" w:cs="Arial"/>
          <w:color w:val="0000FF"/>
          <w:sz w:val="24"/>
          <w:szCs w:val="36"/>
          <w:lang w:eastAsia="en-US"/>
        </w:rPr>
      </w:pP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مؤلفا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لطب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ِس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ِب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بو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ذَك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سْم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ِب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َ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ق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اد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ق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ف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ضِّد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ضِّدّ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رْ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صو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قرَاط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تَا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لغ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كِيْ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تَا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د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ِب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تَا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خْتصَا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لاَ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الينو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مرَا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ادّ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ت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دوي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فرد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ق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حَاكم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م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زَّبِيْ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قَا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خْ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شي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و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98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color w:val="0000FF"/>
          <w:sz w:val="24"/>
          <w:szCs w:val="36"/>
          <w:lang w:eastAsia="en-US"/>
        </w:rPr>
      </w:pP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محنته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متُح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ت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سَان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لَمَاء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شُرِّ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طَن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نَز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قَرْي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َر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مُوْرٌ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ا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مَاعَة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الِكِيّ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َر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َ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َلِي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اج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نَاظرَات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ُنَافُرَاتٌ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نَفَّر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لُوْ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احي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قْصَت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َوْل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حرق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جلدَات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تب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َحَوَّ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ادِي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بْ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رْي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َطّ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ِحْي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رِص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ك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ُّبان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صَاب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زَمَان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َاش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بْع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ن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هْ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لْت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افِع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حِم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ْتَعْمَ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ُّب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قُو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ِفْظ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ولَّ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مْ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َ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199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color w:val="800000"/>
          <w:sz w:val="24"/>
          <w:szCs w:val="36"/>
          <w:lang w:eastAsia="en-US"/>
        </w:rPr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بَّاس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رِيف</w:t>
      </w:r>
      <w:r>
        <w:rPr>
          <w:rFonts w:cs="Arial" w:ascii="MS Sans Serif;Arial" w:hAnsi="MS Sans Serif;Arial"/>
          <w:color w:val="800000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color w:val="800000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800000"/>
          <w:sz w:val="24"/>
          <w:sz w:val="24"/>
          <w:szCs w:val="36"/>
          <w:rtl w:val="true"/>
          <w:lang w:eastAsia="en-US"/>
        </w:rPr>
        <w:t>لِسَان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800000"/>
          <w:sz w:val="24"/>
          <w:sz w:val="24"/>
          <w:szCs w:val="36"/>
          <w:rtl w:val="true"/>
          <w:lang w:eastAsia="en-US"/>
        </w:rPr>
        <w:t>ابْنِ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800000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800000"/>
          <w:sz w:val="24"/>
          <w:sz w:val="24"/>
          <w:szCs w:val="36"/>
          <w:rtl w:val="true"/>
          <w:lang w:eastAsia="en-US"/>
        </w:rPr>
        <w:t>وَسيفُ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800000"/>
          <w:sz w:val="24"/>
          <w:sz w:val="24"/>
          <w:szCs w:val="36"/>
          <w:rtl w:val="true"/>
          <w:lang w:eastAsia="en-US"/>
        </w:rPr>
        <w:t>الحجَاجِ</w:t>
      </w:r>
      <w:r>
        <w:rPr>
          <w:rFonts w:ascii="MS Sans Serif;Arial" w:hAnsi="MS Sans Serif;Arial" w:eastAsia="MS Sans Serif;Arial" w:cs="MS Sans Serif;Arial"/>
          <w:color w:val="800000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800000"/>
          <w:sz w:val="24"/>
          <w:sz w:val="24"/>
          <w:szCs w:val="36"/>
          <w:rtl w:val="true"/>
          <w:lang w:eastAsia="en-US"/>
        </w:rPr>
        <w:t>شقيقين</w:t>
      </w:r>
      <w:r>
        <w:rPr>
          <w:rFonts w:cs="Arial" w:ascii="MS Sans Serif;Arial" w:hAnsi="MS Sans Serif;Arial"/>
          <w:color w:val="800000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/>
          <w:color w:val="0000FF"/>
          <w:sz w:val="24"/>
          <w:szCs w:val="36"/>
          <w:lang w:eastAsia="en-US"/>
        </w:rPr>
      </w:pP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سب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عكوف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ل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لفقه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رْخ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رك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مَا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عْن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ِ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رَب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: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ْبَرَ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بَ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عَلُّم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ِقْ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هِ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ِنَاز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دَخ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سْجَد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جَلَس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رك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جُلٌ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صل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حي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سْجَ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لغ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تّ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ِشْر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نَةً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ُم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كعت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َ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جَع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َلا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ِنَاز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خَل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سْجَ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بَادر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رُّكُوْ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ِي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جلس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لا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ع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صْ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انْصَرَف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ِنْت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ُل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أسْتَاذ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بَّان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ُل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ا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قِيْ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حُّوْن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صدتُ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عْلَمتُ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رَى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دلَّ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وَطَّأ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لِك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بدَأَ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تَابع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ِرَاء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حْو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َلاَث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ْوَا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دَأ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منَاظر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رَب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حِب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بْع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ْوَا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مِع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مِيْ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صَنّفَات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و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جَلّ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خِ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تَا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ص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ت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َات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رَأ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تَا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يصَا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ْبَ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لَّدَا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ن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تّ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خَمْس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رْبَ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ائ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ْبَع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ِشْرُو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جلدا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جَاز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رَّة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200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رْو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يَّان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حِم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ام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ُنُو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ِيْث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قه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َدَل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نَسَب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تعلَّ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أَذِي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د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شَارَك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وَا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عَالِي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دِيْم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نط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فلسف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ت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ثِيْر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خ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لَط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جرَ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َسوُّ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ُنُو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يّ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طق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ّ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زَعَم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زَل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نَالك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ضَل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ُلُوْك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سَالك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خَال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سطَاطَالي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ضِ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خَالَف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ف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رَضَ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رْتَاض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َّل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ظ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ْ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افِع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نَاض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ذْهَب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ت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ُسِ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اسْتُهْدِ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كَثِ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ُقَهَاء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ِيْ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شُّذوذ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دَ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صْح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ظَّاهِ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نقَّح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َادَ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ثب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ت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ذ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جَاد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الَف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سْترسَال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ِبَاع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ذَل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أَسرَار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سْتنَا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ه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َذ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لَمَاء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{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تُبَيِّنُ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نَّاس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كْتُمُوْنَ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}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ك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لَطِّف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دْع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تعرِيض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تدرِيج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صك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ارض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ك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َنْدَ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نْشِق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نشَا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خَرْدَ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تنفِ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ُلُوْب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ُوق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دو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ت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سْتُهْدِ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فُقَه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ت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تمَالؤ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جْمَع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ضليل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شَنَّع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حَذَّر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لاَط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تنت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نه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وَامّ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نو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طف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لُوْك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قصون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ربه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سَيِّرُوْن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لادِه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نْقَط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ثرِه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ادِي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بْل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201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رتدِ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اج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بُث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نْتَاب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ادِي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لد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ام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قتبسي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صَاغِ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َلب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خشُو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لاَم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حَدِّثهُ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فَقِّههُ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دَارسهُ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ت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صَنّفَات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ْ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عي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عْ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كْثَرُ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ادِيَتَ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زُه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ُقَه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ت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أُحْرِق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عْضُ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إِشبيلي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ُزِّق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اَنِيَة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كْثَ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عَايبه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زَعَم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صَف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هلُ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سيَاس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عوص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..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َخلُّف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و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بْح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ِمَار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كُ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سَّلِي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ضطر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ي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غِي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اه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قَائ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حَرَّ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سُّؤَا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تفجّ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ح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ل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ُكَدِّر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لاَء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زِيْ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نآن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شيُّع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أُمَر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مَيّ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ضِي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َاقيهِ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عْتِقَاد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صِحّ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مَامتهِ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ت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نُس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صْب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202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لْت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وَالِيفه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820" w:right="100" w:hanging="36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يَهُو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نَّصَا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تَّورَا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إِنجي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َذ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طق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عد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لم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س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ذْحِج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معَ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زلز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شيَاء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يْل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مَحَبَّت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دِيْث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َحِيْح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عْرِفَت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ن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وَافِق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ثِي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قول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ِجَا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عل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مَسَائ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شِع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ُصُوْ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فروع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قطع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خطئ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ْأَلَة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كِ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كَفِّر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ضَلِّلُ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رْج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ف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مُسَامح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لمُسْلِمِيْن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خضع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فَرْط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كَائ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ع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ُوْم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رَأَيْت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ك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قُوْل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جَل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صَنَّفَات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وَطَّأ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ْ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ُتُ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تَّعَظِيْ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حيحَا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ُخَارِي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ُسْلِ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حِيْ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َكَن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نتق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َارُوْد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تق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قَاس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صْبَغ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عْدَ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ت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اوُد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ت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سَائ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صَنّف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قَاس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صْبَغ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صَنّ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عْفَ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َحَاو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لْت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ك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ُن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جَه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امِ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يْس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؛فَإِنّ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آهُم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دخِل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نْدَلُس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عْ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وْتِ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203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زَّا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َ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يْبَة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نْبَل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سْحَاق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َيَالِس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س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ُفْيَان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نْجَ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سْنَد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عْقُوْ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يْبَة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ِي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دِيْنِيّ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رَزَة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ج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ذ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ُتُ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فْرِد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كَلاَ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سُو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لَّم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ِرْفا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ُتُ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لام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لاَ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ثْ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صَنّ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زَّاق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صَنّ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يْبَة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صَنّ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ق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خْلَد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ت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ص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رْوَز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ت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نْذِ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كْب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أَصْغَ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ُمّ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صَنّ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مَّا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لَمَة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وَطَّأ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لِك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س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وطَّأ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ِئْب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وَطَّأ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ْب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صَنّ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يْع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صَنّ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وْسُ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ِرْيَاب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صَنّ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عِيْ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صُوْر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َائ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نْبَل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ق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بَيْد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ق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َوْر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لْت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صَ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؛ب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ُتْب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وَطَّأ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ذك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ِلْو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َحِيْحَيْن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ُنَ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اوُ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نَّسَائ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كنَّ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أَدَّب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َّ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سْنَدَا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بوي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ِرْف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نّ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موطَّأ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وَقْع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ُفُوْس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هَاب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ُلو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وَازِن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يْءٌ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0" w:right="100" w:hanging="0"/>
        <w:jc w:val="left"/>
        <w:rPr>
          <w:rFonts w:ascii="MS Sans Serif;Arial" w:hAnsi="MS Sans Serif;Arial" w:cs="Arial"/>
          <w:color w:val="0000FF"/>
          <w:sz w:val="24"/>
          <w:szCs w:val="36"/>
          <w:lang w:eastAsia="en-US"/>
        </w:rPr>
      </w:pPr>
      <w:r>
        <w:rPr>
          <w:rFonts w:cs="Arial" w:ascii="MS Sans Serif;Arial" w:hAnsi="MS Sans Serif;Arial"/>
          <w:color w:val="0000FF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لأحا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ل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يروي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ح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مسندة</w:t>
      </w:r>
      <w:r>
        <w:rPr>
          <w:rFonts w:cs="Arial" w:ascii="MS Sans Serif;Arial" w:hAnsi="MS Sans Serif;Arial"/>
          <w:color w:val="0000FF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تَ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يْ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عَمّ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ال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ارُو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دين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ُون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ا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بْع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ائ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سِ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زِيْ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ض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ُرَيْ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ُعَيْن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ْبَر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حْي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حْم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ْعُوْد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ْبَر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س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صْبَغ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بْرَاهِيْ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يْعٌ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عْمَش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الِح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رَيْر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سُوْ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لَّم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: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َوْ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ُنَّةٌ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ْرَج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لِ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عِيْ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شَج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ِيْع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204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ِ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سور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ُلِي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ضَّاح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يْبَة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زِيْ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ارُوْن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ْبَر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مَيْدٌ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زَن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نّ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هَل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سُو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لَّم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حَجّ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هْلَلْ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َ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ِ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كُ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دْي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لْيَحْلِلْ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حَل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اس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دْيٌ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سُوْ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لَّم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دْ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حِلّ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ِ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ذْر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ُسَي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قَال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بي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َقَط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عْفَ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لْ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َوْهَر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ثْرَ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نْبَل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شَيْمٌ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ْبَر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مَيْ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َّث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كْ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مِع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لِك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مِع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سُو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لَّم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لَبّ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حَج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عُمْر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مِيْعاً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ك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حَدّث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ب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حَج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حْدَ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ن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وَاء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205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0" w:right="100" w:hanging="0"/>
        <w:jc w:val="left"/>
        <w:rPr>
          <w:rFonts w:ascii="MS Sans Serif;Arial" w:hAnsi="MS Sans Serif;Arial" w:cs="Arial"/>
          <w:color w:val="0000FF"/>
          <w:sz w:val="24"/>
          <w:szCs w:val="36"/>
          <w:lang w:eastAsia="en-US"/>
        </w:rPr>
      </w:pPr>
      <w:r>
        <w:rPr>
          <w:rFonts w:cs="Arial" w:ascii="MS Sans Serif;Arial" w:hAnsi="MS Sans Serif;Arial"/>
          <w:color w:val="0000FF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ش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حزم</w:t>
      </w:r>
      <w:r>
        <w:rPr>
          <w:rFonts w:cs="Arial" w:ascii="MS Sans Serif;Arial" w:hAnsi="MS Sans Serif;Arial"/>
          <w:color w:val="0000FF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center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ِ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ر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عْتَضِ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َّا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ُتُ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قُوْل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0" w:hanging="0"/>
        <w:jc w:val="center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حْرِق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ِرْطَا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حْرِق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ضَمَّن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ِرْطَاس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دْرِي</w:t>
      </w:r>
    </w:p>
    <w:p>
      <w:pPr>
        <w:pStyle w:val="Normal"/>
        <w:autoSpaceDE w:val="false"/>
        <w:ind w:left="100" w:right="100" w:hanging="0"/>
        <w:jc w:val="center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ِيْ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يْث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سْتَقَلّ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كَائِ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نْزِ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زِ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دْفَ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بْرِي</w:t>
      </w:r>
    </w:p>
    <w:p>
      <w:pPr>
        <w:pStyle w:val="Normal"/>
        <w:autoSpaceDE w:val="false"/>
        <w:ind w:left="100" w:right="100" w:hanging="0"/>
        <w:jc w:val="center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عُوْن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حْرَاق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ق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غ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ُول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عِل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اس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دْرِي</w:t>
      </w:r>
    </w:p>
    <w:p>
      <w:pPr>
        <w:pStyle w:val="Normal"/>
        <w:autoSpaceDE w:val="false"/>
        <w:ind w:left="100" w:right="100" w:hanging="0"/>
        <w:jc w:val="center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عُوْد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كَاتِ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دْأ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ك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ُو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بْغُو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تْرِ</w:t>
      </w:r>
    </w:p>
    <w:p>
      <w:pPr>
        <w:pStyle w:val="Normal"/>
        <w:autoSpaceDE w:val="false"/>
        <w:ind w:left="100" w:right="100" w:hanging="0"/>
        <w:jc w:val="center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ذَا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صَا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حْرِقُو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كفُّ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ُرْآ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دُ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ثَّغْر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cs="Arial" w:ascii="MS Sans Serif;Arial" w:hAnsi="MS Sans Serif;Arial"/>
          <w:sz w:val="24"/>
          <w:szCs w:val="36"/>
          <w:lang w:eastAsia="en-US"/>
        </w:rPr>
        <w:t>18/206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شْهِ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مَلاَئ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أْ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مَقَايِيْ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ِيْناً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اش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قُو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و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اء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ص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هُد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سْتَبِيْنَا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يْ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خف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صَائِ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لشَّمْس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ُهْر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قينَا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ُل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يب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لِمْتُ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مُو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عْلَ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طْع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خصِيْص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قِيْنَا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َرَطَّبْتُ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ك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بِسْتُ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رَأَي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كُ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ُفُوَف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بِيْنَا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نَا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ُنْي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لُوْم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ثُّ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نْشُرُ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ل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ا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حَاضِر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ُعَاء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ُرْآ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سُّن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نَاس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ِجَال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ِكْرُ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حَاضِر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لز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طرَا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ثُّغُوْ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جَاهِد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يْعَة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ثَار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وَّ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افِر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أَلْق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ِمَام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قْبِل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دْبِ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سُمْ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وَال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رِّقَاق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وَاتِر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فَاح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ُفَّا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وْمَة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َغ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كْرَ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وْت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ْفت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تْ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فِر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ي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ب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جْع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ِمَام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غَيْرِ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جْعَلَنّ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طِي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قَابِرِ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ِعْرِ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َهْ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ا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رَفْ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دْرَكْ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جَائِع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بق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ذَّات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فْنَى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مْكَن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سَرَّة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اعَة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وَلّ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َر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َرْف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سْتَخْلَف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زْنَا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بِعَات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َعَا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وْقِف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وَد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د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كُ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نَّا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نِيْن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م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شُغْل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ت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خْش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عَيْشُ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هْنَا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صَلْ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مّ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ث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حَسْرَة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َا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ن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لَذ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َّا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أ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ن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ُسَر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كَوْن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قَّقَت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فْس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فْظ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ْنَى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cs="Arial" w:ascii="MS Sans Serif;Arial" w:hAnsi="MS Sans Serif;Arial"/>
          <w:sz w:val="24"/>
          <w:szCs w:val="36"/>
          <w:lang w:eastAsia="en-US"/>
        </w:rPr>
        <w:t>18/207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بِي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ُعَاب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مَاش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ابّ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لِيحا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عْجَ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َر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عَل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حْ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ثِّي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نَاك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ذَل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بَا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سْن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طِيْ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لاَم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هَو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قُوْل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ُس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ْه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ح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دْ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يْف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ِسْ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تِيْلُ؟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ُل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سْرَفْ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َّوْ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اتَّئِ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عِنْد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دّ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شَاء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وِيْل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ظَاهِرِيّ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نَّ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د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تّ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قوم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لِيْل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cs="Arial" w:ascii="MS Sans Serif;Arial" w:hAnsi="MS Sans Serif;Arial"/>
          <w:sz w:val="24"/>
          <w:szCs w:val="36"/>
          <w:lang w:eastAsia="en-US"/>
        </w:rPr>
        <w:t>18/208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شد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ُلَم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شد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دَامَة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شد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طِّي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شد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ب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ُمَيْدِي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شد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ِي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نَفْسِ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شْمَت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اسِد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كْب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رَض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الدَّهْ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ُتَّرك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فَضْ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لتِّبْ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وْر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حْ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يْفَعَة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َار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ُ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اج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لِكِ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حل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رَى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نظِ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دِي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ِعْرِه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مْس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ُو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ُلُوْ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نِيْر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كِ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يْ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طْلَع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غَرْب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انِ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رْق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الِع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جَد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ضَا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ِكْر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هْب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حْ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كْنَاف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رَاق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بَابَة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رْ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ْتَوحِش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كَلِف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ُبّ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نْزِ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َحْمَ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حْل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هُ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حِيْنَئِذ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بْد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َأَسُّف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كَرْب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نَا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دْ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ْبُعْ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ِصَّة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سَا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لْ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آفَت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ُرْبُ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cs="Arial" w:ascii="MS Sans Serif;Arial" w:hAnsi="MS Sans Serif;Arial"/>
          <w:sz w:val="24"/>
          <w:szCs w:val="36"/>
          <w:lang w:eastAsia="en-US"/>
        </w:rPr>
        <w:t>18/209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ائِم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ت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دِيْث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ت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صْطَف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ِي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ُسْلِ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بُخَارِي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لذ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د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ِي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قْل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َبْيِين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ْ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أَجْر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تعَظِي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حْمَدَة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ل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ل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ت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ْ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ُحْنُوْن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د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جعَلْ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ِثْلِه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صْ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ِيْن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حْض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فْتُوْنِ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ظْ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حَمَّد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شْك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دّ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ُذْع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جْرَا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عَر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د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هْر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سُلْوَان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سْمَاء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دْر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ْنَا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طَر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وْم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ِي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ال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ِيدَانِي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كِنّ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ائ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د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صَف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ْوَاح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ِدم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عْيَانِي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فَرَّق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ز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سْر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وَارِقُ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جَامِ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بَا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خِلاَّنِي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أَن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ي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أْتَم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يْث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ذْهَب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تْلُو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غشَانِي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ُن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سب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نو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لَد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اء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ؤَاد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جو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انِي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َابَلَتْ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أَلوَان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دَو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قَابَل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بَابَا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أَلوَانِ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cs="Arial" w:ascii="MS Sans Serif;Arial" w:hAnsi="MS Sans Serif;Arial"/>
          <w:sz w:val="24"/>
          <w:szCs w:val="36"/>
          <w:lang w:eastAsia="en-US"/>
        </w:rPr>
        <w:t>18/212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ب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حَفَّظ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ا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ثُرَت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قْوَالُ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قَاوي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َ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حَن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قُلْت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يْبُ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قُوْ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رَّأْ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ذ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أَيهِ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تَن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نَّ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وْلَع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نَّص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س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وَا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حْ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صْر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هِن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ثن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مقَايي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دِّيْ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سْب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ُرْآ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سُّنَن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رْ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وْل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لْ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بِد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رُوْر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طنُوا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دَعْهُ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عَضّ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ُم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ص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َد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*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 xml:space="preserve"> 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ت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ْ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فَن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cs="Arial" w:ascii="MS Sans Serif;Arial" w:hAnsi="MS Sans Serif;Arial"/>
          <w:sz w:val="24"/>
          <w:szCs w:val="36"/>
          <w:lang w:eastAsia="en-US"/>
        </w:rPr>
        <w:t>18/213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cs="Times New Roman" w:ascii="Times New Roman" w:hAnsi="Times New Roman"/>
          <w:color w:val="0000FF"/>
          <w:sz w:val="24"/>
          <w:szCs w:val="36"/>
          <w:rtl w:val="true"/>
          <w:lang w:eastAsia="en-US"/>
        </w:rPr>
        <w:t>‏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/>
          <w:color w:val="0000FF"/>
          <w:sz w:val="24"/>
          <w:szCs w:val="36"/>
          <w:lang w:eastAsia="en-US"/>
        </w:rPr>
      </w:pPr>
      <w:r>
        <w:rPr>
          <w:rFonts w:cs="Arial" w:ascii="MS Sans Serif;Arial" w:hAnsi="MS Sans Serif;Arial"/>
          <w:color w:val="0000FF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كلا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العلوم</w:t>
      </w:r>
      <w:r>
        <w:rPr>
          <w:rFonts w:cs="Arial" w:ascii="MS Sans Serif;Arial" w:hAnsi="MS Sans Serif;Arial"/>
          <w:color w:val="0000FF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رَاج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ْوَاب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حِيْ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ُخَارِيّ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: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قصُوْر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آي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ذ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صِح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ا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يْء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َيْرهَا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نَبِّ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تبويب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ا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ِيْث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جِب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وُقُوْف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كن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َّف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ِتَابهُ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بَوِّب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ُبذ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ِيْث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د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طَرَ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وْضِع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آخر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ْوَا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قع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لفظ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دِيْث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س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رط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ذك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اب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ْنَا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210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َّل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حكَا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مّ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عْد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..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إِ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كَّ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َفْس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نْسَانِي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وَى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ختلف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دْل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زَيِّ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إِنصَاف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حَبِّب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وَافِق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قّ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عَال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{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أْمُ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عَدْل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}[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حل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cs="Arial" w:ascii="MS Sans Serif;Arial" w:hAnsi="MS Sans Serif;Arial"/>
          <w:sz w:val="24"/>
          <w:szCs w:val="36"/>
          <w:lang w:eastAsia="en-US"/>
        </w:rPr>
        <w:t>90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]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{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ونُو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وَّامِي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قِسْط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}[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ِّسَاء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cs="Arial" w:ascii="MS Sans Serif;Arial" w:hAnsi="MS Sans Serif;Arial"/>
          <w:sz w:val="24"/>
          <w:szCs w:val="36"/>
          <w:lang w:eastAsia="en-US"/>
        </w:rPr>
        <w:t>135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]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غضب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شَهْوَة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زَيِّن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ُو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عمِيَان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َرِيْ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ش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عَال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{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ذ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ِيْ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تَّق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َذَت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ِزَّة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الإِثْمِ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}[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قَر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cs="Arial" w:ascii="MS Sans Serif;Arial" w:hAnsi="MS Sans Serif;Arial"/>
          <w:sz w:val="24"/>
          <w:szCs w:val="36"/>
          <w:lang w:eastAsia="en-US"/>
        </w:rPr>
        <w:t>206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].</w:t>
      </w:r>
    </w:p>
    <w:p>
      <w:pPr>
        <w:pStyle w:val="Normal"/>
        <w:autoSpaceDE w:val="false"/>
        <w:ind w:left="100" w:right="100" w:hanging="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قَال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{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ُل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ِزْب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دِيْهِم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رحُوْن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}[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رُّوْم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cs="Arial" w:ascii="MS Sans Serif;Arial" w:hAnsi="MS Sans Serif;Arial"/>
          <w:sz w:val="24"/>
          <w:szCs w:val="36"/>
          <w:lang w:eastAsia="en-US"/>
        </w:rPr>
        <w:t>32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]</w:t>
      </w:r>
    </w:p>
    <w:p>
      <w:pPr>
        <w:pStyle w:val="Normal"/>
        <w:autoSpaceDE w:val="false"/>
        <w:ind w:left="100" w:right="100" w:firstLine="62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الفَاض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سَر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عْرِفَت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جَاهِ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سَر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دْر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قيق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جْه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ِ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ْ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بَالُه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هْم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ُليح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قّ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رِيْ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نِير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ظلمَات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شكلاَت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ت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َوَا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ظَاهِر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لِيّا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جَهْل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طْمِس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َرِيْق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ُسَاو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ِنْدَ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ُبُ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تبق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َفْس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يْرَة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ترد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ِي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تَلَدَّ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يَهْجُ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طّر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جَان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حق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هَوُّر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قدَاماً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عَال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{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ل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سْتَو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ذ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علمُو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الَّذ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علمُوْن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}[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زُّمَ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cs="Arial" w:ascii="MS Sans Serif;Arial" w:hAnsi="MS Sans Serif;Arial"/>
          <w:sz w:val="24"/>
          <w:szCs w:val="36"/>
          <w:lang w:eastAsia="en-US"/>
        </w:rPr>
        <w:t>9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]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وَّة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ّمِييز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مَّا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وَائِ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نطق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جَعَ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َالِق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َذ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ُو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بيلا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ه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ِطَاب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ْرِف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شيَاء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يْ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إِ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مَكَا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تفهُم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ب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كُو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عْرِف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ق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بَاطِل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ه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ُوَّة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ق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َّت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ُعي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نَفْ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مَيِّز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ل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ُصْر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دْل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مَن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تَّب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َار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قْل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َحِيْح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َج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فَاز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اج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نْ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هَلَك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َعَالَى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{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ن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ذِكْر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لْب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لق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َمْع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هِيْدٌ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}[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cs="Arial" w:ascii="MS Sans Serif;Arial" w:hAnsi="MS Sans Serif;Arial"/>
          <w:sz w:val="24"/>
          <w:szCs w:val="36"/>
          <w:lang w:eastAsia="en-US"/>
        </w:rPr>
        <w:t>37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].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أَرَاد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ذَلِك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قْل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ضغَة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لْ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ه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كُلّ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َد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غَيْر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َاق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م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ا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لْ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(</w:t>
      </w:r>
      <w:r>
        <w:rPr>
          <w:rFonts w:cs="Arial" w:ascii="MS Sans Serif;Arial" w:hAnsi="MS Sans Serif;Arial"/>
          <w:sz w:val="24"/>
          <w:szCs w:val="36"/>
          <w:lang w:eastAsia="en-US"/>
        </w:rPr>
        <w:t>18/211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كَلاَم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ثِيْرٌ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لَو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خذ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يرَاد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ُرَف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م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ذ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ِهِ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ط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مْ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firstLine="620"/>
        <w:jc w:val="left"/>
        <w:rPr>
          <w:rFonts w:ascii="MS Sans Serif;Arial" w:hAnsi="MS Sans Serif;Arial" w:cs="Arial"/>
          <w:sz w:val="24"/>
          <w:szCs w:val="36"/>
          <w:lang w:eastAsia="en-US"/>
        </w:rPr>
      </w:pP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</w:r>
    </w:p>
    <w:p>
      <w:pPr>
        <w:pStyle w:val="Normal"/>
        <w:autoSpaceDE w:val="false"/>
        <w:ind w:left="0" w:right="100" w:hanging="0"/>
        <w:jc w:val="left"/>
        <w:rPr>
          <w:rFonts w:ascii="MS Sans Serif;Arial" w:hAnsi="MS Sans Serif;Arial" w:cs="Arial"/>
          <w:color w:val="0000FF"/>
          <w:sz w:val="24"/>
          <w:szCs w:val="36"/>
          <w:lang w:eastAsia="en-US"/>
        </w:rPr>
      </w:pPr>
      <w:r>
        <w:rPr>
          <w:rFonts w:cs="Arial" w:ascii="MS Sans Serif;Arial" w:hAnsi="MS Sans Serif;Arial"/>
          <w:color w:val="0000FF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مول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color w:val="0000FF"/>
          <w:sz w:val="24"/>
          <w:sz w:val="24"/>
          <w:szCs w:val="36"/>
          <w:rtl w:val="true"/>
          <w:lang w:eastAsia="en-US"/>
        </w:rPr>
        <w:t>وفاته</w:t>
      </w:r>
      <w:r>
        <w:rPr>
          <w:rFonts w:cs="Arial" w:ascii="MS Sans Serif;Arial" w:hAnsi="MS Sans Serif;Arial"/>
          <w:color w:val="0000FF"/>
          <w:sz w:val="24"/>
          <w:szCs w:val="36"/>
          <w:rtl w:val="true"/>
          <w:lang w:eastAsia="en-US"/>
        </w:rPr>
        <w:t>)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ُو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سِم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َشْكُوَا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حَافِظ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(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صّلَة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)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قَاض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اعِد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حْمَدَ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كَتَب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لَيّ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حَزْم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خطّ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قُوْل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</w:p>
    <w:p>
      <w:pPr>
        <w:pStyle w:val="Normal"/>
        <w:autoSpaceDE w:val="false"/>
        <w:ind w:left="100" w:right="100" w:firstLine="620"/>
        <w:jc w:val="left"/>
        <w:rPr/>
      </w:pP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ُلِد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قُرْطُب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جَانب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رْقِيّ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بَض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ُني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مُغِيْر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بْل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طُلُوْ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شَّمْس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آخِ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َيْل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رْبعَاء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آخر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و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مَض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نَة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رْبَع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ثَمَان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ثَلاَث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ائ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طَال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عقرب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هُو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يَو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سَّابِع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نُوَنْيِر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.</w:t>
      </w:r>
    </w:p>
    <w:p>
      <w:pPr>
        <w:pStyle w:val="Normal"/>
        <w:autoSpaceDE w:val="false"/>
        <w:ind w:left="100" w:right="100" w:hanging="0"/>
        <w:jc w:val="left"/>
        <w:rPr/>
      </w:pPr>
      <w:r>
        <w:rPr>
          <w:rFonts w:eastAsia="MS Sans Serif;Arial" w:cs="MS Sans Serif;Arial" w:ascii="MS Sans Serif;Arial" w:hAnsi="MS Sans Serif;Arial"/>
          <w:sz w:val="24"/>
          <w:szCs w:val="36"/>
          <w:rtl w:val="true"/>
          <w:lang w:eastAsia="en-US"/>
        </w:rPr>
        <w:t xml:space="preserve"> 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ab/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قَال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صَاعِد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: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نقُلْت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خط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بْنِه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ِي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افِعٍ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أَبَا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تُوُفِّي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َشِيّ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يَوْم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أَحَد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لِل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بقيتَا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ِنْ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شَعْبَانَ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نَة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ِتٍّ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خَمْس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رْبَعِ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مائَة،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فَكَا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عُمُره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إِحْدَى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سَبْعِيْنَ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سَنَةً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وَأَشْهُراً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رَحِمَهُ</w:t>
      </w:r>
      <w:r>
        <w:rPr>
          <w:rFonts w:ascii="MS Sans Serif;Arial" w:hAnsi="MS Sans Serif;Arial" w:eastAsia="MS Sans Serif;Arial" w:cs="MS Sans Serif;Arial"/>
          <w:sz w:val="24"/>
          <w:sz w:val="24"/>
          <w:szCs w:val="36"/>
          <w:rtl w:val="true"/>
          <w:lang w:eastAsia="en-US"/>
        </w:rPr>
        <w:t xml:space="preserve"> </w:t>
      </w:r>
      <w:r>
        <w:rPr>
          <w:rFonts w:ascii="MS Sans Serif;Arial" w:hAnsi="MS Sans Serif;Arial" w:cs="Arial"/>
          <w:sz w:val="24"/>
          <w:sz w:val="24"/>
          <w:szCs w:val="36"/>
          <w:rtl w:val="true"/>
          <w:lang w:eastAsia="en-US"/>
        </w:rPr>
        <w:t>اللهُ</w:t>
      </w:r>
      <w:r>
        <w:rPr>
          <w:rFonts w:cs="Arial" w:ascii="MS Sans Serif;Arial" w:hAnsi="MS Sans Serif;Arial"/>
          <w:sz w:val="24"/>
          <w:szCs w:val="36"/>
          <w:rtl w:val="true"/>
          <w:lang w:eastAsia="en-US"/>
        </w:rPr>
        <w:t>-.</w:t>
      </w:r>
    </w:p>
    <w:p>
      <w:pPr>
        <w:pStyle w:val="Normal"/>
        <w:spacing w:lineRule="auto" w:line="360"/>
        <w:jc w:val="center"/>
        <w:rPr>
          <w:rFonts w:ascii="Times New Roman" w:hAnsi="Times New Roman" w:cs="Andalus"/>
          <w:b/>
          <w:b/>
          <w:bCs/>
          <w:sz w:val="32"/>
          <w:szCs w:val="32"/>
          <w:lang w:eastAsia="en-US"/>
        </w:rPr>
      </w:pPr>
      <w:r>
        <w:rPr>
          <w:rFonts w:cs="Andalus" w:ascii="Times New Roman" w:hAnsi="Times New Roman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Andalus"/>
          <w:b/>
          <w:b/>
          <w:bCs/>
          <w:sz w:val="32"/>
          <w:szCs w:val="32"/>
        </w:rPr>
      </w:pPr>
      <w:r>
        <w:rPr>
          <w:rFonts w:cs="Andalus" w:ascii="Times New Roman" w:hAnsi="Times New Roman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خلاق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</w:p>
    <w:p>
      <w:pPr>
        <w:pStyle w:val="Normal"/>
        <w:spacing w:lineRule="auto" w:line="36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84-45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ري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]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ق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دلس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ن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محمدعبده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خاتم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أنبيائه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رسله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i/>
          <w:sz w:val="36"/>
          <w:szCs w:val="36"/>
          <w:rtl w:val="true"/>
        </w:rPr>
        <w:t xml:space="preserve">[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i/>
          <w:i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sz w:val="36"/>
          <w:sz w:val="36"/>
          <w:szCs w:val="36"/>
          <w:rtl w:val="true"/>
        </w:rPr>
        <w:t>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ليمً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ر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ستع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ص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خا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كار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ل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ي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تا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ادن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ق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ح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هم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صار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شر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ه،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ر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ث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طال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]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ك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وس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زدي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م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ن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ع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هد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أخ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فو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د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نيئًا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ل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ستعما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جٍ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جرلني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ب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لافهم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او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وسهم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تع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FF"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raditional Arabic" w:ascii="Times New Roman" w:hAnsi="Times New Roman"/>
          <w:b/>
          <w:bCs/>
          <w:color w:val="0000FF"/>
          <w:sz w:val="36"/>
          <w:szCs w:val="36"/>
          <w:rtl w:val="true"/>
        </w:rPr>
        <w:t xml:space="preserve">]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داواة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نفوس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إصلاح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color w:val="0000FF"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ذميمة</w:t>
      </w:r>
      <w:r>
        <w:rPr>
          <w:rFonts w:cs="Traditional Arabic" w:ascii="Times New Roman" w:hAnsi="Times New Roman"/>
          <w:b/>
          <w:bCs/>
          <w:color w:val="0000FF"/>
          <w:sz w:val="36"/>
          <w:szCs w:val="36"/>
          <w:rtl w:val="true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ميي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كم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جته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ا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شر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واط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وطئ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كا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س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لا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ع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آ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م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ر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ج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ه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حسو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و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رض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آثر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يئ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ف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ق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نته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رت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ضمحل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فر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[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قبا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ه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ها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يئ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قب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آج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جن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طل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ر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ح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و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ح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وائ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طالب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</w:rPr>
        <w:t>49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)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با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م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رادا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حر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ر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ج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طق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ا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زاح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ط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ا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خط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ص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و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تف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نا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بتد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اق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تمد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ع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حس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م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راد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ي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ؤ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ا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ه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لاسف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غ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طب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ست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ؤث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قتنائ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ا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نا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ف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نكش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فك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ن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ث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ت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ا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طالح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ع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ب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حاد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ش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ك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ك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ب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ك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كت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ش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ش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ود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د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فع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د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ا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ا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ع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ه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ائنة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تج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ص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ا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ختل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قت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ج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لمً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صً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ج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ح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كر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جاؤ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ز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جد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بي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ئ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ؤاخذ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ؤ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أي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أذ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ك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</w:rPr>
        <w:t>53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)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طل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خ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ع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ان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ج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ظلو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بائ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يا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ص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و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إب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ب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ت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ي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احة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طر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ال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الا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ا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يب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نو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لم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غتباط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غتباط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دح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ح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لغ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ح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ف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بلغ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رو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بلغ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ن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قص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لغ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كت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ئ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ن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ن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حظ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ز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ج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لف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نو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لا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كو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أج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غ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ش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غ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ش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باطل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ش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مدو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اع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س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طاع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فر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ف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طاع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ه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فظ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ف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لائ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شياط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غ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سب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بهائ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نف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واف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مو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ر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د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ه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ع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ت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ص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و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ت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قد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ب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بهائ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ماد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ا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شجاع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ض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ر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ذئ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س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غ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س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م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ث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رن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ر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ت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زام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ط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قد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يي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تس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غت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قد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أَمّ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َاف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َقَام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َبِّه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نَهَ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َّفْس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ْهَوَ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ْجَنَّة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ِي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ْمَأْوَ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2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د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ض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هو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ي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ط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هائ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ش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با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وصا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3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4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مع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د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ضب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د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هوا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ز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طق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ص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ج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ق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حتقب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ظ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بي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ب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ه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صغ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ره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ي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من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يا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سنو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تعجل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فرغ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صا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و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تن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ي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به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عو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ما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عدو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ق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رّ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!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ظ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س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ير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قط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ف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افئ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إساء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يد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ي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فضل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ابو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جلو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بو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كرمو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ا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غ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ظراء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ا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!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شتغ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ط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تغ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سا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ض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طار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ف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ؤل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شاغل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شطرن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غ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ك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ض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عا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ف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سل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ب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ف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ز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ب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غ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د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ل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زار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غار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ع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ك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زيتو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ف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إطعا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س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ل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حتر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م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كشمي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ن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حتد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ر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أ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با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ار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ذ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طب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غ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غار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رج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أندل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غار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يت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ه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ج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ر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ضا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ق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م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لد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ج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ه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ج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عيف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مض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صف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ه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ص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فلاط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ثي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زرجم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وف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ت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ه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ال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ك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ذ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ن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ا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ج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ه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خ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ه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ظ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لم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فس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قد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لحو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ك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حت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ا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حق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س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قت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ت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لا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ان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ت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نّ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ظ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ا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سن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ل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كو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ض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كت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فع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طق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ر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ر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علي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لي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ذاك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ل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ز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تي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ستحق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ع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حق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ا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ا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اس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ش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و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م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م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د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ل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ا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ع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ا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ت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ب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يع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أت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د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جتن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د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د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ن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دم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رك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بي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لم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م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قد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ئ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ه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صا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ك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قد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ب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ا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ر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ا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ر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سير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حر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ص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ل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ص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ده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حفظ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ت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ّ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و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تضا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اث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مجد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حد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ن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ط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ختب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ذ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ب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ع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ب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ذي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وب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ه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ار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اعد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ص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ل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ن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ط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صا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مصب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ش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ق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عل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ك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ت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رذا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اجع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ف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زاؤ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ك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ل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يظ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ض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ب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ك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ط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اخ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ز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ل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ن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ع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ل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ف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خالط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ال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في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رس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أس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هل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ات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ال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ئح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اق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هل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لي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إن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ال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ق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ج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ت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ب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ج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ثق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يز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ج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قذ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ذ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رج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ح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رج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خ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غ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رج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و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ه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ا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ما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و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صا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ج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فس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زرا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ن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ح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دب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دبي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فرغ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وا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حا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غ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ل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غل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لم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دائ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هِّ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وِّ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هو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ز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كفه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بس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ت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ع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ن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ل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صد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د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ت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و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ت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حظ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ق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ت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ث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ست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رم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ش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ارك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رواح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ارك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موال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تب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جر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عيت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سا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در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ر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اث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طح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ش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ر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ج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وا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ج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ه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زو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د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ف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سيا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بت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لو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غف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تخ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شا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م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يا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ا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ت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ه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ث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اك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ا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لذذ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ل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ذ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سو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ل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حت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خ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ح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م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ستث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تعج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ف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بي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رق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س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ه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ض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إب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م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قا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عات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حدا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عتذ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ستسه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ت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مت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ذ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هل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دخل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ح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ك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في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أ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ر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اي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ح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ق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اه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ح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ق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وس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ذ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ت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ي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صا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ي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ه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ش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ي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ت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ذ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عصي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خ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ذ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ر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عط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وق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ج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م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ر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ضط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تج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ظ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ض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ا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قص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ذ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ه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م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هد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ذ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ا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ي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ا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ات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تعرض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مه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نقلب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ؤ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َأْتِي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َوْم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َدْرِ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ْقَاتِل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ِيم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َتَل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ْمَقْتُول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ِيم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ُتِلَ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5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غ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ص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ارح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جز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ط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أخذ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خ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ط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ط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ئع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تجاف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د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د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دا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فل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ه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يا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م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د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د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ه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لا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ت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ق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ريا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طلا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فا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ك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تقد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د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اوا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وف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يا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ص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ز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تع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ع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ض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فر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ا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خ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متن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نت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حم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ق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ب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ض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ؤ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ض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جز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م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ث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ؤ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عا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ساك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ماز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ام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نغ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ضاه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كب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نا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حتق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اض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رك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ل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را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غض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ص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ذهب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غ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ن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ضب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ق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اط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فر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غض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ك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ع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يع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ق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غا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ح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وا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عترض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تعا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تر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اومت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ط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بت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ع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ك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ص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م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ول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بض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و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ضر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ط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ل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ف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ت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ل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تائ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بت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جز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ا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د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ا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ع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يب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د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تق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ود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ائ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عم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و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منيا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لبا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تبا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ض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خ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س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ك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ؤو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ب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ع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ت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ض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ف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س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د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س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ب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قب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فح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ستقبح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ح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بح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أ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ب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ص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ض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خبط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هيج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ي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مس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أ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ت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در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ا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ضرو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ج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تش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إس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كر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ع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د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ف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ك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س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م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دخ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ائ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ذ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دق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ذ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ت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ر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ام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ث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د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رك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ر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ر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ف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قوط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ب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ف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ب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د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ب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و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متع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ت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تعا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قي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ض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ج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ذم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ت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خ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تن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هم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إصلاح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ث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بك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قتص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ار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حم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هي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ا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ست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ض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نب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ع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ب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كر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سما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غ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ن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صدي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ض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سما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كر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ضا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ب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اج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يّ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بو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ز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ذا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از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أي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ف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رٍ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و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س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ي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تع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ّ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لّ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ج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ب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يث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وال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سه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خفا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يأ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ا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رف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طب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أن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اف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ب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م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ك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م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ح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ح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ستهدا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ك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لائم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لو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س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ق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ح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أ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فتق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إخوان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صداقة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النصيحة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تبق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ت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ز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يئات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لس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سبي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ف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طي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و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ن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ش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ش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خون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ز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ز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يح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ح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ال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و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اص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د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رق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و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مل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رق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كاش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ُل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أه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ص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صف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خ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ض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ض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ث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ط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ت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ا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ك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لك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ط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ع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ار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ح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ق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رآ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ديع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ح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جا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ه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خل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بث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ك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ده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ث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و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ك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ئت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ش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ضرو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رت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جت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فاي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اه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أ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أ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ك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تم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رغ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شع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ظ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راك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بي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غض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ش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ض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لي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ا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ريح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ش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ثا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أد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ف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رو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د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وء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س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ف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ضا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صا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ع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و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شق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صح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ؤ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ء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قص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رك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آث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ا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ه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ظف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بارك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ح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نس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قد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د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مان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ج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وف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فر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ك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صدق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ر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تسب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و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ستضل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شار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عل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ود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س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اكر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تب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ولئ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صو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خ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ب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حرا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حر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صادق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ط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ناد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جتم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قبائ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تألف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خ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دق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نح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عت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تنا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د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ر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ص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ك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عو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رضائ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غر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شارك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ز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د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لم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ؤ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م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ر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لك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ش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ك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م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ل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اح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ق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مدو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ائس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بي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اب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ث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ف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ص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جم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تش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ق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س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يي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م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سا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ك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ا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موم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كائ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حقا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ت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تخل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رس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فظ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لط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ت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ائ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في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ك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م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تا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أو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ذك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وبي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قر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ر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لط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ز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صو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خ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ذ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أذ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ن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تعري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ر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صو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ريض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صريح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ر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د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ؤ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خو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عي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بيد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ل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ق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ب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ير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ام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ئ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ستغن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غاف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و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ه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ضر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غبي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ام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و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اد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ي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ؤ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املو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ج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رور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ج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إسق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ام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غاف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إخو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جن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ام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غاف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ي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غ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يق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أ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ي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رو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غن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ام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بت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جت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تف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رورت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ار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د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ا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ج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أ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تداء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ضائ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م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د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س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ستح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قتض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دا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صداق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عر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ذ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ت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جه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سمع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خر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زؤ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فر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فر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ت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ت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ذ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ب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ا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اع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ي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ث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جو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د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ف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ئ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جع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طل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يق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خب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ث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جتن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صو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حر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ا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ا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اق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د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يعت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طل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ف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ب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ق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لي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جتن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ي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خ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خ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تن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راق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مسك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اث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لاق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طائ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ا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ئ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ا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وق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اب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ئ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ئ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واك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س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اه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ث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س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اب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رآ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ق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س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ذم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غي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س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غي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هد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لون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دث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ما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ش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غ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نف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َقُول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َوْلً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َيِّنً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6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قَالَ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َلَّ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سَلَّمَ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ل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ُنَفِّرُو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7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ع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طئ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ح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طال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ب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طئ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ف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ح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ت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ط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هي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شاط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ال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ثار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ك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قتداح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بعث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الي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ا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اي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قط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كي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ع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ؤث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جت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ر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از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و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صاه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غ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صاه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ه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را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ت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ره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ضم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فك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جت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م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أنواعها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سم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را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اف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غ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ت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غ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غ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ت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ط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زاي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حسام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أتف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أ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قرا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سلط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م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مأم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معشو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وا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ختل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ف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ش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ف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لغ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ه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ح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ط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ش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شوق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د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ظ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د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زل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ال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اد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واز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ط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قص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خال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أعض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ج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ف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ا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ا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يئ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ا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ت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ام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ج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ق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تع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ق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عن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ح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رؤ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ز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حو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رج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من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ج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ت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ض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ل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ر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ت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ك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رائ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ب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لمج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ت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جد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شق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ب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ب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تعش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الط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جما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غز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د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اد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نفس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نفت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ب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ش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جا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بن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ب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ن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ب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صر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ض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يعت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ا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وا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خت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غ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طبائ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عتق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ثي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هر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س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فو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ط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د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ص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س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غي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ك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ف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يس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ن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إنفا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تق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بع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ت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ك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غي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ن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خرا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ي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زا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ض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ج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تعم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ج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ج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ن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خا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ب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زا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ر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ض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ه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غ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وف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زا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خبر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ياض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footnoteReference w:id="8"/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ُحامس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footnoteReference w:id="9"/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طم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حبة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ح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ح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و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جا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ضمو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عو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اب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ق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ت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ف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ح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اص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وافق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حر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ي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ي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بغ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ف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َّ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م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ق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ؤ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جائ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ط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ي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ذ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رتف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يق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رتف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ج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رم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ج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ع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ز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هتضا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بن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تُ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غا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خ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ب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رك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ح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ظ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لا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صاد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ظ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رب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ل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حش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ش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غ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ن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يس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س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ش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جد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اك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ه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صباحة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صور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أنواعها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ئ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لاو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ا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ط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شا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ب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ع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ا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ف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ل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ئ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لو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وع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[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]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را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ت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س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تف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س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شر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م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ح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جت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ح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آ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حس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ب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م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فرا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ئ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اح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ه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رو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حلاو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د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فر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اح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جت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تعام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ن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ك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ك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ك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ُ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ت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مام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بع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ج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ُفٍ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نس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لب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ض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ب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ض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ك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ستغ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ج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ف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غ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ائ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هب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ا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رد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ب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ب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ابس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ن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و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بطي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رط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لو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ك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ر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ج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شتب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شتباه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ر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يف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ج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ش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عتق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ط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ضطرا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اع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ضائ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ط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ذائ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ص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ك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قَالُ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َو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َسْمَع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َعْقِل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ُنّ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َصْحَاب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َّعِيرِْْ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}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صدق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{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َاعْتَرَفُ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ِذَنْبِهِم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َسُحْقً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ِأَصْحَاب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َّعِيرِ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}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10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ذائ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ع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ذ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جا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خلي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ئج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نف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خ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ؤذ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ض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ك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قل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خ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الث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ناع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و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ط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حك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و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فق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ل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و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ح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سب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ذ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ق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ق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خب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ق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ئس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دنيا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م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مو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ا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لوك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فظ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رياست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ه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لام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ا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ا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ضيي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ق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وس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يش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سا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سال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ز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خ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ج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ا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ث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ا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تض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ج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ج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و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ق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ش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ج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ح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زا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ج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ف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جد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ن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ر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ت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ر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غص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ز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قت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ش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فق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سأ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ي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ق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دار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ر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ب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جد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ع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ج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ئ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ع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وا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ك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ه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كذ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ه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مود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كل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شر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قسم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سا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تك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غ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ك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ص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افع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ق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جاج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ضعه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بر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حم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ظ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ث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حت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طر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طر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ي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زه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ظ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ج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ه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مو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ظ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شت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ق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شت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أ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ياق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ح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ان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لماش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ل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ض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ض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ريح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ح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ئر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واف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ساع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م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ر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ن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تف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د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فع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م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عد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ضم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قبت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غبت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خال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ع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م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ن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را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تف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ناف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دا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ضر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غض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غض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دو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اف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اف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اف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ا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ت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ن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ج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كفه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ط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ع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يق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غر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موعو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تم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جاج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ر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غايظ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واع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ا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ظ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سن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ب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ش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ر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خ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عو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فت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عو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عظ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نت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عظ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تحش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ض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ح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عو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ل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ا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وعظ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و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11"/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ث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ف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12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تيس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نفي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13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خ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وعظ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14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ُنْت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َظًّ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َلِيظ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ْقَلْب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َانْفَضُّ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َوْلِكَ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15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ل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قا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ع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ض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ع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ح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ت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ؤر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ن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م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ب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أث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د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تع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م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ر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ج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ل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يفيا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لب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ا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ص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افق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ن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عي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ج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غ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ج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طو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حالت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عيت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تر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دب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هو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به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ما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م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شب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به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ق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ل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جس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ك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ر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ص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فرو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رف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بح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نا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دورات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ائ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ل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صل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تع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ج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ج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م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ق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لائ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ل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م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ر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مي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يع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خ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تع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ق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عجب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دواء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فاسدة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مداواتها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ح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فضائ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فت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ئ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ف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صيب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ظ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ضع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ييز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هل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غال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ع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م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يي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خ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ز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ليا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ر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أ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ح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قو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خاز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ين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ش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ف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ض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ذ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خ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ذ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ا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تدا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بح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شتغ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ض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س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تعا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جتن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سع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ت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جتن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و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داخ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ك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ر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يز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و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ست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ل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ل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ف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بي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خف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خف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خف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جَزَاء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َيِّئَةٍ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َيِّئَة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ِثْلُهَ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16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استخف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م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ق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اط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ا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ا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ائ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آرائ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قطات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فظ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ا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خ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د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ص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خطأ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ا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صو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خ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غ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طأ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وا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بي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م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ص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ص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ش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جوه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تج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نات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ب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قص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ه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ر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اب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خط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س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تح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فظ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بر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ذك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تد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اد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س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لا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ا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ك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ابت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ف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ود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وا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را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ك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ر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زق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إك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ه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ا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ز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عاذ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ب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اذ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ج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نقاص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قصا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د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ته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ل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ع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لم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اذ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لشع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ه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شجاعت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ج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ح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رف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رف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ص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رف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سد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جب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وا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شيخوخ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ش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تص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لص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ف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ج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تدل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زا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فع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و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جاه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ن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ال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دا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ظرائ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ع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قاط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ث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ع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ح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ش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ف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ال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ساس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خلاق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ابتهم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ته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رك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ا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م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ح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م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ض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ماك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footnoteReference w:id="17"/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رشيد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footnoteReference w:id="18"/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ض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شر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تاعه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شي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لك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روج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ض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ت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لك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غت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ا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و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م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ش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و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ه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س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ك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ذ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عم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ذ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م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تح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س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غ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غ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و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ج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ت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خرج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ك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ق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ائ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أي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س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تح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ثبا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ستح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خو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خو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دائ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ج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فا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حق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ه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طلاع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خ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ع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ائ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زا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اص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مو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تق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ائ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ح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جز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لك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ج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ك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اه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شفا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وا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ي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ف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غض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هر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رح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ز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تعا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ه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غن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صم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ه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ج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ج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ابت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و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ج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ز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س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ك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شت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فارق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طب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س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خر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ع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فع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خرت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اه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كاس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قياص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باب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أ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برا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قايا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ث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سا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ل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قو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ذ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ب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ح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ص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ذمو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غتب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ظراؤ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ق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ب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شر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تعبث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وك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لق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نتج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آثا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ي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ب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ث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ا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ز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ن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ول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ض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نا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سن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س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ن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س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ائكت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بائ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ر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س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ا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ز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ع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فض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ع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ل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ج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جام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ثال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لغ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ه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ك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متد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ضا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قوط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او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د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د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كذب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!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تباع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فع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شد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يا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زي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ق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قتد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م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ثا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س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غ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ح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أث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فت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رن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وق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عج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ط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و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ط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ب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ك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ذو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ي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اب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ق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ب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ب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أ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ا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ي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د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و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ب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ص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اه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ج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ئ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خو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تز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عا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بت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واز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قاد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ز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س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ذمو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ن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ذموم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عس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و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ق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ع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ل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سا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ناء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ف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فاء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ظراء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ع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ط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قو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ذ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هان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بج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ر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رغوث،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ف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ملة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ساس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يا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يا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خ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ج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فر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ز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ك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خ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ع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ق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قارب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ر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كف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م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رت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رأ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ز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س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ت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جاه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تك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تنخ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ا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و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ح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ك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نيا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فاع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قت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اجب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وج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حم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حتقا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عجا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حق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ني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19"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ف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خف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تقا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ق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ط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أذ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أي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طغ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قتض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ض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مت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قت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هز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مت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تر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ثي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وله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جا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ف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غ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ل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ذ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جا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ل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و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ص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ر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جد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فع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ج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ع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وت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عج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وس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أ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قت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َضِي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َنْهُ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سكن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و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ر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ب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ت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ة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ف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هتض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ز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ا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ب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حتقا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زي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ارك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ب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ف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حرا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ج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ت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اعا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فك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ع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ز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ت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ط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و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ام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ت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د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كن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ريف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جد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سع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أدار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ما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ف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ب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ك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حسن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ريف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ع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ع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ترض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و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مييز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طب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ك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اف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خ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صحيح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ز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حك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فا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صبي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غ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هكم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كهو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فه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ار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خف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ق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صاونين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نقص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ا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آراء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و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ك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ييز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ر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ل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و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رج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م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داؤ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ر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د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ا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ا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هزئ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ان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حقائ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تعرض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مشات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هارش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صد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اط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ضار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ي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م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ت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ر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ل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مرأ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ف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اف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تب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وصيت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ح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ج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اف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ط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ف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ر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متد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ع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د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د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يب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ض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غي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صل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غ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فا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ذي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حتق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مع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ك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حم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وص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يس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ط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ن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س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ار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ج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ييز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ذ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نع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لؤ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عا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ط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أ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ز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و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حم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ا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سا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ق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قع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د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ظراؤ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ف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كم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ب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بيث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ه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وا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ائ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ديئ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بي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ائع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دق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ائ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ي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ج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ج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ئ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ن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نئ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ص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ص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ه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و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ه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نص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ه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ئ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ئ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هين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ه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ت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ه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ا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م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ت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اعتذ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ي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الت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طب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بائ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غا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ض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كر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س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ص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جس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ص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ص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رض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ر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ا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ر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ب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غ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ل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غ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خط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ه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؛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ستعظ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ئ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ق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ه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ت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س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ت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حر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ع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الغ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شار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ع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را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د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ي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فر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فري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رف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و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ش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فرا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ضيي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ائ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حس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ستث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ذ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قب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ستخف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تو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و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سف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ر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ظ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ا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قري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ع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وك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و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ق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د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او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خف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ات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حا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دائ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ري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وك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ل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بعا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ق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د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الم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لاك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ف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اهد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ك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غ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ك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كو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ك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ر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ل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ك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ظم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ن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ائ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سب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فاع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ضار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افق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ائ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طر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ض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ت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ضد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ساو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ن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ك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ز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ج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تق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غ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ثرا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قط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إنصا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ل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ذ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صر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و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حب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رو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عتذ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ض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ستسه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طب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ظه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را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ه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ذ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ضطر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ق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دي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ك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ظا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سها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ف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ت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افه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ذ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شاتم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ذ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لغ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ذ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ناع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سي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ع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ز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ن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شو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اد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از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ساك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ر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ماع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سا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دواب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م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قبائ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كث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فضائ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غ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شه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ق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سخائ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صل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ل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ؤ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ق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ي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ش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لا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ب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و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كر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ع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أ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عجل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غر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يق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ذ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في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خو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غر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ا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ي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ري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ذ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خوف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ئيم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س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و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ح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ـ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ا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ـ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ى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د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ـ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ز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ج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ـ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ج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      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ل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نج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ــ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جب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ً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تق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ى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ذ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زم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أ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ك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ــ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ز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إحساس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ش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لتب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cs="Traditional Arabic" w:ascii="Times New Roman" w:hAnsi="Times New Roman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غرائب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خلاق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</w:p>
    <w:p>
      <w:pPr>
        <w:pStyle w:val="Normal"/>
        <w:spacing w:lineRule="auto" w:line="36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د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رح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ك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شك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لو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قل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كائ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ت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فر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ظل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ظلو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د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شك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ظه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بال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سب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ثب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غا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م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ج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واء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ائ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مو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ما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طب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عم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ض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حف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غي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دخ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ذ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يق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ض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قص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غاف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حقي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ضرا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يش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عما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ح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سكي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مكرو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غاف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فل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ز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بط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بط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ز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ل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صائ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ظه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اط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أه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و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لو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شن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ز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ز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مو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و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طر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ق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نت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تأن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بط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ذ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س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لا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خب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بي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بع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ديئ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و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بط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ز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ح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شفق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ز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عتد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ز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ب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ارح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ل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ز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س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ب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ال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نج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رك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عما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أن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تطلع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ستر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سموع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يدن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مدح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وبقاء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يا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ضب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مع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م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داو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وض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ط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باين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ه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د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بت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ه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خت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سائ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سو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ز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حتجاج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و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طل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كو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م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ه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ربح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راح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نائ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ربا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ل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غرا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ض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ه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قص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ط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قض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لغ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بط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لغ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ي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رس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س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و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الح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الف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زه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لاس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لم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أخي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ائ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نا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د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ال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تب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قطع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خبار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بت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ض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ائل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م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اسن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رجت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رئ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ي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جي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ال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ي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يد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لو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يون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ر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جا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ن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نقط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س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لبت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رُسُلً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َقْصُصْهُم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َلَيْكَ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20"/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قُرُونً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َيْن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َثِيرً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21"/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َعْدِهِم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َعْلَمُهُمْ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22"/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ره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ه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اب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سو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hanging="16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تف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ي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س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ز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ف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ن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رغ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غ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ر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غ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استكث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عم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م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ث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مد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م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صف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رئ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ج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ذكو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فع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ب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مق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كث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تهم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مو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تأ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وف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يت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ق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تماد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صيح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اس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ط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او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وري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ث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صيح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تغ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ن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ش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حس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ظ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عام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ع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قد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ن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ع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بص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ظ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فت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آذ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ام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ح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و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اض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زق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ط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تميي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أهل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خاطب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واك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ناص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قدس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ع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ع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!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س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ساعد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حابا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نع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ح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سن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ق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ك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وف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آخ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center"/>
        <w:rPr>
          <w:rFonts w:ascii="Times New Roman" w:hAnsi="Times New Roman" w:cs="Traditional Arabic"/>
          <w:b/>
          <w:b/>
          <w:bCs/>
          <w:color w:val="0000FF"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صل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حضور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مجالس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ضو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ج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ستغ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الب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شي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ري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شنع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ع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ذ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لح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ضر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ض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جلو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ز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رو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بد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خلق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دينك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ضرت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كر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لتز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ا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ك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كو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ه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شاه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ن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ر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ال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و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جالس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سأ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ا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امس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زا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ت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سأ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ر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در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شغ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لا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ط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زما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غي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داوا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ضولي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ا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قط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ا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ستز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ز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ا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ا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م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دا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وج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اج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ف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وا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ق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ق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ي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ص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رض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م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تكر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ي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خص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دا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ضرات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ؤ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ع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راجع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كاب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ط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دليل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كثر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و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ض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و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سخ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سب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نع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كي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ط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ل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جم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ي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اب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غاض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باعث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غالب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تب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طلا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ر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طع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ق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ست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صح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بره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ط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ظ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وجه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در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ق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زا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نزو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قب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ظ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رأ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تز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بو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س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ضم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جزي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ي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كتف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قلي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د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او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غ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ر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صا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س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ش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غن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ثي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خض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عز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كثي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م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وف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فضيلت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سا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خلط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الح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يئ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ل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ث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ق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م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ص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ستوع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سب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أ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سا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و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ذ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عترض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ت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دي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خذ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ستعمل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ذ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ئ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قب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ؤلي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أت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بدأ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نفس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انه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كي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عظت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قتد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ع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ينف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23"/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إنكا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جي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إ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تضاعف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بح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َتَأْمُرُون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َّاس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ِالْبِرِّ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َتَنسَوْنَ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َنفُسَكُمْ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6"/>
          <w:szCs w:val="36"/>
          <w:rtl w:val="true"/>
        </w:rPr>
        <w:footnoteReference w:id="24"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أس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مذم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نح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عي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   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نسان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بليس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ظف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نه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نك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أم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معروف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raditional Arabic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ab/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قول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نف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جعل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فق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فع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بصر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ش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نظره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شغل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توفا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ال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صلا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لام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سيدنا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صحب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عترته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طاهرين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  <w:r>
        <w:rPr>
          <w:rFonts w:ascii="Times New Roman" w:hAnsi="Times New Roman" w:cs="Traditional Arabic"/>
          <w:b/>
          <w:b/>
          <w:bCs/>
          <w:sz w:val="36"/>
          <w:sz w:val="36"/>
          <w:szCs w:val="36"/>
          <w:rtl w:val="true"/>
        </w:rPr>
        <w:t>آمين</w:t>
      </w:r>
      <w:r>
        <w:rPr>
          <w:rFonts w:cs="Traditional Arabic" w:ascii="Times New Roman" w:hAnsi="Times New Roman"/>
          <w:b/>
          <w:bCs/>
          <w:sz w:val="36"/>
          <w:szCs w:val="36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ازعات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-</w:t>
      </w:r>
      <w:r>
        <w:rPr/>
        <w:t>41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 البخاري،الصحيح،الأدب،باب</w:t>
      </w:r>
      <w:r>
        <w:rPr>
          <w:rtl w:val="true"/>
        </w:rPr>
        <w:t>: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 البخاري،الصحيح،الإيمان،باب</w:t>
      </w:r>
      <w:r>
        <w:rPr>
          <w:rtl w:val="true"/>
        </w:rPr>
        <w:t>:</w:t>
      </w:r>
      <w:r>
        <w:rPr>
          <w:rtl w:val="true"/>
        </w:rPr>
        <w:t>، و مسلم،الصحيح،الإيمان،باب</w:t>
      </w:r>
      <w:r>
        <w:rPr>
          <w:rtl w:val="true"/>
        </w:rPr>
        <w:t xml:space="preserve">: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أخرجه مسلم،الصحيح،القتن،باب لا تقوم الساعة حتى يمر الرجل بقبر الرجل </w:t>
      </w:r>
      <w:r>
        <w:rPr>
          <w:rtl w:val="true"/>
        </w:rPr>
        <w:t>:</w:t>
      </w:r>
      <w:r>
        <w:rPr/>
        <w:t>5178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طه</w:t>
      </w:r>
      <w:r>
        <w:rPr>
          <w:rFonts w:cs="Times New Roman" w:ascii="Times New Roman" w:hAnsi="Times New Roman"/>
          <w:rtl w:val="true"/>
        </w:rPr>
        <w:t>:</w:t>
      </w:r>
      <w:r>
        <w:rPr>
          <w:rFonts w:cs="Times New Roman" w:ascii="Times New Roman" w:hAnsi="Times New Roman"/>
        </w:rPr>
        <w:t>44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خرجه البخاري،الصحيح،العلم،باب ما كان النبي صلى الله عليه وسلم يتخولهم بالموعظة</w:t>
      </w:r>
      <w:r>
        <w:rPr>
          <w:rtl w:val="true"/>
        </w:rPr>
        <w:t>:</w:t>
      </w:r>
      <w:r>
        <w:rPr/>
        <w:t>67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و أحمد بن سعيد بن محمد ، أصله من استجة و سكن المرية</w:t>
      </w:r>
      <w:r>
        <w:rPr>
          <w:rtl w:val="true"/>
        </w:rPr>
        <w:t xml:space="preserve">. </w:t>
      </w:r>
      <w:r>
        <w:rPr>
          <w:rtl w:val="true"/>
        </w:rPr>
        <w:t xml:space="preserve">له كتاب في الخبر والتاريخ،توفي سنة </w:t>
      </w:r>
      <w:r>
        <w:rPr/>
        <w:t>459</w:t>
      </w:r>
      <w:r>
        <w:rPr>
          <w:rtl w:val="true"/>
        </w:rPr>
        <w:t>هـ راجع</w:t>
      </w:r>
      <w:r>
        <w:rPr>
          <w:rtl w:val="true"/>
        </w:rPr>
        <w:t xml:space="preserve">: </w:t>
      </w:r>
      <w:r>
        <w:rPr>
          <w:rtl w:val="true"/>
        </w:rPr>
        <w:t>الصلة لابن بشكوال</w:t>
      </w:r>
      <w:r>
        <w:rPr/>
        <w:t>1/63</w:t>
      </w:r>
      <w:r>
        <w:rPr>
          <w:rtl w:val="true"/>
        </w:rPr>
        <w:t>الترجمة</w:t>
      </w:r>
      <w:r>
        <w:rPr>
          <w:rtl w:val="true"/>
        </w:rPr>
        <w:t>:</w:t>
      </w:r>
      <w:r>
        <w:rPr/>
        <w:t>126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زاهد عالم بأخبار الدهور،من أهل استجة،يكنى أباسعيد توفي رحمه الله تعالى عام </w:t>
      </w:r>
      <w:r>
        <w:rPr/>
        <w:t>356</w:t>
      </w:r>
      <w:r>
        <w:rPr>
          <w:rtl w:val="true"/>
        </w:rPr>
        <w:t>هـراجع</w:t>
      </w:r>
      <w:r>
        <w:rPr>
          <w:rtl w:val="true"/>
        </w:rPr>
        <w:t xml:space="preserve">: </w:t>
      </w:r>
      <w:r>
        <w:rPr>
          <w:rtl w:val="true"/>
        </w:rPr>
        <w:t>بغية الملتمس، الترجمة</w:t>
      </w:r>
      <w:r>
        <w:rPr>
          <w:rtl w:val="true"/>
        </w:rPr>
        <w:t>:</w:t>
      </w:r>
      <w:r>
        <w:rPr/>
        <w:t>1193</w:t>
      </w:r>
      <w:r>
        <w:rPr>
          <w:rtl w:val="true"/>
        </w:rPr>
        <w:t>و تاريخ علماء الأندلس لابن الفرض ص</w:t>
      </w:r>
      <w:r>
        <w:rPr>
          <w:rtl w:val="true"/>
        </w:rPr>
        <w:t xml:space="preserve">: </w:t>
      </w:r>
      <w:r>
        <w:rPr/>
        <w:t>305</w:t>
      </w:r>
      <w:r>
        <w:rPr>
          <w:rtl w:val="true"/>
        </w:rPr>
        <w:t>الترجمة</w:t>
      </w:r>
      <w:r>
        <w:rPr>
          <w:rtl w:val="true"/>
        </w:rPr>
        <w:t>:</w:t>
      </w:r>
      <w:r>
        <w:rPr/>
        <w:t>901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، </w:t>
      </w:r>
      <w:r>
        <w:rPr/>
        <w:t>11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ل عمرانك</w:t>
      </w:r>
      <w:r>
        <w:rPr/>
        <w:t>159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40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هو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 xml:space="preserve">هو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64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8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9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م أجد هذه الأشعار منسوبة لأبي الأسود و إنما نسبتها جل المصادر العربية إلى المتوكل بن عبد الله الليثي انظر</w:t>
      </w:r>
      <w:r>
        <w:rPr>
          <w:rtl w:val="true"/>
        </w:rPr>
        <w:t>:</w:t>
      </w:r>
      <w:r>
        <w:rPr>
          <w:rtl w:val="true"/>
        </w:rPr>
        <w:t>طبقات فحول الشعراء</w:t>
      </w:r>
      <w:r>
        <w:rPr/>
        <w:t>2/683</w:t>
      </w:r>
      <w:r>
        <w:rPr>
          <w:rtl w:val="true"/>
        </w:rPr>
        <w:t>-</w:t>
      </w:r>
      <w:r>
        <w:rPr/>
        <w:t>684</w:t>
      </w:r>
      <w:r>
        <w:rPr>
          <w:rtl w:val="true"/>
        </w:rPr>
        <w:t xml:space="preserve"> </w:t>
      </w:r>
      <w:r>
        <w:rPr>
          <w:rtl w:val="true"/>
        </w:rPr>
        <w:t>و جمهرة أمثال العرب</w:t>
      </w:r>
      <w:r>
        <w:rPr/>
        <w:t>2/38</w:t>
      </w:r>
      <w:r>
        <w:rPr>
          <w:rtl w:val="true"/>
        </w:rPr>
        <w:t xml:space="preserve">، </w:t>
      </w:r>
      <w:r>
        <w:rPr/>
        <w:t>460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20"/>
        </w:tabs>
        <w:ind w:left="8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raditional Arabic"/>
      <w:sz w:val="52"/>
      <w:szCs w:val="5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17:16:00Z</dcterms:created>
  <dc:creator>أبو حاتم</dc:creator>
  <dc:description/>
  <cp:keywords/>
  <dc:language>en-US</dc:language>
  <cp:lastModifiedBy>***</cp:lastModifiedBy>
  <dcterms:modified xsi:type="dcterms:W3CDTF">2004-04-18T21:54:00Z</dcterms:modified>
  <cp:revision>59</cp:revision>
  <dc:subject/>
  <dc:title>الأخلاق والسير</dc:title>
</cp:coreProperties>
</file>