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1"/>
        <w:spacing w:before="0" w:after="280"/>
        <w:jc w:val="center"/>
        <w:rPr>
          <w:rFonts w:cs="Shurooq 07"/>
          <w:b/>
          <w:b/>
          <w:bCs/>
          <w:sz w:val="144"/>
          <w:szCs w:val="144"/>
        </w:rPr>
      </w:pPr>
      <w:r>
        <w:rPr>
          <w:rFonts w:cs="Shurooq 07"/>
          <w:b/>
          <w:bCs/>
          <w:sz w:val="144"/>
          <w:szCs w:val="144"/>
          <w:rtl w:val="true"/>
        </w:rPr>
      </w:r>
    </w:p>
    <w:p>
      <w:pPr>
        <w:pStyle w:val="Style16"/>
        <w:bidi w:val="1"/>
        <w:jc w:val="center"/>
        <w:rPr>
          <w:rFonts w:cs="DecoType Naskh Variants"/>
          <w:b/>
          <w:b/>
          <w:bCs/>
          <w:sz w:val="144"/>
          <w:szCs w:val="144"/>
        </w:rPr>
      </w:pP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علاج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الهموم</w:t>
      </w:r>
    </w:p>
    <w:p>
      <w:pPr>
        <w:pStyle w:val="Style16"/>
        <w:bidi w:val="1"/>
        <w:jc w:val="center"/>
        <w:rPr>
          <w:rFonts w:cs="DecoType Naskh Variants"/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محم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صالح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منجد</w:t>
      </w:r>
      <w:r>
        <w:br w:type="page"/>
      </w:r>
    </w:p>
    <w:p>
      <w:pPr>
        <w:pStyle w:val="Style16"/>
        <w:bidi w:val="1"/>
        <w:jc w:val="center"/>
        <w:rPr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Style16"/>
        <w:bidi w:val="1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ع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أ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خرج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ط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س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خ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و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ع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ات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هم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هم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سام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غ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ج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سيرة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عمر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بن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عبد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عزيز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لابن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عبد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حك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  <w:rtl w:val="true"/>
        </w:rPr>
        <w:t xml:space="preserve">: </w:t>
      </w:r>
      <w:r>
        <w:rPr>
          <w:rFonts w:cs="Simplified Arabic"/>
          <w:color w:val="808000"/>
          <w:sz w:val="32"/>
          <w:szCs w:val="32"/>
        </w:rPr>
        <w:t>37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بخار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فت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7207</w:t>
      </w:r>
      <w:r>
        <w:rPr>
          <w:rFonts w:cs="Simplified Arabic"/>
          <w:color w:val="808000"/>
          <w:sz w:val="32"/>
          <w:szCs w:val="32"/>
          <w:rtl w:val="true"/>
        </w:rPr>
        <w:t>.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هم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ناشئ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له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غم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ظ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غم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حاص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صائ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و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هم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خ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خبئ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م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عت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أثن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دعو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قوم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ت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شَ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حُ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قِ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مِ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قِ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شَ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قِ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قَب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رَض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ل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ِب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َد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نْطَلَق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َ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هْمُو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ْه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سْتَفِق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قَر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َعَالِ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رَفَع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أْس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سَحَاب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ظَلَّت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نَظَر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ِبْرِ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نَادَا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م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م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د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َ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ِب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تَأْمُر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ِئ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نَادَا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لَ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ِب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حَمّ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ِئ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ِئ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طْب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خْشَب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ْج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ْرِ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ْلا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ْبُ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حْ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ْرِ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ئًا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بخار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فت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3231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أَيْتُ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ِج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ُرَيْش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ْأَلُ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سْرَا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سَأَلَت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شْي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قْدِ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ثْبِتْهَ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كُرِب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رْب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رِب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ثْ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ط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رَفَ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ظ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ْأَلُو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بَأْت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حي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مسلم،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ط</w:t>
      </w:r>
      <w:r>
        <w:rPr>
          <w:rFonts w:cs="Simplified Arabic"/>
          <w:color w:val="808000"/>
          <w:sz w:val="32"/>
          <w:szCs w:val="32"/>
          <w:rtl w:val="true"/>
        </w:rPr>
        <w:t xml:space="preserve">.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عبد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باقي،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172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003366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sz w:val="32"/>
          <w:sz w:val="32"/>
          <w:szCs w:val="32"/>
          <w:rtl w:val="true"/>
        </w:rPr>
        <w:t>الهمو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م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َ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مُوم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نْص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ْتَ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صَّل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ي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جْم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ْصِ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اي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ضُ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ل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أَو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ْجِب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ذُك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نْ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بُّو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ِيَا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بُّ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يَهُو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ْجِب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يَهُو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ذُك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قُو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صَا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نْصَر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ي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هْتَم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هَ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ُر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ذ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َام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غَد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خْبَر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ائِ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قْظ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تَا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رَا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ذَانَ</w:t>
      </w:r>
      <w:r>
        <w:rPr>
          <w:sz w:val="32"/>
          <w:sz w:val="32"/>
          <w:szCs w:val="32"/>
          <w:rtl w:val="true"/>
        </w:rPr>
        <w:t>…</w:t>
      </w:r>
      <w:r>
        <w:rPr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003366"/>
          <w:sz w:val="32"/>
          <w:sz w:val="32"/>
          <w:szCs w:val="32"/>
          <w:rtl w:val="true"/>
        </w:rPr>
        <w:t>ومن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sz w:val="32"/>
          <w:sz w:val="32"/>
          <w:szCs w:val="32"/>
          <w:rtl w:val="true"/>
        </w:rPr>
        <w:t>همّ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sz w:val="32"/>
          <w:sz w:val="32"/>
          <w:szCs w:val="32"/>
          <w:rtl w:val="true"/>
        </w:rPr>
        <w:t>بتكذيبه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َصْحَا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َئ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جَع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دِين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ُخْرِج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عَز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ذ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يْ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َأَخْبَر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م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نْط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خْب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رْس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حَل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َح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صَدَّق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ذَّب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م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َد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قَت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ذَّب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مُسْلِ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َق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هَ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َ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َ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بَيْن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سِ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فَ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فَق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رَأْس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ْهَ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تَا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عَ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ذُ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ضَح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ْه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ُرُّ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ُل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ك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حِق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ذُ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ضَح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ْه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ْش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حِق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م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ث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ك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ْبَح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رَ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و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نَافِ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ترمذ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وقَالَ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هَذَا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حَدِيثٌ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حَسَنٌ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َحِيحٌ،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سنن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ط</w:t>
      </w:r>
      <w:r>
        <w:rPr>
          <w:rFonts w:cs="Simplified Arabic"/>
          <w:color w:val="808000"/>
          <w:sz w:val="32"/>
          <w:szCs w:val="32"/>
          <w:rtl w:val="true"/>
        </w:rPr>
        <w:t xml:space="preserve">.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شاكر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3313</w:t>
      </w:r>
      <w:r>
        <w:rPr>
          <w:rFonts w:cs="Simplified Arabic"/>
          <w:color w:val="808000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ت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خْبَرْ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رْس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بَ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سَأ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جْتَه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مِي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ذ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يْ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َق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ِد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صْدِيق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ء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نَافِقُونَ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حي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مسل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2772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003366"/>
          <w:sz w:val="32"/>
          <w:sz w:val="32"/>
          <w:szCs w:val="32"/>
          <w:rtl w:val="true"/>
        </w:rPr>
        <w:t>ومنها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sz w:val="32"/>
          <w:sz w:val="32"/>
          <w:szCs w:val="32"/>
          <w:rtl w:val="true"/>
        </w:rPr>
        <w:t>البريء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sz w:val="32"/>
          <w:sz w:val="32"/>
          <w:szCs w:val="32"/>
          <w:rtl w:val="true"/>
        </w:rPr>
        <w:t>التهم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س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بْح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َ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َدَّ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بَك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ِل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يْل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ْبَح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ْقَأ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مْ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كْتَح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ن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ْبَح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ْكِ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َبَك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ْقَأ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مْ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كْتَح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ن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صْبَ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َوَا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ك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ْلَت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وْ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كْتَح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ن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ْقَأ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مْ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ظُنّ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ُك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لِ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بِ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بَيْن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لِس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ْك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سْتَأْذَ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ْرَأ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نْص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ذِ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جَلَس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بْك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ب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ح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خ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لَ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جْلِس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نْ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ْ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بِ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هْ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ح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أ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تَشَهّ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لَ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ائِش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لَغ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رِيئ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سَيُبَرِّئُ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ْمَم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ذَنْ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سْتَغْفِ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ُو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ب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ْتَر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ذَنْ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قَالَت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لَص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مْع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حِس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طْر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جِ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د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ُم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جِي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د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رِي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دِيث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ِن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قْرَأ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رْآ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ِم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مِع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دِي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قَ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فُس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صَدَّق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ئ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رِيئ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رِيئ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صَدِّقُو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ئِ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ْتَرَف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أَم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رِيئ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تُصَدِّقُ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ج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ثَ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سُ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َصَب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مِ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سْتَع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صِفُونَ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َوَّ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ضْطَجَع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رَاش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ِينَئِ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رِيئ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بَرِّئ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بَرَاء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ك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ظُ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نْزِ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أ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حْ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ْ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شَأ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ْق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َك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أَم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ْ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ك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ْج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ؤ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َرِّئُ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َي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نْز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خَذ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خُذ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ُرَح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َتَحَدّ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ث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ُم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رَ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ِق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َو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ْز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رّ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رّ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ضْحَ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ّ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لِم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ائِش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رَّأَ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وم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قُ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ْم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نْ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ء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إِفْ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صْب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ْسِبُوهُ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ش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ـ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َهَ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بخار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فت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2661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ُ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ائِش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ض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َسْلَم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ْرَأ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وْد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بَع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رَ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ِفْش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سْج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أْتِي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تَحَدَّ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رَغ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دِيث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و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وِشَا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َاجِي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لْد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ُف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جَا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كْثَ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ائِش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وِشَا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رَج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وَيْرِي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بَع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َ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ِشَا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دَ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سَقَ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نْحَطّ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ُدَي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ْسِب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حْ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خَذَت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تَّهَمُو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عَذَّبُو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لَغ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لَ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بُ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بَيْن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وْ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رْ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قْبَل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ُدَي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ز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رُءُوس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ْقَت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خَذ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هَمْتُمُو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رِيئ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بخار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فت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3835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م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يح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للزو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والذر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32"/>
          <w:sz w:val="32"/>
          <w:szCs w:val="32"/>
          <w:rtl w:val="true"/>
        </w:rPr>
        <w:t>المو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ائِش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رَك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هِمُّ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صْب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اب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ائِش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سَ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لْ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وْ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ص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زْوَا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َ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َ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يع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أَرْبَع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ْ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ترمذ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وقَالَ</w:t>
      </w:r>
      <w:r>
        <w:rPr>
          <w:rFonts w:cs="Simplified Arabic"/>
          <w:color w:val="808000"/>
          <w:sz w:val="32"/>
          <w:szCs w:val="32"/>
          <w:rtl w:val="true"/>
        </w:rPr>
        <w:t>: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هَذَا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حَدِيثٌ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حَسَنٌ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َحِيحٌ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غَرِيبٌ،سنن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ترمذى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3682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وحسن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ف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مشكاة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مصابي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6121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َي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ُبَي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َم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عَا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ُم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نْ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نَ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ْت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َالِ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ظْلُو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رَا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أُقْت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ظْلُو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كْب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م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دَي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فَتُ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ْق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يْن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ل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نَ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ق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ي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وْص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ثُّلُ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ثُلُث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بَن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لُ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ُلُ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ض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ل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ضْ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ض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ثُلُث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وَلَد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ِشَ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ز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بَيْ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َبَّا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ئِ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ِسْع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ِسْ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ن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صِي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دَيْ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نَ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جَز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سْتَع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وْلا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ر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وْل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َع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رْب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يْ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وْ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يْ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َقْضِيهِ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حَسَب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َجَدْ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ْفَ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ْ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ِائَتَ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ْفٍ</w:t>
      </w:r>
      <w:r>
        <w:rPr>
          <w:rFonts w:cs="Simplified Arabic"/>
          <w:sz w:val="32"/>
          <w:szCs w:val="32"/>
          <w:rtl w:val="true"/>
        </w:rPr>
        <w:t>..(</w:t>
      </w:r>
      <w:r>
        <w:rPr>
          <w:rFonts w:cs="Simplified Arabic"/>
          <w:sz w:val="32"/>
          <w:sz w:val="32"/>
          <w:szCs w:val="32"/>
          <w:rtl w:val="true"/>
        </w:rPr>
        <w:t>واس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ه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سّ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ُد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رَغ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ض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يْ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ن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ْس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يرَاث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قْس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نَاد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مَوْسِ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ْب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ُب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يْ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ْيَأْت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ْنَقْض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ن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َا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مَوْسِ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ْب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س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زُّب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ْب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ِسْو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ف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ُلُ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ص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ْرَأ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ْ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ْ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ِائَت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ْ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جَمِي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مْس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ْ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ِائَت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ْ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فت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3129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808000"/>
          <w:sz w:val="32"/>
          <w:sz w:val="32"/>
          <w:szCs w:val="32"/>
          <w:rtl w:val="true"/>
        </w:rPr>
        <w:t>ومنها</w:t>
      </w:r>
      <w:r>
        <w:rPr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32"/>
          <w:sz w:val="32"/>
          <w:szCs w:val="32"/>
          <w:rtl w:val="true"/>
        </w:rPr>
        <w:t>الهم</w:t>
      </w:r>
      <w:r>
        <w:rPr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32"/>
          <w:sz w:val="32"/>
          <w:szCs w:val="32"/>
          <w:rtl w:val="true"/>
        </w:rPr>
        <w:t>للرؤيا</w:t>
      </w:r>
      <w:r>
        <w:rPr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32"/>
          <w:sz w:val="32"/>
          <w:szCs w:val="32"/>
          <w:rtl w:val="true"/>
        </w:rPr>
        <w:t>يراها</w:t>
      </w:r>
      <w:r>
        <w:rPr>
          <w:b/>
          <w:b/>
          <w:bCs/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32"/>
          <w:sz w:val="32"/>
          <w:szCs w:val="32"/>
          <w:rtl w:val="true"/>
        </w:rPr>
        <w:t>المر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ب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ائِ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تِ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خَزَائِ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ُض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ف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وَار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هَ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كَبُر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وْح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ْفُخْ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نَفَخْتُ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ذَهَ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وَّلْتُ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َذَّاب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ذ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اح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نْع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صَاح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يَم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بخارى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  <w:rtl w:val="true"/>
        </w:rPr>
        <w:t xml:space="preserve">: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فت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4375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ه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بِي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سْج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ْبَ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تُو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َقُص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ُؤ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رَأ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ْشَ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ُرْ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ْجُل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كِ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ُخِذ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ِئ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ذ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يْقَظْتُ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هَمَّت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ؤْيَا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شْفَق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سَأَ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فْص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ِع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أ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سَأَلَت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ِع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ج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َل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دَّث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و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الِ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بْرَاه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حَمَّ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فَزَار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بَي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افِ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دِي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ُ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ِم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ق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صْبِ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افِ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َل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ي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جَ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ْح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َ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ُؤ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ه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َقُصُّون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ُل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دِ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ِن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َيْ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سْج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كِ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رَأ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ث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ؤُل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ْطَجَع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ْل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رِ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ؤ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بَيْن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ء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لَك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حِ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قْمَع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دِ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ْبِل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هَن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دْع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ُو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هَن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رَا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قِي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لَ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قْمَع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دِ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َا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ِع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ج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كْث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ل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نْطَل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َف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فِ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هَن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طْوِي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طَ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ِئ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رُو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قَر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ِئ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رْن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لَك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يَ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قْمَع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دِ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جَ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عَلَّ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سَّلاسِ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ؤوس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سْفَ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رَف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جَ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رَيْش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نْصَرَف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يَم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صَصْت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فْص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صَّت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فْص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الِ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َل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افِ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ز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كْث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ل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بخار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  <w:rtl w:val="true"/>
        </w:rPr>
        <w:t xml:space="preserve">: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فت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7029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ؤ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ه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آ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و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ه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ت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ا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أول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سلّ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إيم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قر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صال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حيي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جز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ز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ت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عم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ه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ك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ات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ت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صّ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و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َجَ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َم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ؤْمِ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ر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َحَ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مُؤْمِ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َابَت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رّ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ك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َابَت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َرّ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ب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مسل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ف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حيح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2999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Style16"/>
        <w:bidi w:val="1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ثاني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ظ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حص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مس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كف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نو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تمحي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ل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رف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درج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صاب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م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دن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هموم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color w:val="0000FF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ِي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سْ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صَ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صَ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م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زْ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ذً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م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وْك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َاك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ف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طَاي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642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ِي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ؤْ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صَ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صَ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قَ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زَ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هَ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هَمّ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فّ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يِّئَاتِهِ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حي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مسل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2573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خاء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ب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غَفَّ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جُ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ق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ْرَأ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غِ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َاهِلِي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لاعِب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سَ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ه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ه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شِّرْ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فّ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ر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ه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جَاهِلِي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َاء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إِسْل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ج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ص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ْه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ائِ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شَج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ت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خْبَر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عَبْ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ج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قُوب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نْ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عَبْ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ر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س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ذَنْ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َف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أحمد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حم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ل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مسند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4/87</w:t>
      </w:r>
      <w:r>
        <w:rPr>
          <w:rFonts w:cs="Simplified Arabic"/>
          <w:color w:val="808000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والحاك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ف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مستدرك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1/34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color w:val="808000"/>
          <w:sz w:val="32"/>
          <w:szCs w:val="32"/>
          <w:rtl w:val="true"/>
        </w:rPr>
        <w:t xml:space="preserve">: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كتاب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مراسيل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لابن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أب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حات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</w:t>
      </w:r>
      <w:r>
        <w:rPr>
          <w:rFonts w:cs="Simplified Arabic"/>
          <w:color w:val="808000"/>
          <w:sz w:val="32"/>
          <w:szCs w:val="32"/>
          <w:rtl w:val="true"/>
        </w:rPr>
        <w:t xml:space="preserve">: </w:t>
      </w:r>
      <w:r>
        <w:rPr>
          <w:rFonts w:cs="Simplified Arabic"/>
          <w:color w:val="808000"/>
          <w:sz w:val="32"/>
          <w:szCs w:val="32"/>
        </w:rPr>
        <w:t>45</w:t>
      </w:r>
      <w:r>
        <w:rPr>
          <w:rFonts w:cs="Simplified Arabic"/>
          <w:color w:val="808000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باب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ما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يثبت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للحسن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بصر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سماع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من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أصحاب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سول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ل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لى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ل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علي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وسلم</w:t>
      </w:r>
      <w:r>
        <w:rPr>
          <w:rFonts w:cs="Simplified Arabic"/>
          <w:color w:val="808000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ّ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ّ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سير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4/588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نب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Traditional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8000"/>
          <w:sz w:val="32"/>
          <w:sz w:val="32"/>
          <w:szCs w:val="32"/>
          <w:rtl w:val="true"/>
        </w:rPr>
        <w:t>الترمذ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8000"/>
          <w:sz w:val="32"/>
          <w:sz w:val="32"/>
          <w:szCs w:val="32"/>
          <w:rtl w:val="true"/>
        </w:rPr>
        <w:t>السنن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8000"/>
          <w:sz w:val="32"/>
          <w:szCs w:val="32"/>
        </w:rPr>
        <w:t>2396</w:t>
      </w:r>
      <w:r>
        <w:rPr>
          <w:rFonts w:cs="Traditional Arabic"/>
          <w:color w:val="808000"/>
          <w:sz w:val="32"/>
          <w:szCs w:val="32"/>
          <w:rtl w:val="true"/>
        </w:rPr>
        <w:t xml:space="preserve"> </w:t>
      </w:r>
      <w:r>
        <w:rPr>
          <w:rFonts w:cs="Traditional Arabic"/>
          <w:color w:val="808000"/>
          <w:sz w:val="32"/>
          <w:sz w:val="32"/>
          <w:szCs w:val="32"/>
          <w:rtl w:val="true"/>
        </w:rPr>
        <w:t>وهو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8000"/>
          <w:sz w:val="32"/>
          <w:sz w:val="32"/>
          <w:szCs w:val="32"/>
          <w:rtl w:val="true"/>
        </w:rPr>
        <w:t>ف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8000"/>
          <w:sz w:val="32"/>
          <w:sz w:val="32"/>
          <w:szCs w:val="32"/>
          <w:rtl w:val="true"/>
        </w:rPr>
        <w:t>صحي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8000"/>
          <w:sz w:val="32"/>
          <w:sz w:val="32"/>
          <w:szCs w:val="32"/>
          <w:rtl w:val="true"/>
        </w:rPr>
        <w:t>الجامع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8000"/>
          <w:sz w:val="32"/>
          <w:szCs w:val="32"/>
        </w:rPr>
        <w:t>308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ثالث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ر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قي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دن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دّ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ج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ؤْمِ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َن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َاف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مسل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2956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تَاد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بْعِ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نْصَار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َدِّ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جِنَاز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ْتَرِي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ُسْتَرَا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سْتَرِي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مُسْتَرَا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ب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ؤْم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ْتَرِي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صَ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ذ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حْ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عَب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فَاج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ْتَرِي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ِبَ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بِل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شَّج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دَّوَا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8000"/>
          <w:sz w:val="32"/>
          <w:sz w:val="32"/>
          <w:szCs w:val="32"/>
          <w:rtl w:val="true"/>
        </w:rPr>
        <w:t>البخار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8000"/>
          <w:sz w:val="32"/>
          <w:szCs w:val="32"/>
          <w:rtl w:val="true"/>
        </w:rPr>
        <w:t xml:space="preserve">: </w:t>
      </w:r>
      <w:r>
        <w:rPr>
          <w:rFonts w:cs="Traditional Arabic"/>
          <w:color w:val="808000"/>
          <w:sz w:val="32"/>
          <w:sz w:val="32"/>
          <w:szCs w:val="32"/>
          <w:rtl w:val="true"/>
        </w:rPr>
        <w:t>الفت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8000"/>
          <w:sz w:val="32"/>
          <w:szCs w:val="32"/>
        </w:rPr>
        <w:t>6512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ض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ؤْم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تَت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لائِك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حْ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حَرِير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ض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ْرُج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اضِي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رْضِ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وْ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يْحَ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ب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ضْب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تَخْرُ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أَطْيَ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ي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ِسْ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ُنَاوِل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ض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ت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م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طْي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ِي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ءَت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َأْت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ْوَا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ش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رَ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َد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غَائِ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ْد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َسْأَلُو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ل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ل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عُوهُ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تَا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ه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هَاوِي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َاف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ْتُض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تَت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لائِك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ذ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ِسْ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ْرُج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اخِط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سْخُو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ذ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تَخْرُ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أَنْت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ي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ِيف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ت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َقُو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ت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ِي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ت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ْوَا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ُفّ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مجتبى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من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سنن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نسائ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1810</w:t>
      </w:r>
      <w:r>
        <w:rPr>
          <w:rFonts w:cs="Simplified Arabic"/>
          <w:color w:val="808000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وصحح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ألبان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ف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حي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نسائ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1309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رابع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تغ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سو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رس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صالح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تخاذ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ثل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قدو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َالَ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ش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ل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نْبِي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مْث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لأَمْث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ُبْت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ج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سَ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ِي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ِين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لْ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ْتَ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لاؤ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ِي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ق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ْتُل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سَ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ِي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ْرَ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َل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ْرُك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مْش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طِيئ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ترمذ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وقَالَ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  <w:rtl w:val="true"/>
        </w:rPr>
        <w:t xml:space="preserve">: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هَذَا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حَدِيثٌ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حَسَنٌ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َحِيحٌ،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سنن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  <w:rtl w:val="true"/>
        </w:rPr>
        <w:t xml:space="preserve">: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2398</w:t>
      </w:r>
      <w:r>
        <w:rPr>
          <w:rFonts w:cs="Simplified Arabic"/>
          <w:color w:val="808000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وهو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ف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حي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سنن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ترمذ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للألبان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1956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خامس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جع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ب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آخ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م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ِر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م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ِ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لْ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َ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مْ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تَت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اغِم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م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ْر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يْن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فَرّ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مْ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ّ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ترمذ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2389</w:t>
      </w:r>
      <w:r>
        <w:rPr>
          <w:rFonts w:cs="Simplified Arabic"/>
          <w:color w:val="808000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وصحح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ألبان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ف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حي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جامع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6510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ئ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ّ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ّ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ّ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م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ك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كَ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د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غ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ل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دم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ط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فوائد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ط</w:t>
      </w:r>
      <w:r>
        <w:rPr>
          <w:rFonts w:cs="Simplified Arabic"/>
          <w:color w:val="808000"/>
          <w:sz w:val="32"/>
          <w:szCs w:val="32"/>
          <w:rtl w:val="true"/>
        </w:rPr>
        <w:t xml:space="preserve">.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دار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بيان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</w:t>
      </w:r>
      <w:r>
        <w:rPr>
          <w:rFonts w:cs="Simplified Arabic"/>
          <w:color w:val="808000"/>
          <w:sz w:val="32"/>
          <w:szCs w:val="32"/>
          <w:rtl w:val="true"/>
        </w:rPr>
        <w:t xml:space="preserve">: </w:t>
      </w:r>
      <w:r>
        <w:rPr>
          <w:rFonts w:cs="Simplified Arabic"/>
          <w:color w:val="808000"/>
          <w:sz w:val="32"/>
          <w:szCs w:val="32"/>
        </w:rPr>
        <w:t>159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سادس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ا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ف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مدهش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ك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و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ك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َّ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بزار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عن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أنس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وحسن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ألبان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كما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ف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حي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جامع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1211</w:t>
      </w:r>
      <w:r>
        <w:rPr>
          <w:rFonts w:cs="Simplified Arabic"/>
          <w:color w:val="808000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وصحح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كذلك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ف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إرواء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غليل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682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سابع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ع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عا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ض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ُو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هَ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حَز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عَجْز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كَس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بُخ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جُ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ضَلَ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غَلَب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ِجَالِ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بخار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فت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2893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>
          <w:color w:val="808000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ْلِح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ِي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صْم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صْلِح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نْيَا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َاش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صْلِح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ِر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َا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جْع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يَ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ِيَاد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جْع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و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اح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ر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مسل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2720</w:t>
      </w:r>
      <w:r>
        <w:rPr>
          <w:color w:val="808000"/>
          <w:sz w:val="32"/>
          <w:szCs w:val="32"/>
          <w:rtl w:val="true"/>
        </w:rPr>
        <w:t xml:space="preserve"> </w:t>
      </w:r>
      <w:r>
        <w:rPr>
          <w:color w:val="808000"/>
          <w:sz w:val="32"/>
          <w:szCs w:val="32"/>
          <w:rtl w:val="true"/>
        </w:rPr>
        <w:t>.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ُ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ا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تجي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ؤ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ش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ّ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َ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ط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م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زَ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َت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اصِي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يَد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كْم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دْ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ضَاؤ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سْأَل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مّ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َّمْت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َ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ْق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زَلْت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ِتَاب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أْثَر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ل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غَي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جْ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رْآ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ِي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لْ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ُو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د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ِل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ز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ذَه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م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ذْه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م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حُزْ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بْد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كَا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رَ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تَعَلَّم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ْبَغ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مِع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َعَلَّم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إما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أحمد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ف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مسند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1/391</w:t>
      </w:r>
      <w:r>
        <w:rPr>
          <w:rFonts w:cs="Simplified Arabic"/>
          <w:color w:val="808000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وصحح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ألبان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ف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سلسلة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صحيحة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198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و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ّ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حك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غو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َّا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َر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ظِ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لِ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رْ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ظِ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مَ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رْ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َرِ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بخاري،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فت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6346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ترمذ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3524</w:t>
      </w:r>
      <w:r>
        <w:rPr>
          <w:rFonts w:cs="Simplified Arabic"/>
          <w:color w:val="808000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وحسن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ف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حي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جامع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4653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سْم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ن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مَي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عَلِّمُ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لِم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ُولِينَ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َر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َر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شْرِ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ئً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أبو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داود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كتاب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صلاة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  <w:rtl w:val="true"/>
        </w:rPr>
        <w:t xml:space="preserve">: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باب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ف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استغفار،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وهو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ف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حي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جامع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2620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>
          <w:color w:val="808000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عَوَ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كْرُو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حْمَت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ْج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ِل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رْف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يْ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صْلِح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أ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تَ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أبوداود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ف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كتاب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أدب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5090</w:t>
      </w:r>
      <w:r>
        <w:rPr>
          <w:rFonts w:cs="Simplified Arabic"/>
          <w:color w:val="808000"/>
          <w:sz w:val="32"/>
          <w:szCs w:val="32"/>
          <w:rtl w:val="true"/>
        </w:rPr>
        <w:t>.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وحسن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ف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حي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جامع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3388</w:t>
      </w:r>
      <w:r>
        <w:rPr>
          <w:rFonts w:cs="Simplified Arabic"/>
          <w:color w:val="808000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وف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حي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سنن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أب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داود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4246</w:t>
      </w:r>
      <w:r>
        <w:rPr>
          <w:rFonts w:cs="Simplified Arabic"/>
          <w:color w:val="808000"/>
          <w:sz w:val="32"/>
          <w:szCs w:val="32"/>
          <w:rtl w:val="true"/>
        </w:rPr>
        <w:t>.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>
          <w:color w:val="808000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وراً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ثامن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صل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س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ُّفَي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بَ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عْ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ه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لُث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ْكُ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ْكُ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ء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اجِف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تْبَع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ادِف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و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و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بَ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كْث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ل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ك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جْع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ا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ِئ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ُبُ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ِئ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ِد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ِص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ِئ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ِد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لثُّلُث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ِئ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ِد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جْع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ا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كْف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م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غْف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نْب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ترمذ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وقَالَ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  <w:rtl w:val="true"/>
        </w:rPr>
        <w:t xml:space="preserve">: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هَذَا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حَدِيثٌ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حَسَنٌ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َحِيحٌ</w:t>
      </w:r>
      <w:r>
        <w:rPr>
          <w:rFonts w:cs="Simplified Arabic"/>
          <w:color w:val="808000"/>
          <w:sz w:val="32"/>
          <w:szCs w:val="32"/>
          <w:rtl w:val="true"/>
        </w:rPr>
        <w:t xml:space="preserve">.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سنن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2457</w:t>
      </w:r>
      <w:r>
        <w:rPr>
          <w:rFonts w:cs="Simplified Arabic"/>
          <w:color w:val="808000"/>
          <w:sz w:val="32"/>
          <w:szCs w:val="32"/>
          <w:rtl w:val="true"/>
        </w:rPr>
        <w:t>/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وحسن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ألبان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ف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مشكاة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929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تاسع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ج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تفوي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ب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ب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ب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ب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ه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ر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ئ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و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وائ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ح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ب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ك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ه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فوائد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لابن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قي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  <w:rtl w:val="true"/>
        </w:rPr>
        <w:t xml:space="preserve">: </w:t>
      </w:r>
      <w:r>
        <w:rPr>
          <w:rFonts w:cs="Simplified Arabic"/>
          <w:color w:val="808000"/>
          <w:sz w:val="32"/>
          <w:szCs w:val="32"/>
        </w:rPr>
        <w:t>209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ن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م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ع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ير</w:t>
      </w:r>
      <w:r>
        <w:rPr>
          <w:rFonts w:cs="Simplified Arabic"/>
          <w:sz w:val="32"/>
          <w:szCs w:val="32"/>
          <w:rtl w:val="true"/>
        </w:rPr>
        <w:t xml:space="preserve">. "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عاشر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م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دف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قل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ر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نف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جتما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فك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هتم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ي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اض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قطع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هتم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وق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ستق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ز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وق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اض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ز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را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س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د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ؤْم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َو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حَ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ؤْمِ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َّعِي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ْرِص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ْفَع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سْتَع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ْجَز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َاب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عَ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ك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فْتَ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م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يْط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مسل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2664</w:t>
      </w:r>
      <w:r>
        <w:rPr>
          <w:rFonts w:cs="Simplified Arabic"/>
          <w:color w:val="808000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بود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م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ق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حا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ش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كب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سب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نشرا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صد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طمأنينت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كث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ك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مأن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َمِع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لِم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ل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وْ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رّ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رْبَت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شْر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وْن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َع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سْأ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دْر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م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ض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َعْلَم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لْح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م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ض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لِم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ظ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لِم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م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لْح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أحمد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1/161</w:t>
      </w:r>
      <w:r>
        <w:rPr>
          <w:color w:val="808000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Style16"/>
        <w:bidi w:val="1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ثا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شر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جو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صل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.</w:t>
      </w:r>
      <w:r>
        <w:rPr>
          <w:color w:val="0000FF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 w:val="32"/>
          <w:szCs w:val="32"/>
          <w:rtl w:val="true"/>
        </w:rPr>
        <w:t>و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ذَيْف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زَب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وحسن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ف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حي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جامع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4703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ثال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ش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م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فرج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يض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ه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ب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جِهَا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بَا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َعَا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ْو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ذْه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هَ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غَ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أحمد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عن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أب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أمامة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عن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عبد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ل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بن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صامت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ض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ل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عنهما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5</w:t>
      </w:r>
      <w:r>
        <w:rPr>
          <w:rFonts w:cs="Simplified Arabic"/>
          <w:color w:val="808000"/>
          <w:sz w:val="32"/>
          <w:szCs w:val="32"/>
          <w:rtl w:val="true"/>
        </w:rPr>
        <w:t xml:space="preserve">/ </w:t>
      </w:r>
      <w:r>
        <w:rPr>
          <w:rFonts w:cs="Simplified Arabic"/>
          <w:color w:val="808000"/>
          <w:sz w:val="32"/>
          <w:szCs w:val="32"/>
        </w:rPr>
        <w:t>319</w:t>
      </w:r>
      <w:r>
        <w:rPr>
          <w:rFonts w:cs="Simplified Arabic"/>
          <w:color w:val="808000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وصحح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ف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حي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جامع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4063</w:t>
      </w:r>
      <w:r>
        <w:rPr>
          <w:rFonts w:cs="Simplified Arabic"/>
          <w:color w:val="808000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وعز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سيوط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للطبران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ف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أوسط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عن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أب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أمامة</w:t>
      </w:r>
      <w:r>
        <w:rPr>
          <w:rFonts w:cs="Simplified Arabic"/>
          <w:color w:val="808000"/>
          <w:sz w:val="32"/>
          <w:szCs w:val="32"/>
          <w:rtl w:val="true"/>
        </w:rPr>
        <w:t>.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راب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ش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حد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نع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ظاه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باط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أ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و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ه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ْظُ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سْف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ْظُ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ْق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جْد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زْد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ِعْ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ترمذ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ف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سنن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2513</w:t>
      </w:r>
      <w:r>
        <w:rPr>
          <w:rFonts w:cs="Simplified Arabic"/>
          <w:color w:val="808000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وقال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  <w:rtl w:val="true"/>
        </w:rPr>
        <w:t xml:space="preserve">: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هَذَا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حَدِيثٌ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َحِيحٌ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وهو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ف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حي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جامع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1507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ا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غتب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ِ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و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خام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ش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نشغ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عم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ل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اف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غ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ل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غ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س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ل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غ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ت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ت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ساد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ش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ظ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وان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يجاب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أحدا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ظه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ع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كر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فْرَك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ؤْمِ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ؤْمِن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رِ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لُ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مسل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1469</w:t>
      </w:r>
      <w:r>
        <w:rPr>
          <w:rFonts w:cs="Simplified Arabic"/>
          <w:color w:val="808000"/>
          <w:sz w:val="32"/>
          <w:szCs w:val="32"/>
          <w:rtl w:val="true"/>
        </w:rPr>
        <w:t>.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و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ساب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ش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ر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ي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قيق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حي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أ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صي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أنّ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وق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غ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ذه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همّ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غمّ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م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و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يف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ثا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ش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م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اف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ما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ترا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عم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واجب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ض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أ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ّر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آ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ك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رف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Style16"/>
        <w:bidi w:val="1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تاس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ش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وق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ست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استعد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فس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جم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حتمال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ق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ط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زع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ف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ريحاً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عشر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لاج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يض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كو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ه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د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طل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ص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مشو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ئ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ر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ب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ئ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يب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بَّ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رَت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َكَو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تَوَسِّ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رْد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ِ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َعْب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ْتَنْص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دْع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ج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ْ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ْف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ُجْع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ُج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مِنْش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ُوض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أْس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ُشَق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ثْنَت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صُدّ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ِي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مْشَ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أَمْشَا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دِي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حْم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ظ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صَ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صُدّ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ِي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ُتِمّ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م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ِ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اك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نْع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ضْرَمَو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خَا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ِئْ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نَم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كِن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ْتَعْجِ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بخار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فت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3612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َت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َ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لِك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شَكَو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لْ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جَّا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ْب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مَ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ر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لْق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مِعْ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بِيّ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بخار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فت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7068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وم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ف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ت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طِ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ض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َج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ا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ت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دْخ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َل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دْخ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دَ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ِ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ض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رَآ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هْتَم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دْخ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ت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ِ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ض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طِ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ْتَ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ِئْت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دْخ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رَّق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َذَه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طِ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خْبَر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قَو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مُرُ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ْتُرْسِ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ل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ت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وْشِ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 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خ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وش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أبو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داود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كتاب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لباس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باب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ف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تخاذ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ستور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وهو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ف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حي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أب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داود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3496</w:t>
      </w:r>
      <w:r>
        <w:rPr>
          <w:rFonts w:cs="Simplified Arabic"/>
          <w:color w:val="808000"/>
          <w:sz w:val="32"/>
          <w:szCs w:val="32"/>
          <w:rtl w:val="true"/>
        </w:rPr>
        <w:t>.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حاد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عشر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هم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مغم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س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سر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ع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ضي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رج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ل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زد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اً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ص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ب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فَ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َر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ُس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ْ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أحمد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1/293</w:t>
      </w:r>
      <w:r>
        <w:rPr>
          <w:rFonts w:cs="Simplified Arabic"/>
          <w:color w:val="808000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سلسلة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صحيحة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2382</w:t>
      </w:r>
      <w:r>
        <w:rPr>
          <w:rFonts w:cs="Simplified Arabic"/>
          <w:color w:val="808000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وصحح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ألبان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ف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حي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جامع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برواية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خرائط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عن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أنس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بلفظ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6806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ثا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عشر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اج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هم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أطع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ائِش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ض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أْم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تَّلْب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مَرِي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ِلْمَحْز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هَالِ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مِع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َلْبِين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جِ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ؤ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رِي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َذْه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بَع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ُز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فت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5689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ائِش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وْ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يِّ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ل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جْتَ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ِس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فَرَّق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خَاصَّت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َر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بُرْم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لْبِين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طُبِخ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ن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رِ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صُبّ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َلْبِي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مِع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َلْبِين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جِم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فُؤَا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رِي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ذْه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بَع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ُز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فت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5147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والتلبين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ب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ح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ومعن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مُجِمَّ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ّ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ائِش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ل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ِ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طْع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َّع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تَّلْبِين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حَسّ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يّ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َ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يَ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تَغْس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ط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َد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غْس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َد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ْه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م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وَسَخ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أحمد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6/152</w:t>
      </w:r>
      <w:r>
        <w:rPr>
          <w:rFonts w:cs="Simplified Arabic"/>
          <w:color w:val="808000"/>
          <w:sz w:val="32"/>
          <w:szCs w:val="32"/>
          <w:rtl w:val="true"/>
        </w:rPr>
        <w:t xml:space="preserve"> .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ائِش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وَعَ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حِس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صُن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َر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حَس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َرْتُ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رتو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ؤ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ز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سْر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ؤَا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قِ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ْر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حْدَاك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وَسَخ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م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ْه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قَالَ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أَبُو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عِيسَى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هَذَا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حَدِيثٌ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حَسَنٌ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صَحِيحٌ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  <w:rtl w:val="true"/>
        </w:rPr>
        <w:t xml:space="preserve">: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سنن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ق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2039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رت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ائ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يُراجع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زاد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معاد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لابن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قيم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حم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ل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5/120</w:t>
      </w:r>
      <w:r>
        <w:rPr>
          <w:rFonts w:cs="Simplified Arabic"/>
          <w:color w:val="808000"/>
          <w:sz w:val="32"/>
          <w:szCs w:val="32"/>
          <w:rtl w:val="true"/>
        </w:rPr>
        <w:t>.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ح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ح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نظر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فت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بار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147</w:t>
      </w:r>
      <w:r>
        <w:rPr>
          <w:rFonts w:cs="Simplified Arabic"/>
          <w:color w:val="808000"/>
          <w:sz w:val="32"/>
          <w:szCs w:val="32"/>
          <w:rtl w:val="true"/>
        </w:rPr>
        <w:t>.</w:t>
      </w:r>
      <w:r>
        <w:rPr>
          <w:color w:val="808000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ل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ب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</w:t>
      </w:r>
      <w:r>
        <w:rPr>
          <w:rFonts w:cs="Simplified Arabic"/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ـ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لخامس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و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لعاشر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عشر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3366FF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3366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ويض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و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ذك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م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ض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يّ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دْ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جْم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وَّل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آخ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عِ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حِ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ْمِعُ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َاع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نْفُذُ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َص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َدْن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مْ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َبْلُغ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غَ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كَر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ِي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ْتَمِ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رَو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لَغ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ْظُ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شْف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بَعْ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آدَمَ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رواه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بخاري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 w:val="32"/>
          <w:szCs w:val="32"/>
          <w:rtl w:val="true"/>
        </w:rPr>
        <w:t>الفتح</w:t>
      </w:r>
      <w:r>
        <w:rPr>
          <w:color w:val="8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8000"/>
          <w:sz w:val="32"/>
          <w:szCs w:val="32"/>
        </w:rPr>
        <w:t>4712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tyle16"/>
        <w:bidi w:val="1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implifiedArabic">
    <w:name w:val="نمط (العربية وغيرها) Simplified Arabic مائل"/>
    <w:basedOn w:val="Style14"/>
    <w:qFormat/>
    <w:rPr>
      <w:rFonts w:cs="Simplified Arabic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next w:val="Style15"/>
    <w:qFormat/>
    <w:pPr>
      <w:pBdr>
        <w:top w:val="single" w:sz="4" w:space="2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120"/>
      <w:ind w:left="720" w:right="0" w:hanging="0"/>
      <w:jc w:val="left"/>
    </w:pPr>
    <w:rPr/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11:55:00Z</dcterms:created>
  <dc:creator>wa</dc:creator>
  <dc:description/>
  <dc:language>en-US</dc:language>
  <cp:lastModifiedBy>***</cp:lastModifiedBy>
  <dcterms:modified xsi:type="dcterms:W3CDTF">2003-08-31T16:35:00Z</dcterms:modified>
  <cp:revision>6</cp:revision>
  <dc:subject/>
  <dc:title>علاج الهموم </dc:title>
</cp:coreProperties>
</file>