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DecoType Naskh Variants"/>
          <w:color w:val="000000"/>
          <w:sz w:val="144"/>
          <w:szCs w:val="144"/>
        </w:rPr>
      </w:pPr>
      <w:r>
        <w:rPr>
          <w:rFonts w:cs="DecoType Naskh Variants"/>
          <w:color w:val="000000"/>
          <w:sz w:val="144"/>
          <w:szCs w:val="144"/>
          <w:rtl w:val="true"/>
        </w:rPr>
      </w:r>
    </w:p>
    <w:p>
      <w:pPr>
        <w:pStyle w:val="Heading2"/>
        <w:ind w:left="0" w:right="0" w:hanging="0"/>
        <w:jc w:val="center"/>
        <w:rPr>
          <w:rFonts w:cs="DecoType Naskh Variants"/>
          <w:color w:val="000000"/>
          <w:sz w:val="144"/>
          <w:szCs w:val="144"/>
        </w:rPr>
      </w:pPr>
      <w:r>
        <w:rPr>
          <w:rFonts w:cs="DecoType Naskh Variants"/>
          <w:color w:val="000000"/>
          <w:sz w:val="144"/>
          <w:sz w:val="144"/>
          <w:szCs w:val="144"/>
          <w:rtl w:val="true"/>
        </w:rPr>
        <w:t>شكاوى</w:t>
      </w:r>
      <w:r>
        <w:rPr>
          <w:rFonts w:cs="Times New Roman"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وحلول</w:t>
      </w:r>
    </w:p>
    <w:p>
      <w:pPr>
        <w:pStyle w:val="Normal"/>
        <w:ind w:left="0" w:right="0" w:hanging="0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صالح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منجد</w:t>
      </w:r>
    </w:p>
    <w:p>
      <w:pPr>
        <w:pStyle w:val="Heading2"/>
        <w:ind w:left="0" w:right="0" w:hanging="0"/>
        <w:jc w:val="center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</w:rPr>
        <w:t>المقدمة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ت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تغف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  <w:rtl w:val="true"/>
        </w:rPr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و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اء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ح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د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و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حاض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ا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اج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صا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ا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ل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د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ق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فق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خ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تن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ج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sz w:val="52"/>
          <w:szCs w:val="52"/>
          <w:u w:val="single"/>
        </w:rPr>
      </w:pPr>
      <w:r>
        <w:rPr>
          <w:rFonts w:cs="MCS ALMAALIM"/>
          <w:sz w:val="52"/>
          <w:sz w:val="52"/>
          <w:szCs w:val="52"/>
          <w:u w:val="single"/>
          <w:rtl w:val="true"/>
        </w:rPr>
        <w:t>النوم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MCS ALMAALIM"/>
          <w:sz w:val="52"/>
          <w:sz w:val="52"/>
          <w:szCs w:val="52"/>
          <w:u w:val="single"/>
          <w:rtl w:val="true"/>
        </w:rPr>
        <w:t>عن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MCS ALMAALIM"/>
          <w:sz w:val="52"/>
          <w:sz w:val="52"/>
          <w:szCs w:val="52"/>
          <w:u w:val="single"/>
          <w:rtl w:val="true"/>
        </w:rPr>
        <w:t>صلاة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MCS ALMAALIM"/>
          <w:sz w:val="52"/>
          <w:sz w:val="52"/>
          <w:szCs w:val="52"/>
          <w:u w:val="single"/>
          <w:rtl w:val="true"/>
        </w:rPr>
        <w:t>الفجر</w:t>
      </w:r>
    </w:p>
    <w:p>
      <w:pPr>
        <w:pStyle w:val="Normal"/>
        <w:ind w:left="0" w:right="0" w:hanging="0"/>
        <w:jc w:val="center"/>
        <w:rPr>
          <w:rFonts w:cs="MCS ALMAALIM"/>
          <w:sz w:val="36"/>
          <w:szCs w:val="36"/>
          <w:u w:val="single"/>
        </w:rPr>
      </w:pPr>
      <w:r>
        <w:rPr>
          <w:rFonts w:cs="MCS ALMAALIM"/>
          <w:sz w:val="36"/>
          <w:szCs w:val="36"/>
          <w:u w:val="single"/>
          <w:rtl w:val="true"/>
        </w:rPr>
      </w:r>
    </w:p>
    <w:p>
      <w:pPr>
        <w:pStyle w:val="3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مد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شك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غير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جانبا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م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جان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ملي</w:t>
      </w:r>
      <w:r>
        <w:rPr>
          <w:b/>
          <w:bCs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ناح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1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ت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4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168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/26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344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تعاق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ت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ك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ي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33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/20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6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52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البر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ناح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و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Style13"/>
        <w:ind w:left="288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/2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ث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40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اخ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5</w:t>
      </w:r>
      <w:r>
        <w:rPr>
          <w:sz w:val="3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ا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ي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جان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عمل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اج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كا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خطو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لمس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تبع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زدا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عتياد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مواظب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بك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د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ان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ط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ا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و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ز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ق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يق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ق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و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تعا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ره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ق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ستيق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ض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ك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2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94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فن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ه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9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ق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ّ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قظ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يق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ر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ي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يق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رب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ح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ك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ضطج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2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/29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ق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ضطج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يل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واز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ق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ستيق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ادات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ان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ف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ك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ذ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كثرة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ضحك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ا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/9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861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/8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822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ح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9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9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6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ف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هق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جا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ف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ضح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ف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ك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د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ح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ر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0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7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91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جا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نقاذ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ه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د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دق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ت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ه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هتم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ف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ز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جالس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ن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ح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ك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خرج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أ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ف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هق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اؤ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ع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و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هرج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136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و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ق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وا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غ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ز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وساوس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شيطاني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57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56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87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ع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93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اء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ع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182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تف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75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تف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76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ي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ط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ع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لسهر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غ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أس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ُ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ذ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ا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ج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راه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ط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تش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ه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ان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ان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ه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ت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ه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ح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ه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ن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ر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مارس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ه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ام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ع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رث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حك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ك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ا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ح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أ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لا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ك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و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الت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ث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ب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41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ز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فد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ش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ر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ض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ا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ي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سرعة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غضب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ط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استعا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ع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/377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95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سك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2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9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27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س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/1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94</w:t>
      </w:r>
      <w:r>
        <w:rPr>
          <w:sz w:val="36"/>
          <w:szCs w:val="36"/>
          <w:rtl w:val="true"/>
        </w:rPr>
        <w:t xml:space="preserve"> " 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408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ه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ضط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/141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/465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ف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/37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7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46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ن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/45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6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ف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7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18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ي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23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صرُّ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/36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59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ينت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ط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/519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أ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ب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/519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ز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ش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) </w:t>
      </w:r>
      <w:r>
        <w:rPr>
          <w:sz w:val="36"/>
          <w:sz w:val="36"/>
          <w:szCs w:val="36"/>
          <w:rtl w:val="true"/>
        </w:rPr>
        <w:t>ين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ظ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ذك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ِّ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ُ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/304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ف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46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ذ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و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ت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غض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ر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ت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7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ض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ف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نبئ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ظ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ا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ج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ا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ج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ح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مأ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ذ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ج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1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color w:val="0000FF"/>
      <w:szCs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>
      <w:jc w:val="left"/>
    </w:pPr>
    <w:rPr>
      <w:szCs w:val="28"/>
    </w:rPr>
  </w:style>
  <w:style w:type="paragraph" w:styleId="Style13">
    <w:name w:val="نص معترض"/>
    <w:basedOn w:val="Normal"/>
    <w:qFormat/>
    <w:pPr>
      <w:ind w:left="288" w:hanging="0"/>
      <w:jc w:val="left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22:11:00Z</dcterms:created>
  <dc:creator>aisa h. lehyani</dc:creator>
  <dc:description/>
  <dc:language>en-US</dc:language>
  <cp:lastModifiedBy>***</cp:lastModifiedBy>
  <cp:lastPrinted>2001-08-30T22:43:00Z</cp:lastPrinted>
  <dcterms:modified xsi:type="dcterms:W3CDTF">2003-08-31T16:47:00Z</dcterms:modified>
  <cp:revision>7</cp:revision>
  <dc:subject/>
  <dc:title>علاج الهموم </dc:title>
</cp:coreProperties>
</file>